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40" w:after="0"/>
        <w:ind w:firstLine="1276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В.Э.Мейерхольд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ЛЕКЦИИ. 1918-1919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ксты подготовлены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.Н.Панфиловой,Е.П.Перегудовой, З.П.Удальцовой, О.М.Фельдманом. М.: ОГИ,  2001. - 280 с., обл.</w:t>
      </w:r>
    </w:p>
    <w:p>
      <w:pPr>
        <w:pStyle w:val="Normal"/>
        <w:spacing w:lineRule="auto" w:line="240" w:before="19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нигу вошли записи лекций, прочитанных В.Э.Мейерхольдом в 1918-1919 гг. в учебных заведениях, созданных им в Петрограде. Эти тексты, за единичным исключением прежде не публиковавшиеся, дают изложение позиций, которые с середины 1910-х гг. определяли направленность студийных исканий Мейерхольда и его педагогику. Принцип гротескного театра условных упрощённых форм Мейерхольд обосновывал перед слушателями как практический и теоретический вывод из всей прошлой истории мирового театра и как прямое следствие новейших открытий современной режиссуры.</w:t>
      </w:r>
    </w:p>
    <w:p>
      <w:pPr>
        <w:pStyle w:val="Normal"/>
        <w:spacing w:lineRule="auto" w:line="240" w:before="19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BN 5-900241-10-1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ое издание лекций Мейерхольда, прочитанных в переломный период его жизни, когда он ставил "Мистерию-Буфф" Маяковского, заявляя новую театральную эстетику. Но Мейерхольд был еще и человеком Серебряного века - поэтому революционную условность своего нового театра он в лекциях объясняет через культурную рефлексию, со ссылками на театр Японии и Китая, на испанский народный театр и режиссуру Гордона Крэга. В книгу вошли лекции, прочитанные на летних Инструкторских курсах 1918 г., на курсах мастерства сценических постановок и школе актерского мастерства. Все лекции - с ориентацией на спектакль как событие, организованное режиссером, а не драматургом. Публикуются планы лекций, написанные самим Мейерхольдом, а также конспекты двух слушателей. Еще одно достоинство книги - внятные предисловия Бориса Зингермана и составителя, подробные примечания, многочисленные картинки и разнообразные документы того времени, относящиеся к такому понятию, как "Театр Мейерхольда"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.Зингерман. Введение в театр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составител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оведение и режиссур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и, читанные на летних Инструкторских курсах по обучению мастерству сценических постановок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оград. 1918, июнь—август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1. Введение в сценоведение. 26 июн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лан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енографическая запись, выправленна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2. Введение в сценоведение (продолжение). 28 июн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ительные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нспект слушател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тенографическая запись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3. Старинные сцены. 1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ительные запис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нспект слушател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тенографическая запись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4. Работа режиссёра. Методика режиссуры. 3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ительные запис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5. Работа режиссёра и художника-декоратора. 10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6. Работа над экземплярами пьес. 15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готовительные запис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7. Работа режиссёра. 17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нспект слушател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Живая запись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8. Сценоведение. 19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вая запись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9. Сценоведение. 24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10. О мастерстве актёра. 25 июля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11. Сценоведение. 5 августа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12. Сценоведение. 12 августа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енографическая запис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 13. Сценоведение. 23 августа 1918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и и беседы на Курсах мастерства сценических постановок (Курмасцеп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и специальный семестры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оград. 1918, октябрь — 1919, март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ы об упрощённых постановках в Школе актёрского мастерства (ШАМ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оград. 1919, март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ая беседа. Режиссура. Походный театр. 6 марта 1919. Стенограмм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ая беседа. Походный театр. 20 марта 1919. Стенограмм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я беседа. Упрощённые постановки. 27 марта 1919. Стенограмма</w:t>
      </w:r>
      <w:r>
        <w:br w:type="page"/>
      </w:r>
    </w:p>
    <w:p>
      <w:pPr>
        <w:pStyle w:val="Normal"/>
        <w:spacing w:lineRule="auto" w:line="240" w:before="0" w:after="0"/>
        <w:ind w:firstLine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№ 1. </w:t>
      </w:r>
    </w:p>
    <w:p>
      <w:pPr>
        <w:pStyle w:val="Normal"/>
        <w:spacing w:lineRule="auto" w:line="240" w:before="0" w:after="0"/>
        <w:ind w:firstLine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В СЦЕНОВЕДЕНИЕ </w:t>
      </w:r>
    </w:p>
    <w:p>
      <w:pPr>
        <w:pStyle w:val="Normal"/>
        <w:spacing w:lineRule="auto" w:line="240" w:before="0" w:after="0"/>
        <w:ind w:firstLine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6 июн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ла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ежиссера в его распоряжении в качестве сырого материа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организационного творчества драматурга и композитора, а так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ое истолкование творчества актера, певца, музыканта, декорат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е к одному органическому целому всех искусств, причаст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фере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етатель (сочинитель). Воображение и вкус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художником обязывает знать, что такое композиция, понят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исунке, краск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актерами обязывает знать, в чем состоит творчество акте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скусство слова, звука, жеста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что опирается сочинительство режиссера: сценическая площадк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театра, организация театрального дел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лковательное творче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(поэзия, музыка, пластика) — [искусство] динамическое (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положность скульптуре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е творчество. Сценическое творче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у надо знать искусство актера, чтобы корректировать его игр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петиций. Режиссер, прошедший школу актера; режиссер, не бывш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ом. Знание техники сценирования. Знание техники суфлирова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держать себя в плане [нрзб.]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Стенографическая запи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равленная Мейерхольд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сех других искусств искусство сцены отличается прежде всего т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его коллективно творят несколько мастеров: актер, режиссе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-декоратор, бутафор, машинист-механик, электротехник. </w:t>
      </w:r>
    </w:p>
    <w:p>
      <w:pPr>
        <w:pStyle w:val="Normal"/>
        <w:spacing w:lineRule="auto" w:line="240" w:before="0" w:after="0"/>
        <w:ind w:firstLine="2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15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такое искусство сцены? Прежде чем ответить на этот вопрос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м, как принято группировать искус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знаем искусства статические и динамические. Статическ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: архитектура, скульптура, живопись. Динамические искусства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 и поэзия. Музыка бывает инструментальной формы и вокальной фор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зия различает три формы: стихотворную, прозаическую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ическую. Каждое искусство имеет своего творца. Творцом архитектур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зодчий. В отдельных отраслях живописи творцами являются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ец, рисовальщик, гравер. В инструментальной музыке мы имеем творц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 композитора, исполнителя-солиста, исполнителя-дирижер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нта-импровизатора. В вокальной музыке творцами являются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озитор, исполнитель-певец, исполнитель-регент, певец-импровизатор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цы стихотворной формы: поэт, декламатор, поэт-импровизатор;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заической — прозаик, чтец, оратор-импровизатор; [творцы] драматиче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формы]: драматург, режиссер, актер и актер-импровизатор. Как в статическ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х в результате проявленного творчества зодчий дает здани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ятель статую, живописец картину, так и в динамических искусства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творчества является то или иное произведение. Так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ической форме драматург создает драматическое произведение, режиссе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ит театральную постановку драматического произведения, а актер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адлежит публичная передача ро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бы мы занялись характеристикой художественного творче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в театре], то мы увидели бы, что искусство драматурга состоит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слова, задача режиссера состоит в искусстве истолкован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й деятельности драматурга при помощи организации истолкователь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и актеров. Искусство актера — это искусство публичног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имущественно коллективного истолкования организацио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и драматурга и режиссера. Сравнивая искусство актера и искусств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, следует отметить, что искусство режиссера — театраль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, искусство актера — сценическое искус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иду употребительности этих двух терминов остановимс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и разницы, существующей между соответствующими [театраль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ценическим] искусствами. Театр состоит из двух частей: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ьного зала и сценической площадки со всем, что на ней находится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е искусство шире сценического в количественном отношении, так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иняемые режиссером творческие силы очень разнообразны;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ом же отношении театральное искусство уступает сценическому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 более свободен в своем творчестве, и творчество его, протека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ах у зрителя, в процессе и в результате — неразрыв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мся говорить сначала о театре, о театральном искусстве вообщ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атре сведены к одному органическому целому ряд других искусст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театр — искусство вполне самостоятельное, в то же время он </w:t>
      </w:r>
    </w:p>
    <w:p>
      <w:pPr>
        <w:pStyle w:val="Normal"/>
        <w:spacing w:lineRule="auto" w:line="240" w:before="0" w:after="0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6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является как бы конгломератом других искусств. Поэтому прежде всего след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ить, что театральное искусство более сложно, чем всякое друг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. Что же в искусстве театра слито? Искусство драматург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скусство слова), искусство режиссера, искусство музыканта, искусство акт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ми в театре искусство слова, искусство звука, искусство пласти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 пластики входит сюда вместе с искусств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-декоратора. Актер дает сцене не только звук человеческого голоса, но ещ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 жеста. Целью и задачей театра является свести к органически цел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и элемен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заметить, что эти элементы других искусств входят в теат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о видоизменяясь. Например, музыка (она имеет в театре и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, чем в симфоническом зале — там это чистая музыка, а здесь о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ет как бы некую служебную роль) и живопись (задачи станков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и и живописи в театре различны; кажется, будто живописец в теат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ет то же, что у себя в мастерской, работая над картиной, — нет, в театр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него иной подход к темам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ит своеобразное приспособление творцов к требования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ической площадки. Оно замечается не только у музыкантов и живописцев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и у актеров. Актер, выступающий на эстраде и читающий стихи, твор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, чем тогда, когда он выступает на сцене. Часто наблюдается так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ение: школы, в которых хорошо учат декламировать, выпуск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ов, которые, выступая на сцене, оказываются плохими актерами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ец в театре пишет не маленькие холсты, вставляемые в рамки, а огромны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ем холсты эти вовсе не являются увеличенными картинами с то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разницей, что здесь рамой стало то окно, в которое смотрят зрите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и актер, прошедший курс декламации, не может считать себя мастер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, так как на сцене ему придется не декламировать, как на эстрад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о-особенному, по-театральному произносить речи, причем ему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идется помнить, что все его речи перебиваются особыми действия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видим, таким образом, что каждый из творцов театрального искус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ет в театре, руководствуясь особыми закон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это за законы, управляющие жизнью театра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ь имеет дело только с пространством, музыка существ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во времени. Элементы же театра всегда мыслятся и в пространств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 времени. И нужно сказать, что именно это совмещение элементо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а и времени составляет самое трудное в построении сущест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В театральном искусстве приходится принимать в расчет как услов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а, так и условия времени. (Вопрос о том, в ка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действии находятся вообще пространство и время — это вопрос, который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ым вниманием рассматривается именно современной наукой. Преж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мали, что пространство и время — это две совершенно различ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и, которые можно рассматривать отдельно и независимо друг от дру- </w:t>
      </w:r>
    </w:p>
    <w:p>
      <w:pPr>
        <w:pStyle w:val="Normal"/>
        <w:spacing w:lineRule="auto" w:line="240" w:before="0" w:after="0"/>
        <w:ind w:firstLine="32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. Но новая теория относительности заявляет, что все эти взгляд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ложны и что, стало быть, мы должны от них совершенно отречься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театр — искусство, которое (совсем не как в других искусствах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ит одновременно и в пространстве и во времени, [то] мы дол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ить, что переворот, совершенный в науке физико-математикам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ит театр в особые услов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бы явлением антихудожественным, если бы артист, выступающ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, старался быть неподвижным. В таком положении, перестав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актером, он становится элементом живой картины, манекен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орамы. Живая картина — не кажется ли вам она художественным абсурдом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лепо само сочетание двух слов «живая картина». Картине незачем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й. Живому же незачем быть картиной, живое должно быть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и движения. Тело артиста как явление движущееся, чтобы ст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м искусства, не может двигаться по сценической площадке произво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о артиста должно быть подчинено законам движения на сцене. Эт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анята современная наука о театральном искусстве, задачей котор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оформить искусство акт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скусстве вообще все сводится к построению формы. Скульпту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ет форму мрамору, глине, бронзе; архитектура располагает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ому плану материальные тяжести. Музыка отыскивает форму в сочета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уков. Когда П.О.Морозов будет перед вами развертывать историю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театра1, вы увидите, что там, где царит искусство, там главенствует движим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ми законами воля художника. Об этом обстоятельстве поступающие на сцен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кновенно не думают. На сцену приходят люди безработные2. Не зна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 себя деть, идут в театр. Пойти куда-нибудь в другое место, наприм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есарную мастерскую или электротехническое заведение, мног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ется трудной задачей, ибо здесь надо уже кое-что знать. На сцену же иду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 и не размышляя, так как считают, что здесь ничего знать не над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м кажется, что здесь нет никаких признаков мастерства, никак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в. Между тем именно театр есть искусство особенно сложное. И раньш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посвятить себя театру, нужно много и долго учи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льнейшем я буду подробно говорить вам, что это за искус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зличных мастерствах, связанных с этим искусством, расскажут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лекторы. Мне же лично придется говорить об актерах, о режиссур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раматург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будущем можно добиться того, чтобы здесь непременно бы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ы курсы драматургии, чтобы вы могли более углубиться в поним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искусства, чем это осуществимо здесь, на эт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временных курсах. Теперь же мне хочется набросать план нашей дальнейш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. Очевидно, что подробно останавливаться на нашем предмете мы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е 2-х месяцев не можем, — нам придется всячески сократи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ть время)3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уже говорил вам, что театр имеет дело с творчеством коллективны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 время как в других искусствах художники творят каждый сам за себ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создался спектакль в театре, нужен союз партнеров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очка может читать здесь монолог, но монолог еще не составляет спектак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так в цирке: соло-клоун забавляет публику лишь некоторое время,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 призывает себе в помощь или второго клоуна, или строит диалог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алмейстером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иду того, что театр творится коллективно, прежде чем вы избере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е ту или иную специальность, постарайтесь присмотреться к театр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ватить его с высоты птичьего полета. Если перед вами два аппарата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кроскоп и телескоп, возьмите в руки последний, то есть телескоп. Изучай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весь театр в целом, вы изберете вашу специальность потом. Это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едицинском факультете сначала изучаете целый ряд естествен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, потом только принимаетесь за болезни. Сначала общее изучение, а по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, не наоборо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вает, например, так, что актер считает, что ему совсем не надо зн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томии, а надо лишь знать психологию. Но с моей точки зрения, если он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ет анатомии, то его не спасет никакое углубление в психологию, ибо 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гко вывернуть себе руку или ногу. И это потому, что выступление его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сводится прежде всего к телодвижениям. В японском или китайс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 считается, например, что тот не актер, кто не прошел акробатическ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ы. Сара Бернар изучала искусство падать на сцене у известного клоуна4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ждому из вас надо, вы узнаете после того, как в самых общ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ах ознакомитесь с существом театра. Машинист и осветитель ознакомя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их чертах с театральной механикой. Художник-декоратор в сам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х чертах вас познакомит с техникой декорационного дела. Та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 у вас сложится общее представление о театре, сначала доволь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тичное и бледное. Но вы углубитесь в эту картину, в ее дета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. Сегодня я только слегка коснусь вопроса о роли режиссера в теат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ство сценической постановки должно сосредоточиться в одн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ах, в театре должна быть одна воля — иначе может получить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фония. До сих пор нет театра, где бы руководительство сцениче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ой сосредоточивалось в одном лице. У англичан художник Горд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эг, у нас художник А. Н.Бенуа совмещают в себе режиссера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. Но тот и другой, являясь практиками в области декорацио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и, в области режиссуры скорее должны считаться теоретиками, прич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Крэг, поскольку он еще и актер, может однако считаться подлинн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ом сценических постановок, действительно совмещающи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, и режиссера. В большинстве случаев так не бывает. Обыкнове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говариваются для совместной работы два лица — один специалист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и, а другой по режиссуре. Мастерство сценических постановок являетс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коллективным творчеством художника и режиссера. Как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же] в творчестве этом должна быть достигнута гармония, чтобы си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ой воли была сохранена? Об этом — в дальнейшем изложен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обстоятельство, что у нас краткий курс, даже хорошо в наших целя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бо, ограниченные временем, мы вынуждены не специализироватьс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 изучать общее. Настоящий курс, как обзор предмета с птичь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ета, будет именно тем хорош, что он сделает из вас мастеров сценическ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ок в этом идеальном смысле сло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скусстве театра чаще всего требуются для своих целей средст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зии и музыки. Средства других искусств не все в одинаковой мере служа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ям театра. О скульптуре, например, можно сказать, что она в сфе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бессиль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е скульптуры в его чистом виде на сцене теряется, иб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ю приходится смотреть на сцену все время с одной определен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ки. Может быть, когда-нибудь создастся театр наподобие цирка,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ущимися площадками для зрителей. В этом театре будущ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льптурные произведения, может быть, и найдут применение. Но пока нам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т останавливаться на такой утопии. Имея дело с нынешн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ом, мы видим, что здесь роль скульптуры сводится к нулю. Был оди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, мечтавший о замене живописных полотен скульптурны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ями, но он, автор этой идеи, умер, не осуществив своей мы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occioni)5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говорят об архитектуре, что она бессильна в театре, то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ерно. На современной сцене архитектору широкое поле для работы. Конеч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льшинстве случаев дело обстоит так, что мы принимаем архитектур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готовой. Но передний план, например, сценической площадки, 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называемую авансцену нам приходится вместе с портал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траивать. И даже такие замечательные творения, как архитектура россиевс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андрийского театра, нисколько от этого не страдают, напроти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еще больше подчеркнуть ту или иную прелесть зрительного зала, связа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 просцениум эти два напрасно отторгнутые друг от друга царства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у и зрительный зал. Архитектору есть многое что сделать, если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тся за эту театральную деку — подмостки. Прошу вспомн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у на сцене Александринского театра «Дон Жуана» — разве режиссер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ял на себя роль архитектора, когда он снял рампу и выдвинул сцен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ред, закрыв место оркестра особыми щит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называемая вертящаяся сцена — это то, с чем современный теат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ется, ибо вертящаяся сцена мешает в любом [нужном] месте ломать сцен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ак делать всю нужную ломку? Разбить ли сцену на ряд квадрат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мост мог по желанию нашему то подняться, то опуститься?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 ли какое-то подобие движущихся тротуаров? и т.д., и т.д. Это изобре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, это распланировать, это построить, — кто должен, как не архитекто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режиссер-архитектор, или художник-декоратор-режиссер, словом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й мастер сценических постановок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— искусство которого творится и во времени и в пространстве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следнего [то есть пространства] выдвигает на большую высот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для сцены пластики рядом со словом и звуком, царящим во времен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ыдвигается для режиссера новая забота — быть и балетмейстеро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нтом. Можно не играть [на музыкальном инструменте] самому, но ну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музыкальным, восприимчивым к музыке. Нужно стремиться подня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бе общую музыкальнос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— это глава театра, инспиратор его. К нему перв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ает манускрипт, и от него зависит организация игры. Являя собою един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ю, он здесь то же, что дирижер в оркестре. Как дирижер волен так 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влиять на музыкантов с целью добиться гармонического исполнения,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работать в отношении театра и режиссер. Некоторая общ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ость нужна, по-видимому, и в других искусствах. Вы знаете, [как]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говорят о музыкальной живописи, о ритме архитектуры. С закон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тма режиссеру приходится иметь дело на каждом шагу. Может ли он не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нтом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нужно упомянуть об одной стороне дела — о стиле. Режиссе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иметь ясное и отчетливое понятие о стиле. Понятие о стиле дол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вам известно не только то, которое легко почерпнуть в учебниках,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знать несколько значений этого термина и различные подходы к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кованию. Художники, работающие в театре, подошли к создани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го стиля, нового стиля, стиля театральн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вам нужно иметь понятие о том, что бывают различные подход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ьесам. (Под подходом к вещи мы понимаем некоторую тревог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ую изломанность, некоторую чертовщину, ищущую воплощения..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ы могут быть разные.)6 Вам известен подход натуралистически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анный школой натуралистов, которые стремились перенести на сцену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, что видится в действительности. За натуралистами явились реалист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Московский Художественный театр). Далее появляется школа декадент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тилизаторов, порывающая с реализмом. Затем (в реакции на условно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аданса)7 появляются неореалисты, которые стремятся вновь верну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к реальному. Они сумели взять кое-что от неореалистической школ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в живописи], но держатся некоторой специальной трактовки. Наконец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яется театр футуристов, о котором нам придется поговорить особо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вы должны знать, что целый ряд театров, берясь з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у одной и той же пьесы, могут различием трактовок явить целый ряд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хожих друг на друга спектаклей. Однако то, что составляет сущно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— настоящий театральный бацилл — остается во все времена одн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ем ж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знать эту постоянную сущность, этот неизменный корень е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должны изучить историю театра. Например, если с одной сторон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, говоря о мимике как о неизменной гримасе, сказать, что ей не место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8, то, с другой стороны, приходится констатировать, что мими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различные — в зависимости от различного положения — грима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, таким образом, качаясь от натурализма к условности, от условн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турализму, театр в своем целом совершает сложную эволюцию, котор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 для того, чтобы судить о теат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е надо сказать, что мастер сценических постаново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не только исполнителем чужой воли, но и сочинителем, так как в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материал поступает все-таки лишь в сыром виде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ях лучших драматургов, например, почти совершенно нет ремарок и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очень мало. Все это предоставляется здесь на усмотрение масте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и и актеров — их художественному воображен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заметить, что наиболее свободным творцом в теат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все же актер. Драматург, например, тратит на свои творения год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же бывает и с отдельными постановками. Но актер, как бы долго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 готовился, все же в каждом спектакле отдается чарам сво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ровизации, именно актер может считаться творцом данного мига. И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и, которым обставлена работа актера, опирающаяся на канв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а и на канву режиссера, все же процветает свобод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ство акт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цовым мастером, умеющим творить свободно в круг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й, можно назвать Шаляпина. Он работает в тесных рамках, как и всяк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й артист. Все для него предписано, кажется, до мельчайших детал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, тем не менее, Шаляпин выступает в своей роли как свободный творец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бо он дает в своей роли всегда нечто только ему свойственное, только 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му доступн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 свободного творчества, доступного артисту на сцене, не понима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современные невежественные журналисты, пишущие о несвобо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тиста ввиду засилья режисс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, кто хочет посвятить себя режиссерской деятельности,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пройти некоторый актерский курс. Как он это сделает — это дело 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так же необходимо режиссеру, как необходимо дирижеру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ного музыкантом [-исполнителем]. Мы знаем дирижеров, которые играли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абасе, на флейте, ибо совсем не иметь отношения к музыке [т.е. к 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ю], не знать ни одного инструмента дирижеру нельзя. В дан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 — мастер сценических постановок должен знать законы, котор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ржено творчество артис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он должен знать, каким образом актеру надлежит чит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олог. Ему, именно ему приходится указывать актеру, как играть.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указывать ему строго время, в рамках которого ему [актеру] приходит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я творить. Актер, особенно тот, роль которого занимает всего од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ение, стремится задержаться на сцене возможно дольше, а режиссер, зна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о времени распределены все части текущего спектакля,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жить veto в отношении зарвавшегося в своей игре актера. Смотри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флерский экземпляр данного спектакля. На полях его перед каждым ак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найдете отметку о длительности каждого акта. И если какой-нибудь ак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т или иной день шел дольше, режиссер уже должен быть в тревог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исключая возможности импровизации — напротив, желая ее, — тем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ее установленные для данной пьесы рамки времени суть часов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, стоящие на страже обязательного в театральном представле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а об особенностях архитектонической незыблемости цельной драматичес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. (Актер говорит, например, семь минут, и вместо того, чт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атить время до шести с половиной минут, легко доведет его до двенадца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ут. Ничего нет опаснее такого нарушения времени. Пространствен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не так чревата последствиями, как погрешность во времен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ому же в отношении пространства нас выручает привычк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получие в отношении времени исполнения также достигается привычко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это возможно лишь [там], где одна [и] та же вещь исполняется десят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, так что артисты успевают навыкать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 несколько слов об импровизации актеров. Актер —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ственный творец, работа которого всецело протекает на глазах у публи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т замечается, что он может — если это настоящий мастер сво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 — вольно парить на сцене, давать новые варианты. Если он настоящ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, то он при этом никогда не нарушит общей работы: не помеш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м партнерам по сцене, не изменяет замысла автора. О таком акте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т, что он выполняет свою роль лучше, чем она была задумана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ом и режиссером. В связи с импровизацией можно заметить, что игр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не только в театре. В этом отношении артисты-творцы соверш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ы. Они могут играть где угодно, например, на улице,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енной к театральным выступлениям, на городских площадях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ециальных тупиках под открытым небом и т.д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 делятся на два рода: статические и динамическ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искусствам статическим принадлежат: архитектура, творец котор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ор; скульптура, творец которой ваятель; живопись, творец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живописец, рисовальщик, граве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 динамические. Музыка: инструментальная — композито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ижер, солист в оркестре, импровизатор; вокальная — композито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вец, певец-импровизато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зия. Поэзия разделяется на лирику, эпос и дра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цами драмы и ее исполнения являются: драматург — д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е; режиссер — сценическую постановку; актер — исполнение;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ровизатор — произведение и исполнение. Театр есть то, что сводит к одн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ческому целому все роды искусства, которые имеют причастно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его сфере. С драматургом приходит искусство слова; с режиссером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искусство] музыканта и художника ([искусство] звука и пластики); с актером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 голоса и жеста. Все искусства, попадающие в театр, имеют ин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, чем они имели в своем чистом виде. Все искусства в теат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еваются в особые наряды. Например, звук у композитора служит для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различными комбинациями звуковых отношений созд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довлеющее музыкальное произведение. Но тот же музыкальный звук в теат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ит исключительно для иллюстрационных целей. Станковая живопи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ая своим творцом художника, задается своими впол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ми целями; — живопись же декоративная играет в театре иную, служебну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и соответственно этому ее творец называ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ом-декоратором. Точно так же человек, исполняющий какое-либо произведение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трады, называется декламатором, — но он же, перенесенный на подмост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ставленный в ряду других элементов театрального действ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ращается в актера. Следовательно, все в театре подчинено каким-то особ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м законам, выяснить которые мы и постараемся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же говорилось о том, что театр сводит к одному органическ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ому многие искусства. Из этой формулы вытекает очень важное следстви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еатр —это коллектив. Его творчество коллективно. Но искусств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ящие элементами в сферу театра, действуют, одни (скульптура, живопись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странстве, другие (музыка) во времени, — театр, сочетающий в себ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искусства, следовательно, мыслит свои элементы и во времени 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е. Самое трудное в режиссерской работе — сочетать время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о таким образом, чтобы одно не первенствовало над други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: было бы явлением антиэстетическим, если бы актер реш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ратиться в неподвижное существо. Так называемые «живые картины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ют собою абсурд. Если это картина — то она не должна име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 сцене; если она «живая», то не должна быть картиной (аналогия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ые чернила)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ое искусство из хаоса делает что-то. Например скульпто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долевая некоторые препятствия природы, лепит из бесформенного кус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ины — полные жизни изображения. Архитектор различными комбинация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строительных материалов воздвигает красивые здания и т.д. Антич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знал те препятствия, которые будут ему встречаться при постановк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нибудь пьесы — он знал также, как их побеждать — и поэтому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лады, да и ее искусство, поражает нас своею размеренностью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новесием всех частей. Современный театр лишился этого умень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Мы с вами не будем пока специализироваться, посмотрим на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в подзорную трубу, окинем его всего своим взглядом и лишь зат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ядем за микроскоп. Весь недостаток наших актерских школ состоит в то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с самого начала вас усаживают там за микроскоп. Хорошим же актер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быть лишь после долгого и внимательного изучения всего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Этого мало! например в Китае и Японии актером может быть только то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прошел акробатическое искусство!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, который представляет собою Единую Волю Театра и «зад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н» всему спектаклю, — точно так же должен совмещать в себ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, и музыканта, и актера, и т. 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м теперь, насколько искусства служат целям театр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, больше всего, — поэзия и иллюстративная музыка. Скульптура (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стика динамическая!) в современном театре бессильна. (Правд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льянский футурист Боччони предлагал выбросить из театра живопись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ные декорации заменить скульптурой — но он умер, не оставив п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му вопросу никаких трудов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ору есть много места на сцене (иногда им бывает режиссер; с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мою постановку «Дон Жуана» с новым для Александринс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просцениумом). Кроме того архитектор стоит перед задаче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: ломки театрального пола, а во-вторых: перед задачей рефор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ьного зала и сце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намическая пластика имеет в театре громадное значение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х школ или систем появилось порядочное количеств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, конечно, в последнее время. Таковые: 1) Школа натуралистическа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рование природы. Мейнингенцы. 2) Школа реалистическая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ажание природе. МХТ. 3) Школа условного театра. Стилизация. 4) Шко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реалистическая (попытка сочетания первой и второй). 5) Шко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туристическая. Окончательно не оформилась. Со всеми этими школ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ознакомиться работнику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у же кроме того надо знать (собственно говоря,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 артисту) историю искусства и историю литературы. Необходим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знать стили искусства, — чтобы уметь постоянно перенестис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о Флоренцию XIV века или во францию Людовика XIV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современные режиссеры работают над созданием особ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театрального стиля» — таким образом ни Флоренции, ни XIV века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не будет (чувствуется, что не без того — а между тем ни того, 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го нет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конец скажу об актере. Актер при кажущейся стесненнос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-настоящему свободен больше всех. Не буду ходить далеко за пример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хотя бы Шаляпина. Он играет, предположим, Бориса Годуно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оперный певец он стеснен тысячами вещей. Во-первых, определен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ом, который ему задает партитура. Она же диктует ему все паузы, п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ния и понижения, она указывает ему тончайшие нюансы; мало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 вроде amoroso показывают даже тона, в каких надо вести т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иную сцену. И все-таки Шаляпин в Борисе играет, и играет м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, чем ему предписывает партитура. Возьмите игру другого акт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же роли. И здесь и там будет Мусоргский, но здесь кроме т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 еще Борис Годунов, а там нет. Почему же это происходит? А потом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Шаляпин знает тайну специфического творчества актера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гда не следует в актере гасить его стремления к импровизац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ам часто радовался, когда актер — не нарушая ни общего пла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и, ни ломая mise en scene — каждый спектакль вносил в свою игр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-то новое, которое с каждым разом было все лучше и лучш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дущ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ом я, не желая утомлять вас, и кончаю свою первую лекц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 и дополн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е вспоминая долго, могу сразу назвать Гордона Крэга и наш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андра Бенуа — эти режиссеры совмещают в себе и художник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режиссер обязан быть актером, как каждый дирижер обяза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ть на каком-нибудь инструменте — помимо изучения теор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и, разных контрапунктов и прочей прелести. Так, дирижер Кусевиц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й играет на контрабасе; Коутс — на рояле. Режиссер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атывать ритм пьесы и отсюда выводить среднее число длины спектакл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для этого надо сначала научиться читать пьесу по-режиссерс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лучше употреблять не слово «пьеса», а «экземпляр драматурга»).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ой репетиции суфлер обязан записывать длину акта, затем в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спектаклей режиссер всегда может видеть, какой артист замедл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скомкал ак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тересно отметить, что у гениальных писателей-драматургов поч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авторских ремарок. У Шекспира они чрезвычайно редки. Бедны и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пе де Вега, Мольер, Кальдерон и Пушки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мимо изучения различных стилей режиссер должен хорошо зн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ломы стиля гротеск, завоевывающего себе все большее и больш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 театре (см. мои постановки «Смерть Тарелкина», «Шлюк и Яу»9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. 1) Мотив орнамента из причудливых сочетаний фор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ов, растений, ваз и утвари, зверей, чудовищ, человеческих фигур, лен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. д. Применяемый в римском декоративном искусстве, главным образ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водах подземных переходов, был разработан в высоком совершенств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фаэлем и его школой (Ватиканские ложи). 2) Все странное, но забавно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е беснующейся фантазии, преднамеренно противоречащ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ку и правилам. 3) В гимнастике и наездничестве: особенно трудные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и поражающие зрителей опасностью упражнения («Русск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циклопедия», т. VI)1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2. ВВЕДЕНИЕ В СЦЕНОВЕД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одолжение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июн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готовительные запис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почти во все времена почти у всех народов испытывал на себ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ление двух сил драматургии: литературной и театральной. Преоблада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раме элементов от литературы всплывало на поверхность сцены всегд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театр, переставая быть целью, становился средством. Кафедра,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удобно что-то проповедовать, вот чем был театр для Белинского, та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ли театр многие русские драматурги конца XIX века. Маст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логов в романе и повести идут в театр и там, оторвавшись на время 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мана и повести, вяжут тонкое кружево диалогов. Потом на этой нив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растает драма-переделка, основой которой станет роман. В этих недр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ождается противный духу театральности тенденциозный театр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оворный театр, в которых авторы пользуются сценой, чтобы высказать цел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 взглядов по вопросам социологии, взаимоотношения полов и да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ы. В России, франции, Англии, Италии, Швеции, Норвегии конц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X века мы наблюдаем одни и те же явления — театр стремятся завое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и из публицистов, романистов и просто коммерческих люд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а течения — литературное и театральное — нелегко мирились дру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м, они всегда боролись. И победа театрального над литератур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отмечала освобождение театра для его прямого и единствен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— быть самодовлеющей ценностью — и для того, чтобы не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трываться от почвы, питающей театр, от резервуара насыщающ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XVIII веке в Венеции разгорается спор между Гольдони и Гоцци п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у о том, каковым должен быть театр: следует ли ему идти по пу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нной комедии или не порывать связи с импровизационной комеди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ок. Проследить все перипетии борьбы этих двух драматургов — знач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яснить себе, чем отличны друг от друга эти два направления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ное и театральное, — вечно борющиеся за право властвования.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едии масок, о Гольдони и Гоцци прошу вас прочесть главы из книги Верн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 «Италия»1. У меня нет достаточно времени, чтобы подроб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овиться на этом периоде, столь показательном в отношении борьбы теат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щиту специфически театральных закон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ьдони изгнал со сцены романтизм и специфически театраль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ффонаду. Реальные люди в комедии Гольдони вытеснили маски comme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a dell'arte. Гольдони старался рисовать жизнь, как ее видим, проявля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 лишь к правдивости выводимых характеров и верно подслушан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м. Из элементов commedia dell'arte Гольдони взял и развил лиш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ческое и реалистическое, оставив совершенно в тени, а иногда и совс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няя импровизованные шутки, которые так любили итальянские акте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VI и XVII веков, и все фантастическое, что составляло одну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ей комедии масо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комедия Гольдони как отпрыск комедии масок и имела св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ень в самом сердце народа (особенно в начале драматиче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и Гольдони), все же его комедия, стремившаяся заменить традицион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ические фигуры ярмарочных театров и придорожных таверн лица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ятыми из реальной жизни и жизненно индивидуализированными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вшаяся сокращать импровизации масок, — должна считаться явлени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вшим новый ход драматургии, направленный на созд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итеатрального течения. С появлением писанных ролей для немаскирован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ических фигур актеры комедии масок запротестовали, что их шут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отодвинуты на задний план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ни были первыми борцами в деле защиты театраль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 в театре от вторжения начал литературных. Но самую отчаян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ьбу с литературным направлением в театре повел Карло Гоцци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ился сохранить театру мир чудес, вернуть ему его традицион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ки, актерам шутки, свойственные театру, и всю ту фантастику, котор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ьдони променял на игру слов и характеров. Действенный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abesque заявил себя антиподом театра Гольдони и одерж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стательную победу над театром литературным. Когда вы будете бли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иться с этой театральной эпохой, обратите особое внимание на тот период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Гольдони в семнадцатой своей комедии «Il Teatro comico»3 отвеч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м обвинителям, в которой он стремился доказать ненадобно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кированных фигур для создания драматического интереса. Это тот период,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когда Гольдони решительно отвлекается от commedia dell'arte и с упоени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в своем творчестве французским образц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стическая комедия Гольдони и фантастическая комедия Кар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цци — вот два явления, определивших два полюса драматургии. Мы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знаем, что расцвет commedia dell'arte совпадает с упадком литературы. Т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всегда и во все времена. Эти два направления, литературно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е, две чаши вес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ми встает несколько важных вопросов, в которых н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разобра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в том, что театр в разные эпохи находился под двумя влияниями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литературного, то специфически театрального. Литература стремила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ратить театр в кафедру, своего рода школу. Писались пьесы, год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ее для чтения, чем для разыгрывания. В XVIII веке меж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ями этих двух направлений, между итальянцами Гольдони и граф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ло Гоцци загорелся по этому поводу спор. С одной сторон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ление чисто литературное, с другой — чисто театральное. Изучая театр Голь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и, нетрудно узнать в нем прародителя натуралистов. Гольдони больш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заботился о психологии действующих лиц. Все их поступки стр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ы и подготавляются автором настолько, что зритель в треть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 уже знает, как поступит герой пьесы в пятом. Здесь употребляли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о беллетристические приемы писателя романов и повест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оборот, театральная точка зрения, в лице Гоцци, говорит, что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все возможно. «Шутки, свойственные театру» — вот та формул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Гоцци определил характер театрального представления. Каждый внов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ший момент может преподнести зрителю новый сюрприз. В конц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ов спор кончился для Гольдони неудачей. В короткое время Гоцц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л ряд драматических произведений, основываясь на своей теор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Представленные во многих городах Италии, они получ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диозный успех. Если мы оглянемся на историю театра, то увидим там лишн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 подтверждение теории Гоцци. Театр зародился не в недра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ы, а в балага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не буду рассматривать историю происхождения античного театра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усь замечанием, что в его первых дионисиях имеются налицо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ки, так сказать, народных гульбищ. Рассмотрим время более близк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м. Целый ряд авторов подсмотрел свои чудесные сюжеты в балаган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Мольер — он видал интересные спектакли бродяч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едиантов Сен-Жерменской и Лаврентьевской ярмарок. Шекспир, бравши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да, свои сюжеты из различных сборников новелл и старинных хроник,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авал им такую броскость, такое стремительное и пышное действи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он мог подсмотреть только в балагане. Два мировые сюжета — об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анском обольстителе Дон Жуане и о чернокнижнике фаусте — больш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разрабатывались на балаганных и кукольных сценах. Ес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юмировать сказанное, то можно следующим образом передать мою основ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сль: в литературной обработке больше от ума — «поосмысленней»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й — больше от чувства и глаза, «почуднее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поре необходимо разобраться. Например, что может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ее Шекспира? И между тем были эпохи, когда Шекспир казал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чным — это случалось потому, что и режиссеры, и актеры, и публика т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и не могли уловить в пьесах Шекспира чисто театрального элемент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в этом отношении погрешила Германия и ее актеры. Монолог «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не быть» читался после многолетней подготовки, актер расставлял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менитые паузы, подчеркивал те или иные слова, читал монолог т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, — что публика начинала зевать, спектакль затягивался до пяти часов ут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режиссер выпускал последнюю великолепную сцену прихода фортинбрас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нас в России долгое время царило увлечение водевилями.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лечение оставило след и повлияло на многих писателей — сообщив им ряд и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еснейших секретов занимательности театра. Гоголь может считать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цом специфически театрального писателя. Если мы буд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ть его «Ревизора» исключительно как схему, отбросив в сторон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действующих лиц, ее сатирическое, философское и мистическ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я, мы увидим, насколько эта комедия полна чистыми «шутка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енными театру», — испуг чиновников, поведение Бобчинс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обчинского, наконец, сама развязка комедии. В «Женитьбе» опять —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гство Подколесина через окно. Весь Гоголь сделан из таких «шуток»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и же штучками пользовались и другие писатели: Пушкин («Камен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ь»), Тик («Кот в сапогах»), Блок («Балаганчик»). В 60-х годах в pendant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этому появилась пылкая статья критика Анненкова4 — прям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ывавшая господ драматургов идти учиться в балага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 балаган полон своеобразными ритуалами. Уже за несколько улиц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идите его плакаты, он пестрит стягами и украшениями — форма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. Точно так же и в театре форма имеет колоссальное знач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ганных дел мастера великолепно знали и понимали театраль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. В театре commedia dell'arte знали, что без «штучек» театр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е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Японии для углубления впечатления от действия заставля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ов — в момент напряженных сцен — выносить ковры яркого цвета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бы дразнить публику, как в Испании дразнят быков в corrida'x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тае при каждом театре существует особый оркестр, дубасящий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рабаны и стучащий в гонги. Это все приводит вас в такой раж, что в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ется, что: «черт возьми, а ведь на сцене все правдоподобно!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цци для своих fiabae брал вполне знакомые сюжеты из народ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ок (точно так же и у Тика: ходит там какой-то кот в сапогах — и уж ник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шибется, что это такое) — типы выводились тоже общеизвестные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зрителю не приходилось над этим задумываться и он следи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лючительно за сценой, за тем, что на ней происходит. Театр немыслим бе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ток, ему свойственных. Театр немыслим, если сценарий не знает эт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ток. Мольер и Шекспир подлинно театральные авторы — потому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их зна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13 г. Гордон Крэг основал во Флоренции школу5. Эта шко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на на два отделения. В первом отделении под его непосредственн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м работают — моделировщики, резчики, рисовальщики, бутафор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ики и т.д. Во втором отделении преподаются: гимнастика, музыка, пени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хтование, импровизация, грим, декламация, мимика, пластика, танц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каждый ученик этой школы для того, чтобы получить диплом, обяза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йти оба отделения. Потому что если актер не может сдел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либо бутафорской вещи, — он не сможет держать ее в рук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дном романе Киплинга рассказывается, как несколько рыбак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йно попали на званый обед у миллионера, хозяина рыбных промыс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в, — но эти рыбаки поразили всех присутствовавших аристократ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м умением обращаться с рыбой, поданной на стол. А это произош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, что рыбаки знали строение рыбы — они привыкли держать 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уках6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Глинки в опере «Жизнь за царя» есть вальс, вычеркнут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ником, потому что между тонкой партитурой вальса и тем, что происходи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, была глубокая пропасть7. Оркестровая партитура — это тот ковё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тором стелят актеры свое искус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в театре есть разговор о какой-то вещи, именуемой талантом,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об этом так много говорят? Вопрос о таланте и вдохнов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быть забыт. Если мы будем рассчитывать на талант, то из нас нич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ыйдет; год тому назад американец Бланшар изобрел думающ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шину — таким образом, даже здесь вопрос о таланте постепенно отходит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план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акого театра импровизаций нет. А если он и есть, то это сплошн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льничество. Импровизация всегда строится на особой схеме. И лучш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ровизатором будет тот, кто лучше знает эту схему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заботиться не о таланте. Если он у вас есть — то он и останет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 надо непременно говорить о воображении. Воображение есть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го. Необходимо только научиться его тренировать — поэтому надо зн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трениров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собое чтение особых романов, останавливающихся на интерес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х моментах. Гофман, По, Достоевский — они окрыля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е. «Братья Карамазовы» представляют большое поле, чтобы мысл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ами. Водопад фактов в «Преступлении и наказании» — чи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нтастичен. Прочитав такое произведение, надо мысленно повторять всю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e en scene. Я прочел Киплинга, — и если ко мне теперь придет акте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просит, как ему играть рыбака, я скажу: наденьте синюю рубаху, бот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ровары, — но манеры у вас должны быть джентльменские. Почему-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нас принято играть рыбака с черными руками, точно он копается в какой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саж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ужно приучить себя к восприятию всяких родов искусства, прям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тносящихся к сфере театра. Нужно посещать музеи и галереи —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бы приучить глаз к гармонии линий, красок и т.д. Надо приуч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 чувствовать, что это здание поет, а это ничего не говорит мое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дцу. Вот почему важны путешествия. К тренированию воображения сюда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оединяется привычка оценки размещения линий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льзя смотреть на поэзию исключительно как на стремление что-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. «А что там сказано?» — «Ничего там не сказано!» Читайте стих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слаждайтесь ритмом из-за размещения ударных и неударных слогов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инимайте поэзию не с точки зрения содержания, а с точки зр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. И в своей работе мы будем искать совершеннейшую форму, чере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ую мы можем передать на сцене то или иное произвед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едующий раз я уже, так сказать, возьму быка за рога и перей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ямо к практическим приемам режиссу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ую часть сегодняшней лекции я посвящу опять нашему общ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у, относящемуся к введению в сценоведение, а во второй час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йду к рассмотрению мастерства, именуемого режиссур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вопрос, которого я хочу коснуться, это вот как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в своей эволюции находится все время под двумя влияния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м, во-первых, литературным и, во-вторых, специфически театральны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влиянием этих двух борющихся друг с другом течений все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яет свою форму то, что относится к сцене. В первом случае мы види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 властно стремится использовать сцену в своих целях. Здесь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 театр, о котором пишут публицисты, — театр, котор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ется как кафедра, удобная для проповедования интересных новых идей.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е отношение к театру создает специальную литературу, которую нельз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литературой театральной, ибо все специфически театраль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находятся здесь далеко на заднем плане8. Мы не будем вдаваться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тальную оценку того, насколько это литературное направл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нужным и необходимым в истории театра. В данном случае н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установить факт существования этого направления. Мы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атируем здесь существование такого театра, в котором преоблад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о литературные задания и тенденц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ивоположность этому театру существует театр иного рода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и театра были и такие эпохи, когда драматурги в сво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ях преследовали не литературные, а специфически сценические задач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эти специфически сценические задачи не имеют ничего общего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ми литературны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XVIII века в Венеции разгорелся известный спор между Голь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и и Гоцци. Изучить историю этого периода значит изуч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лкновение и борьбу (здесь, в области театра) этих двух течений — литератур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обственно театрального. Избегая подробностей, я пока только называ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 эти два имени. Ближе вы познакомитесь с этой борьбой обоих течени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будете знакомиться с историей. Я добавлю здесь только следующе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ьдони как типический представитель литературного течения мо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ть и так и так, помимо литературных пьес у него есть и пьес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о театральные. Говоря же о Гольдони, я говорю о таких его пьесах, г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больше заботится о развитии литературной тенденции, наприм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сихологии действующих лиц и прочее, что вообще более уместн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мане или повести, чем на сцене. (У нас в России типичес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ем такого течения был Тургенев. Как литератору, автору множест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манов и повестей, ему было нетрудно написать и пьесу, излагая то, что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агает в романе, в несколько измененной форме применительно к техник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Но все-таки, когда такую пьесу выносят на сцену, мы не можем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атировать оторванность ее от сцены.) Против Гольдони граф Кар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цци говорил так: «Все, что вы пишете не во имя театра, а во имя друг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денций, должно быть изгнано со сцены». И в короткое время Гоцц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л целый ряд сцен, которые имели колоссальный успех в Венеци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лго вытесняя там то, что исходило от Гольдон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ще я должен вам заявить, что без рассмотрения такого ро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я между литературной и театральной тенденциями трудно разбира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атральной проблеме как таковой. Особенно важно сознавать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ие, этот антагонизм указанных двух тенденций, при анализ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ических произведений. Всякий театральный деятель как таковой должен зн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различать, что в данной пьесе относится к литературе и что к театр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чему же сводится в пьесах это специально литературное? В пьеса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мы называем литературными, характерно то, что здесь все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ладают всякого рода тонкости психологии. Поступки люд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ются здесь больше по их внутренним психологическим мотивам, чем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им признакам, доступным непосредственному наблюдению. Пьес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вытекают из литературы, отличаются тем, что действие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дится к простому диалогу. Вместо настоящих действий нам дается ря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оворов, [из] которых мы должны заключить о действиях. В отношении 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как такового мы должны заметить, что он требует прежде всего действ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ы видим, что настоящий театр возник не в недрах литературы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театр возник в другом месте, он возник в балага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не буду вам говорить об античном театре, это вы услышите [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х] от историка9. Вы увидите, что там были свои особые законы развит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я особая почва, а именно религиозная. Однако помимо этого и т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ющим элементом был элемент гульбищ, элемент ярмарок. И сказанное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ждении настоящего нелитературного театра можно проследить и т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театра вся свидетельствует о том, что лучшие, известнейш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и всегда опирались в своих творениях на то, что первонача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дано в балагане. Взять, например, Мольера. Как писатель он в высш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и литературен, но как драматический писатель он замечател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тем, что черпал свои сюжеты из балаганов, ярмарок и тому подоб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елищ своего времени. Например, своего «Дон Жуана» он не вычитал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, не взял он его также из жизни. Сюжет этот мог захватить и завое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о нигде в другом месте, как в каком-нибудь балагане того времени. Зат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. Откуда у него такое обилие сюжетов? Опять-таки приходи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атировать, что не из книг черпал он все это. Он мог получить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от странствующих балаганных актеров. Вся история теат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ует о том, что как в зарождении театра, так и в нововведениях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ющую роль сыграл именно балаган. И только твердо установив эт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, мы поймем разницу между литературной и театральной обработ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. Мы увидим, что обработка литературная больше отправляется от ум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же театральная как таковая идет от сердца, диктуется закон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го театрального искус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я говорю не для того, чтобы осуждать литератур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в театре, наложить запрет на это направление. Может быть, завтра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отите поставить здесь на сцене литературное произведение. Поставь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о. Но мне важно то, чтобы вы все-таки знали это различие. Ибо в 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, если вы будете настоящими мастерами театра, вы всегда стане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асать театральную сторону пьесы от литературной стороны ее и во вся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 не впадете здесь [в] излишества и крайности, свойствен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ным пьесам. Литературная пьеса, поставленная режиссером,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ел вытянуть из пьесы крупицы театральности, спасает пьес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ется, например, что может быть театральнее Шекспира?! Но бы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похи, [а] именно в Германии, когда Шекспир не имел успеха. Чем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яется? Тем, что были не только режиссеры, но и труппы и актеры 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и, [которые] рассматривали творения Шекспира так,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ют произведения литературные. Они не смогли найти в творения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а присущего им специфически театрального элемента, выявля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его элемент, противоположный театральному — литературный. И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мение ориентироваться в обеих тенденциях шекспировских творен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и губило эти творения при появлении их на сцене. Уче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уждения о «Гамлете», столь характерные для известных периодов, действу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азительным образом и на актеров. Начитавшись всей этой мудрост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 начинает так пыжиться и так долго произносить известный моноло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ыть или не быть», что публика не испытывает от этого выступления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его, кроме скуки. На этом пути здесь достигли только тог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квально выпотрошили Шекспира, удалили из его произведен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сценическое и подчеркнули в них одну только литературу1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русского театра, то здесь, кроме указанных дву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ических течений, были еще некоторые другие. А именно, кроме специаль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ганного течения были еще [и] примыкающие к нему течения. В св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у нас были, например, в большой моде французские водевил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ыгрывание их на русской сцене оказало на эту последнюю очень больш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. Ибо были здесь различные трюки, имеющие специфичес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е знач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тели, опирающиеся в своем творчестве на такие свойст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нцузского водевиля, французского театра, являются поэтому у нас особе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еатральными. Ярким примером такого писателя, усвоивш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нцузские театральные трюки, французские театральные штучки,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ить Гоголь. В «Ревизоре» (в акте, в котором происходит встреч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ничего с Хлестаковым) есть, например, характерный случай: падение вмес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верью Бобчинского и Добчинского, которые стояли за нею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лушивая11. Или взять другой пример того же театрального свойства: Подколе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н [в «Женитьбе»], который долго томит вас на сцене сво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ешительностью, в один прекрасный момент выпрыгивает в окно! Можно сказ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весь Гоголь сделан из таких специальных театральных штучек1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но такими же специально театральными штучками обладает Ти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ермании. Его пьеса «Кот в сапогах» отличается обилием чи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ганных приемов, — приемов, которые ни в каком случае не могли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 заимствованы из жизни (ибо здесь таких приемов не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стречается). Наконец, у Пушкина «Каменный гость» и другие сценическ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я также изобилуют этими балаганными форм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тому поводу Анненков в свое время писал, что пора, наконец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ь, что единственная форма, которой можно подправить вкус театра,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ган. И это было призывом возвращения театра к его первоисточник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является балага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матриваясь к сущности балагана, увидим, что все здесь происход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-то особенно чудесно, не как в натуре, в сфере обыкновенной жизн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 балагане костюм играет совсем другую роль, чем та, котор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же играет в обыкновенном театре. Вхождение в балаган обставлено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м ритуалом, особым парадом. И самая внешность балагана, вход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о привлекает ваше внимание своим необыкновенным вид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перед поднятием занавесей вы услышите пролог. Дал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-особенному раздвигается занавес. По-особенному выходят актеры. Костю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сятся здесь не такие и носятся они по-особенному своеобразно. Даже краск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истость костюмов играет в балагане совершенно особенную роль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ее — как бы опьянять нас. Здесь преобладает, например, красный цве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ач, им пользуются в самых трепетных моментах драмы. И все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ется не напрасно, не бесцельно. Балаганные мастера знают, что так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ая театральная форма. В своих специально театральных целях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ивают все это особенно, чтобы выявить эти формы в сознании зрите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вам сказать, что без этих специальных театральных фор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этих театральных шуток, театр как таковой просто перестанет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пытным. И это справедливо не только в отношении нашего театр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справедливо в отношении театра вообще. Где-нибудь в другом мес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увидим то же самое, что здесь в случае нашего европейского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 Японии в некоторые моменты статисты выносят к зрителя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-то ковры с необычайно яркими цветами. Оказывается, это для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дразнить публику в зрительном зале. Делается это здесь так же,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ется в Испании, когда во время боя быков тореадоры дразнят 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ной материей. В китайском театре выступает специальный оркест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которого дубасить на барабанах и стучать на гонгах для того,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ражать вас как зрителя так, чтобы после этого все происходящее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казалось вам естественным и прекрасным, а все самые невероят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деса театра считались вами вполне правдоподобны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акого рода чисто театральным приемам воздействия на зрите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ся и то весьма обычное в театре явление, когда вытаскивают на сцен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ую-нибудь всем известную сказку, но разрабатывают ее так, чт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интересовать публику не голым сюжетом, к которому успели привыкну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зличного рода театральными фигурами и трюками, различны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ебятинами и злободневностями. Захватывая таким образом вним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и, по-новому заставляют ее смотреть на старое. В русском балагане эт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как нельзя более характерно выступает на роли Петрушки, которы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то, что все наперед знают, что это за фигура, все-таки внов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новь привлекает внимание публи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театр начинает делать такие же попытки. Недавно я бы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«Буффе» и смотрел оперетку «Нитуш»13. Там есть действие, котор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ется [пропуск в тексте]. Какая-то ерунда происходит там на сцене, но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уснащено всякого рода злободневностями. И взятое вместе, все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ит там очень любопытно. В современном цирке клоуны, исполняя сво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ые номера, точно так же возбуждают внимание к ним с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ублики разного рода отсебятиной, различного рода импровизаци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ще театр как таковой немыслим без шуток. Он немыслим бе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ровизации. И если драматург не знает прелести трюков (применяемых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Гоголем), то сцены, создаваемые им, будут не для театра. Такие сце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иметь только литературное значение, служа материалом для чт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, освобожденный от учености, — вот то, чем мы должн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ваться в теат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в такой легкий подход, я могу теперь решиться перейти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у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, приступая к этому, мне хочется еще раз обратить ваше внимание на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амих себя. Мне хочется просить вас удержаться от вся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временного специализирования. Вы должны смотреть на театр пока именно так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я сказал вам в прошлый раз, — стараться смотреть с птичъего поле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акой взгляд ваш с птичьего полета не должен быть взгляд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рхностным, как ошибочно было сказано в прошлой лекции, — я вижу это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нной [стенографистом] записи. Я должен внести поправку сюда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, что взгляд этот должен быть не поверхностным, а, напротив,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быть очень острым и точным. Мы должны изучить предмет со все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иною, несмотря на всю стремительность, на желание сделать в д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яца все, что здесь намече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я удержать вас и далее на этой точке зрения «птичьего полета»,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ю ваше внимание на то, что такой способ преподавания был у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 Гордоном Крэгом. Школа разделялась у него на два отдел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отделении работали у него преподаватели различных отрасл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мастерства: резчики и прочие техники. Во втором отделе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одавалось: гимнастика, музыка, пение, декламаторское искусств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хтование, импровизация, проходилась история театра и театральн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ура. При этом любопытно, что лица, которые обучались в перв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ении, — они же являлись учителями во втором, какой-нибудь столяр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го отделения обучал во втором отделении актера.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плинг в одном из своих романов описывает, как простые рыбак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авшие на рождественский обед к хозяину крупного океанского пароход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зили этого негоцианта своей необыкновенной ловкостью п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и с инструментами, когда подали рыбу. Они так искусно ели рыб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ли это с такой величавой торжественностью, как какой-нибудь англичани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аки эти проявляли здесь так много искусства именно потому, что 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и в совершенстве соответствующим материалом, что они, как ник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й из сидевших за обеденным столом, знали строение рыбы! И вот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ю теперь, что актер на сцене должен быть в таких же условиях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ю к строению театра, в каких эти рыбаки были по отношению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е. Он только тогда будет с должным искусством выступать на сцен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рствовать на ней, когда будет в совершенстве знать строение сцены, стро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ов и материалов, из которых состоит сце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почему так нужно и так важно, чтобы каждый из вас изуч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все касающееся сцены. Для того чтобы быть хорошим актером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 быть только актером, надо быть и хорошим бутафором, хорош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ком, электротехником и т.д. И со своей стороны, хорошему бутафор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 знать бутафорию, он должен знать и предметы друг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ов, — он должен знать театр в его целом и также быть артист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я из случая, описанного Киплингом, я буду, наприме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ивляться, если у китайского бутафора [в работах] не будет легкости бамбука и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на его мастерстве не сказалось влияния материала его творчества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лка. В зависимости от особенностей этих материалов и конструкц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бутафорских] предметов должна быть иная, чем та, которая наблюдается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их бутафоров. Вообще свойство материала не может не сказатьс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. И с этим свойством материала мы должны быть хорошо ознакомле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м из вас все это может казаться слишком мелким и не стоящ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ния. Но на самом деле это здесь, в театре, великая вещь. И чт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игнуть ее, вам нужно пройти особый курс театральных материалов. Вед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гаться по сцене в театральной парче нужно иначе, чем будучи в лег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лковой одежде. В опере Глинки «Жизнь за царя» есть вальс, котор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ли зачеркивать именно потому, что здесь в этом отношении, в отноше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и материалов, происходит удивительная профанация. Между тон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кестровкой музыки и тем, что в то же время показывается на сцен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ется ужасающее противоречие, которого нельзя было смотре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льзя было терпеть14. Слушая тонкую музыку, нам нужно, чтобы не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ющее ей видел и глаз. Нужно, чтобы, удовлетворяя ухо, мы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али того, что требует глаз. Чтобы не было противоречия меж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иятиями того и другого орга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глубоко убежден в том, что на этих курсах вы начинаете новую эр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искусства. Ибо вы здесь начинаете обучаться театральн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у по некоторому совершенно новому методу. До сих пор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ались вразброд — каждый художник лишь своему специальному дел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предь не должно быть такой изолированности. Каждому деятел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 нужно знать всю сцену, ибо только тогда он будет на высоте сво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вания. И вот когда в вашем лице это станет фактом, тогда театр зажив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й, еще не виданной жизнь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ерейду теперь к методике режиссу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сякого другого мастерства театральное мастерство обыкнове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ичают тем, что всегда здесь есть разговор о некотором особом предмете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овор о таланте! В слесарной мастерской о таланте не говорят. В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ом случае, этими разговорами там никто не интересуется, ибо появ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тысячи бездарных слесарей один гениальный слесарь, это ниск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изменило бы слесарного дела, нисколько бы не изменило занятий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сарной мастерской. Откуда же, спрашивается, здесь, в театре, э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оворы, эти заботы о таланте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приходится слышать суждения такого рода, что здесь, в театр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ему нельзя научиться, так как все здесь зависит не столько от зна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ко от таланта. Если есть талант, то будешь актером. А нет талант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будешь им, и никакая наука не позволит тебе сделаться им. Т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судить о театральном мастерстве. Но ведь для того, чтобы заби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возди в стену, тоже нужно уметь делать это с некоторым талантом.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ется, например, чтобы гвоздь не загибался. Можно быть уверен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, что у абсолютно бездарного и здесь ничего не выходит. Ему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олотить гвоздя. Разницы, по крайней мере принципиальной разницы,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никакой. Я хотел бы поэтому, чтобы здесь [на курсах] при изуч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мастерства были забыты эти разговоры о таланте. Ведь талан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обходимость его предполагаются, [это] подразумевается само соб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упая же к мастерству как таковому, мы должны сказать себе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лант талантом, но для выучки делу нужно вот то и другое, подразумев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определенные приемы и способы мастер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авно один американец [Бланшар] изобрел любопытный аппарат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шину для мышления! А это показывает, что даже здесь, в отношении р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ты мозга, талант отступает на некоторый задний план. Я прочту в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ющую газетную вырезку. Итак, данное изобретение есть не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е, как калейдоскоп наводящих слов, слов, способных побуд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е к созданию несложных фабул. Нечто совершенно аналогичное хоч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казать вам в отношении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импровизации нет. Он существует, но это простое жульниче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о, что действительно существует на сцене, — это специальные схем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трюки. Замечательным импровизатором будет здесь, в облас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[тот], кто знает большое число комбинаций этих специальных сх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рюков. Ибо по этим раз намеченным контурам происходит здесь вс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льянские труппы имели в своем распоряжении concetto15,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м актеры импровизировали и в которых своеобразные нити интриг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ли актерам тысячу возможностей, способных позабавить публику.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шине мышления я заговорил потому, что она открывает нам секрет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х схем. Я хочу подчеркнуть теперь, что дело сводится здесь только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лючительно к определенным комбинациям, дающим толчок мышлен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, кто посвятил себя искусству, заметит, что у него скоро появля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ычка очень рассеянно читать чужие произведения. Первая страниц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ется обыкновенно весьма внимательно, но далее на второй, на треть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четвертой странице наблюдается наводнение воображения собственны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ами, которые отвлекают внимание. В результате часто бывает так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ходится прекратить чтение чужого произведения уже на какой-нибуд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ой странице для того, чтобы писать собственное сочинение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 мыслящий читатель получил здесь ряд толчков, наводящих его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ое творчество. Поэтому в данном случае не о таланте вам приходи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титься — он, если у вас есть, у вас же и останется — вам необходим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титься о фантазии. Вот об этом мы должны говорить и говорить мн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ехнике режиссуры, о мастерстве как таковом мы можем говор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 короче, в каких-нибудь двух словах. Но кроме техники есть в э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е элемент сочинителъства, и именно этот момент является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ющим. Говоря о сочинительстве, говорим о воображении. Мы говорим здесь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аланте, а о том, что такое воображение и как его нужно тренировать.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ежден, что у каждого из вас есть воображение, так же как я убежден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из вас обладает некоторой музыкальностью, что у каждого из в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а поет. Придумать шутку, сочинить некоторую выдумку —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уже проявление вашей изобретательности, вашей способнос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ать. И именно эту способность, эту силу воображать, а не талант, над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бе развивать, всячески его тренировать и культивиров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ровка воображения сводится к тому же, к чему св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ительство в случае применения машины мышления. Просто мы должн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иться здесь свободно комбинировать те элементы, к которым св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е воображение. А как помочь этой тренировке, это я скажу вам здесь п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у. Я рекомендую вам здесь, во-первых, особое чтение особых ролей16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, которые особенно останавливаются на элементе театральном. Эт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работы фантаста Гофмана, Эдгара По и Достоевского. Ибо эти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е произведения дают возможность делать воображение крылаты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ите, например, «Преступление и наказание». Намере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ьте в стороне, что относится к литературе или может заинтересов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е-нибудь философское общество. Выделите себе из этого произвед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все то, что относится к мышлению не идеями, а образами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ся к искусству и способно заставить вас и самих строить ваш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нтастический мир. С первого взгляда кажется, например, что в поведе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ольникова все реально. Так все здесь подробно и деталь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о автор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когда вы отрешитесь от всех этих подробностей, когда вы 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ете и представите себе всю картину, созданную автором в целом, то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идите, что в общем и в конце концов все нагромождение факто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-таки совершенно не похоже на действительность. Вы увидите тогда, что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не просто описание некоторого уголовного дела, что здесь пере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и имеется некоторое чудо, некоторый продукт воображения, котор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авляет волноваться по-особенно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вши такое произведение и стараясь восстановить его в ваш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и, вы не должны повторять мыслей автора так и в та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ке, как они изложены. Ибо дело здесь не в подробном восстановл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ей. Дело здесь в том, чтобы, забыв все подробности, старать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себе общее расположение и течение действия, то, что называется mis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scene. Надо стараться представить себе лишь общее расположение сцен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ценировку всего сценического материала. И нужно приучить себя яс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ть себе это расположение, выхватывая из изложения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е интересное, только самое существенное лично для вас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например, читал Киплинга. Все забыл. Но запомнил од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о важное для меня обстоятельство — то, как рыбаки изящн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-королевски ели рыбу. И я теперь всегда нахожусь под влиянием этой 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адцатой страницы некоторого рассказа! Как кто будет эксплуатиров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ное произведение для своих режиссерских надобностей — это дел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го усмотрения. У всех это выйдет по-разному. В воображении од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ется одно, в воображении другого — другое. Каждый должен работ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свободно и строго индивидуально. Каждый должен работать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для себ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этого режиссеру нужно приучить себя к восприятию вся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, хотя бы и не имеющего непосредственного отношения к театр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приучить себя к посещению музеев без всякой предвзятой мысл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всякого определенного намерения приложить виденное к делу —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м случае к театру. А просто нужно делать это для того, чтобы набра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ых впечатлений и чтобы научить глаз примечать гармон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ий и красок. Я уже сказал, что во всех искусствах мы имеем дело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ей материальных элементов. Посещение музеев, площадей, чуж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, замечательных городов, например, Венеции и т.д., принесет в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омную пользу в том отношении, что глаз ваш невольно наметается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нимание того, что уходит от вашего внимания при обыде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новке, живя в одном месте. Таким образом, вы легко открываете для себ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области искусства, — вы начнете, например, понимать прел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й архитектуры. Останавливая ваш взор свободно и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амостоятельно, без всяких бедекеров, без всякой чужой указки на предметах искусств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просто-напросто отличаете, что вот это здание поет, а это вот ничего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 моему глазу, моему воображен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бы какую-нибудь маленькую девочку захотели научить музык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язывая ей с самого начала ноты, написанные на пяти линейках при помощ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ых непонятных знаков со всеми относящимися к ним подробностя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этим мы просто сбили бы с толку эту девочку. Для того чт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познакомить ее с музыкой, ей достаточно дать в руки инструмен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она нажмет первый попавшийся ей клавиш. Далее ее уже потян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ть все больше. И в данном случае нужно, чтобы вы также соверше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о и непринужденно отдались этой естественной тяге к изучени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я в Петербурге, большинство Петербурга обыкновенно не зна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отому, что мы все слишком привыкли к нему. К тому же мы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о торопимся. Ходим мимо зданий, занятые чем угодно, только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ом к искусству. Между тем если вы приучите себя останавлива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осто свободно смотреть на то, что вам представляется, то с в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ойдет то же, что происходит с девочкой, когда она впервые ударит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вишу рояля: вы увидите и испытаете то новое и чудесное в искусств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го раньше никогда не замеча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будет содействовать и способствовать тренированию ваш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я. Поступая так, вы само собой придете к пониманию и оценк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й формы. Вы получите то, чего не получите ни из к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и. Вы, например, постигнете, что такое красочное пятно. Вам стан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упна та своеобразная музыка, которую вызывает в нашем воображе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очное пятно, и вы поймете, для чего все это нужно н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ди, невежественные в поэзии, спрашивают обыкновенно: чт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хотворении сказано? Ничего в нем не сказано! Ибо стихотворение прос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так, как оно существует без отношения к своему содержани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лу присущей ему художественной фор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и с театром. В пьесе, которая идет в театре, ничего не сказа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театр служит не для выражения тех или иных мыслей, которые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же успехом могли бы быть выражены словами. У театра, у сцены име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тся свои особые цели, свои особые задачи, и все, что мы видим здес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дится к особому чередованию, особому ритму, который производит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ей душе особую музыку, доступную лишь тому, кто испытал 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. Можно наслаждаться красотою стихотворения, не понимая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я, его словесного смысла, вникая лишь во внешнюю форму е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лушиваясь к соответствующим звукам и интонация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футуристы стали понимать это. Они стали понимать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 точки зрения содержания, а именно с точки зрения формы следу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ть стихи. Они стали понимать, что взятые сами по себе стих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ются одинаково прекрасными, написаны ли они на нашем родном язык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на каком-нибудь чужом языке, которого мы не понима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 3. СТАРИННЫЕ СЦЕ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готовительные запис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 будущего театра возьмет от прежних времен и прел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итивных строений и некоторые элементы сложнейших театраль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ые сцены. Античные театры. Глобус-театр. Испанский улич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. Японский. Китайск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ые сцены. XVIII 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цена, просцениу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веренности, что будущие театры возьмут от старинных сц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лести их примитивности, я бы хотел рассказать вам о старинных сцен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основной признак — это театральная условность. О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инималась как особая прелесть и особое достоинство театра — ею дорожили и 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или. Моя лекция будет очень коротка и представит только перв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комство со старинными сценами. О многих важных изменениях, вариация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.д. вы узнаете в подробностях у лектора по истории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нем с античного театра (с эллинского). Вот его разрез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минуя римскую и староитальянскую сцены (о них мы буд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ь подробно впоследствии), я попрошу мысленно перенестись в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нглийский театр конца XVI и начала XVII века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ояпонские и старокитайские театры (вид сверху)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рояпонском театре на сцене постоянно находились особ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и, не только ставившие боковые пратикабли, но и вслу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казывавшие роли артистам. Если на сцене изображалась ночь, то есть тушился све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такой помощник помещался у ног актера и освещал его лицо фонарик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на сцене кого-нибудь убивали, то помощники набрасывали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итого черный плащ и под прикрытием этого плаща убитый актер убега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произнесением какого-нибудь знаменитого монолога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лось зазорным со стороны актера прервать свою игру и попросить себ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шечку чая. Он выпивал чай — и затем продолжал играть дальш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этого нам следует познакомиться и с передвижными сцен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были распространены всюду. Это были платформы, поставленные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а. Обыкновенно спектакли давались у подножия холма — на котор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алась публика. Часто такая платформа устраивалась на площадях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ее подымали еще выше. Например, известно, что в Испании XIV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V вв. были случаи, когда платформу с игравшими на ней актер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емь — двенадцать человек держали на своих плеч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и во всех этих театрах были очень примитивны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евнегреческий театр иногда открывал заднюю стену с видом на следовавшую з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ом местность. На староанглийской сцене декорации отсутствова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ская сцена обходилась главным образом пратикабля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авеса ни в античном, ни в староанглийском театрах не было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ояпонском был шелковый или циновковый — невысокий, раздвигавший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е сторо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чаю свою лекцию уверенностью, что будущий театр воспользу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атым наследством старинного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 и дополнения. В японском театре существовал своего ро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ерансье, который, поместившись на мостках, объяснял зрителя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происходивших сцен. Сбоку, на самом краешке сцены помещал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театральный помощник. Когда надо было изобраз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лижающиеся шаги какого-нибудь лица — он стучал особыми деревяшками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. В его заведывании находилась также и бабочка, если она была нужна п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у действия, прикрепленная к удочк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 современного театра обыкновенно отличаются больш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ью. Но современный театр возник из старинного театра, сцены же э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его, наоборот, обладали прелестью примитива. Имея это в виду,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ел, чтобы, осматривая современные сцены вроде Мариинского театр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мы были сегодня, вы не принимали эту усложненную сцену за какое-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веков1. Я хотел бы, чтобы вы приписали бы ему, самое больше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некоторого исторического этапа. С этой целью я хочу обратить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аше внимание на построение примитивной сцены, существовавшей д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я этой современной усложненной сцены. При этом я не бу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авливаться ни на каких излишних подробностях, а лишь нарисую в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ющее явление в общих черт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еренесу здесь взгляд ваш из одной страны в другую для того,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нуть вам те величайшие упрощенности, которые здесь когда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овали. Существование их имело, конечно, различные причины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они соответствовали упрощенности самой культуры, иногда же к н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ились сознательно как к некоторой це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античный театр. Разрез его представляется в схематичес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е так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ышенная площадка, некоторое углубление и г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, на которой действовали актеры, на возвышении. В углублени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емом орхестра, помещались хоры. Зрители же занимали места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е для того, чтобы каждый из них мог ясно видеть как то, что происходи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, так и то, что происходило на орхестре. Я не бу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авливаться на разновидностях этой схемы. Например, на расположении выход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не имеет пока значения. Я перейду к другому театр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Шекспира в английском театре сцена была устроена та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. Беру в плане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смотреть сверху, то видно, что от сцены идут дорожки. Две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ам, а одна посередине. Клетки — это ложи, в которых сидят зрители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ем сидят они здесь как бы в яме, в то время как сцена находится на од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не с землей. С обоих боков публика располагается так же, как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инном английском театре. Что касается декораций, то они здесь про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осятся на сцену, но не падают сверху. Дорожки, заштрихованные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е, это места, по которым актеры ходят. Такие же дорожки, или тротуар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вали иногда также и сбо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вая теперь все эти старинные театры — античный, английски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ский и китайский — видим, что у каждого из них имеются сво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, свои детали, но принцип у них все один и тот же. Например,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сцены со всех сторон открытые, — сцены, к которым можно подой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только спереди, но и с боков. Как в японском театре, так и в антич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 декораций, в сущности, нет никаких. Декорации рассчитаны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на то, что можно поместить сзади. Разделение театра на сцен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исы и тому подобные разделения, — все это возникло поздне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лощадка, приподнятая над землей. Здесь происходят представл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ов. Зрители сидят здесь как в цирке. Так устроен был знаменит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обус-театр. Театр этот совмещал в себе и то, что в античном театре называло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ой и орхестрой (ибо часть текста [в античном театре] произносила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ми, а часть хором, который в то же время вел хороводы; в иг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лись, таким образом, два чередующихся элемента: строфа и антистрофа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 здесь выступали и шуты. Они как бы перебрасывали мост межд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ми актеров и публикой. Но на этом не стоит пока останавлива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ем теперь сходство между античным театром и этим старин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ийским театром. Посмотрим, какое устройство имел старинный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Японии и Китае (я беру опять только типические сцены)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имитивным театрам можно отнести еще те театры,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вигались, переезжали с места на место. С ними также нужно считатьс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бо это были как раз те театры, в отношении устройства котор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ходилось особенно стремиться к упрощениям. Переезжать с места на ме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удобно, очевидно, только очень несложному театру. Естественн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передвижного театра является обыкновенная телега. На телег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ивалась площадка, на которой выступали сначала один человек, а по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сколько. Приехав куда-нибудь, телега обыкновенно останавливалас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ышенном месте. Бывало и так, что площадку где-нибудь поднима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, например, случай, когда сценическую площадку держали восем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на своих руках. Бывало и так, что выкатывались бочки, на н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ладывали доски, составлявшие сцену. Обыкновенно на задне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положной стороне сцены ставили фон, на котором отчетливее выделяли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ы актеров. А за фоном устраивалось место для переодевания.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тае все эти театры строились по типу наших ярмарочных сце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нимали на площади шест, на нем укрепляли балдахин, под котор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и устраивалась сце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е главное, что нужно отметить здесь, это то, что на стари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нельзя отличить сцены от современной нам авансцены. Дело в то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имитивной сцене авансцена была главным местом игры. Ибо здесь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лось грехом делать всю вспомогательную работу при публике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тайском и японском театре служителям и убиральщикам позволяло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йти на сцену во время действия, например, для того, чтобы тушить свеч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ещать лицо актера во время чтения важного монолога и т.д. Во врем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уз актрисы нередко пьют здесь же при публике чай, подкрепляя себя та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 раньше, чем приступить к монологу. Вообще все передыш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ются здесь актерами открыто на глазах у публики. Если, например, акт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й на сцене, изображает мертвого, то чтобы убрать его с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, приходят служители, накладывают на «мертвое» тело плащ и уходя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прикрытым таким образом мертвецом... Все это принимается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полне допустимое и законное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уществу дела, мы и в современном театре присутствуем при т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 вспомогательной работе. Мы видим, например, что во время переры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ит на сцене работа, и [не] придаем этой работе никакого значе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ключаем ее [в] течение самой пьесы. Мы понимаем, что работа [эта]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омогательная, не относящаяся к самому представлен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от театр, который вы осматривали сегодня, театр современны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 все такого рода условности. Ибо во время игры вторжение все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тносящегося к течению пьесы, испытывается здесь нами как помех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какое-нибудь малейшее нарушение получает здесь знач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желательного инцидента, способного испортить впечатление. Зависит это от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изменился взгляд на театр. Условность примитивного театра след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писать именно этому, а не тому, что техника в то время была очен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овершенна. В то время просто любили эти условности театра и терпе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. В современном театре господствует другой, противоположный взгля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этот поставил себе целью приблизиться к действительности 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и с этим стремлением всякое отклонение от действительн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ется грехом, недопустимым нарушением иг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е несколько слов о театральных занавес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нтичном театре занавесов не было. Также не было их 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обус-театре. Но в японском и китайском театре занавесы были позади и вперед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. Занавесы висели здесь на особых проволоках, отодвигаемых вбо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одили занавес просто рукою. При этом задний занавес был такой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ил фоном для действия. Были занавесы и другого значения. Ин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ходили по проволоке, а иногда поднимались и опускались, врод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оменных штор. Висели занавесы, вроде декораций, и сбо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японском театре по дорожкам обыкновенно выходили актер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нося объяснительный текст. Это наподобие хора в античном театр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делал то ж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этого обзора вы видите, что помимо современного чрезвычай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жненного театра существует возможность другого театр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ичающегося чрезвычайной упрощенность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волюция же театра в будущем должна устремиться в сторону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жнения, а упрощения. Утверждаю это по крайней мере я. Будущий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возвратиться к примитиву. Усложнение должно уступить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упрощен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иду этого нельзя не сосредоточить нашего внимания на старин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, являющемся образцом упрощенности, образцом примитив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ясь к упрощению, нам придется руководствоваться старинн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ом. Ибо только в этом направлении приходится искать возможност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овершенствования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4. РАБОТА РЕЖИСС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РЕЖИССУ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готовительные запис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e en scene, геометризац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ализм и условность (археологич[еские постановки],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ам иконописи и проч.). У японцев нет живых зверей на сце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площение. Игра. Движения, гримасы, кривляния, поз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ионеткам считаются идеалом хорошего лицедейства в Японии. Пантомим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тренировка. Не разговаривать, но много говорить; не говорить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носи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режиссер-мастер. [Процитировать] из документа Ц.М.С.П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Цеха мастеров сценических постановок], см. [пункты] 1, 2, 6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онфликт» на сцене (как рассказал [П.ф.]Шарову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ировка как ключ к пониманию произведения. Предме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разу приступать к работе. Перерывы для обдумыва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 по написанному манускрипту ставить (в голове); 2) рефлектив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ь (не могут быть напечатаны вследствие господства в них действия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юмы на репетициях [нрзб.]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быстрее передать вам, что такое работа мастера сцениче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их постановок, я прочту вам определение, которое сделал Цех мастер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ических постаново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х этот образовался очень недавно. До сих пор не удалось ещ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съезда деятелей по режиссуре, разбросанных по различным уголк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и, но в Москве было в прошлом году частное совещание и подобное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щание происходило затем и в Петербурге. Действовавшая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ициативная группа разрабатывала различные вопросы, касающие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ской деятельности. Между прочим, группа эта останавливалась дово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 на вопросе об авторском праве мастеров сценических постановок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х этот назвал режиссеров — мастеров сценических постановок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ителями сценических композиций. Деятельность режиссе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диняет здесь деятельность всех творцов сцены: актеров, драматург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-декоратора и пр. для воплощения единой художественной иде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оих предыдущих лекциях я уже сказал, что деятельность режисс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ит рука об руку с деятельностью художника-декоратора,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м он сговаривается. Но теперь я умышленно отстраняю роль эт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его и рассматриваю деятельность режиссера в собственном смысл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делаю это здесь особенно потому, что в деятельности режиссера е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нечто такое, что предшествует приходу художника. Это не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здесь собственную организаторскую работу режиссера. Он долже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ать план, объединяющий работу всех без исключения деятел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. Он должен выработать те условия, при которых координировала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 деятельность всех элементов сцены. Именно в этой объединяющ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е заключается творчество режиссера как таков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избирает себе ближайшего своего сотрудник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-декоратора не иначе, как руководствуясь своей творческой идеей. Так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лашает он и композитора, способного воплотить музыкальн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у разрабатываемой им пье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в том, что говоря о работе режиссера в период, предшествующ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говору его с художником, мне приходится сказать, что режиссер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-декоратор не выступают в своем содружестве просто по-семейно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не потому работают вместе, что находятся в дружбе. Нет! По сам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е своей режиссер может избрать себе в сотрудники только та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-декоратора, который по особенностям своего таланта подход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его художественному замыслу. Поэтому очень может случиться, чт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яя свои темы, режиссеру придется менять и своих сотрудников в лиц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ов-декораторов и делать это именно столько раз, сколько ра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яются его замысл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, конечно, случиться и так, что режиссер проведет ря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ок, не меняя своего сотрудника-художника, — это зависит от способн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 художника применяться к задачам этого режисс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, режиссер предписывает актерам мелодию их речи, намеч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ы, паузы. Вообще, он устанавливает весь строй спектакля,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нтировку. Отмечает, где должны быть повышенности, где заглушен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составляет сущность работы режисс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излагает другим деятелям сцены трактовку пьесы так, как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е понимает. Рассматривает ее с точки зрения литературы, стиля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я эта работа по трактовке пьесы составляет то, что называ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озицией пье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ая перед аудиторией своих сотрудников по спектаклю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передает этой аудитории свое понимание пьесы, излагает ей сво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а введение в пьесу. Режиссер может записать эту свою работу. И тогда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ется режиссерским экземпляром. В режиссерском экземпля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аются ремарки режиссера, сделанные в согласии с автором, но творчес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о. Ибо пьеса данного автора является здесь для режиссер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о, только мотивом. И дело режиссера развивать 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ногочисленные ремарки, которые даны автором. Его задачей является внести сю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тсутствующие ремарки. Имеющиеся же намеки он развивает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изирует, распространя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же ремарок, так или иначе указанных автором, режиссе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раве внести какие угодно новые ремарки, которые являются результа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стройки, возведенной над пьесой самим режиссером, — все т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зывается той или иной трактовкой пьесы со стороны режиссера. Ибо в э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и он пользуется здесь полной свободой творче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может набросать свою работу также при помощи ря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ей и рисунков. Но рисунки и чертежи эти будут резко отличаться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 дает художник, когда перерабатывает их. Ибо режиссер дает т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ку схем, эскизы, предварительные наброски, подобно тем, кот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е делают художники перед сложными композициями. Это эскиз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ляющие к картине, подобные тем, которые вы видели в музеях, г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как творческий материал обыкновенно выставляются рядом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ющей законченной работ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является здесь, в сфере постановки, таким же автором, ка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драматург в своей сфере — в сфере сочинения фабулы. Режиссе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лковывает и разрабатывает данную пьесу с театральной точки зр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 всегда сидит как бы между сценой и литературой. Мест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забывает, что пишет не для читателей, а для театра. И, забывая это,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увлекается литературой. Например, вместо двадцатиминут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олога он пишет более длинный, тридцатипятиминутный, увлекаясь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-нибудь описанием. И это обстоятельство, это вечное кач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а между литературой и театром делает его произвед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ственным. Задачей режиссера является здесь исправление пьесы в смыс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я в ней именно элемента театральн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является таким образом вольным переводчиком книжного текст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живой язык сценического рассказ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, режиссер берет на себя ответственность за распределение рол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распределяет актеров по имеющимся ролям. Актер — это сам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ый элемент спектакля. Притом это единственный элемент, который 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я до спектакля эволюционирует в театре. Ибо он постоянно,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го спектакля до другого изменяет свою работу, сочиняет ее вновь.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я это, он может углубить свою роль, усовершенствовать свою работ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он может ее также и испортить. Поэтому при избрании актера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ую роль нужно быть очень осмотрительным. Здесь нужно найти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й роли именно подходящее лицо, то, которое понимало бы идею дан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и в надлежащем смысле. И это также является здесь задачей режисс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настоящего режиссера выступает в театре еще так называем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-копиист. Этот режиссер-копиист исполняет готовые сценическ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озиции. И такой режиссер считается мастером только условно. Он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ет своей работы самостоятельно, а, покупая готовый режиссерск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емпляр, просто повторяет его. Деятельность его не содержит в себ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его творческ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ак как вполне точно записанных экземпляров почти нет и, во вся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, их очень мало, потому что не придумано надлежащего способа обозн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ния про-странственно-временных отношений сцены, того, что мы вообщ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ем здесь словами mise en scene, то такой режиссер-копиист мож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в таком случае донести до зрителей замысел режиссера-автор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обладает способностью угадывать его замыслы в отношении планировк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я, пауз и других условий постановки. В противном случае, действу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по шаблону, он легко может испортить работу первого режиссер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ителя. Режиссер-копиист работает хорошо только в том случае, к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ется налицо подробный режиссерский экземпляр. Режиссер-копиис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кновенно начинает с того, что сидит на представлении и дел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. И большинство наших режиссеров являются именно таки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стами. Настоящих режиссеров, режиссеров-авторов, у нас очень немн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ы-копиисты принимаются в цех режиссеров-мастеров сце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условно. На них смотрят здесь как на зло, с которым прих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роться и которое, в лучшем случае, можно лишь терпеть. Если режиссер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 изучает технику сцены для того, чтобы сочинять свое,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ы-копиисты знакомятся с нею только для того, чтобы работать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ому. В большинстве случаев это люди, бедные фантазией. Это люди,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нет собственного воображения. Они могут работать только под чуж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м. Будучи же предоставлены сами себе, они могут прине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й вред делу, за которое они взялись. Беря, например, какой-нибуд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юк, понравившийся им на сцене, они внедряют этот трюк в друг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, где он является неуместным, создавая таким образом безвкусицы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смыслицы в высшей степени вредные для театрального дел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некоторые мои замыслы, будучи перенесены таким образ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зличные маленькие сцены, где не заботились о связи да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и с архитектурой театра и т.д., просто были испорчены. Особенно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зло в этом отношении знаменитому английскому режиссеру Гордон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эгу. Некоторые из изобретений этого режиссера, будучи перенесены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ую сцену, подвергались здесь такому искажению, что не име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его общего с постановками самого Гордона Крэга. Между тем театраль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ика, осуждая эти постановки, возлагала всю вину на автора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акого режиссера-копииста есть еще в театрах так называем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редной режиссер. В качестве очередного режиссера обыкнове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ают первые актеры, заменяющие режиссера. И их, пока они не прояв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я в самостоятельном творчестве, тоже нельзя счит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ми-мастерами. Очередной режиссер обыкновенно выступает в экстраординар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, например, когда настоящий режиссер, работающий в театр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лел. Тогда выходит, чтобы выручить труппу, опытный актер. Ссылаяс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, что он знает данную постановку, потому что много раз играл здесь,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вится режиссер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ринном театре роль режиссера обыкновенно играл один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ов. Так, например, Мольер был не только драматургом и не только одн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главных актеров, но и режиссером. Лопе де Руеда тоже был актеро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ом одновременно. Он придумывал различные аксессуары сцен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ял также пьесы и т.д. В XVI и XVII веках в Италии тоже было та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ствующие труппы состояли тогда из восьми, максимум двенадца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. И здесь главный исполнитель, ведший основную тему, так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лся и режиссером. Но здесь это более чем понятно. Ибо актер, ведущ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театр, является импровизатором, который придумывает в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ь, то есть выполняет именно то, что мы называем работой режиссера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а сцены. Очевидно, что очередной режиссер в современном смысл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таким актером ничего общего не имеет. Ибо здесь, у очеред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, нет никакого момента импровизации. Выполняет он здесь чуж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е, а не свое собственное, как в том случае. Знание режиссерс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 сводится здесь только к тому, что он неоднократно видел эту сцену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е другого режиссера и играл в этой постановке сам в качеств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. И, следовательно, для того, чтобы признать такого очеред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 настоящим режиссером-мастером, нужно, чтобы он прошел здесь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и режиссуры некоторый самостоятельный курс, некоторый стаж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остается сказать несколько слов о совмещении в одном лиц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-мастера, администратора и предпринимателя. Если Шекспир бы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ем особого товарищества актеров, то он не бы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нимателем в качестве эксплуататора театра. Притом же он был автором пьес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учителем сцены. Вообще же нет никакой опасности для дела в том, ес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— мастер сцены — совмещает в себе и предпринимателя. Та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ом был, например, Мольер. Но, конечно, когда появляется в де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 эксплуатации, то к этому нужно относиться с некоторым подозрени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обыкновенного режиссера различают ещ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-администратора. Это обыкновенно то, что называют инспектором сцены. Та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пектор сцены руководит сценой только в смысле ее организации —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е чисто административном, наблюдая за внешним порядком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ом-администратором является в несколько другом смысле ещ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 режиссера. Имея в своих руках экземпляр с помет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, такой помощник режиссера является весьма важным лицом. Он мож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гко повредить театру, если не будет подлинным режиссером. Помощни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, правящий режиссурой, должен быть абсолютно освобожден 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ой другой административной деятельности. Такой помощник ес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о говоря, дирижер. Ход спектакля определяется не только т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делается на сцене, но и тем, что делается за кулисами. Ибо есл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 все должно быть рассчитано по условиям пространства и времени, то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различно, в какое время выходят из-за кулис партнеры. Выпускает же 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у помощник режиссера. Поэтому, если помощник режиссера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ет ритма пьесы, то он легко может опрокинуть все то, что делается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. Я на себе испытал ряд провалов, виновниками которых бы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и, которые не схватывали замысла и темпа моих сочинен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сих пор я говорил о механической стороне работы режиссер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дальше я буду говорить также о механической стороне работ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 совместно с художником-декоратором. Чтобы говорить деловито, 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разу переведу вопрос в плоскость спора об авторском праве режиссера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выяснения этого вопроса выяснится до известной степени рол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 и отношение его к художнику-декоратор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опросу об авторском праве режиссера составились два мнения. Об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разработаны у немецких авторов. По первому из них, мнению Дер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рга, режиссер как автор имеет право на то, что относится к определен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e en scene. По второму мнению, поддержанному Колером, авторск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режиссера на свое произведение отвергается вообще. Ибо назван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 не находит здесь никакого творчества, считая все то, что д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, просто заимствованием из нату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лым летом мне приходилось выступать с изложением этих дву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положных мнений на съезде режиссеров. Присутствовавшие та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льшинстве представители левого течения в режиссерском искусств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тельно запротестовали против второго мнения — мнения Колера, наход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это мнение основано на недоразумении, именно на предположении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е постановки могут быть [только] натуралистического характ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, в отношении типических натуралистическ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ок нет и не может быть творчества в настоящем смысле этого слова. Иб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здесь только простое копирование натуры и перенесение ее на сцен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тва как такового здесь нет. Но левые художники доказыва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провержимо, что задачи театра не ограничиваются натуралистически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ми и что вне натуралистических постановок театр нужд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котором специфическом, которое есть творчество режиссера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ителя представления. И за этим творчеством они признали авторск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, право на защиту соответствующего творения перед закон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ближайшем определении этого права возник, однако, вопрос: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обраться в том, что в случае защиты авторского права на театраль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у относится к творчеству режиссера и что к творчеств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тора-художника? Очень мудрое отношение к этому вопросу прояви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вший министр юстиции. Он предложил расчленить этот вопрос на д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а, признавая, что, во-первых, существует право на эскиз декораци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о-вторых — право на художественную постановку, создаваемую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му эскизу. Иначе говоря, было предложено различить право режиссера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киз и право художника-декоратора на выполнение 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вопрос о праве на эскиз был расчленен таким образо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лось еще особое право на эскиз распланировки, того, что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ем mise en scene. Было указано на то, что в этом mise en scene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, соприкасающийся с пантомимой и хореографией, которые так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ются как объекты авторского пра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идите, таким образом, что эти чисто деловые разговоры об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ском праве привели здесь к расчленению сферы деятельности режисс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художника. Здесь пришли к признанию особого авторского права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 и особого для художника. Пришли к отдельному рассмотрен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на театральную постановку и отдельному рассмотрению права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киз постанов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ак как практически то режиссер вторгается в область художник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художник в область режиссера — то цех решил, что не следу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ть права на постановку и права на эскиз отде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это изложено так (читает)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тсюда, из трудности разграничить эти два момента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е, и вытекает необходимость записывания особого режиссерс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емпляра. Только тогда, когда станет возможным точно записать т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ся здесь к творчеству режиссера, станет возможна вполне определенн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а права режиссера без отношения к охране права художника-декорат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 этом отношении весь вопрос сводится к тому, чтобы преодоле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техники такого записыва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сих пор все в этой области делалось случайно. Все было случай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оизведение режиссера, и произведение художника, и произвед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. Например, в отношении совместного творчества режиссера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 вопрос этот будет решен тогда, когда мы будем точно знать, в ч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ит творчество актера. И сейчас мы находимся накануне этого момен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иходим к тому моменту в истории театра, когда начин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сняться, наконец, самая техника театрального дел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этой целью в настоящее время приступают к подробн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нию движений, к составлению подробных ремарок. Здесь будут особ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льные записи, будут особые световые записи. И все это вместе взят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ет элементом режиссерского экземпляра. Что касается мелод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ской речи, то ее будут записывать при помощи особых нотных знаков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изобретением которых уже работает М.Гнеси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чего все это? Для того, чтобы точно указать и определить все т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ставится на сце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, — спросите вы, — что станет тогда с импровизацией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й останется место. Вы знаете, что для нее нашлось место в опере, где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ламентировано. Остается ей место и здесь, в драме, несмотр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нное точное предопределение схемы, по которой должна выполняться рол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е я остановлюсь на первом периоде деятельнос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, то есть на том периоде, когда режиссер не идет еще к художни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должение всего этого периода режиссер является в своей обла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ым творцом и сочинителем. И я назвал бы его здесь не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ителем, но и изобретателем. Это в том смысле, что он не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уется данной сценой такой, какая она есть, но и ломает, видоизменяет ее п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лтаве, например, в Театре имени Гоголя, где партер можно под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ять до уровня сцены, где оркестр так устроен, что может быть закры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м щитом, режиссер имел возможность так изменить площадку, что о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илась со зрительным залом. Он мог выступить здесь в ро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ора, изобретая совершенно новую форму сцены. И это видоизмен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он мог произвести здесь до своего сговора с художник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касается самой пьесы, то режиссеру приходится иметь де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различными видами их: историческими и бытовыми, относящими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азличным эпохам и различным трактовкам сюжета. Постановка кажд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пьесы — инициатива этой постановки — всецело зависит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. Например, при постановке «Юлия Цезаря» Шекспира в Московс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м театре режиссер подошел к задаче археологически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ытался найти все материалы, которые относятся к этой эпохе, и та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 дать исторически точную картин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есть пьесы, где нет указания на определенную эпоху, пьесы, котор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представить в обстановке любой эпохи или представить бе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я к определенному времени и пространству, рассматривая действие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ящее где-то на изолированном острове. Такие пьесы сочиня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 из головы, независимо от какого бы то ни было конкретного материал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быть так, что режиссер соблюдает при постановке не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ый стиль, заимствованный из какой-нибудь области искусств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роде того, как в живописи некоторые русские художни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аются подражать иконописи в смысле употребления здесь особого цвет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х линий, особого построения перспективы и т.д. Режиссер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аться перенести подобные особенности письма на сцен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, как уже сказано было раньше, режиссер может преследовать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 задачи специфически театральные. Он может поставить своей цель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ку особого театрального стиля — стиля, обусловленного сущность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Каждый из нас отличает, например, оперу от драмы, ибо той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й присущ свой особенный стиль. Родоначальником этого особен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стиля можно считать Гордона Крэга, ибо он его перв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ивировал и построил по этому поводу целую теор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ивая различие между постановками археологическими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ми, сочиненными свободно, где режиссер подчиняется только закон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нного им особого театрального стиля, я заканчиваю эту сегодняшню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постараемся определить, что такое режиссер (определ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Цеха мастеров сценических постановок», лето 1917 г.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Режиссер — мастер сценических постановок — сочинител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ических ком-позиц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-мастер объединяет коллектив всех сценических творц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ующих в спектакле (актер, драматург, декоратор, техник и т.д.), — рад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я одной художественной иде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-мастер строит форму сценической площадки, фигурац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зиции действующих лиц. Он выбирает себе ближайших сотрудник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художника и музыканта (если музыка входит по замыслу режиссера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у). Режиссер выбирает себе художника, который бы свои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ми, своей принадлежностью к какой-нибудь художественной школе впол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чал его замысл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предлагает актеру мелодию речи, интонации, паузы и т.д.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заведует «акцентировкой» спектак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может письменно изложить свою работу. Он может, наприм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свою трактовку пьесы — как он понимает ее с литератур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еатральной точек зрения и т. д. — это называется «экспозицией пьесы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ский экземпляр заключает в себе ремарки, построенные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арках автора, но разработанные и расширенные — «транскрипции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может записать постановку в виде чертежей, эскиз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очных схем и т.д. — которые во время репетиций могут изменять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енно условиям света, места и т.д. Режиссер-мастер такой же авто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я, как драматург автор пьесы. Режиссер свободен в толкова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ысла автора. Режиссер является вольным переводчиком книжного язык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язык сценического сказ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роме режиссера-мастера есть режиссер-копиист. Он имеет прав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разрешения режиссера-мастера скопировать постановку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-копиист может быть мастером в том смысле, когда он пополняет режиссерск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емпляр, написанный очень примитивно. Режиссер-копиист —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, лишенный фантазии. Для театра это очень вредная вещь. От копиист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не повезло Г.Крэгу — они извратили совершенно его изобрет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кон, кубов и т. д. — преподнося публике какую-то жалкую безвкусиц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се удары приходятся по Г.Крэгу. 3) Очередной режиссер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кновенно первый артист в театре, много раз видавший или игравший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нибудь постановке и по памяти воспроизводящий фигурацию и планиров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ежиссер-мастер, участвующий в представлении, совмещает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е и актера, то в этом ничего страшного нет. Таковы были: Молье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раматург, актер, режиссер), Лопе де Руеда (драматург, актер, режиссер)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, режиссеры итальянского театра масок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Режиссер-администратор, руководитель спектакля в смысле теч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о в плане чисто административн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 режиссера, «правящий сценой», должен быть освобожден 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й должности. Если помощник режиссера не усвоил ритм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я, он может провалить 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авторском праве режиссера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нбург и Опет — признают авторское право режиссера как авто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e en scene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р говорит, что режиссер, заимствуя у природы сценическ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и, лишается авторского пра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ние Колера основано исключительно на опыте натуралистическ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ок и потому лишено абсолютного знач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мастерство сценических постановок представляет собо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й вид творчества — поэтому необходимо признать за ним авторск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. Режиссер является не только сочинителем, но и изобретател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приступаю к определению различных школ сценическ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ок, но сегодня буду иметь возможность только перечислить различ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Юлий Цезарь» в Художественном театре — археологический подхо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мерть Тентажиля» не имеет указания ни места, ни времени. Поэт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обходимо ставить и вне времени и вне простран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усвоить себе какой-нибудь стиль. Например, Стеллецк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шет в духе иконописи и замышлял поставить так «федора Иоанновича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, могут быть специально театральные постановки (театраль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ь — родоначальником его может считаться Г.Крэг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 и дополнения. Актер — это самый значительный элемен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я. Его эмоция протекает во все время спектаклей данной пьесы. Всяк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ь ценен в том смысле, что в нем проводится одна художествен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я. В настоящее время композитор Гнесин изобретает нотную систему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ля записи мелодии актерской речи в драм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5. РАБОТА РЕЖИСС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ХУДОЖНИКА-ДЕКОРАТО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из вас должен теперь наметить себе какую-нибуд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ую работу. И вы должны приступить к ней немедленно. До сих пор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не распределили слушателей на группы, но это распредел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ойдет теперь естественно при переходе к практическим работ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из вас наметит себе пьесу и разработает ее с угодной е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ки зрения. Те, которые чувствуют, что могут справиться с режиссерс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ей, пусть поставят себе эту задачу. Имеющие интерес к декоратив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и пусть испробуют свои силы в этой области. То же относится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ческой части, электротехнике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беда, что вы не познакомились еще как следует со всеми эти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ями. Вы подойдете к своей задаче только с общей точки зрения. Вы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 выразите свои пожелания здесь, оставляя в стороне самый вопрос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то технической стороне этих пожеланий. От вас требуется здесь по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ая кабинетная работа. К практической работе мы придем потом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щем. Сегодня мы наметили для работы три пьесы для того, чтобы показ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, как подойти к задаче. Это: 1) Пушкин, «Борис Годунов» в связи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бретто Мусоргского; 2) Островский, «Гроза» и 3) Д'Аннунцио, «Джиоко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». Каждый из вас должен анализировать пьесу с его собственной точ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ения, должен подойти к ней по-свое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аш подход будет здесь подходом с точки зрения сцены и т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. Мы возьмем из каждой пьесы только то, что пригодно для сцен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ляя неиспользованным все то, что для сцены непригод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первой пьесы — «Бориса Годунова» — в наш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и имеются два текста. Один из них написан самим Пушкиным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й — либретто — написан Мусоргским. Представим себе, что в одн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 данную пьесу требуется поставить с драматическими артиста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 другом театре с оперными артистами. Наше отношение к задаче буд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различное. Оно будет именно такое, какое наблюдается меж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ными двумя текстами «Бориса Годунова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соргский на своем тексте «Бориса Годунова» пишет: «Составле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ушкину и Карамзину». В отношении же Пушкина известно, что и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л по Карамзину. Отсюда казалось бы, что работа обоих должна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одинакова. Этого, однако, не наблюдается. В отноше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а оказывается, что он, хотя и пользовался Карамзиным, но дел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более или [менее] произвольно, рисуя картину по-своему. Мо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зать документально, что, сочиняя то или иное место «Бориса Годунова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 пользовался многими другими источниками и данными, кром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амзина. Таким образом оказывается, что пользоваться истори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вообще совершенно свободно. Можно более или менее произво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аться тем материалом, который доставлен историей, взять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 материала одно, устраняя другое и заслоняя его продукт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трактовать одну и ту же вещь по-разному в зависимости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ого отношения к ней. И если такая свобода трактовки являетс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допустимой для Пушкина, то также может быть она допущена и нами пр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и данного литературного произведения. Мы мож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ктовать тот сценический материал, который находим в данном произведени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свободно, располагая его так, как нам угод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у свободу трактовки мы видим и у художника. Он может, наприм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ать такой угол зрения, глядя из которого вещь будет представле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особенным образом, так, как [не] видели ее раньше другие люд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может даже выкинуть из своей картины целые здания, существующ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туре, как это показал нам в своей лекции М.П.Зандин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ая свобода трактовки является для нас, работающих в облас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, совершенно обязательной. Единственно обязательной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 является именно свобода трактовки. Ибо без свободы не может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акого творчества. Поэтому никогда не приступайте к фактиче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ке сценической вещи раньше, чем постигнете трактовку вс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а, всей вещи в ее общем виде, ибо в этом последнем, а не в фактичес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ке, заключается сущность работы художни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Мусоргского, например, девять — одиннадцать картин, у Пушки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 двадцать пять сцен2. Как бы ни были коротки сцены у Мусоргского, 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имают больше времени, чем у Пушкина. И это потому, что текст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соргского рассчитан по музыке, а музыка занимает больше времени, ч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мац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становке драмы мы можем устанавливать акценты соверш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льно там, где захотим. Следовательно, мы должны прежде, ч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упим к работе, произвести общую планировку, общее расчлен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а, общее деление его по времени. И это есть та работа, котор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должен произвести до сговора с художником. Подобно том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драматург распорядился материалом для своих надобностей, долже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режиссер делать это сообразно своей цели. Произведение, дан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ом, рассматривается им [режиссером] вторично в качеств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а для сценической постановки. И он свободен распределить эт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по своему усмотрению совершенно независимо от авт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распределения антрактов режиссер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ваться только одним законом, относящимся к психологии зрителей. Де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, что публика, которая пришла в театр, может сидеть в нача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 сравнительно долго. Сообразно с этим первый антракт мож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ь даже через такой большой срок, как полтора часа после начал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. Бывали случаи, когда удавалось держать публику на мес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же около двух часов. Удерживая таким образом публику в нача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 возможно дольше на своих местах, режиссер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аботиться о том, чтобы потом в дальнейшем, под конец пьесы, как можно скор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стить ее из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м чисто психологическим законом — сначала длинное, а по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ие действия — вы должны руководствоваться при постановк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ого произведения. В отношении первых картин вы должны знать, что 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сыграть без антракта. То есть вы можете и тут делать антракт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олько в смысле так называемой чистой перемены. При этом над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ть, что и чистая перемена должна иметь границы. (Чистую перемен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устроить либо так, чтобы сразу все переменить на сцене, или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ить антракт без выпуска публики из зрительного зала. Техничес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роизводится так, что на короткое время опускается антрактов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авесь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длительности антракта вообще, то они должны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ы соразмерно с временем представления. Нельзя при сравните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их действиях устраивать сравнительно длительные антракты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, например, картина идет семь минут, а антракт длится пять мину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это будет считаться явлением бестактным. В театре нельз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интриговывать зрителей бесцельно, и потому нельзя без надобности устраив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х больших антрактов, где зрителю приходится в продолжение пя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ут сидеть перед опущенным занавесом для того, чтобы име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видеть затем в продолжение семи минут картину. Сокращ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актов вообще, их числа и длительности, следует признать здесь т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й задачей, за разрешение которой не мешало бы объявить о выдач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пных премий тем режиссерам и художникам, которые ее реша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озвратимся к Пушкину. Пушкин писал «Бориса Годунова» в 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, когда еще ценили театральное искусство, когда к театру относил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точки зрения некоторой упрощенности. Мусоргский же написал св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бретто позднее, в 60-80-х годах, во время падения театральной техники3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ушкина наивные приемы театра считались еще весьм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стными. В одной из своих заметок о театре он пишет (не имею под ру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а, но смысл таков): правдоподобия на сцене быть не может, как мо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у называть отображением жизни и действительности, когда это прос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театральный фантом и чепуха!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десь я опять прошу вас обратить внимание на [пропуск в записи]4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ивоположность Пушкину вы увидите здесь, как нетеатраль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ди разбираются в вопросах театра. Сам Пушкин назвал свое произвед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гедией, но названный автор хочет нам доказать, что Пушкин причисл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ю драму к трагедии потому, что не имел для данного ви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я готового термина, что, не имея такого термина, он просто видоизмен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. Я прочту вам это место5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неправда! Романтическую трагедию свою Пушкин назв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гедией потому, что она есть не что иное, как романтическая трагедия. Ибо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именно романтизм, а не реализм. Самое течение здесь двадцати пя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 есть выражение романтики. И если бы Пушкин следовал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цепту [Л.И.Поливанова], то он должен был бы написать произвед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стическое. Мы имеем здесь на каждом шагу одни лиш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авдоподобности. Но в то же время все это похоже на действительность. Ибо им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неправде есть своя убедительность, та правда, без котор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ыслимо художественное произвед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должен сказать здесь мимоходом, что то же относится к футуриз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ы футуризма профанируются бездарностями. Но гениальные люд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ы создать здесь то, что невозможно создать никаким другим образ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упая к нашей режиссерской работе, мы должны прежде вс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 ось этой работы, создать общий план ее. Здесь у драматурга действ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закон. На первом плане в пьесе должно стоять введение. Первый ак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дать публике ориентировку. Во втором акте начинается завязк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етьем представление достигает наивысшего напряжения, а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ом, наконец, дается развязка. Мы, режиссеры, должны тоже найти эту о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план нашей работы. В данном случае мы должны найти его в соглас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ушкиным. А чтобы найти его, мы должны держать в голов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е Пушкина в его цел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режиссер должен развивать у себя способность художеств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слить, способность удерживать в голове лишь главное, не запомин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его частного. Нужно, следовательно, прочесть «Бориса Годунова» так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я мог знать, что эти двадцать пять картин даны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лизительно в такой последовательности. То есть я должен заметить здесь развит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крещивание отдельных действий, их завязку, развязку и т.д. Имея так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представление о произведении, я могу надеяться, что у мен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ится представление о тех самых необходимых средствах, которые ну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нсценирования этого произвед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яя вам это, я, например, в данном случае совершенно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овался графическим методом. Я ничего не зарисовывал, а про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ывал вам мои мысли. Следовательно, и те из вас, которые не владе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андашом, могут просто рассказать тот результат, к которому они придут пр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и поставленной задачи. Особенной верности Пушкину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м данным здесь не требуется, особенно что касается частностей. Ва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общее и самое характерное. Здесь достаточно знать не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альные отношения. Например, довольно трафаретный образ Шуйског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треца — это будет здесь своего рода сценическим штампом. На сце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быть как порядочные люди, так и мерзавцы; очень умные люди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и ловкачи, которые просто обжуливают других (это здесь так 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, как на рисунке свет и тень), авантюристы, наемные убийцы вроде М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ты Скурато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 должна быть такая, чтобы вся она двигалась быстро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эпоха при этом все-таки была выявлена. На сцене нек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авливаться на всем. И слишком это было бы дорого. Здесь прих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овать больше намеками. И всячески стремиться к упрощениям, ибо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ственное спасение не только для идейной, но и для материаль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останов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я первый раз разрабатывал пьесу, то директор сказал мне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 он ставить ее не может, потому что постановка обх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ишком дорого и смета уже исчерпана. Я был очень удручен этим. Прид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ой, я придумал новую, более упрощенную постановку. И с эт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ом я обратился к директору вторично. Говорю, что пьеса тепер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ходится значительно дешевле. И меня стали слушать. Итак, если в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жут, что ваша обстановка обходится дорого, то вы должны старать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 ее дешевл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работа. У Мусоргского вы возьмете из [первого] действ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е четыре картины. Я их вам прочту: картина первая, вторая, треть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«Ночь»), четвертая («Корчма на Литовской границе»). Над эти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ырьмя картинами вам придется подум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ерерыва М.П.Зандин поговорит об этом с чи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й точки зрения. Он вам расскажет то, что здесь, в отношении дан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, было сделано Головиным, и вообще направит вас в смыс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й трактовки ее. Предложенную работу вы разработаете в вид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а намеков. Как уже сказано, вы можете либо нарисовать придуман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и, либо рассказать это словами. И желательно, чтобы работа эта бы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а к пятнице на будущей неделе6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можем изучать исторические источники, наприме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конографические материалы — и в смысле планировки толковать их впол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льзя приступать к трактовке определенных сцен, не позна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оники всей пьесы целик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соргский при своих девяти картинах дает возможность дел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акты. У Пушкина при двадцати пяти картинах антракты должны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ыми. Публика, приходящая в театр, может в начале сиде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 — первых полтора, даже два акта — не волнуясь, что ее утомляют. Зат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е надо как можно меньше держ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лось бы идеальным, если бы у Мусоргского пролог и перв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 шли без антрактов или с антрактом в две минуты максимум. Е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а идет семь минут, а антракт пять минут — то это будет счита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тактностью, это ерунда и несообразность. Зритель вправе кричать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чем вы меня держите в темноте? Что мне делать? Есть конфекты?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оваривать? Пустите меня!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упить к режиссерской работе — это значит найти сначала о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. У режиссера должна быть способность удерживать в голове все главн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 запоминать мелоч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62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6. РАБОТА НАД ЭКЗЕМПЛЯРАМИ ПЬЕ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готовительные запис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1]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: составить монтиров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орис Годунов». Пушкин — Мусоргский, Юон — Головин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конографический материал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роза» — этнография? Н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жиоконда» (чтение ремарок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X в., школ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2]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роза», «Борис Годунов», «Джиоконда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B. Морозов: «Не что, а как» (говоря об античном театре)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B. Античный театр, условные элементы — в масках и котурн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B. Макет прежде и макет теперь (Татлин)3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шлый раз, когда мы рассматривали «Бориса Годунова», то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или — я и художник, — что при постановке такой вещи, сюже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является история, вы должны изучить соответствующ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й материал, а затем стараться создать свою собственную картин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уясь этим материалом. Но может случиться и так, что в ваш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и имеется только литературный материал. Может быть, вам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стся достать иконографического материала. В таком случае вы буде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ться в затруднительном положении, ибо вам придется тогда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ять от себ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же вы имеете в своем распоряжении иконографический материа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он может быть у вас двух сортов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Такой материал, который не считается вполне художественным да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обывательской точки зрения. Например, некоторые виды лубка,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никакой художественной ценности. Или какой-нибудь чертеж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дает кое-какие указания, но который не оценивается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е произвед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Такой материал, на котором лежит отпечаток некоторого более и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ее крупного художника или художественной школ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разно этому имеются и два сорта постановок. Одна постанов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сит на себе отпечаток какой-нибудь школы и какого-нибудь художни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Гофман, фантаст, написал целый ряд рассказов, о котор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сказать, что все они построены в духе художника Калл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же может случиться и с режиссером. Может случиться, наприм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кой-нибудь станковый живописец трактует определенным образ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е сюжеты, и вы захотите подражать ему в театре п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етении декораций. Какой-нибудь известный художник пробует тракто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жет так, как трактовался он в некоторых определенных школах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Стеллецкому поручили постановку «Царя федора Иоанновича»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тем он увлекался иконописью и пытается теперь трактовать с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ой точки зрения декорации. Мы должны констатировать зде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 сцене поступают так очень часто. И поступают так вполне закон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ясь вполне утилизовать для сцены имеющийся художествен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когда материал, имеющийся у режиссера, не имеет художествен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ности, тогда ему приходится творить от себя. Он уже не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ктовать вещь в чужой манере. Он должен ее сам создать, выступая с впол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ым творчеством. Так бывает, когда пьеса каса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ой те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же пьеса не трактует историческую тему, но действие происход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пределенном географическом месте, например, в России, на берегу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лги, то обыкновенно берут в расчет эпоху, в которую жил автор пьесы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видно, что, имея указание, что данное действие происходит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ом месте, где-то на Волге, и приблизительно в то время, когда жил авто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, мы можем трактовать ее гораздо свободнее, чем какую-нибуд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ую пьесу, где эти указания места и времени даны более точ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мы не можем трактовать ее совершенно свободно, ибо мы все-та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язаны с этими определениями, особенно же с определением мес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десь могут быть у режиссера и художника-декоратора извест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уднения. Представьте себе, что я никогда не был на Волге, а действ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ся именно к этой местности. Тогда, чтобы не ехать на Волгу,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правляюсь в картинную галерею, где имеются виды Волги. И здесь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м опять подпасть под влияние художника. У нас опять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ся два случая: 1) некоторая зависимость и 2) полная самостоятельно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ктовки. И это может относиться как к работе режиссера, так и к рабо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а-декоратора. Мы можем творить при изображении Волги впол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о в том смысле, что можем представить ее фантастигески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и личной выдумки, не опираясь ни на какую картин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ющую действительности. Конечно, нам приходится врать здес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добляясь Хлестакову, который сам верил в действительность выдуманного 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я. Мы можем, таким образом, и не бывая на Волге и не видя ее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е или на фотографии, все-таки сочинить постановку. Мы мож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ить здесь из тех впечатлений, которые создались у нас под влияни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ения и т.д. И в таком случае мы будем трактовать тему реки, как буд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жили в данной мест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умывая пьесу, мы должны планировать ее двояко. Мы дол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 ней представление как о некотором зрительном образе, а затем как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 некотором слуховом образе. Мы должны ее видеть и слыш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еть мы должны пьесу прежде всего в условиях перспективы.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тогда приступить к планировке. Нужно, чтобы у нас раньше было общ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. Ибо только тогда мы можем перейти к установлени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ей. В этом отношении очень важно, чтобы вы не сразу приступили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ьной работе и чтобы здесь у вас были перерыв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режиссер является сочинителем и творцом, а не прост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есленником, исполнителем предначертаний автора, то ему следует не очен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о читать пьесу, чтобы [не] сделаться зависимым от автора, чтобы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ять своей свободы. Достаточно один раз прочесть пьесу и намет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ость событий, стараясь представить то, что следует надсочинитъ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пьесою. Вы должны не столько работать внешне при помощ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андаша, сколько внутренне, в уме, при помощи воображения. Следу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ерживаться от всякого поспешного записывания. Побольше думать, пок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сль не выработается достаточно. Мне, например, приходилось говор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Чеховым и спросить его, сколько времени писал он «Вишневый сад»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л: «Написал я его в неделю, но придумывал в год». И объяснил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о том, во сколько времени вещь пишется, есть просто вопро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го навыка. Обдумывание же и вынашивание вещи проходит в скры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е незаметно, особенно для посторонних. И я думаю, что есть закон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является одинаково действительным для всех, занимающих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твом. Практически это сводится к правилу, что нужно держать вещь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дольше в голове, как можно дольше не приступать к осуществлен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бо только тогда она выйдет на свет в вполне зрелом и внутрен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ченном вид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ак как до прихода художника режиссер должен знать структур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го произведения, то он должен уяснить это себе мысленно, не прибег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ачале ни к какому записыванию, ни к каким изобразительным знак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я пьесу, вам нужно знать кроме соответствующих историческ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ытовых материалов еще и то, как проверил эту пьесу зрительный зал в 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, если она уже была когда-нибудь поставлена. Ибо это тоже мож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ить для того, чтобы вполне понять и постичь пьесу4. С «Грозой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ого был, например, такой случай, что в первый раз, когда 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или, очень большой успех имела первая часть пьесы, в конце же пьес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а начала остывать и не проявила достаточного внимания до конц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. Пугаться таким неуспехом первого представления не следует. Но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трицательным случаям нужно присматриваться, ибо они дают ключ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ниманию того, как должна быть поставлена данная пьеса для тог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она имела успех. Мы должны поэтому разузнать, в чем там было дел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как разузнать? Мы можем это сделать по рецензиям. Зная, что пьес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ла в таком-то году, мы просматриваем в Публичной библиотеке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ившие в то время газеты. Мы прочитываем эти рецензии и выписыва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. Мы получаем таким образом ряд конкретных указаний. Мы узнаем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что, по мнению такого-то рецензента, исполнение был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ульгарное. Что роль Кудряша была сыграна очень размашисто, что актер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е держался жанра, чем это допускает пьеса Островского, и т.д. Дал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ем, что исполнителем Кудряша был Горбунов. Подход у Островс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романтический, или гротесковый. Зная Горбунова по его рассказа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 может казаться, что и у него подход тоже гротесковый5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оказывается, что не то. Рассматривая дело ближе, увидите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ее элементы шаржа, чем гротеска. (Тему о различии между шарже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ом мы попытаемся выяснить вам вместе с М.П.Зандиным. Я дам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ное толкование этих двух терминов, а он объяснит вам это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ки зрения живописи.) Теперь же вы должны мне просто поверить на сло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. Раз Горбунов так смотрит, так подходит к теме в сво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чинениях, то он проявляет эту относительную поверхностность свою и в иг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, Аполлон Григорьев пишет целые статьи о том, как ужас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ются на сцене с Островским6. Он указывает, что Островский во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жанрист, во что его превратили его современники на сцене.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ет, что пьесы Островского играются фальшиво. Что артисты здесь говоря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тем языком, на котором написаны пье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тав таким образом все рецензии и зная, кто что писал, я име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собой некоторый ребус, решение которого даст мне возможно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адать причины неудачи с пьесой. В данном случае я убеждаюсь в то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ы того времени преподносили публике пьесу как жанровую, а не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овую7. И вот я нахожу ключ. Я обращаю внимание на эту картин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тараюсь разгадать, если это модуляция, то от чего к чему служит о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ижу, что высшее напряжение следует искать не в этой картине, а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ей, к которой она служит переходом. И тогда уже я начинаю поним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стигаю, почему пьеса написана не в четырех, а в пяти актах. Так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а состоит из пяти актов, то я заключаю, что высшее напряжение иг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ожет быть в третьем акте, а должно быть в четвертом акте. И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еждаюсь в том, что там [при первой постановке «Грозы»] актеры, играя трет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с высшим напряжением, этим самым переменили центр тяжести пьес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прокинули впечатление. При правильной игре они должны были 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редоточить все свои усилия на четвертом акт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я вам рассказал для того, чтобы вы понимали, чем дол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ваться, когда вам нужно разгадать замысел авт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ыкновенном нормальном случае пьеса, написанная примените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еатральной технике, состоит из четырех актов: первый — завязк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— начало напряжения, третий — окончательное развитие напряже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ый — разряжение напряжения, развязка. При такой конструкц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 получается некоторая симметрия: в первом акте — завязка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ем — развязка, а посередине некоторое состояние равновесия, поко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оятельство это дает нам возможность изобразить конструкц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 графически в виде схемы. Такое изображение очень полезно, так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ет наглядностью и точностью, свойственной математичес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ам представления. Как мы начертим подобную схему, это в данном случа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различ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, например, схема пятиактной пьесы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яжение игры можно при этом передать примерно так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я такие схемы, вы освободитесь прежде всего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щины. Вы получите возможность наглядного представления пьесы. Буде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 мыслить ее в условиях пространства и времени. И в результа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 будет легче оперировать с пьесой. Я должен еще заметить, чт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ем случае предполагается, что пьеса будет играться как бы совсем бе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акта. Но в идеальном случае это так и должно быть. Ибо антракт —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неизбежное зло, дань вялости зрительного зала и только, сам по себ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для игры значения не име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нное о симметрии и асимметрии общей архитектуры пьес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ся также и к так называемой mise en scene — распланировк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х лиц8. Здесь является вопрос о симметрии и асимметрии располож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. На сцене может быть, например, одна, две, три или более фигу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с актерами, я показываю им подобную схему и не даю им игр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етьем акте с высшим подъем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Лермонтова техника драматического произведения слабее, ч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Пушкина. Например, пьеса «Маскарад» написана в десяти картинах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ем семь первых картин — это сплошное нарастание. Но дальше до конц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т развязка. Таким образом, между седьмой и восьмой картина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уется граница, и актеры должны здесь постепенно заглушать свою игр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огда возникает вопрос о том, как их расположить. С точки зрен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и вопрос этот будет разрешаться различно в зависимости от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ем ли мы четное или нечетное число фигур. И здесь мы находимся в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зависимости от данных самой пьесы. (Вообще режиссер должен знать все т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относится к деятельности драматурга. Плохо или хорошо, но режиссе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уметь написать пьесу. Он должен сделать хотя бы некоторый опы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направлении. Иначе он не поймет как следует техники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рукции произведения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, что такое mise en scene? Это распланировка. Она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ся только после того, когда определена в общих чертах концепц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ы, ибо здесь то же, что жест у актера — нечто дополняюще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ивающее. У актера жест — это отблеск движения. Когда идет пароход,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волн, которые поднимает он, получаются и небольшие удары о берег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этот удар есть здесь не что иное, как отражение движения парохода.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 правильный жест есть такое же отражение верного помещения тел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аким же правильным отражением действия, происходящего на сцен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 быть и то, что мы называем mise en scene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отому, если действие на сцене не будет правильно построено,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 неверным и запутанным и расположение фигур на сцене. Иначе mise en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ene будет построена неправильно, и режиссеру придется переделать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ие заново. Когда же все будет сделано в согласии с основ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ыслом драматурга, то можно быть покойным, что работа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ю mise en scene окажется самым простым дел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должны поэтому радоваться, когда, приступая к разработке mise en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ene, увидите, что работа эта удается вам. Это будет свидетельство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ом, что предыдущая работа была выполнена верно. И ваша удача п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и mise en scene должна рассматриваться тогда как отдых посл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ой весьма трудной рабо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ая режиссерскую работу, вам не мешает познакомиться и с таки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ами, как записки Дельсарта, который очень подробно говорит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и человеческого тела в пространстве и во времени, объясняя, как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влияет на жесты. К сожалению, Дельсарта принято трактов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о односторонне и неверно. Взять хотя бы суждение по этому пово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гея Волконского9. Я его уважаю. Он несомненно любит предмет, но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 в него слишком много учености. Трактуя Дельсарта, он пуск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ишком большое мудрствование. Поэтому лучше читать записки сам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ьсарта, изучить первоисточник без помощи толкователей,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гко могут запутать читате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ы обдумываете mise en scene, то не спешите записывать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час же. Это ввиду того, что актеры, с которыми вам придется иметь дел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предложить свои варианты. Чтобы вы могли воспользоваться эти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ами, не спешите с первого же момента зафиксировать то, что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алось создать. Иначе вам придется переделывать эту вашу работу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ыванию mise en scene по многу раз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e en scene — это определенное течение, вытекающее само собою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и того, что представляется. Как в живописи отдельные формы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ки связываются определенным образом, так и расположение фигу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иняется здесь определенным законам и принципам. Словом, это получи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в конце концов само собою без особенной с вашей стороны забо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ы должны проверить, все ли в таком порядке, [и убедиться]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образоваться правильное расположение фигур, правильные mise en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ene. С этой целью вы можете изобразить отдельные движения сцены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е графических схем. Если вы таким образом получите довольно строй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и для всех более или менее сложных моментов, то это буд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овать о том, что все у вас в порядке. При этом вы должны доби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бы схемы эти были не просто правильно [начерчены], но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имели определенный графический стиль, наподобие того, какой в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те на китайской рукописи, где даны не просто какие-то произволь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очки, а где все расположено своеобразно — сообразно некотор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ему закону. Схемы ваши должны также иметь свой внутренн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, свою внутреннюю логику. Говоря фигурально, нужно, чтобы вы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икому не наступали на ногу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возьму «Грозу». Явление пятое, шестое и седьмое [пятого действия]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игин вбегает на сцену и за ним Кабанова и Кабанов1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как это планируется у художника Голови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какие-то пять строк есть новая ремарка: «С разных стор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ирается народ с фонарями». Далее: «Голос за сценой кричит: "Лодку!"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[К у л и г и н (с берега). Кто кричит? Кто там?]. После этого действ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ется, так сказать, по принципу вестников: издали выкрикив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ными голосами то, что происходит за кулисами. Немного спуст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осят на сцену труп Катерины. Имея на сцене много действующих лиц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должны разместить их, не добиваясь красивости расположения — э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 никогда не следует делать, — а так, чтобы можно было выраз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роение пьесы согласно схеме. И, следовательно, если я в перв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и ввожу определенную линию движения, делаю определенн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ировку, обладающую некоторой ленивой тягучестью, то я должен соблю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и в дальнейшем расположении. Бессмысленно и бесцельно было 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ваться здесь такими побочными соображениями, как вопрос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ом, видно ли с такого [-то] места лицо актера и слышен ли его голос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я выпускаю на сцену Кулигина, Кабанова и Кабанову, то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отдать себе правильный отчет в главном, а именно в том, какое мес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ит мне резервуаром, подающим этот живой сценический материа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пящий здесь на сцене вроде некоторой лавины. Ибо я должен зн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кому направлению можно ее [эту лавину] скорее, кратчайшим пут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ести на сцену в том случае, когда это нужно. На сцене я эксплуатиру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е только пространство, но и время. Затем приходят лиц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фонарями и говорят: [«Что, нашли? — То-то, что нет. Точно провалила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. — Эка притча! Вот оказия-то! И куда б ей деться?»]. А тепер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туда [из-за сцены] голос: «Эй, лодку!» и еще голос: «Женщина в во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осилась!» Здесь написано только три строки. Но так как публика облад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й чуткостью по отношению к условиям времени и пространств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для верного впечатления требуется здесь особенно точно рассчит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услов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ольшей рельефности нужно также, чтобы кроме этих голос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х у автора, были на сцене и другие голоса, служащие для них как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ом. Для меня тема Кулигина является, следовательно, только темо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есто того, что здесь указано более или менее схематически, я долже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ить нечто значительно более конкретное. Мне приходится сочин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промежуточные фразы, которые не даны у автора, но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ы для верной передачи публике того, что намечено автором посл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: «Женщина в воду бросилась!». Когда эти фразы долетают д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я, то Кулигин убегает и после того кричит: «Женщина в воду бросилась!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ще сцены следует развивать не на словопроизношении и не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смысленной толкотне, а на стройном, рассчитанном движении всех фигу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 нужно сделать для того, чтобы выработать здесь систему движе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соответствующую замыслу авт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нужно вносить поправки, которые укажут актеры, и т.д. Мо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ать не один, а несколько вариантов движения. Заключитель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 нужно построить так, чтобы настроение получилось здесь наибол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редоточенное и тихое. Кулигин имеет уже фразу укориз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вам о подходах к пьесе, я сделал некоторые пробелы,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хочу восполнить. С момента, когда режиссер договорился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ом, художник отправляется в мастерскую, а режиссер отправляется к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ктерам. Он устраивает беседу с актерами, чтобы посвятить их в ту работу, к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ую они решили производить в союзе с художником. Он показывает 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кизы художника, рисунки грима. Рассказывает им, какая должна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, указывая моменты напряжения. Все это он должен сказать в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й беседе. Он должен добиться того, чтобы структура произвед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лась ясна актерам с точки зрения их ролей. Он должен поспор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ими и идти на сцену только тогда, когда с ним согласились акте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затем костюмы. Их мало иметь в рисунке. Их надо сейчас же д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м. Это предлагает Гордон Крэ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это предложение еще нигде не принято. Это произойдет тогд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произойдет настоящая революция театра, а ее еще нет. На перв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петиции должны быть розданы все костюмы. Вот правило, которое дол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принято и проведено в жизнь. Чтобы костюмы не износились уже в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репетиций, которые, может быть, придется производить неск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сятков раз, можно устроить так, что некоторые репетиции буду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ься в костюмах, а некоторые в обыкновенной одежде. Н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шивается, для чего это? Это нужно не только актерам, но и режиссерам. 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видеть не только отдельные костюмы порознь, как они нарисованы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е. Им нужно взять все это вместе. Нужно видеть, какую это д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ую картину, какая здесь возникает гармония красок, их гамма. По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 нет, и мы живем в условиях варваризма. Но я желаю вам как мо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ее сплотиться, чтобы добиться этого. Вы должны произвести революц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, должны опрокинуть это ужасное явление, когда костю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осят вам за три дня до спектак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иметь случай, когда в постановке отразится какая-нибуд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школа или какой-нибудь индивидуальный художник. (Стел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цкий — иконопись. Можно поставить «Романтиков» Ростана в манере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Грёза, Ватто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тановке «Грозы» можно не воспроизвести Волгу, а выдумать е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оизвести не то, что видел, а то, что чувствуешь. Таким образо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случае может возникнуть задача — придумать Волг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олжский городок 50-60-х год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идумывании mise en scene не надо сразу прибегать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ю на плане. Надо сначала увидеть все в перспективе. Кроме того, ва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чень много читать пьесу, чтобы быть, так сказать, не стесненн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очами. Вы должны держать содержание пьесы в голове и, имея достаточ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ы для обдумывания, записывать и зарисовывать картин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постановкой какой-нибудь пьесы надо просматривать реценз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ее предыдущих спектакля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ий вовсе не жанрист. Он не то, во что превратили его эпиго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хин, Григорович и другие11. Островский подходит к разрешени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х пьес или романтически или гротеск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ческое изображение действия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 «Грозе») (в «Маскараде»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цена в овраге — модуляция, и никоим образом она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а выдвигаться вперед, как это было на первом представл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розы» 2 декабря 1859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se en scene пьесы должна строиться после того, когда все зд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вигнут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декорации и mise en scene последних явлений «Грозы» (5-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, 5, 6, 7 явления)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у необходимо хорошо знать все законы драматург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режиссер должен уметь написать пьес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 — это маленькая прибрежная волна от большого идущ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охода — человеческого тела и его поз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у очень просто и легко сделать жест, если его тело помеще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актер хорошо постиг ваше задание, то он всегда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ить иную mise en scene и может быть, лучшую, чем ваша1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о для домашней работы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ыдумать способ постановки первых 4-х картин оперы Мусоргс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Борис Годунов» — так, чтобы антракты в общей сложности не превыша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ух мину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ыдумать планировку 25-ти картин пушкинского «Бориса Годунова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гания и дополнения. Однажды я спросил у Чехова — во ск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и написал он «Вишневый сад». «Я его написал в одну неделю,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думывал целый год», — ответил мне А.П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7. РАБОТА РЕЖИСС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я дело с аудиторией современной, мы должны считаться с этим пр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ей режиссерской работе. Пишущий может иметь в виду не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иков, он может писать в том предположении, что его будут чит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через сто или двести лет. Но мы, творцы театра, я говорю о режиссер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актерах, работаем для сегодняшнего дня. Творя для современников,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приноравливаться и к пониманию современников. И если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ем здесь что-нибудь не вполне соответствующее этому правилу,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нное нами может быть интересно для будущего, [но] работа эта мож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ться неприемлемой для современной публики и может в э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и как бы повиснуть в воздух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почему мне придется указывать вам не только на т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пытно в жизни театра прошлого, но и на то, что относится к театр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ому. Мне придется рассказывать вам о том, что делалос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 Мейнингенском театре, что делалось в Московс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м театре и в театрах более позднего происхождения. Но, приступ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этому, мне все-таки хотелось бы, чтобы вы проверили себ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инных школ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нингенцы давали свои представления в 80-х и 90-х годах, причем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у них и была определенная база, свой собственный театр —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али главным образом в качестве гастролеров, считая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стролировать удобно тем, [что] можно ставить одну и ту же [пьесу] подряд мног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жество раз. С 1874 по 1890 год они посетили таким образом тридц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емь городов. Они побывали в Австрии, в России, в Швеции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вегии. При этом следует отметить то явление, что везде они имели очен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й успех. Их боялись критиковать. И только в Брюсселе крити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ушилась на них, высказывая более или менее резкие суждения. А им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указано, что декорации их очень темны и что костюмы актеров ма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. И это был единственный город, где выступление мейнинге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в разрядилось некоторым скандалом. Впрочем, вслед за тем в Росс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 поднят целый поход против мейнингенцев. Что же играли они?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имущественно Шиллера, Шекспира, Мольера и Ибсена. Как они играли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, они стремились к тому, чтобы как можно острее выдел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ы. Во-вторых, к тому, чтобы ансамбль был стройнее, то есть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е лица игру свою сводили к некоторому единству, чтобы 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ли курс к основной идее режиссера. В-третьих, они стремил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картинности. В-четвертых, гвоздем спектакля у них были массов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. Выбирались не интимные пьесы, действующими лицами котор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ются герои, а пьесы, в которых действие исходит из толпы. Когда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м, что в какой-нибудь пьесе у мейнингенцев очень остр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ентируются характеры, то это совсем не то, чего добились в этом отнош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футуристы. Дело в том, что у мейнингенцев выявл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ов сводилось к требованию, чтобы на сцене было все точно так,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вает в жизни. Какой-нибудь купец или кучер должен был выглядет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совершенно так же, как в действительности. Применяя грим 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юм какой-нибудь определенной эпохи, они точно знали, где име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е гримы и костюмы находятся. Они ходили туда с тем, чтобы точно 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пировать. Например, они посылали своих делегатов с этой целью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нецию, Стокгольм, Париж и т.д. Там эти господа вместе с художник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зарисовывали. И гордостью их было сказать, что «у нас действите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костюмы представлены так, как они были в XVI веке». Ес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нибудь актер собирался выступить в роли Гамлета, то он старался разыск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сторические данны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водилось здесь к реставрированию данной эпохи. И в результа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театром и каким-нибудь музеем не было никакой разницы.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 чтобы получить сценическую обстановку и костюм, достаточно был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ти в музей и там их точно скопировать, снять фотографии. Любой ак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го театра — это простая копия из музея культуры. Никакого творче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бственно театральном смысле слова здесь не был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массовых сцен, то здесь существовал такой принцип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па понималась в смысле суммы единиц, например, 100 человек. Кажд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 в толпе должно было изображать какую-нибудь единицу данной эпох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а же толпа как целое их не интересовала вовсе. Они были уверены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атре будут рассматривать каждого человека из толпы отдельно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они наряжали их так же тщательно, как наряжают первого артиста. 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сылаясь на это, они говорили, что у них нет статистов. У них да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овало такое правило, что сегодняшнего первого артиста могли завт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овать на выход в качестве простого элемента толпы. Вот как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лись к массовым сцен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е течение на сцене массы понималось здесь как движ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ых фигур. Общей живописной, ритмической и гармонической точ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ения на этот предмет не существовало. Ибо опять-таки каждый элемент тол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ы должен был делать свое, стремясь индивидуализировать кажд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аль. Например, на балконе кто-нибудь из действующих лиц машет руко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внизу в это время другое лицо спотыкается... И таким образом усерд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вшись с каждым отдельно, мейнингенцы рассматривали каждую да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ую второстепенную роль так же, как рассматривают роль Юлия Цезар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у они делили на клетки, как шахматную доску. Мест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умеровывали. И артисты должны были бегать с одного определенного места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е. Таков приблизительно был здесь принцип движения на сце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видно, что эти принципы сцены являются совершенно ложны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 выдерживающими критики. Движение массы — это не такой груб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, как здесь рассчитанный. Кроме того, представля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невероятным, чтобы кто-нибудь из зрителей стал рассматривать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с одинаковой внимательностью каждое отдельное лицо. А если бы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ли рассматривать отдельные лица, то [не] это составило бы задачу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ь в театре важна только иллюзия движения. А иллюзию можно д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 более простыми средств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ринес вам несколько рисунков Гордона Крэга, принципы котор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ямо противоположны принципам мейнингенцев. Толпа на сцене —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него элемент движения. Он показал, как эксплуатировать в целя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я толпы пятнадцать статистов. Всматриваясь в его рисунки,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идите, что вся эта экономия в средствах достигается здесь особен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ием линий, особенной расстановкой фигур. Движ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надцати статистов производит благодаря этому впечатление движен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ого войс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этой школой и школой мейнингенцев существует здесь цел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пасть. Индивид в мейнингенской толпе движется независимо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еда. Здесь же нет отдельных индивидов, и каждый из участников толп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непременно попадать в общий ритм, держаться в рамках общ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ы, двигаясь по общей линии. При несоблюдении этого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ается все. Словом, здесь приняты в расчет совсем другие инстинкты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костюмов мейнингенцы также действова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ивоположно тому, чему учит нас Гордон Крэг. Вот здесь костюмы, сделан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рцогом Мейнингенским. А вот костюмы, сделанные Гордоном Крэг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случае вы чувствуете, что все здесь калькировано, что все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копия с музейных костюмов — все представлено чрезвычайно точ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Гордона Крэга это совершенно неважно — точно или неточ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исован костюм в смысле исторических данных. Ему важно другое — е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а театральность костюм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екорациях можно сказать то же самое. Они рисовались сам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рцогом и исполнялись у Брукнера в Кобурге. При этом отмечалось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ы разработаны изумительно точно. На сцене обстановка была точно така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ая бывает в натуре. Это были здесь различного рода комнаты — сель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ие и дворцовые. И если вы просмотрите тридцать таких спектакле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увидите картины из действительной жизни различных стран. (Когда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был, скажем, сосновый лес, то для достижения полного натурализм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или в зрительном зале сосной. В случае панихиды они обязатель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или бы ладаном. Рассказывали по этому поводу такой анекдот, что перед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влением ядовитым веществом кто-то из зрителей говорил другому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йдем, брат, вон, а то и нас задушат!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изобретений мейнингенской школы можно упомянуть об изогну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йзажном фоне. Это наш круглый горизонт. Мебель они иногда стави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нкой к публике. Это, объясняли они, должно служить для изображен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ой стены, которая отсутствует на сцене... Полная иллюзия дожд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тра, прибоя волн — все это их изобретение. Они придумывали для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особые машины. Московский Художественный театр в первых сво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лениях старался проводить на сцене принципы Мейнингенс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В первые годы поставлено все то, чем гордился этот последний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иславский не скрывал, что в то время он был под впечатлением мейни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цев и учился у них. Впоследствии Станиславский пытается отдела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этого влияния. Это в то время, когда к нему попадает экземпля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ховской «Чайки». Но отделывается он от влияния мейнингенцев только слег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ляя теперь эту тему, я перейду в дальнейшем изложении к том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то сделано Гордоном Крэг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ппа герцога Мейнингенского работала в 80-х и 90-х годах прошл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летия. Они очень много гастролировали и посетили в своих поездк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стрию, Россию, Голландию, Бельгию, Швейцарию, Англию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ндинавские страны. Большой успех они имели в России, особенно в Киев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дессе. Единственным критиковавшим их был город Брюссель, где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газете было замечено: «Их [мейнингенцев] декорации темны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юмы мало театральны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пертуар мейнингенцев состоял из пьес Шиллера, Грильпарцер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ейста, Шекспира, Мольера и Ибсе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старались: 1) как можно сильнее акцентировать в спектак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ность, вернее, точность передачи натуры; 2) спаять как можно бол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йный ансамбль; 3) дать историческую реставрацию на сцене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ались, чтобы все на сцене было как в жизн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воздем их спектаклей были массовые сцены. Они рассматривали толп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цене не как какое-то аморфное существо, а как собрание индивидуумов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этому каждый их артист, игравший в толпе, делал свое определенн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. Один только и знал, что махал платком, другой бегал, третий пад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.д. Каждого из толпы старательно гримировали и наряжали. Ин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так, что актер, вчера игравший главную роль, сегодня находился в толп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 была разграфлена на квадраты с нумерацией, и каждый статис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лпе бегал по отведенным ему клеточк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юмы делались фабрикой Брукнера, которая «в совершенств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ла костюмы для Мейнингена и Байрейта». Такой театр очень удобен д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ешествия. Просмотрев там тридцать спектаклей и затем попав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сти, которые вы видали изображенными на сцене, вы не заблудились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нали, где какая дверь отворяется. Иногда в зрительном зале душ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хами (например, когда изображали сосновый лес). Рассказывают т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екдот: один крестьянин и крестьянка попали к мейнингенцам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ь. Представлялась пьеса, где всех находившихся на сцене душ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и-то ядовитыми парами. Этих ядовитых паров набралось стольк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ьном зале, что крестьянка сказала своему спутнику — «уйдем, а то и н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задушат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нингенцы первые выдумали круглый горизонт; изобре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у мебели, напоминавшую зрителю о существовании четвертой сте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ХТ в первом периоде своей деятельности старался провод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мейнингенцев. Станиславский сам не скрывал, что был под силь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ем их спектаклей. Уже при постановке «Чайки» они слег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ытались отделаться от принципов Мейнингена. Хотя, например, обо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нате были настоящие, а не нарисованные. Исполнитель роли Треплева в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самоубийства за кулисами падал с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Жив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натуралистическом спектакле остро акцентировали в то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ное, то теперь футуристы тоже остро акцентируют характерн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у мейнингенцев совсем другое. Дело в том, что мейнингенцы старали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все было так, как в жизни. Если актер играл купца, то [нрзб.], ищ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им, костюм эпохи, они точно знали, какая эпоха, и искали по музеям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остью постановки считалась полная схожесть с действительностью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ой или настоящ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«Гамлета» даже искали материал. Считали, что «Ромео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ульетта» — действительный факт. Постановку считали картинной, если сце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ла «реставрацию» и терялась разница между музеем и театр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старались воспроизвести все детали. Любой акт мейнинген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ппы — угол музея культуры. Что касается массовых сцен, то был та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: если на сцену выходят человек сто, то они точно знали, что так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па. Толпа — сумма единиц, и каждое лицо в толпе должно быть. Их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овала толпа как целое. Каждого гримировали, наряжали как перв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. У нас, де, нет статистов. И даже было у них условие: сегодня акте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ет Юлия Цезаря, но завтра играет просто выходную роль. К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ставились] массовые сцены [нрзб.], то также подробно и расставляли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ы, но не по степени зрительной гармонии или ритма, а старали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изировать каждый образ в толпе. Например, на балконе челове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шет, а внизу идет кто-то и спотыкается, третий бежит. Занявшись кажд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о, как с исполнителем главной роли, для них не было вообще толп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фигуры, но ряд лиц строго определенных по костюму, гриму. Чтобы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ять в толпе лицо (например, бегущего), они заставляли его бегать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м путям, поэтому им пришлось разграфить сцену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хматную доску с нумерацией. В моей постановке «Грозы» были элемент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и движения, а здесь лишь сухая нелепость предположения, что зрител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 рассматривать отдельное лицо. И для Шекспира толпа была фоно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нтомами. Гордон Крэг пользуется массами совсем иначе, чем мейнинге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ы. Толпа — элемент движения. Ему не важно, что делает отдель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, а задание толпы осуществляется просто координацией. Актер долже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тренированное тело, быть музыкантом, акробатом, чтобы попа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итм, если пику не будет держать прямо до известного такта. Срав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юмы, сделанные герцогом Мейнингенским и Гордоном Крэгом. Оди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ькировал просто с увража. Для Гордона Крэга это совершенно неваж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творит костюм. Мейнингенцы не допускали ошибок против истор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кизы декораций делал герцог Мейнингенский, а исполнялись 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рукнера, с отделкой первый сорт, герцог оставался доволен. Что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а за декорация? Просто комнаты. Для путешественников такой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[полезен]. Иногда душили зрительный зал — если сосновый лес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душили сосной. «Мнимый больной» — тут мебель, звонки, занавес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шечки, даже клистир были сделаны в стиле Людовика XIV Мейнингенц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попытались сделать круглый пейзажный фон и изобрет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ую стену. По части звуковых эффектов — грома, дождя, ветра и пр.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оизводили изумительно (в XVIII веке считалось шиком — гром п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и жестяного листа). Московский Художественный театр в перв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м периоде старался проводить на русской сцене принципы мейнинге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их постановок; Станиславский не скрывает, что он был по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ем мейнингенской труппы. Затем Станиславский, когда попал к не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емпляр «Чайки», старается отделаться от мейнингенцев, но не очень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нрзб.], обои, дождь; нота романтическая уже звучит в «Чайке» и буд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удожественном театре расти. Кронек в отношении актеров занимал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нрзб.] муштрою. Если один заболевал, то другого заставляли подраж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у, начиная с голоса. И в МХТ этим занималис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твлеку ваше внимание в сторону Гордона Крэ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 Гордоне Крэге, самое опасное, чтобы не сбитьс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кусицу немецкой интерпретации Гордона Крэ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8. СЦЕНОВЕД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в прошлый раз о мейнингенцах, я мог ввести вас в заблужд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могли подумать, что я этот прием до известной степени рекомендую.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сказать сегодня, что, указывая на противоположное течение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Гордона Крэга, — я в достаточной мере подчеркнул ту мысль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ю подход мейнингенцев подходом неверны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, у мейнингенцев есть целый ряд заслуг. Каких? Он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создали то, что можно назвать дисциплиной в театре. Это заслуг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омная. Далее, у них изумительно разработана система сигналов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система сигналов, идущих от помощника режиссера ко всем частя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, является вещью очень и очень полезной. Все это чрезвычай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егчает движение спектакля. Помощник режиссера имеет здесь возможно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ходить с одного места. Он выбирает определенное место на сцен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ивает там специальный аппарат, от которого идут нити по всем нужны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м театра. Этим же аппаратом пользуются для того, чтобы выпуск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тистов на сцену. Прежде режиссер сам метался по сцене, что был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, весьма неудобно, особенно в случае сложной сценарии, например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ях, когда одновременно из десяти — пятнадцати мест выходя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е лица. Теперь это делается по определенной систем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нингенцам принадлежит еще одна заслуга — изобрет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ных шумовых эффектов. Изобретение это было также определенным этап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хнике театра. Впоследствии появляются футуристы,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ют это изобретение не в духе натурализма. Словом, у мейнингенцев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ый ряд таких заслуг, которых никто не отрицает. Но мейнингенцы бы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алисты. Они отвергали в театре все условное, и это было их ошибк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о несостоятельности в театре натурализма можно показат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м простом примере. Часто приходится выводить на сцену зверей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выводят лошадей. Существуют для этой цели дрессирован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шади. Их можно взять из цирка. Но дирекция обычно не выпускает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рка хороших лошадей. Ибо лошади эти дороги и переводить их из од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в другое все-таки опасно. Поэтому для надобностей теат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кновенно дадут клячу. Что с ней сделать? Актер сядет на нее,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ехать на определенное место в определенное время, но лошадь 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призничать и не пойти на сцену. Бывали случаи, когда лошад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окидывали актеров. Бывали катастрофы с актерами. Когда мы выводим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у зверя, то мы уже подчиняемся этому зверю. Захочет он выйти на сцену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йдет, а не захочет — не выйдет. В старом японском театре про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ли, что зверю не полагается быть на сцене потому, что он не может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ом. Зверя нужно поэтому заменить, его нужно представить инач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условно. Если нужно, чтобы кто-нибудь выехал на лошад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лошадь изображается двумя статистами. И такую лошадь мо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ить и гримировать, как угодно. Натуралистическая школа не допустил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 этого. Например, у статистов ноги были бы видны из-под попоны.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удовлетворило бы натуралиста. Мейнингенцы бы были против эт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цы же считают это вполне возможным и допустимым в теат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я подчеркнуть преимущество условного театра перед театр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алистическим, я остановлюсь сегодня более подробно на Гордоне Крэг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овский Художественный театр существовал до 1905 г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лизительно семь сезонов. В первом периоде своего существования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ился подражать мейнингенцам. Тут был один случай, который неск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ил их с толку. Это «Чайка» Чехова. Сбил их с толку сам Чехов. Когда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 на одной репетиции, то он высказал целый ряд возмущений по повод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 в театре стремятся [дать] все настоящее. И многие при этом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ли, о чем он, собственно, говорит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хов считал, что в театре должна существовать условность. И в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асти под влиянием бесед с Чеховым, отчасти же под влиянием тог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ило за границей, где в 1904 г. Гордон Крэг уже приступил [к] револю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онированию театра, Станиславский задумывает создать театр опыт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удии. Таким образом, выясняются два пути: во-первых, по дорог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ложенной мейнингенцами и ведущей к натурализму, и, во-вторых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ценировка пьес в приемах какого-то нового театра — театра условного. Бы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ны попытки поставить Метерлинка не так, как он ставился на Западе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и подходили здесь к разрешению задачи иначе, чем мейнингенц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этих попытках свидетельствуют имена Сапунова, Судейкина, Денисо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ругих — имена, которые много говорят театральному человеку]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Зандин, говоря о Мамонтовском театре, упомянул о художник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беле, Коровине, которые там работали3. И вы понимаете, конечно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бель, когда он стал работать в театре, не мог подходить к задаче так,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или к ней мейнингенцы. Ибо ему не могло быть интереса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у-нибудь музейному, и не стал бы он искать чего-либо в библиотеках. Он мо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еться только на свою фантазию, на то чувство формы, которым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л как художник. Поэтому то, что делал Врубель, определило собо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 Мамонтовского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же пришли сюда Сапунов и Судейкин, то они также не мог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ься к задаче иначе. Они создали ту красочность, которой т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вались в театре Мамонтова. Это была эпоха, когда сцена засветилась яр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ом. Это был настоящий праздник красо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иславский же в противоположность Мамонтову старался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кать в театр художника. Он боялся красок. Вы помните суждение брюс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цев по поводу мейнингенского театра: декорации очень темны и кос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юмы мало театральны. Суждение это относится и к театр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иславского. Там работал только один художник, это Симов. Художников ж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вших в Мамонтовском театре, в Московский Художественный театр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кали. На них смотрели здесь просто как на чудаков. В конце конц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овский Художественный театр остался колеблющимся между двум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ями: мейнингенского театра и того, что получило себе выраж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атре Мамонтова. А в дальнейшем определяются у нас два типическ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я — московское и петербургское. Дело в том, что Петербург вступ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уть решительного разрыва с традициями мейнингенского театр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овский Художественный театр стал тогда леветь. Он стал получ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и от художников, группировавшихся около «Мира искусства»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стодиева, Бенуа и других. Он пытался выступать и в Петербурге, но успеха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л, потому что здесь проявилось уже совершенно другое теч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я в самых общих чертах расскажу вам о Гордоне Крэге,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авил Головина заботиться не только о красках, но и о композиции д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он Крэг писал как теоретик, во-первых, что театру как искусств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сих пор вообще не хватает формы; во-вторых, что человек на сцене и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я должны рассматриваться как движение человеческих форм; затем, в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ьих, что массы должны трактоваться именно как массы и, в-четверты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актер, который сегодня олицетворяет и истолковывает, должен завт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ть. Еще он заявлял, что на сцене не нужно ни автора, 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нтов, ни живописцев, а нужны артисты. Артист должен быть артисто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чем другим. Актеры должны быть настоящими театральных дел мастера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олько. Для того чтобы создать пьесу, нужны не слова, не тоны,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ки, а именно представл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ллельно с этим на русской почве натурализм сменил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рессионизмом. А затем возникает неореализм в лице представителей «Ми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». И в это же время создается условный теат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паде имелись работы Рейнгардта, Аппиа и фукса. Здесь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видим влияние Гордона Крэга. Но настоящий подход к условн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у все-таки принадлежит русским. Здесь стараются принять уч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эга, проверив его на старинном театре. И здесь находят интерес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авки к этой теории. Возникновение в Петербурге Старинного театра было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йностью, а необходимостью. Это было необходимо именно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и крэговской систе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[в] результате этого мы стоим здесь перед началом создания нов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ого театра. Здесь, в области театра, должны прийти теперь нов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ди, которые скажут новое слово. Сапунов наметил это новое слово.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нера гротеск. Это новая отрава, отсутствующая во всех других театр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 должен преодолеть этот элемент модернизма, который име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пытах Гордона Крэга. Здесь нет больше места импрессионизму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а выступить особая доктри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чале моего курса я сказал вам, что театр есть особое искусств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а входят как элементы все другие искусства. Театр есть синтез всех эт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 не в смысле Вагнера, а в некотором совершенно особом смысл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этом я поговорю с вами в следующий раз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в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 мейнингенцах, я как бы рекомендовал эти приемы, н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я на работы Гордона Крэга, мне кажется, я указал, что подход мейни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цев неверен. Заслуги мейнингенцев — в области дисциплины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а система сигнализации: система сигнализации от помощни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 ко всем частям сцены — вещь любопытная. В Александринском театр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Н.В.]Петров устроил аппарат, который надо изучить: помощни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 имеет возможность не сходить с места, где установлен сигналь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парат, откуда и сообщается с разными местами сцены4. Прежде, бывал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 режиссера метался по сцене как угорелы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нингенцы еще изобрели много эффектов шумовых. Футурист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изобрести оркестр шум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ельно вопроса о натурализме. Часто на сцену прих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дить зверей — например, верхом на лошади. Но хорошо, если в городе е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рк, да и оттуда могут не дать [лошади]. Актер должен выехать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й момент и по определенному месту — это неосуществимо и нелеп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цы старого театра решили этот вопрос просто: зверю не полаг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на сцене, он не артист, их надо заменять чем-нибудь, статистам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этого зверя можно загримировать, нарядить и т.д. Натуралистическ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ла не могла бы допустить такого балагана. Итак, о натуралистичес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 я больше не скажу нич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овимся на Гордоне Крэг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Изменения] происходили в русском [театре] с 1905 года. Московск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театр просуществовал уже семь сезонов; в первом сво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е — мейнингенство; «Чайка» Чехова сбила их с толку — стил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образом, сам Чехов. Он в разговоре с актерами высказал ря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ущений, что стремятся [решать спектакль] натуралистично. Это как-то запа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ушу руководителей Художественного театра. «Если портрет нарисован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ненормально вырвать нос и заставить выставить настоящий нос». Е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ая-то условность. Чехов часто делал замечания, он искал какой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й сценической простоты, но не принимал какого-то бытового элемен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05 году, когда Станиславский [нрзб.]. В 1900 году Крэг уже сделал сво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ы. До 1905 года его имя еще не упоминалось, но с Запада шли слух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05 год. Станиславский хочет основать студию, театр опытов. Сперва х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 филиальное отделение, но потом, благодаря подбору лиц, театр эт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оказался] сделан [иначе]. МХТ идет с этого времени по двум путям — мей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нгенство и инсценирование как-то по-новому. В Театре-студии бы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ытки поставить не так, как в Художественном театре, и художники э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подходят как-то иначе (Сапунов, Судейкин, Денисов). Легче вс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ь о театре и упомянутых художниках. Мамонтовский театр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рубеля и Коровина. Врубель не мог так работать, как мейнингенц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у и в голову не пришло бы разыскивать снимки и рыться в увражах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лся на фантазию и чувство фор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и работы Врубеля и определили лицо Мамонтовского театр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пунов и Судейкин также не подходили так, как мейнингенцы. Они бы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ками Врубеля. Сапунов и Судейкин сделали в студии попытку д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очность, которую облюбовал Мамонтов. Был момент праздника красо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 засветилась. Такова мамонтовская эпоха. Московск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театр не очень впускал к себе настоящих художников и был проти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беля и Коровина, и боялся красок. «Костюмы малотеатральны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и темны». Вспомните только знаменитый врубелевский занавес, разме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ычайны были его, Врубель решил заполнить снизу доверху бе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лекинов и так расположил линии краски, что обыватель не мог вс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ватывать, слишком непривычно. Размах театра сказался в этом занавес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ХТ работал Симов. Театр-студия выдвинул новых художников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волюция 1905 года не дала возможности оформиться этому театру, и он остал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ией. МХТ остался между мейнингенцами и отравой Врубеля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лись как бы два течения — московское и петербургское. Петербург, к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лся театр Комиссаржевской, пошел по пути резкого разрыва с мей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нгенством. МХТ полевел, и левел он, обращаясь к представителям «Ми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», поручая [спектакли] Добужинскому, Кустодиеву и Бену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ники «Мира искусства» появляются и здесь, в Петербурге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ербургские левые течения. Комиссаржевская — Сапунов, Судейкин, Денисов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е театры в Москве Коровин наводнил богатством красок.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н в Петербурге. Чем остается Коровин? Головин развил свою работу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е здешних театров, а Коровин остается самостоятельным и продолжа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ют говорить о Гордоне Крэге. Что же явилось отравой? Моск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окоилась на красочной гамме, а Головина заставили заботиться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озиции на сцене, а не только красках. Гордон Крэг заставил [нрзб.]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го не хватает искусству театра — это формы. [Крэг утверждает, что]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 на сцене и движение — это движение человеческих форм; на сце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сы должны трактоваться как массы (вспомним мейнингенцев,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бивкой толпы на единицы); теперь актеры олицетворяют и истолковывают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тра они должны представлять; на сцене не нужен ни автор, ни музыкан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 живописец, [но нужен артист]; будь у меня свой театр, я не зарисовыв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 постановок, а прямо ставил их на сце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а русской почве натурализм сменя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рессионизмом, уступая ему место. Сапунов и Судейкин в противоположно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вину — композицию и рисунок. Крымов, Арап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 же время созидается и условный театр. На Западе в этом ряд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йнгардт, художник Аппиа, фукс и Крэг. Под влиянием Гордона Крэ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аиваю, что настоящий подход к условному театру только на русс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е. Крэговщина в Германии дала [нрзб.], в России ее проверяют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инных театрах. Вот поправки, которые внесли русские работники в крэ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щину. Испания XVII века, тех[ника] времен commedia dell'arte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инный театр в Петербурге не случайность, чтобы практически повер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крэговской систе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905 почва разрыхлялась и разрыхлена. Сапунов в «Доме интермедий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авил задуматься над необходимой манерой — гротеск. Это отсутств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Гордона Крэга, но он [гротеск] преодолевает элементы модернизм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чувствуются у Гордона Крэ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 Театре-студии стали делать макеты, Судейкин запротестова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 тогда писал, что надо с макетами порвать. Татлин выставляет рельеф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ему на сцене не только надо макет, но и сделать всю бутафорию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Гордона Крэга о форме на русской почве создает татлиниз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это тут не импрессионизм, а особая идея, которая будет развива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усского театра Гордон Крэг уже отошел в историю. Краск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ли иное значение и будут [нрзб.]. Мы подошли и к нов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и. Не искусства — живопись, скульптура, театр, а искусства (живопи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льптура, архитектура) — и театр, где театр как синтез целого ря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, не в смысле Вагнера, а в смысле особ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№9. СЦЕНОВЕД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еще много должен сказать вам. Но недостаток времени заставля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я делать это разбросанно. Я надеюсь, однако, что вам легко удастся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собр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я хочу сказать вам несколько слов о стилизации, уяснить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ти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е легкое, это найти манеру в творчестве. Второе, более трудное,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брести художественное лицо. Оно возникает тогда, когда творец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волен исполнением и когда он стремится преодолеть манеру. В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е творчества скажется тогда необходимость слиться с жизнью. Но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кновенно не имеет здесь ничего общего с натурализм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гче всего объяснить это на примере живописи. Если я говорю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удожественном лице Сезанна, обретшего необычайное слияние с природо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это не значит, что художник дал в своей картине раскрашенн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тографию. Сливаясь с природой, Сезанн постиг самую душу природы. Е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смотрит на дерево, то дерево это мыслится им как форма, разложен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ответствующие части. И глядя на какую-нибудь картину его, в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уете это насыщение форм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, кто от манеры не умеет отречься, будет обладать тем, что мо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маньеризмом. Искание художественного лица становится для и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 необходимостью порвать с искусством. Увлечение найти свое лиц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авляет иногда удалиться от искусства. Таковым был, наприме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убель. Этот художник как бы порвал с искусством ради каких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блачных далей, каких-то трансцендентных цел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ать лицо — занятие очень хорошее, но и очень опасное. Хорош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художник найдет спасение в стиле. Стиль — это та объективная форм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ая противополагается субъективной форме — мане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найти лицо, надо пожертвовать манерой. Чтобы найти стил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отказаться от лица. Тот же, кто, стремясь от манеры перейти к стил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оздаст себе лица, придет только к стилизац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тилю художник может прийти только путем самоотрицания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изации же самоотрицания нет. Это все тот же маньеризм. Не нашедш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я застревает на стилизации — слабом и отдаленном подобии сти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употребляется слово большой стиль. Этот большой стиль треб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же абсолютной жертвы личности. Тут нужно всецело отдаться начал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ивности, началу вселенскому. Примером могут служить здесь, в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х, Данте, во-вторых, Пушкин. Это образчики большого стиля.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гается величайшая объективизация. Индивидуальность преодоле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ячеслав Иванов сказал так: «Нельзя согласиться с прав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ъективной лирики искажать данность до неузнаваемости или так поглощать е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изображение внешнего мира превращается в несвязный кошмар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льзя принять изнасилования данности лирическим субъективизмом»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это значит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мы подходим к вопросу о натуре. Совершенно отрицать природу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 создавать несвязный кошмар. Новые поколения говорят: дол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у! Но вещества мы не отрицаем. Мы его преображаем. Мы бер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уру, мы ее организу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ем прекраснее наше создание, чем больше видна рука организато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больше я замечаю, что вот эти слова организовал Пушкин, тем больш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ими наслаждаюсь. Творение тем выше, чем больше бросается в глаз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чем меньше заметна данность. Брать данность,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разовывая ее, значит здесь брать сырой материал. У мейнингенцев и в Москов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м Художественном театре жизнь отражалась пассивно. Там бра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сть и обезьянили ее. Но художник не обезьяна. Суждение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т все наше отношение к такого рода работ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норирование природы и нелюбовь к вещи — этого нам в театре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. И так же относимся мы отрицательно и к тому, когда относя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ивно к данности. Миметизм — это не искус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я перейду к той подготовительной ступени, котор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, чтобы завтра в практическом классе подойти к вам так,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шел бы к трупп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такой период, который называется монтировкой. Это пис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нускрипта. Я вам покажу здесь монтировку пьесы «Борис Годунов» 1908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а2. Вы ее посмотрите в перерыве и увидите, как она пишет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монтировка пишется несколько раз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ировка № 1. Она должна быть написана тогда, когда еще н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его сочинения. Эта монтировка содержит в себе все. Материал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лекается не только из ремарок. Например, при словах: «Не хочешъ 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рить?» — следует искать предметы и записать их — портсигар и папиро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ел» — записать табурет, «убил человека» — револьвер или шпагу.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аждого рода предметов заводится определенная графа. Здесь име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следующие: [пропуск в стенограмме]3. Новейшие режиссе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ют, что мебель должна писаться в отдельную графу. Это потому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мебель может определить собою всю структуру декораций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большой круглый стол, за которым играют в карты, может служ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рой при определении всей остальной декорации. Реквизит так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написать отдельно. Это вещи текущие: графин, наполненный водо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ую пьют на сцене, или табак, который курят. Прежде все действующ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а писались в одной графе. Теперь актеры и актрисы пишутся отде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отому, что по фамилиям часто бывает трудно ориентироваться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ется ли мужской или женский костю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что такое монтировка № 2? Она возникает после первой бесед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художником. Появляются новые предметы. Был, скажем, только сто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теперь появился фонарь над столом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ировка № 3. Эта монтировка возникает после того, когда художни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шет эскиз. Здесь обыкновенно появляются еще новые предмет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о в видах художественной трактовки. Например, художник мог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исовать кроме шпаги еще маленький кинжал. Его нужно тоже записать. Та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, вы получите последнюю монтировку, в которую будет занесено вс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начнется работа с актерами, то тоже могут произойти измен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какая-нибудь площадка с тремя ступенями. Мы репетируем бе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ри ступени. У актера это не выходит. Ему нужен разбег в четы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пени. Или ступени нужны несколько иные. Тогда приходится дополни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ьно снестись с художником. Он скажет, может он изменить это или н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огда сообразно с этим или перепланируют сцену или оставляют е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 является здесь, таким образом, все время связующим звен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у приходится все время быть в контакте с мастерами. Бутафо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может вместо легонького знамени для актрисы сделать знаменищ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е она не в состоянии держать. При начале репетиции режиссе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точно знать все расстояния сцены, разметить и учесть их. Инач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ут промахи. Весьма важно, чтобы при названии отдельных предмет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ялись те же самые термины, которые употреблялись в истор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упомянуты в культурной истории. Приступая к работе, вы дол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макет. Макет удобен для актеров. Они иногда не умеют чит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скиз художни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репетиций, то все они располагаются по периодам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Беседа, проверка ролей и читка. Сговор с актерами. Актеры смотря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скиз, макет. Изучают произвед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епетиции. Начало планиров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«Акт залажен». Для режиссера наступает отдых, а для актера труд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у актеров готово и кажется, что все налажено, режиссер говорит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у меня первая репетиция! Он начинает наводить лоск, проверя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у актер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я привожу вам закон из опыта. Количество репетиций, нуж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следних актов, бывает втрое меньше, чем для первых актов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ие акты обыкновенно довершаются очень легк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новочные репетиции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Репетиция художника-декоратора и машинного механика; 2)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ая репетиция для режиссера с актерами, актеры не одеваются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костюмы; 3) актеры в костюмах и гримах; 4) генеральная репетиц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может быть сколько угодно, обыкновенно их бывает только две,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асно на этом экономи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шение режиссера к актерам. Это проблема о том, переживает 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 или не переживает то, что играет. Этот вопрос я отложу для следующ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и — перед началом практических занятий (в четверг)4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амое легкое достижение — это найти манер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Труднее обрести художественное лиц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ь — это та объективная сила, которая противополож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ъективной мане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т, кто переходит от манеры прямо к стилю, создает стилизац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 и Данте дали произведения, в которых виден большой стил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берем натуру, и мы ее организуем. Мейнингенцы и МХТ отража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ь пассив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ировка — это систематизированная запись всех вещей, нужн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анной постановки. Пишется несколько монтировок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. Когда еще нет вашего сочинения (т. е. туда вносится все то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но в ремарках и в тексте автора). Для реквизита, бутафор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ебели надо делать отдельные графы. Необходимо ввести графу ковр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актеров и актрис делать отде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. Возникает после беседы с художником, т. е. тогда, когда у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ает режиссерский замысе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После того, когда художник напишет эскизы костюмов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й. Хорошо иметь для каждой графы особые тетрадоч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монтировочного листа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и, мебель, бутафория, реквизит, ковры, список актеров, списо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рис, костюмы, обувь, [нрзб.], извлечения из костюм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ник режиссера точно так же должен иметь свой монтировоч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емпля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период репетиций: беседа, проверка ролей, счит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— начало планиров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тий — акт залажен. (Количество репетиций, надобное для первы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ов, — для последнего сокращается минимум вдвое. Это скачок 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его трамплина)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твертый период репетиций — обстановочные репетиции: а)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новочные репетиции без исполнителей, б) обстановочные репетиции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я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ый — ряд генеральных репетиц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ал — проводить все репетиции в костюмах. </w:t>
      </w:r>
    </w:p>
    <w:p>
      <w:pPr>
        <w:pStyle w:val="Normal"/>
        <w:spacing w:lineRule="auto" w:line="240" w:before="240" w:after="0"/>
        <w:ind w:firstLine="18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№ 10. О МАСТЕРСТВЕ АКТ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 июля 1918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актерами надо обращаться как с большими деть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тип актеров — тот, который закапывается с первого раза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ю и всякий поступок героя мотивирует известны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ми условия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тип актера — это тот, который прежде всего любит действов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его театр — это здание, где собраны все прелести, о которых он зна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кал в детском возрасте на палочке «как Наполеон» и надевал на голов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пак с перьями «как Петр Великий» или «как Суворов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актера на сцене должна быть исключительная ясность глаз;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быть наиболее спокойны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быть бодрый неутомленный ро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не имеете права поступать на сцену, если у вас не сильные руки и ноги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№ 11. СЦЕНОВЕДЕНИЕ </w:t>
      </w:r>
    </w:p>
    <w:p>
      <w:pPr>
        <w:pStyle w:val="Normal"/>
        <w:spacing w:lineRule="auto" w:line="240" w:before="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августа 1918 г. </w:t>
      </w:r>
    </w:p>
    <w:p>
      <w:pPr>
        <w:pStyle w:val="Normal"/>
        <w:spacing w:lineRule="auto" w:line="240" w:before="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остается теперь сказать вам в этот короткий период времени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е. Но прежде мне хочется подробнее остановиться на пантомиме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делаю беглый обзор литературного течения XIX века. Я сраз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у ваше внимание на центральные моменты в этом веке2. Это те момент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особенно прогремели имена Лермонтова, Пушкина и Гоголя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сразу не считали драматургами. Из них Гоголь сразу заявил себ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ом, но при жизни с ним не особенно церемонились, что объясня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идирчивостью цензуры, так и непониманием со стороны актер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Островский. Это фигура, определившая собою глав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е течение всего века. До Пушкина, и до Лермонтова, и до Гоголя русск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был главным образом под влиянием французского. Все, что игра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нас в начале XIX века, было или переводы водевилей или комед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нцузских, или французские феерии, или французская мелодрама. И так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все сводится к изобретению сюжета, то и в игре актеров обращало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ние главным образом на то, как двигаются эти сюже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это движение развивалось остро, со смелыми углами, то и игр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ла смелой техники. Актер должен был уметь тогда быстро двига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должен был уметь выйти на сцену и уметь выбежать со сцены. Акте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 времени умели прыгать на сцене, прятаться, вовремя залезть под сто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рыгнуть из окна и т.д. Все это требовало ловкости, акробатич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временно с этим наблюдается большое увлечение балет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лександринском театре исполняется не только драма, но и балет3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лагодаря этому актеры имеют возможность проверять себя на своих с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атьях по искусству — на играющих в балете. Они заряжаются ловкость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х последни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ллельно с этим обращалось большое внимание на костюм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ще, 30-е и 40-е годы можно назвать годами наиболее пышны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все это, мы получим возможность несколько иначе подойти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ам Пушкина, Лермонтова и Гоголя, чем это делается обыкновенно.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еем открыть в них то, что не сумели открыть предыдущие покол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Белинским приходит стремление к раскрыванию в пьеса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ого элемента и вместе с тем в театр вливается элемен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твенности. Внешняя сторона начинает считаться чем-то второстепенным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ым засорять внутреннюю сторону пьесы, ее содержание. Получ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, которого не было прежд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естящий Гоголь, давший такую пьесу, как «Ревизор», потерпе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аско потому, что актеры играли эту пьесу так, как привыкли играть водевил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ынешней точки зрения это не худо. Но от актера того време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лось иное. Требовалось, чтобы театр был кафедр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-е и 40-е годы принесли в театр еще что-то такое, что не сразу бы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адано. Гоголь с ужасом замечает, что над пьесой его только смеют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хотел бы, чтобы там зазвучала еще какая-то другая нота. Но этой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ты не был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в большой моде был Кальдерон — «Кровавая рука»4. В этот 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появляются переводы из Гофмана, и князь Одоевский пишет цел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 вещей в подражание Гофман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м, эта середина века была как бы губкой, которая вбирала в себ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те прелести, о которых открыто заговорили только теперь. А в то врем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эти были не по плечу актерам. Актеры не в состоянии бы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иться с задачами, которые ставили им авто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ий был всецело под обаянием предшествующей эпохи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ы 30-х годов. Островский поставил себе задачей создать драматическ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зию в духе «Бориса Годунова». Но это подражание Пушкину бы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шибкою. Подражание это ему не удается. Но работая в друг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и — в направлении Гоголя, — ему удается очень мног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же Гоголя обрывается на том, что он дает нам Сухово-Кобыли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голь был недоволен тем, что публика только смеется. Но то, что он да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 гротеск, водевиль. Водевиль есть вещь, а все остальное гиль, сказ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-то5. Водевиль был тем любопытен, что представлял собою прекрас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дагогическом отношении фикцию. Вообще же высшей точкой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едии является то, что дано Сухово-Кобылиным. Далее начинается полос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тора Крылова, — наводнение театра его пьес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обзор главных этапов XIX века. Мы имеем здесь в центр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рмонтова, Пушкина, Гоголя, Островского и Сухово-Кобылина. А затем срыв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есть наводнение театра комедией в стиле поверхностного водеви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из этого хаоса вырастает вот что. Когда Островский д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мительные образчики диалога, когда особенности его языка, воспет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оллоном Григорьевым, действовали заразительно как образчики подлин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ого языка, то многие стали увлекаться драматической формой. И в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генев, который особенно любил русский язык, тоже берется за пье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при всех достоинствах языка Тургенева пьесы его все-таки нельз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театральными. Они совершенно оторваны от тех театраль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й, на которые опирались Пушкин, Лермонтов и Гоголь. В Тургенев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лся беллетрист, который берется за писание пьес только потому, что 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равится диалогическая форм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стровского яркой фигурой выступает Л.Н.Толстой. Пьесы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назвать театральными. Ибо хотя и он интересуется диалогом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ом, но его интересует также и фабула, трагическая завязка и комическ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ффонада, которая может быть исполнена как гротеск. Например, «Плод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вещения» можно сыграть как чистый гротеск. Во «Власти тьмы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тся все элементы мелодрамы. Недаром за эту пьесу берутся итальянц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ера мимики6. Это лучший показатель того, что пьесу эту мо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ть подлинной театральной пьесой. Но все-таки я считаю и Толс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ургенева находящимися вне линии Лермонтова, Пушкина, Гоголя, Су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во-Кобылина. На этой линии они все-таки не укладываются. Меж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ми существует весьма существенная разница в смысле манер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ий, когда он написал свою пьесу «Гроза», вынес громад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адки. Защитником его явился Аполлон Григорьев. Но он главным образ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щал язык Островского, показывая, что язык его противнико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ся квазинародным. Защиту же Островского как драматурга взял на себ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ненков7. Анненков стал кричать неистово, что русский театр начин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ти по наклонной плоскости вниз. Что нужно вернуть русский театр к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источнику — балагану. Он стал утверждать, что именно в балага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ается основа театра. Он говорил не о тех балаганах, где показыва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ессированных собак или каких-нибудь уродов. Он говорил о балагане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е с клоунами, зазывающими публику. Он указывал еще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жеты, которые трактуются в балагане, это подлинные театральные сюже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шкине он отмечает «Каменного гостя» в качестве подлин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ганного сюжета. А относительно Мольера и Шекспира он указывает, что 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ы прямо выросли из балаган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бстоятельство заставляет нас теперь осмотрительно относи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ьесам, которые публика 60-70-х годов считала нетеатральными.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сказать, что теперь ни одно явление в театре не может быть провере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ценено нами иначе как через балага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XIX веке появились писатели, которые, с одной стороны, продолжа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ию, идущую от Тургенева, а с другой — линию, идущую от Сухово-К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ина. От Тургенева вырос чеховский театр. И потому было бы ошибоч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считать Чехова родоначальником того театра, расцвет котор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падает с расцветом Московского Художественного театра. Чехов дал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олепное осуществление театра Тургенева. Затем, как в эпох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ого за Островским плелся хвост его подражателей, так за Чехов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илась целая группа, которая его дискредитирует и обесценивает. Но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ло и свою хорошую сторону. Когда дискредитировали Островск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появился Анненков для того, чтобы напомнить нам о связи театра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ганом. Точно так же после Чехова начались знаменитые диспуты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и театра, диспуты, которые привели к утверждению того положен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ургеневский и чеховский театр, собственно, не есть теат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ом с чеховским театром стоит особая группа, которая для сво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и была достаточно футуристичной. Это группа, которая выросла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урнала «Весы» и из «Скорпиона»8. Это Бальмонт, Валерий Брюс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наида Гиппиус, Георгий Чулков. Эти авторы пытались писать для театра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адициях Чехова — Тургенева, а вели свою работу в духе своеобраз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декаданса. И нужно было появление трудов этих автор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Андрея Белого для того, чтобы [осознать, что] на таком спокойн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и театрального диалога оставаться очень опас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яется в Москве театр Вашкевича — первый театр, который мо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ть пионером подлинного футуристического театра9. Это был теат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зачем-то раздавали зрителям цветы, где действующие лица являл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утанными в какие-то вуали. Это был театр какой-то сцениче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азберихи. Но эта неразбериха отвлекала нас от сонного и неподвиж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я чеховского теат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этого приходит некоторое отрезвление. Это когда окол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ячеслава Иванова создалась группа, пришедшая к нему учиться. Он обрат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внимание на преимущества старинного театра, на значение антич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Тут появляется новая группа. Алексей Ремизов пишет пьес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ясь на русскую мифологию. Сологуб делает то же самое, опираяс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ы испанского театра. А.Блок пишет «Балаганчик», опираясь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ецкий театр. Все это знаменует собою возвращение к подли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м традициям. И происходит все это в момент реакции со сторо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пионовце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общая схема того, как тек театр, русский театр XIX век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иться в это вам придется самим. Вы должны, например, обязательно проче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оллона Григорьева, который теперь переиздан. Что же касается Викто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лова, то с ним знакомиться вам вовсе не нужно. Достаточ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иться о нем по альманаху Вольфа10. Но, конечно, вы перечитайте Тургенев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хова и Островского. Вы пересмотрите также и Пушкина, Лермонто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, которые будут работать в театре, следующие поколения, особ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нас в России, должны быть названы счастливыми. Ибо теперь мы как ра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шли к моменту расцвета театра. Сейчас, когда вся Росс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траивается сверху донизу, конечно, трудно воспользоваться все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ющимися здесь возможностями, но все-таки много можно сделать уж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. Театр прошел теперь ряд интересных этапов. В середине XIX век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вобрал в себя как губка все подлинно театральные элементы.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иду невыгодных внешних условий — гнет цензуры, неподготовленно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ов и т.д. — он не мог реализовать эти элементы на сцене. Современ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будет здесь в более выгодных условиях. И он должен справи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ставленными ему задач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чем же нужно заботиться здесь? Прежде всего нужно созд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ую школу. С этого мы уже начали. А более [всего] нам нужно созд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поколение актеров. Люди искусства должны позаботиться об эт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ы сделаетесь инструкторами, то должны будете пропагандиро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у идею. Нужно создать особые актерские школы грамоты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оящем учебном году мы обсудим этот вопрос. Здесь же как режиссер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ю себя обязанным заявить о необходимости такой реформы театра. Е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этим займемся, если мы сумеем поставить вопрос об искусстве театра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у вопроса о науке театра, то новый период будет именно таким, ка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должен бы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уже говорил, что современный театр должен вобрать в себя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чески театральные элементы. Какие же это элементы? Это: во-первы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 пантомимы; во-вторых, элемент импровизации; в-третьих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владения просцениумом; в-четвертых, техника владения маской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роком смысле слова (вам говорили уже о гриме как о маске). Современ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должен вобрать в себя все эти элементы. Я перечислил здесь не вс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лишь самые главные из них. Я умышленно оставляю в стороне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степенн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остается теперь сказать вам несколько слов о пантомиме11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име жест был отделен от декламации. Два актера совмест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вали игру: один выражал жестом то, что другой в то же врем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вал речью12. На этом примере мы видим, что всякая драма существ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бы в двух планах. Каждая сцена, если ее анализирова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ется сложенной из плана слова и из плана движения. Во время Шекспи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ствующие труппы — так это было и в Испании — прежде, ч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грать какой-нибудь сюжет, представляли его до игры в сжатом виде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у. Прежде чем играть пьесу, произносился текст, а в это врем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нтомиме разыгрывался скелет данного драматического отрыв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драматическое произведение состоит, таким образом, из дву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ов: некоторого скелета, имеющего характер бессловесный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женного на этот скелет слоя словесного текста. Мы должны это хорош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мни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анная пьеса не является пьесой чисто литературной, то мо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веренностью сказать, что она может быть проверена на пантомиме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ив пьесу на пантомиме, мы увидим, имеется ли в ней [на]лицо то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было бы назвать скрытой театральной энергией13. Если имеетс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тогда мы можем с уверенностью сказать, что пьеса эта может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ыграна не только без слов, но и со словами. В свое время я брал «Камен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я» Пушкина и пробовал играть эту пьесу без слов14. Оказалось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нтомиме она производит такое же впечатление, какое производит пр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е со словами. И это будет наблюдаться в отношении всех подлин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х пьес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е дело, если возьмем пьесы литературные. Будучи принаряже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ми, такая пьеса непременно окажется слабой. Ибо как бы ни бы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сен словесный наряд, но он не в состоянии прикрыть немощный, вял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елет драмы. Такие пьесы не выдерживают испытания на пантоми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жется, что без слов их играть нельз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еческий танцовщик Телест один, без помощи декламатора, исполни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емеро против фив», не пропустив ни одной детали15. Таким образо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совершенно не пользоваться словесным нарядом, а одним действи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все. В переводе на русский язык пантомима значит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ь16. И пантомима действительно изображает все, не пользуясь никаки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яснениями, никакими либретто, никакими афишами. Она изображ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без сл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делаю еще одну историческую справку. Цицерон однажд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ил состязание своему другу, знаменитому актеру Росцию. Они дол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и передавать один и тот же текст: Цицерон словами, а актер Росций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ами. И каждый раз, когда Цицерон менял риторическую фигур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ций должен был менять пластику выражения17. Что же здесь в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е интересного для нас? А то, что в пантомиму, как искусство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ь [без слов], непременно должен войти элемент ритма. Можно было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умать, [что] изображать можно какими угодно средствами.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ется, что нет. Мы видим, что искусство все изобразить не опир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на голое передразнивание, а что здесь есть своеобразное ка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знаем, что пантомиме предшествует еще одно искусство — танец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а выросла из недр пляски. Я не буду здесь углубляться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ю пантомимы. Взамен этого я рекомендую вам прочесть все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но о пантомим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емпераменте, о таланте и вообще об эмоциях я никогда не хоч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ь. Ибо это все вещи, без которых не может существовать художни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ь же об этом бесполезно, пока у нас нет элементарной техни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без нее провалится все. Темперамент не может проявиться иначе, как пр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и существования специфичной техники. Эмоция и задор —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созвучие содержания с формой. Чревовещатель поворачивает куклу с т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м техническим совершенством, что заставляет вас сомневаться [в том]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укла эта является мертвой. Вам покажется, что эта мертвая кук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ет и действует. А это значит, что вам показывают здесь с помощь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и темперамент этой куклы. Я прошу вас посмотреть на работу та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вовещателя и сравнить эту работу со спектаклем какого-нибудь [пропус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енограмме], где целый ряд забавных речей представляется со сце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 полной беспомощ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спект слуш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й театр должен вобрать в себя все специфическ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ые приемы: пантомимы, импровизации, пользования просцениумо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ования маск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у истинно театральную можно сыграть пантомимой. Греческ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нцовщик Телест исполнял один «Семеро против фив» Эсхила — и,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у, не пропустил ни одной строч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пантомимы: изобразить все, не пользуясь словами. Состяза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церона и [актера Росция]. Когда Цицерон менял риторическую фигур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ций должен был изменить пластическое выраж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 пантомимы не опиралось на элементы случайные,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лось на своеобразное [нрзб.]. Пантомима выросла не из стремлень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ажать, а из элементов пляс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ть греческий театр театром первичной эмоции — неправиль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еческий театр был театром изысканного притворства. См. статью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ЮЛ.]Слонимская. О пантомиме. Аполлон, 1914 г., [№ 9]18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 Энгра: «Если бы я вас сделал музыкантами, вы бы выиграли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писцы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№12. СЦЕНОВЕДЕНИЕ </w:t>
      </w:r>
    </w:p>
    <w:p>
      <w:pPr>
        <w:pStyle w:val="Normal"/>
        <w:spacing w:lineRule="auto" w:line="240"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августа 1918 г. </w:t>
      </w:r>
    </w:p>
    <w:p>
      <w:pPr>
        <w:pStyle w:val="Normal"/>
        <w:spacing w:lineRule="auto" w:line="240"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буду теперь продолжать о том, что относится к пантомиме. А по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йду к изучению гротес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становлюсь на том, что считать элементами танца и что счит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ми пантомимы. Я беру работу одного балетмейстера, профессора 60-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1. Он написал примитивную и безграмотную книжку. Но эт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грамотность здесь очень интересна. Здесь нет никакой философии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уждения автора о предмете читаются не без усмешки. Но там имеется ряд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дельных заметок, касающихся танца и пантомимы. Балетмейсте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считает элементами танца: позицию, па, позы и группы, а элемент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ы: «физиономии, жесты, тоже позы и картины». Он дел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пытные попытки проводить аналогии с другими искусствами. И эт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 к вещи здесь очень важно отметить. Он рассматривает танец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у не иначе, как в связи с другими искусствами: живописью, поэзие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ой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ский считает, что мы не можем говорить о человеческой жизн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человеческой культуре, не говоря об окружающей [человека] природе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агает, что все это нужно рассматривать вместе, что оторвать человека 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ы нельзя2. Также и в театре. Здесь нельзя рассматривать живо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о, декламацию отдельно и т.д. Все, что есть в театре, ну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ть как единое цел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етмейстер, о котором я говорю, поступил в этом отнош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. Говоря о сцене, он всегда говорит и о пантомиме. Это здесь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то отдельный предмет, отдельно стоящий от остальных. Это скел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— как идеал. И мы можем выделить его из театра только мысленно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 том, что входит в состав танца, балетмейстер этот упоминает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 прочим, и о геометрии3. И вы должны знать, что принцип mise en scen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, действительно, не что иное, как принцип геометр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ы приступите к какой-нибудь пьесе, то прежде всего бойт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! Слова — это нечто такое, что может быть на время вынуто из пьес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ьеса от этого не пострадает. Например, «Каменный гость» Пушки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быть сыгран как пантомима. В этом отношении слова представля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ою очень удобный элемент в ваших руках. Вы не разруши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ического произведения, если будете не очень нянчиться с словами. Но если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онете скелет драмы, выраженный в mise en scene, то ваше произвед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хнет. Так в хирургии: вы можете удалить кусок мяса, но, удаляя кос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гко сделаете вашего пациента калекой. В отношении скелета пьесы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быть, следовательно, очень осторожны. Отнюдь, конечно,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, что вы можете нетребовательно относиться к словам. Слова требу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внимания. Но они все-таки не столь существенный элемент, как 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я, те движения, которые лежат в основе произвед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всего вы должны стараться увидеть в драматичес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дении скелет и работать над этим скелетом, а не над словами. Вы дол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разоваться не столько с прекрасными словами автора, сколько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етом [скелетом] данной пьесы. В качестве режиссера вас дол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овать не строение слов, а строение самой пьесы, ее скелета в смыс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ы. Вы должны стараться так построить картину, чтобы ее можно бы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ь и без слов. Вы должны построить пьесу в пантомиме. На первой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петиции вы выработайте все, что касается mise en scene, — то, как актер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ят друг около дру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, может быть, вы подумаете, что это только я пришел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нию такого значения за пантомимой. Я позволю себе сделать поэт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у последнюю ссылку на историю. Ибо мы должны взять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едшего хорошее, отбрасывая все дурное. В царствование Анны Иоа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ны была труппа итальянских комедиантов. Труппа эта показывал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ы театра commedia dell'arte. Тредиаковскому было поруче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ести их на русский язык и раздать их в виде программы русс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е. Это были [нрзб.] настоящие мастера театра, мастер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росившие яд в русский театр. При Анне Иоанновне был обер-гофмарш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 Левенвольде, страстный любитель пантомимы. Он добился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заинтересовал пантомимой весь двор. Тогда Бирон, ведший борьб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Левенвольде, пригласил немецкую труппу, чтобы отвлечь внима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пантомимы4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Парижский] «Театр четырех су» собирал в себе самую дешевую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кратическую публику5. И в то же время были здесь налицо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других слоев населения. Пантомима объединяла здесь всех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го. И этот театр представлял собою нечто такое, с чем считались как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ьезным конкурентом. Гаспар Дебюро родился в Богемии в семь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ствующего цыгана. Он странствовал по различным ярмаркам. Е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ли давать различные представления. Но он стремился к другому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хитрился, например, попасть в гарем султана. Его интересовала всяк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щина. Он, например, стремился увидеть Наполеона.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ичный искатель приключений, представитель таланта, на котор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вается пантомима6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нарочно рассказал вам все это, чтобы установить эту связь меж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ом и балаганом, между искусством сцены и искусством акробатизма,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казать вам, что существенные нити театра ведут к commedia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'arte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мы устроили наши курсы, то стали над нами иронизировать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ли, что мы хотим создать здесь каких-то всезнаек. Истор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ует нам, что настоящий мастер сцены должен знать все специальн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. Настоящие мастера сцены не только сами сочиняли пьесы и игра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актеров, но и были парикмахерами и даже кассир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хотя бы Волкова. Это сын купца. Он кончает свою жизнь т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ставит в Москве «Торжествующую Минерву», в которой участву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сячные толпы. Все это в такой степени грандиозно, что он должен бы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знать все мастерства. И он был здесь типическим всезнайк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о вы должны намотать на ус. И если у некоторых из вас буд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пройти класс актеров, то это потребность очень и очен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енная. Именно то, что здесь присутствуют все специалисты, но отсутству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ы, составляет недостаток наших курсов. Я считаю, что и актеру над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ходить этот же курс7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7 </w:t>
      </w:r>
    </w:p>
    <w:p>
      <w:pPr>
        <w:pStyle w:val="Normal"/>
        <w:spacing w:lineRule="auto" w:line="240" w:before="0" w:after="0"/>
        <w:ind w:firstLine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№13. СЦЕНОВЕДЕНИЕ </w:t>
      </w:r>
    </w:p>
    <w:p>
      <w:pPr>
        <w:pStyle w:val="Normal"/>
        <w:spacing w:lineRule="auto" w:line="240"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августа 1918 г. </w:t>
      </w:r>
    </w:p>
    <w:p>
      <w:pPr>
        <w:pStyle w:val="Normal"/>
        <w:spacing w:lineRule="auto" w:line="240" w:before="0" w:after="0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енографическая зап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сяком энциклопедическом словаре вы найдете объяснение того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е гротеск. Но везде, во всех словарях указывается только на сам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ождение гротеска. И это хорошо, что никто не заинтересовался там эт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ением подробнее: мы избавлены таким образом от целого ря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нужных, дилетантских рассуждений, по поводу которых часто приход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ать с опровержениями. В данном случае словари ограничиваю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ием на орнаментации на доисторических предметах в смыс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илизованных фигур различных животных, растений и орудий1. Подобные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я встречаются на миниатюрах XIV и XV век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нял здесь в увеличенном виде рисунки, которые воспроизводя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унки миниатюр XIV и XV веков2. Рассматривая их, вы поймете, о ч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но идет речь, когда в энциклопедических словарях говорится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летениях человеческих фигур с фигурами животных и растений.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, так сказать, зародыш гротеска. В пояснениях эти рисунки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дают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я верну вас на одну минуту к тому, что я говорил о пантомима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сознательно не буду вести вас по пути развития гротеска в пла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ом. У меня нет для этого времени. И я не сделаю этого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, что собираюсь заняться этим вопросом в будущ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постараюсь просто ответить на вопрос, что такое гротеск. Говор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стиле, я объяснял вам, как сначала появляется манера, потом стилизаци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затем появляется стиль. Исходя из этого, легко понять и сущно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а. Я прочту вам здесь одно место3 из [статьи Ю.Л.Слонимской]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афито в своем исследовании о нравах дикарей рассказывает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рокезах, которые "пляскою передают подвиги" своего вождя "с тако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стью, как будто сами присутствовали при совершении их, передают бе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и и не сговариваясь между собою". Это после того, как они т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выслушали рассказы своего вождя о совершенном им походе, набег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тычках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е сообщение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 севере Камчатки, в Южной Америке, у Ледовитого океана, всюд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ой формой театра является пантомим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ас Гог, путешественник, рассказывает: "Индейцы Новой Испа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исполняют пляску, которая изображает охоту на животных. По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у своеобразного инструмента тепанабаз, сделанного из выдолбленн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ска дерева, по которому ритмично ударяют двумя обтянутыми кож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ками, индейцы передают движением столкновения человека со звер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шкурах, раскрашенных наподобие львиных, тигровых и волчьих, ил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ых уборах в виде звериных и птичьих голов, они изображ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следуемых животных и птиц. Другие же с палками наподобие копий, дротик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опоров изображают охотников. Иногда, напротив, звери преследу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а, как бы застигнутого в пустыне и пытающегося спастись бегств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чадалы изображают волков, передавая нежность волчицы к сво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енышам и страх волков, застигнутых в своем логовище. С такою 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ркостью жители Африки передают вкрадчивые движения боа, а негры Ile-de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rance, надев оперения тропических птиц, подражают их поступи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ям. У Ледовитого океана алеуты предаются пляскам, которые рису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йну, охоту, плавное движение лодок. В таких же плясках раскрыв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ша дикаря Южной Америки..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ешественник Хорис описывает пантомиму, виденную им у алеуто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руженный луком, охотник видит красивую птицу [и после некотор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ния решается убить ее. Птица шатается и падает], а стрелок пляс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вою бурную радость. Но мало-помалу им овладевает раскаяни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 горестно оплакивает свою жертву. Слезы воскрешают птицу; о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ращается в прекрасную женщину и отвечает на любовь охотника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идите здесь, что в моменты зарождения театра наблюда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емление поставить человека рядом с животным и не делать различия межд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ми. Человеку хочется подражать прекрасным движениям животных 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разившись, пережить соответствующие эмоции. Ему хочется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непохожим на самого себя, как бы надеть на себя некоторую маск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росить с себя человеческое. Как видим, здесь имеется много сход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тем, что изображено на этих трех рисунках, которые я вам показа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унки Калло и других художников иллюстрируют ту же мысль.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е проследить это более подробно в Публичной библиотеке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ясь на эти факты, легко уяснить себе, что такое гротес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первые в России появился интерес к пантомиме, то художни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стремлением в сторону гротеска стали придавать костюмам та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, что зритель тотчас же вспоминал какого-нибудь зверя или птицу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пунов, например, дал фигуру человека, который напоминал попугая.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ился он этого не тем, что нарядил артиста в птичий костюм, а те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гка, но характерным образом изменил покрой фрака и так застави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гаться артиста, что все это вместе сделалось источником смеха: до того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напоминало зрителям попуга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ольно вспоминаю при этом случае Гофмана. Вот автор, о котор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чется поговорить особо для того, чтобы дать понять, что такое гротес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ман в предисловии к «фантастическим очеркам в манере Калло» пиш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ее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дь даже в рисунках, взятых из жизни, в его шествиях, войнах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совершенно своеобразная полная жизни физиономия, придающая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ам и группам, так сказать, нечто знакомо-чуждое. Даже обыденней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е вещи из повседневной жизни, как, например, танец крестьян, гд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анты играют, сидя на деревьях как птицы, — являются в свете особ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гинального романтизма, который удивительно много говорит душ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онной ко всему фантастическо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рония, осмеивающая человека с его жалкими деяниями, ставя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фликт с зверями, может быть свойственна только глубокому уму.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мешные образы Калло, созданные из людей и животных, открыв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ьезному и глубокому наблюдателю все таинственные намеки, скрыт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покровом комизма. Как великолепен в этом отношении черт,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го во время искушения св. Антония вырастает на месте носа ружь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м он беспрестанно целится в божьего человека. Веселый черт, фейервер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, кларнетист (который употребляет какой-то особый орган для тог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хорошенько дуть в свой инструмент) также восхитительны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ы на том же листе. Разве поэт или прозаик, у которого все образ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денной жизни проходят через внутренний романтический мир духов так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он рисует их только в том свете, в котором они являются там, как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евая их в какой-то чудный незнакомый наряд, — не найдет себ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авдания, говоря, что он хотел работать в манере Калло»4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фман подсказал Сапунову его манеру изображения. Вообще в 30-х и 40-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ах [XIX века] Гофман имел громадное влияние на целый ряд русск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телей. Несомненно, например, что влияние это сказалось на Гогол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остоевском, — в этом легко убедиться, просматривая старые журнал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ло влияет на Гофмана, Гофман на Гоголя, а Гоголь на Сапунов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создалась здесь в области искусства цепь преемстве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и. А далее, ведя борьбу с элементами натурализма, эти элемент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а идут все дальше и дальше. Окончательные победы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денции находятся, однако, вперед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утверждаем здесь в области гротеска, что нужна условность. Ещ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 заметил, что театр не должен стремиться к созданию иллюзии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должен идти к своей цели прямее, — он должен быть условным. И в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мы восторгаемся многими вещами из Пушкина, например, «Сцен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рыцарских времен», то мы должны знать, что мы не имели бы их, если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 не был под влиянием Гофмана и Калло, которые интересовал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ом. Между тем «Сцены из рыцарских времен» не ставятся на сце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, что до сих пор не было средства устроить на сцене выступле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ерей. Я утверждаю, что «Сцены из рыцарских времен» могут быть т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поставлены, когда будет не только окончательно введен услов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, будет введен гротеск как особый стиль. Вот текст [ремарки Пушкина]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Лошади — падают». Где у нас средства изобразить это? Эти средст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дать, очевидно, только гротеск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мы утверждаем, что Пушкин должен считаться родоначальни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ого театра вместе с Гоголем, Лермонтовым и Островским, то мы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шибемся, если скажем, что они начали театр, который до сих пор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л еще осуществления, окончательного претворения в жизнь. Вспоми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дачу первого представления «Ревизора» Гоголя, мы утверждаем, что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лось еще настоящих художников сцены, которые могли бы все э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и постави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антомимах вам придется тренировать ваши таланты. И когда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е это делать, то заметите, что легко можно осуществить на сце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рж. Но чтобы отношение зрителя к сцене осталось серьезны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умчивым, как это требуется гротеском, требуется нечто больше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почувствовать себя по-настоящему и заиграть в дух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теска, нужно почувствовать стиль гротеска. Нужно, чтобы актеры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внешним образом походили на зверя или птицу, а чтобы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урили, чтобы зажили так, как соответствует этим нечеловечес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ам. Гофман пишет, что здесь есть какое-то родство между челове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царством звер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 гротеске, обыкновенно подразумевают смешное, забыв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рагическом. Но существует и трагический гротеск. Чтобы понять эт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взгляда на рисунки [Гойи] и литографии [Домье]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я говорю вам о пантомиме и о необходимости тренирова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й, то я не подразумеваю, что здесь требуется непременно иметь сюже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жет у пантомимы появился в позднейшее время. Вообще же удоб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нтомимы заключаются в том, что, не имея сюжета, вы исключите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ете у себя чувство сценической формы. Так как у вас здесь отня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, то вам, чтобы выразить вашу мысль, придется как бы отказаться 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ческого способа изложения и поступить как бы по-зверином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ервобытному способ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Бодлер] рассказывает нам об английских [эксцентриках]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нглийский Пьеро — это не тот персонаж бледный как лун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стический "как молчание", гибкий и немой как змея, прямой и длинный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елица, к которому нас приучил Дебюро. Английский Пьеро появля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буря, падает как пакет, а когда смеется, то весь зал содрогается.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х походит на какой-то радостный гром»5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идите, что рассказать — это значит провести аналогию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ями животных и предметов. И вам станет ясным тот способ, применя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придется работать здесь, в области гротеска. Это не те прием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применяются в обыкновенном языке, а приемы бол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е, относящиеся к более первобытному времени. Штаны в гротесков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и выйдут, может быть, в виде каких-то пьедесталов, цилиндр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оде какого-то футляра от часов и т.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ы будете по книгам изучать существо гротеска, то здесь вы лег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е быть введены в заблуждение. Просматривая книги, трактующ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гротеске, я убеждался в этом неоднократно. Возьмем для примера рисун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унки Буше порою гротесковые, порою нет. У Калло же все гротесково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опс (из [нрзб.])? Можно ли причислить его к гротеску? У н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на аллегория. Сразу бросается в глаза идея. Например, он д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е ужаса. Тенденция здесь выступает на первый план. Но кое-что у н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тельно может быть отнесено к области гротес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 о различных проявлениях гротеска, нужно вспомнить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х эксцентриков. Их с уверенностью можно причислить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ям гротескового искусства. Морда у эксцентрика раскраше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кновенно самым радикальным образом. Он готов принести здесь все жертв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, например, отрезать ухо, он его отрежет!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буду просить вас посмотреть еще у Брейгеля «Шествие слепых»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 гротеска здесь налицо. Посмотрите еще карикатуры Леонардо 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чи, это также типический гротеск. Гольбейн Младший, «Танец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рти». У Калло особенно обратите внимание на серию танце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ее обо всем этом мы поговорим в будущ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ЕДЫ ОБ УПРОЩЕННЫХ ПОСТАНОВК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Школе актерского мастерства (ШАМ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оград. 1919, март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АЯ БЕСЕДА </w:t>
      </w:r>
    </w:p>
    <w:p>
      <w:pPr>
        <w:pStyle w:val="Normal"/>
        <w:spacing w:lineRule="auto" w:line="240" w:before="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ШКОЛЕ АКТЕРСКОГО МАСТЕРСТВА </w:t>
      </w:r>
    </w:p>
    <w:p>
      <w:pPr>
        <w:pStyle w:val="Normal"/>
        <w:spacing w:lineRule="auto" w:line="240" w:before="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ура. Походный театр </w:t>
      </w:r>
    </w:p>
    <w:p>
      <w:pPr>
        <w:pStyle w:val="Normal"/>
        <w:spacing w:lineRule="auto" w:line="240" w:before="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марта 1919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колько я знаю, некоторые из вас захотят быть режиссерами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торые готовятся к актерской деятельности. Мне хотелось бы выяснить, к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вас желает быть актерами, прошу поднять руку. Большинство.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ми? По-видимому, меньшин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по повестке обозначено, что я буду говорить о режиссуре, тем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ее я хочу вас предупредить, чтобы вы не думали, что я буду чит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ежиссуре, в своей беседе я хочу коснуться вопроса о походном теат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тема нуждается в большей разработке, чем вопрос о режиссу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в том, что за последнее время реформа театра шла именн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у освобождения театрального искусства из пут театраль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стей, какие были, так примерно, в те времена, когда театр перешел в т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емую театральную коробку. Вы, быть может, замечали, что театр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ен, что зрительный зал театра отделен от сцены рампой, и по т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у рампы находится такое помещение, которое очень напомин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бку, если ее взять со всех сторон заклеить и затем вырезать в ней маленьк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шечко, причем фигуры, которые мы там разместим, можно вырезать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на или бумаги, и если мы будем смотреть в это окошечко, то так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бочка создаст иллюзию сцены. Реформа театральная шла именно в 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и, чтобы эту коробку заменить чем-то другим, когда ста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оминать, что прежний театр не был таким. Действительно, древн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еческий театр был так устроен, что он не производил впечатлен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бки. Обыкновенно это была площадка, причем купол небес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ывал покрышку, ту покрышку, которую у нас представляет верхняя ча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бки. Затем театр испанский устраивался таким образом, что прос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или две-три бочки, на них набрасывали доски и на этих досках расп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гались актеры, или просто вывозили на площадь телегу, и на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ге шло действ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разница большая между театрами,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ивались на открытом воздухе, и тем театром, который устраивается в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бке. И вот, мне думается, что то, что прежде давалось так туго, то е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орма сцены, теперь будет даваться легко именно благодаря тому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жизни таковы, что теперь как-то не тянет людей в закрыт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, даже несмотря на холод, даже в такой стране, как Россия, гд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о говоря, климат не позволяет устраивать спектакли на откры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ухе, все-таки нас тянет в такие помещения, где бы нам не приходило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тить время на то, чтобы снимать галоши, шапку, пальто, отдавать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од номер и идти в зрительный зал. Мы предпочитаем, чтобы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 устроен так, чтобы я мог войти туда, не снимая шубы и шапки, по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 и уйти. Следовательно, как будто посетители зрительного зала с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ют, чтобы было произведено какое-то изменение в условн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и спектакля. Например, в цирк пойти проще, чем в театр, я беру бил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хожу в самый цирк, для этого даже не приходится подниматься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-нибудь лестницам. Так вот, как видите, сама жизненн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подсказывает устраивать театр так, чтобы он был ближе к т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у, который устраивался на открытом воздух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способа ведения моих лекций, то я должен сказать, что м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тельно вести их не в форме сообщения, не в форме навязывания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х сценических площадок, которые бы я мог вам рассказ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хотелось бы идти иным путем, потому что я думаю, что я меньше зна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мы все вместе, поэтому я предложил бы такой способ: обратить наш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и в такие собеседования, где бы мы обратились в самих строител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го театра. Поэтому-то я и разделил вас своим вопросом на две част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часть актерскую и режиссерскую, потому что мне хотелось бы, т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, чтобы мы построили такой театр. Как же мы его построим? Я дума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в этой строительной работе должны принять участие как актеры,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режиссеры. В Китае, например, делают так: составляется определенн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, компонуется в такие артели, и эти артели артистические строя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 из того материала, который они легко могут в каждом месте найт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бамбук, в каждом месте могут найти веревки, затем больш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усиновые холсты, и их связывая, они могут так их расположить, что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уют нужную обстанов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ыкновенно даже бывает так, что когда в Китае какая-нибуд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ппа попадает в какое-нибудь селение, то, в сущности, даже не актеры и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ы принимают участие в постройке такой сцены, а в не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ют участие все жители данной местности, потому что самая постройк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го театра столь примитивна, столь проста, что построить его может, соб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венно, не только режиссер, но всякий житель данной мест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должны прежде всего разобрать не материал, из которого н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строить театр, а нам нужно вот о чем договориться. Мы должны все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но знать, в какой местности должно протекать представление. Ошибк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ют те, кто начинает строить театр, не сообразуясь с условиями дан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сти. Дело-то в том, что всякий театр выстраивается не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исимости от выдумки архитектора, а непременно в зависимости от той местност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проектируют строить теат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когда мы спросим, почему древнегреческий театр именно име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ую форму, то на это получим ответ такого рода: очень просто, потому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было так расположить зрителей, чтобы все они видели эту кругл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у, которая находится внизу. Для того чтобы так было, ну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искать непременно холм, нужно было найти холм и на этом холм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ить публику амфитеатром или расположить так, как мы вид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ирке, это, собственно говоря, есть повторение расположения природы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на какой-нибудь холм посадить зрителя, то образуется та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фитеатр, то есть мы посадим сначала нижний ряд, потом выше, потом ещ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 и так далее, и так как холм имеет покатость, то и образуется та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а амфитеатр. Это очень показательно: именно, что это образовалось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умкой архитектора, а это подсказано самой природой. Или возьми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анский театр, который втискивался в тупик. На Загородном проспек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в Петрограде] есть подобный тупик, там легко можно было бы постро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театр, потому что всегда боковые стены и одна задняя стена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т возможности зрителю влезать так, чтобы видели спину [актеров]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для того, чтобы публика, которая будет стоять внизу на улице,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видела, как будет течь действие, нужно площадку поднять.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ании, в которой практиковалось втискивать представления в такие тупик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таскивались для этой цели бочки, на них клались доски, и зритель мо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ить за представлением. Таким образом, вы видите, что и в дан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е устройство придумано не архитектором, не его выдумкой, 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казано природой. Улица так расположена, что зрителя нельзя подня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десь происходит как раз обратное тому, что было в греческом театр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м зритель наверху, а тут зритель внизу, условия подсказан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ием данной местности. В Англии дело обстояло так: был найден кругл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рай, и для того, чтобы в этом круглом сарае разместить публику, ну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убрать крышу (потому что вентиляции еще в то время не знали)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ли, что нужно много воздуха, и вот в этом круглом помещен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ли сценическую площадку. Опять сценическая площадка явила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круглого помещения, которое случайно было найдено. И вот в э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глом помещении зрители располагались в определенных этажа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ужно было выдвинуть площадку так, чтобы не занять лишнего мест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агалась публика почти так же, как в цирке, во всех местах э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глого здания, а для того, чтобы все видели, нужно сценическ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у выдвинуть вперед. Так как там сидели высоко, то не нужно бы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ь никакого потолка, а декорации нужно было ставить так,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ерхний зритель мог видеть, чтобы они не мешали. Все декорации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шивали, а ставили и располагали надписи, пратикабли или сзад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шали ковер, который закрывал какое-нибудь определенное действие.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м, что здесь сценическая площадка явилась именно такою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исимости от данной местности, от данных условий, ведь нужно было построи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яясь к этому месту. Я ставлю это коренным вопросом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ьнейшего разговора. Вместе со мною я попрошу вас решить вопрос, о ка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ходном театре мы говорим? Я случайно узнал о том, что [В.Н.]Соловье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 с вами беседу об устройстве театра, скажем, на фронте. Мы знае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онт фронту рознь: фронт может быть в горах и может быть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скости, на какой-нибудь местности не холмистой, на ровной поверхности, и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маю, если тут говорить о спектаклях на фронте, то нужно не про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ть фронт, а нужно говорить, в какой местности будут устраи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до самой сцены, то опять-таки нам не нужно думать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тройства сцены нужны доски, материал, мы должны прос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ить себе за правило: сцена должна быть устроена так, чтобы она мог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уть при всяких условиях. Попал, скажем, я в местность, где нет лес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попал в местность, где не могу найти холста, я все равно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иться. Нет такой местности, где бы не мог возникнуть театр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упрощенных постановок разрешается просто. Поставим так вопрос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 ли я устроить театр в этом помещении? Вы можете снять сво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нели, а я их могу так связать, что они образуют живописную декорацию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мы еще возьмем этот ковер, то на фоне его можно поставить самую и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ых пьес. Если у нас есть, скажем, какие-нибудь оглобли, то это у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много, потому что оглобли мы можем связывать веревкой так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могут дать изумительнейшую комбинацию сценических пратикабле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есть таких частей, которые могут образовать то забор, то ворота,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но и т.д. и т.д. На открытом воздухе представления непременно должн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яться к какому-нибудь живописному расположению дан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сти, иначе: выбор места, где должно протекать представлени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казывает ваш вкус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вкус в выборе местности есть просто умение восприним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у. И если из тех, кто готовится быть режиссером, меня сейчас спросят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как научиться выбору местности для представлений, я скажу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эта очень простая. Я предлагаю вам всякий роман, всякий рассказ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ую повесть, которые вы читаете, читать непременно с карандашом в ру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х, и тогда сделать следующее: когда какой-нибудь автор начин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ывать природу, то он старается описать ее театрально, и только т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о со вкусом драматурга, то, что описано так, что автор как бы смаку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ую местность и старается показать ее читателю наибол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кательной, это есть, собственно говоря, то, что делает драматург. Теперь д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бы такую природу полюбить, как любит ее описывающий 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тель, для этого нужно себя на этом натренировать. Обыкновенно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нодушны к природе, и очень немногие из нас умеют природу восприним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чтобы мог каждый момент об этой природе рассказать, ее описать,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ь ее, воспроизвести. И система такого описания, как я у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л, есть система драматурга, который готовит себе планировку, в котор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 разыгрывается какое-нибудь действ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равда ли, когда вы читаете, вы чувствуете, что если бы эт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я не было, то не было бы места тем действующим лицам, так сказ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которых повествователь хочет рассказать, он непременно сначала н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одит в какую-нибудь изумительно красивую местность, он начин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ывать какой-нибудь овраг, какие-нибудь тропинки, ведущие в эт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раг, и затем, когда он уже достаточно уготовал эту декорацию,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скает тех своих героев, которые на этом фоне уже возникают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е сценические образы. Чем лучше беллетрист, тем он больш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. Например, Достоевский. Ему даже не нужно было писать драм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вся система, весь метод его письма таковы, что все, о чем бы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 писал, он описывает совсем так, как делалось в театре; он, так сказ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 обстановку, и строит так увлекательно, что когда в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новке начинают действовать фигуры, то мы представляем их живыми т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, что в авторе сидит театральный драматург, что до такой степе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но по-театральному, а мы воспринимаем только театрально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система игры — это та система, на которой мы воспитаны. «В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ь — игра» — как говорят различные философы и беллетристы. Т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такое изображение природы, и это действительно так. Если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м, из чего возникает актерская игра, то мы с уверенностью мож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, что она зарождается в детской, в самом раннем детстве мы тольк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елаем, что мы переряживаемся, что мы валяем дурака, что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ли такие комбинации, в которых, собственно говоря, есть элемен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го искусства. И вот этот самый драматург так искус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ляет декорацию и затем в этой декорации заставляет действовать свои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их лиц. Мы воспринимаем это с большим волнением, образ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ают пред нами как живые, и воспринимаем так опять не пото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, что драматург так талантлив, что он по-театральному поставил св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ман, повесть или рассказ, но еще и потому, что в нас заложен эт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инкт к театральному искусству, потому что с детства мы привыкли к иг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, и там, где есть элемент переживания, есть элемент игры, когда од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е лицо устремляется к другому действующему лицу, как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ести или романе, они передвигаются, ходят, жестикулируют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имаются, любят и т.д., все это есть не что иное, как повторение драматичес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вот почему я сказал: берите карандаш и так читайте повес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 или роман. Делайте это для того, чтобы тот инстинкт, который в в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ожен и который спит, пробудить, а пробудить его легче всег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й такой обстановке. Отмечено, что мы не очень-то люб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я, когда мы читаем какой-нибудь роман или повесть. Вы може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: «Вы противоречите себе, раз вы заметили, что мы не очень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им читать, вы заставляете брать карандаш». Очень-то интересно чит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, которые всегда казались скучными. Я сам лично знаю, я с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ню, когда я был в шестом классе гимназии, меня гораздо больш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овало, что говорит действующее лицо, а вовсе не то, как описа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а. Надо сказать, что если мы этого описания природы, котор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ывается каким-нибудь романистом, не читаем, то это значит, что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хой драматург. Я с уверенностью скажу, что описания Тургене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е скучные, какие мы только знаем. Недавно, в связи с той темо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я коснулся, взял целый ряд его романов и стал заниматься, что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ить себя, эту форму, которую я вам предлагаю. Я стал сравнив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делают беллетристы и как мне хотелось строить походный театр, м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елось себя проверить. Я взял Тургенева и ничего не мог отметить,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безжизненно, несмотря на красивость описания. Безусловн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я его необыкновенно красивы, необыкновенно литературны, но д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степени это равнодушно описано, до такой степени авто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о трепещет, когда описывает природу, что я понял, что здесь н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ть нече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есть целый ряд писателей, которые до такой степени волнующ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ывают отдельные места, театральные постановки [обстановки?]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 ничего не остается, как это воспроизвести. Таким я называ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оевского. Например, таков его Раскольников, который после убийст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ходит в свою комнату и начинает замывать окровавленные части сво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тюма. Так описаны волнующие подробности, так сценически вер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о, так это схвачено, что я могу сказать, что как только я прочитал, я мо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оизвести. Раз это читал актер, он немедленно может воспроизвест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читал режиссер, то это описание так врезывается в память, чт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лично я могу через десять лет, если мне нужно нечто подобн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ить на сцене, я поставлю так, как описано у Достоевского, я это мог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точностью воспроизвести помимо моей воли, воспроизведу так,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исано у Достоевског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тмечая карандашом такое место, мы, так сказа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таскиваем наш вкус, нашу способность, которая вложена в каждом человек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ироду смотреть несколько иначе, чем смотрит обыкновен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ртный. Выхожу я, скажем, в деревне на какую-нибудь полянку. Я вижу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ва березовая роща, а справа долина, которая расплывается на горизонт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если я хочу их проэксплуатировать, взять, так сказать, их в полон,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 себя так настроить, что если я захочу разделать какое-нибуд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, то сразу увижу, что эту березовую рощу должен представить себе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, на котором можно построить действие. Я думаю, что лучше всего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какую-нибудь трагедию, когда мы будем заниматься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ьнейшем, возьмем какую-нибудь трагедию или драму, ну хотя бы того же Каль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она, и мы будем вместе с вами стараться эту пьесу планировать не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й коробке, которую мы должны отвергать, она противна наш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, а мы будем стараться эту пьесу распланировать где угодно, г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ало, и вот я беру хотя бы такую березовую рощу, о которой я говори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еру текст этой драмы «Стойкий принц». Там действие происходит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егу моря. Я вас спрошу: что, могу я на фоне березовой рощи играть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? Нет, не могу. Мне тогда нужно повернуть спину к березов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ще и смотреть на ту поляну, которая расплывается в горизонте, и я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нностью могу сказать, что фигуры, поставленные на фоне та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изонта и поляны, которая в горизонт уходит, это будет нечто такое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если это действие происходит в Уфимской или Саратов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ернии1, что может создать полную иллюзию моря. Так, скажем, к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ышется рожь, рожь, которой засеяно большое поле, то на фоне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сящейся ржи можно поставить фигуры так, что вы создадите полн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люзию моря, и там как раз в этой пьесе нужно, чтобы фигуры изображали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ящими из моря. Вот вам, как видите, не нужно никаких декораци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, если нужно, чтобы действие шло в саду, — как раз в этой драм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сцена, которая происходит в саду, — вы можете фигуры поставит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е березовой рощ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то, что я сейчас даю, ваше внимание обращаю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у, это есть то самое, что делают беллетристы, когда они пишу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маны, повести или рассказы, они природу для себя приспособляют. И в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искусстве — приспособлять для себя природу — можно дойти д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образного сумасшествия. Пример такого своеобразного сумасшеств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находим в романе Стриндберга «В шхерах», в котором есть од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е лицо, которое, будучи влюбленным в одну особу, хочет созд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воей возлюбленной иллюзию античной природы на севере. И что 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делает? В один прекрасный день он отправляется на остров, на котор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ни так расположены, что при определенном освещении, скажем, к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ходит луна, тени так бросаются, так располагаются отдельные ча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ы, что стоит только немножко этой природой заняться, чт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ть иллюзию какого-нибудь острова в Эгейском море; и когда он ст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я проверять, когда стал приезжать в определенные часы, он увидел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хватает чего-то такого, что нужно еще изменить. Тогда он берет кирк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ет молоток, словом, все те инструменты, которыми при такой рабо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ьзуются, и начинает тесать камни, отрывать те из частей, которые 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шают, то есть которые наиболее ему напоминают северную природ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, в расположении камней севера есть что-то такое, что отличает 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расположения камней южных. И вот он этим упорно занимает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этого мало, он видит, что хотя луна и проливает хорошо свет на э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ни, они все-таки напоминают север, потому что тени на севере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сем такие, как тени на юге. Тогда он берет краску и начинает эти кам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х местах, где на них ложится тень, окрашивать, и когда он добива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й иллюзии, он привозит свою возлюбленную в определенный ч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казывает ей кусок античной природы. Вы понимаете меня?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и говоря, это то, что проделал этот молодой человек, он проделал все т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длежит сделать нам, когда мы решили разыграть наш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ие в природ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да не надо натаскивать. Ведь я знаю, как строятся упрощен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и. Это строят люди кабинетные. Эти походные сцены строя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ди, которые не понимают значения природы как таковой,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умывают — вот можно так построить, можно так приладить. Это ни к чем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это, построенное где-то независимо от природы, ни в какой мер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ожет сочетаться с природой. Это можно сравнить с грузов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ем. Да, его безусловно можно приспособить к сцене, но где?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ьте себе грузовой автомобиль на фоне великолепной природы. Вс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можно с ним сделать, это въехать во двор, потому что действите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городского двора таковы, что это просто колодец, и в э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дце такой грузовой автомобиль будет согласовываться с условиями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и. Но как раздражает, как волнует вид застрявшего автомоби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-нибудь на поляне, засеянной рожью, часто на таких дорога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ходится видеть сломанный автомобиль, нам смешно его видеть в подоб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новке, застрявшим в деревенской природе, или когда мы вид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эроплан, упавший на гряды с картофелем. Он кажется смешным, потому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 культура деревенская с культурой городской не сочетается, пот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условия городской культуры совсем иные, чем условия культур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енской. Условия городской культуры таковы, что здесь железо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нь устроили соревнование. Как раз в деревне нет ни железа, ни камн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м совсем другой материал. И вот в силу этого обстоятельства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аиваю, что построить походный спектакль, это значит прежде всего изуч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у. В этой природе можно построить только такой театр, котор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ет данная природа, естественные условия, естественные взаимоотн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ния, данные повороты какой-нибудь Уфимской, Саратовской 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гской губерн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и условия изучить — значит уже знать, как построить театр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всякому актеру, всякому режиссеру, который говорит себе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у нужно построить походный спектакль, ему нужно быть легким,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человек должен быть готов для похода, он должен знать, что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о должен быть минимум приспособлений, потому что 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ения театральные уже даны. Достоевскому не нужно было строить каког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будь особого места, куда ему нужно действующие лица привести.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л, что ему стоит только с большим искусством описать петроградск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ы для того, чтобы заставить Раскольникова по этим местам ходи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рагедия возникнет сама собою. Взаимоотношение фигур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кольникова и того, что он выбрал именно Петроград, петроградскую природ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оградские архитектурные условия города, всю культуру дан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, его ночи, его туманы, все это таково, что это и есть та сам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новка, в которой Раскольников производит свое преступление и понес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 наказание. Вот, так сказать, условия, о которых я говорю и которые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подчеркиваю: человек прежде всего должен говорить о себе,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ен говорить о воле моей, и потом вообще о свободной природ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ая со мною вместе будет сочетаться. Я буду ее ломать и приспособля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ебя, и нет такого места, где не мог бы возникнуть театр с те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ми, которые уже даны, и с теми элементами, которые уже за дан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ой имеют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мое введение сделал слишком длинным. Мне хотелось бы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й раз наши занятия обратить в беседы, и притом беседы та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: я задам определенную тему. Тема простая — каждый из в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н описать ту природу, которую он наиболее близко знает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уроженец Пензенской губернии (кстати, он будет моим земляком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жет мне ту природу, которую он хорошо знает, в которой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лся, и, рассказывая эту природу, он будет подчеркивать мест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удобные для постановки данных спектаклей. Причем он долже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 — почему они удобные и почему неудобные. Затем новый вопрос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элементы нужны для того, чтобы устроить декорации, то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вы эти элемент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могу показать это вам на опыте. Мы пойдем в любой зал, в люб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, зайдем в какую-нибудь кладовую и вытащим те предметы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довой, которые нам нужны для спектакля, потому что нет такого места, н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го угла, где бы не было элементов для того, чтобы спектакль состоял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таким образом беседуя, мы попробуем, так сказать, записать цел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 декораций, которые, в сущности говоря, уже существуют, но котор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не существуют потому, что на них никто не обращал внимания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ите на этом закончить сегодняшнюю лекци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1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ТОРАЯ БЕСЕДА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ШКОЛЕ АКТЕРСКОГО МАСТЕР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ходный теат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марта 1919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Товарищи, подумали ли вы относительно той тем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ую я вам предложил в прошлый раз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 о л о с . У меня ничего не вышло: ничего не мог придума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. Гребешер. Я, например, представил себе такую картину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ое утро на берегу реки Волги. С одной стороны раскинулся Нижни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город, освещенный лучами солнца. Отблеск воды и тихое движ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оходов. Просыпается народ, высыпает на улицу по делам. Друг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а: берег реки Волги, лес, окутанный зеленью кругом. В некоторых места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и, также тихо колыхаясь, по воде плывут рыбаки. Далее, я виж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ит пароход, тихо, плавно, к пристани. С парохода выходят постеп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ы, которые спешат по своим делам, кто на вокзал и т.п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Картина, которую нарисовал сейчас пред нами наш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ищ, сделается нам понятной с точки зрения нашего задания, если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сейчас, например, имели возможность взять в руки «Грозу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ского и открыть первый акт. Когда мы читаем ремарку автора, то там как раз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воспроизвести на сцене такое место реки Волги, которое 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ило интересным фоном для той драмы, которая на этом фоне буд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ыгрываться. В сущности говоря, то, что рассказал нам товарищ,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той самой декорации, которая нужна для первого акта «Грозы». В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е только есть некоторые детали, которые относятся 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ости, так, например, те пароходы, которые он себе представляет,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ое явление, действие же в «Грозе» происходит приблизите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40-50-е годы XIX века. Хотя в «Грозе» упоминается определенн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, но для нас не обязательно именно воспроизводить его, потому что ту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вовсе не в том городе, который указывается, а дело в тех нравах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царили в городе на берегу реки Волги. То место вашего рассказ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вы смотрите на город, а также описание леса, находящегося по т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у реки, есть как раз то место бульвара, который нужен в «Грозе».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подход товарища к манере описания, по-моему, сделан соверш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ьно. Значит, остается только взять в руки карандаш и попробо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у постановку заносить на бумагу в виде ли определенного эскиз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ого рисунка или определенного чертежа, на котором будет уж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иться действ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ли еще среди вас, товарищи, лиц, которые пожелали бы подели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ми впечатлениями? Может быть, кто-нибудь из вас написал? (Молч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е.) В чем же дело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. Нам было некогда, мы были заняты постановкой своей пьес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 е й е р х о л ь д. Ах да, верно. Я слышал, что спектакль ваш удал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. Да, сравнительно хорошо проше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Когда вы будете ставить этот спектакл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льному отделу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. Вероятно, в ближайшее воскресенье часов в семь веч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Ну, тогда я еще немножко побеседую на эту тем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шлый раз я говорил, что, в сущности, походный театр для мен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уществует в том смысле, как это принято называть, то есть для мен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этой обязательной тяжеловесной постройки, постройки, специаль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еатра приспособленной, для меня также не существует специальн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ги или тележек, нагроможденных большим запасом аксессуар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им запасом разных тяжеловесных предметов, разных частей, котор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мощи крюков собирают, и т.д. Я уже вам говорил, что я лич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слю театр как природу, приспособленную для сценической площадки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, любое место природы — будь то деревня, будь то берег моря, будь 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верный фиорд, будь то озеро, будь то городская площадка, улиц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львар и т.д., — все эти места, с моей точки зрения, могут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ены для спектакл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шлый раз, ссылаясь на историю, я вам говорил, что лучш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ы возникали именно благодаря тому, что они опирались на определен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, которые природа подсказывала. И вот эти данные умели хорош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ять для указанной цели, и возникали такие сценическ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, такие места, которые были подсказаны особенностями природ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е только умели пользоваться для этих целей природой, но и в города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я вам опять-таки уже говорил, умели пользоваться тупиками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х строили действие. Должен сказать (хотя об этом вам уже говори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лассе истории театра или в классе истории сценических представлени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если не говорили, то будут говорить), что иногда спектак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ивались даже на паперти церковной. Такое, на первый взгляд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испособленное здание, оно оказывается иногда весьма подходяще. Представь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е, что в Петрограде нет более удобного места, как площадка вперед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занского собора. Я думаю, на всем земном шаре не найти более лучш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такой цели, как именно площадка Казанского собора, котор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изумительно использовать для представления. Во-первых, ту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 замкнутые колоннады, которые двумя крыльями оцепляют средню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у. Затем, большая глубина между колоннами дает возможно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ятаться фигурам до выхода. Словом, если вы призадумаетесь над эт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м, вы увидите, как изумительно это здание могло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о для представл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такие места, следуя влажной английской природе, засев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рами зелени, устраивают извилистые дорожки, напоминающие дорожки садо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саля, безусловно, эстетически они весьма приятны, они составляют кр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вую обстановку, но, в сущности, когда городом будут пользоваться д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й более возвышенной культуры, тогда, я думаю, будут предпочит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влять гладкие поверхности для того, чтобы человеческие фигуры мог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развернуться в большем просторе, или если, например, буду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иваться бега, своеобразное бросание мяча вверх или метание диска и т.п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отношении, пожалуй, Петроград остается самым интересны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ом, подсказывающим нам, какие города будут впоследствии. Если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м на так называемые пустые места, которые мы часто наход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нтичной культуре, например, в Афинах, которые нас так поражают и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восхищают, то мы подобные пустые места найдем 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ербурге, взять хотя бы то же Марсово поле. Сейчас оно будет измене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памятнику, который ставится посредине его, но все же особенно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сова поля была именно в том, что это была гладкая поверхнос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м не занятая. Это была гладкая поверхность, на которой отдыхал глаз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ействительно представляла собою площадку, которая могла бы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а для своеобразных олимпиад, для своеобразных народ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селений, и правда, тут, мы знаем, периодически устраивались балаганы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, конечно, теперь уже на этом месте устроить не удастся в силу те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, о которых я вам говорил. Таким образом, я соскальзываю к друг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е, которую я непосредственно связываю с той темой, которой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снулся в первой беседе с ва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ая тема состоит в том, что когда я говорил относитель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ходного театра или вообще относительно театра, что его, в сущности говор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 в том смысле, как я вам говорил, то мне хочется особенно поддерж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е утверждение тем, что я обращаю особое внимание на тел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ческое и говорю, что театр есть взаимоотношение между природой, котор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яет человека для представления, и между его телом, котор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вкомпоновывает в удачно выбранное место. Когда товарищ описыв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 реку Волгу, то мы видели, что это место как бы ждет прихо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а. Он описывал нам берег, освещенный лучами солнца, и лесок,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ился по ту сторону реки Волги, говорил о блеске воды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це, о лодках рыбаков, и чем же он закончил свое описание? Свое описан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закончил тем, что пришел пароход и с парохода стали выход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гуры пассажиров, и там где-то он отмечает рыбацкие лодки и рыбаков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ие которых он чувствует на фоне этой природы. Я считаю,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ение значительно тем, что оно замечательно совпало с той темой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я хочу коснуться. Я именно утверждаю, что когда мы говорим 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, о том, как его соорудить, то мы все это делаем в ожидании, что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уготавливается для того, чтобы человек мог здесь проявить св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усство, и основное наше внимание, когда мы говорим о театре, цент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яжести его не в декорациях, не в сценической площадке, не в этой обла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 находиться, а в актере или, правильнее сказать, в теле человечес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, которое в этом уготованном пространстве должно действовать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если меня спросят, что такое театр намечаемый, то я скажу, что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, человек или целая группа людей, которые хотят показать н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 искус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это искусство? Разве в том это искусство, чтобы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иться, разве это искусство только в том, чтобы устроить какие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сы, какие-то декорации, поставить какую-то мебель и т.д.? Чт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яженная кукла в этой украшенной обстановке что-то говорила? Нет,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всего должны иметь такую обстановку, чтобы тело человеческ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его движениями, с его эмоциональными, как принято теперь говори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ями, действительно нас волновало как таковое, то есть чтобы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овали, что природа — не только эти прекрасные деревья,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осходное солнце, эти скалы, это море, но что помимо этого она дала ещ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веря и челове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сейчас я умышленно в свою беседу втиснул новую тему, те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звере, сделал я это недаром, потому что зверь так оклеветан... Когда н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т, что «человек как зверь», это говорят для того, чтобы показ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е в человеке, между тем это неверно, потому что нет звер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лого, хищнического, нет такового. В сущности говоря, если мы вглядим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сихологию любого животного, то увидим, что это животное абсолют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хищническое и превосходно настроено. Такой опыт произвел Паве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бецкой, наш соотечественник, который большею частью жил в Пари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Италии, он скульптор. Он брал глину или мрамор и из этого материал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л произведения искусства, он привык любить форму. И в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этой особенности — любить форму — он и животный ми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инимал только с точки зрения любви к форме, и он утверждал, что волк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го человек так боится, может быть человеком приручен совершенно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, как собака, кошка, лошадь и т.п. И его слова были не только пуст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зерство, он это показал на деле. Однажды в Стокгольме он приехал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ологический сад во время кормления зверей, и когда к волку вошел человек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кормил этого волка, — он вошел в клетку с какой-то железн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гаткой и осторожничал, приготовляя клетку, — то Трубецкой попросил 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устить, разрешить войти вместе с ним в клетку. Надсмотрщик бы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млен подобного рода просьбой и говорил, что Трубецкой весьма рискуе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волк очень злой и с ним должно быть очень осторожным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н указывал, что к нему волк до известной степени привык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л на железную палку, которой он укрощал зверя. Трубецкой сказал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днако же я попробую». И вот когда он вошел в клетку, то вол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ально попятился в угол, для того чтобы произвести на него прыжок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калил зубы... Трубецкой пошел ему навстречу, то есть он уловил ту секунд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зверь должен был на него броситься, и сам двинулся на н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спокойно и затем, засучив рукав и сжав крепко кулак, он соверше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спокойно, не волнуясь, подставил свой кулак под его раскрытую паст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койствие Трубецкого в этот момент было поразительное. Вол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осился и отскочил, как от гуттаперчи, потому что его зубы встретились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ердым предметом, если бы встретилась мягкая часть и показалась кров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ечно, картина получилась бы совершенно иная, здесь именно встретил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пко сжатый кулак, столкнулись две силы, которые друг друг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ичтожили в какую-то секунду и — волк попятился назад, посмотрел на не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зумлением и дальнейшей борьбы с ним не пове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самому пришлось встречаться с П.Трубецким и довелось виде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е явление, которым я был сильно изумлен после того, как м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али об этом, настолько глаз не привык к тому явлению, о котором я хоч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рассказать. Дело было в Петербурге, я встретил П.Трубецк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дном кружке, который он посетил в один из своих приездов в эт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. Он вошел в комнату, ведя на цепочке собаку, я был убежден, что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ака, но потом мне сказали, что это не собака, а волк. Я ст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ть, действительно, оказывается — волк. Он просто-напросто водил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почке с собою волка, и не то чтобы все время держал на цепочке, не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шедши, он его отвязал и пустил, и он тут же бегал. Но долгое время т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 не знали, принимали его за собаку. Мало ли какие породы быв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ак, похожих на волка, взять хотя бы ту же самую овчарку, которая име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вол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рассказываю это вам для того, чтобы сказать, что я лично эти д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а не различаю, я их не разделяю на два какие-то различных полюс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еня они равны, потому что я теперь, когда имею дело с актерам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я режиссирую, мне удалось с ними договориться, и мне удается в те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ьесах, которые я ставлю, мне многое удается потому, что эти два ми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еня нераздельны. Когда я говорю актеру: «Я вас прошу в роли Отел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, когда вы набрасываетесь на Яго, чтобы его задушить, я вас прошу —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ьте на секунду, что вы человек, и действуйте, как тигр». И, конеч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тому, что актер на миг забывает, что он человек, он дел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олепный прыжок. При этом он вспоминает мир животных, вспоминает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, в сущности говоря, наши повадки, несмотря на наши пиджак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поги и шляпы, которые нас как бы отличают, все наши движения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и совершенно такие же, как у зверей, и не в дурном смысле я говорю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именно в смысле прекрасн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мы теперь вернулись опять к ритмической гимнастике, иб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вая была в античной культуре, если мы заговорили о ритме,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т в центре всякого сценического действия, то мы заговорили им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, что в нас, в человеке, забыто это, в то время как в звере все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ует. Если вы присмотритесь к зверям даже в зоологичес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ду, где зверь, так сказать, скован клеткой, где зверь, так сказа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рнут из тех условий, среди которых он должен находиться, где у него от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16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ята свобода, даже если мы там будем наблюдать за ним, то увиди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х движения построены на законах ритма. Вас всегда поражает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, лев, ходящий по клетке, и если поставить аппарат, которы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чает время, так называемый метроном, то можно видеть, что он св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ждение вмещает в какое-то определенное время и его лапа как буд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щет стать на то же самое место, на котором эта лапа была. И эта повтор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сть не есть повторность тупости, не есть повторность организм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щенного умом, нет, это постоянное тяготение к существованию в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и ритмическ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когда я говорю о ритме, говорю это актерам, то я настаиваю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вы себя осознали родственными с тем миром, который этот мир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тал в себе носить, и мы тогда подходим к самому основному требован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го тела, требованию, внушенному не потому, что это модно («ах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но делать гимнастику» или, как говорят: «в здоровом теле — здоровый дух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т как будто интересы физиологии диктуют, чтобы мы дела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мнастику и холодные обтирания), нет, это все делается для того, чтобы закал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я и вернуть себя к природе в том смысле, как закалили себя и находя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тоянном общении с природой звер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это-то обстоятельство и заставляет нас обращаться и к изучени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ыки, и к изучению законов ритма, фехтования и гимнастики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бы раскрепостить себя, для того, чтобы не сидеть в клетк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, в сущности говоря, мы гораздо консервативнее зверей. Зверь,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же сидя в клетке проделывает все то, что он проделывал, находясь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е, среди природы, возьмите льва, ходящего по клетке, 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ведя, бросающегося в бассейн с водой, и т.д. Несмотря на то, что он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ваны, они все-таки заботятся о том, чтобы в них не заснуло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сное, что они знали и любили, когда были на свободе. Человек же, сто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у только попасть в клетку, то есть в каменные мешки-дома, как о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же как будто отрывает себя от этого мира животных, как буд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ывает связь с природой и начинает походить на отвратительнейш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язное и абсолютно антииндивидуальное существо, которое я т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ю уважать меньше, чем кошку, которая смотрит, не открыта 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точка для того, чтобы вылезти ей на крышу, или собаку, котора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ается проскользнуть в щелку открытой двери для того, чтобы связать себ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ирод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ера, о котором мы будем говорить, актера, для которого мы хот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ить эту сценическую площадку, его мы будем называть «прекрас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ерь», который хочет показывать свое искусство звериное, показыв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и движения прекрасные, показывать свою ловкость, показывать сво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соту, блеск поворотов головы или блестящий жест, или блестящ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ыжок, или восторг, который он имеет выразить в прекрасном каком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и. Вот, собственно говоря, задача и искусство актер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т для того, чтобы он эту ловкость, эту свою улыбку, э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сные сверкающие или плачущие глаза мог показать тогда, когда все э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ыльные кулисы, сценическая площадка, рампа, которая стеклянн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мпочки выставила, как гвозди какие-то на заборе, когда все это буд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ничтожено, ибо ему нужна такая громадная площадка, такой высоты, т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и, которая действительно бы не мешала ему показать и сво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ыбку, и свой взгляд, и свою ловкость, и прекрасный жест, все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дно, каким угодно термином назовите, я говорю, что новый театр,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лично мыслю и осуществление которого я жду из вашей среды и сред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леткультовцев, с которыми я не раз говорил через руководителей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у тему, я утверждаю, что тот театр, о котором мы говорим, которого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дем и который нам нужен и который единственно может возникну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шей культуре, которая пришла вместе с необычайной смелостью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е с тем «звериным», о котором так кричат буржуа, когда говорят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ни действуют, как звери», именно в этой культуре и произойдет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ериное, прекрасное, потому что ему единственному дан ход и ем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ственному есть оправда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теперь такова культура, что обязательно должен погибну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кий слабый и останется только сильный, и нас радует, когд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е лица с определенным именем говорят: «Пусть погибнут 75%, но зато 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%, которые останутся, создадут такую культуру, которая заставит на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ыть о погибших 75%, потому что тут восхождение вперед не на одн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пень, а сразу на двадцать ступеней вверх». И вот возвращаясь опять к мо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е, я говорю: новый театр, в чаянии которого мы живем,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отношение природы и тела человеческого, то есть слияние человека с мир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тных. Вот таким показательным местом, где слилась эта культура с мир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тных, и служит показательная встреча человека-скульптора с волко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ТЬЯ БЕСЕДА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ШКОЛЕ АКТЕРСКОГО МАСТЕРСТ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ощенные постанов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 марта 1919 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упрощенность, о которой мы так немножко поговорили в первые д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а, она вызвана не только современными условиями, но насколько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л историческое течение театра современности, к этой упрощенн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шли не только классы, которые теперь овладевают театром, но и 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ы, в руках которых этот театр был прежд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заметить, что к упрощенности пришли те теоретики театр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проводили в нем свои теоретические лозунги, которые пытались сво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зунги проводить в жизн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ый ряд режиссеров стал работать над вопросом о простоте в театр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 бы сказал, подошли к этому естественным путе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вам сказать, что упрощенность, за которую стал бороться цел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 режиссеров, явилась результатом определенного течения, котор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значилось работами очень известной в Германии труппы, труппы мейнин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цев. Вам о ней, вероятно, уже сообщали на других лекциях, но м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елось бы на ней остановиться ввиду того, что мы как раз намет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ые контуры возможности сочетания человека с природой, и здес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месте, мы можем подойти к разрешению той задачи об упрощенн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е, которую мы себе намети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нингенская труппа начала свои работы в Германии в 70-е год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лого столетия, и основной задачей этой труппы было желание во что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ни стало воспроизвести на сцене жизнь как она есть, то ес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раться спектакль ставить таким образом, чтобы зритель, приходящий в зал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л от сцены такое впечатление, как [его] человек может получи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жем, от посещения этнографического музе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знаем, что существуют музеи, устройство которых таково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комната носит определенное отражение определенной эпох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ой культуры со всеми ее особенностями. Так, в одной из комна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быть собрана обстановка английского быта XVI века, в друг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нате — средних веков Германии, в третьей комнате представлена Голланд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.д. Так, скажемте, вы можете поехать в Петергоф, войти во дворец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плезир и там вы входите в определенную комнату, о которой гид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жет: «Вот кухня Петра Великого». И вы действительно там видит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ую обстановку, свойственную жилищу голландцев, эта кухн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действительно уголок этнографического музея. И вот если бы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нибудь пьесе вам понадобилось на сцене воспроизвести кухню Пет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ого, то вы для того, чтобы она была воспроизведена возможно бли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ействительности, отправитесь в этот дворец с фотографичес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ппаратом и снимете с определенных точек эту кухню, а потом, придя в теат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жете в мастерской воспроизвести из папье-маше или из какого-нибуд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го материала точь-в-точь эту кухню, со всеми ее деталями, и пот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же по этому образцу будете ставить на сцене, и мы увидим, что на сце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оизведена будет кухня из Монплезира. Я потому упомянул об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нографическом музее, что каждое подобное воспроизведение будет уголо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нографического музея, потому что в этнографическом музее,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онплезире, находится настоящая кухня Петра Великого, так и та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ы предметы, которые изображают, повторяю, ту или другую эпох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а той или другой народност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естественно, если у нас в Петрограде будет в этнографическ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е представлена эпоха германского средневековья, то не могут же для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перевезти из Германии все нужные для этого предметы, а пот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сделать снимки с тех предметов, которые находятся на местах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 их скопировать из папье-маше или из другого ему подобн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а, и таким образом получится уголок этнографического музея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ающий средневековую эпоху в Германии. Подобно этому и мейнингенц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становке таких пьес, как «Юлий Цезарь», или «Шейлок», или «Ури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ь Акоста», они прежде всего старались задать себе вопрос: в какую эпох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ком месте, при какой культуре данное действие развертывается? И в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они себе это выясняли, они отправлялись в этнографический музе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ли определенные увражи (объемистые книги), в которых все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роизведено, имелись, может быть, снимки, описания культуры, сделан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ыми-археологами, людьми, которые занимаются изучение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ной эпохи, определенной страны в определенном веке, и изучив так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 эту эпоху, они старались воспроизвести ее на сцене. И вот хотя здес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тсутствует фотографический аппарат, но, в сущности говоря, здес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сходит то же, что делает фотографический аппарат. Та культура, котор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м найти в книгах, наконец, в мелких предметах, разбросанных п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ю, ну, например, если ставим античную пьесу, то пряжку, котор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лывался какой-нибудь плащ, подобная пряжка находится в этнографичес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е, я ее зарисовываю и так поступаю и в отношении других предметов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нужны по ходу пьесы. Все добытые материалы передаю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м, они садятся за стол и начинают по мелочам восстанавливать т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у, которая, по их мнению, нужна для постановки «Юлия Цезаря»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музейным предметам мы имеем возможность воспроизвести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е именно так, как это было во времена Юлия Цезаря. Мейнингенц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имались подобной работой, и действительно, когда открывался занавес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зрителей поражало точное воспроизведение жизни на сцене, постановк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ватывала зрительный зал, и труппа очень долгое время имела больш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дим теперь себе такого рода вопрос: в чем же кроется этот успех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они стяжали, и есть ли этот успех театрального порядка 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го-либо иного? И вот на этот вопрос теперь только с уверенностью мо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ать, что этот успех ничего общего с успехом театрального порядка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ет. Потому что действительно, если, предположим, мы ухитримся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, что на сцене появится настоящий аэроплан, который смож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ащаться в этом маленьком пространстве, вертеться, подниматься и снов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скаться, допустим, что кто-то воспроизведет такой аппарат для сцен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, безусловно, мы все тотчас же зааплодируем, потому что для нас буд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мительно, как такой аэроплан появился в театре и по-настоящему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о кто-то сел и поднялся, это же успех, поразительный успех, так и тут н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0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жает воспроизведение какой-нибудь улицы, о которой мы читали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ой книге, нас поражает вовсе не театр, а то, что как это вдруг т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читали в книге, сделалось возможным на сцен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т непонятным, почему с нашей точки зрения это считае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ым? Очень просто. Провалы их обозначились в том месте, к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шлось пьесы, предназначавшиеся специально для сцены, купирова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есть вычеркивать из них целые сцены для того, чтобы д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воспроизвести остальное. Например, у Шекспира есть такие сцены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идут, скажем, минут семь — девять, но для того, чтобы постав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е место, скажем, поставить на сцене улицу, нужен антракт в двадц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дцать пять минут. А при таких условиях ставить «Гамлета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а, который имеет около двадцати картин, или пьесу Кальдерон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ую около шестнадцати картин, невозможно, потому что пришлось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ть зрителя часов семь — восемь, а между тем как нормаль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ь должен протекать не более как три — два с половиной часа. И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овалось все пьесы изменять, а мы видим, что драматурги, котор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али пьесы для театра, очень часто совмещали в своем лице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ссера, и актера, и драматурга, таков был Шекспир, Мольер, Еврипид и т.п.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, таким образом, пьесы писались мастерами сцены, которые понимал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театр, они писали недаром и недаром ставили на вид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картин и обозначали время каждой картины. И вдруг благодаря т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е приходилось эти пьесы переделывать, потому что в конц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ов это были пьесы не Шекспира, а сочинение труппы мейнингенце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им подобных, и они так эти пьесы изменили, что, наверное, Шекспир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обу перевернул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, кто поднял бунт против подобных постановок, был неки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он Крэг, английский режиссер. Он написал против них целую книгу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 он (так как он был англичанин, то заступился за [пьесы] Шекспира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т, что так обращаться с Шекспиром нельзя, что они требу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го исполнени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ействительно, пьесы Шекспира исполнялись на особой сцене, г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тивная сторона представляет только фон, а основное внима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о на актера, на его движения на сценической площадке, на е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. Эта сценическая площадка была устроена так, что нужно было име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-нибудь занавес или часть декораций, а иногда бывал момент, к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 выносили какую-нибудь палку с надписью: «лес», «поле», «комната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временем представилась возможность использовать сценическ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у — благодаря устройству английского театра — таким образо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ешали на сцену ковер, можно было устраивать особую комнату над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ром, над которым были особые балкончики, так что, например, для 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местить Юлию на балконе, достаточно было, чтобы она вышла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балкончик. Затем, когда действие кончалось, был момент, когда рас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1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вается занавес, была устроена ниша, в которой можно было устро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еп, где Ромео находил похороненной Юлию, и т.д. Такова был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ощенная постановка в английском театре в XVI век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он Крэг обратил внимание на эту упрощенность, сознавая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такая упрощенная постановка дает возможность представля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а, не купируя его пьес и ставя их так, как мечтал об э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аматург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я пред вами обозначил два совершенно противополож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чения. Если вы мне зададите вопрос: «Неужели в том секрет, что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были встать на защиту драматурга?» Я отвечу: нет, тут бол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й вопрос, который с вашей стороны ко мне поступит и на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дам определенный ответ. Я скажу: не в том дело, конечно, что ну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защищать драматурга, потому что его кромсали, нет, важен ту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й подхо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я говорю, что сцена — сама жизнь, то я вас спрошу, почему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яем термин «играть на сцене»? Потом я вас спрошу, почему театр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ует сценического наряда? Почему, когда мы говорим «играть на сцене»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 тянет прежде всего преобразиться? Разве когда мы стремим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разиться и когда мы стремимся играть, разве у нас в голове может хотя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у минуту явиться вопрос — так же точно воспроизвести, как в жизни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я готовлюсь к какому-нибудь маскараду и хочу представ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го-нибудь шута горохового или какого-нибудь пшюта, фата, вообщ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е-нибудь человеческое явление, представителя какого-нибудь класс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моего знакомого, разве я буду прежде всего подсматривать, какой он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сит пиджак, какой жилет, какая на нем шляпа? Нет, я прежде всего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е высмею, я захочу его представить не только как он есть, 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нуть в нем то отрицательное или положительное, что я в нем подмечаю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, когда мы хотим подобное изобразить, мы отдаемся интуици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есть мы как бы бултыхаемся в воду вниз головой, мы говорим — «вс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но», я выворачиваю наизнанку шубу, нахлобучиваю шапку, и у мен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тся медведеобразная фигура, потом я схватываю первый попавший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линдр и напяливаю его, все равно, или вставляю в глаз монокль, будет 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настоящий монокль или я возьму у жены шпильку, сделаю из н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ужок, привяжу нитку или бечевочку, если жилет не дает нужного цвета,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о выверну наизнанку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говоря, между маскарадом и театром есть что-то общее. И н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караде, если я изображаю Маргариту или Мефистофеля, или служанк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повара, я их изображаю по памяти. Для того чтобы изобразить повар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не нужно бежать в кухню, мне не нужно стараться непременно достич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одства с ним, достаточно, если я возьму самое характерное, скажем, 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го страшные брови, я беру уголь и черчу себе страшные брови, 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черкиваю этим самое характерное, что есть в его физиономии. Вообще здесь дей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2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вует не фотографический аппарат, а та система игры, которую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ем в детской, когда ребенок, желая что-либо изобразить,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навливается перед вопросом, из чего это сделать, ему все равно. Если по ход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я ему нужно изобразить слона, то просто две фигуры становятся друг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ругом, один из них кладет руки на спину другого, третий же бер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ыню, несмотря на то, что слоны имеют другой цвет, просовывают палк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дна из фигур, стоящих впереди, будет шевелить этой палкой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ботом, получается иллюзия слона: торчат из-под груды белого четыре ног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хобот, вот вам и слон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, не обязательно надо придать ту же самую форму, а нужно д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, контуры, дать характерное, ну, что, скажем, характерно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на? Четыре тумбы-ноги, что-то торчит длинное спереди и что-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енькое торчит сзади. Следовательно, маскарадность и система игры в детской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, собственно, те элементы, которые отличают театр от того театра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называется театром, но который с нашей точки зрения не есть театр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итация Гордона Крэга имела успех, и с этого момента в истор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обозначился резкий поворот в сторону упрощенности, проповеднико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ой, собственно, Гордон Крэг и являл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, в силу того, что он напоминал об устройстве английс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ы, мы увидели, что если бороться с воспроизведением жизни на сцен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нужно обратиться к таким театрам, где была эта упрощеннос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ая давала бы возможность это осуществить. И мы увидели, что глав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к театра мейнингенцев состоял именно в той коробке, о котор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вам уже говорил, и потом в рампе, которая усиливала впечатление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бки, это было самое большое зло, и для того чтобы с ним боротьс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выкинуть сценическую площадку вперед, то есть сделать сцен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ой той, какая была в Англии и в античном театре. И не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кинуть эту площадку, но нужно было выкинуть еще и ступени, и в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мы провели ступени в партер, мы сроднили себя с японским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тайским театрами, где актеры считают возможным выходить не только из-з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ис, с самой сцены, на эту выкинутую вперед сценическую площадк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и выходить еще со средины театра, и в этом отношении Россия смел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шла вперед, и постановки Гордона Крэга имели особый успех им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осс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ый ряд режиссеров стали пытаться проводить эту систему в жизн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как вообще все новое встречает на пути своем массу препятствий,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эта идея встретила протест со стороны тех лиц, которые хотели из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атра сделать уголок этнографического музе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сначала испугались, думали: да, действительно, мы еще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ли, что нужно еще какую-то эпоху пережить, чтобы это был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о, но в настоящую пору можно спокойно думать, что это случится сам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ой, раз за театр принялись вы и ваши соседи пролеткультовцы1, можно на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ься, что это будет та самая группа, которая сможет эту упрощенну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у осуществить уже в силу чисто внешних обстоятельств. Вы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е делать той постановки, какую делали мейнингенцы, потому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так дорог, что для того, чтобы осуществить нечто подобное, ну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атить громадные средства, нам просто с этим не совладать. Все рав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ую бы пьесу вы ни задумали поставить, вы сломаете голову, например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 нужны двери — для этого придется снять с петель настоящие двери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вряд ли вам разрешат. Вы встретите на своем пути масс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ятствий, если задумаете осуществлять в духе мейнингенцев, и вы силою веще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ете к упрощенной постановк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я вам наметил только контуры той постановки, котора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язывает человека с природой. Должен заметить, что подходы могут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ые, смотря по тому, в каком помещении вы находитесь, нужно уме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словия данного помещения. Входите вы, например, в э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: потолок его сводообразный, и поэтому требуется особый подход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 входите в какое-нибудь помещение, которое построено как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дец, там опять-таки другой подход и т.д. Но то, о чем я говорю, мо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ь только опытным путем, если вы постараетесь целый ряд постаново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в самых разнообразных помещения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я думаю, что некоторые пути к тому, как устроить так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ктакль, мы можем найти в тех сведениях, которые имеем. Например, в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ском театре часто декорации не только свешиваются откуда-то сверх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и прямо приносятся. Это делается так: берут две бамбуковые палк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 них подвязывают занавес. Когда надобность проходит, этот занаве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алках свертывается и получается переносной занавес. Чтобы держ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й занавес, достаточно двух фигур, и, конечно, я нисколько н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у держать этот занавес в течение каких-нибудь семи минут, тем бол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статисту иногда приходится по ходу действия быть на сцене час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тора. Такие занавесы могут служить не только фоном, но и занавесо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вающим какое-нибудь действие. Положим, вам нужно, чтобы какое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будь лицо, убитое на сцене и умершее, покинуло сцену, то ведь было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добно, если бы это лицо на глазах у публики встало и ушло. Для этог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можете опустить подобный занавес пред зрителем на секунду и д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актеру уйти со сцены, и потом занавес можете уносить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есть способ, который при отсутствии декораций дае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маскировать действие так, что иллюзия не будет разбива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рочем, китайцы не останавливаются ни перед чем. Например, так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действующее лицо убито или должна начаться следующая картин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просто-напросто прибегают два служителя, которые обслуживаю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у, как в цирке, набрасывают на этого актера вроде скатерти и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вала, фигура приподымается и уходит. У зрителя создается впечатление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ыгрывается какая-то интермедия, что это что-то другое, у него остает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4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я иллюзия от предыдущей сцены. Затем японцы и китайцы делают так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, например, представить, что я уезжаю со сцены на лодке, между т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дки на сцене нет. Я подхожу к определенному месту на сцене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шагиваю через что-то (то есть делаю вид, что перешагиваю), заношу одн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гу, потом другую, беру весло, которого не вижу, но делаю такое движени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сразу создается иллюзия человека, берущего в руки весло, затем делаю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ижение, которое свойственно человеку, отталкивающемуся от берег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особенности в наших движениях, по которым видно, что человек чт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делает, так и тут, я делаю такие характерные движения, благодар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м получается иллюзия, что я уезжаю в лодке со сцены. Для китайц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японца этого достаточно, он видит: какой-то человек сел в лодку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ехал со сце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это, конечно, крайности, в них нет необходимости. Но я говорю об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м приеме, потому что он открывает возможности с самы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итивными предметами, которые находятся в вашем распоряжении, устрои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у. Так, если по ходу пьесы вам нужно создать холм, вы нагромозди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л на стол, и у вас получится нужное впечатление. Или ну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ь стену, с которой человек должен спрыгнуть, для этого берете шир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тавите с одной стороны ее стремянку. Человек вскарабкивается п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й стремянке и затем спрыгивает вниз (с двухаршинной высот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 это не так трудно), создается полная иллюзия прыжка со стены.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ается испанского театра, то в тексте мы находим такую ремарку: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ит на сцену человек, будто бы перешагнувший через забор. Значит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ора на сцене нет, он только предполагается, есть указание — «будто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шагнул через забор». Опять он делает такое движение, которо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енно человеку, перешагнувшему через забор. Эти движения м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множко знаем, и весь вопрос только в том, чтобы натаскивать сво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тельность так, чтобы подмечать самое характерное в этих движениях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атем, имея запас таких движений, мы можем на сцене проделать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, имея минимум аксессуаров. Например, скажемте, нам ну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росить мяч. Достаточно взять в руки шар, сделать такое движени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{показывает), встать, раскачать и подбросить вверх и снова поймать, и получи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ая иллюзия, что вверх был подброшен мяч. Все это я говорю не д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чтобы возобновить беспредметность на сцене, но я говорю, ч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без предметов сделать спектакль удовлетворительным. Можно сдел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опыт: у меня нет ничего, кроме двух стульев, а мне ну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ь кофейню на сцене, нужно, чтобы пришли в эту кофейню д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овека, сели на эти два стула, а стола нет. Но я могу, сев на этот стул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окотиться на отсутствующий стол. Затем третий актер приносит якоб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нос, которого на самом деле нет, ставит с подноса одну чашку, потом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ую. Я принимаю чашку, мешаю ложкой, делаю вид, что пью кофе, — и м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м, что это дает полную иллюзию того, что даже при отсутств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5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ности мы можем заставить жить как нужно. Следовательно, мы 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ы стараться, чтобы были непременно предметы данной эпохи. Е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у нас чашка, а нам нужен какой-нибудь кубок XVI века, мы эт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шку закрываем своеобразным куском картона, как бы загримировываем е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убок. Весь вопрос в тех своеобразных движениях, с какими мы к том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и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рыв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ищи, кто из вас предпринимает какие-нибудь работы на местах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вы только те лица, которые пришли сюда, чтобы, так сказать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иться и потом уже работать на местах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а. Большинств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Значит, большинство в таком положении. Мож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, те, которые работают сейчас на местах, расскажут нам, как обсто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у них на местах? В смысле устройства самой сцены, какие они имею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оинства и какие недостатки, с которыми им приходится бороться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, товарищи, высказаться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. Кениг. У нас есть клуб, построена сцена, которую мы почт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и строил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А какого она образца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 о в. К е н и г. Образца почти театрального. О походном театре в 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мы понятия не имели, не мечтали и не думали, сейчас мы видим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гораздо лучше, лучше, чем тот, где есть несколько декораций, котор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ходится применять для различных спектакле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Скажем, там есть лесная декорация, потом павильон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ам их придется довольно часто применять, приходится ли игр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експира или действие происходит где-нибудь на Волге, декорации одни и те же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ниг. Да, и если придется ставить зимнее действие, то приходи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дело все с теми же летними декорациям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Затем рампа, потом падуги, софиты. Ваше лично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ние каково, это не очень удобно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 о в. К е н и г. Безусловно, после того, что я теперь услыхал, было б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е ставить без этих приспособлений. Я думаю, что если по окончани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ов пошлют меня обратно, то придется устроить сцену так, это буд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удобнее и скорее. Сколько у нас, например, ломки при каждом спектакл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А вы лично считаете, что такое устройство сцены, к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ас, не очень подвижно, дает слишком ограниченный круг возможностей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 о в. К е н и г. Например, у нас перестановка действия занимает чу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 не полчаса времен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Недопустимая вещь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6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. Кениг. И надо заметить, что есть специальные люди, два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тора, которые постоянно работаю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Это недопустимая вещь на сцене. Так, если действ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т двадцать минут, то антракт должен занимать не более двух-тре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ут, если какая-нибудь картина идет семь минут, то антракт должен бы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минуты, такая пропорция должна существовать. Естественно, что 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итель, я смотрю на сцену, меня захватило действие первой картины,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трю на сцену. И вдруг после первой картины антракт в двадца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ут. Я просто могу забыть, что там было. Важно сохранить в зрителе т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яжение, с каким я смотрю, скажем, первое действие. Самую пьесу мн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зу трудно усвоить, я только знакомлюсь, какие фигуры на сцене, и во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друг перерыв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ь всякая пьеса строится таким образом, что самая суть дела быв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ретьем акте, значит, мне нужно с экспозицией скорее разделаться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у что я пришел не ради введения на сцене, а скорее давайте то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астрофический момент, когда действие достигает величайшего напряжения.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даже у лиц, которые отстаивают упрощенные постановк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боталось правило, что нужно как можно скорее играть первую треть спектакля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есть именно его введение, нужно дать возможность человеку освоить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самим началом действия и потом можно немножко замедлить самую игр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у меня в руках, я вас, так сказать, из своих лап не выпущу. Вначал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ходится как можно более напрягаться; если, например, действие пьесы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но на 10 картин, то постарайтесь сыграть большую часть картин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ачале, учитывая то обстоятельство, что внимание зрителя вначале горазд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сосредоточено, более напряжено, а потом его внимание постепен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мляется, так что нужно воспользоваться его восприятием и наигр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больше картин, а затем, когда внимание утомлено, давать больш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ышек. Например, если пьеса в двенадцать картин, то сразу сыгра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ять-шесть картин, а потом можно сделать первый антракт после восьм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ины. Значит, здесь большинство лиц, которым еще только предсто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 с упрощенными постановками, а нет ли среди вас таких, которые уж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ли дело с подобной сценой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. Мне приходилось работать во время войны, и у нас бывал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и такого типа театр. Так, занавес приходилось делать из палаток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ю устраивали из елок, из щитов и т.п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Самое идеальное — иметь дело просто 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-нибудь возвышением {рисует). Вот как здесь. Желательно, чтобы был так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, если же его нет, то все же хорошо было бы иметь ступени вниз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желательно иметь такие своеобразные покатости и с боков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оторым бы человек мог подниматься вверх. Затем хорошо иметь таки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рмы (рисует). Причем желательно, чтобы они имели так называем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тные петли, с помощью которых они могут вращаться в ту и другую сто-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7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ну. Имея такие ширмы, вы можете ставить их в различн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ях. Их можно иметь не только в три створки, но и больше. Если у вас есть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 этих ширм, вы можете их поставить таким образом (рисует). Так о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гут служить воротами, уже поставить — будут служить в качестве двер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.д. Затем можно еще иметь и детали, которые легко найти, так, если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иятна эта форма (показывает), вы можете ее изменить, вставив в не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ую деталь (рисует). Сцена не терпит гвоздей. Стук гвоздей производ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шно неприятное впечатление на зрителя. Лучше всего иметь для это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штопор (рисует), и в любом месте такой штопор может пронзить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ер. Ведь сценический ковер не обязательно жалеть, если штопор и сдела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м дыру, не жалко. Это я сказал относительно более твердого материала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главное удобство его в том, что он может служить как для комнаты, та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для стены, когда снаружи действие происходит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занавеса, то если мы имеем сценическую площадку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о-напросто два актера выносят две палки, предпочтительнее, конеч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мбуковые, которые легки и крепки, но теперь бамбук достать трудно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потому нужно сделать деревянные, как делаются для парусных лодок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затем здесь прикрепляется (рисует) крашеный холст и получается таки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м вот что (рисует), т.е. специальные слуги держат этот занавес, и в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этим занавесом можете произвести какую угодно вам перемену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ельно ширм могу еще сказать, что вы для удобства можете сделать 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каркаса, а потом натягивать на них холст, что займет немного времен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 спектаклем. Чтобы концы холста не задирались, можно их обшить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это делают портные, и прикреплять этот холст своеобразным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опками. Я говорю, эту тяжеловесность можно сделать еще более упрощенной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теперь трудно достать оборотные петли, то можно покамест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йтись ширмами в две створки, я даже видел такие ширмы, я не знаю, как э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ется (рисует), так что и это очень удобная система. Тогда может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отдельные створки, створку к створке просто-напросто накинуть, 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наю, сможет ли она поворачиваться в обе стороны, это для меня вопрос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Голос: Сможет.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остальных деталей, которые вы должны иметь в запасе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тут система подвесная, ну хотя бы деревьев, нужно иметь целу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у веревок, заставить кого-то где-то эти декорации передвигать и т.д.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же, наоборот, строится не сверху, а снизу вверх, все прикрепляе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лу. Вот, например, здесь можно иметь дерево (рисует). Такие запасы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легко сохраняются. Самое важное, чтобы поделка была легкая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цы и китайцы это учитывают, а мы, русские, с этим считаемся мало, мы вс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аем страшно прочно и не жалеем дерева. Отчасти это объясняется тем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у нас обилие леса, если мы соорудим дерево, то такое, что его т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тника должны нести. А японцы и китайцы делают из очень легког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а, они говорят: прочный материал не обязательно тяжелый. Поэтому их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8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елки страшно легки, так что ребенок легко может перенести с места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. Это нужно иметь в виду и подбирать материал очень проч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чень легкий. Вот приблизительно те возможности, которые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ваются через эту упрощенную постановку, и сделать этот ассортимент — значи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 все для сцены. В следующий раз я принесу снимки с постаново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она Крэга, и вы по ним увидите, что эта система открывает массу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ей. Эти постановки одинаково удобны как для исполнен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х пьес, так и античных, одинаково удобн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. Нам показывали постановку в кубах — «Романтики»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«На полпути». Это, так сказать, по системе Гордо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эга. Изобретателем в этой области считается Гордон Крэг, я толь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л эту идею в применении к современной пьесе2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с. Очень интересно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йерхольд. Так как имелось в виду, что эти декораци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 останутся в Александринском театре, был сделан деревянный каркас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 него натягивался чехлом миткаль, причем было устроено так, что од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а его белая, а другая желтая, [в] пролеты вешался гладкий фон и н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м фоне ставилась мебель. Надо сказать, что в кубах очень легк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ить современную комнату — поставьте любой венский стул, и у вас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е комнаты, поставьте тумбу с какой-нибудь вазой — это даст ва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е античной обстановки и т.д. Вам нужно дать сцену, когд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елло приходит душить Дездемону, когда он приходит в спальню, гд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т Дездемона, для этого вы можете открыть такой полог, который будет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шиваться, и у вас получится такой вид (рисует). У вас получит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е ниши, в которой разыгрывается действие. Пред нами открывают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конечные возможности, и, конечно, заслуга Гордона Крэга в этой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и велика. Я принесу рисунки, которые показывают, какие возможно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а такая постановка германским театра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себя в Студии я делал такую постановку: на двух бамбуковых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ках я подвешивал тюль, на котором нашивал блестками звездочки,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лось впечатление звездного неба3. На этом фоне выносилс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тый мост, и на этот горбатый мост выходили действующие лица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ечатление было такое, что действие происходит на Тучковом мосту. П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нии вы можете звезды заменить чем угодно, ну хотя бы стал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ивать контуры мачт кораблей, это создаст фон настоящих кораблей —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просто, потому что тюль дает впечатление глубины, особенно е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этим тюлем иметь белые стены. Вообще для сцены, я считаю, нужн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ать материалы более подвижные, так, я считаю, холст тяжеловесен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его гораздо удобнее заменить миткалем, который удобен дл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ораций, на него хорошо накладывать краски, и он хорошо их держит. Есл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миткаль при перевозке сомнется, он хорошо разглаживается 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ет необыкновенно свежий вид. Вообще в качестве материала д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9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ических постановок я бы рекомендовал миткаль и тюль, котор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ит чарующее впечатление. Быть может, вы посетите выставк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ов мастерства сценических постановок и посмотрите выставлен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м работы4. Там между прочим есть работа, сделанная к постановк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Царя Максимилиана», и затем висит тюлевый занавес со звездами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й дает замечательное впечатление, прямо звездное ночное небо,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но необыкновенное впечатление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кроме этих кубов, вы можете иметь запас подрамников, при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и которых можете создавать разные вещи. Например, если нужно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ать какой-нибудь наклон, поставить таким образом целый ряд вещей, что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ст впечатление подвала, внизу которого происходит действие, затем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нагородить так, что даст впечатление крыши, и т.д., словом, эти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щами можно пользоваться бесконечно. На этом я заканчиваю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годняшнюю лек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0" w:before="0" w:after="0"/>
      <w:jc w:val="both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240" w:before="0" w:after="0"/>
      <w:ind w:firstLine="709"/>
      <w:jc w:val="right"/>
      <w:outlineLvl w:val="6"/>
    </w:pPr>
    <w:rPr>
      <w:rFonts w:ascii="Times New Roman" w:hAnsi="Times New Roman" w:cs="Times New Roman"/>
      <w:i/>
      <w:iCs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6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6">
    <w:name w:val="Заголовок 6 Знак"/>
    <w:basedOn w:val="Style6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i/>
      <w:iCs/>
      <w:color w:val="000000"/>
      <w:sz w:val="32"/>
      <w:szCs w:val="32"/>
      <w:shd w:fill="FFFFFF" w:val="clear"/>
    </w:rPr>
  </w:style>
  <w:style w:type="character" w:styleId="9">
    <w:name w:val="Заголовок 9 Знак"/>
    <w:basedOn w:val="Style6"/>
    <w:qFormat/>
    <w:rPr>
      <w:rFonts w:ascii="Arial" w:hAnsi="Arial" w:cs="Arial"/>
    </w:rPr>
  </w:style>
  <w:style w:type="character" w:styleId="Style7">
    <w:name w:val="Название Знак"/>
    <w:basedOn w:val="Style6"/>
    <w:qFormat/>
    <w:rPr>
      <w:rFonts w:ascii="Times New Roman" w:hAnsi="Times New Roman" w:eastAsia="MS Mincho;ＭＳ 明朝" w:cs="Times New Roman"/>
      <w:b/>
      <w:bCs/>
      <w:i/>
      <w:iCs/>
      <w:sz w:val="24"/>
      <w:szCs w:val="24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MS Mincho;ＭＳ 明朝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Style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9:48:00Z</dcterms:created>
  <dc:creator>Admin</dc:creator>
  <dc:description/>
  <dc:language>en-US</dc:language>
  <cp:lastModifiedBy>Санек</cp:lastModifiedBy>
  <dcterms:modified xsi:type="dcterms:W3CDTF">2010-08-15T09:48:00Z</dcterms:modified>
  <cp:revision>2</cp:revision>
  <dc:subject/>
  <dc:title/>
</cp:coreProperties>
</file>