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lang w:val="el-GR" w:eastAsia="el-GR"/>
        </w:rPr>
        <w:t>Μ.Μ.</w:t>
      </w:r>
      <w:r>
        <w:rPr>
          <w:lang w:eastAsia="el-GR"/>
        </w:rPr>
        <w:t>БАХТИН</w:t>
      </w:r>
    </w:p>
    <w:p>
      <w:pPr>
        <w:pStyle w:val="Normal"/>
        <w:autoSpaceDE w:val="false"/>
        <w:ind w:firstLine="360"/>
        <w:jc w:val="both"/>
        <w:rPr/>
      </w:pPr>
      <w:r>
        <w:rPr/>
        <w:t>СОБРАНИЕ СОЧИНЕНИЙ В СЕМИ ТОМАХ</w:t>
      </w:r>
    </w:p>
    <w:p>
      <w:pPr>
        <w:pStyle w:val="Normal"/>
        <w:autoSpaceDE w:val="false"/>
        <w:ind w:firstLine="360"/>
        <w:jc w:val="both"/>
        <w:rPr/>
      </w:pPr>
      <w:r>
        <w:rPr/>
        <w:drawing>
          <wp:inline distT="0" distB="0" distL="0" distR="0">
            <wp:extent cx="2999105" cy="470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99105" cy="4702810"/>
                    </a:xfrm>
                    <a:prstGeom prst="rect">
                      <a:avLst/>
                    </a:prstGeom>
                  </pic:spPr>
                </pic:pic>
              </a:graphicData>
            </a:graphic>
          </wp:inline>
        </w:drawing>
      </w:r>
    </w:p>
    <w:p>
      <w:pPr>
        <w:pStyle w:val="Normal"/>
        <w:autoSpaceDE w:val="false"/>
        <w:ind w:firstLine="360"/>
        <w:jc w:val="both"/>
        <w:rPr/>
      </w:pPr>
      <w:r>
        <w:rPr/>
        <w:drawing>
          <wp:inline distT="0" distB="0" distL="0" distR="0">
            <wp:extent cx="3771900" cy="560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71900" cy="5606415"/>
                    </a:xfrm>
                    <a:prstGeom prst="rect">
                      <a:avLst/>
                    </a:prstGeom>
                  </pic:spPr>
                </pic:pic>
              </a:graphicData>
            </a:graphic>
          </wp:inline>
        </w:drawing>
      </w:r>
    </w:p>
    <w:p>
      <w:pPr>
        <w:pStyle w:val="Normal"/>
        <w:autoSpaceDE w:val="false"/>
        <w:ind w:firstLine="360"/>
        <w:jc w:val="both"/>
        <w:rPr/>
      </w:pPr>
      <w:r>
        <w:rPr/>
        <w:t>ББК   83 Б 30</w:t>
      </w:r>
    </w:p>
    <w:p>
      <w:pPr>
        <w:pStyle w:val="Normal"/>
        <w:autoSpaceDE w:val="false"/>
        <w:ind w:firstLine="360"/>
        <w:jc w:val="both"/>
        <w:rPr/>
      </w:pPr>
      <w:r>
        <w:rPr/>
        <w:t>Издание подготовлено и осуществлено при финансовой поддержке Американского Совета научных сообществ (АС</w:t>
      </w:r>
      <w:r>
        <w:rPr>
          <w:lang w:val="de-DE"/>
        </w:rPr>
        <w:t xml:space="preserve">LS, </w:t>
      </w:r>
      <w:r>
        <w:rPr/>
        <w:t>Нью-Йорк)</w:t>
      </w:r>
    </w:p>
    <w:p>
      <w:pPr>
        <w:pStyle w:val="Normal"/>
        <w:autoSpaceDE w:val="false"/>
        <w:ind w:firstLine="360"/>
        <w:jc w:val="both"/>
        <w:rPr/>
      </w:pPr>
      <w:r>
        <w:rPr/>
        <w:t>Редактор тома И. Л. Попова</w:t>
      </w:r>
    </w:p>
    <w:p>
      <w:pPr>
        <w:pStyle w:val="Normal"/>
        <w:autoSpaceDE w:val="false"/>
        <w:ind w:firstLine="360"/>
        <w:jc w:val="both"/>
        <w:rPr/>
      </w:pPr>
      <w:r>
        <w:rPr/>
        <w:t xml:space="preserve">Бахтин </w:t>
      </w:r>
      <w:r>
        <w:rPr>
          <w:lang w:val="el-GR"/>
        </w:rPr>
        <w:t xml:space="preserve">Μ. </w:t>
      </w:r>
      <w:r>
        <w:rPr/>
        <w:t>М.</w:t>
      </w:r>
    </w:p>
    <w:p>
      <w:pPr>
        <w:pStyle w:val="Normal"/>
        <w:autoSpaceDE w:val="false"/>
        <w:ind w:firstLine="360"/>
        <w:jc w:val="both"/>
        <w:rPr/>
      </w:pPr>
      <w:r>
        <w:rPr/>
        <w:t>Собрание сочинений. Т. 4(1): «Франсуа Рабле в истории реализма» (1940 г.). Материалы к книге о Рабле (1930—1950-е гг.). Комментарии и приложения. — М.: Языки славянских культур, 2008. — 1120 с.</w:t>
      </w:r>
    </w:p>
    <w:p>
      <w:pPr>
        <w:pStyle w:val="Normal"/>
        <w:autoSpaceDE w:val="false"/>
        <w:ind w:firstLine="360"/>
        <w:jc w:val="both"/>
        <w:rPr/>
      </w:pPr>
      <w:r>
        <w:rPr/>
        <w:t xml:space="preserve">Четвертый том Собрания сочинений </w:t>
      </w:r>
      <w:r>
        <w:rPr>
          <w:lang w:val="el-GR"/>
        </w:rPr>
        <w:t xml:space="preserve">Μ. </w:t>
      </w:r>
      <w:r>
        <w:rPr/>
        <w:t>М. Бахтина полностью посвящен книге о Ф. Рабле. Том состоит из двух частей. В настоящем полутоме публику</w:t>
        <w:softHyphen/>
        <w:t>ются тексты и материалы 1930-1950-х годов: первая редакция «Франсуа Рабле в истории реализма» (1940), дополнения и изменения ко второй редакции «Твор</w:t>
        <w:softHyphen/>
        <w:t>чество Рабле и проблема народной культуры средневековья и Ренессанса» (1949-1950), подготовительные материалы, ранние редакции, дополнения, кон</w:t>
        <w:softHyphen/>
        <w:t xml:space="preserve">спекты. Все тексты </w:t>
      </w:r>
      <w:r>
        <w:rPr>
          <w:lang w:val="el-GR"/>
        </w:rPr>
        <w:t xml:space="preserve">Μ. </w:t>
      </w:r>
      <w:r>
        <w:rPr/>
        <w:t>М. Бахтина, за исключением «Дополнений и изменений к "Рабле"» (1944), публикуются впервые.</w:t>
      </w:r>
    </w:p>
    <w:p>
      <w:pPr>
        <w:pStyle w:val="Normal"/>
        <w:autoSpaceDE w:val="false"/>
        <w:ind w:firstLine="360"/>
        <w:jc w:val="both"/>
        <w:rPr/>
      </w:pPr>
      <w:r>
        <w:rPr/>
        <w:t xml:space="preserve">В разделе «Комментарии и приложения» помещен очерк истории книги в 1930-1950-е годы и четыре приложения: переписка о судьбе «Рабле» в 1940-е годы, отзывы на книгу </w:t>
      </w:r>
      <w:r>
        <w:rPr>
          <w:lang w:val="el-GR"/>
        </w:rPr>
        <w:t xml:space="preserve">Μ. </w:t>
      </w:r>
      <w:r>
        <w:rPr/>
        <w:t>М. Бахтина (1944); материалы к защите диссертации (1946); документы к рассмотрению диссертации в ВАК (1947-1952).</w:t>
      </w:r>
    </w:p>
    <w:p>
      <w:pPr>
        <w:pStyle w:val="Normal"/>
        <w:autoSpaceDE w:val="false"/>
        <w:ind w:firstLine="360"/>
        <w:jc w:val="both"/>
        <w:rPr/>
      </w:pPr>
      <w:r>
        <w:rPr/>
        <w:t>ББК 83</w:t>
      </w:r>
    </w:p>
    <w:p>
      <w:pPr>
        <w:pStyle w:val="Normal"/>
        <w:autoSpaceDE w:val="false"/>
        <w:ind w:firstLine="360"/>
        <w:jc w:val="both"/>
        <w:rPr>
          <w:lang w:val="de-DE" w:eastAsia="de-DE"/>
        </w:rPr>
      </w:pPr>
      <w:r>
        <w:rPr>
          <w:lang w:val="de-DE" w:eastAsia="de-DE"/>
        </w:rPr>
        <w:t xml:space="preserve">ISBN </w:t>
      </w:r>
      <w:r>
        <w:rPr>
          <w:lang w:eastAsia="de-DE"/>
        </w:rPr>
        <w:t xml:space="preserve">978-5-9551-0266-5 </w:t>
      </w:r>
    </w:p>
    <w:p>
      <w:pPr>
        <w:pStyle w:val="Normal"/>
        <w:autoSpaceDE w:val="false"/>
        <w:ind w:firstLine="360"/>
        <w:jc w:val="both"/>
        <w:rPr/>
      </w:pPr>
      <w:r>
        <w:rPr/>
        <w:t>© С. Г. Бочаров, В. В. Кожинов, 2008</w:t>
      </w:r>
    </w:p>
    <w:p>
      <w:pPr>
        <w:pStyle w:val="Normal"/>
        <w:autoSpaceDE w:val="false"/>
        <w:ind w:firstLine="360"/>
        <w:jc w:val="both"/>
        <w:rPr/>
      </w:pPr>
      <w:r>
        <w:rPr/>
        <w:t>© Институт мировой литературы им. А. М. Горького</w:t>
      </w:r>
    </w:p>
    <w:p>
      <w:pPr>
        <w:pStyle w:val="Normal"/>
        <w:autoSpaceDE w:val="false"/>
        <w:ind w:firstLine="360"/>
        <w:jc w:val="both"/>
        <w:rPr/>
      </w:pPr>
      <w:r>
        <w:rPr/>
        <w:t>РАН, научная подготовка текстов, 2008 © И. Л. Попова, комментарии и приложения, 2008 © Языки славянских культур, 2008</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СОДЕРЖАНИЕ</w:t>
      </w:r>
    </w:p>
    <w:p>
      <w:pPr>
        <w:pStyle w:val="Normal"/>
        <w:autoSpaceDE w:val="false"/>
        <w:ind w:firstLine="360"/>
        <w:jc w:val="both"/>
        <w:rPr/>
      </w:pPr>
      <w:r>
        <w:rPr/>
        <w:t>О содержании и структуре четвертого тома</w:t>
      </w:r>
    </w:p>
    <w:p>
      <w:pPr>
        <w:pStyle w:val="Normal"/>
        <w:autoSpaceDE w:val="false"/>
        <w:ind w:firstLine="360"/>
        <w:jc w:val="both"/>
        <w:rPr/>
      </w:pPr>
      <w:r>
        <w:rPr/>
        <w:t xml:space="preserve">Собрания сочинений </w:t>
      </w:r>
      <w:r>
        <w:rPr>
          <w:lang w:val="el-GR"/>
        </w:rPr>
        <w:t xml:space="preserve">Μ. </w:t>
      </w:r>
      <w:r>
        <w:rPr/>
        <w:t>М. Бахтина.................................    9</w:t>
      </w:r>
    </w:p>
    <w:p>
      <w:pPr>
        <w:pStyle w:val="Normal"/>
        <w:autoSpaceDE w:val="false"/>
        <w:ind w:firstLine="360"/>
        <w:jc w:val="both"/>
        <w:rPr/>
      </w:pPr>
      <w:r>
        <w:rPr/>
        <w:t>ФРАНСУА РАБЛЕ В ИСТОРИИ РЕАЛИЗМА</w:t>
      </w:r>
    </w:p>
    <w:p>
      <w:pPr>
        <w:pStyle w:val="Normal"/>
        <w:autoSpaceDE w:val="false"/>
        <w:ind w:firstLine="360"/>
        <w:jc w:val="both"/>
        <w:rPr/>
      </w:pPr>
      <w:r>
        <w:rPr/>
        <w:t>(1940 г.)................................................................................   11</w:t>
      </w:r>
    </w:p>
    <w:p>
      <w:pPr>
        <w:pStyle w:val="Normal"/>
        <w:autoSpaceDE w:val="false"/>
        <w:ind w:firstLine="360"/>
        <w:jc w:val="both"/>
        <w:rPr/>
      </w:pPr>
      <w:r>
        <w:rPr/>
        <w:t>Список литературы, цитируемой или упоминаемой (в ссылках или аллюзиях) в диссертационной работе Бахтина «Рабле в истории реализма» (1946 г.)................. 507</w:t>
      </w:r>
    </w:p>
    <w:p>
      <w:pPr>
        <w:pStyle w:val="Normal"/>
        <w:autoSpaceDE w:val="false"/>
        <w:ind w:firstLine="360"/>
        <w:jc w:val="both"/>
        <w:rPr/>
      </w:pPr>
      <w:r>
        <w:rPr/>
        <w:t>Творчество Рабле и проблема народной культуры средневековья и Ренессанса</w:t>
      </w:r>
    </w:p>
    <w:p>
      <w:pPr>
        <w:pStyle w:val="Normal"/>
        <w:autoSpaceDE w:val="false"/>
        <w:ind w:firstLine="360"/>
        <w:jc w:val="both"/>
        <w:rPr/>
      </w:pPr>
      <w:r>
        <w:rPr/>
        <w:t>(Дополнения и изменения к редакции 1949-1950 гг.)....... 517</w:t>
      </w:r>
    </w:p>
    <w:p>
      <w:pPr>
        <w:pStyle w:val="Normal"/>
        <w:autoSpaceDE w:val="false"/>
        <w:ind w:firstLine="360"/>
        <w:jc w:val="both"/>
        <w:rPr/>
      </w:pPr>
      <w:r>
        <w:rPr/>
        <w:t>МАТЕРИАЛЫ К КНИГЕ О РАБЛЕ (1930-1950-е гг.)</w:t>
      </w:r>
    </w:p>
    <w:p>
      <w:pPr>
        <w:pStyle w:val="Normal"/>
        <w:autoSpaceDE w:val="false"/>
        <w:ind w:firstLine="360"/>
        <w:jc w:val="both"/>
        <w:rPr/>
      </w:pPr>
      <w:r>
        <w:rPr/>
        <w:t>Из ранних редакций (1938-1939 гг.)</w:t>
      </w:r>
    </w:p>
    <w:p>
      <w:pPr>
        <w:pStyle w:val="Normal"/>
        <w:autoSpaceDE w:val="false"/>
        <w:ind w:firstLine="360"/>
        <w:jc w:val="both"/>
        <w:rPr/>
      </w:pPr>
      <w:r>
        <w:rPr/>
        <w:t>(Тетради к «Рабле»).................................................................. 605</w:t>
      </w:r>
    </w:p>
    <w:p>
      <w:pPr>
        <w:pStyle w:val="Normal"/>
        <w:autoSpaceDE w:val="false"/>
        <w:ind w:firstLine="360"/>
        <w:jc w:val="both"/>
        <w:rPr/>
      </w:pPr>
      <w:r>
        <w:rPr/>
        <w:t>Набросок заключения............................................................... 676</w:t>
      </w:r>
    </w:p>
    <w:p>
      <w:pPr>
        <w:pStyle w:val="Normal"/>
        <w:autoSpaceDE w:val="false"/>
        <w:ind w:firstLine="360"/>
        <w:jc w:val="both"/>
        <w:rPr/>
      </w:pPr>
      <w:r>
        <w:rPr/>
        <w:t>Дополнения (1944 г.)</w:t>
      </w:r>
    </w:p>
    <w:p>
      <w:pPr>
        <w:pStyle w:val="Normal"/>
        <w:autoSpaceDE w:val="false"/>
        <w:ind w:firstLine="360"/>
        <w:jc w:val="both"/>
        <w:rPr/>
      </w:pPr>
      <w:r>
        <w:rPr/>
        <w:t>Дополнения и изменения к «Рабле»........................................ 681</w:t>
      </w:r>
    </w:p>
    <w:p>
      <w:pPr>
        <w:pStyle w:val="Normal"/>
        <w:autoSpaceDE w:val="false"/>
        <w:ind w:firstLine="360"/>
        <w:jc w:val="both"/>
        <w:rPr/>
      </w:pPr>
      <w:r>
        <w:rPr/>
        <w:t>(Мениппова сатира и ее значение в истории романа)........... 733</w:t>
      </w:r>
    </w:p>
    <w:p>
      <w:pPr>
        <w:pStyle w:val="Normal"/>
        <w:autoSpaceDE w:val="false"/>
        <w:ind w:firstLine="360"/>
        <w:jc w:val="both"/>
        <w:rPr/>
      </w:pPr>
      <w:r>
        <w:rPr/>
        <w:t>Подготовительные материалы и конспекты</w:t>
      </w:r>
    </w:p>
    <w:p>
      <w:pPr>
        <w:pStyle w:val="Normal"/>
        <w:autoSpaceDE w:val="false"/>
        <w:ind w:firstLine="360"/>
        <w:jc w:val="both"/>
        <w:rPr/>
      </w:pPr>
      <w:r>
        <w:rPr/>
        <w:t>(Проблема постоянного эпитета)............................................ 751</w:t>
      </w:r>
    </w:p>
    <w:p>
      <w:pPr>
        <w:pStyle w:val="Normal"/>
        <w:autoSpaceDE w:val="false"/>
        <w:ind w:firstLine="360"/>
        <w:jc w:val="both"/>
        <w:rPr/>
      </w:pPr>
      <w:r>
        <w:rPr/>
        <w:t>(Рассказы о животных)............................................................. 753</w:t>
      </w:r>
    </w:p>
    <w:p>
      <w:pPr>
        <w:pStyle w:val="Normal"/>
        <w:autoSpaceDE w:val="false"/>
        <w:ind w:firstLine="360"/>
        <w:jc w:val="both"/>
        <w:rPr/>
      </w:pPr>
      <w:r>
        <w:rPr/>
        <w:t>6</w:t>
      </w:r>
    </w:p>
    <w:p>
      <w:pPr>
        <w:pStyle w:val="Normal"/>
        <w:autoSpaceDE w:val="false"/>
        <w:ind w:firstLine="360"/>
        <w:jc w:val="both"/>
        <w:rPr/>
      </w:pPr>
      <w:r>
        <w:rPr/>
        <w:t>Содержание</w:t>
      </w:r>
    </w:p>
    <w:p>
      <w:pPr>
        <w:pStyle w:val="Normal"/>
        <w:autoSpaceDE w:val="false"/>
        <w:ind w:firstLine="360"/>
        <w:jc w:val="both"/>
        <w:rPr/>
      </w:pPr>
      <w:r>
        <w:rPr/>
        <w:t>Из конспектов к «Рабле»:</w:t>
      </w:r>
    </w:p>
    <w:p>
      <w:pPr>
        <w:pStyle w:val="Normal"/>
        <w:autoSpaceDE w:val="false"/>
        <w:ind w:firstLine="360"/>
        <w:jc w:val="both"/>
        <w:rPr>
          <w:lang w:val="de-DE" w:eastAsia="de-DE"/>
        </w:rPr>
      </w:pPr>
      <w:r>
        <w:rPr>
          <w:lang w:val="de-DE" w:eastAsia="de-DE"/>
        </w:rPr>
        <w:t>G. Lote «La vie et l'ceuvre de Francis Rabelais».</w:t>
      </w:r>
    </w:p>
    <w:p>
      <w:pPr>
        <w:pStyle w:val="Normal"/>
        <w:autoSpaceDE w:val="false"/>
        <w:ind w:firstLine="360"/>
        <w:jc w:val="both"/>
        <w:rPr/>
      </w:pPr>
      <w:r>
        <w:rPr>
          <w:lang w:val="de-DE" w:eastAsia="de-DE"/>
        </w:rPr>
        <w:t xml:space="preserve">Paris, </w:t>
      </w:r>
      <w:r>
        <w:rPr>
          <w:lang w:val="en-US" w:eastAsia="de-DE"/>
        </w:rPr>
        <w:t>1938....................................................................... 755</w:t>
      </w:r>
    </w:p>
    <w:p>
      <w:pPr>
        <w:pStyle w:val="Normal"/>
        <w:autoSpaceDE w:val="false"/>
        <w:ind w:firstLine="360"/>
        <w:jc w:val="both"/>
        <w:rPr/>
      </w:pPr>
      <w:r>
        <w:rPr>
          <w:lang w:val="de-DE" w:eastAsia="de-DE"/>
        </w:rPr>
        <w:t xml:space="preserve">H. Reich «Der Mimus. Ein litterar-entwickelungs-geschichtlicher Versuch». Bd. </w:t>
      </w:r>
      <w:r>
        <w:rPr>
          <w:lang w:val="en-US" w:eastAsia="de-DE"/>
        </w:rPr>
        <w:t xml:space="preserve">1-2. </w:t>
      </w:r>
      <w:r>
        <w:rPr>
          <w:lang w:val="de-DE" w:eastAsia="de-DE"/>
        </w:rPr>
        <w:t xml:space="preserve">Berlin, </w:t>
      </w:r>
      <w:r>
        <w:rPr>
          <w:lang w:val="en-US" w:eastAsia="de-DE"/>
        </w:rPr>
        <w:t>1903............ 767</w:t>
      </w:r>
    </w:p>
    <w:p>
      <w:pPr>
        <w:pStyle w:val="Normal"/>
        <w:autoSpaceDE w:val="false"/>
        <w:ind w:firstLine="360"/>
        <w:jc w:val="both"/>
        <w:rPr>
          <w:lang w:val="de-DE" w:eastAsia="de-DE"/>
        </w:rPr>
      </w:pPr>
      <w:r>
        <w:rPr>
          <w:lang w:val="de-DE" w:eastAsia="de-DE"/>
        </w:rPr>
        <w:t>E. Cassirer «Philosophie der symbolischen Formen.</w:t>
      </w:r>
    </w:p>
    <w:p>
      <w:pPr>
        <w:pStyle w:val="Normal"/>
        <w:autoSpaceDE w:val="false"/>
        <w:ind w:firstLine="360"/>
        <w:jc w:val="both"/>
        <w:rPr/>
      </w:pPr>
      <w:r>
        <w:rPr>
          <w:lang w:val="de-DE" w:eastAsia="de-DE"/>
        </w:rPr>
        <w:t xml:space="preserve">2.Teil: Das mythische Denken». Leipzig, </w:t>
      </w:r>
      <w:r>
        <w:rPr>
          <w:lang w:eastAsia="de-DE"/>
        </w:rPr>
        <w:t>1925............... 785</w:t>
      </w:r>
    </w:p>
    <w:p>
      <w:pPr>
        <w:pStyle w:val="Normal"/>
        <w:autoSpaceDE w:val="false"/>
        <w:ind w:firstLine="360"/>
        <w:jc w:val="both"/>
        <w:rPr/>
      </w:pPr>
      <w:r>
        <w:rPr/>
        <w:t>КОММЕНТАРИИ И ПРИЛОЖЕНИЯ</w:t>
      </w:r>
    </w:p>
    <w:p>
      <w:pPr>
        <w:pStyle w:val="Normal"/>
        <w:autoSpaceDE w:val="false"/>
        <w:ind w:firstLine="360"/>
        <w:jc w:val="both"/>
        <w:rPr/>
      </w:pPr>
      <w:r>
        <w:rPr/>
        <w:t>Основные принципы публикации текстов в первой книге</w:t>
      </w:r>
    </w:p>
    <w:p>
      <w:pPr>
        <w:pStyle w:val="Normal"/>
        <w:autoSpaceDE w:val="false"/>
        <w:ind w:firstLine="360"/>
        <w:jc w:val="both"/>
        <w:rPr/>
      </w:pPr>
      <w:r>
        <w:rPr/>
        <w:t xml:space="preserve">четвертого тома Собрания сочинений </w:t>
      </w:r>
      <w:r>
        <w:rPr>
          <w:lang w:val="el-GR"/>
        </w:rPr>
        <w:t xml:space="preserve">Μ. </w:t>
      </w:r>
      <w:r>
        <w:rPr/>
        <w:t>М. Бахтина..... 831</w:t>
      </w:r>
    </w:p>
    <w:p>
      <w:pPr>
        <w:pStyle w:val="Normal"/>
        <w:autoSpaceDE w:val="false"/>
        <w:ind w:firstLine="360"/>
        <w:jc w:val="both"/>
        <w:rPr/>
      </w:pPr>
      <w:r>
        <w:rPr/>
        <w:t>История «Рабле»: 1930-1950-е годы....................................... 841</w:t>
      </w:r>
    </w:p>
    <w:p>
      <w:pPr>
        <w:pStyle w:val="Normal"/>
        <w:autoSpaceDE w:val="false"/>
        <w:ind w:firstLine="360"/>
        <w:jc w:val="both"/>
        <w:rPr/>
      </w:pPr>
      <w:r>
        <w:rPr/>
        <w:t xml:space="preserve">Приложение 1: Переписка </w:t>
      </w:r>
      <w:r>
        <w:rPr>
          <w:lang w:val="el-GR"/>
        </w:rPr>
        <w:t xml:space="preserve">Μ. </w:t>
      </w:r>
      <w:r>
        <w:rPr/>
        <w:t>М. Бахтина о судьбе «Рабле»</w:t>
      </w:r>
    </w:p>
    <w:p>
      <w:pPr>
        <w:pStyle w:val="Normal"/>
        <w:autoSpaceDE w:val="false"/>
        <w:ind w:firstLine="360"/>
        <w:jc w:val="both"/>
        <w:rPr/>
      </w:pPr>
      <w:r>
        <w:rPr/>
        <w:t>(1940-е гг.)............................................................................ 925</w:t>
      </w:r>
    </w:p>
    <w:p>
      <w:pPr>
        <w:pStyle w:val="Normal"/>
        <w:autoSpaceDE w:val="false"/>
        <w:ind w:firstLine="360"/>
        <w:jc w:val="both"/>
        <w:rPr/>
      </w:pPr>
      <w:r>
        <w:rPr/>
        <w:t xml:space="preserve">Приложение 2: Отзывы Б. В. Томашевского и А. А. Смирнова на книгу </w:t>
      </w:r>
      <w:r>
        <w:rPr>
          <w:lang w:val="el-GR"/>
        </w:rPr>
        <w:t xml:space="preserve">Μ. </w:t>
      </w:r>
      <w:r>
        <w:rPr/>
        <w:t>М. Бахтина о Рабле для Гослитиздата (1944 г.).................................... 975</w:t>
      </w:r>
    </w:p>
    <w:p>
      <w:pPr>
        <w:pStyle w:val="Normal"/>
        <w:autoSpaceDE w:val="false"/>
        <w:ind w:firstLine="360"/>
        <w:jc w:val="both"/>
        <w:rPr/>
      </w:pPr>
      <w:r>
        <w:rPr/>
        <w:t>Приложение 3: Материалы к защите диссертации</w:t>
      </w:r>
    </w:p>
    <w:p>
      <w:pPr>
        <w:pStyle w:val="Normal"/>
        <w:autoSpaceDE w:val="false"/>
        <w:ind w:firstLine="360"/>
        <w:jc w:val="both"/>
        <w:rPr/>
      </w:pPr>
      <w:r>
        <w:rPr>
          <w:lang w:val="el-GR" w:eastAsia="el-GR"/>
        </w:rPr>
        <w:t xml:space="preserve">Μ. </w:t>
      </w:r>
      <w:r>
        <w:rPr>
          <w:lang w:eastAsia="el-GR"/>
        </w:rPr>
        <w:t>М. Бахтина «Франсуа Рабле в истории реализма»</w:t>
      </w:r>
    </w:p>
    <w:p>
      <w:pPr>
        <w:pStyle w:val="Normal"/>
        <w:autoSpaceDE w:val="false"/>
        <w:ind w:firstLine="360"/>
        <w:jc w:val="both"/>
        <w:rPr/>
      </w:pPr>
      <w:r>
        <w:rPr/>
        <w:t>(15 ноября 1946 г.)............................................................... 985</w:t>
      </w:r>
    </w:p>
    <w:p>
      <w:pPr>
        <w:pStyle w:val="Normal"/>
        <w:autoSpaceDE w:val="false"/>
        <w:ind w:firstLine="360"/>
        <w:jc w:val="both"/>
        <w:rPr/>
      </w:pPr>
      <w:r>
        <w:rPr/>
        <w:t>Приложение 4: Материалы к рассмотрению диссертации</w:t>
      </w:r>
    </w:p>
    <w:p>
      <w:pPr>
        <w:pStyle w:val="Normal"/>
        <w:autoSpaceDE w:val="false"/>
        <w:ind w:firstLine="360"/>
        <w:jc w:val="both"/>
        <w:rPr/>
      </w:pPr>
      <w:r>
        <w:rPr>
          <w:lang w:val="el-GR" w:eastAsia="el-GR"/>
        </w:rPr>
        <w:t xml:space="preserve">Μ. </w:t>
      </w:r>
      <w:r>
        <w:rPr>
          <w:lang w:eastAsia="el-GR"/>
        </w:rPr>
        <w:t>М. Бахтина в ВАК (1947-1952 гг.)...............................1069</w:t>
      </w:r>
    </w:p>
    <w:p>
      <w:pPr>
        <w:pStyle w:val="Normal"/>
        <w:autoSpaceDE w:val="false"/>
        <w:ind w:firstLine="360"/>
        <w:jc w:val="both"/>
        <w:rPr/>
      </w:pPr>
      <w:r>
        <w:rPr/>
        <w:t>т. 4(1)</w:t>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АТЕРИАЛЫ К КНИГЕ О РАБЛЕ (1930-1950-е гг.)</w:t>
      </w:r>
    </w:p>
    <w:p>
      <w:pPr>
        <w:pStyle w:val="Normal"/>
        <w:autoSpaceDE w:val="false"/>
        <w:ind w:firstLine="360"/>
        <w:jc w:val="both"/>
        <w:rPr/>
      </w:pPr>
      <w:r>
        <w:rPr/>
        <w:t>КОММЕНТАРИИ И ПРИЛОЖЕНИЯ</w:t>
      </w:r>
    </w:p>
    <w:p>
      <w:pPr>
        <w:pStyle w:val="Normal"/>
        <w:autoSpaceDE w:val="false"/>
        <w:ind w:firstLine="360"/>
        <w:jc w:val="both"/>
        <w:rPr/>
      </w:pPr>
      <w:r>
        <w:rPr/>
        <w:t xml:space="preserve">О СОДЕРЖАНИИ И СТРУКТУРЕ ЧЕТВЕРТОГО ТОМА СОБРАНИЯ СОЧИНЕНИЙ </w:t>
      </w:r>
      <w:r>
        <w:rPr>
          <w:lang w:val="el-GR"/>
        </w:rPr>
        <w:t xml:space="preserve">Μ. </w:t>
      </w:r>
      <w:r>
        <w:rPr/>
        <w:t>М. БАХТИНА</w:t>
      </w:r>
    </w:p>
    <w:p>
      <w:pPr>
        <w:pStyle w:val="Normal"/>
        <w:autoSpaceDE w:val="false"/>
        <w:ind w:firstLine="360"/>
        <w:jc w:val="both"/>
        <w:rPr/>
      </w:pPr>
      <w:r>
        <w:rPr/>
        <w:t>В четвертом томе Собрания сочинений Михаила Михайло</w:t>
        <w:softHyphen/>
        <w:t>вича Бахтина печатается книга о Рабле и архивные материалы, связанные с ее историей.</w:t>
      </w:r>
    </w:p>
    <w:p>
      <w:pPr>
        <w:pStyle w:val="Normal"/>
        <w:autoSpaceDE w:val="false"/>
        <w:ind w:firstLine="360"/>
        <w:jc w:val="both"/>
        <w:rPr/>
      </w:pPr>
      <w:r>
        <w:rPr/>
        <w:t>История книги «Творчество Франсуа Рабле и народная культура средневековья и Ренессанса», выпущенной в 1965 го</w:t>
        <w:softHyphen/>
        <w:t>ду издательством «Художественная литература», началась в 1930-е годы. В 1940 году рукопись под названием «Франсуа Рабле в истории реализма» была завершена. Попытки опуб</w:t>
        <w:softHyphen/>
        <w:t>ликовать ее целиком или частями в 1940-1941 годах не увен</w:t>
        <w:softHyphen/>
        <w:t>чались успехом. В 1944 году Бахтин начал переработку книги для Гослитиздата, однако его ждала неудача. В 1945 году возник проект издания «Рабле» во Франции, но он не состоял</w:t>
        <w:softHyphen/>
        <w:t>ся. В 1946 году Бахтин защитил рукопись книги в качестве диссертации. Ученый совет Института мировой литературы им. Горького провел две процедуры голосования — отдельно за присуждение кандидатской и докторской степени. Док</w:t>
        <w:softHyphen/>
        <w:t>торскую диссертацию Бахтина ВАК рассматривала с 1947 по 1952 год. В 1949-1950 годах Бахтин переработал рукопись по за</w:t>
        <w:softHyphen/>
        <w:t>мечаниям ВАК. Теперь она называлась «Творчество Рабле и проблема народной культуры средневековья и Ренессанса». В 1952 году ходатайство о присуждении за нее докторской степени было окончательно отклонено; в том же году Бахтину был выдан диплом кандидата филологических наук. После 1950 года Бахтин надолго оставил «Рабле». В начале 1960-х го</w:t>
        <w:softHyphen/>
        <w:t>дов он вернулся к работе над рукописью для издательства «Художественная литература». В 1965 году книга впервые увидела свет.</w:t>
      </w:r>
    </w:p>
    <w:p>
      <w:pPr>
        <w:pStyle w:val="Normal"/>
        <w:autoSpaceDE w:val="false"/>
        <w:ind w:firstLine="360"/>
        <w:jc w:val="both"/>
        <w:rPr/>
      </w:pPr>
      <w:r>
        <w:rPr/>
        <w:t>10</w:t>
      </w:r>
    </w:p>
    <w:p>
      <w:pPr>
        <w:pStyle w:val="Normal"/>
        <w:autoSpaceDE w:val="false"/>
        <w:ind w:firstLine="360"/>
        <w:jc w:val="both"/>
        <w:rPr/>
      </w:pPr>
      <w:r>
        <w:rPr/>
        <w:t>О содержании и структуре четвертого тома</w:t>
      </w:r>
    </w:p>
    <w:p>
      <w:pPr>
        <w:pStyle w:val="Normal"/>
        <w:autoSpaceDE w:val="false"/>
        <w:ind w:firstLine="360"/>
        <w:jc w:val="both"/>
        <w:rPr/>
      </w:pPr>
      <w:r>
        <w:rPr/>
        <w:t>Долгая и разножанровая история рукописи «Рабле», пред</w:t>
        <w:softHyphen/>
        <w:t>шествовавшая ее первой публикации, определила содержание и структуру предназначенного ей тома.</w:t>
      </w:r>
    </w:p>
    <w:p>
      <w:pPr>
        <w:pStyle w:val="Normal"/>
        <w:autoSpaceDE w:val="false"/>
        <w:ind w:firstLine="360"/>
        <w:jc w:val="both"/>
        <w:rPr/>
      </w:pPr>
      <w:r>
        <w:rPr/>
        <w:t>Четвертый том состоит из двух книг. Первая посвящена истории «Рабле» в рукописи — от 1930-х до 1950-х годов. Вто</w:t>
        <w:softHyphen/>
        <w:t>рая — изданной в 1965 году книге. Соответственно распреде</w:t>
        <w:softHyphen/>
        <w:t xml:space="preserve">лен и публикуемый материал: тексты </w:t>
      </w:r>
      <w:r>
        <w:rPr>
          <w:lang w:val="el-GR"/>
        </w:rPr>
        <w:t xml:space="preserve">Μ. </w:t>
      </w:r>
      <w:r>
        <w:rPr/>
        <w:t>М. Бахтина, архивные документы, приложения и комментарии.</w:t>
      </w:r>
    </w:p>
    <w:p>
      <w:pPr>
        <w:pStyle w:val="Normal"/>
        <w:autoSpaceDE w:val="false"/>
        <w:ind w:firstLine="360"/>
        <w:jc w:val="both"/>
        <w:rPr/>
      </w:pPr>
      <w:r>
        <w:rPr/>
        <w:t>Подробнее о структуре двух полутомов.</w:t>
      </w:r>
    </w:p>
    <w:p>
      <w:pPr>
        <w:pStyle w:val="Normal"/>
        <w:autoSpaceDE w:val="false"/>
        <w:ind w:firstLine="360"/>
        <w:jc w:val="both"/>
        <w:rPr/>
      </w:pPr>
      <w:r>
        <w:rPr/>
        <w:t>Первый полутом целиком архивный. В состав публикуемых текстов включены: первая редакция книги «Франсуа Рабле в истории реализма» (1940); дополнения и изменения ко второй редакции «Творчество Франсуа Рабле и народная культура средневековья и Ренессанса» (1949-1950); материалы из ран</w:t>
        <w:softHyphen/>
        <w:t>них редакций 1938-1939 годов; дополнения 1944 года; под</w:t>
        <w:softHyphen/>
        <w:t>готовительные материалы и конспекты. Все тексты, за исклю</w:t>
        <w:softHyphen/>
        <w:t>чением «Дополнений и изменений к „Рабле"», печатаются впервые. В разделе «Комментарии и приложения» помещен очерк истории «Рабле» в 1930-1950-е годы и четыре прило</w:t>
        <w:softHyphen/>
        <w:t xml:space="preserve">жения: переписка о судьбе «Рабле» в 1940-е годы, отзывы Б. В. Томашевского и А. А. Смирнова на книгу </w:t>
      </w:r>
      <w:r>
        <w:rPr>
          <w:lang w:val="el-GR"/>
        </w:rPr>
        <w:t xml:space="preserve">Μ. </w:t>
      </w:r>
      <w:r>
        <w:rPr/>
        <w:t>М. Бахти</w:t>
        <w:softHyphen/>
        <w:t>на для Гослитиздата (1944); материалы к защите диссертации в 1946 году; документы к рассмотрению диссертации в ВАК в 1947-1952 годах.</w:t>
      </w:r>
    </w:p>
    <w:p>
      <w:pPr>
        <w:pStyle w:val="Normal"/>
        <w:autoSpaceDE w:val="false"/>
        <w:ind w:firstLine="360"/>
        <w:jc w:val="both"/>
        <w:rPr/>
      </w:pPr>
      <w:r>
        <w:rPr/>
        <w:t>Во втором полутоме публикуется текст книги «Творчество Франсуа Рабле и народная культура средневековья и Ренессан</w:t>
        <w:softHyphen/>
        <w:t>са» (1965), примыкающие к ней работы 1960-х годов, коммен</w:t>
        <w:softHyphen/>
        <w:t>тарий и указатели к обоим полутомам.</w:t>
      </w:r>
    </w:p>
    <w:p>
      <w:pPr>
        <w:pStyle w:val="Normal"/>
        <w:autoSpaceDE w:val="false"/>
        <w:ind w:firstLine="360"/>
        <w:jc w:val="both"/>
        <w:rPr/>
      </w:pPr>
      <w:r>
        <w:rPr/>
        <w:t>ФРАНСУА РАБЛЕ В ИСТОРИИ РЕАЛИЗМА</w:t>
      </w:r>
    </w:p>
    <w:p>
      <w:pPr>
        <w:pStyle w:val="Normal"/>
        <w:autoSpaceDE w:val="false"/>
        <w:ind w:firstLine="360"/>
        <w:jc w:val="both"/>
        <w:rPr/>
      </w:pPr>
      <w:r>
        <w:rPr/>
        <w:t>1940</w:t>
      </w:r>
    </w:p>
    <w:p>
      <w:pPr>
        <w:pStyle w:val="Normal"/>
        <w:autoSpaceDE w:val="false"/>
        <w:ind w:firstLine="360"/>
        <w:jc w:val="both"/>
        <w:rPr>
          <w:lang w:val="el-GR" w:eastAsia="el-GR"/>
        </w:rPr>
      </w:pPr>
      <w:r>
        <w:rPr>
          <w:lang w:val="el-GR" w:eastAsia="el-GR"/>
        </w:rPr>
        <w:t>Αιών παις εστι παίζων, πεττεύων.</w:t>
      </w:r>
    </w:p>
    <w:p>
      <w:pPr>
        <w:pStyle w:val="Normal"/>
        <w:autoSpaceDE w:val="false"/>
        <w:ind w:firstLine="360"/>
        <w:jc w:val="both"/>
        <w:rPr>
          <w:lang w:val="el-GR" w:eastAsia="el-GR"/>
        </w:rPr>
      </w:pPr>
      <w:r>
        <w:rPr>
          <w:lang w:val="el-GR" w:eastAsia="el-GR"/>
        </w:rPr>
        <w:t>παίδος η βασιληίΎ)</w:t>
      </w:r>
    </w:p>
    <w:p>
      <w:pPr>
        <w:pStyle w:val="Normal"/>
        <w:autoSpaceDE w:val="false"/>
        <w:ind w:firstLine="360"/>
        <w:jc w:val="both"/>
        <w:rPr>
          <w:lang w:val="el-GR"/>
        </w:rPr>
      </w:pPr>
      <w:r>
        <w:rPr/>
        <w:t>Гераклит</w:t>
      </w:r>
    </w:p>
    <w:p>
      <w:pPr>
        <w:pStyle w:val="Normal"/>
        <w:autoSpaceDE w:val="false"/>
        <w:ind w:firstLine="360"/>
        <w:jc w:val="both"/>
        <w:rPr/>
      </w:pPr>
      <w:r>
        <w:rPr>
          <w:lang w:val="de-DE" w:eastAsia="de-DE"/>
        </w:rPr>
        <w:t xml:space="preserve">«Sia amazzato il Signore Padre!» </w:t>
      </w:r>
      <w:r>
        <w:rPr>
          <w:lang w:eastAsia="de-DE"/>
        </w:rPr>
        <w:t>(карнавальный крик мальчика во время «праздника огня», т. е. заключительной части римского карнавала)</w:t>
      </w:r>
    </w:p>
    <w:p>
      <w:pPr>
        <w:pStyle w:val="Normal"/>
        <w:autoSpaceDE w:val="false"/>
        <w:ind w:firstLine="360"/>
        <w:jc w:val="both"/>
        <w:rPr>
          <w:lang w:val="de-DE" w:eastAsia="de-DE"/>
        </w:rPr>
      </w:pPr>
      <w:r>
        <w:rPr>
          <w:lang w:val="de-DE" w:eastAsia="de-DE"/>
        </w:rPr>
        <w:t>Goethe «Das Rцmische Carnaval»</w:t>
      </w:r>
    </w:p>
    <w:p>
      <w:pPr>
        <w:pStyle w:val="Normal"/>
        <w:autoSpaceDE w:val="false"/>
        <w:ind w:firstLine="360"/>
        <w:jc w:val="both"/>
        <w:rPr/>
      </w:pPr>
      <w:r>
        <w:rPr>
          <w:lang w:val="de-DE" w:eastAsia="de-DE"/>
        </w:rPr>
        <w:t>«Quand donc vos philosophes... trouveront vraye estre la response faicte par le sage Thaies д Amasis, roy des jЈgyptiens, quand, par lui interrogo en quelle chose plus estoit du prudence, respondit: On temps; car par temps ont este et par temps seront toutes choses latentes inventees; et c'est la cause pourquoy les anciens ont appelle Saturne le Temps, pere de Verite, et Verite fille du Temps».</w:t>
      </w:r>
    </w:p>
    <w:p>
      <w:pPr>
        <w:pStyle w:val="Normal"/>
        <w:autoSpaceDE w:val="false"/>
        <w:ind w:firstLine="360"/>
        <w:jc w:val="both"/>
        <w:rPr/>
      </w:pPr>
      <w:r>
        <w:rPr/>
        <w:t xml:space="preserve">Из манускрипта </w:t>
      </w:r>
      <w:r>
        <w:rPr>
          <w:lang w:val="de-DE"/>
        </w:rPr>
        <w:t>V</w:t>
      </w:r>
      <w:r>
        <w:rPr/>
        <w:t>-й кн. романа Рабле.</w:t>
      </w:r>
    </w:p>
    <w:p>
      <w:pPr>
        <w:pStyle w:val="Normal"/>
        <w:autoSpaceDE w:val="false"/>
        <w:ind w:firstLine="360"/>
        <w:jc w:val="both"/>
        <w:rPr/>
      </w:pPr>
      <w:r>
        <w:rPr/>
        <w:t>Глава 1</w:t>
      </w:r>
    </w:p>
    <w:p>
      <w:pPr>
        <w:pStyle w:val="Normal"/>
        <w:autoSpaceDE w:val="false"/>
        <w:ind w:firstLine="360"/>
        <w:jc w:val="both"/>
        <w:rPr/>
      </w:pPr>
      <w:r>
        <w:rPr/>
        <w:t>РАБЛЕ И ПРОБЛЕМА ФОЛЬКЛОРНОГО И ГОТИЧЕСКОГО РЕАЛИЗМА</w:t>
      </w:r>
    </w:p>
    <w:p>
      <w:pPr>
        <w:pStyle w:val="Normal"/>
        <w:autoSpaceDE w:val="false"/>
        <w:ind w:firstLine="360"/>
        <w:jc w:val="both"/>
        <w:rPr/>
      </w:pPr>
      <w:r>
        <w:rPr/>
        <w:t>Из всех великих писателей мировой литературы Рабле у нас наименее популярен, наименее изучен, наименее понят и оценен.</w:t>
      </w:r>
    </w:p>
    <w:p>
      <w:pPr>
        <w:pStyle w:val="Normal"/>
        <w:autoSpaceDE w:val="false"/>
        <w:ind w:firstLine="360"/>
        <w:jc w:val="both"/>
        <w:rPr/>
      </w:pPr>
      <w:r>
        <w:rPr/>
        <w:t>А между тем Рабле принадлежит одно из самых первых мест в ряду великих создателей европейских литератур. Западные лите</w:t>
        <w:softHyphen/>
        <w:t>ратуроведы и писатели обычно ставят Рабле — по его художест</w:t>
        <w:softHyphen/>
        <w:t xml:space="preserve">венно-идеологической силе и по его историческому значению — </w:t>
      </w:r>
      <w:r>
        <w:rPr>
          <w:lang w:val="el-GR"/>
        </w:rPr>
        <w:t xml:space="preserve">ίο </w:t>
      </w:r>
      <w:r>
        <w:rPr/>
        <w:t>непосредственно после Шекспира или даже рядом с ним. Фран</w:t>
        <w:softHyphen/>
        <w:t>цузские романтики, особенно Шатобриан и Гюго, относили его к небольшому числу величайших «гениев человечества» всех вре</w:t>
        <w:softHyphen/>
        <w:t>мен и народов. Его считали и считают не только великим писа</w:t>
        <w:softHyphen/>
        <w:t>телем в обычном смысле, но и мудрецом и пророком. Вот очень показательное суждение о Рабле историка Мишле:</w:t>
      </w:r>
    </w:p>
    <w:p>
      <w:pPr>
        <w:pStyle w:val="Normal"/>
        <w:autoSpaceDE w:val="false"/>
        <w:ind w:firstLine="360"/>
        <w:jc w:val="both"/>
        <w:rPr/>
      </w:pPr>
      <w:r>
        <w:rPr/>
        <w:t>«Рабле собирал мудрость в народной стихии ста</w:t>
        <w:softHyphen/>
        <w:t>ринных провинциальных наречий, поговорок, пословиц, школьных фарсов, из уст дураков и шутов. Но, преломляясь через это шутовство&lt;,&gt; рас-20 крывается во всем своем величии гений века и его про</w:t>
        <w:softHyphen/>
        <w:t>роческая сила. Всюду, где он еще не находит, он пред</w:t>
        <w:softHyphen/>
        <w:t>видит, он обещает, он направляет. В этом лесу сновидений под каждым листком таятся плоды, которые соберет буду</w:t>
        <w:softHyphen/>
        <w:t>щее. Вся эта книга есть „золотая ветв ь"»1. |</w:t>
      </w:r>
    </w:p>
    <w:p>
      <w:pPr>
        <w:pStyle w:val="Normal"/>
        <w:autoSpaceDE w:val="false"/>
        <w:ind w:firstLine="360"/>
        <w:jc w:val="both"/>
        <w:rPr/>
      </w:pPr>
      <w:r>
        <w:rPr/>
        <w:t>Все подобного рода суждения и оценки, конечно, относи</w:t>
        <w:softHyphen/>
        <w:t>тельны. Мы не собираемся решать здесь вопросы о том, можно ли</w:t>
      </w:r>
    </w:p>
    <w:p>
      <w:pPr>
        <w:pStyle w:val="Normal"/>
        <w:autoSpaceDE w:val="false"/>
        <w:ind w:firstLine="360"/>
        <w:jc w:val="both"/>
        <w:rPr/>
      </w:pPr>
      <w:r>
        <w:rPr>
          <w:lang w:val="en-US"/>
        </w:rPr>
        <w:t xml:space="preserve">1 </w:t>
      </w:r>
      <w:r>
        <w:rPr/>
        <w:t>См</w:t>
      </w:r>
      <w:r>
        <w:rPr>
          <w:lang w:val="en-US"/>
        </w:rPr>
        <w:t xml:space="preserve">. </w:t>
      </w:r>
      <w:r>
        <w:rPr>
          <w:lang w:val="el-GR"/>
        </w:rPr>
        <w:t xml:space="preserve">Μ </w:t>
      </w:r>
      <w:r>
        <w:rPr>
          <w:lang w:val="de-DE"/>
        </w:rPr>
        <w:t xml:space="preserve">i </w:t>
      </w:r>
      <w:r>
        <w:rPr/>
        <w:t>с</w:t>
      </w:r>
      <w:r>
        <w:rPr>
          <w:lang w:val="en-US"/>
        </w:rPr>
        <w:t xml:space="preserve"> </w:t>
      </w:r>
      <w:r>
        <w:rPr>
          <w:lang w:val="de-DE"/>
        </w:rPr>
        <w:t xml:space="preserve">h </w:t>
      </w:r>
      <w:r>
        <w:rPr/>
        <w:t>е</w:t>
      </w:r>
      <w:r>
        <w:rPr>
          <w:lang w:val="en-US"/>
        </w:rPr>
        <w:t xml:space="preserve"> 1 </w:t>
      </w:r>
      <w:r>
        <w:rPr/>
        <w:t>е</w:t>
      </w:r>
      <w:r>
        <w:rPr>
          <w:lang w:val="en-US"/>
        </w:rPr>
        <w:t xml:space="preserve"> </w:t>
      </w:r>
      <w:r>
        <w:rPr>
          <w:lang w:val="de-DE"/>
        </w:rPr>
        <w:t xml:space="preserve">t «Histoire de France», </w:t>
      </w:r>
      <w:r>
        <w:rPr/>
        <w:t>т</w:t>
      </w:r>
      <w:r>
        <w:rPr>
          <w:lang w:val="en-US"/>
        </w:rPr>
        <w:t xml:space="preserve">. </w:t>
      </w:r>
      <w:r>
        <w:rPr>
          <w:lang w:val="de-DE"/>
        </w:rPr>
        <w:t xml:space="preserve">X, </w:t>
      </w:r>
      <w:r>
        <w:rPr/>
        <w:t>стр</w:t>
      </w:r>
      <w:r>
        <w:rPr>
          <w:lang w:val="en-US"/>
        </w:rPr>
        <w:t xml:space="preserve">. 355. </w:t>
      </w:r>
      <w:r>
        <w:rPr/>
        <w:t>Пророческая золотая ветвь, врученная Сибиллой Энею.</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тавить Рабле рядом с Шекспиром, выше ли он Сервантеса или ниже и т. п. Но историческое место Рабле в ряду этих создате</w:t>
        <w:softHyphen/>
        <w:t>лей новых европейских литератур, т. е. в ряду: Данте, Боккачьо, Шекспир, Сервантес, — во всяком случае не подлежит ни</w:t>
        <w:softHyphen/>
        <w:t>какому сомнению. Рабле существенно определил судьбы не только французской литературы и французского литературного языка, но и судьбы мировой литературы (вероятно, не в мень</w:t>
        <w:softHyphen/>
        <w:t>шей степени, чем Сервантес). Не подлежит также сомнению, что он — демократичнейший среди этих зачинателей новых</w:t>
      </w:r>
    </w:p>
    <w:p>
      <w:pPr>
        <w:pStyle w:val="Normal"/>
        <w:autoSpaceDE w:val="false"/>
        <w:ind w:firstLine="360"/>
        <w:jc w:val="both"/>
        <w:rPr/>
      </w:pPr>
      <w:r>
        <w:rPr>
          <w:lang w:val="el-GR" w:eastAsia="el-GR"/>
        </w:rPr>
        <w:t xml:space="preserve">ίο </w:t>
      </w:r>
      <w:r>
        <w:rPr>
          <w:lang w:eastAsia="el-GR"/>
        </w:rPr>
        <w:t>литератур: он теснее и существеннее других связан с народны</w:t>
        <w:softHyphen/>
        <w:t>ми источниками, притом — специфическими (Мишле перечис</w:t>
        <w:softHyphen/>
        <w:t>ляет их довольно верно, хотя и далеко не полно); эти источники определили всю систему его образов и его художественное мировоззрение.</w:t>
      </w:r>
    </w:p>
    <w:p>
      <w:pPr>
        <w:pStyle w:val="Normal"/>
        <w:autoSpaceDE w:val="false"/>
        <w:ind w:firstLine="360"/>
        <w:jc w:val="both"/>
        <w:rPr/>
      </w:pPr>
      <w:r>
        <w:rPr/>
        <w:t>Именно этой особой и, так сказать, радикальной на</w:t>
        <w:softHyphen/>
        <w:t>родностью всех образов Рабле и объясняется та исключи</w:t>
        <w:softHyphen/>
        <w:t>тельная насыщенность их будущим, которую совер</w:t>
        <w:softHyphen/>
        <w:t>шенно правильно подчеркнул Мишле в приведенном нами су</w:t>
        <w:softHyphen/>
        <w:t>ждении. Ею же объясняется и особая «нелитературность» Раб-</w:t>
      </w:r>
    </w:p>
    <w:p>
      <w:pPr>
        <w:pStyle w:val="Normal"/>
        <w:autoSpaceDE w:val="false"/>
        <w:ind w:firstLine="360"/>
        <w:jc w:val="both"/>
        <w:rPr/>
      </w:pPr>
      <w:r>
        <w:rPr/>
        <w:t>20 ле, т. е. несоответствие его образов всем господствовавшим с конца XVI в. и до нашего времени канонам и нормам литера</w:t>
        <w:softHyphen/>
        <w:t>турности, как бы ни менялось их содержание. Рабле не соответ</w:t>
        <w:softHyphen/>
        <w:t>ствовал им в несравненно большей степени, чем Шекспир или Сервантес, которые не отвечали лишь сравнительно узким классицистским канонам. Образам Рабле присуща какая-то особая принципиальная и неистребимая «неофициальность»: с.з никакой догматизм, никакая авторитарность, | никакая одно</w:t>
        <w:softHyphen/>
        <w:t>сторонняя серьезность не могут ужиться с раблезианскими об</w:t>
        <w:softHyphen/>
        <w:t>разами, враждебными всякой законченности и устойчивости,</w:t>
      </w:r>
    </w:p>
    <w:p>
      <w:pPr>
        <w:pStyle w:val="Normal"/>
        <w:autoSpaceDE w:val="false"/>
        <w:ind w:firstLine="360"/>
        <w:jc w:val="both"/>
        <w:rPr/>
      </w:pPr>
      <w:r>
        <w:rPr/>
        <w:t>зо всякой ограниченной серьезности, всякой готовости и решенности в области мысли и мировоззрения.</w:t>
      </w:r>
    </w:p>
    <w:p>
      <w:pPr>
        <w:pStyle w:val="Normal"/>
        <w:autoSpaceDE w:val="false"/>
        <w:ind w:firstLine="360"/>
        <w:jc w:val="both"/>
        <w:rPr/>
      </w:pPr>
      <w:r>
        <w:rPr/>
        <w:t>Отсюда — особое одиночество Рабле в последующих веках: к нему нельзя подойти ни по одной из тех больших и проторен</w:t>
        <w:softHyphen/>
        <w:t>ных дорог, по которым шли художественное творчество и идеологическая мысль * Европы в течение четырех веков, отде</w:t>
        <w:softHyphen/>
        <w:t>ляющих его от нас. И если на протяжении этих веков мы встре</w:t>
        <w:softHyphen/>
        <w:t>чаем много восторженных ценителей Рабле, то сколько-нибудь полного и высказанного понимания его мы нигде не находим.</w:t>
      </w:r>
    </w:p>
    <w:p>
      <w:pPr>
        <w:pStyle w:val="Normal"/>
        <w:autoSpaceDE w:val="false"/>
        <w:ind w:firstLine="360"/>
        <w:jc w:val="both"/>
        <w:rPr/>
      </w:pPr>
      <w:r>
        <w:rPr/>
        <w:t xml:space="preserve">Глава </w:t>
      </w:r>
      <w:r>
        <w:rPr>
          <w:lang w:val="de-DE"/>
        </w:rPr>
        <w:t>l</w:t>
      </w:r>
      <w:r>
        <w:rPr/>
        <w:t xml:space="preserve">: Рабле и проблема фольклорного и готического реализма    </w:t>
      </w: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Романтики, открывшие Рабле, как они открыли Шекспира и Сервантеса, не сумели его, однако, раскрыть и дальше востор</w:t>
        <w:softHyphen/>
        <w:t>женного изумления не пошли. Очень многих Рабле отталкивал и отталкивает. Огромное же большинство его просто не пони</w:t>
        <w:softHyphen/>
        <w:t>мает. В сущности, образы Рабле еще и до сегодняшнего дня во многом остаются загадкой.</w:t>
      </w:r>
    </w:p>
    <w:p>
      <w:pPr>
        <w:pStyle w:val="Normal"/>
        <w:autoSpaceDE w:val="false"/>
        <w:ind w:firstLine="360"/>
        <w:jc w:val="both"/>
        <w:rPr/>
      </w:pPr>
      <w:r>
        <w:rPr/>
        <w:t>Разрешить эту загадку можно только путем глубокого изу</w:t>
        <w:softHyphen/>
        <w:t>чения народных источников Рабле. Если Рабле ка</w:t>
        <w:softHyphen/>
        <w:t>жется таким одиноким и ни на кого не похожим среди предста-ю вителей «большой литературы» последних четырех веков исто</w:t>
        <w:softHyphen/>
        <w:t>рии, то на фоне правильно раскрытого народного творчества, напротив, — скорее эти четыре века литературного развития могут показаться чем-то специфическим и ни на что не похо</w:t>
        <w:softHyphen/>
        <w:t>жим, а образы Рабле окажутся у себя дома в тыся</w:t>
        <w:softHyphen/>
        <w:t>челетиях развития народного творчества*.</w:t>
      </w:r>
    </w:p>
    <w:p>
      <w:pPr>
        <w:pStyle w:val="Normal"/>
        <w:autoSpaceDE w:val="false"/>
        <w:ind w:firstLine="360"/>
        <w:jc w:val="both"/>
        <w:rPr/>
      </w:pPr>
      <w:r>
        <w:rPr/>
        <w:t>Рабле — труднейший из всех классиков мировой литера-с.4 туры, так как он требует для своего понимания существенной перестройки нашего* художественно-идеологического вос</w:t>
        <w:softHyphen/>
        <w:t>приятия, требует умения отрешиться от многих глубоко укоре-20 нившихся требований нашего литературного вкуса, пересмотра многих понятий, главное же — он требует глубокого проник</w:t>
        <w:softHyphen/>
        <w:t>новения в мало и поверхностно изученные области народного смехового творчества (далеко не полностью назван</w:t>
        <w:softHyphen/>
        <w:t>ные Мишле в приведенной нами цитате).</w:t>
      </w:r>
    </w:p>
    <w:p>
      <w:pPr>
        <w:pStyle w:val="Normal"/>
        <w:autoSpaceDE w:val="false"/>
        <w:ind w:firstLine="360"/>
        <w:jc w:val="both"/>
        <w:rPr/>
      </w:pPr>
      <w:r>
        <w:rPr/>
        <w:t>Рабле труден. Но зато его произведение, правильно раскры</w:t>
        <w:softHyphen/>
        <w:t>тое, проливает обратный свет на тысячелетия развития реа</w:t>
        <w:softHyphen/>
        <w:t>лизма в народном творчестве, наследником* которых он яв</w:t>
        <w:softHyphen/>
        <w:t>ляется. Освещающее значение Рабле громадно; его роман дол</w:t>
        <w:softHyphen/>
        <w:t>жен стать ключом к мало изученным и плохо понятым гран-зо диозным сокровищницам народного реализма. Но прежде всего необходимо этим ключом овладеть.</w:t>
      </w:r>
    </w:p>
    <w:p>
      <w:pPr>
        <w:pStyle w:val="Normal"/>
        <w:autoSpaceDE w:val="false"/>
        <w:ind w:firstLine="360"/>
        <w:jc w:val="both"/>
        <w:rPr/>
      </w:pPr>
      <w:r>
        <w:rPr/>
        <w:t>*   *   *</w:t>
      </w:r>
    </w:p>
    <w:p>
      <w:pPr>
        <w:pStyle w:val="Normal"/>
        <w:autoSpaceDE w:val="false"/>
        <w:ind w:firstLine="360"/>
        <w:jc w:val="both"/>
        <w:rPr/>
      </w:pPr>
      <w:r>
        <w:rPr/>
        <w:t>Дореволюционное русское литературоведение Рабле почти во</w:t>
        <w:softHyphen/>
        <w:t>все не занималось. У нас не было раблезистов. Не вышло ни одной книги о нем, ни одной монографии. Вся русская научная ли</w:t>
        <w:softHyphen/>
        <w:t>тература о Рабле до революции исчерпывается солидной* статьей</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А. Н. Веселовского и брошюркой Ю. Фохта (лишенной всякой с 5      научной ценности)3.*| Не было ни одной переводной монографии.</w:t>
      </w:r>
    </w:p>
    <w:p>
      <w:pPr>
        <w:pStyle w:val="Normal"/>
        <w:autoSpaceDE w:val="false"/>
        <w:ind w:firstLine="360"/>
        <w:jc w:val="both"/>
        <w:rPr/>
      </w:pPr>
      <w:r>
        <w:rPr/>
        <w:t>Советское литературоведение, как это ни странно, не внесло существенных изменений в это положение. Рабле, одного из величайших реалистов мировой литературы, по-прежнему поч</w:t>
        <w:softHyphen/>
        <w:t>ти вовсе игнорируют. Небольшая осведомительного характера статейка* А. А. Смирнова в Лит.(ературной) Энциклопедии и такого же характера статья Б. Кржевского, приложенная ко вто</w:t>
        <w:softHyphen/>
        <w:t xml:space="preserve">рому изданию неполного перевода романа Рабле*, — вот и все, </w:t>
      </w:r>
      <w:r>
        <w:rPr>
          <w:lang w:val="el-GR"/>
        </w:rPr>
        <w:t xml:space="preserve">ίο </w:t>
      </w:r>
      <w:r>
        <w:rPr/>
        <w:t>что опубликовано о нашем авторе. Нет ни одной исследователь</w:t>
        <w:softHyphen/>
        <w:t>ской работы о нем; не сделано ни одной попытки пересмотреть наследие Рабле в свете положений и задач советского литера</w:t>
        <w:softHyphen/>
        <w:t>туроведения, в особенности — в связи с вопросами теории и истории реалистического романа*.</w:t>
      </w:r>
    </w:p>
    <w:p>
      <w:pPr>
        <w:pStyle w:val="Normal"/>
        <w:autoSpaceDE w:val="false"/>
        <w:ind w:firstLine="360"/>
        <w:jc w:val="both"/>
        <w:rPr/>
      </w:pPr>
      <w:r>
        <w:rPr/>
        <w:t>В центре всей исследовательской работы нашего литературо</w:t>
        <w:softHyphen/>
        <w:t>ведения стоят вопросы теории и истории реализма (и в особенности реалистического романа) и вопросы влияния народного творчества на литературу. В связи с этим особую важность приобретает вопрос о реализме 20 самого   народного   творчества.   Углубленное изучение   наследия   Рабле   имеет   первосте</w:t>
        <w:softHyphen/>
        <w:t>пенное  значение для  правильной  и  продук</w:t>
        <w:softHyphen/>
        <w:t>тивной разработки всего этого круга вопро</w:t>
        <w:softHyphen/>
        <w:t>сов. То, что Рабле до сих пор игнорировался (во всяком случае недооценивался), отражается пагубным образом на всем, что уже сделано у нас в области разработки теории и истории реализма. Всякая картина исторического развития реализма и всякая с 6      историко-систематическая типология его, построенные без | надлежащего учета творчества Рабле, неизбежно окажутся зо искаженными и неверными. При этом творчество Рабле важно</w:t>
      </w:r>
    </w:p>
    <w:p>
      <w:pPr>
        <w:pStyle w:val="Normal"/>
        <w:autoSpaceDE w:val="false"/>
        <w:ind w:firstLine="360"/>
        <w:jc w:val="both"/>
        <w:rPr/>
      </w:pPr>
      <w:r>
        <w:rPr/>
        <w:t>2 А. Н. Веселовский «Рабле и его Роман (Опыт генетического объяс</w:t>
        <w:softHyphen/>
        <w:t>нения)». Первоначально в «Вестнике Европы» за 1878 г., март, стр. 128-200; за</w:t>
        <w:softHyphen/>
        <w:t>тем — «Собрание сочинений», т. IV, вып. 1, стр. 185-273.</w:t>
      </w:r>
    </w:p>
    <w:p>
      <w:pPr>
        <w:pStyle w:val="Normal"/>
        <w:autoSpaceDE w:val="false"/>
        <w:ind w:firstLine="360"/>
        <w:jc w:val="both"/>
        <w:rPr/>
      </w:pPr>
      <w:r>
        <w:rPr/>
        <w:t xml:space="preserve">3 См. Ю. </w:t>
      </w:r>
      <w:r>
        <w:rPr>
          <w:lang w:val="el-GR"/>
        </w:rPr>
        <w:t xml:space="preserve">Φ </w:t>
      </w:r>
      <w:r>
        <w:rPr/>
        <w:t xml:space="preserve">о </w:t>
      </w:r>
      <w:r>
        <w:rPr>
          <w:lang w:val="el-GR"/>
        </w:rPr>
        <w:t xml:space="preserve">χ τ </w:t>
      </w:r>
      <w:r>
        <w:rPr/>
        <w:t>«Рабле, его жизнь и творчество», 1914 г. Следует упомя</w:t>
        <w:softHyphen/>
        <w:t xml:space="preserve">нуть, хотя это и не имеет прямого отношения к русской литературе о Рабле, что лектор французского языка бывшего С. Петербургского университета </w:t>
      </w:r>
      <w:r>
        <w:rPr>
          <w:lang w:val="de-DE"/>
        </w:rPr>
        <w:t xml:space="preserve">Jean Fleury </w:t>
      </w:r>
      <w:r>
        <w:rPr/>
        <w:t>опубликовал в 1876-1877 годах в Париже двухтомную компилятивную монографию о Рабле, для своего времени неплохую.</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не только само по себе, но оно, как мы говорили, является клю</w:t>
        <w:softHyphen/>
        <w:t>чом к правильному пониманию тысячелетиями развивавшихся форм и образов народного реализма. Поэтому игнорирование его в корне искажает как исторические перспективы, так и наше теоретическое понимание реализма*.</w:t>
      </w:r>
    </w:p>
    <w:p>
      <w:pPr>
        <w:pStyle w:val="Normal"/>
        <w:autoSpaceDE w:val="false"/>
        <w:ind w:firstLine="360"/>
        <w:jc w:val="both"/>
        <w:rPr/>
      </w:pPr>
      <w:r>
        <w:rPr/>
        <w:t>В этом отношении показателен сборник статей под ред. Н. Бер-ковского «Ранний буржуазный реализм» (Ленинград, 1936 г.). Здесь дается картина развития реализма в его основных линиях и узловых моментах эпохи возрождения до Бальзака (включи-</w:t>
      </w:r>
    </w:p>
    <w:p>
      <w:pPr>
        <w:pStyle w:val="Normal"/>
        <w:autoSpaceDE w:val="false"/>
        <w:ind w:firstLine="360"/>
        <w:jc w:val="both"/>
        <w:rPr/>
      </w:pPr>
      <w:r>
        <w:rPr/>
        <w:t>ю тельно). Специальные статьи посвящены роли в истории реа</w:t>
        <w:softHyphen/>
        <w:t>лизма Шекспира, Сервантеса, Фильдинга, Дидро, Жан-Поля и др., но о Рабле нет особой статьи. Более того, самое имя Раб</w:t>
        <w:softHyphen/>
        <w:t>ле в сборнике почти не упоминается4. Н. Берковский в обшир</w:t>
        <w:softHyphen/>
        <w:t>ной вводной статье к сборнику («Эволюция и формы раннего реализма на Западе», стр. 7-104), пытающейся дать типологию основных форм буржуазного реализма, вовсе ничего не говорит о Рабле. Берковский, по-видимому(,&gt; относит его творчество к типу «гражданского реализма». Он видит в этом типе прежде всего «открытие материального быта», который и изображается</w:t>
      </w:r>
    </w:p>
    <w:p>
      <w:pPr>
        <w:pStyle w:val="Normal"/>
        <w:autoSpaceDE w:val="false"/>
        <w:ind w:firstLine="360"/>
        <w:jc w:val="both"/>
        <w:rPr/>
      </w:pPr>
      <w:r>
        <w:rPr/>
        <w:t>20 здесь гротескно, гиперболически, «как нечто совершенно но</w:t>
        <w:softHyphen/>
        <w:t>вое, исключительное, неслаженное с остальными элементами жизни» (стр. 24). К этому типу относятся все разновидности плутовского романа и Сервантес. Имени Рабле Берковский вовсе не упоминает в этой типологической статье.</w:t>
      </w:r>
    </w:p>
    <w:p>
      <w:pPr>
        <w:pStyle w:val="Normal"/>
        <w:autoSpaceDE w:val="false"/>
        <w:ind w:firstLine="360"/>
        <w:jc w:val="both"/>
        <w:rPr/>
      </w:pPr>
      <w:r>
        <w:rPr/>
        <w:t>В другой своей более поздней работе — «Реализм буржуаз</w:t>
        <w:softHyphen/>
        <w:t>ного общества и вопросы истории литературы» («Западный сборник», 1, 1937 г., стр. 53 и дал.(ее)) — Берковский возоб</w:t>
        <w:softHyphen/>
        <w:t>новляет I попытку типологии реализма и дает подробную ха</w:t>
        <w:softHyphen/>
        <w:t>рактеристику гражданского реализма, уже прямо называя и</w:t>
      </w:r>
    </w:p>
    <w:p>
      <w:pPr>
        <w:pStyle w:val="Normal"/>
        <w:autoSpaceDE w:val="false"/>
        <w:ind w:firstLine="360"/>
        <w:jc w:val="both"/>
        <w:rPr/>
      </w:pPr>
      <w:r>
        <w:rPr/>
        <w:t>зо Рабле. Соответствующие высказывания Берковского являются единственной в советской литературе попыткой определить особенности реализма Рабле. Кроме того, это — наиболее по</w:t>
        <w:softHyphen/>
        <w:t>следовательная попытка построения историко-систематической типологии* реализма. Поэтому на ней следует остановиться подробнее*.</w:t>
      </w:r>
    </w:p>
    <w:p>
      <w:pPr>
        <w:pStyle w:val="Normal"/>
        <w:autoSpaceDE w:val="false"/>
        <w:ind w:firstLine="360"/>
        <w:jc w:val="both"/>
        <w:rPr/>
      </w:pPr>
      <w:r>
        <w:rPr/>
        <w:t>4 Кажется, всего-навсего 2 раза: один раз в статье о Сервантесе (стр. 162 в скобках) и один раз в статье о Мерсье (стр. 364).</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В основе «гражданского реализма», по Берковскому, лежит «о </w:t>
      </w:r>
      <w:r>
        <w:rPr>
          <w:lang w:val="el-GR"/>
        </w:rPr>
        <w:t xml:space="preserve">τ </w:t>
      </w:r>
      <w:r>
        <w:rPr/>
        <w:t xml:space="preserve">к </w:t>
      </w:r>
      <w:r>
        <w:rPr>
          <w:lang w:val="el-GR"/>
        </w:rPr>
        <w:t xml:space="preserve">ρ </w:t>
      </w:r>
      <w:r>
        <w:rPr/>
        <w:t xml:space="preserve">ы </w:t>
      </w:r>
      <w:r>
        <w:rPr>
          <w:lang w:val="el-GR"/>
        </w:rPr>
        <w:t xml:space="preserve">τ </w:t>
      </w:r>
      <w:r>
        <w:rPr/>
        <w:t>и е» мира материальных интересов, как движущего начала общественной жизни. Это открытие стало возможным лишь тогда, когда материальные интересы обособились и ото</w:t>
        <w:softHyphen/>
        <w:t>рвались от целого в самой общественной жизни, т. е. только в эпоху разложения феодального строя и рождения капитализма. «Именно этим и отличался, — говорит Берковский, — дисгар</w:t>
        <w:softHyphen/>
        <w:t>монический строй буржуазного общества, в котором материаль</w:t>
        <w:softHyphen/>
        <w:t>ное производство, освободившееся от коллективного регулиро-ю вания цеха, общины, превращалось в стихийную силу, потря</w:t>
        <w:softHyphen/>
        <w:t>савшую старые уклады. Мир материальных интере</w:t>
        <w:softHyphen/>
        <w:t>сов обособился, принял форму самостоятель</w:t>
        <w:softHyphen/>
        <w:t>ных интересов частных лиц, практикующих „эгоистически", вне учета того, что эта практика означает в целостном жизненном строе общества. И только с этой поры возможной стала более или менее сис</w:t>
        <w:softHyphen/>
        <w:t>тематическая материалистическая интерпре</w:t>
        <w:softHyphen/>
        <w:t>тация общественной жизни — реализм как стиль искусства: в самой действительности должен был 20 совершиться „анализ", материальные основания общественной жизни должны были „отвлечься" от всего комплекса общест</w:t>
        <w:softHyphen/>
        <w:t>венной жизни, для того чтобы в них увидели главнейшую и всеопределяющую силу. Разумеется, здесь речь идет о стиле с8 реализма, хотя бы самого | примитивного, хотя бы вульгар</w:t>
        <w:softHyphen/>
        <w:t>ного, но тем не менее уже принципиального по своей природе» (стр. 54-55).</w:t>
      </w:r>
    </w:p>
    <w:p>
      <w:pPr>
        <w:pStyle w:val="Normal"/>
        <w:autoSpaceDE w:val="false"/>
        <w:ind w:firstLine="360"/>
        <w:jc w:val="both"/>
        <w:rPr/>
      </w:pPr>
      <w:r>
        <w:rPr/>
        <w:t>В этой цитате содержатся два очень важных утверждения. Утверждается, во-первых, что реализм, как стиль искусства, мог родиться только вместе с буржуазным строем, притом — зо всякий реализм, даже самый примитивный и вульгарный; до и вне буржуазного строя не могло быть, следовательно, никакого реализма. Во-вторых, утверждается, что материальное начало, открытое самым ранним типом реализма (совпадающим по вре</w:t>
        <w:softHyphen/>
        <w:t>мени с рождением буржуазного общества), дано в своей част</w:t>
        <w:softHyphen/>
        <w:t>но-эгоистической, животной, обособленной от остальной жизни общества форме.</w:t>
      </w:r>
    </w:p>
    <w:p>
      <w:pPr>
        <w:pStyle w:val="Normal"/>
        <w:autoSpaceDE w:val="false"/>
        <w:ind w:firstLine="360"/>
        <w:jc w:val="both"/>
        <w:rPr/>
      </w:pPr>
      <w:r>
        <w:rPr/>
        <w:t>Оба этих утверждения Берковского представляются нам со</w:t>
        <w:softHyphen/>
        <w:t>вершенно неверными. Первое из них вовсе снимает даже самый</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опрос о реализме народного творчества; кроме того, оно со</w:t>
        <w:softHyphen/>
        <w:t xml:space="preserve">вершенно игнорирует так называемый «готический* </w:t>
      </w:r>
      <w:r>
        <w:rPr>
          <w:lang w:val="el-GR"/>
        </w:rPr>
        <w:t xml:space="preserve">ρ </w:t>
      </w:r>
      <w:r>
        <w:rPr/>
        <w:t>е а -л и з м», развитие которого тянется через все средневековье и завершением которого в значительной степени и был реализм ренессанса, в частности — реализм Рабле.</w:t>
      </w:r>
    </w:p>
    <w:p>
      <w:pPr>
        <w:pStyle w:val="Normal"/>
        <w:autoSpaceDE w:val="false"/>
        <w:ind w:firstLine="360"/>
        <w:jc w:val="both"/>
        <w:rPr/>
      </w:pPr>
      <w:r>
        <w:rPr/>
        <w:t>Но к критике этих двух утверждений Берковского мы обра</w:t>
        <w:softHyphen/>
        <w:t>тимся несколько позже; теперь же остановимся на его даль</w:t>
        <w:softHyphen/>
        <w:t>нейших рассуждениях. Он особенно подчеркивает именно новизну материального начала в искусстве и литературе ре-</w:t>
      </w:r>
    </w:p>
    <w:p>
      <w:pPr>
        <w:pStyle w:val="Normal"/>
        <w:autoSpaceDE w:val="false"/>
        <w:ind w:firstLine="360"/>
        <w:jc w:val="both"/>
        <w:rPr/>
      </w:pPr>
      <w:r>
        <w:rPr/>
        <w:t xml:space="preserve">ю нессанса. «Искусство </w:t>
      </w:r>
      <w:r>
        <w:rPr>
          <w:lang w:val="de-DE"/>
        </w:rPr>
        <w:t xml:space="preserve">XV-XVII </w:t>
      </w:r>
      <w:r>
        <w:rPr/>
        <w:t>вв., — говорит он, — загипноти</w:t>
        <w:softHyphen/>
        <w:t>зировано, как необычайной новинкой, всеми видами „физиологического состояния" общества — идет ли дело о шванках, фабльо, итальянских новеллистах или же о Рабле с его специальной манерой гигант</w:t>
        <w:softHyphen/>
        <w:t>ских физиологических преувеличений, или же о .9 Сервантесе, сознательно культивирующем в своем письме штрих грубый, натуральный, „животный" — всюду материальное содержание жизни под</w:t>
        <w:softHyphen/>
        <w:t>черкнуто, возведено в степень грандиозного</w:t>
      </w:r>
    </w:p>
    <w:p>
      <w:pPr>
        <w:pStyle w:val="Normal"/>
        <w:autoSpaceDE w:val="false"/>
        <w:ind w:firstLine="360"/>
        <w:jc w:val="both"/>
        <w:rPr/>
      </w:pPr>
      <w:r>
        <w:rPr/>
        <w:t>20 и впервые увиденного зрелища. Быть может, в жи</w:t>
        <w:softHyphen/>
        <w:t>вописи, в фламандизме с его чрезмерной телесностью, две эти особенности ренессансного искусства достигают настоящей концентрации».</w:t>
      </w:r>
    </w:p>
    <w:p>
      <w:pPr>
        <w:pStyle w:val="Normal"/>
        <w:autoSpaceDE w:val="false"/>
        <w:ind w:firstLine="360"/>
        <w:jc w:val="both"/>
        <w:rPr/>
      </w:pPr>
      <w:r>
        <w:rPr/>
        <w:t xml:space="preserve">Эти совершенно ложные утверждения Берковского возможны лишь потому, что он воспринимает литературу </w:t>
      </w:r>
      <w:r>
        <w:rPr>
          <w:lang w:val="de-DE"/>
        </w:rPr>
        <w:t xml:space="preserve">XV-XVI </w:t>
      </w:r>
      <w:r>
        <w:rPr/>
        <w:t>вв. на фоне большой (официальной) литературы последующих веков, а вовсе не на фоне* фольклора и литературы предшест</w:t>
        <w:softHyphen/>
        <w:t>вующих периодов (в частности — готического* реализма). В ли</w:t>
        <w:softHyphen/>
        <w:t xml:space="preserve">тературе </w:t>
      </w:r>
      <w:r>
        <w:rPr>
          <w:lang w:val="de-DE"/>
        </w:rPr>
        <w:t xml:space="preserve">XV-XVI </w:t>
      </w:r>
      <w:r>
        <w:rPr/>
        <w:t>вв. материальное начало, «чрезмерная телес-</w:t>
      </w:r>
    </w:p>
    <w:p>
      <w:pPr>
        <w:pStyle w:val="Normal"/>
        <w:autoSpaceDE w:val="false"/>
        <w:ind w:firstLine="360"/>
        <w:jc w:val="both"/>
        <w:rPr/>
      </w:pPr>
      <w:r>
        <w:rPr/>
        <w:t>30 ность», «физиологические преувеличения» вовсе не были «не</w:t>
        <w:softHyphen/>
        <w:t>обычайной новинкой» и «впервые увиденным зрелищем», — такими они могли показаться только на фоне, например, клас</w:t>
        <w:softHyphen/>
        <w:t xml:space="preserve">сицизма </w:t>
      </w:r>
      <w:r>
        <w:rPr>
          <w:lang w:val="de-DE"/>
        </w:rPr>
        <w:t xml:space="preserve">XVII-XVIII </w:t>
      </w:r>
      <w:r>
        <w:rPr/>
        <w:t>вв. — напротив, они были традиционным моментом, унаследованным от готического* реализма или не</w:t>
        <w:softHyphen/>
        <w:t>посредственно почерпнутым из* фольклора. Эти особенно</w:t>
        <w:softHyphen/>
        <w:t>сти не могли, конечно, поражать современников как нечто новое и необычное. Это вовсе и не «особенности ренессансного искусства» но особенности прежде всего готического*</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еализма, сохранившиеся и в литературе ренессанса. Но</w:t>
        <w:softHyphen/>
        <w:t>визна же этой литературы в совершенно другом.</w:t>
      </w:r>
    </w:p>
    <w:p>
      <w:pPr>
        <w:pStyle w:val="Normal"/>
        <w:autoSpaceDE w:val="false"/>
        <w:ind w:firstLine="360"/>
        <w:jc w:val="both"/>
        <w:rPr/>
      </w:pPr>
      <w:r>
        <w:rPr/>
        <w:t>И самая подчеркнутость материально-телесного на</w:t>
        <w:softHyphen/>
        <w:t>чала является прямым наследием готического* реализма (и от</w:t>
        <w:softHyphen/>
        <w:t>части фольклора).</w:t>
      </w:r>
    </w:p>
    <w:p>
      <w:pPr>
        <w:pStyle w:val="Normal"/>
        <w:autoSpaceDE w:val="false"/>
        <w:ind w:firstLine="360"/>
        <w:jc w:val="both"/>
        <w:rPr/>
      </w:pPr>
      <w:r>
        <w:rPr/>
        <w:t>Берковского, между прочим, ввели в заблуждение некото</w:t>
        <w:softHyphen/>
        <w:t>рые моменты в «Дон-Кихоте». В своей ранее упомянутой статье (в сборнике «Ранний буржуазный реализм») он приводит из</w:t>
      </w:r>
    </w:p>
    <w:p>
      <w:pPr>
        <w:pStyle w:val="Normal"/>
        <w:autoSpaceDE w:val="false"/>
        <w:ind w:firstLine="360"/>
        <w:jc w:val="both"/>
        <w:rPr/>
      </w:pPr>
      <w:r>
        <w:rPr/>
        <w:t xml:space="preserve">с. </w:t>
      </w:r>
      <w:r>
        <w:rPr>
          <w:lang w:val="el-GR"/>
        </w:rPr>
        <w:t xml:space="preserve">ίο </w:t>
      </w:r>
      <w:r>
        <w:rPr/>
        <w:t xml:space="preserve">«Дон-Кихота» отзыв свя|щенника в романе «Тирант Белый»: </w:t>
      </w:r>
      <w:r>
        <w:rPr>
          <w:lang w:val="el-GR"/>
        </w:rPr>
        <w:t xml:space="preserve">ίο </w:t>
      </w:r>
      <w:r>
        <w:rPr/>
        <w:t>«Я вам правду говорю, сеньор кум, по стилю это лучшая книга на свете: рыцари здесь едят, спят, умирают в своих по</w:t>
        <w:softHyphen/>
        <w:t>стелях, перед смертью пишут завещания и все прочее, чего в других романах этого рода вы не найдете». Далее Берковский ссылается на дискуссии между Санчо и Дон-Кихотом о пи</w:t>
        <w:softHyphen/>
        <w:t>тании странствующих рыцарей, о деньгах и т. п. Отсюда Бер</w:t>
        <w:softHyphen/>
        <w:t>ковский делает вывод о новизне этого материального начала и относит его на счет нового буржуазного строя общества. На са</w:t>
        <w:softHyphen/>
        <w:t>мом же деле такое снижающее подчеркивание ма</w:t>
        <w:softHyphen/>
        <w:t xml:space="preserve">териально-телесного момента в высшей степени </w:t>
      </w:r>
      <w:r>
        <w:rPr>
          <w:lang w:val="el-GR"/>
        </w:rPr>
        <w:t xml:space="preserve">μ </w:t>
      </w:r>
      <w:r>
        <w:rPr/>
        <w:t>характерно для всего готического* реализма, в част</w:t>
        <w:softHyphen/>
        <w:t>ности для всей пародийной ветви его. Подобного рода снижаю</w:t>
        <w:softHyphen/>
        <w:t xml:space="preserve">щее подчеркивание материально-телесных и житейски-бытовых подробностей мы найдем уже в </w:t>
      </w:r>
      <w:r>
        <w:rPr>
          <w:lang w:val="de-DE"/>
        </w:rPr>
        <w:t>«Yoca monachorum» (VI—</w:t>
      </w:r>
      <w:r>
        <w:rPr/>
        <w:t xml:space="preserve">VII в.), в </w:t>
      </w:r>
      <w:r>
        <w:rPr>
          <w:lang w:val="de-DE"/>
        </w:rPr>
        <w:t xml:space="preserve">«Cena Cypriani» </w:t>
      </w:r>
      <w:r>
        <w:rPr/>
        <w:t>и особенно в пародиях IX, X и XI вв., сущ</w:t>
        <w:softHyphen/>
        <w:t>ность которых в значительной степени сводилась именно к на</w:t>
        <w:softHyphen/>
        <w:t>рочитой и подчеркнутой выборке из библии, евангелия и из других священных текстов всех материально-телесных и жи</w:t>
        <w:softHyphen/>
        <w:t>тейски-бытовых, «снижающих», подробностей. Если бы Бер</w:t>
        <w:softHyphen/>
        <w:t>ковский вспомнил знаменитые диалоги Соломона с Марколь-зо фом, где высоким сентенциям Соломона противопоставлены снижающие изречения Маркольфа, переносящие вопрос в под</w:t>
        <w:softHyphen/>
        <w:t>черкнуто грубую материальную сферу (еды, питья, половой жизни, испражнений), то он принужден был бы признать, что соответствующие диалоги Дон-Кихота и Санчо — только чрез</w:t>
        <w:softHyphen/>
        <w:t>вычайно смягченная и ослабленная форма готических* сни</w:t>
        <w:softHyphen/>
        <w:t>жающих противопоставлений*.</w:t>
      </w:r>
    </w:p>
    <w:p>
      <w:pPr>
        <w:pStyle w:val="Normal"/>
        <w:autoSpaceDE w:val="false"/>
        <w:ind w:firstLine="360"/>
        <w:jc w:val="both"/>
        <w:rPr/>
      </w:pPr>
      <w:r>
        <w:rPr/>
        <w:t>Готический* реализм «снижал» все без исключения</w:t>
      </w:r>
    </w:p>
    <w:p>
      <w:pPr>
        <w:pStyle w:val="Normal"/>
        <w:autoSpaceDE w:val="false"/>
        <w:ind w:firstLine="360"/>
        <w:jc w:val="both"/>
        <w:rPr/>
      </w:pPr>
      <w:r>
        <w:rPr/>
        <w:t>с. п     формы I высокой идеологии средневековья путем перевода их</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в материально-телесный план, в том числе снижал он и все мо</w:t>
        <w:softHyphen/>
        <w:t>менты рыцарской идеологии и феодальной героики. Снижения эти принимали самые разнообразные формы и осуществлялись в различных жанрах. Существовали даже, притом в эпоху самого расцвета феодализма, особые комические обряды при церемо</w:t>
        <w:softHyphen/>
        <w:t>ниях передачи и принятия ленных прав, посвящения в рыцари и т. п., которые практиковались наряду с серьезным церемониа</w:t>
        <w:softHyphen/>
        <w:t>лом (эти комические формы были особенно развиты во Фран</w:t>
        <w:softHyphen/>
        <w:t>ции). Следует упомянуть, что одним из ведущих моментов в</w:t>
      </w:r>
    </w:p>
    <w:p>
      <w:pPr>
        <w:pStyle w:val="Normal"/>
        <w:autoSpaceDE w:val="false"/>
        <w:ind w:firstLine="360"/>
        <w:jc w:val="both"/>
        <w:rPr/>
      </w:pPr>
      <w:r>
        <w:rPr/>
        <w:t>ю комике средневекового шута был именно перевод всякого вы</w:t>
        <w:softHyphen/>
        <w:t>сокого церемониала, обряда и образа в материально-телесный план; таково было поведение шутов на турнирах, на придвор</w:t>
        <w:softHyphen/>
        <w:t>ных церемониях, во время застольных увеселений и т. п.*</w:t>
      </w:r>
    </w:p>
    <w:p>
      <w:pPr>
        <w:pStyle w:val="Normal"/>
        <w:autoSpaceDE w:val="false"/>
        <w:ind w:firstLine="360"/>
        <w:jc w:val="both"/>
        <w:rPr/>
      </w:pPr>
      <w:r>
        <w:rPr/>
        <w:t>Напомним еще об особой разновидности готического* реа</w:t>
        <w:softHyphen/>
        <w:t>лизма — школьных пародиях, в частности о пародийной грам</w:t>
        <w:softHyphen/>
        <w:t xml:space="preserve">матике, традиции которой тянутся от </w:t>
      </w:r>
      <w:r>
        <w:rPr>
          <w:lang w:val="de-DE"/>
        </w:rPr>
        <w:t xml:space="preserve">«Virgilius grammaticus», </w:t>
      </w:r>
      <w:r>
        <w:rPr/>
        <w:t>возникшего где-то на рубеже поздней античности и раннего средневековья, через все средние века и эпоху возрождения и живы еще и сегодня в устной форме в духовных школах, в кол-</w:t>
      </w:r>
    </w:p>
    <w:p>
      <w:pPr>
        <w:pStyle w:val="Normal"/>
        <w:autoSpaceDE w:val="false"/>
        <w:ind w:firstLine="360"/>
        <w:jc w:val="both"/>
        <w:rPr/>
      </w:pPr>
      <w:r>
        <w:rPr/>
        <w:t>20 легиях и семинариях Западной Европы. Сущность этой грамма</w:t>
        <w:softHyphen/>
        <w:t>тики сводится к переосмыслению всех грамматических катего</w:t>
        <w:softHyphen/>
        <w:t>рий — падежей, форм глаголов и пр. — в материально-телес</w:t>
        <w:softHyphen/>
        <w:t>ном плане, преимущественно эротическом5.</w:t>
      </w:r>
    </w:p>
    <w:p>
      <w:pPr>
        <w:pStyle w:val="Normal"/>
        <w:autoSpaceDE w:val="false"/>
        <w:ind w:firstLine="360"/>
        <w:jc w:val="both"/>
        <w:rPr/>
      </w:pPr>
      <w:r>
        <w:rPr/>
        <w:t>Подчеркнем еще раз: готический* реализм не просто сни|жает и пародирует явления высокого плана, — он переводит их в материально-телесный план, который при этом рез</w:t>
        <w:softHyphen/>
        <w:t>ко преувеличивается или во всяком случае оттеняется в своей специфичности.</w:t>
      </w:r>
    </w:p>
    <w:p>
      <w:pPr>
        <w:pStyle w:val="Normal"/>
        <w:autoSpaceDE w:val="false"/>
        <w:ind w:firstLine="360"/>
        <w:jc w:val="both"/>
        <w:rPr/>
      </w:pPr>
      <w:r>
        <w:rPr/>
        <w:t>Ошибка Берковского (да и вообще всех наших литературо-</w:t>
      </w:r>
    </w:p>
    <w:p>
      <w:pPr>
        <w:pStyle w:val="Normal"/>
        <w:autoSpaceDE w:val="false"/>
        <w:ind w:firstLine="360"/>
        <w:jc w:val="both"/>
        <w:rPr/>
      </w:pPr>
      <w:r>
        <w:rPr/>
        <w:t>зо ведов, писавших о реализме эпохи возрождения) в том, что он вовсе игнорирует готический* реализм.* Поэтому-то ему и пред</w:t>
        <w:softHyphen/>
        <w:t>ставляется чем-то новым и впервые увиденным в литературе и искусстве возрождения как раз то, что является в них прямым наследием готического* реализма. «Гигантские физиологические</w:t>
      </w:r>
    </w:p>
    <w:p>
      <w:pPr>
        <w:pStyle w:val="Normal"/>
        <w:autoSpaceDE w:val="false"/>
        <w:ind w:firstLine="360"/>
        <w:jc w:val="both"/>
        <w:rPr/>
      </w:pPr>
      <w:r>
        <w:rPr/>
        <w:t>5 Мы касаемся здесь всех этих явлений лишь предварительно: мы остано</w:t>
        <w:softHyphen/>
        <w:t>вимся на этих явлениях готического* реализма в связи с творчеством Рабле подробнее в последующем.</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еувеличения», «чрезмерная телесность», находимые им в ли</w:t>
        <w:softHyphen/>
        <w:t>тературе и искусстве ренессанса, еще более преувеличены, еще более чрезмерны в готическом* реализме; материальное со</w:t>
        <w:softHyphen/>
        <w:t>держание жизни в нем подчеркнуто и нарочито противопостав</w:t>
        <w:softHyphen/>
        <w:t>лено всем высоким сферам жизни и идеологии. Литература и искусство ренессанса приняли это наследие готического* реа</w:t>
        <w:softHyphen/>
        <w:t>лизма, но значительно смягчили его и, как мы подробно увидим дальше, кое в чем существенно переосмыслили*.</w:t>
      </w:r>
    </w:p>
    <w:p>
      <w:pPr>
        <w:pStyle w:val="Normal"/>
        <w:autoSpaceDE w:val="false"/>
        <w:ind w:firstLine="360"/>
        <w:jc w:val="both"/>
        <w:rPr/>
      </w:pPr>
      <w:r>
        <w:rPr/>
        <w:t>Поэтому первое утверждение Берковского в корне неверно: реализм — в смысле выдвижения на первый план материаль</w:t>
        <w:softHyphen/>
        <w:t>но-телесного начала6 — вовсе не рождается вместе с буржуаз</w:t>
        <w:softHyphen/>
        <w:t>ным строем общества, но лишь вступает при этом в новую фазу своего развития, переживая при этом некоторый кризис, приво</w:t>
        <w:softHyphen/>
        <w:t>дящий к его измельчению и упадку в последующие два столе</w:t>
        <w:softHyphen/>
        <w:t>тия (в XVII и XVIII в.). Если бы Берковский не ограничился по</w:t>
        <w:softHyphen/>
        <w:t>вторением общих мест о физиологическом преувеличении, на</w:t>
        <w:softHyphen/>
        <w:t>турализме, животной стихии у Рабле, а проделал бы серьезный анализ | раблезианского типа реализма и его источников, он ни</w:t>
        <w:softHyphen/>
        <w:t>когда не совершил бы своей ошибки. Ему пришлось бы сделать «открытие» материального содержания жизни, «физиологиче</w:t>
        <w:softHyphen/>
        <w:t>ских преувеличений» и «чрезмерной телесности» в литературе готического* реализма уже почти за 10 веков до Рабле и Сер</w:t>
        <w:softHyphen/>
        <w:t>вантеса. Он бы нашел на утренней заре средневековья не только едящих, спящих, испражняющихся феодалов и героев, но и всех лиц священной истории, причем материально-телесное начало было подчеркнуто здесь гораздо резче и смелее, чем в литера</w:t>
        <w:softHyphen/>
        <w:t>туре ренессанса.</w:t>
      </w:r>
    </w:p>
    <w:p>
      <w:pPr>
        <w:pStyle w:val="Normal"/>
        <w:autoSpaceDE w:val="false"/>
        <w:ind w:firstLine="360"/>
        <w:jc w:val="both"/>
        <w:rPr/>
      </w:pPr>
      <w:r>
        <w:rPr/>
        <w:t>Игнорируя готический* реализм, Берковский игнорирует и реализм* фольклора. Между тем именно фольклор яв</w:t>
        <w:softHyphen/>
        <w:t>ляется подлинным источником всякого большого и поло</w:t>
        <w:softHyphen/>
        <w:t>жительного реалистического стиля. Весь готический* реализм, на протяжении почти целого тысячелетия своего ис</w:t>
        <w:softHyphen/>
        <w:t>торического развития, непосредственно вырастает на фольк</w:t>
        <w:softHyphen/>
        <w:t>лорной основе (произведения его в значительной своей части носят полу-фольклорный анонимный характер); притом это ка</w:t>
        <w:softHyphen/>
        <w:t>сается не только произведений на народных языках, но и всей</w:t>
      </w:r>
    </w:p>
    <w:p>
      <w:pPr>
        <w:pStyle w:val="Normal"/>
        <w:autoSpaceDE w:val="false"/>
        <w:ind w:firstLine="360"/>
        <w:jc w:val="both"/>
        <w:rPr/>
      </w:pPr>
      <w:r>
        <w:rPr/>
        <w:t>6 Мы оставляем пока эту упрощенную и грубую формулу для реализма.</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той латинской литературы, которая протекала в русле готиче</w:t>
        <w:softHyphen/>
        <w:t>ского* реализма. Именно образы материально-телесного со</w:t>
        <w:softHyphen/>
        <w:t>держания жизни, самую художественную концепцию тела и концепцию материальной вещи готический* реализм воспри</w:t>
        <w:softHyphen/>
        <w:t>нял непосредственно из* фольклора.</w:t>
      </w:r>
    </w:p>
    <w:p>
      <w:pPr>
        <w:pStyle w:val="Normal"/>
        <w:autoSpaceDE w:val="false"/>
        <w:ind w:firstLine="360"/>
        <w:jc w:val="both"/>
        <w:rPr/>
      </w:pPr>
      <w:r>
        <w:rPr/>
        <w:t>Реализм эпохи возрождения, будучи наследником и завер</w:t>
        <w:softHyphen/>
        <w:t>шителем готического*, и сам черпал непосредственно из фольклора. Это знает и Берковский. Вот что он говорит: «Наи</w:t>
        <w:softHyphen/>
        <w:t>более последовательные проявления „буржуазного реализма" в период ренессанса имеют плебейскую окраску и скрещиваются с фольклорным I и народным опытом литературы. Я здесь имею в виду испанский плутовской роман, Сервантеса, немецкую на</w:t>
        <w:softHyphen/>
        <w:t>родную книгу». Это — совершенно верное утверждение, но к нему Берковский больше не возвращается и оставляет его не</w:t>
        <w:softHyphen/>
        <w:t>раскрытым. Но если «наиболее последовательные» формы ре</w:t>
        <w:softHyphen/>
        <w:t>нессансного реализма скрещиваются с фольклором, то спраши</w:t>
        <w:softHyphen/>
        <w:t>вается, что же они могли взять из фольклора, как не реа</w:t>
        <w:softHyphen/>
        <w:t>лизм; но если это так, то именно с этого фольклорного реа</w:t>
        <w:softHyphen/>
        <w:t>лизма и надо было начинать типологию. Верное утверждение Берковского не нашло никакого применения в его концепции: Берковский не знает никакого фольклорного (народного) реа</w:t>
        <w:softHyphen/>
        <w:t>лизма, для него, как мы видели, всякий реалистический стиль, даже самый примитивный, начинается вместе с буржуазией. Странно также, что Берковский перечисляет Сервантеса, не</w:t>
        <w:softHyphen/>
        <w:t>мецкую народную книгу, плутовской роман, но не называет Рабле, связь которого с фольклором является как раз наиболее сильной и наиболее очевидной. И здесь более глубокое изуче</w:t>
        <w:softHyphen/>
        <w:t>ние Рабле неизбежно привело бы к вопросу о фольклорном реализме и его формах. Рабле — наследник одного тысячелетия развития готического* реализма и многих тысячелетий разви</w:t>
        <w:softHyphen/>
        <w:t>тия фольклорного реализма*, и втиснуть его в узкие рамки концепции, начинающей историю реализма с рождения бур</w:t>
        <w:softHyphen/>
        <w:t>жуазного общества, представилось бы очевидной нелепостью.</w:t>
      </w:r>
    </w:p>
    <w:p>
      <w:pPr>
        <w:pStyle w:val="Normal"/>
        <w:autoSpaceDE w:val="false"/>
        <w:ind w:firstLine="360"/>
        <w:jc w:val="both"/>
        <w:rPr/>
      </w:pPr>
      <w:r>
        <w:rPr/>
        <w:t>Таким образом, первое утверждение Берковского, касаю</w:t>
        <w:softHyphen/>
        <w:t>щееся возникновения реализма, совершенно неверно. Неверно в общем и его второе утверждение о том, что материальное на</w:t>
        <w:softHyphen/>
        <w:t>чало в литературе ренессанса дано в своей частно-эгоистиче</w:t>
        <w:softHyphen/>
        <w:t>ской, буржуазной, животной, обособленной от остальной жизни</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бщества форме, хотя некоторая доля истины в этом утвержде</w:t>
        <w:softHyphen/>
        <w:t>нии и есть.|</w:t>
      </w:r>
    </w:p>
    <w:p>
      <w:pPr>
        <w:pStyle w:val="Normal"/>
        <w:autoSpaceDE w:val="false"/>
        <w:ind w:firstLine="360"/>
        <w:jc w:val="both"/>
        <w:rPr/>
      </w:pPr>
      <w:r>
        <w:rPr/>
        <w:t>с. 15 Образы материально-телесного начала в литературе ренес-</w:t>
      </w:r>
    </w:p>
    <w:p>
      <w:pPr>
        <w:pStyle w:val="Normal"/>
        <w:autoSpaceDE w:val="false"/>
        <w:ind w:firstLine="360"/>
        <w:jc w:val="both"/>
        <w:rPr/>
      </w:pPr>
      <w:r>
        <w:rPr/>
        <w:t>санса, как мы уже сказали, являются наследием готического* реализма и, кроме того, они проникнуты и непосредственным могучим влиянием фольклора. И в готическом* реализме и в фольклоре материально-телесная стихия является началом глу</w:t>
        <w:softHyphen/>
        <w:t xml:space="preserve">боко положительным, и дана здесь эта стихия вовсе не в частно-эгоистической форме и вовсе не в отрыве от остальных </w:t>
      </w:r>
      <w:r>
        <w:rPr>
          <w:lang w:val="el-GR"/>
        </w:rPr>
        <w:t xml:space="preserve">ίο </w:t>
      </w:r>
      <w:r>
        <w:rPr/>
        <w:t>сфер жизни. Материально-телесное начало здесь воспринимается как универсальное и всенародное и именно как такое противопоставляется всякому отрыву от материально-телесных корней мира, всякому обособлению и замыканию в себя, всякой от</w:t>
        <w:softHyphen/>
        <w:t>влеченной идеальности, всяким претензиям на от</w:t>
        <w:softHyphen/>
        <w:t>решенную и независимую от земли и тела значимость. Тело и телесная жизнь носят здесь косми</w:t>
        <w:softHyphen/>
        <w:t>ческий и всенародный характер; они не индивидуали-зованы до конца и не отграничены от остального мира. Поэтому го все телесное здесь так грандиозно, преувеличено, безмерно. Пре</w:t>
        <w:softHyphen/>
        <w:t>увеличение это носит положительный, утверждаю</w:t>
        <w:softHyphen/>
        <w:t>щий характер. Ведущий момент во всех этих образах мате</w:t>
        <w:softHyphen/>
        <w:t>риально-телесной жизни — плодородие, рост, бьющий через край избыток. Все проявления материально-телес</w:t>
        <w:softHyphen/>
        <w:t xml:space="preserve">ной жизни и все вещи отнесены не к единичной биологической особи и не к частному и эгоистическому, «экономическому» человеку, — но как бы к народному, коллективному, родовому телу (дальше мы уточним смысл этих утверждений). Избыток и всенародность определяют и специфический веселый и зо </w:t>
      </w:r>
      <w:r>
        <w:rPr>
          <w:lang w:val="el-GR"/>
        </w:rPr>
        <w:t xml:space="preserve">π ρ </w:t>
      </w:r>
      <w:r>
        <w:rPr/>
        <w:t>а з д н и ч н ы й (а не буднично-бытовой) характер всех об</w:t>
        <w:softHyphen/>
        <w:t>разов материально-телесной жизни в фольклоре и в готическом реализме.* Этот характер сохраняется в значительной мере ив литературе и в искусстве ренессанса. |</w:t>
      </w:r>
    </w:p>
    <w:p>
      <w:pPr>
        <w:pStyle w:val="Normal"/>
        <w:autoSpaceDE w:val="false"/>
        <w:ind w:firstLine="360"/>
        <w:jc w:val="both"/>
        <w:rPr/>
      </w:pPr>
      <w:r>
        <w:rPr/>
        <w:t>с 16 Мы говорили, что одним из основных моментов готического*</w:t>
      </w:r>
    </w:p>
    <w:p>
      <w:pPr>
        <w:pStyle w:val="Normal"/>
        <w:autoSpaceDE w:val="false"/>
        <w:ind w:firstLine="360"/>
        <w:jc w:val="both"/>
        <w:rPr/>
      </w:pPr>
      <w:r>
        <w:rPr/>
        <w:t>реализма было «снижение» высокого путем его перевода в материально-телесный план, т. е. в план земли и тела. Эта осо</w:t>
        <w:softHyphen/>
        <w:t>бенность была унаследована и реализмом ренессанса. В готи</w:t>
        <w:softHyphen/>
        <w:t>ческом* реализме громадное место занимают и так называемые</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 xml:space="preserve">«пародии», главным образом на священные тексты и обряды </w:t>
      </w:r>
      <w:r>
        <w:rPr>
          <w:lang w:val="de-DE"/>
        </w:rPr>
        <w:t xml:space="preserve">(«parodia sacra»). </w:t>
      </w:r>
      <w:r>
        <w:rPr/>
        <w:t>Вся эта, преимущественно латинская, паро</w:t>
        <w:softHyphen/>
        <w:t>дийная литература — она грандиозна — построена на том же низведении высокого в материально-телесный план. Поэтому пародии эти носят совершенно особый характер, резко отлич</w:t>
        <w:softHyphen/>
        <w:t>ный от литературных пародий нового времени.</w:t>
      </w:r>
    </w:p>
    <w:p>
      <w:pPr>
        <w:pStyle w:val="Normal"/>
        <w:autoSpaceDE w:val="false"/>
        <w:ind w:firstLine="360"/>
        <w:jc w:val="both"/>
        <w:rPr/>
      </w:pPr>
      <w:r>
        <w:rPr/>
        <w:t>Но не только пародии в узком смысле, а и все остальные формы готического* реализма снижают, приземляют, отелесни-вают. В этом — основная особенность готического* реализма,</w:t>
      </w:r>
    </w:p>
    <w:p>
      <w:pPr>
        <w:pStyle w:val="Normal"/>
        <w:autoSpaceDE w:val="false"/>
        <w:ind w:firstLine="360"/>
        <w:jc w:val="both"/>
        <w:rPr/>
      </w:pPr>
      <w:r>
        <w:rPr/>
        <w:t>ю отличающая его от всех форм высокого искусства и литературы средневековья. Эта особенность роднит готический* реализм и со всеми формами смехового фольклора. Народный смех, как и готический* реализм, искони был связан с мате</w:t>
        <w:softHyphen/>
        <w:t>риально-телесным низом. Смех снижает и материализует.</w:t>
      </w:r>
    </w:p>
    <w:p>
      <w:pPr>
        <w:pStyle w:val="Normal"/>
        <w:autoSpaceDE w:val="false"/>
        <w:ind w:firstLine="360"/>
        <w:jc w:val="both"/>
        <w:rPr/>
      </w:pPr>
      <w:r>
        <w:rPr/>
        <w:t>Какой же характер носят эти снижения, присущие всем формам готического* реализма и смехового фольклора? На этот вопрос мы дадим здесь пока предварительный ответ. Творчество Рабле позволит нам в последующих главах уточ</w:t>
        <w:softHyphen/>
        <w:t>нить, расширить и углубить наше понимание этих форм.</w:t>
      </w:r>
    </w:p>
    <w:p>
      <w:pPr>
        <w:pStyle w:val="Normal"/>
        <w:autoSpaceDE w:val="false"/>
        <w:ind w:firstLine="360"/>
        <w:jc w:val="both"/>
        <w:rPr/>
      </w:pPr>
      <w:r>
        <w:rPr/>
        <w:t>20 Снижения и низведения высокого носят здесь, в готиче</w:t>
        <w:softHyphen/>
        <w:t>ском* реализме и смеховом фольклоре, вовсе не формальный и вовсе не относительный характер. «Верх» и «низ» имеют здесь абсолютное и строго топографическое значение. Верх — это небо; низ — это земля; земля же — это погло</w:t>
        <w:softHyphen/>
        <w:t>щающее начало (могила, чрево) и начало рождающее, возрож</w:t>
        <w:softHyphen/>
        <w:t>дающее (материнское лоно). Таково топографическое значение верха и низа в космическом аспекте. В собственно телес</w:t>
        <w:softHyphen/>
        <w:t>ном аспекте, который нигде четко не отграничен от космиче</w:t>
        <w:softHyphen/>
        <w:t>ского, верх — это лицо (голова), низ — половые* органы, жи-</w:t>
      </w:r>
    </w:p>
    <w:p>
      <w:pPr>
        <w:pStyle w:val="Normal"/>
        <w:autoSpaceDE w:val="false"/>
        <w:ind w:firstLine="360"/>
        <w:jc w:val="both"/>
        <w:rPr/>
      </w:pPr>
      <w:r>
        <w:rPr/>
        <w:t>зо вот и зад. С этими абсолютными топографическими значения</w:t>
        <w:softHyphen/>
        <w:t>ми верха и низа и работает готический* реализм, в том числе и готическая* пародия. Снижение здесь значит приземление, приобщение земле, как поглощающему и одновременно рож</w:t>
        <w:softHyphen/>
        <w:t>дающему началу: снижая, и хоронят и сеют одновременно, умерщвляют, чтобы родить с'изнова лучше и больше. Сниже</w:t>
        <w:softHyphen/>
        <w:t>ние I значит так же приобщение к жизни нижней части тела, жизни живота и половых* органов, т. е. к совокуплению, за</w:t>
        <w:softHyphen/>
        <w:t>чатию, беременности, рождению, пожиранию, испражнению.</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нижение роет телесную могилу для нового рождения. Поэтому снижение путем перевода в материально-телесный план имеет не только уничтожающее, отрицающее значение, но и положи</w:t>
        <w:softHyphen/>
        <w:t>тельное, возрождающее: оно амбивалентно, оно отрицает и утверждает одновременно. Сбрасывают не просто в низ, в не</w:t>
        <w:softHyphen/>
        <w:t>бытие, в абсолютное уничтожение, — но* низвергает в совершен</w:t>
        <w:softHyphen/>
        <w:t>но определенный* низ, в тот самый низ, где происходит зачатие и новое рождение, откуда все растет с избытком; другого низа смеховой фольклор и готический* реализм и не знают, низ — это рождающая земля* или телесное лоно, низ всегда зачинает.</w:t>
      </w:r>
    </w:p>
    <w:p>
      <w:pPr>
        <w:pStyle w:val="Normal"/>
        <w:autoSpaceDE w:val="false"/>
        <w:ind w:firstLine="360"/>
        <w:jc w:val="both"/>
        <w:rPr/>
      </w:pPr>
      <w:r>
        <w:rPr/>
        <w:t>Поэтому и готическая* пародия совершенно не похожа на чисто формальную литературную пародию нового времени, где низ относителен и лишен производительно-рождающей силы (поэтому и пародия, как жанр, и всякого рода снижения в усло</w:t>
        <w:softHyphen/>
        <w:t>виях нового времени не могли, конечно, сохранить своего прежнего громадного значения).</w:t>
      </w:r>
    </w:p>
    <w:p>
      <w:pPr>
        <w:pStyle w:val="Normal"/>
        <w:autoSpaceDE w:val="false"/>
        <w:ind w:firstLine="360"/>
        <w:jc w:val="both"/>
        <w:rPr/>
      </w:pPr>
      <w:r>
        <w:rPr/>
        <w:t>Пародийный, снижающий момент в литературе ренессанса занимает, как известно, очень большое место. Этот момент здесь — наследие готического* реализма и *фольклора. Низ еще не утратил своего абсолютного топографического значе</w:t>
        <w:softHyphen/>
        <w:t>ния, это еще — земля, рождающее лоно, половой* орган. Паро</w:t>
        <w:softHyphen/>
        <w:t>дийное снижение еще совершается путем перевода снижаемого в материально-телесный план — источник плодородия, возрож</w:t>
        <w:softHyphen/>
        <w:t>дения и роста*.</w:t>
      </w:r>
    </w:p>
    <w:p>
      <w:pPr>
        <w:pStyle w:val="Normal"/>
        <w:autoSpaceDE w:val="false"/>
        <w:ind w:firstLine="360"/>
        <w:jc w:val="both"/>
        <w:rPr/>
      </w:pPr>
      <w:r>
        <w:rPr/>
        <w:t>Основная линия пародийного снижения у Сервантеса носит характер приземления, приобщения возрождающей производи</w:t>
        <w:softHyphen/>
        <w:t>тельной силе земли в том числе даже и в узком экономическом, | земледельческом смысле*. Это — продолжение готической* линии. Но в то же время материально-телесное начало у Сер</w:t>
        <w:softHyphen/>
        <w:t>вантеса уже несколько оскудело и измельчало. Оно находится в состоянии своеобразного кризиса и раздвоения. Об</w:t>
        <w:softHyphen/>
        <w:t xml:space="preserve">разы материально-телесной жизни живут у него двойною жизнью: толстое брюхо Санчо </w:t>
      </w:r>
      <w:r>
        <w:rPr>
          <w:lang w:val="de-DE"/>
        </w:rPr>
        <w:t xml:space="preserve">(«Panza»), </w:t>
      </w:r>
      <w:r>
        <w:rPr/>
        <w:t>его аппетит и жажда в основе своей еще глубоко фольклорны; тяга его к изобилию и полноте в основе своей не носит еще частно-эгоистического и отъединенного характера, это — тяга к коллективному изоби</w:t>
        <w:softHyphen/>
        <w:t>лию. Санчо прямой потомок древних брюхатых демонов пло</w:t>
        <w:softHyphen/>
        <w:t>дородия, фигуры которых мы видим, например, на знаменитых</w:t>
      </w:r>
    </w:p>
    <w:p>
      <w:pPr>
        <w:pStyle w:val="Normal"/>
        <w:autoSpaceDE w:val="false"/>
        <w:ind w:firstLine="360"/>
        <w:jc w:val="both"/>
        <w:rPr/>
      </w:pPr>
      <w:r>
        <w:rPr/>
        <w:t xml:space="preserve">Гчава 1: Рабле и проблема фольклорного и готического реализма    </w:t>
      </w: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коринфских вазах. Поэтому в образах еды и питья еще жив на</w:t>
        <w:softHyphen/>
        <w:t>родно-пиршественный, положительный момент. Материализм Санчо — его пузо, аппетит, его обильные испражнения — это абсолютный низ готического* реализма, это — веселая те</w:t>
        <w:softHyphen/>
        <w:t>лесная могила (брюхо, чрево, земля), вырытая для отъединен</w:t>
        <w:softHyphen/>
        <w:t>ного, отвлеченного и омертвевшего идеализма Дон-Кихота; в этой могиле «рыцарь печального лица» должен умереть, чтобы родиться новым, лучшим и большим; это материаль</w:t>
        <w:softHyphen/>
        <w:t>но-телесный корректив к индивидуальным и отвлеченно-духов-</w:t>
      </w:r>
    </w:p>
    <w:p>
      <w:pPr>
        <w:pStyle w:val="Normal"/>
        <w:autoSpaceDE w:val="false"/>
        <w:ind w:firstLine="360"/>
        <w:jc w:val="both"/>
        <w:rPr/>
      </w:pPr>
      <w:r>
        <w:rPr/>
        <w:t>10 ным претензиям; кроме того, это — чисто готический* коррек</w:t>
        <w:softHyphen/>
        <w:t>тив смеха и односторонней серьезности этих духовных претензий (готический* абсолютный низ всегда смеется, это — рождающая и смеющаяся смерть). Роль Санчо в отношении Дон-Кихота можно сопоставить с ролью готиче</w:t>
        <w:softHyphen/>
        <w:t xml:space="preserve">ских* пародий в отношении высокой идеологии и культа, с ролью шута в отношении серьезного церемониала, ролью </w:t>
      </w:r>
      <w:r>
        <w:rPr>
          <w:lang w:val="de-DE"/>
        </w:rPr>
        <w:t xml:space="preserve">«Charnage» </w:t>
      </w:r>
      <w:r>
        <w:rPr/>
        <w:t>в отношении «Сагёте» и т. п. Элемент абсолютного топографи-с 19 ческого рождающего низа, но в значительно ослабленной сте</w:t>
        <w:softHyphen/>
        <w:t>пени, содержится и в образах всех этих мельниц (гиганты), трак-</w:t>
      </w:r>
    </w:p>
    <w:p>
      <w:pPr>
        <w:pStyle w:val="Normal"/>
        <w:autoSpaceDE w:val="false"/>
        <w:ind w:firstLine="360"/>
        <w:jc w:val="both"/>
        <w:rPr/>
      </w:pPr>
      <w:r>
        <w:rPr/>
        <w:t>20 тиров (замки), стад баранов и овец (войска рыцарей), трактир</w:t>
        <w:softHyphen/>
        <w:t>щиков (хозяин замка), проституток (благородные дамы) и т. п. Все это — типичный готический* карнавал, травестирующий битву в кухню и пир, оружие и шлемы — в кухонные принад</w:t>
        <w:softHyphen/>
        <w:t>лежности и бритвенные тазы, кровь — в вино (эпизод битвы с винными бурдюками) и т. п. Такова первая готическая* и фольклорная сторона жизни всех этих материально-телесных образов на страницах сервантесовского романа. Но именно эта сторона и создает большой стиль сервантесовского реализма, его универсализм и его глубокий народный утопизм. В этой</w:t>
      </w:r>
    </w:p>
    <w:p>
      <w:pPr>
        <w:pStyle w:val="Normal"/>
        <w:autoSpaceDE w:val="false"/>
        <w:ind w:firstLine="360"/>
        <w:jc w:val="both"/>
        <w:rPr/>
      </w:pPr>
      <w:r>
        <w:rPr/>
        <w:t>зо стороне своей жизни материально-телесные образы имеют своим носителем, своим субъектом, коллективное народное тело.</w:t>
      </w:r>
    </w:p>
    <w:p>
      <w:pPr>
        <w:pStyle w:val="Normal"/>
        <w:autoSpaceDE w:val="false"/>
        <w:ind w:firstLine="360"/>
        <w:jc w:val="both"/>
        <w:rPr/>
      </w:pPr>
      <w:r>
        <w:rPr/>
        <w:t>Другая сторона жизни образов в романе Сервантеса более соответствует характеристике, данной Берковским. Тела и вещи приобретают частный, приватный характер, мельчают, одомаш</w:t>
        <w:softHyphen/>
        <w:t>ниваются, становятся неподвижными элементами частного быта, предметами эгоистического вожделения и владения. В этой своей стороне материально-телесные образы имеют своим субъ</w:t>
        <w:softHyphen/>
        <w:t>ектом отъединенного эгоистического индивида. Это уже н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ложительный рождающий и обновляющий низ, а тупая и мертвенная преграда для всех идеальных стремлений. В при</w:t>
        <w:softHyphen/>
        <w:t>ватно-частной сфере отъединенных индивидов телесный низ, сохраняя момент отрицания (противоположность положитель</w:t>
        <w:softHyphen/>
        <w:t>ному верху), почти полностью утрачивает свою положительную рождающую и обновляющую силу: половые* органы, зад, сово</w:t>
        <w:softHyphen/>
        <w:t>купление в этом плане начинают превращаться в голую инди</w:t>
        <w:softHyphen/>
        <w:t>видуальную эротику, цинизм, I непристойность, грязь.</w:t>
      </w:r>
    </w:p>
    <w:p>
      <w:pPr>
        <w:pStyle w:val="Normal"/>
        <w:autoSpaceDE w:val="false"/>
        <w:ind w:firstLine="360"/>
        <w:jc w:val="both"/>
        <w:rPr/>
      </w:pPr>
      <w:r>
        <w:rPr/>
        <w:t>Эта вторая сторона жизни материально-телесных образов сплетается в сложное и противоречивое единство с первой их стороной. И в этой двойственной, напряженной и противоречи</w:t>
        <w:softHyphen/>
        <w:t>вой жизни их сила и их высшая историческая реалистичность. В этом своеобразная драма материально-телесного начала в ли</w:t>
        <w:softHyphen/>
        <w:t>тературе ренессанса, драма отрыва тела и вещей от того един</w:t>
        <w:softHyphen/>
        <w:t>ства рождающей земли и всенародного растущего и вечно об</w:t>
        <w:softHyphen/>
        <w:t>новляющегося тела, с которыми они были связаны в фольклоре. Этот отрыв для художественно-идеологического сознания ре</w:t>
        <w:softHyphen/>
        <w:t>нессанса еще не завершился полностью. Материально-телес</w:t>
        <w:softHyphen/>
        <w:t>ный низ готического* и фольклорного реализма выполняет и здесь свои объединяющие, снижающие, развенчивающие, но одновременно и возрождающие функции. Как бы ни были распылены, разъединены и обособлены единичные «частные» тела и вещи, — реализм ренессанса не обрезывает той пупови</w:t>
        <w:softHyphen/>
        <w:t>ны, которая соединяет их с рождающим чревом земли и народа. Единичное тело и вещь не совпадают здесь сами с собой, не равны себе самим, как в натуралистическом реализме после</w:t>
        <w:softHyphen/>
        <w:t>дующих веков, они представляют материально-телесное растущее целое мира и, следовательно, выходят за границы своей единичности; частное и универсальное еще слиты в них в противоречивом единстве.*</w:t>
      </w:r>
    </w:p>
    <w:p>
      <w:pPr>
        <w:pStyle w:val="Normal"/>
        <w:autoSpaceDE w:val="false"/>
        <w:ind w:firstLine="360"/>
        <w:jc w:val="both"/>
        <w:rPr/>
      </w:pPr>
      <w:r>
        <w:rPr/>
        <w:t>Необходимо предварительно коснуться специфического образа тела в готическом* реализме*, унаследованного в значительной мере и литературой (отчасти и искусством) ре</w:t>
        <w:softHyphen/>
        <w:t>нессанса, т. е. именно того, что Берковский называет «гигант</w:t>
        <w:softHyphen/>
        <w:t>скими физиологическими преувеличениями» и «чрезмерной те</w:t>
        <w:softHyphen/>
        <w:t>лесностью». Образы тела готического* реализма в свою оче</w:t>
        <w:softHyphen/>
        <w:t>редь — I наследие фольклора, который оказывал непосредствен</w:t>
        <w:softHyphen/>
        <w:t>ное влияние (помимо готического* реализма) и на литературу</w:t>
      </w:r>
    </w:p>
    <w:p>
      <w:pPr>
        <w:pStyle w:val="Normal"/>
        <w:autoSpaceDE w:val="false"/>
        <w:ind w:firstLine="360"/>
        <w:jc w:val="both"/>
        <w:rPr/>
      </w:pPr>
      <w:r>
        <w:rPr/>
        <w:t xml:space="preserve">Гчава 1: Рабле и проблема фольклорного и готического реализма    </w:t>
      </w: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ренессанса. Нельзя понять этих телесных образов*, их своеоб</w:t>
        <w:softHyphen/>
        <w:t>разной художественной логики, их поражающей глубины и силы, если смотреть на них глазами художественных канонов XVII и последующих веков. Грубый, животный, бесформен</w:t>
        <w:softHyphen/>
        <w:t>ный, уродливый, безобразный — вот что можно сказать об этом образе тела с точки зрения поздних канонов. А между тем этот образ тела складывался и отстаивался на протяжении многих тысячелетий. Он составляет неотрывную часть той системы об</w:t>
        <w:softHyphen/>
        <w:t>разов реалистического фольклора, которую мы, пока условно, назовем «гротескной». Поэтому прежде всего мы должны остановиться на предварительном определении фольклор</w:t>
        <w:softHyphen/>
        <w:t>ного гротеска.*</w:t>
      </w:r>
    </w:p>
    <w:p>
      <w:pPr>
        <w:pStyle w:val="Normal"/>
        <w:autoSpaceDE w:val="false"/>
        <w:ind w:firstLine="360"/>
        <w:jc w:val="both"/>
        <w:rPr/>
      </w:pPr>
      <w:r>
        <w:rPr/>
        <w:t>Гротескный образ характеризует явление в состоянии его изменения, незавершенной еще метаморфозы, в стадии смерти и рождения, роста и становления. Отношение к времени, к смене, к становлению — необходимая конститутивная черта всякого подлинного гротескного образа. Другая, связан</w:t>
        <w:softHyphen/>
        <w:t>ная с этим, необходимая черта его — амбивалентность: в нем в той или иной форме даны (или намечены) оба полюса изменения — и старое и новое, и умирающее и рождающееся, и начало и конец метамор</w:t>
        <w:softHyphen/>
        <w:t xml:space="preserve">фозы. Лежащее в основе этих форм отношение к времени, ощущение и осознание его на протяжении процесса развития этих форм, длившегося тысячелетия, конечно, существенно эволюционирует, изменяется. На ранних ступенях развития гротескного образа время дано как простая рядоположность (в сущности, одновременность) двух фаз развития — начальной и конечной: зимы — весны, смерти — рождения. Движутся эти примитивные образы в биокосмическом кругу циклической смены фаз природной и человеческой производственной жизни. Компоненты этих образов — смена времен года, обсеменение, зачатие, умирание, произрастание и т. п. То понятие времени, которое </w:t>
      </w:r>
      <w:r>
        <w:rPr>
          <w:lang w:val="de-DE"/>
        </w:rPr>
        <w:t xml:space="preserve">implicite </w:t>
      </w:r>
      <w:r>
        <w:rPr/>
        <w:t>содержится в этих образах, есть понятие цик</w:t>
        <w:softHyphen/>
        <w:t>лического времени природной и биологической жизни. Оно ха</w:t>
        <w:softHyphen/>
        <w:t>рактеризуется кризисом. Это потенциальное чувство цикличе</w:t>
        <w:softHyphen/>
        <w:t>ского времени только значительно позже достигает своего осознания. Но гротескные образы не остаются, конечно, на этой примитивной ступени развития. Присущее им чувство времени</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временной смены расширяется, углубляется, вовлекает в свой круг социально-политические явления; преодолевается его цик</w:t>
        <w:softHyphen/>
        <w:t>личность, оно подымается до ощущения исторического времени. И вот гротескные образы с их существенным отношением к вре</w:t>
        <w:softHyphen/>
        <w:t>менной смене и с их амбивалентностью становится основным средством художественно-идеологического выражения того мо</w:t>
        <w:softHyphen/>
        <w:t>гучего чувства истории и исторической смены, которое с исключительною силою пробудилось в эпоху возрождения.</w:t>
      </w:r>
    </w:p>
    <w:p>
      <w:pPr>
        <w:pStyle w:val="Normal"/>
        <w:autoSpaceDE w:val="false"/>
        <w:ind w:firstLine="360"/>
        <w:jc w:val="both"/>
        <w:rPr/>
      </w:pPr>
      <w:r>
        <w:rPr/>
        <w:t>Но и на этой высочайшей стадии своего развития гротеск</w:t>
        <w:softHyphen/>
        <w:t>ные образы сохраняют свою своеобразную природу, свое рез</w:t>
        <w:softHyphen/>
        <w:t>кое отличие от образов готового, неподвижного, за</w:t>
        <w:softHyphen/>
        <w:t>вершенного бытия. Они амбивалентны и противоре</w:t>
        <w:softHyphen/>
        <w:t>чивы; они уродливы, чудовищны и безобразны с точки зрения всякой «классической» эстетики, т. е. эстетики готового, завершенного бытия. Пронизавшее их новое историческое ощущение переосмысливает их, но сохраняет их традиционное содержание, их материю: совокупление, беременность, родовой акт, акт телесного роста, старость, распадение тела, расчленение его на части и т. п., во всей их непосредственной материально</w:t>
        <w:softHyphen/>
        <w:t>сти, физиологичности, остаются основными моментами в сис</w:t>
        <w:softHyphen/>
        <w:t>теме гротескных образов. Они противостоят классическим об</w:t>
        <w:softHyphen/>
        <w:t>разам готового, завершенного, зрелого и вполне человеческого тела, очищенного от животных шлаков рождения и развития.</w:t>
      </w:r>
    </w:p>
    <w:p>
      <w:pPr>
        <w:pStyle w:val="Normal"/>
        <w:autoSpaceDE w:val="false"/>
        <w:ind w:firstLine="360"/>
        <w:jc w:val="both"/>
        <w:rPr/>
      </w:pPr>
      <w:r>
        <w:rPr/>
        <w:t>На знаменитых керченских тер(р)акотах есть между прочим своеобразные фигуры беременных старух, безобразная старость и беременность которых гротескно подчеркнуты7. Бе</w:t>
        <w:softHyphen/>
        <w:t>ременные старухи при этом смеются8. Это — очень харак</w:t>
        <w:softHyphen/>
        <w:t>терный и выразительный гротеск. Он амбивалентен; это — бе</w:t>
        <w:softHyphen/>
        <w:t>ременная смерть, рождающая смерть. В теле беременной ста</w:t>
        <w:softHyphen/>
        <w:t>рухи нет ничего завершенного, устойчиво-спокойного. В нем старчески разлагающееся, уже деформированное, и еще не сло</w:t>
        <w:softHyphen/>
        <w:t>жившееся, зачатое тело новой жизни. Здесь жизнь показана в ее амбивалентном, внутренне-противоречивом процессе. Здесь нет</w:t>
      </w:r>
    </w:p>
    <w:p>
      <w:pPr>
        <w:pStyle w:val="Normal"/>
        <w:autoSpaceDE w:val="false"/>
        <w:ind w:firstLine="360"/>
        <w:jc w:val="both"/>
        <w:rPr/>
      </w:pPr>
      <w:r>
        <w:rPr/>
        <w:t>7 Образ беременной старости, но без гротескного оформления, встречается нам и в ветхом завете и в евангелии.</w:t>
      </w:r>
    </w:p>
    <w:p>
      <w:pPr>
        <w:pStyle w:val="Normal"/>
        <w:autoSpaceDE w:val="false"/>
        <w:ind w:firstLine="360"/>
        <w:jc w:val="both"/>
        <w:rPr/>
      </w:pPr>
      <w:r>
        <w:rPr/>
        <w:t xml:space="preserve">8 См. об этих тер(р)акотовых изображениях беременных старух: </w:t>
      </w:r>
      <w:r>
        <w:rPr>
          <w:lang w:val="de-DE"/>
        </w:rPr>
        <w:t xml:space="preserve">Reich «Der Mimus», </w:t>
      </w:r>
      <w:r>
        <w:rPr/>
        <w:t>стр. 507-508.</w:t>
      </w:r>
    </w:p>
    <w:p>
      <w:pPr>
        <w:pStyle w:val="Normal"/>
        <w:autoSpaceDE w:val="false"/>
        <w:ind w:firstLine="360"/>
        <w:jc w:val="both"/>
        <w:rPr/>
      </w:pPr>
      <w:r>
        <w:rPr/>
        <w:t>Глава 1: Рабле и проблема фольклорного и готического реализма    3 3</w:t>
      </w:r>
    </w:p>
    <w:p>
      <w:pPr>
        <w:pStyle w:val="Normal"/>
        <w:autoSpaceDE w:val="false"/>
        <w:ind w:firstLine="360"/>
        <w:jc w:val="both"/>
        <w:rPr/>
      </w:pPr>
      <w:r>
        <w:rPr/>
        <w:t>ничего готового; это — сама незавершенность. И такова обыч</w:t>
        <w:softHyphen/>
        <w:t>ная характеристика тела в гротеске.</w:t>
      </w:r>
    </w:p>
    <w:p>
      <w:pPr>
        <w:pStyle w:val="Normal"/>
        <w:autoSpaceDE w:val="false"/>
        <w:ind w:firstLine="360"/>
        <w:jc w:val="both"/>
        <w:rPr/>
      </w:pPr>
      <w:r>
        <w:rPr/>
        <w:t>В отличие от канонов нового времени это тело не отграни</w:t>
        <w:softHyphen/>
        <w:t>ченное, не замкнутое, не завершенное, неготовое, перерастаю</w:t>
        <w:softHyphen/>
        <w:t>щее себя самого, выходящее за свои пределы. Акценты лежат на тех частях тела, где оно либо открыто для внешнего мира, т. е. где мир входит в тело или выпирает из него, либо оно само выпирает в мир, т. е. на отверстиях, на выпуклостях, на всяких отростках: разинутый рот, детородный орган, груди, фалл, тол-</w:t>
      </w:r>
    </w:p>
    <w:p>
      <w:pPr>
        <w:pStyle w:val="Normal"/>
        <w:autoSpaceDE w:val="false"/>
        <w:ind w:firstLine="360"/>
        <w:jc w:val="both"/>
        <w:rPr/>
      </w:pPr>
      <w:r>
        <w:rPr/>
        <w:t xml:space="preserve">ю стый живот, нос. Тело раскрывает свою сущность, как растущее и выводящее за свои пределы начало, только в таких </w:t>
      </w:r>
      <w:r>
        <w:rPr>
          <w:lang w:val="de-DE"/>
        </w:rPr>
        <w:t xml:space="preserve">aicrax&lt;,) </w:t>
      </w:r>
      <w:r>
        <w:rPr/>
        <w:t>как совокупление, беременность, роды, агония, еда, питье, испраж</w:t>
        <w:softHyphen/>
        <w:t>нение. Это — вечно неготовое, вечно творимое и творящее тело, это — звено в цепи родового развития, точнее — два звена, по</w:t>
        <w:softHyphen/>
        <w:t>казанные там, где они соединяются, где они входят друг в друга.</w:t>
      </w:r>
    </w:p>
    <w:p>
      <w:pPr>
        <w:pStyle w:val="Normal"/>
        <w:autoSpaceDE w:val="false"/>
        <w:ind w:firstLine="360"/>
        <w:jc w:val="both"/>
        <w:rPr/>
      </w:pPr>
      <w:r>
        <w:rPr/>
        <w:t>Одна из основных тенденций этого образа тела сводится к тому, чтобы показать два тела в одном: одно — рож</w:t>
        <w:softHyphen/>
        <w:t>дающее и отмирающее, другое — зачинаемое, вынашиваемое, рождаемое; это — всегда чреватое и рождающее тело или хотя</w:t>
      </w:r>
    </w:p>
    <w:p>
      <w:pPr>
        <w:pStyle w:val="Normal"/>
        <w:autoSpaceDE w:val="false"/>
        <w:ind w:firstLine="360"/>
        <w:jc w:val="both"/>
        <w:rPr/>
      </w:pPr>
      <w:r>
        <w:rPr/>
        <w:t>20 бы готовое к зачатию и оплодотворению — с подчеркнутым фаллом или детородным органом; из одного тела всегда в той или иной форме и степени выпирает другое новое тело.</w:t>
      </w:r>
    </w:p>
    <w:p>
      <w:pPr>
        <w:pStyle w:val="Normal"/>
        <w:autoSpaceDE w:val="false"/>
        <w:ind w:firstLine="360"/>
        <w:jc w:val="both"/>
        <w:rPr/>
      </w:pPr>
      <w:r>
        <w:rPr/>
        <w:t>Далее, и возрасты этого тела, в отличие от новых канонов, бе</w:t>
        <w:softHyphen/>
        <w:t>рутся преимущественно в максимальной близости к рождению или к смерти: младенчество и старость с резким подчеркиванием этой близости к могиле и утробе*; но в тенденции (так сказать, в пределе) оба этих тела объединяются в одном. Индивидуальность дана здесь в стадии переплавки, как уже умирающая и еще не го</w:t>
        <w:softHyphen/>
        <w:t>товая; это тело стоит на пороге и могилы и колыбели вместе и од-</w:t>
      </w:r>
    </w:p>
    <w:p>
      <w:pPr>
        <w:pStyle w:val="Normal"/>
        <w:autoSpaceDE w:val="false"/>
        <w:ind w:firstLine="360"/>
        <w:jc w:val="both"/>
        <w:rPr/>
      </w:pPr>
      <w:r>
        <w:rPr/>
        <w:t>зо новременно, это — уже не одно, но еще и не два тела; в нем всегда бьются два пульса: один из них — материнский — замирающий.</w:t>
      </w:r>
    </w:p>
    <w:p>
      <w:pPr>
        <w:pStyle w:val="Normal"/>
        <w:autoSpaceDE w:val="false"/>
        <w:ind w:firstLine="360"/>
        <w:jc w:val="both"/>
        <w:rPr/>
      </w:pPr>
      <w:r>
        <w:rPr/>
        <w:t>Далее, неготовое и открытое тело это (умирающее-рождаю</w:t>
        <w:softHyphen/>
        <w:t>щее-рождаемое) не отделено от мира четкими границами: оно смешано с миром, смешано с животными, смешано с вещами. Оно космично, оно представляет весь материально-телесный мир во всех его элементах (стихиях). В тенденции тело пред</w:t>
        <w:softHyphen/>
        <w:t>ставляет и воплощает в себе весь материально-телесный мир, как I абсолютный мир, как начало поглощающее и рождающее,</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ак телесную могилу и лоно, как ниву, в которую сеют и в ко</w:t>
        <w:softHyphen/>
        <w:t>торой вызревают новые всходы.</w:t>
      </w:r>
    </w:p>
    <w:p>
      <w:pPr>
        <w:pStyle w:val="Normal"/>
        <w:autoSpaceDE w:val="false"/>
        <w:ind w:firstLine="360"/>
        <w:jc w:val="both"/>
        <w:rPr/>
      </w:pPr>
      <w:r>
        <w:rPr/>
        <w:t>Таковы грубые и нарочито упрощенные линии этой своеоб</w:t>
        <w:softHyphen/>
        <w:t>разной концепции тела. В романе Рабле она нашла свое наибо</w:t>
        <w:softHyphen/>
        <w:t xml:space="preserve">лее полное и гениальное завершение (притом на высшей ступени идеологического сознания*). В других произведениях ренессанс-ной литературы она ослаблена и смягчена. В живописи элементы ее наличны у Брейгеля Старшего и у Иеронима Босха. Но более полного и чистого ее выражения в области изобразительных </w:t>
      </w:r>
      <w:r>
        <w:rPr>
          <w:lang w:val="el-GR"/>
        </w:rPr>
        <w:t xml:space="preserve">ίο </w:t>
      </w:r>
      <w:r>
        <w:rPr/>
        <w:t>искусств нужно искать в тех фресках и барельефах, которые украшали соборы и даже сельские церкви с XII и XIII вв.9</w:t>
      </w:r>
    </w:p>
    <w:p>
      <w:pPr>
        <w:pStyle w:val="Normal"/>
        <w:autoSpaceDE w:val="false"/>
        <w:ind w:firstLine="360"/>
        <w:jc w:val="both"/>
        <w:rPr/>
      </w:pPr>
      <w:r>
        <w:rPr/>
        <w:t>Особенно большое и существенное развитие этот образ тела получил в народно-праздничных зрелищных формах средневе</w:t>
        <w:softHyphen/>
        <w:t>ковья: в празднике дураков, в шаривари, в карнавалах, в народ</w:t>
        <w:softHyphen/>
        <w:t>но-площадной стороне праздника тела господня, в дьяблериях мистерий, в соти и фарсах. Вся народно-зрелищная культура средневековья знала только эту концепцию тела.</w:t>
      </w:r>
    </w:p>
    <w:p>
      <w:pPr>
        <w:pStyle w:val="Normal"/>
        <w:autoSpaceDE w:val="false"/>
        <w:ind w:firstLine="360"/>
        <w:jc w:val="both"/>
        <w:rPr/>
      </w:pPr>
      <w:r>
        <w:rPr/>
        <w:t>В области литературы вся средневековая пародия зиждется на той же концепции тела. Она же организует образы тела в 20 громадной массе легенд и литературных произведений, связан</w:t>
        <w:softHyphen/>
        <w:t>ных с «индийскими чудесами» и с западными чудесами Кельт</w:t>
        <w:softHyphen/>
        <w:t>ского моря. Эта же концепция организует образы тела в гро</w:t>
        <w:softHyphen/>
        <w:t>мадной литературе спуска в преисподнюю и хождений по за</w:t>
        <w:softHyphen/>
        <w:t>гробному царству. Ею же определяются и образы легенд о ве</w:t>
        <w:softHyphen/>
        <w:t>ликанах; элементы ее мы встретим в животном эпосе, в фабльо с. 26 и шванках. Наконец, эта концепция тела лежит в осно|ве руга</w:t>
        <w:softHyphen/>
        <w:t>тельств, проклятий и божбы, значение которых для понимания готического и ренессансного* реализма исключительно велико10.</w:t>
      </w:r>
    </w:p>
    <w:p>
      <w:pPr>
        <w:pStyle w:val="Normal"/>
        <w:autoSpaceDE w:val="false"/>
        <w:ind w:firstLine="360"/>
        <w:jc w:val="both"/>
        <w:rPr/>
      </w:pPr>
      <w:r>
        <w:rPr/>
        <w:t>9 Очень много ценного материала о гротескных мотивах в искусстве сред</w:t>
        <w:softHyphen/>
        <w:t xml:space="preserve">невековья дается в обширной работе: Ё. </w:t>
      </w:r>
      <w:r>
        <w:rPr>
          <w:lang w:val="de-DE"/>
        </w:rPr>
        <w:t xml:space="preserve">Male «L'Art religieux, du </w:t>
      </w:r>
      <w:r>
        <w:rPr>
          <w:lang w:val="el-GR"/>
        </w:rPr>
        <w:t xml:space="preserve">ΧΙΓ </w:t>
      </w:r>
      <w:r>
        <w:rPr>
          <w:lang w:val="de-DE"/>
        </w:rPr>
        <w:t xml:space="preserve">siecle, du </w:t>
      </w:r>
      <w:r>
        <w:rPr>
          <w:lang w:val="el-GR"/>
        </w:rPr>
        <w:t xml:space="preserve">ΧΙΙΓ0 </w:t>
      </w:r>
      <w:r>
        <w:rPr>
          <w:lang w:val="de-DE"/>
        </w:rPr>
        <w:t xml:space="preserve">et de la fm du Moyen Age en France», </w:t>
      </w:r>
      <w:r>
        <w:rPr/>
        <w:t>первый том 1902 г., второй том 1908 г. и третий том 1922 г.</w:t>
      </w:r>
    </w:p>
    <w:p>
      <w:pPr>
        <w:pStyle w:val="Normal"/>
        <w:autoSpaceDE w:val="false"/>
        <w:ind w:firstLine="360"/>
        <w:jc w:val="both"/>
        <w:rPr/>
      </w:pPr>
      <w:r>
        <w:rPr/>
        <w:t>10 Это значение ругательств, божбы и проклятий несравненно превосходит значение пословиц, поговорок и сентенций (роль которых до сих пор только и изучалась), так как они оказывали прямо организующее влияние на всю речь, на стиль, на построение образов этой литературы. Они были (притом в несо</w:t>
        <w:softHyphen/>
        <w:t>мненно большей степени, чем поговорки, пословицы и сентенции) динамиче</w:t>
        <w:softHyphen/>
        <w:t>скими формулами откровенной правды, глубоко родственными (по генезису и</w:t>
      </w:r>
    </w:p>
    <w:p>
      <w:pPr>
        <w:pStyle w:val="Normal"/>
        <w:autoSpaceDE w:val="false"/>
        <w:ind w:firstLine="360"/>
        <w:jc w:val="both"/>
        <w:rPr/>
      </w:pPr>
      <w:r>
        <w:rPr/>
        <w:t>Глава 1: Рабле и проблема фольклорного и готического реализма    3 5</w:t>
      </w:r>
    </w:p>
    <w:p>
      <w:pPr>
        <w:pStyle w:val="Normal"/>
        <w:autoSpaceDE w:val="false"/>
        <w:ind w:firstLine="360"/>
        <w:jc w:val="both"/>
        <w:rPr/>
      </w:pPr>
      <w:r>
        <w:rPr/>
        <w:t>функциям) всем остальным формам «снижения» и «приземления» готического и ренессансного реализма. В современных непристойных ругательствах и прокля</w:t>
        <w:softHyphen/>
        <w:t>тиях сохраняются мертвые и чисто отрицательные пережитки этой концепции тела. Такие ругательства^) как наше «трехэтажное» (во всех его разнообразных вариациях)^) или такие выражения,) как «иди в.....»&lt;,&gt; снижают ругаемого по го</w:t>
        <w:softHyphen/>
        <w:t>тическому методу, отправляют его в абсолютный топографический телесный низ, в зону половых, рождающих, производительных органов, в телесную могилу (или в телесную преисподнюю) для уничтожения и нового рождения. Но от этого амбивалентного перерождающего смысла в современных ругательствах ровно ничего не осталось, кроме голого отрицания, чистого цинизма и оскорб</w:t>
        <w:softHyphen/>
        <w:t>ления. А в смысловых и ценностных системах новых языков и в новой картине мира эти выражения совершенно изолированы: это — обрывки какого-то чу</w:t>
        <w:softHyphen/>
        <w:t>жого языка, на котором когда-то можно было сказать правду, но на котором теперь можно только бессмысленно оскорбить. Однако было бы нелепостью и лицемерием отрицать, что какую-то степень обаяния (притом без всякого от</w:t>
        <w:softHyphen/>
        <w:t>ношения к эротике в узком смысле) они еще продолжают сохранять. Серьезная проблема их неистребимой живучести в языке по(-)настоящему еще не стави</w:t>
        <w:softHyphen/>
        <w:t>лась. В эпоху Рабле аналогичные ругательства и проклятия в тех сферах народ</w:t>
        <w:softHyphen/>
        <w:t>ного языка, из которой вырос его роман, сохраняли еще полноту своего значе</w:t>
        <w:softHyphen/>
        <w:t>ния и, прежде всего, сохраняли свой положительный возрождающий полюс. Они были глубоко родственными всем формам снижения, унаследованным от готического реализма, формам народно-праздничных и карнавальных тра-вестии, образам дьяблерий, образам преисподней в литературе хождений, об</w:t>
        <w:softHyphen/>
        <w:t>разам соти и т. п. Поэтому они и могли сыграть прямо организующую роль в его романе.</w:t>
      </w:r>
    </w:p>
    <w:p>
      <w:pPr>
        <w:pStyle w:val="Normal"/>
        <w:autoSpaceDE w:val="false"/>
        <w:ind w:firstLine="360"/>
        <w:jc w:val="both"/>
        <w:rPr/>
      </w:pPr>
      <w:r>
        <w:rPr/>
        <w:t>11 о</w:t>
      </w:r>
    </w:p>
    <w:p>
      <w:pPr>
        <w:pStyle w:val="Normal"/>
        <w:autoSpaceDE w:val="false"/>
        <w:ind w:firstLine="360"/>
        <w:jc w:val="both"/>
        <w:rPr/>
      </w:pPr>
      <w:r>
        <w:rPr/>
        <w:t>по не в античности вообще; в древней дорической комедии, сатировой драме, в формах сицилийской комики, у Аристофана, | в мимах и ателланах, мы находим аналогичную концепцию; мы находим ее также у Гиппократа,</w:t>
      </w:r>
    </w:p>
    <w:p>
      <w:pPr>
        <w:pStyle w:val="Normal"/>
        <w:autoSpaceDE w:val="false"/>
        <w:ind w:firstLine="360"/>
        <w:jc w:val="both"/>
        <w:rPr/>
      </w:pPr>
      <w:r>
        <w:rPr/>
        <w:t>с. 27</w:t>
      </w:r>
    </w:p>
    <w:p>
      <w:pPr>
        <w:pStyle w:val="Normal"/>
        <w:autoSpaceDE w:val="false"/>
        <w:ind w:firstLine="360"/>
        <w:jc w:val="both"/>
        <w:rPr/>
      </w:pPr>
      <w:r>
        <w:rPr/>
        <w:t>с. 28</w:t>
      </w:r>
    </w:p>
    <w:p>
      <w:pPr>
        <w:pStyle w:val="Normal"/>
        <w:autoSpaceDE w:val="false"/>
        <w:ind w:firstLine="360"/>
        <w:jc w:val="both"/>
        <w:rPr/>
      </w:pPr>
      <w:r>
        <w:rPr/>
        <w:t>27 Особо нужно отметить очень яркое выражение этой | концепции тела в формах народной балаганной и площадной комики средних веков и ренессанса (гистрионы, жонглеры, териактеры, бателе-ры и трежектеры). Эти формы в наиболее сохранившемся виде перешли в новое время: в XVII в. они жили в «парадах» Таба-рена, в комике Тюрлюпена и в других аналогичных явлениях. Можно сказать, что концепция тела готического* и фольклор</w:t>
        <w:softHyphen/>
        <w:t>ного реализма жива еще и сегодня (пусть в ослабленном и ис</w:t>
        <w:softHyphen/>
        <w:t>каженном виде) в формах балаганной и цирковой комики*, ю Намеченная нами предварительно концепция тела готиче</w:t>
        <w:softHyphen/>
        <w:t>ского* и фольклорного реализма находится, конечно, в резком противоречии с литературным и изобразительным каноном «классической» античности11 и с каноном нового времен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оторый начал слагаться в эпоху ренессанса под существенным влиянием античного. Все эти новые каноны видят тело совер-</w:t>
      </w:r>
    </w:p>
    <w:p>
      <w:pPr>
        <w:pStyle w:val="Normal"/>
        <w:autoSpaceDE w:val="false"/>
        <w:ind w:firstLine="360"/>
        <w:jc w:val="both"/>
        <w:rPr/>
      </w:pPr>
      <w:r>
        <w:rPr/>
        <w:t>с. 28 шенно I иначе, в совсем иные моменты его жизни, в совершен</w:t>
        <w:softHyphen/>
        <w:t xml:space="preserve">но иных отношениях к внешнему (внетелесному) миру. Тело этих канонов, прежде всего, строго завершенное, совершенно готовое тело; оно, далее, одиноко, одно, отграничено от других тел, закрыто. Поэтому устраняются все признаки неготовости, роста и размножения: убираются все отростки, сглаживаются все выпуклости (имеющие значение новых побегов, почкования), </w:t>
      </w:r>
      <w:r>
        <w:rPr>
          <w:lang w:val="el-GR"/>
        </w:rPr>
        <w:t xml:space="preserve">ίο </w:t>
      </w:r>
      <w:r>
        <w:rPr/>
        <w:t>закрываются все отверстия. Вечная неготовость тела утаивает</w:t>
        <w:softHyphen/>
        <w:t>ся, скрывается: зачатие, беременность, роды, старость, агония обычно не показываются. Возраст предпочитается максимально удаленный от материнского чрева и от могилы, т. е. в макси</w:t>
        <w:softHyphen/>
        <w:t>мальном удалении от «порога» индивидуальной жизни. Акцент лежит на завершенной самодовлеющей индивидуальности дан</w:t>
        <w:softHyphen/>
        <w:t>ного тела. Показаны только такие действия тела во внешнем мире, при которых между телом и миром остаются четкие и резкие границы; внутрителесные действия и процессы погло</w:t>
        <w:softHyphen/>
        <w:t>щения и извержения не показываются. Индивидуальное тело 20 показано вне его отношения к родовому народному телу.</w:t>
      </w:r>
    </w:p>
    <w:p>
      <w:pPr>
        <w:pStyle w:val="Normal"/>
        <w:autoSpaceDE w:val="false"/>
        <w:ind w:firstLine="360"/>
        <w:jc w:val="both"/>
        <w:rPr/>
      </w:pPr>
      <w:r>
        <w:rPr/>
        <w:t>Таковы основные ведущие тенденции канонов нового вре</w:t>
        <w:softHyphen/>
        <w:t>мени. Вполне понятно, что с точки зрения этих канонов тело готического* реализма представляется чем-то уродливым, безобразным, бесформенным. В рамки «эстетики прекрасного», сложившейся в новое время, это тело не укладывается.|</w:t>
      </w:r>
    </w:p>
    <w:p>
      <w:pPr>
        <w:pStyle w:val="Normal"/>
        <w:autoSpaceDE w:val="false"/>
        <w:ind w:firstLine="360"/>
        <w:jc w:val="both"/>
        <w:rPr/>
      </w:pPr>
      <w:r>
        <w:rPr/>
        <w:t>с. 28а В эпоху ренессанса начинает складываться эта новая кон</w:t>
        <w:softHyphen/>
        <w:t>цепция завершенного индивидуального тела (элементы которой жили, конечно, в высоком феодальном и церковном искусстве и в литературе и на протяжении всего средневековья), но в лите-зо ратуре и отчасти искусстве продолжает жить и завершаться унаследованная концепция готического* реализма. Борьбою этих двух концепций и их частичным противоречивым синте</w:t>
        <w:softHyphen/>
        <w:t>зом определяется своеобразие образов ренессансного тела. Отъединяющееся, обособляющееся, завершенное индивидуаль</w:t>
        <w:softHyphen/>
        <w:t>ное тело в эпоху ренессанса не порывает все же до конца своих</w:t>
      </w:r>
    </w:p>
    <w:p>
      <w:pPr>
        <w:pStyle w:val="Normal"/>
        <w:autoSpaceDE w:val="false"/>
        <w:ind w:firstLine="360"/>
        <w:jc w:val="both"/>
        <w:rPr/>
      </w:pPr>
      <w:r>
        <w:rPr/>
        <w:t>у Галена, у Плиния, в литературе &lt;аастольных бесед» — у Атенея, Плутарха, Макробия — ив ряде других произведений.</w:t>
      </w:r>
    </w:p>
    <w:p>
      <w:pPr>
        <w:pStyle w:val="Normal"/>
        <w:autoSpaceDE w:val="false"/>
        <w:ind w:firstLine="360"/>
        <w:jc w:val="both"/>
        <w:rPr/>
      </w:pPr>
      <w:r>
        <w:rPr/>
        <w:t>Глава 1: Рабле и проблема фольклорного и готического реализма    3 7</w:t>
      </w:r>
    </w:p>
    <w:p>
      <w:pPr>
        <w:pStyle w:val="Normal"/>
        <w:autoSpaceDE w:val="false"/>
        <w:ind w:firstLine="360"/>
        <w:jc w:val="both"/>
        <w:rPr/>
      </w:pPr>
      <w:r>
        <w:rPr/>
        <w:t>связей с непрерывным телесным рядом растущего и не умираю</w:t>
        <w:softHyphen/>
        <w:t>щего народа; рождаются и умирают в нем, т. е. в большом на</w:t>
        <w:softHyphen/>
        <w:t>родном теле, и потому не боятся и не скрывают ни родов, ни смерти; и эти моменты, наряду с едою, питьем, испражнениями и другими чисто телесными проявлениями жизни, не становятся до конца приватными актами частного быта и сохраняют свое универсальное значение. Маленькое тело не порывает связи с большим телом; в одном теле еще живо ощущается другое — рождаемое (долженствующее родиться) тело.</w:t>
      </w:r>
    </w:p>
    <w:p>
      <w:pPr>
        <w:pStyle w:val="Normal"/>
        <w:autoSpaceDE w:val="false"/>
        <w:ind w:firstLine="360"/>
        <w:jc w:val="both"/>
        <w:rPr/>
      </w:pPr>
      <w:r>
        <w:rPr/>
        <w:t>Концепцию тела готического реализма, унаследованную ре</w:t>
        <w:softHyphen/>
        <w:t>нессансом, Берковский склонен, по(-)видимому, относить на счет буржуазного строя. Вот что он говорит: «И здесь следует под</w:t>
        <w:softHyphen/>
        <w:t>черкнуть одно обстоятельство, чрезвычайно важное для разви</w:t>
        <w:softHyphen/>
        <w:t>тия реализма в условиях буржуазного общества: буржуазный реализм, где бы он ни появлялся, вступал в резкое противоречие с эстетикой прекрасного». И несколько ниже: «Уже художникам эпохи ренессанса приходилось задумываться о том, на сколько совместимы, на сколько могут оставаться в согласии друг с дру</w:t>
        <w:softHyphen/>
        <w:t>гом I красота и реализм — „эмансипированная плоть"» (стр. 58).*</w:t>
      </w:r>
    </w:p>
    <w:p>
      <w:pPr>
        <w:pStyle w:val="Normal"/>
        <w:autoSpaceDE w:val="false"/>
        <w:ind w:firstLine="360"/>
        <w:jc w:val="both"/>
        <w:rPr/>
      </w:pPr>
      <w:r>
        <w:rPr/>
        <w:t>Глубокое противоречие образов материально-телесной жиз</w:t>
        <w:softHyphen/>
        <w:t>ни в литературе и (отчасти) искусстве ренессанса всем нормам «эстетики прекрасного» не подлежит, конечно, никакому со</w:t>
        <w:softHyphen/>
        <w:t>мнению. Но уродство и мерзости раннего буржуазного строя здесь совершенно ни при чем. Виновата прежде всего узость «эстетики прекрасного», сложившейся в новое время под непо</w:t>
        <w:softHyphen/>
        <w:t>средственным влиянием односторонне понятой и суженной ан</w:t>
        <w:softHyphen/>
        <w:t>тичной классики и как раз в условиях несомненного воздейст</w:t>
        <w:softHyphen/>
        <w:t>вия буржуазного строя. В рамки созданных этой эстетикой по</w:t>
        <w:softHyphen/>
        <w:t>нятий «прекрасного», «положительной героики», «высокого искусства» и т. п. не укладываются очень многие явления ре</w:t>
        <w:softHyphen/>
        <w:t>нессанса и вовсе не укладывается весь готический* реализм и сложный мир реалистического фольклора, следовательно, имен</w:t>
        <w:softHyphen/>
        <w:t>но явления, предшествующие сложению буржуазного строя. Когда французские романтики, в особенности Гюго и Теофиль Готье, выдвинули требования введения «безобразного» в ис</w:t>
        <w:softHyphen/>
        <w:t>кусство и пытались создать теоретическую и практическую апологию безобразного, они имели в виду прежде всего явления готического* реализма, который они, правда, понимали довольно</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зко и знали преимущественно по явлениям литературы XV в. и по Рабле. Они же закрепили употребление в применении к яв</w:t>
        <w:softHyphen/>
        <w:t xml:space="preserve">лениям готического реализма и к соответствующим явлениям* ренессансной литературы (в частности и к Рабле) термина «г </w:t>
      </w:r>
      <w:r>
        <w:rPr>
          <w:lang w:val="el-GR"/>
        </w:rPr>
        <w:t xml:space="preserve">ρ </w:t>
      </w:r>
      <w:r>
        <w:rPr/>
        <w:t xml:space="preserve">о </w:t>
      </w:r>
      <w:r>
        <w:rPr>
          <w:lang w:val="el-GR"/>
        </w:rPr>
        <w:t xml:space="preserve">τ </w:t>
      </w:r>
      <w:r>
        <w:rPr/>
        <w:t>е с к» (который, конечно, существовал уже до них). Тер</w:t>
        <w:softHyphen/>
        <w:t>мин этот закрепился за наиболее характерными, за наиболее резко отклоняющимися от норм обычной эстетики явлениями с. зо фольклорного, I готического* и ренессансного реализма (и ана</w:t>
        <w:softHyphen/>
        <w:t xml:space="preserve">логичными явлениями античной литературы и искусства). Термин </w:t>
      </w:r>
      <w:r>
        <w:rPr>
          <w:lang w:val="el-GR"/>
        </w:rPr>
        <w:t xml:space="preserve">ίο </w:t>
      </w:r>
      <w:r>
        <w:rPr/>
        <w:t xml:space="preserve">этот намерены сохранить и мы в настоящей работе. Впредь мы будем называть, следуя в этом сложившейся традиции, </w:t>
      </w:r>
      <w:r>
        <w:rPr>
          <w:lang w:val="de-DE"/>
        </w:rPr>
        <w:t xml:space="preserve">specificum </w:t>
      </w:r>
      <w:r>
        <w:rPr/>
        <w:t>фольклорного, готического* и ренессансного реализма «гроте</w:t>
        <w:softHyphen/>
        <w:t>ском»; охарактеризованную выше концепцию тела и материаль</w:t>
        <w:softHyphen/>
        <w:t>но-телесной жизни мы будем, в отличие от концепции нового времени, называть «гротескной концепцией тела».*</w:t>
      </w:r>
    </w:p>
    <w:p>
      <w:pPr>
        <w:pStyle w:val="Normal"/>
        <w:autoSpaceDE w:val="false"/>
        <w:ind w:firstLine="360"/>
        <w:jc w:val="both"/>
        <w:rPr/>
      </w:pPr>
      <w:r>
        <w:rPr/>
        <w:t>В связи с этим не лишнее напомнить основные данные из истории термина «гротеск». В одном римском гроте (по-итальян</w:t>
        <w:softHyphen/>
        <w:t xml:space="preserve">ски </w:t>
      </w:r>
      <w:r>
        <w:rPr>
          <w:lang w:val="de-DE"/>
        </w:rPr>
        <w:t xml:space="preserve">«grotte»), </w:t>
      </w:r>
      <w:r>
        <w:rPr/>
        <w:t>именно — в подземной части терм Тита, была об</w:t>
        <w:softHyphen/>
        <w:t>наружена в XV в. стенная живопись причудливого фантастиче-20 ского характера (в основном — смешанное тело); за ней и закре</w:t>
        <w:softHyphen/>
        <w:t>пился термин «гротеск». Эта найденная в гроте живопись по</w:t>
        <w:softHyphen/>
        <w:t>служила образцом для Рафаэля и его учеников при росписи ими ватиканских лоджий. Этим гротескным формам подражал и Чел-лини (он выгравировывал их на клинках кинжалов). Вазари дал известное описание этого живописного гротеска. Такова первая стадия истории этого термина. Как видим, на этой первой стадии термин «гротеск» относится не к образам готического* реализма, а к родственным явлениям поздне-античной стенной живописи.</w:t>
      </w:r>
    </w:p>
    <w:p>
      <w:pPr>
        <w:pStyle w:val="Normal"/>
        <w:autoSpaceDE w:val="false"/>
        <w:ind w:firstLine="360"/>
        <w:jc w:val="both"/>
        <w:rPr/>
      </w:pPr>
      <w:r>
        <w:rPr/>
        <w:t>Во вторую стадию своего развития термин вступает в XVII в., зо когда его впервые распространили на явления литературы и употребляли в широком значении «странного», «необычного», «причудливо-смешанного» преимущественно в комическом пла</w:t>
        <w:softHyphen/>
        <w:t>не; «гротескный» дублирует здесь — в XVII в. — термин «бур-с 31 лескный» (тоже итальянского происхождения): их упо|требляют безразлично, то один, то другой. Ни объем, ни содержание тер</w:t>
        <w:softHyphen/>
        <w:t>мина не установлены*.</w:t>
      </w:r>
    </w:p>
    <w:p>
      <w:pPr>
        <w:pStyle w:val="Normal"/>
        <w:autoSpaceDE w:val="false"/>
        <w:ind w:firstLine="360"/>
        <w:jc w:val="both"/>
        <w:rPr/>
      </w:pPr>
      <w:r>
        <w:rPr/>
        <w:t xml:space="preserve">В 1788 г. немецкий ученый </w:t>
      </w:r>
      <w:r>
        <w:rPr>
          <w:lang w:val="de-DE"/>
        </w:rPr>
        <w:t xml:space="preserve">Flцgel, </w:t>
      </w:r>
      <w:r>
        <w:rPr/>
        <w:t>автор четырехтомной ис</w:t>
        <w:softHyphen/>
        <w:t>тории комической литературы и книги «История придворных</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шутов</w:t>
      </w:r>
      <w:r>
        <w:rPr>
          <w:lang w:val="en-US"/>
        </w:rPr>
        <w:t xml:space="preserve">», </w:t>
      </w:r>
      <w:r>
        <w:rPr/>
        <w:t>выпустил</w:t>
      </w:r>
      <w:r>
        <w:rPr>
          <w:lang w:val="en-US"/>
        </w:rPr>
        <w:t xml:space="preserve"> </w:t>
      </w:r>
      <w:r>
        <w:rPr/>
        <w:t>свою</w:t>
      </w:r>
      <w:r>
        <w:rPr>
          <w:lang w:val="en-US"/>
        </w:rPr>
        <w:t xml:space="preserve"> </w:t>
      </w:r>
      <w:r>
        <w:rPr>
          <w:lang w:val="de-DE"/>
        </w:rPr>
        <w:t xml:space="preserve">«Geschichte des Grotesk-Komischen»12. </w:t>
      </w:r>
      <w:r>
        <w:rPr/>
        <w:t>Флегель не определяет и не ограничивает понятия гротеска ни с исторической, ни с систематической точки зрения13. Он от</w:t>
        <w:softHyphen/>
        <w:t>носит к гротеску все то, что резко отклоняется от обычных эс</w:t>
        <w:softHyphen/>
        <w:t>тетических норм и в чем резко подчеркнут и преувеличен мате</w:t>
        <w:softHyphen/>
        <w:t>риально-телесный момент. Но в большей своей части книга Флегеля посвящена именно явлениям фольклорного и готи</w:t>
        <w:softHyphen/>
        <w:t>ческого* реализма: он рассматривает средневековые народ</w:t>
        <w:softHyphen/>
        <w:t>но-праздничные формы («праздник дураков», «праздник осла»,</w:t>
      </w:r>
    </w:p>
    <w:p>
      <w:pPr>
        <w:pStyle w:val="Normal"/>
        <w:autoSpaceDE w:val="false"/>
        <w:ind w:firstLine="360"/>
        <w:jc w:val="both"/>
        <w:rPr/>
      </w:pPr>
      <w:r>
        <w:rPr/>
        <w:t>ю народно-площадные элементы праздника тела господня, карна</w:t>
        <w:softHyphen/>
        <w:t>вал и др.), шутовские литературные общества позднего средне</w:t>
        <w:softHyphen/>
        <w:t>вековья («Королевство Базош», «Ребята без печали», «Мать глупцов» и др.), соти, фарсы, масленичные игры, некоторые формы народно-площадной комики и т. п. В общем объем гро</w:t>
        <w:softHyphen/>
        <w:t>теска у Флегеля скорее сужен: чисто литературные явления го</w:t>
        <w:softHyphen/>
        <w:t>тического* реализма он вовсе не рассматривает (например, средневековую латинскую пародию или такие, например, явле</w:t>
        <w:softHyphen/>
        <w:t xml:space="preserve">ния, как </w:t>
      </w:r>
      <w:r>
        <w:rPr>
          <w:lang w:val="de-DE"/>
        </w:rPr>
        <w:t xml:space="preserve">«Diz» </w:t>
      </w:r>
      <w:r>
        <w:rPr/>
        <w:t>Рютбефа). Отсутствие историко-литературной точки зрения определило совершенную случайность в подборе</w:t>
      </w:r>
    </w:p>
    <w:p>
      <w:pPr>
        <w:pStyle w:val="Normal"/>
        <w:autoSpaceDE w:val="false"/>
        <w:ind w:firstLine="360"/>
        <w:jc w:val="both"/>
        <w:rPr/>
      </w:pPr>
      <w:r>
        <w:rPr/>
        <w:t>го материала. Но несмотря на это книга Флегеля сохраняет все же свое значение и до настоящего времени14. |</w:t>
      </w:r>
    </w:p>
    <w:p>
      <w:pPr>
        <w:pStyle w:val="Normal"/>
        <w:autoSpaceDE w:val="false"/>
        <w:ind w:firstLine="360"/>
        <w:jc w:val="both"/>
        <w:rPr/>
      </w:pPr>
      <w:r>
        <w:rPr/>
        <w:t>Следующий существенный этап в истории нашего термина — апология безобразного французских романтиков. Но и роман</w:t>
        <w:softHyphen/>
        <w:t>тики не определяют ни содержания, ни объема понятия «гро</w:t>
        <w:softHyphen/>
        <w:t xml:space="preserve">теск». В известной книге Теофиля Готье </w:t>
      </w:r>
      <w:r>
        <w:rPr>
          <w:lang w:val="de-DE"/>
        </w:rPr>
        <w:t xml:space="preserve">«Les grotesques» </w:t>
      </w:r>
      <w:r>
        <w:rPr/>
        <w:t xml:space="preserve">(1853 г.) мы найдем и Вильона^ и поэтов либертинов XVII в. </w:t>
      </w:r>
      <w:r>
        <w:rPr>
          <w:lang w:val="de-DE"/>
        </w:rPr>
        <w:t xml:space="preserve">(Theophile de Viaud, Saint-Aman)(,) </w:t>
      </w:r>
      <w:r>
        <w:rPr/>
        <w:t>и поверхностную чисто ли</w:t>
        <w:softHyphen/>
        <w:t>тературную травестию Вергилия Скарроном, Сирано де Берже-рака и даже Скюдери. Понятие гротескного почти сливается</w:t>
      </w:r>
    </w:p>
    <w:p>
      <w:pPr>
        <w:pStyle w:val="Normal"/>
        <w:autoSpaceDE w:val="false"/>
        <w:ind w:firstLine="360"/>
        <w:jc w:val="both"/>
        <w:rPr/>
      </w:pPr>
      <w:r>
        <w:rPr/>
        <w:t>30 у него с понятием «безобразного» в духе Гюго. Тем не менее</w:t>
      </w:r>
    </w:p>
    <w:p>
      <w:pPr>
        <w:pStyle w:val="Normal"/>
        <w:autoSpaceDE w:val="false"/>
        <w:ind w:firstLine="360"/>
        <w:jc w:val="both"/>
        <w:rPr/>
      </w:pPr>
      <w:r>
        <w:rPr/>
        <w:t xml:space="preserve">Книга Флегеля в несколько переработанном и расширенном виде была переиздана в 1862 г. </w:t>
      </w:r>
      <w:r>
        <w:rPr>
          <w:lang w:val="de-DE"/>
        </w:rPr>
        <w:t xml:space="preserve">Fr. W. Ebeling: «Flцgel's Geschichte des Grotesk-Komischen», Leipzig, </w:t>
      </w:r>
      <w:r>
        <w:rPr/>
        <w:t>1862 г. В этой обработке Эбелинга она выдержала 5 изданий. В последующем все ссылки на эту книгу мы делаем по первому из</w:t>
        <w:softHyphen/>
        <w:t>данию Эбелинга.</w:t>
      </w:r>
    </w:p>
    <w:p>
      <w:pPr>
        <w:pStyle w:val="Normal"/>
        <w:autoSpaceDE w:val="false"/>
        <w:ind w:firstLine="360"/>
        <w:jc w:val="both"/>
        <w:rPr/>
      </w:pPr>
      <w:r>
        <w:rPr/>
        <w:t>Эбелинг также не дает никакого определения гротеска.</w:t>
      </w:r>
    </w:p>
    <w:p>
      <w:pPr>
        <w:pStyle w:val="Normal"/>
        <w:autoSpaceDE w:val="false"/>
        <w:ind w:firstLine="360"/>
        <w:jc w:val="both"/>
        <w:rPr/>
      </w:pPr>
      <w:r>
        <w:rPr/>
        <w:t>Сохраняет значение по приведенному материалу и его «История при</w:t>
        <w:softHyphen/>
        <w:t>дворных шутов» в том же плане гротескного реализма.</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менно романтики закрепили понятие «гротеск» за всеми явле</w:t>
        <w:softHyphen/>
        <w:t>ниями готического* реализма, который они пытались возро</w:t>
        <w:softHyphen/>
        <w:t>дить, и в частности — за Рабле.</w:t>
      </w:r>
    </w:p>
    <w:p>
      <w:pPr>
        <w:pStyle w:val="Normal"/>
        <w:autoSpaceDE w:val="false"/>
        <w:ind w:firstLine="360"/>
        <w:jc w:val="both"/>
        <w:rPr/>
      </w:pPr>
      <w:r>
        <w:rPr/>
        <w:t xml:space="preserve">Наконец, последний этап в истории нашего термина — это </w:t>
      </w:r>
      <w:r>
        <w:rPr>
          <w:lang w:val="de-DE"/>
        </w:rPr>
        <w:t xml:space="preserve">«Geschichte der grotesken Satire» Schneegans'a </w:t>
      </w:r>
      <w:r>
        <w:rPr/>
        <w:t>(1894 г.), в значи</w:t>
        <w:softHyphen/>
        <w:t>тельной своей части посвященная творчеству Рабле и раблезиан-цев (Фишарт и др.), но включающая в себя и краткий очерк не</w:t>
        <w:softHyphen/>
        <w:t>которых явлений готического* реализма. В отличие от своих предшественников Шнееганс дает систематическое определе</w:t>
        <w:softHyphen/>
        <w:t>ние гротеска, но определение в корне ложное. Он понимает гротеск как чисто отрицательную сатиру. Гротеск это — «преувеличение недолжного», отрицаемого, притом такое преувеличение, которое переходит за пределы вероятного, ста</w:t>
        <w:softHyphen/>
        <w:t>новится фантастическим. Именно путем таких фантастических преувеличений недолжного ему наносится моральный и социаль</w:t>
        <w:softHyphen/>
        <w:t>ный удар. Такова сущность определения Шнееганса15. |</w:t>
      </w:r>
    </w:p>
    <w:p>
      <w:pPr>
        <w:pStyle w:val="Normal"/>
        <w:autoSpaceDE w:val="false"/>
        <w:ind w:firstLine="360"/>
        <w:jc w:val="both"/>
        <w:rPr/>
      </w:pPr>
      <w:r>
        <w:rPr/>
        <w:t>Шнееганс совершенно не понимает положительного гиперболизма материально-телесного начала в готиче</w:t>
        <w:softHyphen/>
        <w:t>ском* реализме и у Рабле. Он не понимает амбивалентности всех образов, связанных с абсолютным топографическим низом; вообще топографического характера средневековой сатиры он не уловил. Но шнеегансовское понимание средневековой сати</w:t>
        <w:softHyphen/>
        <w:t>ры, да и всего готического* реализма, чрезвычайно характерного для всего западного литературоведения, является господствую</w:t>
        <w:softHyphen/>
        <w:t>щим и по сегодняшний день.*</w:t>
      </w:r>
    </w:p>
    <w:p>
      <w:pPr>
        <w:pStyle w:val="Normal"/>
        <w:autoSpaceDE w:val="false"/>
        <w:ind w:firstLine="360"/>
        <w:jc w:val="both"/>
        <w:rPr/>
      </w:pPr>
      <w:r>
        <w:rPr/>
        <w:t>Таковы основные моменты истории термина «гротеск». Как ни зыбка прослеженная нами традиция его употребления и как ни колеблется объем охватываемых им явлений, — он все же в основ</w:t>
        <w:softHyphen/>
        <w:t>ном относился именно к специфике готического* и фольклорного реализма, к соответствующим явлениям ренессанса и, наконец, к Рабле. Это оправдывает наше употребление его в дальнейшем. Конечно, историко-систематическое понятие гротескного реа</w:t>
        <w:softHyphen/>
        <w:t>лизма мы будем раскрывать постепенно в ходе нашей работы.</w:t>
      </w:r>
    </w:p>
    <w:p>
      <w:pPr>
        <w:pStyle w:val="Normal"/>
        <w:autoSpaceDE w:val="false"/>
        <w:ind w:firstLine="360"/>
        <w:jc w:val="both"/>
        <w:rPr/>
      </w:pPr>
      <w:r>
        <w:rPr/>
        <w:t>В нашем литературоведении в применении к реализму ренес</w:t>
        <w:softHyphen/>
        <w:t>санса (в частности к реализму Сервантеса и Рабле) укоренился</w:t>
      </w:r>
    </w:p>
    <w:p>
      <w:pPr>
        <w:pStyle w:val="Normal"/>
        <w:autoSpaceDE w:val="false"/>
        <w:ind w:firstLine="360"/>
        <w:jc w:val="both"/>
        <w:rPr/>
      </w:pPr>
      <w:r>
        <w:rPr/>
        <w:t>1 Более подробный анализ его концепции применительно к Рабле мы даем на своем месте.</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термин «фантастический реализм» (его употребляют Лукач, Шил</w:t>
        <w:softHyphen/>
        <w:t>лер, Гвоздев и др.). Но именно специфическая фантастичность ренессансного реализма унаследована им от готического реа</w:t>
        <w:softHyphen/>
        <w:t>лизма и от фольклора: это и есть то, что принято называть гро</w:t>
        <w:softHyphen/>
        <w:t>теском. Мы предпочитаем сохранить этот последний традицион</w:t>
        <w:softHyphen/>
        <w:t>ный термин. Элемент фантазии есть во всяком подлинном худо</w:t>
        <w:softHyphen/>
        <w:t>жественном стиле, но дело в данном случае не в нем, а в особой концепции материально-телесного начала. |</w:t>
      </w:r>
    </w:p>
    <w:p>
      <w:pPr>
        <w:pStyle w:val="Normal"/>
        <w:autoSpaceDE w:val="false"/>
        <w:ind w:firstLine="360"/>
        <w:jc w:val="both"/>
        <w:rPr/>
      </w:pPr>
      <w:r>
        <w:rPr/>
        <w:t>Вернемся к Берковскому и его типологии реализма. Имен</w:t>
        <w:softHyphen/>
        <w:t>но гротескный характер ренессансного реализма противостоит «эстетике прекрасного», но в нем менее всего повинен буржуаз</w:t>
        <w:softHyphen/>
        <w:t>ный строй*. Но уже в эпоху ренессанса некоторые формы гро</w:t>
        <w:softHyphen/>
        <w:t>теска начинают вырождаться в статическую «характерность» и узкий жанризм. Эти явления действительно связаны со специ</w:t>
        <w:softHyphen/>
        <w:t>фическими ограничениями буржуазного строя. Подлинный гро</w:t>
        <w:softHyphen/>
        <w:t>теск менее всего статичен: он именно стремится захватить в своих образах материальное становление, рост, вечную неза</w:t>
        <w:softHyphen/>
        <w:t>вершенность, неготовность бытия; поэтому он и дает в своих образах оба полюса становления одновременно — уходящее и новое, умирающее и рождающее; он показывает в одном теле два тела, почкование и деление живой клетки жизни. Здесь, на высотах готического* и фольклорного реализма, как при смерти одноклеточных организмов, никогда не остается трупа (смерть одноклеточного организма совпадает с его размножением, т. е. с распадением на две клетки, два организма, без всяких «смерт</w:t>
        <w:softHyphen/>
        <w:t>ных отходов»), здесь старость беременна, смерть чревата, все ограниченно-характерное, застывшее сбрасывается в телесный низ для переплавки и нового рождения. В процессе вырожде</w:t>
        <w:softHyphen/>
        <w:t>ния и распадения гротескного реализма отпадает положитель</w:t>
        <w:softHyphen/>
        <w:t>ный полюс, т. е. второе молодое звено становления (оно заме</w:t>
        <w:softHyphen/>
        <w:t>няется моральной сентенцией и отвлеченным понятием): остает</w:t>
        <w:softHyphen/>
        <w:t>ся чистый труп, лишенный беременности, чистая равная себе самой отъединенная старость, оторванная от того растущего целого, где она была соединена со следующим молодым звеном в единой цепи развития и роста. Получается обломанный гро</w:t>
        <w:softHyphen/>
        <w:t>теск, фигура демона плодородия с обрезанным фаллом и вдав</w:t>
        <w:softHyphen/>
        <w:t>ленным I животом. Отсюда и рождаются все эти бесполые обра</w:t>
        <w:softHyphen/>
        <w:t>зы характерного, все эти «профессиональные» типы адвокатов,</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упцов, сводней, стариков, старух и т. п., все эти застывшие мас</w:t>
        <w:softHyphen/>
        <w:t>ки мельчающего и вырождающегося реализма. Были все эти типы и в готическом* реализме, но там из них не строилась картина всей жизни, там они были только отмирающей частью рождающей жизни. Дело в том, что новая концепция реализма иначе проводит границы между всеми телами и вещами. Она раскрывает двутелые тела и отсекает сросшиеся с телом вещи готического* и фольклорного реализма, она стремится завер</w:t>
        <w:softHyphen/>
        <w:t>шить каждую индивидуальность вне связи с последним</w:t>
      </w:r>
    </w:p>
    <w:p>
      <w:pPr>
        <w:pStyle w:val="Normal"/>
        <w:autoSpaceDE w:val="false"/>
        <w:ind w:firstLine="360"/>
        <w:jc w:val="both"/>
        <w:rPr/>
      </w:pPr>
      <w:r>
        <w:rPr>
          <w:lang w:val="el-GR" w:eastAsia="el-GR"/>
        </w:rPr>
        <w:t xml:space="preserve">ίο </w:t>
      </w:r>
      <w:r>
        <w:rPr>
          <w:lang w:eastAsia="el-GR"/>
        </w:rPr>
        <w:t>целым, для которого был уже утерян старый образ и еще не создан новый. Существенно изменилось и понимание времени.</w:t>
      </w:r>
    </w:p>
    <w:p>
      <w:pPr>
        <w:pStyle w:val="Normal"/>
        <w:autoSpaceDE w:val="false"/>
        <w:ind w:firstLine="360"/>
        <w:jc w:val="both"/>
        <w:rPr/>
      </w:pPr>
      <w:r>
        <w:rPr/>
        <w:t>Наша предварительная, несколько абстрактная и упрощен</w:t>
        <w:softHyphen/>
        <w:t>ная, характеристика гротескного реализма может дать повод к недоразумениям. Может показаться, что гротескный реализм натуралистичен, что в нем преобладают биологические катего</w:t>
        <w:softHyphen/>
        <w:t>рии. В дальнейшем мы покажем, что это вовсе не так.* Биоло</w:t>
        <w:softHyphen/>
        <w:t>гические категории не носили еще того отвлеченного, чисто биологического (в нашем смысле) значения; напротив, они были полны социально-исторического смысла, который в них вызре-</w:t>
      </w:r>
    </w:p>
    <w:p>
      <w:pPr>
        <w:pStyle w:val="Normal"/>
        <w:autoSpaceDE w:val="false"/>
        <w:ind w:firstLine="360"/>
        <w:jc w:val="both"/>
        <w:rPr/>
      </w:pPr>
      <w:r>
        <w:rPr/>
        <w:t>20 вал и формировался. Новое ощущение времени, как реально ис</w:t>
        <w:softHyphen/>
        <w:t>торического, вынашивалось в недрах готического* реализма и фольклора (особенно в народно-праздничных формах его), что-с.3б бы выйти на свет в эпоху ренессанса16. | Натуралистическими, отвлеченными от остальных содержаний жизни эти категории стали лишь в последующие эпохи.</w:t>
      </w:r>
    </w:p>
    <w:p>
      <w:pPr>
        <w:pStyle w:val="Normal"/>
        <w:autoSpaceDE w:val="false"/>
        <w:ind w:firstLine="360"/>
        <w:jc w:val="both"/>
        <w:rPr/>
      </w:pPr>
      <w:r>
        <w:rPr/>
        <w:t>Мы остановились так подробно на критике воззрений Бер</w:t>
        <w:softHyphen/>
        <w:t>ковского не только потому, что он делает наиболее последова</w:t>
        <w:softHyphen/>
        <w:t>тельную попытку построения историко-систематической типо</w:t>
        <w:softHyphen/>
        <w:t>логии реализма, но и потому, что проявленное им полное пре-</w:t>
      </w:r>
    </w:p>
    <w:p>
      <w:pPr>
        <w:pStyle w:val="Normal"/>
        <w:autoSpaceDE w:val="false"/>
        <w:ind w:firstLine="360"/>
        <w:jc w:val="both"/>
        <w:rPr/>
      </w:pPr>
      <w:r>
        <w:rPr/>
        <w:t>зо небрежение и игнорирование явлений добуржуазного реализма характерно почти для всего нашего литературоведения. У нас</w:t>
      </w:r>
    </w:p>
    <w:p>
      <w:pPr>
        <w:pStyle w:val="Normal"/>
        <w:autoSpaceDE w:val="false"/>
        <w:ind w:firstLine="360"/>
        <w:jc w:val="both"/>
        <w:rPr/>
      </w:pPr>
      <w:r>
        <w:rPr/>
        <w:t xml:space="preserve">16 </w:t>
      </w:r>
      <w:r>
        <w:rPr>
          <w:lang w:val="de-DE"/>
        </w:rPr>
        <w:t xml:space="preserve">Konrad Burdach </w:t>
      </w:r>
      <w:r>
        <w:rPr/>
        <w:t xml:space="preserve">показывает, как понятия </w:t>
      </w:r>
      <w:r>
        <w:rPr>
          <w:lang w:val="de-DE"/>
        </w:rPr>
        <w:t xml:space="preserve">«Wiedererneuerung» </w:t>
      </w:r>
      <w:r>
        <w:rPr/>
        <w:t xml:space="preserve">и </w:t>
      </w:r>
      <w:r>
        <w:rPr>
          <w:lang w:val="de-DE"/>
        </w:rPr>
        <w:t>«Wieder</w:t>
        <w:softHyphen/>
        <w:t xml:space="preserve">geburt», «renasci» </w:t>
      </w:r>
      <w:r>
        <w:rPr/>
        <w:t xml:space="preserve">и </w:t>
      </w:r>
      <w:r>
        <w:rPr>
          <w:lang w:val="de-DE"/>
        </w:rPr>
        <w:t xml:space="preserve">«reformatio» </w:t>
      </w:r>
      <w:r>
        <w:rPr/>
        <w:t>первоначально коренятся в религиозном мыш</w:t>
        <w:softHyphen/>
        <w:t>лении и постепенно переходят в светскую сферу. См</w:t>
      </w:r>
      <w:r>
        <w:rPr>
          <w:lang w:val="en-US"/>
        </w:rPr>
        <w:t xml:space="preserve">: </w:t>
      </w:r>
      <w:r>
        <w:rPr>
          <w:lang w:val="de-DE"/>
        </w:rPr>
        <w:t xml:space="preserve">Konrad Burdach «Reformation, Renaissance, Humanismus», Berlin, </w:t>
      </w:r>
      <w:r>
        <w:rPr>
          <w:lang w:val="en-US"/>
        </w:rPr>
        <w:t xml:space="preserve">1918 </w:t>
      </w:r>
      <w:r>
        <w:rPr/>
        <w:t>г</w:t>
      </w:r>
      <w:r>
        <w:rPr>
          <w:lang w:val="en-US"/>
        </w:rPr>
        <w:t xml:space="preserve">.; </w:t>
      </w:r>
      <w:r>
        <w:rPr/>
        <w:t>см</w:t>
      </w:r>
      <w:r>
        <w:rPr>
          <w:lang w:val="en-US"/>
        </w:rPr>
        <w:t xml:space="preserve">. </w:t>
      </w:r>
      <w:r>
        <w:rPr/>
        <w:t>также</w:t>
      </w:r>
      <w:r>
        <w:rPr>
          <w:lang w:val="en-US"/>
        </w:rPr>
        <w:t xml:space="preserve">: </w:t>
      </w:r>
      <w:r>
        <w:rPr>
          <w:lang w:val="de-DE"/>
        </w:rPr>
        <w:t xml:space="preserve">Karl </w:t>
      </w:r>
      <w:r>
        <w:rPr/>
        <w:t>В</w:t>
      </w:r>
      <w:r>
        <w:rPr>
          <w:lang w:val="en-US"/>
        </w:rPr>
        <w:t xml:space="preserve"> </w:t>
      </w:r>
      <w:r>
        <w:rPr/>
        <w:t>о</w:t>
      </w:r>
      <w:r>
        <w:rPr>
          <w:lang w:val="en-US"/>
        </w:rPr>
        <w:t xml:space="preserve"> </w:t>
      </w:r>
      <w:r>
        <w:rPr/>
        <w:t>г</w:t>
      </w:r>
      <w:r>
        <w:rPr>
          <w:lang w:val="en-US"/>
        </w:rPr>
        <w:t xml:space="preserve"> </w:t>
      </w:r>
      <w:r>
        <w:rPr>
          <w:lang w:val="de-DE"/>
        </w:rPr>
        <w:t xml:space="preserve">i </w:t>
      </w:r>
      <w:r>
        <w:rPr>
          <w:lang w:val="el-GR"/>
        </w:rPr>
        <w:t xml:space="preserve">η </w:t>
      </w:r>
      <w:r>
        <w:rPr>
          <w:lang w:val="de-DE"/>
        </w:rPr>
        <w:t xml:space="preserve">s k i «Die Weltwiedergeburtsidee in den neueren Zeiten. I: Der Streit um die Renaissance und die Entstehungsgeschichte der historischen Beziehungsbegriffe Renaissance und Mittelalter», </w:t>
      </w:r>
      <w:r>
        <w:rPr>
          <w:lang w:val="en-US"/>
        </w:rPr>
        <w:t>1919.</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очти установилось начинать историю реализма с эпохи ренес</w:t>
        <w:softHyphen/>
        <w:t>санса, причем ренессансный реализм мыслится обычно как некое начало, а не как завершение тысячелетнего ряда развития (правда, завершение на более высокой ступени общественного и идеологического развития). За бортом истории и теории реа</w:t>
        <w:softHyphen/>
        <w:t>лизма остается реализм фольклора и развившийся под его непосредственным влиянием готический реализм. Это искажает все исторические перспективы развития реализма, делает бесплодными все попытки историко-систематической</w:t>
      </w:r>
    </w:p>
    <w:p>
      <w:pPr>
        <w:pStyle w:val="Normal"/>
        <w:autoSpaceDE w:val="false"/>
        <w:ind w:firstLine="360"/>
        <w:jc w:val="both"/>
        <w:rPr/>
      </w:pPr>
      <w:r>
        <w:rPr/>
        <w:t>ю типологии его. Игнорирование фольклорного и готического реализма исключает возможность правильного понимания не только ренессансного реализма, но и целого ряда очень важных явлений последующих стадий реалистического развития. Все поле реалистической литературы последних трех веков ее раз</w:t>
        <w:softHyphen/>
        <w:t>вития буквально усеяно обломками готического реализма, ко</w:t>
        <w:softHyphen/>
        <w:t>торые иногда оказываются не только обломками, а проявляют способность к новой жизнедеятельности. Все это в большинст</w:t>
        <w:softHyphen/>
        <w:t>ве случаев — гротескные образы, либо вовсе утратившие, либо ослабившие свой положительный полюс, свою связь с универ-</w:t>
      </w:r>
    </w:p>
    <w:p>
      <w:pPr>
        <w:pStyle w:val="Normal"/>
        <w:autoSpaceDE w:val="false"/>
        <w:ind w:firstLine="360"/>
        <w:jc w:val="both"/>
        <w:rPr/>
      </w:pPr>
      <w:r>
        <w:rPr/>
        <w:t>20 сальным целым становления мира. Понять действительное зна-с.37     чение этих обломков или этих полуживых образований мож|но только на фоне готического и фольклорного реализма*.</w:t>
      </w:r>
    </w:p>
    <w:p>
      <w:pPr>
        <w:pStyle w:val="Normal"/>
        <w:autoSpaceDE w:val="false"/>
        <w:ind w:firstLine="360"/>
        <w:jc w:val="both"/>
        <w:rPr/>
      </w:pPr>
      <w:r>
        <w:rPr/>
        <w:t>Мы коснемся здесь бегло еще двух явлений. Первое из них — комика и* смех. И комика и смех в литературе нового времени являет картину постепенной деградации и измельчания фольк</w:t>
        <w:softHyphen/>
        <w:t>лорного и готического* смеха. Мы уже сказали, что готический* смех был неразрывно связан с абсолютным топографическим низом (земли и тела). Он — амбивалентен: он захватывает и свя</w:t>
        <w:softHyphen/>
        <w:t>зывает в одном событии и в едином образе оба полюса низа —</w:t>
      </w:r>
    </w:p>
    <w:p>
      <w:pPr>
        <w:pStyle w:val="Normal"/>
        <w:autoSpaceDE w:val="false"/>
        <w:ind w:firstLine="360"/>
        <w:jc w:val="both"/>
        <w:rPr/>
      </w:pPr>
      <w:r>
        <w:rPr/>
        <w:t>30 и уничтожение и рождение. Готика и фольклор* знают образ чре</w:t>
        <w:softHyphen/>
        <w:t>ватой и рождающей смерти и образ смеющейся смерти. Готиче</w:t>
        <w:softHyphen/>
        <w:t>ское* снижение, о котором мы говорили, неразрывно связано со смехом. В готическом* смехе нельзя указать, где кончается его отрицательный момент (уничтожающая насмешка) и где на</w:t>
        <w:softHyphen/>
        <w:t>чинается положительный, утверждающий момент (веселый, ли</w:t>
        <w:softHyphen/>
        <w:t xml:space="preserve">кующий смех — </w:t>
      </w:r>
      <w:r>
        <w:rPr>
          <w:lang w:val="de-DE"/>
        </w:rPr>
        <w:t xml:space="preserve">«risus paschalis», «risus natalis» </w:t>
      </w:r>
      <w:r>
        <w:rPr/>
        <w:t>по средневе</w:t>
        <w:softHyphen/>
        <w:t>ковой терминологии), поскольку оба полюса слиты в нем в не</w:t>
        <w:softHyphen/>
        <w:t>разрывное единство. В сущности готический* смех относится</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 становлению, как к таковому: смешно именно ста</w:t>
        <w:softHyphen/>
        <w:t>новление, смешно отходящее старое (уничтожающая на</w:t>
        <w:softHyphen/>
        <w:t>смешка), смешно и рождающееся новое (радостно-ликующий смех). Но мы разделяем здесь то, что в готическом* смехе едино: ведь старость и рождение слиты в одном образе, и смешон имен</w:t>
        <w:softHyphen/>
        <w:t>но этот образ в его целом, смешон насмешливо — радостно. Так, по-особому, не по-нашему, смешно становление, смешна и сама материя (материально-телесное начало), которая мыслится как начало становящееся (в отличие от неподвижной духовной веч</w:t>
        <w:softHyphen/>
        <w:t>ности). Готический* материализм (как и раблезианский) мыслил материю в телесных категориях: тело было наиболее полным и со</w:t>
        <w:softHyphen/>
        <w:t>вершенным представителем материального начала, ключом к ма</w:t>
        <w:softHyphen/>
        <w:t>терии, как таковой, потому что оно раскрывало то высшее, на что материя способна, ее высшие возможности; математические и механические категории в мышлении материи были чужды готическому* материализму (как и материализму Рабле и, при</w:t>
        <w:softHyphen/>
        <w:t>бавим, материализму Гете). И эта материя раскрывалась в смехе, материя смеялась. Характеризуя материализм Бекона, Маркс говорит: «Материя улыбается своим поэтическим, чувст</w:t>
        <w:softHyphen/>
        <w:t>венным блеском всему человеку». Эта улыбка беконовской ма</w:t>
        <w:softHyphen/>
        <w:t>терии — наследие фольклорного и готического* материализма.</w:t>
      </w:r>
    </w:p>
    <w:p>
      <w:pPr>
        <w:pStyle w:val="Normal"/>
        <w:autoSpaceDE w:val="false"/>
        <w:ind w:firstLine="360"/>
        <w:jc w:val="both"/>
        <w:rPr/>
      </w:pPr>
      <w:r>
        <w:rPr/>
        <w:t>Фольклорный и готический* смех особенно расцветал в на</w:t>
        <w:softHyphen/>
        <w:t>родно-праздничных формах средневековья (от праздника глуп</w:t>
        <w:softHyphen/>
        <w:t>цов до карнавала). Смех носил здесь универсальный и исторический характер. Предметом амбивалентного смеха становилось здесь само время, самая смена времен. Здесь именно вынашивались формы того нового исторического ощу</w:t>
        <w:softHyphen/>
        <w:t>щения, ощущения смены эпох мировой истории, которое со</w:t>
        <w:softHyphen/>
        <w:t>зрело и расцвело полным цветом в литературе ренессанса — у Шекспира, у Сервантеса и, как мы увидим, особенно ярко у Рабле. Это новое историческое ощущение было существенно связано со смехом: с народно-праздничным площадным карна</w:t>
        <w:softHyphen/>
        <w:t>вальным смехом и со смехом готических* снижений, с народ</w:t>
        <w:softHyphen/>
        <w:t>ным амбивалентным смехом, уничтожающим и ликующим одно</w:t>
        <w:softHyphen/>
        <w:t>временно.</w:t>
      </w:r>
    </w:p>
    <w:p>
      <w:pPr>
        <w:pStyle w:val="Normal"/>
        <w:autoSpaceDE w:val="false"/>
        <w:ind w:firstLine="360"/>
        <w:jc w:val="both"/>
        <w:rPr/>
      </w:pPr>
      <w:r>
        <w:rPr/>
        <w:t>Свое наиболее богатое и глубокое завершение формы фольк</w:t>
        <w:softHyphen/>
        <w:t>лорного и готического* смеха нашли именно у Рабле. Поэтому роман Рабле проливает яркий обратный свет на чрезвычайно</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интересные и мало изученные явления готического* смеха и с. 39     в то же время имеет громадное | освещающее значение для правильного понимания параллельных явлений ренессанса, преж</w:t>
        <w:softHyphen/>
        <w:t>де всего для правильного понимания Шекспира и Сервантеса.</w:t>
      </w:r>
    </w:p>
    <w:p>
      <w:pPr>
        <w:pStyle w:val="Normal"/>
        <w:autoSpaceDE w:val="false"/>
        <w:ind w:firstLine="360"/>
        <w:jc w:val="both"/>
        <w:rPr/>
      </w:pPr>
      <w:r>
        <w:rPr/>
        <w:t>С конца XVI в. начинается процесс деградации и измельча</w:t>
        <w:softHyphen/>
        <w:t>ния смеха. Все более и более ослабевает его положительный, утверждающий полюс (радостно-ликующий). Сатирический смех становится голой насмешкой, а радостный смех вырож</w:t>
        <w:softHyphen/>
        <w:t>дается в безобидную развлекательность. Этот процесс раз-</w:t>
      </w:r>
    </w:p>
    <w:p>
      <w:pPr>
        <w:pStyle w:val="Normal"/>
        <w:autoSpaceDE w:val="false"/>
        <w:ind w:firstLine="360"/>
        <w:jc w:val="both"/>
        <w:rPr/>
      </w:pPr>
      <w:r>
        <w:rPr/>
        <w:t>ю ложения смеха протекает параллельно с процессом распадения двутелых и смешанных образов готического* реализма, с про</w:t>
        <w:softHyphen/>
        <w:t>цессом общего разделения отрицательного и положительного, прошлого и будущего, начала и конца становления между раз</w:t>
        <w:softHyphen/>
        <w:t>ными несливающимися образами. То, что было положительным полюсом двуединого образа становления, приобретает теперь форму внеобразного отвлеченно-морального утешения и теоре</w:t>
        <w:softHyphen/>
        <w:t>тического оптимизма или абстрактного утопизма и, конечно, освобождается при этом от своей связи со смехом (радостно-ли</w:t>
        <w:softHyphen/>
        <w:t>кующим); смех часто замещается и торжествующей патетикой.</w:t>
      </w:r>
    </w:p>
    <w:p>
      <w:pPr>
        <w:pStyle w:val="Normal"/>
        <w:autoSpaceDE w:val="false"/>
        <w:ind w:firstLine="360"/>
        <w:jc w:val="both"/>
        <w:rPr/>
      </w:pPr>
      <w:r>
        <w:rPr/>
        <w:t>20 Таким образом остается либо безобидная и пустая веселая ко</w:t>
        <w:softHyphen/>
        <w:t>мика, либо уничтожающая сатира, сдобренная безобразною и невеселою моралью.* Такова основная тенденция разложения смеха. В* действительности процесс этот протекает, конечно, сложнее: дело осложнялось еще могучим влиянием соответст</w:t>
        <w:softHyphen/>
        <w:t>вующих античных жанров. В ряде явлений оживает в ослаб</w:t>
        <w:softHyphen/>
        <w:t>ленной форме гротескная амбивалентность смеха.</w:t>
      </w:r>
    </w:p>
    <w:p>
      <w:pPr>
        <w:pStyle w:val="Normal"/>
        <w:autoSpaceDE w:val="false"/>
        <w:ind w:firstLine="360"/>
        <w:jc w:val="both"/>
        <w:rPr/>
      </w:pPr>
      <w:r>
        <w:rPr/>
        <w:t>В XVII и XVIII вв. еще сохраняется тесная связь смеха с ма-с.40     териально-телесным началом,| но его универсализм и историч</w:t>
        <w:softHyphen/>
        <w:t>ность резко ослабляются. Только в связи с этим процессом*</w:t>
      </w:r>
    </w:p>
    <w:p>
      <w:pPr>
        <w:pStyle w:val="Normal"/>
        <w:autoSpaceDE w:val="false"/>
        <w:ind w:firstLine="360"/>
        <w:jc w:val="both"/>
        <w:rPr/>
      </w:pPr>
      <w:r>
        <w:rPr/>
        <w:t>зо разложения смеха и на фоне готического* и фольклорного смеха можно правильно понять такие явления, как комический роман XVII в. (Сорель, Скаррон и др.), как материально-телесные и комические образы в романах Фильдинга, как смех Стерна, Гиппеля, Жан-Поля и др. Так называемый «субъективный юмор» является своеобразным возрождением в новых условиях и на субъективной идеалистической почве амбивалентного, от-рицающе-утверждающего и универсального («философского») фольклорного и готического* смех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торое явление, которого мы бегло коснемся, — это поис</w:t>
        <w:softHyphen/>
        <w:t>ки большого стиля в реализме. Мы приводили утверждение Берковского о том, что реалистический стиль впервые рож</w:t>
        <w:softHyphen/>
        <w:t>дается вместе с буржуазным строем. Это утверждение совер</w:t>
        <w:softHyphen/>
        <w:t>шенно неверно. Не может быть подлинного стиля без уни</w:t>
        <w:softHyphen/>
        <w:t>версализма, без отнесения каждого образа, каждого элемента к какому-то последнему целому, тоже образному; это последнее целое не может быть порождено отвлеченною мыслью и аб</w:t>
        <w:softHyphen/>
        <w:t>страктно примышлено к образам. Этого последнего образного</w:t>
      </w:r>
    </w:p>
    <w:p>
      <w:pPr>
        <w:pStyle w:val="Normal"/>
        <w:autoSpaceDE w:val="false"/>
        <w:ind w:firstLine="360"/>
        <w:jc w:val="both"/>
        <w:rPr/>
      </w:pPr>
      <w:r>
        <w:rPr/>
        <w:t>ю целого как раз и лишен буржуазный реализм. Он неизбежно стремится к натуралистическому распылению мира, не к стилю, а к поверхностному правдоподобию, фотографичности. Можно говорить только о большом стиле ренессансного реализма, но этот стиль сложился под непосредственным влиянием фольк</w:t>
        <w:softHyphen/>
        <w:t>лора и готического* реализма, это — в высшей степени* на</w:t>
        <w:softHyphen/>
        <w:t>родный, демократический стиль. Он лишен всякой отвлечен</w:t>
        <w:softHyphen/>
        <w:t>но-моральной закругленности и рационалистичности, он весь в образах, весь в бытии. Второй раз можно говорить о большом с 41      стиле реализма | лишь в отношении «Человеческой комедии»</w:t>
      </w:r>
    </w:p>
    <w:p>
      <w:pPr>
        <w:pStyle w:val="Normal"/>
        <w:autoSpaceDE w:val="false"/>
        <w:ind w:firstLine="360"/>
        <w:jc w:val="both"/>
        <w:rPr/>
      </w:pPr>
      <w:r>
        <w:rPr/>
        <w:t>20 Бальзака, но и в этом случае буржуазный строй не при чем. Дело не только в том, что Бальзак прошел через романтизм с его антибуржуазной направленностью, важно, что он прошел именно через французский романтизм, сумевший в ка</w:t>
        <w:softHyphen/>
        <w:t>кой-то степени усвоить наследие фольклорного и готическо</w:t>
        <w:softHyphen/>
        <w:t>го* реализма, а также и наследия Рабле с его народно-реа</w:t>
        <w:softHyphen/>
        <w:t>листическим стилем. Благодаря этому в ряде явлений фран</w:t>
        <w:softHyphen/>
        <w:t>цузского романтизма антикапиталистическая направленность сочетается с положительным образом самого материального содержания жизни, со своего рода энтузиазмом материаль-</w:t>
      </w:r>
    </w:p>
    <w:p>
      <w:pPr>
        <w:pStyle w:val="Normal"/>
        <w:autoSpaceDE w:val="false"/>
        <w:ind w:firstLine="360"/>
        <w:jc w:val="both"/>
        <w:rPr/>
      </w:pPr>
      <w:r>
        <w:rPr/>
        <w:t>зо но-телесного начала, с доверием к законам материального ми</w:t>
        <w:softHyphen/>
        <w:t>ра. Немецкий романтизм, несмотря на свой шекспиризм и на влияние Сервантеса, был слишком проникнут духом высоко</w:t>
        <w:softHyphen/>
        <w:t>го церковно-феодального искусства и мировоззрения, чтобы усвоить демократический и материалистический стиль готиче</w:t>
        <w:softHyphen/>
        <w:t>ского* реализма. Немецкий романтизм не мог бы дать реализму того, что дал Бальзаку романтизм французский. Кроме того, Бальзак сумел и непосредственно усвоить наследие Рабле. «Озор</w:t>
        <w:softHyphen/>
        <w:t>ные рассказы» были лишь первым этапом этого усвоения, это</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 xml:space="preserve">была еще только чисто внешняя стилизация Рабле и некоторых других произведений XVI в. (особенно </w:t>
      </w:r>
      <w:r>
        <w:rPr>
          <w:lang w:val="de-DE"/>
        </w:rPr>
        <w:t xml:space="preserve">«Moyen de parvenh*»)17. </w:t>
      </w:r>
      <w:r>
        <w:rPr/>
        <w:t>В дальнейшем это влияние Рабле было претворено и нигде не выступает внешне, раскрыть | его значение поэтому не так лег</w:t>
        <w:softHyphen/>
        <w:t>ко и просто, но это совершенно необходимо для правильного понимания бальзаковского реализма.18*</w:t>
      </w:r>
    </w:p>
    <w:p>
      <w:pPr>
        <w:pStyle w:val="Normal"/>
        <w:autoSpaceDE w:val="false"/>
        <w:ind w:firstLine="360"/>
        <w:jc w:val="both"/>
        <w:rPr/>
      </w:pPr>
      <w:r>
        <w:rPr/>
        <w:t>Намеченные нами вопросы не могут быть продуктивно раз</w:t>
        <w:softHyphen/>
        <w:t>работаны без существенного учета особенностей фольклорного и готического* реализма. Отсутствие этого учета — серьезный недостаток наших работ по истории и теории западного реа</w:t>
        <w:softHyphen/>
        <w:t>лизма. В уже указанном нами сборнике по истории европей</w:t>
        <w:softHyphen/>
        <w:t>ского реализма под ред. Берковского, в Московском сборнике по реализму XVIII в. под ред. Шиллера, в Ленинградском сбор</w:t>
        <w:softHyphen/>
        <w:t>нике по истории французского реализма под ред. Десницкого, в последней книге — «К истории реализма» — Лукача есть много ценного и важного. От вульгарного социологизаторства, голых исторических схем и декларативных обобщений мы прочно перешли к серьезной работе над первичным фактическим мате</w:t>
        <w:softHyphen/>
        <w:t>риалом, над конкретной сложностью и богатством исторических фактов. Тем более поражает во всех этих работах ограниченность и узость исторических перспектив развития реализма в прошлом, отсутствие исторической дали. Все упирается, как в какую-то глухую стену, в эпоху ренессанса, за которой предполагаются лишь какие-то случайные и сомнительные явления реализма. Такая ограниченность исторического кругозора искажает по</w:t>
        <w:softHyphen/>
        <w:t>нимание и явлений реализма нового времени, которые при расширенном кругозоре будут выглядеть несколько иначе. |</w:t>
      </w:r>
    </w:p>
    <w:p>
      <w:pPr>
        <w:pStyle w:val="Normal"/>
        <w:autoSpaceDE w:val="false"/>
        <w:ind w:firstLine="360"/>
        <w:jc w:val="both"/>
        <w:rPr/>
      </w:pPr>
      <w:r>
        <w:rPr/>
        <w:t>Нужно сказать, что и в западном литературоведении вопро</w:t>
        <w:softHyphen/>
        <w:t>сы готического реализма изучены очень мало и поверхностно.*</w:t>
      </w:r>
    </w:p>
    <w:p>
      <w:pPr>
        <w:pStyle w:val="Normal"/>
        <w:autoSpaceDE w:val="false"/>
        <w:ind w:firstLine="360"/>
        <w:jc w:val="both"/>
        <w:rPr/>
      </w:pPr>
      <w:r>
        <w:rPr>
          <w:lang w:val="en-US"/>
        </w:rPr>
        <w:t xml:space="preserve">17 </w:t>
      </w:r>
      <w:r>
        <w:rPr/>
        <w:t>Пролог</w:t>
      </w:r>
      <w:r>
        <w:rPr>
          <w:lang w:val="en-US"/>
        </w:rPr>
        <w:t xml:space="preserve"> </w:t>
      </w:r>
      <w:r>
        <w:rPr/>
        <w:t>к</w:t>
      </w:r>
      <w:r>
        <w:rPr>
          <w:lang w:val="en-US"/>
        </w:rPr>
        <w:t xml:space="preserve"> </w:t>
      </w:r>
      <w:r>
        <w:rPr>
          <w:lang w:val="de-DE"/>
        </w:rPr>
        <w:t xml:space="preserve">«Contes drцlatiques» </w:t>
      </w:r>
      <w:r>
        <w:rPr/>
        <w:t>кончается</w:t>
      </w:r>
      <w:r>
        <w:rPr>
          <w:lang w:val="en-US"/>
        </w:rPr>
        <w:t xml:space="preserve"> </w:t>
      </w:r>
      <w:r>
        <w:rPr/>
        <w:t>таким</w:t>
      </w:r>
      <w:r>
        <w:rPr>
          <w:lang w:val="en-US"/>
        </w:rPr>
        <w:t xml:space="preserve"> </w:t>
      </w:r>
      <w:r>
        <w:rPr/>
        <w:t>призывом</w:t>
      </w:r>
      <w:r>
        <w:rPr>
          <w:lang w:val="en-US"/>
        </w:rPr>
        <w:t xml:space="preserve">: </w:t>
      </w:r>
      <w:r>
        <w:rPr>
          <w:lang w:val="de-DE"/>
        </w:rPr>
        <w:t xml:space="preserve">«д nostre bon maitre Rabelais, auquel nous debvons tous oster nostre bonnet en signe de reverence et d'honneur, comme prince de toute sapience et de toute </w:t>
      </w:r>
      <w:r>
        <w:rPr/>
        <w:t>с</w:t>
      </w:r>
      <w:r>
        <w:rPr>
          <w:lang w:val="en-US"/>
        </w:rPr>
        <w:t xml:space="preserve"> </w:t>
      </w:r>
      <w:r>
        <w:rPr/>
        <w:t>о</w:t>
      </w:r>
      <w:r>
        <w:rPr>
          <w:lang w:val="en-US"/>
        </w:rPr>
        <w:t xml:space="preserve"> </w:t>
      </w:r>
      <w:r>
        <w:rPr>
          <w:lang w:val="de-DE"/>
        </w:rPr>
        <w:t>m e d i e». I</w:t>
      </w:r>
    </w:p>
    <w:p>
      <w:pPr>
        <w:pStyle w:val="Normal"/>
        <w:autoSpaceDE w:val="false"/>
        <w:ind w:firstLine="360"/>
        <w:jc w:val="both"/>
        <w:rPr/>
      </w:pPr>
      <w:r>
        <w:rPr/>
        <w:t xml:space="preserve">18 По вопросу о влиянии Рабле на Бальзака см.: (Р.) </w:t>
      </w:r>
      <w:r>
        <w:rPr>
          <w:lang w:val="el-GR"/>
        </w:rPr>
        <w:t xml:space="preserve">Τ </w:t>
      </w:r>
      <w:r>
        <w:rPr/>
        <w:t>о</w:t>
      </w:r>
      <w:r>
        <w:rPr>
          <w:lang w:val="en-US"/>
        </w:rPr>
        <w:t xml:space="preserve"> 1 </w:t>
      </w:r>
      <w:r>
        <w:rPr>
          <w:lang w:val="de-DE"/>
        </w:rPr>
        <w:t xml:space="preserve">d </w:t>
      </w:r>
      <w:r>
        <w:rPr/>
        <w:t>о</w:t>
      </w:r>
      <w:r>
        <w:rPr>
          <w:lang w:val="en-US"/>
        </w:rPr>
        <w:t xml:space="preserve"> </w:t>
      </w:r>
      <w:r>
        <w:rPr>
          <w:lang w:val="de-DE"/>
        </w:rPr>
        <w:t>«Rabelais et Bal</w:t>
        <w:softHyphen/>
        <w:t xml:space="preserve">zac» («Revue des etudes rabelaisiennes», </w:t>
      </w:r>
      <w:r>
        <w:rPr/>
        <w:t>т</w:t>
      </w:r>
      <w:r>
        <w:rPr>
          <w:lang w:val="en-US"/>
        </w:rPr>
        <w:t xml:space="preserve">. </w:t>
      </w:r>
      <w:r>
        <w:rPr>
          <w:lang w:val="de-DE"/>
        </w:rPr>
        <w:t xml:space="preserve">III, </w:t>
      </w:r>
      <w:r>
        <w:rPr/>
        <w:t>стр</w:t>
      </w:r>
      <w:r>
        <w:rPr>
          <w:lang w:val="en-US"/>
        </w:rPr>
        <w:t xml:space="preserve">. 117-137); </w:t>
      </w:r>
      <w:r>
        <w:rPr>
          <w:lang w:val="de-DE"/>
        </w:rPr>
        <w:t>J. Boulanger «Ra</w:t>
        <w:softHyphen/>
        <w:t xml:space="preserve">belais д travers les дges», </w:t>
      </w:r>
      <w:r>
        <w:rPr/>
        <w:t>стр</w:t>
      </w:r>
      <w:r>
        <w:rPr>
          <w:lang w:val="en-US"/>
        </w:rPr>
        <w:t xml:space="preserve">. 44-49; </w:t>
      </w:r>
      <w:r>
        <w:rPr>
          <w:lang w:val="de-DE"/>
        </w:rPr>
        <w:t xml:space="preserve">Sainean «L'influence et la reputation de Rabelais», </w:t>
      </w:r>
      <w:r>
        <w:rPr/>
        <w:t>стр</w:t>
      </w:r>
      <w:r>
        <w:rPr>
          <w:lang w:val="en-US"/>
        </w:rPr>
        <w:t xml:space="preserve">. 148-149; </w:t>
      </w:r>
      <w:r>
        <w:rPr>
          <w:lang w:val="de-DE"/>
        </w:rPr>
        <w:t xml:space="preserve">(L.) Sainean «Problemes litteraires du </w:t>
      </w:r>
      <w:r>
        <w:rPr/>
        <w:t>ХУГ</w:t>
      </w:r>
      <w:r>
        <w:rPr>
          <w:lang w:val="de-DE"/>
        </w:rPr>
        <w:t xml:space="preserve"> siecle», 1927 </w:t>
      </w:r>
      <w:r>
        <w:rPr/>
        <w:t>г</w:t>
      </w:r>
      <w:r>
        <w:rPr>
          <w:lang w:val="de-DE"/>
        </w:rPr>
        <w:t xml:space="preserve">., </w:t>
      </w:r>
      <w:r>
        <w:rPr/>
        <w:t>стр</w:t>
      </w:r>
      <w:r>
        <w:rPr>
          <w:lang w:val="de-DE"/>
        </w:rPr>
        <w:t>. 222-227 (</w:t>
      </w:r>
      <w:r>
        <w:rPr/>
        <w:t>здесь</w:t>
      </w:r>
      <w:r>
        <w:rPr>
          <w:lang w:val="de-DE"/>
        </w:rPr>
        <w:t xml:space="preserve"> </w:t>
      </w:r>
      <w:r>
        <w:rPr/>
        <w:t>анализируется</w:t>
      </w:r>
      <w:r>
        <w:rPr>
          <w:lang w:val="de-DE"/>
        </w:rPr>
        <w:t xml:space="preserve"> </w:t>
      </w:r>
      <w:r>
        <w:rPr/>
        <w:t>и</w:t>
      </w:r>
      <w:r>
        <w:rPr>
          <w:lang w:val="de-DE"/>
        </w:rPr>
        <w:t xml:space="preserve"> </w:t>
      </w:r>
      <w:r>
        <w:rPr/>
        <w:t>влияние</w:t>
      </w:r>
      <w:r>
        <w:rPr>
          <w:lang w:val="de-DE"/>
        </w:rPr>
        <w:t xml:space="preserve"> </w:t>
      </w:r>
      <w:r>
        <w:rPr/>
        <w:t>на</w:t>
      </w:r>
      <w:r>
        <w:rPr>
          <w:lang w:val="de-DE"/>
        </w:rPr>
        <w:t xml:space="preserve"> </w:t>
      </w:r>
      <w:r>
        <w:rPr/>
        <w:t>Бальзака</w:t>
      </w:r>
      <w:r>
        <w:rPr>
          <w:lang w:val="de-DE"/>
        </w:rPr>
        <w:t xml:space="preserve"> «Moyen de parvenir»).</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авда, медиэвистами проделана огромная и, конечно, в выс</w:t>
        <w:softHyphen/>
        <w:t>шей степени ценная чисто филологическая работа над текстами полу-фольклорной и в большей части анонимной литературы готического* реализма. Но западные медиэвисты и вообще литературоведы менее всего изучают этот громадный материал под углом зрения истории реализма; но ив этих редких случаях, когда они пытаются это делать, они исходят из чрезвычайно узкого понимания реализма и ищут сущности по</w:t>
        <w:softHyphen/>
        <w:t xml:space="preserve">верхностного и элементарного «жизненного правдоподобия» в </w:t>
      </w:r>
      <w:r>
        <w:rPr>
          <w:lang w:val="el-GR"/>
        </w:rPr>
        <w:t xml:space="preserve">ίο </w:t>
      </w:r>
      <w:r>
        <w:rPr/>
        <w:t>образах средневековой литературы. Поэтому сущность готиче</w:t>
        <w:softHyphen/>
        <w:t>ского* реализма, особенности материально-телесных образов в нем, амбивалентный характер готических* снижений совер</w:t>
        <w:softHyphen/>
        <w:t>шенно непонятны.*</w:t>
      </w:r>
    </w:p>
    <w:p>
      <w:pPr>
        <w:pStyle w:val="Normal"/>
        <w:autoSpaceDE w:val="false"/>
        <w:ind w:firstLine="360"/>
        <w:jc w:val="both"/>
        <w:rPr/>
      </w:pPr>
      <w:r>
        <w:rPr/>
        <w:t xml:space="preserve">Гораздо* больше принципиального понимания мы найдем у классиков, изучавших аналогичные явления античности и прослеживавших античные традиции в средневековье, особен-с44 но у таких, как </w:t>
      </w:r>
      <w:r>
        <w:rPr>
          <w:lang w:val="de-DE"/>
        </w:rPr>
        <w:t xml:space="preserve">Dieterich </w:t>
      </w:r>
      <w:r>
        <w:rPr/>
        <w:t xml:space="preserve">и </w:t>
      </w:r>
      <w:r>
        <w:rPr>
          <w:lang w:val="de-DE"/>
        </w:rPr>
        <w:t xml:space="preserve">Reich19. </w:t>
      </w:r>
      <w:r>
        <w:rPr/>
        <w:t>Много ценных наблюдений и часто верных выводов мы найдем у фольклористов, особенно у таких, как Корнфорд, Мангардт, Норден, Сент-Ив и др. В об-20 щем громадный в значительной части филологически уже обра</w:t>
        <w:softHyphen/>
        <w:t>ботанный материал готического реализма нуждается еще в прин</w:t>
        <w:softHyphen/>
        <w:t>ципиальном и методологически правильном изучении с точки зрения проблем истории реализма.*</w:t>
      </w:r>
    </w:p>
    <w:p>
      <w:pPr>
        <w:pStyle w:val="Normal"/>
        <w:autoSpaceDE w:val="false"/>
        <w:ind w:firstLine="360"/>
        <w:jc w:val="both"/>
        <w:rPr/>
      </w:pPr>
      <w:r>
        <w:rPr/>
        <w:t>Наша работа посвящена, однако, вовсе не фольклорному и не готическому* реализму, а исключительно творчеству Рабле.</w:t>
      </w:r>
    </w:p>
    <w:p>
      <w:pPr>
        <w:pStyle w:val="Normal"/>
        <w:autoSpaceDE w:val="false"/>
        <w:ind w:firstLine="360"/>
        <w:jc w:val="both"/>
        <w:rPr/>
      </w:pPr>
      <w:r>
        <w:rPr/>
        <w:t xml:space="preserve">19 Книга Рейха </w:t>
      </w:r>
      <w:r>
        <w:rPr>
          <w:lang w:val="de-DE"/>
        </w:rPr>
        <w:t xml:space="preserve">«Der Mimus» </w:t>
      </w:r>
      <w:r>
        <w:rPr/>
        <w:t>(Берлин, 1903 г.) по характеру изучаемого ма</w:t>
        <w:softHyphen/>
        <w:t>териала в значительной мере касается истории гротеска, в частности — народ</w:t>
        <w:softHyphen/>
        <w:t>но-праздничных образов. В книге этой очень много ценного материала. Но изу</w:t>
        <w:softHyphen/>
        <w:t>чение гротескных, народно-праздничных форм втиснуто в узкие и случайные (для послеантичного их развития в особенности) рамки истории мима. Мим — лишь один из жанров, связанных с народно-праздничной системой образов (правда, очень характерный для поздней античности), — он вовсе не был един</w:t>
        <w:softHyphen/>
        <w:t>ственным центром народного реализма и смеха; тем более неправильно сво|дить к влиянию античного мима все основные формы народно-праздничной и смехо-вой культуры средневековья. И самое понимание народно-праздничной системы образов (народного реализма) и гротескной концепции тела довольно узко и не всегда правильно; материально-телесное начало понято Рейхом в духе натура</w:t>
        <w:softHyphen/>
        <w:t>лизма. Философская сторона книги Рейха особенно нуждается в существенных коррективах.</w:t>
      </w:r>
    </w:p>
    <w:p>
      <w:pPr>
        <w:pStyle w:val="Normal"/>
        <w:autoSpaceDE w:val="false"/>
        <w:ind w:firstLine="360"/>
        <w:jc w:val="both"/>
        <w:rPr/>
      </w:pPr>
      <w:r>
        <w:rPr/>
        <w:t xml:space="preserve">Глава 1: Рабле и проблема фольклорного и готического реализма    </w:t>
      </w: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Но творчество нашего автора, как мы говорили, отличается исключительной освещающей силой: оно проливает свет и назад и на свою эпоху и вперед. Многие темные, на поверхностный взгляд чрезвычайно грубые и даже отталкивающие страницы в тысячелетней рукописной книге развития готического* реализ</w:t>
        <w:softHyphen/>
        <w:t>ма, такие же малопонятные и грубые страницы литературы XV и XVI вв. (есть они и у Шекспира) находят в образах Рабле заме</w:t>
        <w:softHyphen/>
        <w:t>чательный комментарий. Ведь он завершил готический* реа</w:t>
        <w:softHyphen/>
        <w:t>лизм при полном свете ренессанса, во всеоружии гуманистиче-</w:t>
      </w:r>
    </w:p>
    <w:p>
      <w:pPr>
        <w:pStyle w:val="Normal"/>
        <w:autoSpaceDE w:val="false"/>
        <w:ind w:firstLine="360"/>
        <w:jc w:val="both"/>
        <w:rPr/>
      </w:pPr>
      <w:r>
        <w:rPr/>
        <w:t>10 ских знаний; он сумел сочетать традиционное наследие фольк</w:t>
        <w:softHyphen/>
        <w:t>лорного и готического* реализма с самой передовой идеологией эпохи, с усвоенными им родственными элементами античности и с громадным материалом личного опыта. Благодаря этому традиционные образы в его романе говорят на языке более для с. 45 нас понятном I и раскрывают свои лучшие возможности. По</w:t>
        <w:softHyphen/>
        <w:t>этому его творчество проливает свет и вперед, притом не толь</w:t>
        <w:softHyphen/>
        <w:t>ко на явления, отражающие его прямое или косвенное влияние, но и на такие явления, которые, независимо от него, непосред</w:t>
        <w:softHyphen/>
        <w:t>ственно связаны с традициями фольклорного и готического*</w:t>
      </w:r>
    </w:p>
    <w:p>
      <w:pPr>
        <w:pStyle w:val="Normal"/>
        <w:autoSpaceDE w:val="false"/>
        <w:ind w:firstLine="360"/>
        <w:jc w:val="both"/>
        <w:rPr/>
      </w:pPr>
      <w:r>
        <w:rPr/>
        <w:t>20 реализма (напр.(имер), на творчество Гоголя)*.</w:t>
      </w:r>
    </w:p>
    <w:p>
      <w:pPr>
        <w:pStyle w:val="Normal"/>
        <w:autoSpaceDE w:val="false"/>
        <w:ind w:firstLine="360"/>
        <w:jc w:val="both"/>
        <w:rPr/>
      </w:pPr>
      <w:r>
        <w:rPr/>
        <w:t>Этим определяется и характер нашей работы. Для нас на первом плане находится именно это освещающее значение Рабле в истории реализма*. Мы сосредотачиваем свое внима</w:t>
        <w:softHyphen/>
        <w:t>ние на своеобразии реализма Рабле — своеобразии с точ</w:t>
        <w:softHyphen/>
        <w:t>ки зрения последующих веков, — в том числе и на таких сторо</w:t>
        <w:softHyphen/>
        <w:t>нах его творчества, которые представляются наиболее чуждыми и даже — многим — отталкивающими: мы пытаемся вскрыть их истинное значение в сложной системе образов фольклорного, готического* и ренессансного реализма*. Наша задача, таким</w:t>
      </w:r>
    </w:p>
    <w:p>
      <w:pPr>
        <w:pStyle w:val="Normal"/>
        <w:autoSpaceDE w:val="false"/>
        <w:ind w:firstLine="360"/>
        <w:jc w:val="both"/>
        <w:rPr/>
      </w:pPr>
      <w:r>
        <w:rPr/>
        <w:t>зо образом, историко-систематическая; вопросов биографии, язы</w:t>
        <w:softHyphen/>
        <w:t>ка и др. мы касаемся лишь в той мере, в какой это необходимо для решения нашей основной задачи — охарактеризовать осо</w:t>
        <w:softHyphen/>
        <w:t>бый тип реализма, наиболее ярко и полно представленный в творчестве Рабле. Мы совершенно убеждены, что задача эта очень важная и актуальная. Необходимо раздвинуть историче</w:t>
        <w:softHyphen/>
        <w:t>ский горизонт нашего изучения реализма. Творчество Рабле для этого — наиболее благодарный материал.* |</w:t>
      </w:r>
    </w:p>
    <w:p>
      <w:pPr>
        <w:pStyle w:val="Normal"/>
        <w:autoSpaceDE w:val="false"/>
        <w:ind w:firstLine="360"/>
        <w:jc w:val="both"/>
        <w:rPr/>
      </w:pPr>
      <w:r>
        <w:rPr/>
        <w:t>Глава 2</w:t>
      </w:r>
    </w:p>
    <w:p>
      <w:pPr>
        <w:pStyle w:val="Normal"/>
        <w:autoSpaceDE w:val="false"/>
        <w:ind w:firstLine="360"/>
        <w:jc w:val="both"/>
        <w:rPr/>
      </w:pPr>
      <w:r>
        <w:rPr/>
        <w:t>РАБЛЕ В ИСТОРИИ СМЕХА*</w:t>
      </w:r>
    </w:p>
    <w:p>
      <w:pPr>
        <w:pStyle w:val="Normal"/>
        <w:autoSpaceDE w:val="false"/>
        <w:ind w:firstLine="360"/>
        <w:jc w:val="both"/>
        <w:rPr/>
      </w:pPr>
      <w:r>
        <w:rPr/>
        <w:t>Четырехвековая история понимания и интерпретации Рабле весьма поучительна. Она во многом похожа на посмертную ис</w:t>
        <w:softHyphen/>
        <w:t>торию Сервантеса.</w:t>
      </w:r>
    </w:p>
    <w:p>
      <w:pPr>
        <w:pStyle w:val="Normal"/>
        <w:autoSpaceDE w:val="false"/>
        <w:ind w:firstLine="360"/>
        <w:jc w:val="both"/>
        <w:rPr/>
      </w:pPr>
      <w:r>
        <w:rPr/>
        <w:t>Современники Рабле (да и почти весь XVI в.), жившие в кругу тех же народных, литературных и обще-идеологических традиций, в тех же условиях и событиях эпохи, как-то понима</w:t>
        <w:softHyphen/>
        <w:t>ли нашего автора и сумели его оценить. О высокой оценке Рабле</w:t>
      </w:r>
    </w:p>
    <w:p>
      <w:pPr>
        <w:pStyle w:val="Normal"/>
        <w:autoSpaceDE w:val="false"/>
        <w:ind w:firstLine="360"/>
        <w:jc w:val="both"/>
        <w:rPr/>
      </w:pPr>
      <w:r>
        <w:rPr>
          <w:lang w:val="el-GR" w:eastAsia="el-GR"/>
        </w:rPr>
        <w:t xml:space="preserve">ίο </w:t>
      </w:r>
      <w:r>
        <w:rPr>
          <w:lang w:eastAsia="el-GR"/>
        </w:rPr>
        <w:t>свидетельствуют как дошедшие до нас отзывы современников и ближайших потомков20; так и особенно громадное количество изданий его произведений: в XVI в. вышло не менее 60-ти изда</w:t>
        <w:softHyphen/>
        <w:t>ний, в то время как весь XVII в. знает их не более 15-ти (боль</w:t>
        <w:softHyphen/>
        <w:t>шинство их относится к первой трети века). При | этом Рабле высоко ценили не только в кругах гуманистов, при дворе и в верхах городской буржуазии, но и в широких народных массах. Приведу интересный отзыв младшего современника Рабле, ве</w:t>
        <w:softHyphen/>
        <w:t>ликого историка (и писателя) Этьэна Пакье. В одном письме к Ронсару он пишет: «Среди нас нет никого, кто бы не знал, в какой</w:t>
      </w:r>
    </w:p>
    <w:p>
      <w:pPr>
        <w:pStyle w:val="Normal"/>
        <w:autoSpaceDE w:val="false"/>
        <w:ind w:firstLine="360"/>
        <w:jc w:val="both"/>
        <w:rPr/>
      </w:pPr>
      <w:r>
        <w:rPr/>
        <w:t xml:space="preserve">20 степени ученый Рабле, мудро дурачась </w:t>
      </w:r>
      <w:r>
        <w:rPr>
          <w:lang w:val="de-DE"/>
        </w:rPr>
        <w:t>(en folastrant</w:t>
      </w:r>
    </w:p>
    <w:p>
      <w:pPr>
        <w:pStyle w:val="Normal"/>
        <w:autoSpaceDE w:val="false"/>
        <w:ind w:firstLine="360"/>
        <w:jc w:val="both"/>
        <w:rPr/>
      </w:pPr>
      <w:r>
        <w:rPr/>
        <w:t xml:space="preserve">20 Посмертная история Рабле, т. е. история его понимания, интерпретации и влияния на протяжении веков, в настоящее время довольно хорошо изучена. Кроме данного ряда ценных публикаций в </w:t>
      </w:r>
      <w:r>
        <w:rPr>
          <w:lang w:val="de-DE"/>
        </w:rPr>
        <w:t xml:space="preserve">«Revue des etudes rabelaisiennes» </w:t>
      </w:r>
      <w:r>
        <w:rPr/>
        <w:t xml:space="preserve">(с 1903 по 1913 г.) и в </w:t>
      </w:r>
      <w:r>
        <w:rPr>
          <w:lang w:val="de-DE"/>
        </w:rPr>
        <w:t xml:space="preserve">«Revue du seizieme siecle» </w:t>
      </w:r>
      <w:r>
        <w:rPr/>
        <w:t>(с 1913 по 1932 г.) этой исто</w:t>
        <w:softHyphen/>
        <w:t xml:space="preserve">рии посвящены две специальные книги: </w:t>
      </w:r>
      <w:r>
        <w:rPr>
          <w:lang w:val="de-DE"/>
        </w:rPr>
        <w:t xml:space="preserve">Jacques Boulenger «Rabelais </w:t>
      </w:r>
      <w:r>
        <w:rPr/>
        <w:t xml:space="preserve">а </w:t>
      </w:r>
      <w:r>
        <w:rPr>
          <w:lang w:val="de-DE"/>
        </w:rPr>
        <w:t xml:space="preserve">travers les дges», Paris, Le Divan, </w:t>
      </w:r>
      <w:r>
        <w:rPr/>
        <w:t xml:space="preserve">1925 г.и </w:t>
      </w:r>
      <w:r>
        <w:rPr>
          <w:lang w:val="de-DE"/>
        </w:rPr>
        <w:t xml:space="preserve">Lazar Sainean «L'influence et la reputation de Rabelais (Interpretes, lecteurs et imitateurs)», Paris, J. Gamber, </w:t>
      </w:r>
      <w:r>
        <w:rPr/>
        <w:t>1930; конечно, и отзывы современников о Рабле.</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sagement) </w:t>
      </w:r>
      <w:r>
        <w:rPr>
          <w:lang w:eastAsia="de-DE"/>
        </w:rPr>
        <w:t xml:space="preserve">над своим „Гаргантюа" и „Пантагрюэлем", завоевал любовь в народе </w:t>
      </w:r>
      <w:r>
        <w:rPr>
          <w:lang w:val="de-DE" w:eastAsia="de-DE"/>
        </w:rPr>
        <w:t>(gaigna de grace parmi le peuple)»21.</w:t>
      </w:r>
    </w:p>
    <w:p>
      <w:pPr>
        <w:pStyle w:val="Normal"/>
        <w:autoSpaceDE w:val="false"/>
        <w:ind w:firstLine="360"/>
        <w:jc w:val="both"/>
        <w:rPr/>
      </w:pPr>
      <w:r>
        <w:rPr/>
        <w:t xml:space="preserve">О том, что Рабле был понятен и близок современникам, ярче всего свидетельствуют многочисленные и глубокие следы его влияния* и целый ряд подражаний ему. Почти все прозаики XVI в., писавшие после Рабле (точнее — после выхода в свет первых двух книг его романа), — </w:t>
      </w:r>
      <w:r>
        <w:rPr>
          <w:lang w:val="de-DE"/>
        </w:rPr>
        <w:t xml:space="preserve">Bonaventure Des Periers, Noel du Fail, Guillaume Bouchet, Jacques Tahureau, Nicolas de Cholieres </w:t>
      </w:r>
      <w:r>
        <w:rPr/>
        <w:t xml:space="preserve">и др., — были в большей или меньшей степени рабле-зианцами. Не избегли его влияния и историки эпохи — </w:t>
      </w:r>
      <w:r>
        <w:rPr>
          <w:lang w:val="de-DE"/>
        </w:rPr>
        <w:t xml:space="preserve">Pasquier, Brantцme, Pierre d'Estoille </w:t>
      </w:r>
      <w:r>
        <w:rPr/>
        <w:t xml:space="preserve">— и протестантские полемисты и памфлетисты — </w:t>
      </w:r>
      <w:r>
        <w:rPr>
          <w:lang w:val="de-DE"/>
        </w:rPr>
        <w:t xml:space="preserve">Pierre Viret, Henri Estienne </w:t>
      </w:r>
      <w:r>
        <w:rPr/>
        <w:t xml:space="preserve">и поэты — напр., </w:t>
      </w:r>
      <w:r>
        <w:rPr>
          <w:lang w:val="de-DE"/>
        </w:rPr>
        <w:t xml:space="preserve">Jean Le Houx. </w:t>
      </w:r>
      <w:r>
        <w:rPr/>
        <w:t xml:space="preserve">Литература </w:t>
      </w:r>
      <w:r>
        <w:rPr>
          <w:lang w:val="de-DE"/>
        </w:rPr>
        <w:t xml:space="preserve">XVI </w:t>
      </w:r>
      <w:r>
        <w:rPr/>
        <w:t xml:space="preserve">в. была даже как бы завершена под знаком Рабле: в области политической сатиры ее завершает замечательная </w:t>
      </w:r>
      <w:r>
        <w:rPr>
          <w:lang w:val="de-DE"/>
        </w:rPr>
        <w:t>«Satyre Menippee de la vertu Catholicon d'Espagne.</w:t>
      </w:r>
      <w:r>
        <w:rPr/>
        <w:t xml:space="preserve">..» (1594 г.), направленная против Лиги, одна из величайших сатир мировой литературы22; в области протестантской | сатиры — грандиозное творение </w:t>
      </w:r>
      <w:r>
        <w:rPr>
          <w:lang w:val="de-DE"/>
        </w:rPr>
        <w:t xml:space="preserve">Marnix de Saint-Aldegonde «Tableau des diffSrens de la religion...» </w:t>
      </w:r>
      <w:r>
        <w:rPr/>
        <w:t xml:space="preserve">(1599 г.)23; в области художественной литературы — замечательное произведение </w:t>
      </w:r>
      <w:r>
        <w:rPr>
          <w:lang w:val="de-DE"/>
        </w:rPr>
        <w:t xml:space="preserve">«Le Moyen de parve-nin&gt; </w:t>
      </w:r>
      <w:r>
        <w:rPr/>
        <w:t>(1612 г.)24. Все эти три произведения, завершающие собою</w:t>
      </w:r>
    </w:p>
    <w:p>
      <w:pPr>
        <w:pStyle w:val="Normal"/>
        <w:autoSpaceDE w:val="false"/>
        <w:ind w:firstLine="360"/>
        <w:jc w:val="both"/>
        <w:rPr/>
      </w:pPr>
      <w:r>
        <w:rPr/>
        <w:t xml:space="preserve">21 </w:t>
      </w:r>
      <w:r>
        <w:rPr>
          <w:lang w:val="de-DE"/>
        </w:rPr>
        <w:t xml:space="preserve">Estienne Pasquier «Lettres», </w:t>
      </w:r>
      <w:r>
        <w:rPr/>
        <w:t xml:space="preserve">кн. II. Цитирую по: </w:t>
      </w:r>
      <w:r>
        <w:rPr>
          <w:lang w:val="de-DE"/>
        </w:rPr>
        <w:t xml:space="preserve">L. S </w:t>
      </w:r>
      <w:r>
        <w:rPr/>
        <w:t xml:space="preserve">а </w:t>
      </w:r>
      <w:r>
        <w:rPr>
          <w:lang w:val="de-DE"/>
        </w:rPr>
        <w:t xml:space="preserve">i </w:t>
      </w:r>
      <w:r>
        <w:rPr>
          <w:lang w:val="el-GR"/>
        </w:rPr>
        <w:t xml:space="preserve">η </w:t>
      </w:r>
      <w:r>
        <w:rPr/>
        <w:t xml:space="preserve">е а </w:t>
      </w:r>
      <w:r>
        <w:rPr>
          <w:lang w:val="el-GR"/>
        </w:rPr>
        <w:t xml:space="preserve">η, </w:t>
      </w:r>
      <w:r>
        <w:rPr/>
        <w:t xml:space="preserve">ор. </w:t>
      </w:r>
      <w:r>
        <w:rPr>
          <w:lang w:val="de-DE"/>
        </w:rPr>
        <w:t xml:space="preserve">cit., </w:t>
      </w:r>
      <w:r>
        <w:rPr/>
        <w:t>стр. 100.</w:t>
      </w:r>
    </w:p>
    <w:p>
      <w:pPr>
        <w:pStyle w:val="Normal"/>
        <w:autoSpaceDE w:val="false"/>
        <w:ind w:firstLine="360"/>
        <w:jc w:val="both"/>
        <w:rPr/>
      </w:pPr>
      <w:r>
        <w:rPr>
          <w:lang w:val="en-US"/>
        </w:rPr>
        <w:t xml:space="preserve">22 </w:t>
      </w:r>
      <w:r>
        <w:rPr/>
        <w:t>Сатира</w:t>
      </w:r>
      <w:r>
        <w:rPr>
          <w:lang w:val="en-US"/>
        </w:rPr>
        <w:t xml:space="preserve"> </w:t>
      </w:r>
      <w:r>
        <w:rPr/>
        <w:t>переиздана</w:t>
      </w:r>
      <w:r>
        <w:rPr>
          <w:lang w:val="en-US"/>
        </w:rPr>
        <w:t xml:space="preserve">: </w:t>
      </w:r>
      <w:r>
        <w:rPr>
          <w:lang w:val="de-DE"/>
        </w:rPr>
        <w:t xml:space="preserve">«Satyre Menippee de la vertu du Catholicon d'Espagne et de la tenue des Estats de Paris». Ed. (Josef) Franko Oppeln, </w:t>
      </w:r>
      <w:r>
        <w:rPr>
          <w:lang w:val="en-US"/>
        </w:rPr>
        <w:t xml:space="preserve">1884 </w:t>
      </w:r>
      <w:r>
        <w:rPr/>
        <w:t>г</w:t>
      </w:r>
      <w:r>
        <w:rPr>
          <w:lang w:val="en-US"/>
        </w:rPr>
        <w:t>. (</w:t>
      </w:r>
      <w:r>
        <w:rPr/>
        <w:t>репродукция</w:t>
      </w:r>
      <w:r>
        <w:rPr>
          <w:lang w:val="en-US"/>
        </w:rPr>
        <w:t xml:space="preserve"> 1 </w:t>
      </w:r>
      <w:r>
        <w:rPr/>
        <w:t>изд</w:t>
      </w:r>
      <w:r>
        <w:rPr>
          <w:lang w:val="en-US"/>
        </w:rPr>
        <w:t xml:space="preserve">. 1594 </w:t>
      </w:r>
      <w:r>
        <w:rPr/>
        <w:t>г</w:t>
      </w:r>
      <w:r>
        <w:rPr>
          <w:lang w:val="en-US"/>
        </w:rPr>
        <w:t>.).</w:t>
      </w:r>
    </w:p>
    <w:p>
      <w:pPr>
        <w:pStyle w:val="Normal"/>
        <w:autoSpaceDE w:val="false"/>
        <w:ind w:firstLine="360"/>
        <w:jc w:val="both"/>
        <w:rPr/>
      </w:pPr>
      <w:r>
        <w:rPr>
          <w:lang w:val="en-US"/>
        </w:rPr>
        <w:t xml:space="preserve">23 </w:t>
      </w:r>
      <w:r>
        <w:rPr/>
        <w:t>Вот</w:t>
      </w:r>
      <w:r>
        <w:rPr>
          <w:lang w:val="en-US"/>
        </w:rPr>
        <w:t xml:space="preserve"> </w:t>
      </w:r>
      <w:r>
        <w:rPr/>
        <w:t>полное</w:t>
      </w:r>
      <w:r>
        <w:rPr>
          <w:lang w:val="en-US"/>
        </w:rPr>
        <w:t xml:space="preserve"> </w:t>
      </w:r>
      <w:r>
        <w:rPr/>
        <w:t>заглавие</w:t>
      </w:r>
      <w:r>
        <w:rPr>
          <w:lang w:val="en-US"/>
        </w:rPr>
        <w:t xml:space="preserve"> </w:t>
      </w:r>
      <w:r>
        <w:rPr/>
        <w:t>этого</w:t>
      </w:r>
      <w:r>
        <w:rPr>
          <w:lang w:val="en-US"/>
        </w:rPr>
        <w:t xml:space="preserve"> </w:t>
      </w:r>
      <w:r>
        <w:rPr/>
        <w:t>произведения</w:t>
      </w:r>
      <w:r>
        <w:rPr>
          <w:lang w:val="en-US"/>
        </w:rPr>
        <w:t xml:space="preserve">: </w:t>
      </w:r>
      <w:r>
        <w:rPr>
          <w:lang w:val="de-DE"/>
        </w:rPr>
        <w:t xml:space="preserve">Philippe de Marnix, seigneur de Saint-Aldegonde «(Le)Tableau des differens de la religion, Traictant de l'eglise, du nom, definition, marques, chefs, proprietez, conditions, foy, et doctrines d'icelle, auquel comme en un tableau sont proposez et examinez les argumens, raisons, allegations, et disputes qui aujourd'huy sont en debat, entre ceux que Ton nomme Catholiques d'une pari, et ceux que Ton appelle Riformez ou Evangelignes de l'autre». Leyde, </w:t>
      </w:r>
      <w:r>
        <w:rPr/>
        <w:t xml:space="preserve">1599 г. Второй том (манускрипт остался незаконченным) вышел в </w:t>
      </w:r>
      <w:r>
        <w:rPr>
          <w:lang w:val="de-DE"/>
        </w:rPr>
        <w:t xml:space="preserve">La Rochelle </w:t>
      </w:r>
      <w:r>
        <w:rPr/>
        <w:t xml:space="preserve">в 1601-1605 г. Эта книга была одним из главных источников Де Костера («Легенда об Уленшпигеле») рядом с Рабле и с </w:t>
      </w:r>
      <w:r>
        <w:rPr>
          <w:lang w:val="de-DE"/>
        </w:rPr>
        <w:t>«Moyen de parvenir».</w:t>
      </w:r>
    </w:p>
    <w:p>
      <w:pPr>
        <w:pStyle w:val="Normal"/>
        <w:autoSpaceDE w:val="false"/>
        <w:ind w:firstLine="360"/>
        <w:jc w:val="both"/>
        <w:rPr/>
      </w:pPr>
      <w:r>
        <w:rPr>
          <w:lang w:val="en-US"/>
        </w:rPr>
        <w:t xml:space="preserve">24 </w:t>
      </w:r>
      <w:r>
        <w:rPr/>
        <w:t>Вот</w:t>
      </w:r>
      <w:r>
        <w:rPr>
          <w:lang w:val="en-US"/>
        </w:rPr>
        <w:t xml:space="preserve"> </w:t>
      </w:r>
      <w:r>
        <w:rPr/>
        <w:t>его</w:t>
      </w:r>
      <w:r>
        <w:rPr>
          <w:lang w:val="en-US"/>
        </w:rPr>
        <w:t xml:space="preserve"> </w:t>
      </w:r>
      <w:r>
        <w:rPr/>
        <w:t>полное</w:t>
      </w:r>
      <w:r>
        <w:rPr>
          <w:lang w:val="en-US"/>
        </w:rPr>
        <w:t xml:space="preserve"> </w:t>
      </w:r>
      <w:r>
        <w:rPr/>
        <w:t>заглавие</w:t>
      </w:r>
      <w:r>
        <w:rPr>
          <w:lang w:val="en-US"/>
        </w:rPr>
        <w:t xml:space="preserve">: </w:t>
      </w:r>
      <w:r>
        <w:rPr/>
        <w:t>В</w:t>
      </w:r>
      <w:r>
        <w:rPr>
          <w:lang w:val="en-US"/>
        </w:rPr>
        <w:t xml:space="preserve"> </w:t>
      </w:r>
      <w:r>
        <w:rPr/>
        <w:t>е</w:t>
      </w:r>
      <w:r>
        <w:rPr>
          <w:lang w:val="en-US"/>
        </w:rPr>
        <w:t xml:space="preserve"> </w:t>
      </w:r>
      <w:r>
        <w:rPr/>
        <w:t>г</w:t>
      </w:r>
      <w:r>
        <w:rPr>
          <w:lang w:val="en-US"/>
        </w:rPr>
        <w:t xml:space="preserve"> </w:t>
      </w:r>
      <w:r>
        <w:rPr/>
        <w:t>о</w:t>
      </w:r>
      <w:r>
        <w:rPr>
          <w:lang w:val="en-US"/>
        </w:rPr>
        <w:t xml:space="preserve"> </w:t>
      </w:r>
      <w:r>
        <w:rPr/>
        <w:t>а</w:t>
      </w:r>
      <w:r>
        <w:rPr>
          <w:lang w:val="en-US"/>
        </w:rPr>
        <w:t xml:space="preserve"> 1 </w:t>
      </w:r>
      <w:r>
        <w:rPr>
          <w:lang w:val="de-DE"/>
        </w:rPr>
        <w:t xml:space="preserve">d </w:t>
      </w:r>
      <w:r>
        <w:rPr/>
        <w:t>е</w:t>
      </w:r>
      <w:r>
        <w:rPr>
          <w:lang w:val="en-US"/>
        </w:rPr>
        <w:t xml:space="preserve"> </w:t>
      </w:r>
      <w:r>
        <w:rPr>
          <w:lang w:val="de-DE"/>
        </w:rPr>
        <w:t xml:space="preserve">de Verville «Le Moyen de parvenir, ccuvre contenant la raison de ce qui a ete, est et sera. Imprimo cette annee». | </w:t>
      </w:r>
      <w:r>
        <w:rPr/>
        <w:t xml:space="preserve">Комментированное издание с вариантами и словарем </w:t>
      </w:r>
      <w:r>
        <w:rPr>
          <w:lang w:val="de-DE"/>
        </w:rPr>
        <w:t xml:space="preserve">Charles Royer, Paris, </w:t>
      </w:r>
      <w:r>
        <w:rPr/>
        <w:t>1870, два томика.</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век, отмечены печатью существенного влияния Рабле; образы в этих произведениях, несмотря на их разнородность, живут почти раблезианской гротескной жизнью.</w:t>
      </w:r>
    </w:p>
    <w:p>
      <w:pPr>
        <w:pStyle w:val="Normal"/>
        <w:autoSpaceDE w:val="false"/>
        <w:ind w:firstLine="360"/>
        <w:jc w:val="both"/>
        <w:rPr/>
      </w:pPr>
      <w:r>
        <w:rPr/>
        <w:t>Кроме названных нами больших писателей XVI в., сумев</w:t>
        <w:softHyphen/>
        <w:t>ших претворить влияние Рабле и сохранить свою самостоятель</w:t>
        <w:softHyphen/>
        <w:t>ность, мы находим многочисленнейших мелких подражателей Рабле, не оставивших самостоятельного следа в литературе с. 49     эпохи. I</w:t>
      </w:r>
    </w:p>
    <w:p>
      <w:pPr>
        <w:pStyle w:val="Normal"/>
        <w:autoSpaceDE w:val="false"/>
        <w:ind w:firstLine="360"/>
        <w:jc w:val="both"/>
        <w:rPr/>
      </w:pPr>
      <w:r>
        <w:rPr/>
        <w:t>Нужно еще подчеркнуть при этом, что успех и признание ю пришли к Рабле сразу — в течение первых же месяцев по вы</w:t>
        <w:softHyphen/>
        <w:t>ходе в свет «Пантагрюэля».</w:t>
      </w:r>
    </w:p>
    <w:p>
      <w:pPr>
        <w:pStyle w:val="Normal"/>
        <w:autoSpaceDE w:val="false"/>
        <w:ind w:firstLine="360"/>
        <w:jc w:val="both"/>
        <w:rPr/>
      </w:pPr>
      <w:r>
        <w:rPr/>
        <w:t>О чем свидетельствуют это быстрое признание, восторжен</w:t>
        <w:softHyphen/>
        <w:t>ные (но не изумленные) отзывы современников, громадное влияние на большую проблемную литературу эпохи — на ученых гуманистов, историков, политических и религиозных памфлетистов, наконец, громадная масса подражателей?</w:t>
      </w:r>
    </w:p>
    <w:p>
      <w:pPr>
        <w:pStyle w:val="Normal"/>
        <w:autoSpaceDE w:val="false"/>
        <w:ind w:firstLine="360"/>
        <w:jc w:val="both"/>
        <w:rPr/>
      </w:pPr>
      <w:r>
        <w:rPr/>
        <w:t>Современники воспринимали его на фоне живой и еще мо</w:t>
        <w:softHyphen/>
        <w:t>гучей традиции. Их могла поражать сила и удача Рабле, но не самый характер его образов и его стиля. Современники умели 20 видеть единство раблезианского мира, умели чувствовать глубокое родство и существенную связь всех элементов этого мира, которые уже в XVII в. покажутся резко гетерогенными, а в XVIII в. — вовсе несовместимыми: высокой проблемности, застольных философских идей, ругательств и непристойностей, низкой словесной комики, учености и фарса. Современники схватывали ту единую логику, которая проникала все эти столь чужеродные для нас явления. Современники живо ощущали и связь образов Рабле с народно-зрелищными формами, специфи</w:t>
        <w:softHyphen/>
        <w:t>ческую праздничность этих образов, проникающую их карна-с- 50 зо вальную атмосферу25. Други|ми словами — современники схва</w:t>
        <w:softHyphen/>
        <w:t>тывали и понимали целостность и выдержанность всего раблезианского художественно-идеологического мира, едино-</w:t>
      </w:r>
    </w:p>
    <w:p>
      <w:pPr>
        <w:pStyle w:val="Normal"/>
        <w:autoSpaceDE w:val="false"/>
        <w:ind w:firstLine="360"/>
        <w:jc w:val="both"/>
        <w:rPr/>
      </w:pPr>
      <w:r>
        <w:rPr/>
        <w:t>25 До нас дошло, налр.(имер), любопытное описание гротескного праздне</w:t>
        <w:softHyphen/>
        <w:t>ства (карнавального типа) в Руане в 1541 г. Здесь во главе процессии, изобра</w:t>
        <w:softHyphen/>
        <w:t xml:space="preserve">жавшей пародийные похороны, несли знамя с надписью </w:t>
      </w:r>
      <w:r>
        <w:rPr>
          <w:lang w:val="de-DE"/>
        </w:rPr>
        <w:t xml:space="preserve">«Alcofribas le disoit bien», </w:t>
      </w:r>
      <w:r>
        <w:rPr/>
        <w:t xml:space="preserve">а затем во время праздничного пира один из участников в одежде монаха читал с кафедры вместо библии «Хронику Гаргантюа». См.: </w:t>
      </w:r>
      <w:r>
        <w:rPr>
          <w:lang w:val="de-DE"/>
        </w:rPr>
        <w:t xml:space="preserve">J. Boulenger, </w:t>
      </w:r>
      <w:r>
        <w:rPr/>
        <w:t xml:space="preserve">ор. </w:t>
      </w:r>
      <w:r>
        <w:rPr>
          <w:lang w:val="de-DE"/>
        </w:rPr>
        <w:t xml:space="preserve">cit, </w:t>
      </w:r>
      <w:r>
        <w:rPr/>
        <w:t xml:space="preserve">стр. 17, и </w:t>
      </w:r>
      <w:r>
        <w:rPr>
          <w:lang w:val="de-DE"/>
        </w:rPr>
        <w:t xml:space="preserve">Sainean, </w:t>
      </w:r>
      <w:r>
        <w:rPr/>
        <w:t xml:space="preserve">ор. </w:t>
      </w:r>
      <w:r>
        <w:rPr>
          <w:lang w:val="de-DE"/>
        </w:rPr>
        <w:t xml:space="preserve">cit., </w:t>
      </w:r>
      <w:r>
        <w:rPr/>
        <w:t>стр. 20. |</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тильность и созвучность всех входящих в него элементов, как проникнутых единой художественно-идеологической точ</w:t>
        <w:softHyphen/>
        <w:t>кой зрения на мир, единым большим стилем. В этом сущест</w:t>
        <w:softHyphen/>
        <w:t>венное отличие восприятия Рабле в XVI в. от восприятия по</w:t>
        <w:softHyphen/>
        <w:t>следующих веков. Современники понимали как явления еди</w:t>
        <w:softHyphen/>
        <w:t>ного большого стиля все то, что люди XVII и XVIII вв. стали воспринимать как странную индивидуальную идиосин</w:t>
        <w:softHyphen/>
        <w:t>кразию Рабле или как какой-то шифр, криптограмму, заклю</w:t>
        <w:softHyphen/>
        <w:t>чающую в себе систему намеков на определенные события и на определенных лиц эпохи Рабле.</w:t>
      </w:r>
    </w:p>
    <w:p>
      <w:pPr>
        <w:pStyle w:val="Normal"/>
        <w:autoSpaceDE w:val="false"/>
        <w:ind w:firstLine="360"/>
        <w:jc w:val="both"/>
        <w:rPr/>
      </w:pPr>
      <w:r>
        <w:rPr/>
        <w:t>Но это понимание современников было наивным и стихий</w:t>
        <w:softHyphen/>
        <w:t>ным. То, что для XVII и последующих веков стало вопросом, то для них было чем-то само собою разумеющимся. Поэтому по</w:t>
        <w:softHyphen/>
        <w:t>нимание современников и ближайших потомков не может нам дать ответа на наши вопросы о Рабле, так как этих вопросов для них еще не существовало.</w:t>
      </w:r>
    </w:p>
    <w:p>
      <w:pPr>
        <w:pStyle w:val="Normal"/>
        <w:autoSpaceDE w:val="false"/>
        <w:ind w:firstLine="360"/>
        <w:jc w:val="both"/>
        <w:rPr/>
      </w:pPr>
      <w:r>
        <w:rPr/>
        <w:t>В то же время уже у первых подражателей Рабле мы наблю</w:t>
        <w:softHyphen/>
        <w:t xml:space="preserve">даем и начало процесса разложения раблезианского стиля. Напр.(имер), у </w:t>
      </w:r>
      <w:r>
        <w:rPr>
          <w:lang w:val="de-DE"/>
        </w:rPr>
        <w:t xml:space="preserve">Des Periers </w:t>
      </w:r>
      <w:r>
        <w:rPr/>
        <w:t xml:space="preserve">и особенно у </w:t>
      </w:r>
      <w:r>
        <w:rPr>
          <w:lang w:val="de-DE"/>
        </w:rPr>
        <w:t xml:space="preserve">Noel du Fail </w:t>
      </w:r>
      <w:r>
        <w:rPr/>
        <w:t>раблезиан</w:t>
        <w:softHyphen/>
        <w:t>ские образы мельчают и смягчаются, они начинают приобре</w:t>
        <w:softHyphen/>
        <w:t>тать характер жанра и быта. Их универсализм резко ослабляется. Другая сторона этого процесса вырождения начинает обнаружи</w:t>
        <w:softHyphen/>
        <w:t>ваться там, где образы раблезианского типа начинают служить целям полемической сатиры. В этом случае неизбежно проис</w:t>
        <w:softHyphen/>
        <w:t>ходит ослабление положительного полюса амбивалентных гро</w:t>
        <w:softHyphen/>
        <w:t>тескных образов. Там, где гротеск становится на службу тен</w:t>
        <w:softHyphen/>
        <w:t>денции, его природа неизбежно извращается. Ведь сущность гротеска | именно в том, чтобы выразить противоречивую и двуликую полноту жизни, включающей в себя отрицание и уничтожение (смерть старого) как необходимый момент, неот</w:t>
        <w:softHyphen/>
        <w:t>делимый от утверждения, от рождения нового и лучшего. При этом самый материально-телесный субстрат гротескного образа* носит глубоко положительный характер. Материально-телесное начало всегда торжествует, ибо в итоге всегда оказывается из</w:t>
        <w:softHyphen/>
        <w:t>быток, прирост. Эту природу гротескного образа отвлеченная тенденция неизбежно искажает. Она переносит центр тяжести на отвлеченно-смысловое, «моральное», содержание образа; более того, материальный субстрат образа она предоставляет</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отрицательному моменту: преувеличение становится карикату</w:t>
        <w:softHyphen/>
        <w:t xml:space="preserve">рой. Начало этого процесса мы находим уже в* протестантской сатире, в </w:t>
      </w:r>
      <w:r>
        <w:rPr>
          <w:lang w:val="de-DE"/>
        </w:rPr>
        <w:t xml:space="preserve">«Satyre Menippee» </w:t>
      </w:r>
      <w:r>
        <w:rPr/>
        <w:t xml:space="preserve">и у </w:t>
      </w:r>
      <w:r>
        <w:rPr>
          <w:lang w:val="de-DE"/>
        </w:rPr>
        <w:t xml:space="preserve">Marnix de Sainte-Aldegonde. </w:t>
      </w:r>
      <w:r>
        <w:rPr/>
        <w:t>Но здесь этот процесс лишь в самом его начале. Гротескные образы, поставленные на службу отвлеченной тенденции, еще слишком сильны, они сохраняют свою положительную природу и про</w:t>
        <w:softHyphen/>
        <w:t>должают развивать присущую им логику независимо от тен</w:t>
        <w:softHyphen/>
        <w:t>денций автора и часто вопреки им.</w:t>
      </w:r>
    </w:p>
    <w:p>
      <w:pPr>
        <w:pStyle w:val="Normal"/>
        <w:autoSpaceDE w:val="false"/>
        <w:ind w:firstLine="360"/>
        <w:jc w:val="both"/>
        <w:rPr/>
      </w:pPr>
      <w:r>
        <w:rPr/>
        <w:t>Очень характерным документом этого процесса является и</w:t>
      </w:r>
    </w:p>
    <w:p>
      <w:pPr>
        <w:pStyle w:val="Normal"/>
        <w:autoSpaceDE w:val="false"/>
        <w:ind w:firstLine="360"/>
        <w:jc w:val="both"/>
        <w:rPr/>
      </w:pPr>
      <w:r>
        <w:rPr/>
        <w:t xml:space="preserve">ю первый свободный перевод «Гаргантюа» на немецкий язык; мы говорим об </w:t>
      </w:r>
      <w:r>
        <w:rPr>
          <w:lang w:val="de-DE"/>
        </w:rPr>
        <w:t xml:space="preserve">«Affenteuriiche und Ungeheurliche Geschichtklitterung» </w:t>
      </w:r>
      <w:r>
        <w:rPr/>
        <w:t>(1575 г.) Фишарта.</w:t>
      </w:r>
    </w:p>
    <w:p>
      <w:pPr>
        <w:pStyle w:val="Normal"/>
        <w:autoSpaceDE w:val="false"/>
        <w:ind w:firstLine="360"/>
        <w:jc w:val="both"/>
        <w:rPr/>
      </w:pPr>
      <w:r>
        <w:rPr/>
        <w:t>Фишарт — протестант и моралист; его литературное твор</w:t>
        <w:softHyphen/>
        <w:t>чество было связано с «гробианизмом». По своим источникам немецкий гробианизм — явление родственное Рабле: образы материально-телесной жизни гробианцы унаследовали у готи</w:t>
        <w:softHyphen/>
        <w:t>ческого* реализма и, кроме того, находились под непосред</w:t>
        <w:softHyphen/>
        <w:t>ственным влиянием народно-праздничных карнавальных форм. Отсюда резкий гиперболизм материально-телесных образов, в</w:t>
      </w:r>
    </w:p>
    <w:p>
      <w:pPr>
        <w:pStyle w:val="Normal"/>
        <w:autoSpaceDE w:val="false"/>
        <w:ind w:firstLine="360"/>
        <w:jc w:val="both"/>
        <w:rPr/>
      </w:pPr>
      <w:r>
        <w:rPr/>
        <w:t>20 особенности образов еды и пьянства. И в готическом* реализме с. 52 ив народно-|праздничных формах преувеличения носили по</w:t>
        <w:softHyphen/>
        <w:t>ложительный характер (напр.(имер), те грандиозные колбасы, которые несли десятки человек во время нюрнбергского карна</w:t>
        <w:softHyphen/>
        <w:t>вала XVI и XVII вв.). Это был амбивалентный материально-те</w:t>
        <w:softHyphen/>
        <w:t>лесный низ. Но морально-политическая тенденция гробианистов (Дедекинда, Шейдта, Фишарта) придает этим образам отрица</w:t>
        <w:softHyphen/>
        <w:t>тельное значение чего-то морально недолжного. В предисловии к своему «Гробианусу» Дедекинд26 ссылается на лакедемонян, которые показывали своим детям пьяных рабов, чтобы отвра-</w:t>
      </w:r>
    </w:p>
    <w:p>
      <w:pPr>
        <w:pStyle w:val="Normal"/>
        <w:autoSpaceDE w:val="false"/>
        <w:ind w:firstLine="360"/>
        <w:jc w:val="both"/>
        <w:rPr/>
      </w:pPr>
      <w:r>
        <w:rPr/>
        <w:t>зо тить их от пьянства: этой цели устрашения должны служить и созданные им образы святого Гробиануса и гробианцев. Поло</w:t>
        <w:softHyphen/>
        <w:t>жительная природа образа подчинена, следовательно, отрица</w:t>
        <w:softHyphen/>
        <w:t>тельной цели сатирического осмеяния и морального осуждения. Дается эта сатира с точки зрения бюргера и протестанта и на</w:t>
        <w:softHyphen/>
      </w:r>
    </w:p>
    <w:p>
      <w:pPr>
        <w:pStyle w:val="Normal"/>
        <w:autoSpaceDE w:val="false"/>
        <w:ind w:firstLine="360"/>
        <w:jc w:val="both"/>
        <w:rPr/>
      </w:pPr>
      <w:r>
        <w:rPr/>
        <w:t xml:space="preserve">26 Дедекинд </w:t>
      </w:r>
      <w:r>
        <w:rPr>
          <w:lang w:val="de-DE"/>
        </w:rPr>
        <w:t xml:space="preserve">«Grobianus et Grobiana Libri tres» </w:t>
      </w:r>
      <w:r>
        <w:rPr/>
        <w:t>(первое изд. 1549 г., второе — 1552 г.). Книгу Дедекинда перевел на немецкий язык учитель и род</w:t>
        <w:softHyphen/>
        <w:t>ственник Фишарта Каспар Шейдт.</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авлена она против феодального дворянства (юнкерства), по</w:t>
        <w:softHyphen/>
        <w:t>грязшего в праздности, обжорстве, пьянстве и разврате. Именно эта гробианистическая точка зрения (под влиянием Шейдта)* легла в основу фишартовского вольного перевода «Гаргантюа».* Но несмотря на эту довольно примитивную тенденцию Фи</w:t>
        <w:softHyphen/>
        <w:t>шарта, раблезианские образы в его вольном переводе продол</w:t>
        <w:softHyphen/>
        <w:t>жают жить своею самостоятельною жизнью, чуждою этой тен</w:t>
        <w:softHyphen/>
        <w:t>денции. По сравнению с Рабле гиперболизм материально-телес</w:t>
        <w:softHyphen/>
        <w:t>ных образов (особенно образов еды и питья) еще более усилен. Внутренняя логика этих преувеличений — логика роста, пло</w:t>
        <w:softHyphen/>
        <w:t>дородия, бьющего через край избытка. Все они раскрывают тот же готический* поглощающий и рождающий низ. Также сохра</w:t>
        <w:softHyphen/>
        <w:t>няется и особый праздничный характер материально-телесного начала. Отвлеченная тенденция не проникает в глубь образа и не становится действительным организующим началом. Также и смех не становится еще до конца* осмеянием: он еще носит достаточно целостный характер, относится ко всему жизненному процессу, к обоим его полюсам, в нем еще звучат торжествую</w:t>
        <w:softHyphen/>
        <w:t>щие тона рождения и обновления. Таким образом, в фишартов-ском переводе отвлеченная тенденция не стала еще полным хо</w:t>
        <w:softHyphen/>
        <w:t>зяином всех образов. Но все же чуждая образам тенденция вошла в произведение, сосредоточила в себе чисто смысловое содер</w:t>
        <w:softHyphen/>
        <w:t>жание его и этим до известной степени обессмыслила самые образы, превратила их в какой-то развлекательный придаток к отвлеченно-моральной проповеди. Однако, веселая развлека</w:t>
        <w:softHyphen/>
        <w:t>тельность эта далеко еще не стала развлекательностью в новом суженном смысле. Этот процесс мог завершиться лишь в XVII в., притом в тесной связи с установлением иерархии жанров и места смеха в этой иерархии.</w:t>
      </w:r>
    </w:p>
    <w:p>
      <w:pPr>
        <w:pStyle w:val="Normal"/>
        <w:autoSpaceDE w:val="false"/>
        <w:ind w:firstLine="360"/>
        <w:jc w:val="both"/>
        <w:rPr/>
      </w:pPr>
      <w:r>
        <w:rPr/>
        <w:t>*   *   *</w:t>
      </w:r>
    </w:p>
    <w:p>
      <w:pPr>
        <w:pStyle w:val="Normal"/>
        <w:autoSpaceDE w:val="false"/>
        <w:ind w:firstLine="360"/>
        <w:jc w:val="both"/>
        <w:rPr/>
      </w:pPr>
      <w:r>
        <w:rPr/>
        <w:t>Уже Ронсар и Плеяда были убеждены в существовании иерархии жанров. Эта идея, в основном заимствованная у античности, но переработанная на французской почве, могла укорениться, конечно, далеко не сразу. Плеяда была еще в этих вопросах очень либеральна и «демократична». Ее члены относились к Рабле с большим уважением и умели его ценить</w:t>
      </w:r>
    </w:p>
    <w:p>
      <w:pPr>
        <w:pStyle w:val="Normal"/>
        <w:autoSpaceDE w:val="false"/>
        <w:ind w:firstLine="360"/>
        <w:jc w:val="both"/>
        <w:rPr/>
      </w:pPr>
      <w:r>
        <w:rPr/>
        <w:t>Гп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 xml:space="preserve">по достоинству, в особенности </w:t>
      </w:r>
      <w:r>
        <w:rPr>
          <w:lang w:val="de-DE"/>
        </w:rPr>
        <w:t xml:space="preserve">Du Belay </w:t>
      </w:r>
      <w:r>
        <w:rPr/>
        <w:t xml:space="preserve">и </w:t>
      </w:r>
      <w:r>
        <w:rPr>
          <w:lang w:val="de-DE"/>
        </w:rPr>
        <w:t xml:space="preserve">Ba'if. </w:t>
      </w:r>
      <w:r>
        <w:rPr/>
        <w:t>Но эта высокая оценка нашего автора (и могучее влияние его языка на язык Плеяды) шла в разрез с его местом в иерархии жанров, местом самым низким, почти за порогом литературы. Но эта иерархия была пока только отвлеченной и не вполне четкой идеей. Дол</w:t>
        <w:softHyphen/>
        <w:t>жны были еще произойти известные экономические, социаль</w:t>
        <w:softHyphen/>
        <w:t>ные, политические и обще-идеологические изменения и сдвиги, должен был отдифференцироваться и сузиться круг читателей</w:t>
      </w:r>
    </w:p>
    <w:p>
      <w:pPr>
        <w:pStyle w:val="Normal"/>
        <w:autoSpaceDE w:val="false"/>
        <w:ind w:firstLine="360"/>
        <w:jc w:val="both"/>
        <w:rPr/>
      </w:pPr>
      <w:r>
        <w:rPr/>
        <w:t>с. 54     и оценщи|ков большой официальной литературы, чтобы иерар-ю хия жанров стала выражением реального соотношения их в пределах этой большой литературы, чтобы она стала бы дейст</w:t>
        <w:softHyphen/>
        <w:t>вительной регулирующей и определяющей силой.</w:t>
      </w:r>
    </w:p>
    <w:p>
      <w:pPr>
        <w:pStyle w:val="Normal"/>
        <w:autoSpaceDE w:val="false"/>
        <w:ind w:firstLine="360"/>
        <w:jc w:val="both"/>
        <w:rPr/>
      </w:pPr>
      <w:r>
        <w:rPr/>
        <w:t>Этот процесс завершился, как известно, в XVII в., но он начи</w:t>
        <w:softHyphen/>
        <w:t>нает давать себя знать уже к концу XVI в. Тогда уже начинает складываться представление о Рабле, как о только зани</w:t>
        <w:softHyphen/>
        <w:t>мательном, только веселом писателе. Такова, как известно, была и судьба «Дон-Кихота», который долгое время восприни</w:t>
        <w:softHyphen/>
        <w:t>мался в разряде занимательной литературы для легкого чтения. Это произошло и с Рабле, который начал с конца XVI в. все 20 ниже спускаться к самому порогу большой литературы, пока не очутился почти и вовсе за этим порогом.</w:t>
      </w:r>
    </w:p>
    <w:p>
      <w:pPr>
        <w:pStyle w:val="Normal"/>
        <w:autoSpaceDE w:val="false"/>
        <w:ind w:firstLine="360"/>
        <w:jc w:val="both"/>
        <w:rPr/>
      </w:pPr>
      <w:r>
        <w:rPr/>
        <w:t xml:space="preserve">Уже Монтень, который был на 40 лет моложе Рабле, пишет в </w:t>
      </w:r>
      <w:r>
        <w:rPr>
          <w:lang w:val="de-DE"/>
        </w:rPr>
        <w:t xml:space="preserve">«Essais»: </w:t>
      </w:r>
      <w:r>
        <w:rPr/>
        <w:t xml:space="preserve">«Среди книг просто занимательных </w:t>
      </w:r>
      <w:r>
        <w:rPr>
          <w:lang w:val="de-DE"/>
        </w:rPr>
        <w:t xml:space="preserve">(simplement plai-sants) </w:t>
      </w:r>
      <w:r>
        <w:rPr/>
        <w:t xml:space="preserve">я считаю из новых книг „Декамерон" Боккачьо, Рабле и „Поцелуи" </w:t>
      </w:r>
      <w:r>
        <w:rPr>
          <w:lang w:val="de-DE"/>
        </w:rPr>
        <w:t xml:space="preserve">Jehan Second'a </w:t>
      </w:r>
      <w:r>
        <w:rPr/>
        <w:t xml:space="preserve">(если их следует относить к этому разряду) достойными, чтобы ими насладиться </w:t>
      </w:r>
      <w:r>
        <w:rPr>
          <w:lang w:val="de-DE"/>
        </w:rPr>
        <w:t xml:space="preserve">(dignes qu'en s'y amuse)» («Essais», </w:t>
      </w:r>
      <w:r>
        <w:rPr/>
        <w:t xml:space="preserve">кн. </w:t>
      </w:r>
      <w:r>
        <w:rPr>
          <w:lang w:val="de-DE"/>
        </w:rPr>
        <w:t xml:space="preserve">II, </w:t>
      </w:r>
      <w:r>
        <w:rPr/>
        <w:t>гл. 10; место это относится по времени написания к 1580 г.).</w:t>
      </w:r>
    </w:p>
    <w:p>
      <w:pPr>
        <w:pStyle w:val="Normal"/>
        <w:autoSpaceDE w:val="false"/>
        <w:ind w:firstLine="360"/>
        <w:jc w:val="both"/>
        <w:rPr/>
      </w:pPr>
      <w:r>
        <w:rPr/>
        <w:t>Однако это «просто занимательное» Монтеня лежит еще на зо самой границе старого и нового понимания и оценки «занима</w:t>
        <w:softHyphen/>
        <w:t xml:space="preserve">тельного» </w:t>
      </w:r>
      <w:r>
        <w:rPr>
          <w:lang w:val="de-DE"/>
        </w:rPr>
        <w:t xml:space="preserve">(plaisant), </w:t>
      </w:r>
      <w:r>
        <w:rPr/>
        <w:t xml:space="preserve">«веселого» </w:t>
      </w:r>
      <w:r>
        <w:rPr>
          <w:lang w:val="de-DE"/>
        </w:rPr>
        <w:t xml:space="preserve">(joyeux), </w:t>
      </w:r>
      <w:r>
        <w:rPr/>
        <w:t xml:space="preserve">«досужного» </w:t>
      </w:r>
      <w:r>
        <w:rPr>
          <w:lang w:val="de-DE"/>
        </w:rPr>
        <w:t xml:space="preserve">(r6cr6atif) </w:t>
      </w:r>
      <w:r>
        <w:rPr/>
        <w:t>и других аналогичных эпитетов к произведениям, которые так часто входят в XVI и XVII вв. в самые заглавия этих про</w:t>
        <w:softHyphen/>
        <w:t>изведений27. Понятие занимательного и веселого для Монтеня</w:t>
      </w:r>
    </w:p>
    <w:p>
      <w:pPr>
        <w:pStyle w:val="Normal"/>
        <w:autoSpaceDE w:val="false"/>
        <w:ind w:firstLine="360"/>
        <w:jc w:val="both"/>
        <w:rPr/>
      </w:pPr>
      <w:r>
        <w:rPr/>
        <w:t>с- 55     еще не окончательно сузилось и не | приобрело еще оттенка</w:t>
      </w:r>
    </w:p>
    <w:p>
      <w:pPr>
        <w:pStyle w:val="Normal"/>
        <w:autoSpaceDE w:val="false"/>
        <w:ind w:firstLine="360"/>
        <w:jc w:val="both"/>
        <w:rPr/>
      </w:pPr>
      <w:r>
        <w:rPr/>
        <w:t xml:space="preserve">27 Вот, напр.(имер), заглавие одной из замечательных книг XVI в. </w:t>
      </w:r>
      <w:r>
        <w:rPr>
          <w:lang w:val="de-DE"/>
        </w:rPr>
        <w:t xml:space="preserve">«Nouvelles recreations et joyeux devis», </w:t>
      </w:r>
      <w:r>
        <w:rPr/>
        <w:t xml:space="preserve">принадлежащей </w:t>
      </w:r>
      <w:r>
        <w:rPr>
          <w:lang w:val="de-DE"/>
        </w:rPr>
        <w:t>Bonaventure Des Periers.</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чего-то низкого и несущественного. Сам Монтень в другом месте </w:t>
      </w:r>
      <w:r>
        <w:rPr>
          <w:lang w:val="de-DE"/>
        </w:rPr>
        <w:t xml:space="preserve">«Essais» </w:t>
      </w:r>
      <w:r>
        <w:rPr/>
        <w:t>(кн. I, гл. XXXVIII) говорит:</w:t>
      </w:r>
    </w:p>
    <w:p>
      <w:pPr>
        <w:pStyle w:val="Normal"/>
        <w:autoSpaceDE w:val="false"/>
        <w:ind w:firstLine="360"/>
        <w:jc w:val="both"/>
        <w:rPr/>
      </w:pPr>
      <w:r>
        <w:rPr/>
        <w:t xml:space="preserve">«Я лично для себя люблю только книги или занимательные </w:t>
      </w:r>
      <w:r>
        <w:rPr>
          <w:lang w:val="de-DE"/>
        </w:rPr>
        <w:t xml:space="preserve">(plaisants) </w:t>
      </w:r>
      <w:r>
        <w:rPr/>
        <w:t xml:space="preserve">и легкие </w:t>
      </w:r>
      <w:r>
        <w:rPr>
          <w:lang w:val="de-DE"/>
        </w:rPr>
        <w:t xml:space="preserve">(faciles), </w:t>
      </w:r>
      <w:r>
        <w:rPr/>
        <w:t xml:space="preserve">которые меня забавляют, или такие, которые меня утешают и советуют, как мне устроить мою жизнь и мою смерть (а </w:t>
      </w:r>
      <w:r>
        <w:rPr>
          <w:lang w:val="de-DE"/>
        </w:rPr>
        <w:t xml:space="preserve">regier </w:t>
      </w:r>
      <w:r>
        <w:rPr/>
        <w:t xml:space="preserve">та </w:t>
      </w:r>
      <w:r>
        <w:rPr>
          <w:lang w:val="de-DE"/>
        </w:rPr>
        <w:t xml:space="preserve">vie et </w:t>
      </w:r>
      <w:r>
        <w:rPr/>
        <w:t xml:space="preserve">та </w:t>
      </w:r>
      <w:r>
        <w:rPr>
          <w:lang w:val="de-DE"/>
        </w:rPr>
        <w:t>mort)».</w:t>
      </w:r>
    </w:p>
    <w:p>
      <w:pPr>
        <w:pStyle w:val="Normal"/>
        <w:autoSpaceDE w:val="false"/>
        <w:ind w:firstLine="360"/>
        <w:jc w:val="both"/>
        <w:rPr/>
      </w:pPr>
      <w:r>
        <w:rPr/>
        <w:t>Из приведенных слов ясно, что из всей художественной лите</w:t>
        <w:softHyphen/>
        <w:t>ратуры в собственном смысле Монтень предпочитает именно за</w:t>
        <w:softHyphen/>
        <w:t xml:space="preserve">нимательные и легкие книги, так как под другими книгами, книга-10 ми утешения и совета, он понимает, конечно, не художественную литературу, а книги философские, богословские и прежде всего книги типа самих </w:t>
      </w:r>
      <w:r>
        <w:rPr>
          <w:lang w:val="de-DE"/>
        </w:rPr>
        <w:t xml:space="preserve">«Essais» </w:t>
      </w:r>
      <w:r>
        <w:rPr/>
        <w:t xml:space="preserve">(Марк Аврелий, Сенека, </w:t>
      </w:r>
      <w:r>
        <w:rPr>
          <w:lang w:val="de-DE"/>
        </w:rPr>
        <w:t xml:space="preserve">«Moralia» </w:t>
      </w:r>
      <w:r>
        <w:rPr/>
        <w:t>Плутарха и т. п.). Художественная литература для него еще в основном — занимательная, веселая, рекреативная литература28. В этом отношении он еще человек XVI в. Но характерно, что во</w:t>
        <w:softHyphen/>
        <w:t>просы устроения жизни и смерти уже решительно изъяты из об</w:t>
        <w:softHyphen/>
        <w:t xml:space="preserve">ласти ведения веселого смеха. Рабле, рядом с Боккачьо и </w:t>
      </w:r>
      <w:r>
        <w:rPr>
          <w:lang w:val="de-DE"/>
        </w:rPr>
        <w:t xml:space="preserve">Jehan Second'oM, </w:t>
      </w:r>
      <w:r>
        <w:rPr/>
        <w:t>«достоин того, чтобы им насладиться», но он не отно-с. 56 сится к числу утешителей и советников | в деле «устроения жизни 20 и смерти». Но именно таким утешителем и советником Рабле был для своих современников. Вопрос устроения жизни и смерти они еще умели ставить в веселом плане, плане смеха.</w:t>
      </w:r>
    </w:p>
    <w:p>
      <w:pPr>
        <w:pStyle w:val="Normal"/>
        <w:autoSpaceDE w:val="false"/>
        <w:ind w:firstLine="360"/>
        <w:jc w:val="both"/>
        <w:rPr/>
      </w:pPr>
      <w:r>
        <w:rPr/>
        <w:t>В истории смеха эпоха Рабле, Сервантеса и Шекспира — существенный поворотный пункт. Нигде грани, отделяющие XVII и последующие века от эпохи ренессанса, не носят такой резкий, принципиальный и отчетливый характер, как именно в области отношения к смеху.</w:t>
      </w:r>
    </w:p>
    <w:p>
      <w:pPr>
        <w:pStyle w:val="Normal"/>
        <w:autoSpaceDE w:val="false"/>
        <w:ind w:firstLine="360"/>
        <w:jc w:val="both"/>
        <w:rPr/>
      </w:pPr>
      <w:r>
        <w:rPr/>
        <w:t>Отношение к смеху ренессанса можно предварительно и грубо охарактеризовать так: смех имеет глубокое миросозерцательное зо значение, это — одна из существенных форм правды о мире</w:t>
      </w:r>
    </w:p>
    <w:p>
      <w:pPr>
        <w:pStyle w:val="Normal"/>
        <w:autoSpaceDE w:val="false"/>
        <w:ind w:firstLine="360"/>
        <w:jc w:val="both"/>
        <w:rPr/>
      </w:pPr>
      <w:r>
        <w:rPr/>
        <w:t xml:space="preserve">28 Эпитет </w:t>
      </w:r>
      <w:r>
        <w:rPr>
          <w:lang w:val="de-DE"/>
        </w:rPr>
        <w:t xml:space="preserve">«plaisant» </w:t>
      </w:r>
      <w:r>
        <w:rPr/>
        <w:t>в XVI в. прилагался ко всем произведениям художе</w:t>
        <w:softHyphen/>
        <w:t>ственной литературы вообще, независимо от их жанра. Наиболее уважаемым и влиятельным произведением прошлого для XVI (в.) оставался «Роман о розе». Клеман Маро выпустил в 1527 г. несколько модернизованное (в смысле языка) издание этого великого памятника мировой литературы и в предисловии реко</w:t>
        <w:softHyphen/>
        <w:t xml:space="preserve">мендовал его следующим образом: </w:t>
      </w:r>
      <w:r>
        <w:rPr>
          <w:lang w:val="de-DE"/>
        </w:rPr>
        <w:t>«C'est le plaisant livredu „Rom-mant de la Rose", lequel fьt poetiquement compose par deux nobles Auteurs dignes de restimation de tout bon sens et louable scavoir».</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в его целом, об истории, о человеке; это особая универсальная точка зрения на мир, видящая мир по-иному, но не менее (если не более) существенно, чем серьезность; поэтому смех также допустим в большой литературе (притом проблемной и универсальной)(,) как и серьезность; какие-то очень существен</w:t>
        <w:softHyphen/>
        <w:t>ные* стороны мира доступны только смеху.</w:t>
      </w:r>
    </w:p>
    <w:p>
      <w:pPr>
        <w:pStyle w:val="Normal"/>
        <w:autoSpaceDE w:val="false"/>
        <w:ind w:firstLine="360"/>
        <w:jc w:val="both"/>
        <w:rPr/>
      </w:pPr>
      <w:r>
        <w:rPr/>
        <w:t>Отношение же к смеху XVII и последующих веков можно охарактеризовать так: смех не может быть универсальной, миросозерцательной формой; он может относиться лишь к не</w:t>
        <w:softHyphen/>
        <w:t>которым частным и частно-типическим явлениям общественной жизни, явлениям отрицательного порядка; суще</w:t>
        <w:softHyphen/>
        <w:t>ственное и важное не может быть смешным; не может быть смешной история и люди, выступающие как ее представители (цари, полководцы, герои); область смешного узка и специфична (частные и общественные пороки); существенную правду о мире и человеке нельзя сказать на языке смеха, здесь уместен только серьезный тон; по|этому в литературе место смеха лишь в низ</w:t>
        <w:softHyphen/>
        <w:t>ких жанрах, изображающих жизнь частных людей и общест</w:t>
        <w:softHyphen/>
        <w:t>венных низов; смех — это или легкое развлечение или род об</w:t>
        <w:softHyphen/>
        <w:t>щественно полезного наказания для людей порочных и низких. Так, конечно, несколько упрощенно, можно охарактеризовать отношение к смеху XVII и XVIII вв.</w:t>
      </w:r>
    </w:p>
    <w:p>
      <w:pPr>
        <w:pStyle w:val="Normal"/>
        <w:autoSpaceDE w:val="false"/>
        <w:ind w:firstLine="360"/>
        <w:jc w:val="both"/>
        <w:rPr/>
      </w:pPr>
      <w:r>
        <w:rPr/>
        <w:t>Свое особое отношение к смеху ренессанс выражал не в виде теоретических формул и учений, а самой практикой своего ли</w:t>
        <w:softHyphen/>
        <w:t>тературного творчества и своих литературных оценок. Но не было недостатка и в теоретических суждениях, оправдывающих смех как универсальную миросозерцательную форму. Эта тео</w:t>
        <w:softHyphen/>
        <w:t>рия смеха ренессанса строилась почти исключительно на ан</w:t>
        <w:softHyphen/>
        <w:t>тичных источниках. Сам Рабле развивал ее в старом и новом прологе к четвертой книге своего романа, основываясь преиму</w:t>
        <w:softHyphen/>
        <w:t>щественно на Гиппократе. Роль Гиппократа как своего рода теоретика смеха в ту эпоху была очень значительна. При этом опирались не только на его замечания в медицинских трактатах о важности веселого и бодрого настроения врача и больных для борьбы с болезнями29, но и на так называемый «Гиппократов</w:t>
      </w:r>
    </w:p>
    <w:p>
      <w:pPr>
        <w:pStyle w:val="Normal"/>
        <w:autoSpaceDE w:val="false"/>
        <w:ind w:firstLine="360"/>
        <w:jc w:val="both"/>
        <w:rPr/>
      </w:pPr>
      <w:r>
        <w:rPr/>
        <w:t>29 В частности,) в шестой книге «Эпидемий», на которую ссылается и Рабле в указанных прологах.</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оман», т. е. на приложенные к «Гиппократову сборнику» пись</w:t>
        <w:softHyphen/>
        <w:t>ма Гиппократа и к Гиппократу (апокрифические, конечно) по поводу «безумия» Демокрита, которое выражалось в его смехе. В этом «Гиппократовом романе» смех Демокрита носит фило</w:t>
        <w:softHyphen/>
        <w:t>софский миросозерцательный характер и имеет своим предме</w:t>
        <w:softHyphen/>
        <w:t>том человеческую жизнь и все пустые человеческие страхи и надежды, связанные с богами и загробной жизнью30. Демокрит обосновывает здесь смех как* миросозерцание, | как некую ми</w:t>
        <w:softHyphen/>
        <w:t>росозерцательную установку возмужавшего и проснувшегося человека, и Гиппократ в конце концов с ним соглашается.</w:t>
      </w:r>
    </w:p>
    <w:p>
      <w:pPr>
        <w:pStyle w:val="Normal"/>
        <w:autoSpaceDE w:val="false"/>
        <w:ind w:firstLine="360"/>
        <w:jc w:val="both"/>
        <w:rPr/>
      </w:pPr>
      <w:r>
        <w:rPr/>
        <w:t>Учение о целебной силе смеха и философия смеха «Гиппо-кратова романа» пользовались особым признанием и распро</w:t>
        <w:softHyphen/>
        <w:t>странением на медицинском факультете в Монпелье, где учил</w:t>
        <w:softHyphen/>
        <w:t xml:space="preserve">ся и Рабле. Член этого факультета, знаменитый врач </w:t>
      </w:r>
      <w:r>
        <w:rPr>
          <w:lang w:val="de-DE"/>
        </w:rPr>
        <w:t xml:space="preserve">Laurent Joubert </w:t>
      </w:r>
      <w:r>
        <w:rPr/>
        <w:t xml:space="preserve">выпустил в 1560 г. специальный трактат о смехе под таким характерным заголовком: «Т г а </w:t>
      </w:r>
      <w:r>
        <w:rPr>
          <w:lang w:val="de-DE"/>
        </w:rPr>
        <w:t xml:space="preserve">i t </w:t>
      </w:r>
      <w:r>
        <w:rPr>
          <w:lang w:val="el-GR"/>
        </w:rPr>
        <w:t xml:space="preserve">έ </w:t>
      </w:r>
      <w:r>
        <w:rPr>
          <w:lang w:val="de-DE"/>
        </w:rPr>
        <w:t>du ris, conte-nant son essance, ses causes et ses mervelheus effais, curieusemant recerches, raisonnes et ob-serv6s par M. Laur. Jobert, conselier et medecin ordinaire du Roy de Navarre, premier docteur regeant, chancelier et juge de rUniversite en medecine de Montpellier».</w:t>
      </w:r>
    </w:p>
    <w:p>
      <w:pPr>
        <w:pStyle w:val="Normal"/>
        <w:autoSpaceDE w:val="false"/>
        <w:ind w:firstLine="360"/>
        <w:jc w:val="both"/>
        <w:rPr/>
      </w:pPr>
      <w:r>
        <w:rPr/>
        <w:t>В</w:t>
      </w:r>
      <w:r>
        <w:rPr>
          <w:lang w:val="de-DE"/>
        </w:rPr>
        <w:t xml:space="preserve"> 1579 </w:t>
      </w:r>
      <w:r>
        <w:rPr/>
        <w:t>г</w:t>
      </w:r>
      <w:r>
        <w:rPr>
          <w:lang w:val="de-DE"/>
        </w:rPr>
        <w:t xml:space="preserve">. </w:t>
      </w:r>
      <w:r>
        <w:rPr/>
        <w:t>в</w:t>
      </w:r>
      <w:r>
        <w:rPr>
          <w:lang w:val="de-DE"/>
        </w:rPr>
        <w:t xml:space="preserve"> </w:t>
      </w:r>
      <w:r>
        <w:rPr/>
        <w:t>Париже</w:t>
      </w:r>
      <w:r>
        <w:rPr>
          <w:lang w:val="de-DE"/>
        </w:rPr>
        <w:t xml:space="preserve"> </w:t>
      </w:r>
      <w:r>
        <w:rPr/>
        <w:t>вышел</w:t>
      </w:r>
      <w:r>
        <w:rPr>
          <w:lang w:val="de-DE"/>
        </w:rPr>
        <w:t xml:space="preserve"> </w:t>
      </w:r>
      <w:r>
        <w:rPr/>
        <w:t>его</w:t>
      </w:r>
      <w:r>
        <w:rPr>
          <w:lang w:val="de-DE"/>
        </w:rPr>
        <w:t xml:space="preserve"> </w:t>
      </w:r>
      <w:r>
        <w:rPr/>
        <w:t>трактат</w:t>
      </w:r>
      <w:r>
        <w:rPr>
          <w:lang w:val="de-DE"/>
        </w:rPr>
        <w:t xml:space="preserve"> «La cause morale du Ris, de l'excellent et tres renomme D6mocrite, expliquee et temoignee par ce divin Hippocras en ses Epitres», </w:t>
      </w:r>
      <w:r>
        <w:rPr/>
        <w:t>являющийся</w:t>
      </w:r>
      <w:r>
        <w:rPr>
          <w:lang w:val="de-DE"/>
        </w:rPr>
        <w:t xml:space="preserve">, </w:t>
      </w:r>
      <w:r>
        <w:rPr/>
        <w:t>в</w:t>
      </w:r>
      <w:r>
        <w:rPr>
          <w:lang w:val="de-DE"/>
        </w:rPr>
        <w:t xml:space="preserve"> </w:t>
      </w:r>
      <w:r>
        <w:rPr/>
        <w:t>сущности</w:t>
      </w:r>
      <w:r>
        <w:rPr>
          <w:lang w:val="de-DE"/>
        </w:rPr>
        <w:t xml:space="preserve">, </w:t>
      </w:r>
      <w:r>
        <w:rPr/>
        <w:t>французской</w:t>
      </w:r>
      <w:r>
        <w:rPr>
          <w:lang w:val="de-DE"/>
        </w:rPr>
        <w:t xml:space="preserve"> </w:t>
      </w:r>
      <w:r>
        <w:rPr/>
        <w:t>версией</w:t>
      </w:r>
      <w:r>
        <w:rPr>
          <w:lang w:val="de-DE"/>
        </w:rPr>
        <w:t xml:space="preserve"> </w:t>
      </w:r>
      <w:r>
        <w:rPr/>
        <w:t>последней</w:t>
      </w:r>
      <w:r>
        <w:rPr>
          <w:lang w:val="de-DE"/>
        </w:rPr>
        <w:t xml:space="preserve"> </w:t>
      </w:r>
      <w:r>
        <w:rPr/>
        <w:t>части</w:t>
      </w:r>
      <w:r>
        <w:rPr>
          <w:lang w:val="de-DE"/>
        </w:rPr>
        <w:t xml:space="preserve"> «</w:t>
      </w:r>
      <w:r>
        <w:rPr/>
        <w:t>Гиппократова</w:t>
      </w:r>
      <w:r>
        <w:rPr>
          <w:lang w:val="de-DE"/>
        </w:rPr>
        <w:t xml:space="preserve"> </w:t>
      </w:r>
      <w:r>
        <w:rPr/>
        <w:t>романа</w:t>
      </w:r>
      <w:r>
        <w:rPr>
          <w:lang w:val="de-DE"/>
        </w:rPr>
        <w:t>».</w:t>
      </w:r>
    </w:p>
    <w:p>
      <w:pPr>
        <w:pStyle w:val="Normal"/>
        <w:autoSpaceDE w:val="false"/>
        <w:ind w:firstLine="360"/>
        <w:jc w:val="both"/>
        <w:rPr/>
      </w:pPr>
      <w:r>
        <w:rPr/>
        <w:t>Эти работы по философии смеха вышли уже после смерти Рабле, но они являются лишь поздним отзвуком тех размышле</w:t>
        <w:softHyphen/>
        <w:t>ний и дискуссии о смехе, которые имели место в Монпелье еще во время пребывания там Рабле и которые определили и рабле</w:t>
        <w:softHyphen/>
        <w:t>зианское учение о целебной силе смеха и о «веселом враче».</w:t>
      </w:r>
    </w:p>
    <w:p>
      <w:pPr>
        <w:pStyle w:val="Normal"/>
        <w:autoSpaceDE w:val="false"/>
        <w:ind w:firstLine="360"/>
        <w:jc w:val="both"/>
        <w:rPr/>
      </w:pPr>
      <w:r>
        <w:rPr/>
        <w:t>Другим источником философии смеха в эпоху Рабле была знаменитая формула Аристотеля: «Из всех существ только че</w:t>
        <w:softHyphen/>
        <w:t xml:space="preserve">ловеку свойственен смех» </w:t>
      </w:r>
      <w:r>
        <w:rPr>
          <w:lang w:val="el-GR"/>
        </w:rPr>
        <w:t xml:space="preserve">(μόνον γελα των ζφων άνθρωπος)31. | </w:t>
      </w:r>
      <w:r>
        <w:rPr/>
        <w:t>Эта формула пользовалась в эпоху Рабле громадной популярностью</w:t>
      </w:r>
    </w:p>
    <w:p>
      <w:pPr>
        <w:pStyle w:val="Normal"/>
        <w:autoSpaceDE w:val="false"/>
        <w:ind w:firstLine="360"/>
        <w:jc w:val="both"/>
        <w:rPr/>
      </w:pPr>
      <w:r>
        <w:rPr/>
        <w:t>Кстати, это первый в мировой литературе роман в письмах, первый идео</w:t>
        <w:softHyphen/>
        <w:t xml:space="preserve">логический роман и первый роман, разрабатывающий маниакальную тематику. 31Аристотель «О частях души» </w:t>
      </w:r>
      <w:r>
        <w:rPr>
          <w:lang w:val="de-DE"/>
        </w:rPr>
        <w:t xml:space="preserve">(De part. an.), III, </w:t>
      </w:r>
      <w:r>
        <w:rPr/>
        <w:t>10.</w:t>
      </w:r>
    </w:p>
    <w:p>
      <w:pPr>
        <w:pStyle w:val="Normal"/>
        <w:autoSpaceDE w:val="false"/>
        <w:ind w:firstLine="360"/>
        <w:jc w:val="both"/>
        <w:rPr/>
      </w:pPr>
      <w:r>
        <w:rPr/>
        <w:t>Гч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и ей придавалось расширенное значение: смех рассматривали как высшую духовную привилегию человека, недоступную другим существам. Этой формулой, как известно, кончается и вступительное стихотворение Рабле к «Гаргантюа»:</w:t>
      </w:r>
    </w:p>
    <w:p>
      <w:pPr>
        <w:pStyle w:val="Normal"/>
        <w:autoSpaceDE w:val="false"/>
        <w:ind w:firstLine="360"/>
        <w:jc w:val="both"/>
        <w:rPr>
          <w:lang w:val="de-DE" w:eastAsia="de-DE"/>
        </w:rPr>
      </w:pPr>
      <w:r>
        <w:rPr>
          <w:lang w:val="de-DE" w:eastAsia="de-DE"/>
        </w:rPr>
        <w:t>«Mieulx est de ris que de larmes escripre, Pource que rire est le propre de Thomme»32.</w:t>
      </w:r>
    </w:p>
    <w:p>
      <w:pPr>
        <w:pStyle w:val="Normal"/>
        <w:autoSpaceDE w:val="false"/>
        <w:ind w:firstLine="360"/>
        <w:jc w:val="both"/>
        <w:rPr/>
      </w:pPr>
      <w:r>
        <w:rPr/>
        <w:t>Наконец, третий источник ренессансной философии смеха это — Лукиан, в особенности его образ смеющегося в загроб</w:t>
        <w:softHyphen/>
        <w:t>ном царстве Мениппа33. |</w:t>
      </w:r>
    </w:p>
    <w:p>
      <w:pPr>
        <w:pStyle w:val="Normal"/>
        <w:autoSpaceDE w:val="false"/>
        <w:ind w:firstLine="360"/>
        <w:jc w:val="both"/>
        <w:rPr/>
      </w:pPr>
      <w:r>
        <w:rPr/>
        <w:t xml:space="preserve">32 Даже Ронсар еще пользуется этой формулой в ее расширенном значении. В его стихотворении, посвященном В е 1 о </w:t>
      </w:r>
      <w:r>
        <w:rPr>
          <w:lang w:val="de-DE"/>
        </w:rPr>
        <w:t xml:space="preserve">t («CEuvres», 6d. Lemerre, </w:t>
      </w:r>
      <w:r>
        <w:rPr/>
        <w:t>т</w:t>
      </w:r>
      <w:r>
        <w:rPr>
          <w:lang w:val="en-US"/>
        </w:rPr>
        <w:t xml:space="preserve">. </w:t>
      </w:r>
      <w:r>
        <w:rPr>
          <w:lang w:val="de-DE"/>
        </w:rPr>
        <w:t xml:space="preserve">V, </w:t>
      </w:r>
      <w:r>
        <w:rPr>
          <w:lang w:val="en-US"/>
        </w:rPr>
        <w:t xml:space="preserve">10), </w:t>
      </w:r>
      <w:r>
        <w:rPr/>
        <w:t>есть</w:t>
      </w:r>
      <w:r>
        <w:rPr>
          <w:lang w:val="en-US"/>
        </w:rPr>
        <w:t xml:space="preserve"> </w:t>
      </w:r>
      <w:r>
        <w:rPr/>
        <w:t>такие</w:t>
      </w:r>
      <w:r>
        <w:rPr>
          <w:lang w:val="en-US"/>
        </w:rPr>
        <w:t xml:space="preserve"> </w:t>
      </w:r>
      <w:r>
        <w:rPr/>
        <w:t>строки</w:t>
      </w:r>
      <w:r>
        <w:rPr>
          <w:lang w:val="en-US"/>
        </w:rPr>
        <w:t>:</w:t>
      </w:r>
    </w:p>
    <w:p>
      <w:pPr>
        <w:pStyle w:val="Normal"/>
        <w:autoSpaceDE w:val="false"/>
        <w:ind w:firstLine="360"/>
        <w:jc w:val="both"/>
        <w:rPr/>
      </w:pPr>
      <w:r>
        <w:rPr>
          <w:lang w:val="de-DE" w:eastAsia="de-DE"/>
        </w:rPr>
        <w:t xml:space="preserve">«Dieu, qui soubz l'homme a le monde soumis, </w:t>
      </w:r>
      <w:r>
        <w:rPr>
          <w:lang w:val="el-GR" w:eastAsia="de-DE"/>
        </w:rPr>
        <w:t xml:space="preserve">Α </w:t>
      </w:r>
      <w:r>
        <w:rPr>
          <w:lang w:val="de-DE" w:eastAsia="de-DE"/>
        </w:rPr>
        <w:t>rhomme seul, le seul, rire a permis Pour s'esgayer et non pas д la beste, Qui n'a raison ny esprit en la teste».</w:t>
      </w:r>
    </w:p>
    <w:p>
      <w:pPr>
        <w:pStyle w:val="Normal"/>
        <w:autoSpaceDE w:val="false"/>
        <w:ind w:firstLine="360"/>
        <w:jc w:val="both"/>
        <w:rPr/>
      </w:pPr>
      <w:r>
        <w:rPr/>
        <w:t>Смех, как дар бога одному человеку, приводится здесь в связь и с властью человека над всем миром и с наличием у него разума и духа, которых нет у жи</w:t>
        <w:softHyphen/>
        <w:t>вотных.</w:t>
      </w:r>
    </w:p>
    <w:p>
      <w:pPr>
        <w:pStyle w:val="Normal"/>
        <w:autoSpaceDE w:val="false"/>
        <w:ind w:firstLine="360"/>
        <w:jc w:val="both"/>
        <w:rPr/>
      </w:pPr>
      <w:r>
        <w:rPr/>
        <w:t>33 Особой популярностью пользовалось в эту эпоху произведение Лукиана «Менипп, или Путешествие в подземное царство». Это произведение оказало существенное влияние и на Рабле, именно на эпизод пребывания Эпистемона в преисподней («Пантагрюэль»). Большое влияние имели также его «Разго</w:t>
        <w:softHyphen/>
        <w:t>воры в царстве мертвых». Вот несколько характерных отрывков из этих по</w:t>
        <w:softHyphen/>
        <w:t>следних:</w:t>
      </w:r>
    </w:p>
    <w:p>
      <w:pPr>
        <w:pStyle w:val="Normal"/>
        <w:autoSpaceDE w:val="false"/>
        <w:ind w:firstLine="360"/>
        <w:jc w:val="both"/>
        <w:rPr/>
      </w:pPr>
      <w:r>
        <w:rPr/>
        <w:t>«Тебе, Менипп, советует Диоген, если ты уже вдоволь насмеял</w:t>
        <w:softHyphen/>
        <w:t>ся над тем, что творится на земле, отправиться к нам (т. е. в загробное царство), где можно найти еще больше поводов для смеха; на земле тебе мешали смеяться кое-какие сомнения, вроде постоянного: „кто знает, что будет за гробом?" — Здесь же ты беспрестанно и без всякого коле</w:t>
        <w:softHyphen/>
        <w:t>бания будешь смеяться, как я вот смеюсь...» («Диоген и Полидевк», цитирую по переводу в издании Сабашникова: Лукиан «Сочинения», т. 1. Перевод под ред. Зелинского и Богаевского. Москва, 1915 г., стр. 188).</w:t>
      </w:r>
    </w:p>
    <w:p>
      <w:pPr>
        <w:pStyle w:val="Normal"/>
        <w:autoSpaceDE w:val="false"/>
        <w:ind w:firstLine="360"/>
        <w:jc w:val="both"/>
        <w:rPr/>
      </w:pPr>
      <w:r>
        <w:rPr/>
        <w:t>«Тогда ты, Менипп, брось свою свободу духа и свободу речи, брось свою беззаботность, благородство и смех: никто ведь,</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60 Таковы три наиболее популярных античных источника ре-</w:t>
      </w:r>
    </w:p>
    <w:p>
      <w:pPr>
        <w:pStyle w:val="Normal"/>
        <w:autoSpaceDE w:val="false"/>
        <w:ind w:firstLine="360"/>
        <w:jc w:val="both"/>
        <w:rPr/>
      </w:pPr>
      <w:r>
        <w:rPr/>
        <w:t>нессансной философии смеха. Они определяли не только трак</w:t>
        <w:softHyphen/>
        <w:t>таты Жубера, но и ходячие в гуманистической и литературной среде суждения о смехе, о его значении и ценности. Все три ис-</w:t>
      </w:r>
    </w:p>
    <w:p>
      <w:pPr>
        <w:pStyle w:val="Normal"/>
        <w:autoSpaceDE w:val="false"/>
        <w:ind w:firstLine="360"/>
        <w:jc w:val="both"/>
        <w:rPr/>
      </w:pPr>
      <w:r>
        <w:rPr/>
        <w:t>с.б1 точ|ника определяют смех как универсальное, миросозерца</w:t>
        <w:softHyphen/>
        <w:t>тельное начало, исцеляющее и возрождающее, существенно связанное с последними философскими вопросами, т. е. именно с теми вопросами «устроения жизни и смерти», которые Мон</w:t>
        <w:softHyphen/>
        <w:t xml:space="preserve">тень уже мыслил себе только в серьезных тонах, </w:t>
      </w:r>
      <w:r>
        <w:rPr>
          <w:lang w:val="el-GR"/>
        </w:rPr>
        <w:t xml:space="preserve">ίο </w:t>
      </w:r>
      <w:r>
        <w:rPr/>
        <w:t>Рабле и его современники знали, конечно, античные пред</w:t>
        <w:softHyphen/>
        <w:t>ставления о смехе и по другим источникам: по Афинею, по Макробию, по Авлу Гелию и другим.* Они отлично знали и о римских традициях свободы смеха: о сатурналиях, о роли сме</w:t>
        <w:softHyphen/>
        <w:t>ха во время триумфов и в чине похорон знатных лиц34. Рабле,</w:t>
      </w:r>
    </w:p>
    <w:p>
      <w:pPr>
        <w:pStyle w:val="Normal"/>
        <w:autoSpaceDE w:val="false"/>
        <w:ind w:firstLine="360"/>
        <w:jc w:val="both"/>
        <w:rPr/>
      </w:pPr>
      <w:r>
        <w:rPr/>
        <w:t>кроме тебя, не смеется» («Харон, Гермес и разные мертвые», там же, стр. 203).</w:t>
      </w:r>
    </w:p>
    <w:p>
      <w:pPr>
        <w:pStyle w:val="Normal"/>
        <w:autoSpaceDE w:val="false"/>
        <w:ind w:firstLine="360"/>
        <w:jc w:val="both"/>
        <w:rPr/>
      </w:pPr>
      <w:r>
        <w:rPr/>
        <w:t>Харон. Откуда ты выкопал, Гермес, этого киника? Всю дорогу болтал, высмеивал и вышучивал всех, сидевших в лод</w:t>
        <w:softHyphen/>
        <w:t>ке и, когда все плакали, он один пел.</w:t>
      </w:r>
    </w:p>
    <w:p>
      <w:pPr>
        <w:pStyle w:val="Normal"/>
        <w:autoSpaceDE w:val="false"/>
        <w:ind w:firstLine="360"/>
        <w:jc w:val="both"/>
        <w:rPr/>
      </w:pPr>
      <w:r>
        <w:rPr/>
        <w:t>Гермес. Ты не знаешь, Харон, какого мужа ты перевез! Мужа безгранично  свободного, не считающегося ни с кем! Это Менипп! («Харон и Менипп», там же, стр. 226). Подчеркнем в этом лукиановском образе смеющегося Мениппа связь смеха с преисподней (и со смертью), со свободой духа и со свободой речи.! с. 61 34 Большой материал об античной традиционной свободе осмеяния дает</w:t>
      </w:r>
    </w:p>
    <w:p>
      <w:pPr>
        <w:pStyle w:val="Normal"/>
        <w:autoSpaceDE w:val="false"/>
        <w:ind w:firstLine="360"/>
        <w:jc w:val="both"/>
        <w:rPr/>
      </w:pPr>
      <w:r>
        <w:rPr/>
        <w:t>Рейх, в частности, о свободе смеха в мимах. Он приводит соответствующее место из «Тристии» Овидия (II, 493-518в), где этот последний оправдывает свои легко</w:t>
        <w:softHyphen/>
        <w:t>мысленные стихи, ссылаясь на традиционную мимическую свободу и дозво</w:t>
        <w:softHyphen/>
        <w:t>ленную мимическую непристойность. Он цитирует Марциала, который в своих эпиграммах (I, 4в) оправдывает перед императором свои вольности ссылкой на традицию осмеяния императора и полководцев во время триумфов. Рейх анализирует интересную апологию мима ритора VI в. Хлориция, во многом параллельную ренессансной апологии смеха. Защищая мим, Хлориций прежде всего должен был встать на защиту смеха. Он рассматривает обвинение хри</w:t>
        <w:softHyphen/>
        <w:t>стиан, что вызванный мимом смех — от дьявола. Он заявляет, что человек отличается от животного благодаря присущей ему способности говорить и смеяться. И боги у Гомера смеялись, и Афродита «сладко улыбалась». Строгий Ликург воздвиг смеху статую. Смех — подарок богов. Хлориций приводит и случай излечения больного с помощью мима, через вызванный мимом смех. Эта апология Хлориция во многом напоминает защиту смеха в XVI в. и в частности</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 частности, делает неоднократные аллюзии и ссылки как на эти источники, так и на эти явления римского смеха*.</w:t>
      </w:r>
    </w:p>
    <w:p>
      <w:pPr>
        <w:pStyle w:val="Normal"/>
        <w:autoSpaceDE w:val="false"/>
        <w:ind w:firstLine="360"/>
        <w:jc w:val="both"/>
        <w:rPr/>
      </w:pPr>
      <w:r>
        <w:rPr/>
        <w:t>Но античная традиция имела существенное значение лишь для ренессансной теории смеха, дававшей апологию литера</w:t>
        <w:softHyphen/>
        <w:t>турной смеховой традиции, вводившей ее в русло гуманистиче</w:t>
        <w:softHyphen/>
        <w:t>ских идей. Самая же художественная культура смеха ренессанса определяется традициями готического* реализма и* фольклора*. |</w:t>
      </w:r>
    </w:p>
    <w:p>
      <w:pPr>
        <w:pStyle w:val="Normal"/>
        <w:autoSpaceDE w:val="false"/>
        <w:ind w:firstLine="360"/>
        <w:jc w:val="both"/>
        <w:rPr/>
      </w:pPr>
      <w:r>
        <w:rPr/>
        <w:t>Однако здесь — в условиях ренессанса — имеет место не простое продолжение этих традиций, — они вступают здесь в совершенно новую и высшую фазу своего существования. Вся богатейшая народная культура смеха и смех готического* реа</w:t>
        <w:softHyphen/>
        <w:t>лизма жили вне официальной сферы высокой средневековой литературы и идеологии. Но именно благодаря этому неофи</w:t>
        <w:softHyphen/>
        <w:t>циальному своему существованию средневековая культура смеха отличалась исключительным радикализмом, свободой и беспо</w:t>
        <w:softHyphen/>
        <w:t>щадной трезвостью. Средневековье, не допустив смех ни в одну из официальных областей жизни и идеологии, предоставило ему зато исключительные привилегии на вольность и безнака</w:t>
        <w:softHyphen/>
        <w:t>занность вне этих областей: на площади, во время праздников, в рекреативной праздничной литературе. И средневековый смех сумел широко и глубоко использовать эти привилегии.</w:t>
      </w:r>
    </w:p>
    <w:p>
      <w:pPr>
        <w:pStyle w:val="Normal"/>
        <w:autoSpaceDE w:val="false"/>
        <w:ind w:firstLine="360"/>
        <w:jc w:val="both"/>
        <w:rPr/>
      </w:pPr>
      <w:r>
        <w:rPr/>
        <w:t>И вот в эпоху ренессанса смех в его наиболее радикальной, универсальной, мирообъемлющей и в то же время в его наибо</w:t>
        <w:softHyphen/>
        <w:t>лее веселой форме один только раз на какие-нибудь 50-60 лет (в разных странах — в разные строки) прорвался из народных глубин вместе с народными («вульгарными») языками в боль</w:t>
        <w:softHyphen/>
        <w:t>шую литературу и высокую идеологию, чтобы сыграть органи</w:t>
        <w:softHyphen/>
        <w:t>зующую роль в создании величайших произведений мировой литературы — «Декамерона» Боккачьо, романа Рабле, романа Сервантеса; драм и комедий Шекспира. Грани между офи</w:t>
        <w:softHyphen/>
        <w:t>циальной и неофициальной литературой в эту эпоху неизбежно должны были пасть, отчасти в силу того, что эти грани на важнейших участках идеологии проходили по линии раздела</w:t>
      </w:r>
    </w:p>
    <w:p>
      <w:pPr>
        <w:pStyle w:val="Normal"/>
        <w:autoSpaceDE w:val="false"/>
        <w:ind w:firstLine="360"/>
        <w:jc w:val="both"/>
        <w:rPr/>
      </w:pPr>
      <w:r>
        <w:rPr/>
        <w:t>раблезианскую апологию его. Подчеркнем универсалистический характер кон</w:t>
        <w:softHyphen/>
        <w:t>цепции смеха (он отличает человека от животного, он божественного происхо</w:t>
        <w:softHyphen/>
        <w:t xml:space="preserve">ждения, наконец, он связан с врачеванием — исцелением. См. Рейх </w:t>
      </w:r>
      <w:r>
        <w:rPr>
          <w:lang w:val="de-DE"/>
        </w:rPr>
        <w:t xml:space="preserve">«Der Mimus», </w:t>
      </w:r>
      <w:r>
        <w:rPr/>
        <w:t>стр. 52-55, 182 и дал., 207 и дал.). |</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языков — латинского и народного. Переход литературы и от</w:t>
        <w:softHyphen/>
        <w:t>дельных областей идеологии на народные языки должен был на время смес|ти эти грани. Целый ряд других факторов, связан</w:t>
        <w:softHyphen/>
        <w:t>ных с ликвидацией феодального и теократического строя сред</w:t>
        <w:softHyphen/>
        <w:t>них веков, также содействовал этому смешению и слиянию официального с неофициальным. Народная культура смеха, ве</w:t>
        <w:softHyphen/>
        <w:t>ками слагавшаяся и отстаивавшаяся в неофициальных формах народного творчества — зрелищных, литературных и иных — и в неофициальном быту, смогла подняться до самых верхов литературы и идеологии, чтобы оплодотворить их, а затем — по мере стабилизации абсолютизма и консолидации новой офи</w:t>
        <w:softHyphen/>
        <w:t>циальности — спуститься в низы жанровой иерархии, осесть в этих низах, в значительной степени оторваться от народных корней, измельчать, сузиться, выродиться.</w:t>
      </w:r>
    </w:p>
    <w:p>
      <w:pPr>
        <w:pStyle w:val="Normal"/>
        <w:autoSpaceDE w:val="false"/>
        <w:ind w:firstLine="360"/>
        <w:jc w:val="both"/>
        <w:rPr/>
      </w:pPr>
      <w:r>
        <w:rPr/>
        <w:t>Целое тысячелетие внеофициального народного смеха и смеха низовых демократических клириков ворвалось в литера</w:t>
        <w:softHyphen/>
        <w:t>туру ренессанса. Этот тысячелетний смех оплодотворил лите</w:t>
        <w:softHyphen/>
        <w:t>ратуру ренессанса, но и сам был оплодотворен ею. Он сочетал</w:t>
        <w:softHyphen/>
        <w:t>ся с самой передовой идеологией эпохи, с гуманистическим знанием, с высокой литературной техникой. В лице Рабле слово и маска (в смысле оформления всей личности) средневекового шута, формы народно-праздничного карнавального веселья, травестирующий и всепародирующий задор демократического клирика, речь и жест ярмарочного бателера сочетались с гума</w:t>
        <w:softHyphen/>
        <w:t>нистической ученостью, с наукой и практикой врача, с по</w:t>
        <w:softHyphen/>
        <w:t>литическим опытом и знаниями человека, который, как конфи</w:t>
        <w:softHyphen/>
        <w:t>дент братьев Дю Белле, был интимно посвящен во все вопросы и секреты высокой мировой политики своей эпохи. Средневе</w:t>
        <w:softHyphen/>
        <w:t>ковый смех в этой новой комбинации и на этой новой ступени своего развития должен был существенно измениться. Его ра</w:t>
        <w:softHyphen/>
        <w:t>дикализм, его свобода, его трезвость и материалистичность, его всенародность из стадии своего стихийного существования пе</w:t>
        <w:softHyphen/>
        <w:t>решли в состояние полной | сознательности, его направленность на становление возвысилась до историчности; другими словами, средневековый смех на ренессансной ступени своего развития стал формой и выражением для нового свободного и крити</w:t>
        <w:softHyphen/>
        <w:t>ческого исторического сознания эпохи. Он мог им стать только потому, что в нем за тысячелетия его развития в условиях</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средневековья были уже подготовлены ростки и зачатки этой историчности, потенции к ней. Необходимо, таким образом, остановиться кратко на том, как складывались и развивались формы средневековой культуры смеха.</w:t>
      </w:r>
    </w:p>
    <w:p>
      <w:pPr>
        <w:pStyle w:val="Normal"/>
        <w:autoSpaceDE w:val="false"/>
        <w:ind w:firstLine="360"/>
        <w:jc w:val="both"/>
        <w:rPr/>
      </w:pPr>
      <w:r>
        <w:rPr/>
        <w:t>*   *   *</w:t>
      </w:r>
    </w:p>
    <w:p>
      <w:pPr>
        <w:pStyle w:val="Normal"/>
        <w:autoSpaceDE w:val="false"/>
        <w:ind w:firstLine="360"/>
        <w:jc w:val="both"/>
        <w:rPr/>
      </w:pPr>
      <w:r>
        <w:rPr/>
        <w:t>Как мы уже сказали, смех в средние века находился за поро</w:t>
        <w:softHyphen/>
        <w:t>гом всех официальных сфер идеологии и всех официальных стро</w:t>
        <w:softHyphen/>
        <w:t>гих форм жизни и общения. Смех был вытеснен из официаль</w:t>
        <w:softHyphen/>
        <w:t>ного высокого ядра религиозного культа, феодально-государ-</w:t>
      </w:r>
    </w:p>
    <w:p>
      <w:pPr>
        <w:pStyle w:val="Normal"/>
        <w:autoSpaceDE w:val="false"/>
        <w:ind w:firstLine="360"/>
        <w:jc w:val="both"/>
        <w:rPr/>
      </w:pPr>
      <w:r>
        <w:rPr/>
        <w:t>ю ственного чина, общественного этикета и из всех жанров высокой идеологии. Для официальной средневековой культуры харак</w:t>
        <w:softHyphen/>
        <w:t>терна односторонняя серьезность тона. Самое содержание средневековой идеологии с ее аскетизмом, мрачным провиденциализмом, с ведущей ролью в ней таких категорий, как грех, вина, искупление, страдание, и самый характер освящен</w:t>
        <w:softHyphen/>
        <w:t>ного этой идеологией феодального строя с его формами крайнего угнетения и устрашения, — определили эту исключительную односторонность тона, его леденящую окаменелую серьезность. Серьезность утверждалась как единственная форма для вы-</w:t>
      </w:r>
    </w:p>
    <w:p>
      <w:pPr>
        <w:pStyle w:val="Normal"/>
        <w:autoSpaceDE w:val="false"/>
        <w:ind w:firstLine="360"/>
        <w:jc w:val="both"/>
        <w:rPr/>
      </w:pPr>
      <w:r>
        <w:rPr/>
        <w:t>20 ражения истины, добра, вообще всего существенного, значи</w:t>
        <w:softHyphen/>
        <w:t>тельного и важного. Страх, благоговение, смирение и т. п. — таковы были тона и оттенки этой серьезности.*</w:t>
      </w:r>
    </w:p>
    <w:p>
      <w:pPr>
        <w:pStyle w:val="Normal"/>
        <w:autoSpaceDE w:val="false"/>
        <w:ind w:firstLine="360"/>
        <w:jc w:val="both"/>
        <w:rPr/>
      </w:pPr>
      <w:r>
        <w:rPr/>
        <w:t>Уже раннее христианство (в античную эпоху) осуждало смех. .65 Тертуллиан, Киприан (псевдо) и Иоанн Златоуст выступали | против античных зрелищных форм, особенно против мима, про</w:t>
        <w:softHyphen/>
        <w:t>тив мимического смеха и шуток. Иоанн Златоуст прямо заяв</w:t>
        <w:softHyphen/>
        <w:t>ляет, что шутки и смех идут не от бога, а от чорта; христианину подобает лишь постоянная серьезность, покаяние и скорбь о своих грехах35. В борьбе с арианами им ставили в вину, что</w:t>
      </w:r>
    </w:p>
    <w:p>
      <w:pPr>
        <w:pStyle w:val="Normal"/>
        <w:autoSpaceDE w:val="false"/>
        <w:ind w:firstLine="360"/>
        <w:jc w:val="both"/>
        <w:rPr/>
      </w:pPr>
      <w:r>
        <w:rPr/>
        <w:t>зо они вводили в богослужение элементы мима: напевы, жестику</w:t>
        <w:softHyphen/>
        <w:t>ляцию и смех.</w:t>
      </w:r>
    </w:p>
    <w:p>
      <w:pPr>
        <w:pStyle w:val="Normal"/>
        <w:autoSpaceDE w:val="false"/>
        <w:ind w:firstLine="360"/>
        <w:jc w:val="both"/>
        <w:rPr/>
      </w:pPr>
      <w:r>
        <w:rPr/>
        <w:t>Но самая эта исключительная односторонняя серьезность офи</w:t>
        <w:softHyphen/>
        <w:t>циального средневековья приводила к необходимости лега</w:t>
        <w:softHyphen/>
      </w:r>
    </w:p>
    <w:p>
      <w:pPr>
        <w:pStyle w:val="Normal"/>
        <w:autoSpaceDE w:val="false"/>
        <w:ind w:firstLine="360"/>
        <w:jc w:val="both"/>
        <w:rPr/>
      </w:pPr>
      <w:r>
        <w:rPr/>
        <w:t xml:space="preserve">зЬ См. </w:t>
      </w:r>
      <w:r>
        <w:rPr>
          <w:lang w:val="el-GR"/>
        </w:rPr>
        <w:t xml:space="preserve">Ρ </w:t>
      </w:r>
      <w:r>
        <w:rPr/>
        <w:t xml:space="preserve">а й х, ор. </w:t>
      </w:r>
      <w:r>
        <w:rPr>
          <w:lang w:val="de-DE"/>
        </w:rPr>
        <w:t xml:space="preserve">cit., </w:t>
      </w:r>
      <w:r>
        <w:rPr/>
        <w:t xml:space="preserve">стр. 116. Райх приводит цитату </w:t>
      </w:r>
      <w:r>
        <w:rPr>
          <w:lang w:val="de-DE"/>
        </w:rPr>
        <w:t xml:space="preserve">(Chrysost </w:t>
      </w:r>
      <w:r>
        <w:rPr/>
        <w:t xml:space="preserve">10, стр. 590): </w:t>
      </w:r>
      <w:r>
        <w:rPr>
          <w:lang w:val="el-GR"/>
        </w:rPr>
        <w:t>«Θεος ού παίζεται. Ίαντα των μ/'μων... εστί».</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лизовать вне его, т. е. вне официального и канонизованного ядра культа, обряда и чина вытесненные из него веселость, смех, шутку. И вот рядом с каноническими формами средневековой культуры создаются параллельные формы чисто смехового ха</w:t>
        <w:softHyphen/>
        <w:t>рактера.</w:t>
      </w:r>
    </w:p>
    <w:p>
      <w:pPr>
        <w:pStyle w:val="Normal"/>
        <w:autoSpaceDE w:val="false"/>
        <w:ind w:firstLine="360"/>
        <w:jc w:val="both"/>
        <w:rPr/>
      </w:pPr>
      <w:r>
        <w:rPr/>
        <w:t>В формах и самого церковного культа, унаследованных от античности, заимствованных у Востока, подвергшихся влиянию и местных языческих обрядов (преимущественно обрядов пло</w:t>
        <w:softHyphen/>
        <w:t>дородия), наличны зачатки веселья и смеха. Они могут быть вскрыты и в литургии, и в похоронном обряде, и в обряде кре</w:t>
        <w:softHyphen/>
        <w:t>щения^) и в обряде свадьбы(,) и в целом ряде других религиозных ритуалов. Но здесь эти зачатки смеха сублимированы, подавле</w:t>
        <w:softHyphen/>
        <w:t>ны и заглушены36. Зато их приходится допускать в около-цер</w:t>
        <w:softHyphen/>
        <w:t>ковном и около-|праздничном быту, допускать даже существо</w:t>
        <w:softHyphen/>
        <w:t>вание параллельных культу чисто веселых смеховых форм.</w:t>
      </w:r>
    </w:p>
    <w:p>
      <w:pPr>
        <w:pStyle w:val="Normal"/>
        <w:autoSpaceDE w:val="false"/>
        <w:ind w:firstLine="360"/>
        <w:jc w:val="both"/>
        <w:rPr/>
      </w:pPr>
      <w:r>
        <w:rPr/>
        <w:t xml:space="preserve">Таковы прежде всего «праздники дураков» </w:t>
      </w:r>
      <w:r>
        <w:rPr>
          <w:lang w:val="de-DE"/>
        </w:rPr>
        <w:t xml:space="preserve">(festa stultorum, fatuorum, follorum), </w:t>
      </w:r>
      <w:r>
        <w:rPr/>
        <w:t>которые справлялись школярами и низшими клириками в день св. Стефана, на новый год, в день «невинных младенцев», в богоявление, в Иванов день. Праздники эти пер</w:t>
        <w:softHyphen/>
        <w:t>воначально справлялись в церквах и носили вполне легальный характер, потом они стали полулегальными, к исходу средневе</w:t>
        <w:softHyphen/>
        <w:t xml:space="preserve">ковья и вовсе нелегальными; но они продолжали существовать на улицах, в тавернах, влились в масленичные увеселения. Особую силу и упорство праздник глупцов </w:t>
      </w:r>
      <w:r>
        <w:rPr>
          <w:lang w:val="de-DE"/>
        </w:rPr>
        <w:t xml:space="preserve">(fete des fous) </w:t>
      </w:r>
      <w:r>
        <w:rPr/>
        <w:t>прояв</w:t>
        <w:softHyphen/>
        <w:t>лял именно во Франции. Праздники глупцов в основном носили характер пародийной травестии различных моментов официаль</w:t>
        <w:softHyphen/>
        <w:t>ного культа, сопровождались переодеваниями, маскировками, непристойными телодвижениями и танцами. Особенно необуз</w:t>
        <w:softHyphen/>
        <w:t>данный характер эти увеселения низшего клира носили на новый год и в праздник эпифании.</w:t>
      </w:r>
    </w:p>
    <w:p>
      <w:pPr>
        <w:pStyle w:val="Normal"/>
        <w:autoSpaceDE w:val="false"/>
        <w:ind w:firstLine="360"/>
        <w:jc w:val="both"/>
        <w:rPr/>
      </w:pPr>
      <w:r>
        <w:rPr/>
        <w:t>Почти все обряды праздника глупцов являются готически</w:t>
        <w:softHyphen/>
        <w:t>ми"1 снижениями различных церковных обрядов и символов путем перевода их в материально-телесный план: обжорство и</w:t>
      </w:r>
    </w:p>
    <w:p>
      <w:pPr>
        <w:pStyle w:val="Normal"/>
        <w:autoSpaceDE w:val="false"/>
        <w:ind w:firstLine="360"/>
        <w:jc w:val="both"/>
        <w:rPr/>
      </w:pPr>
      <w:r>
        <w:rPr/>
        <w:t>36 Интересна история с «тропами»; веселый и радостный тон этих троп по</w:t>
        <w:softHyphen/>
        <w:t>зволил развиться из них элементам церковной драмы. См</w:t>
      </w:r>
      <w:r>
        <w:rPr>
          <w:lang w:val="en-US"/>
        </w:rPr>
        <w:t xml:space="preserve">. </w:t>
      </w:r>
      <w:r>
        <w:rPr>
          <w:lang w:val="de-DE"/>
        </w:rPr>
        <w:t xml:space="preserve">Leon Gautier «Histoire de la poesie liturgique», I («Les Tropes»), Paris, </w:t>
      </w:r>
      <w:r>
        <w:rPr>
          <w:lang w:val="en-US"/>
        </w:rPr>
        <w:t xml:space="preserve">1886; </w:t>
      </w:r>
      <w:r>
        <w:rPr/>
        <w:t>см</w:t>
      </w:r>
      <w:r>
        <w:rPr>
          <w:lang w:val="en-US"/>
        </w:rPr>
        <w:t xml:space="preserve">. </w:t>
      </w:r>
      <w:r>
        <w:rPr/>
        <w:t>также</w:t>
      </w:r>
      <w:r>
        <w:rPr>
          <w:lang w:val="en-US"/>
        </w:rPr>
        <w:t xml:space="preserve"> </w:t>
      </w:r>
      <w:r>
        <w:rPr>
          <w:lang w:val="de-DE"/>
        </w:rPr>
        <w:t xml:space="preserve">J. </w:t>
      </w:r>
      <w:r>
        <w:rPr>
          <w:lang w:val="el-GR"/>
        </w:rPr>
        <w:t xml:space="preserve">Ρ. </w:t>
      </w:r>
      <w:r>
        <w:rPr>
          <w:lang w:val="de-DE"/>
        </w:rPr>
        <w:t xml:space="preserve">J </w:t>
      </w:r>
      <w:r>
        <w:rPr/>
        <w:t>а</w:t>
      </w:r>
      <w:r>
        <w:rPr>
          <w:lang w:val="en-US"/>
        </w:rPr>
        <w:t xml:space="preserve"> -</w:t>
      </w:r>
      <w:r>
        <w:rPr/>
        <w:t>с</w:t>
      </w:r>
      <w:r>
        <w:rPr>
          <w:lang w:val="en-US"/>
        </w:rPr>
        <w:t xml:space="preserve"> </w:t>
      </w:r>
      <w:r>
        <w:rPr/>
        <w:t>о</w:t>
      </w:r>
      <w:r>
        <w:rPr>
          <w:lang w:val="en-US"/>
        </w:rPr>
        <w:t xml:space="preserve"> </w:t>
      </w:r>
      <w:r>
        <w:rPr>
          <w:lang w:val="de-DE"/>
        </w:rPr>
        <w:t xml:space="preserve">b s e </w:t>
      </w:r>
      <w:r>
        <w:rPr>
          <w:lang w:val="el-GR"/>
        </w:rPr>
        <w:t xml:space="preserve">η </w:t>
      </w:r>
      <w:r>
        <w:rPr>
          <w:lang w:val="de-DE"/>
        </w:rPr>
        <w:t xml:space="preserve">«Essai sur les origines de la comedie en France au moyen дge», Paris, </w:t>
      </w:r>
      <w:r>
        <w:rPr>
          <w:lang w:val="en-US"/>
        </w:rPr>
        <w:t>1910.</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пьянство прямо на алтаре, неприличные телодвижения, обна</w:t>
        <w:softHyphen/>
        <w:t>жение тела и т. п. Некоторые из этих ритуальных действий праздника мы проанализируем в дальнейшем37.</w:t>
      </w:r>
    </w:p>
    <w:p>
      <w:pPr>
        <w:pStyle w:val="Normal"/>
        <w:autoSpaceDE w:val="false"/>
        <w:ind w:firstLine="360"/>
        <w:jc w:val="both"/>
        <w:rPr/>
      </w:pPr>
      <w:r>
        <w:rPr/>
        <w:t>Праздник глупцов, как мы сказали, особенно упорно держал</w:t>
        <w:softHyphen/>
        <w:t>ся во Франции. До нас дошла любопытная апология этого праздника от XV в. В этой апологии защитники праздника глупцов ссылаются прежде всего на то, что праздник установ</w:t>
        <w:softHyphen/>
        <w:t>лен в самые ранние века христианства нашими предками, кото</w:t>
        <w:softHyphen/>
        <w:t>рые лучше знали, что они делают. Затем подчеркивается не</w:t>
      </w:r>
    </w:p>
    <w:p>
      <w:pPr>
        <w:pStyle w:val="Normal"/>
        <w:autoSpaceDE w:val="false"/>
        <w:ind w:firstLine="360"/>
        <w:jc w:val="both"/>
        <w:rPr/>
      </w:pPr>
      <w:r>
        <w:rPr/>
        <w:t>ю серьезный, а чисто шутливый (шутовской) характер празд</w:t>
        <w:softHyphen/>
        <w:t>ника. Это праздничное увеселение необходимо, чтобы глупость (шутовство), которая является нашей второй приро</w:t>
        <w:softHyphen/>
        <w:t>дой и кажется прирожденной человеку, могла бы хоть раз в году свободно изжить себя. Бочки с вином лопнут, если время от времени не открывать отверстия и не пускать в них воздуха. Все мы, люди, — плохо околочен</w:t>
        <w:softHyphen/>
        <w:t>ные бочки, которые лопнут от вина мудрости, если это вино будет находиться в непрерывном брожении благого</w:t>
        <w:softHyphen/>
        <w:t>вения и страха божия. Нужно дать ему воздух, чтобы</w:t>
      </w:r>
    </w:p>
    <w:p>
      <w:pPr>
        <w:pStyle w:val="Normal"/>
        <w:autoSpaceDE w:val="false"/>
        <w:ind w:firstLine="360"/>
        <w:jc w:val="both"/>
        <w:rPr/>
      </w:pPr>
      <w:r>
        <w:rPr/>
        <w:t>го оно не испортилось. Поэтому мы и разрешаем себе в опре</w:t>
        <w:softHyphen/>
        <w:t>деленные дни шутовство (глупость), чтобы потом с тем большим усердием вернуться к служению господу. Такова апология праздников глупцов XV в.38</w:t>
      </w:r>
    </w:p>
    <w:p>
      <w:pPr>
        <w:pStyle w:val="Normal"/>
        <w:autoSpaceDE w:val="false"/>
        <w:ind w:firstLine="360"/>
        <w:jc w:val="both"/>
        <w:rPr/>
      </w:pPr>
      <w:r>
        <w:rPr/>
        <w:t>В этой замечательной апологии чистое шутовство (или глу</w:t>
        <w:softHyphen/>
        <w:t>пость) праздника, т. е. чистый смех, противопоставлено моно</w:t>
        <w:softHyphen/>
        <w:t>литной серьезности христианского культа и мировоззрения («не</w:t>
        <w:softHyphen/>
        <w:t>прерывное брожение благоговения и страха божия»). Именно исключительная односторонность этой серьезности и приводи</w:t>
        <w:softHyphen/>
        <w:t>ла к необходимости создать отдушину для «второй природы</w:t>
      </w:r>
    </w:p>
    <w:p>
      <w:pPr>
        <w:pStyle w:val="Normal"/>
        <w:autoSpaceDE w:val="false"/>
        <w:ind w:firstLine="360"/>
        <w:jc w:val="both"/>
        <w:rPr/>
      </w:pPr>
      <w:r>
        <w:rPr/>
        <w:t>зо человека», для шутовства, для смеха. Этой отдушиной — «хоть раз в году» — и служил праздник глупцов, когда смех и связан</w:t>
        <w:softHyphen/>
        <w:t>ное с ним материально-телесное начало получали полную во|лю.</w:t>
      </w:r>
    </w:p>
    <w:p>
      <w:pPr>
        <w:pStyle w:val="Normal"/>
        <w:autoSpaceDE w:val="false"/>
        <w:ind w:firstLine="360"/>
        <w:jc w:val="both"/>
        <w:rPr/>
      </w:pPr>
      <w:r>
        <w:rPr>
          <w:lang w:val="en-US"/>
        </w:rPr>
        <w:t xml:space="preserve">37 </w:t>
      </w:r>
      <w:r>
        <w:rPr/>
        <w:t>О</w:t>
      </w:r>
      <w:r>
        <w:rPr>
          <w:lang w:val="en-US"/>
        </w:rPr>
        <w:t xml:space="preserve"> </w:t>
      </w:r>
      <w:r>
        <w:rPr/>
        <w:t>празднике</w:t>
      </w:r>
      <w:r>
        <w:rPr>
          <w:lang w:val="en-US"/>
        </w:rPr>
        <w:t xml:space="preserve"> </w:t>
      </w:r>
      <w:r>
        <w:rPr/>
        <w:t>глупцов</w:t>
      </w:r>
      <w:r>
        <w:rPr>
          <w:lang w:val="en-US"/>
        </w:rPr>
        <w:t xml:space="preserve"> </w:t>
      </w:r>
      <w:r>
        <w:rPr/>
        <w:t>см</w:t>
      </w:r>
      <w:r>
        <w:rPr>
          <w:lang w:val="en-US"/>
        </w:rPr>
        <w:t xml:space="preserve">. </w:t>
      </w:r>
      <w:r>
        <w:rPr>
          <w:lang w:val="de-DE"/>
        </w:rPr>
        <w:t xml:space="preserve">F. </w:t>
      </w:r>
      <w:r>
        <w:rPr/>
        <w:t>В</w:t>
      </w:r>
      <w:r>
        <w:rPr>
          <w:lang w:val="en-US"/>
        </w:rPr>
        <w:t xml:space="preserve"> </w:t>
      </w:r>
      <w:r>
        <w:rPr/>
        <w:t>о</w:t>
      </w:r>
      <w:r>
        <w:rPr>
          <w:lang w:val="en-US"/>
        </w:rPr>
        <w:t xml:space="preserve"> </w:t>
      </w:r>
      <w:r>
        <w:rPr/>
        <w:t>и</w:t>
      </w:r>
      <w:r>
        <w:rPr>
          <w:lang w:val="en-US"/>
        </w:rPr>
        <w:t xml:space="preserve"> </w:t>
      </w:r>
      <w:r>
        <w:rPr/>
        <w:t>г</w:t>
      </w:r>
      <w:r>
        <w:rPr>
          <w:lang w:val="en-US"/>
        </w:rPr>
        <w:t xml:space="preserve"> </w:t>
      </w:r>
      <w:r>
        <w:rPr>
          <w:lang w:val="de-DE"/>
        </w:rPr>
        <w:t xml:space="preserve">q </w:t>
      </w:r>
      <w:r>
        <w:rPr/>
        <w:t>и</w:t>
      </w:r>
      <w:r>
        <w:rPr>
          <w:lang w:val="en-US"/>
        </w:rPr>
        <w:t xml:space="preserve"> </w:t>
      </w:r>
      <w:r>
        <w:rPr/>
        <w:t>е</w:t>
      </w:r>
      <w:r>
        <w:rPr>
          <w:lang w:val="en-US"/>
        </w:rPr>
        <w:t xml:space="preserve"> 1 </w:t>
      </w:r>
      <w:r>
        <w:rPr/>
        <w:t>о</w:t>
      </w:r>
      <w:r>
        <w:rPr>
          <w:lang w:val="en-US"/>
        </w:rPr>
        <w:t xml:space="preserve"> </w:t>
      </w:r>
      <w:r>
        <w:rPr>
          <w:lang w:val="de-DE"/>
        </w:rPr>
        <w:t xml:space="preserve">t «L'Office de la fete des fous», Sens, </w:t>
      </w:r>
      <w:r>
        <w:rPr>
          <w:lang w:val="en-US"/>
        </w:rPr>
        <w:t xml:space="preserve">1856; </w:t>
      </w:r>
      <w:r>
        <w:rPr>
          <w:lang w:val="el-GR"/>
        </w:rPr>
        <w:t xml:space="preserve">Η. </w:t>
      </w:r>
      <w:r>
        <w:rPr>
          <w:lang w:val="de-DE"/>
        </w:rPr>
        <w:t xml:space="preserve">V i </w:t>
      </w:r>
      <w:r>
        <w:rPr>
          <w:lang w:val="en-US"/>
        </w:rPr>
        <w:t xml:space="preserve">11 </w:t>
      </w:r>
      <w:r>
        <w:rPr>
          <w:lang w:val="de-DE"/>
        </w:rPr>
        <w:t xml:space="preserve">e t </w:t>
      </w:r>
      <w:r>
        <w:rPr/>
        <w:t>а</w:t>
      </w:r>
      <w:r>
        <w:rPr>
          <w:lang w:val="en-US"/>
        </w:rPr>
        <w:t xml:space="preserve"> </w:t>
      </w:r>
      <w:r>
        <w:rPr/>
        <w:t>г</w:t>
      </w:r>
      <w:r>
        <w:rPr>
          <w:lang w:val="en-US"/>
        </w:rPr>
        <w:t xml:space="preserve"> </w:t>
      </w:r>
      <w:r>
        <w:rPr>
          <w:lang w:val="de-DE"/>
        </w:rPr>
        <w:t xml:space="preserve">d «Office de Piere de Corbeil», Paris, </w:t>
      </w:r>
      <w:r>
        <w:rPr>
          <w:lang w:val="en-US"/>
        </w:rPr>
        <w:t xml:space="preserve">1907; </w:t>
      </w:r>
      <w:r>
        <w:rPr>
          <w:lang w:val="el-GR"/>
        </w:rPr>
        <w:t xml:space="preserve">Η. </w:t>
      </w:r>
      <w:r>
        <w:rPr>
          <w:lang w:val="de-DE"/>
        </w:rPr>
        <w:t xml:space="preserve">V i </w:t>
      </w:r>
      <w:r>
        <w:rPr>
          <w:lang w:val="en-US"/>
        </w:rPr>
        <w:t xml:space="preserve">11 </w:t>
      </w:r>
      <w:r>
        <w:rPr>
          <w:lang w:val="de-DE"/>
        </w:rPr>
        <w:t xml:space="preserve">e </w:t>
      </w:r>
      <w:r>
        <w:rPr>
          <w:lang w:val="en-US"/>
        </w:rPr>
        <w:t>-</w:t>
      </w:r>
      <w:r>
        <w:rPr>
          <w:lang w:val="de-DE"/>
        </w:rPr>
        <w:t xml:space="preserve">t </w:t>
      </w:r>
      <w:r>
        <w:rPr/>
        <w:t>а</w:t>
      </w:r>
      <w:r>
        <w:rPr>
          <w:lang w:val="en-US"/>
        </w:rPr>
        <w:t xml:space="preserve"> </w:t>
      </w:r>
      <w:r>
        <w:rPr/>
        <w:t>г</w:t>
      </w:r>
      <w:r>
        <w:rPr>
          <w:lang w:val="en-US"/>
        </w:rPr>
        <w:t xml:space="preserve"> </w:t>
      </w:r>
      <w:r>
        <w:rPr>
          <w:lang w:val="de-DE"/>
        </w:rPr>
        <w:t xml:space="preserve">d «Remarques sur la fete des fous (au Moyen-дge)», Paris, </w:t>
      </w:r>
      <w:r>
        <w:rPr>
          <w:lang w:val="en-US"/>
        </w:rPr>
        <w:t>1911.</w:t>
      </w:r>
    </w:p>
    <w:p>
      <w:pPr>
        <w:pStyle w:val="Normal"/>
        <w:autoSpaceDE w:val="false"/>
        <w:ind w:firstLine="360"/>
        <w:jc w:val="both"/>
        <w:rPr/>
      </w:pPr>
      <w:r>
        <w:rPr/>
        <w:t>Эта апология содержится в циркулярном послании парижского факультета богословия от 12 марта 1444 г. Послание осуждает праздники глупцов и опро</w:t>
        <w:softHyphen/>
        <w:t>вергает приведенные доводы его защитников.</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мех на празднике глупцов вовсе не был, конечно, отвлечен</w:t>
        <w:softHyphen/>
        <w:t>ной и чисто отрицательной насмешкой над христианским ритуа</w:t>
        <w:softHyphen/>
        <w:t>лом и над церковной иерархией. Отрицающий насмешливый мо</w:t>
        <w:softHyphen/>
        <w:t>мент был глубоко погружен в ликующий смех материально-те</w:t>
        <w:softHyphen/>
        <w:t>лесного возрождения и обновления. Смеялась «вторая природа человека», смеялся материально-телесный низ, не находивший себе выражения в официальном мировоззрении и культе.</w:t>
      </w:r>
    </w:p>
    <w:p>
      <w:pPr>
        <w:pStyle w:val="Normal"/>
        <w:autoSpaceDE w:val="false"/>
        <w:ind w:firstLine="360"/>
        <w:jc w:val="both"/>
        <w:rPr/>
      </w:pPr>
      <w:r>
        <w:rPr/>
        <w:t>Приведенная нами своеобразная апология смеха защитни</w:t>
        <w:softHyphen/>
        <w:t>ков праздника глупцов относится к XV в., но и в более ранние времена можно встретить подобные же суждения по родствен</w:t>
        <w:softHyphen/>
        <w:t xml:space="preserve">ным поводам. Фульдский аббат IX в. </w:t>
      </w:r>
      <w:r>
        <w:rPr>
          <w:lang w:val="de-DE"/>
        </w:rPr>
        <w:t xml:space="preserve">Rabanus Maurus, </w:t>
      </w:r>
      <w:r>
        <w:rPr/>
        <w:t xml:space="preserve">строгий церковник, создал сокращенную редакцию </w:t>
      </w:r>
      <w:r>
        <w:rPr>
          <w:lang w:val="de-DE"/>
        </w:rPr>
        <w:t xml:space="preserve">«Cena Cypriani». </w:t>
      </w:r>
      <w:r>
        <w:rPr/>
        <w:t xml:space="preserve">Он посвятил ее королю Лотару </w:t>
      </w:r>
      <w:r>
        <w:rPr>
          <w:lang w:val="de-DE"/>
        </w:rPr>
        <w:t xml:space="preserve">II «ad jocunditatem», </w:t>
      </w:r>
      <w:r>
        <w:rPr/>
        <w:t>т. е. «для уве</w:t>
        <w:softHyphen/>
        <w:t>селения». В своем посвятительном письме он пытается оправ</w:t>
        <w:softHyphen/>
        <w:t>дать веселый и снижающий характер «Сепа» таким рассужде</w:t>
        <w:softHyphen/>
        <w:t>нием: «Подобно тому как церковь содержит в себе хороших и дурных людей, так и его поэма содержит в себе и речи этих по</w:t>
        <w:softHyphen/>
        <w:t>следних»39. Эти «злые люди» строгого церковника соответст</w:t>
        <w:softHyphen/>
        <w:t>вуют здесь «второй дурацкой природе» человека защитников праздника глупцов. Аналогичную формулу дал позже и папа Лев XIII: «Так как церковь состоит из божественного элемента и элемента человеческого, то этот последний должен быть рас</w:t>
        <w:softHyphen/>
        <w:t>крыт с полной откровенностью и честностью, как сказано в книге Иова: бог не нуждается в нашем лицемерии».* |</w:t>
      </w:r>
    </w:p>
    <w:p>
      <w:pPr>
        <w:pStyle w:val="Normal"/>
        <w:autoSpaceDE w:val="false"/>
        <w:ind w:firstLine="360"/>
        <w:jc w:val="both"/>
        <w:rPr>
          <w:lang w:val="en-US"/>
        </w:rPr>
      </w:pPr>
      <w:r>
        <w:rPr/>
        <w:t>Цель и смысл всех подобных высказываний (их можно при</w:t>
        <w:softHyphen/>
        <w:t>вести еще много) — объяснить и как-то оправдать около-цер</w:t>
        <w:softHyphen/>
        <w:t xml:space="preserve">ковный смех и «священную пародию» </w:t>
      </w:r>
      <w:r>
        <w:rPr>
          <w:lang w:val="de-DE"/>
        </w:rPr>
        <w:t xml:space="preserve">(parodia sacra), </w:t>
      </w:r>
      <w:r>
        <w:rPr/>
        <w:t>т. е. паро</w:t>
        <w:softHyphen/>
        <w:t>дию на священные тексты и обряды. Не было, конечно, недо</w:t>
        <w:softHyphen/>
        <w:t>статка и в осуждении этого смеха. Неоднократно проводились соборные и судебные запрещения праздника глупцов. Древ</w:t>
        <w:softHyphen/>
        <w:t>нейшее запрещение его Толедским собором относится к первой половине VII в. Последнее судебное запрещение праздника глупцов во Франции — постановление Дижонского парламен</w:t>
        <w:softHyphen/>
        <w:t>та от 1552 г., т. е. через 8 с лишком веков после первого его за</w:t>
        <w:softHyphen/>
        <w:t>прещения. На</w:t>
      </w:r>
      <w:r>
        <w:rPr>
          <w:lang w:val="en-US"/>
        </w:rPr>
        <w:t xml:space="preserve"> </w:t>
      </w:r>
      <w:r>
        <w:rPr/>
        <w:t>протяжении</w:t>
      </w:r>
      <w:r>
        <w:rPr>
          <w:lang w:val="en-US"/>
        </w:rPr>
        <w:t xml:space="preserve"> </w:t>
      </w:r>
      <w:r>
        <w:rPr/>
        <w:t>всех</w:t>
      </w:r>
      <w:r>
        <w:rPr>
          <w:lang w:val="en-US"/>
        </w:rPr>
        <w:t xml:space="preserve"> </w:t>
      </w:r>
      <w:r>
        <w:rPr/>
        <w:t>этих</w:t>
      </w:r>
      <w:r>
        <w:rPr>
          <w:lang w:val="en-US"/>
        </w:rPr>
        <w:t xml:space="preserve"> 8-</w:t>
      </w:r>
      <w:r>
        <w:rPr/>
        <w:t>ми</w:t>
      </w:r>
      <w:r>
        <w:rPr>
          <w:lang w:val="en-US"/>
        </w:rPr>
        <w:t xml:space="preserve"> </w:t>
      </w:r>
      <w:r>
        <w:rPr/>
        <w:t>веков</w:t>
      </w:r>
      <w:r>
        <w:rPr>
          <w:lang w:val="en-US"/>
        </w:rPr>
        <w:t xml:space="preserve"> </w:t>
      </w:r>
      <w:r>
        <w:rPr/>
        <w:t>праздник</w:t>
      </w:r>
    </w:p>
    <w:p>
      <w:pPr>
        <w:pStyle w:val="Normal"/>
        <w:autoSpaceDE w:val="false"/>
        <w:ind w:firstLine="360"/>
        <w:jc w:val="both"/>
        <w:rPr>
          <w:lang w:val="de-DE"/>
        </w:rPr>
      </w:pPr>
      <w:r>
        <w:rPr>
          <w:lang w:val="en-US"/>
        </w:rPr>
        <w:t xml:space="preserve">39 </w:t>
      </w:r>
      <w:r>
        <w:rPr>
          <w:lang w:val="de-DE"/>
        </w:rPr>
        <w:t>«Quoniam sicut et presens ecclesia malorum et bonorum in se congeriem con-tinet, it et haec saedula utrorumque orationes in se continet».</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продолжал жить в полулегальной форме. Его поздняя француз</w:t>
        <w:softHyphen/>
        <w:t>ская вариация — это те процессии карнавального типа, кото</w:t>
        <w:softHyphen/>
        <w:t xml:space="preserve">рые устраивала в Руане </w:t>
      </w:r>
      <w:r>
        <w:rPr>
          <w:lang w:val="de-DE"/>
        </w:rPr>
        <w:t xml:space="preserve">«societas cornardorum». </w:t>
      </w:r>
      <w:r>
        <w:rPr/>
        <w:t>Во время одной из этих процессий (в 1540 г.), как мы уже говорили, фигуриро</w:t>
        <w:softHyphen/>
        <w:t>вало имя Рабле, а во время пира, вместо евангелия, читали «Хро</w:t>
        <w:softHyphen/>
        <w:t>нику Гаргантюа»40. Раблезианский смех как бы вернулся здесь в материнское лоно своей древней готической* традиции. | с. 70 Праздник глупцов — наиболее яркое и чистое выражение</w:t>
      </w:r>
    </w:p>
    <w:p>
      <w:pPr>
        <w:pStyle w:val="Normal"/>
        <w:autoSpaceDE w:val="false"/>
        <w:ind w:firstLine="360"/>
        <w:jc w:val="both"/>
        <w:rPr/>
      </w:pPr>
      <w:r>
        <w:rPr/>
        <w:t>средневекового праздничного смеха. Другое его выражение —</w:t>
      </w:r>
    </w:p>
    <w:p>
      <w:pPr>
        <w:pStyle w:val="Normal"/>
        <w:autoSpaceDE w:val="false"/>
        <w:ind w:firstLine="360"/>
        <w:jc w:val="both"/>
        <w:rPr/>
      </w:pPr>
      <w:r>
        <w:rPr/>
        <w:t>ю «праздник осла», установленный в память бегства Марии с мла</w:t>
        <w:softHyphen/>
        <w:t>денцем Иисусом в Египет на осле. В центре этого праздника оказалась не Мария и не Иисус (хотя здесь и фигурировала де</w:t>
        <w:softHyphen/>
        <w:t xml:space="preserve">вушка с ребенком), но именно осел и его крик </w:t>
      </w:r>
      <w:r>
        <w:rPr>
          <w:lang w:val="de-DE"/>
        </w:rPr>
        <w:t xml:space="preserve">«Hinham». </w:t>
      </w:r>
      <w:r>
        <w:rPr/>
        <w:t>Каждая часть мессы сопровождалась этим комическим припе</w:t>
        <w:softHyphen/>
        <w:t xml:space="preserve">вом — </w:t>
      </w:r>
      <w:r>
        <w:rPr>
          <w:lang w:val="de-DE"/>
        </w:rPr>
        <w:t xml:space="preserve">«Hinham!». </w:t>
      </w:r>
      <w:r>
        <w:rPr/>
        <w:t xml:space="preserve">По окончании мессы священник, вместо обычного благословения, трижды кричал по-ослиному и ему вместо </w:t>
      </w:r>
      <w:r>
        <w:rPr>
          <w:lang w:val="de-DE"/>
        </w:rPr>
        <w:t xml:space="preserve">«amen» </w:t>
      </w:r>
      <w:r>
        <w:rPr/>
        <w:t>трижды отвечали таким же ослиным криком41. Но осел — один из древнейших и самых живучих символов ма</w:t>
        <w:softHyphen/>
        <w:t>териально-телесного низа, одновременно снижающего (умерщв-</w:t>
      </w:r>
    </w:p>
    <w:p>
      <w:pPr>
        <w:pStyle w:val="Normal"/>
        <w:autoSpaceDE w:val="false"/>
        <w:ind w:firstLine="360"/>
        <w:jc w:val="both"/>
        <w:rPr/>
      </w:pPr>
      <w:r>
        <w:rPr/>
        <w:t>20 ляющего) и возрождающего. Достаточно вспомнить «Золотого осла» Апулея, «Люция-осла» псевдо-Лукиана, распространенные в древности ослиные мимы, наконец, образ осла как символ мате</w:t>
        <w:softHyphen/>
        <w:t>риально-телесного начала в легендах о Франциске Ассизском42.</w:t>
      </w:r>
    </w:p>
    <w:p>
      <w:pPr>
        <w:pStyle w:val="Normal"/>
        <w:autoSpaceDE w:val="false"/>
        <w:ind w:firstLine="360"/>
        <w:jc w:val="both"/>
        <w:rPr/>
      </w:pPr>
      <w:r>
        <w:rPr/>
        <w:t>В XVI в. были опубликованы 2 сборника материалов этого общества. Приведем</w:t>
      </w:r>
      <w:r>
        <w:rPr>
          <w:lang w:val="en-US"/>
        </w:rPr>
        <w:t xml:space="preserve"> </w:t>
      </w:r>
      <w:r>
        <w:rPr/>
        <w:t>заглавие</w:t>
      </w:r>
      <w:r>
        <w:rPr>
          <w:lang w:val="en-US"/>
        </w:rPr>
        <w:t xml:space="preserve"> </w:t>
      </w:r>
      <w:r>
        <w:rPr/>
        <w:t>последнего</w:t>
      </w:r>
      <w:r>
        <w:rPr>
          <w:lang w:val="en-US"/>
        </w:rPr>
        <w:t xml:space="preserve"> </w:t>
      </w:r>
      <w:r>
        <w:rPr/>
        <w:t>из</w:t>
      </w:r>
      <w:r>
        <w:rPr>
          <w:lang w:val="en-US"/>
        </w:rPr>
        <w:t xml:space="preserve"> </w:t>
      </w:r>
      <w:r>
        <w:rPr/>
        <w:t>них</w:t>
      </w:r>
      <w:r>
        <w:rPr>
          <w:lang w:val="en-US"/>
        </w:rPr>
        <w:t xml:space="preserve">: </w:t>
      </w:r>
      <w:r>
        <w:rPr>
          <w:lang w:val="de-DE"/>
        </w:rPr>
        <w:t xml:space="preserve">«Les Triomphes de l'Abbaye des Conards, sous le Reveur en desimer, Fagot Abbe des Conards; contenant les Criees et Proclamations faites depuis son advennement jusqu'д Tan present; plus, l'ingenieuse Lessive qu'ils ont conardement montre aux jours gras en </w:t>
      </w:r>
      <w:r>
        <w:rPr>
          <w:lang w:val="en-US"/>
        </w:rPr>
        <w:t xml:space="preserve">1540 </w:t>
      </w:r>
      <w:r>
        <w:rPr>
          <w:lang w:val="de-DE"/>
        </w:rPr>
        <w:t xml:space="preserve">avec le Testement d'Ouinet, augmente de nouveau par le commandement du dit Abbe, non encore vu: plus La Latanie, l'Antienne et lOraison faite en la dite maison Abbatiale». Rouen, </w:t>
      </w:r>
      <w:r>
        <w:rPr/>
        <w:t>1580 г. Здесь дается и описание того праздника, на которое мы ссыла</w:t>
        <w:softHyphen/>
        <w:t>лись выше.</w:t>
      </w:r>
    </w:p>
    <w:p>
      <w:pPr>
        <w:pStyle w:val="Normal"/>
        <w:autoSpaceDE w:val="false"/>
        <w:ind w:firstLine="360"/>
        <w:jc w:val="both"/>
        <w:rPr/>
      </w:pPr>
      <w:r>
        <w:rPr>
          <w:lang w:val="en-US"/>
        </w:rPr>
        <w:t xml:space="preserve">41 </w:t>
      </w:r>
      <w:r>
        <w:rPr/>
        <w:t>В</w:t>
      </w:r>
      <w:r>
        <w:rPr>
          <w:lang w:val="en-US"/>
        </w:rPr>
        <w:t xml:space="preserve"> </w:t>
      </w:r>
      <w:r>
        <w:rPr/>
        <w:t>регламенте</w:t>
      </w:r>
      <w:r>
        <w:rPr>
          <w:lang w:val="en-US"/>
        </w:rPr>
        <w:t xml:space="preserve"> </w:t>
      </w:r>
      <w:r>
        <w:rPr/>
        <w:t>праздника</w:t>
      </w:r>
      <w:r>
        <w:rPr>
          <w:lang w:val="en-US"/>
        </w:rPr>
        <w:t xml:space="preserve"> </w:t>
      </w:r>
      <w:r>
        <w:rPr/>
        <w:t>осла</w:t>
      </w:r>
      <w:r>
        <w:rPr>
          <w:lang w:val="en-US"/>
        </w:rPr>
        <w:t xml:space="preserve"> </w:t>
      </w:r>
      <w:r>
        <w:rPr/>
        <w:t>сказано</w:t>
      </w:r>
      <w:r>
        <w:rPr>
          <w:lang w:val="en-US"/>
        </w:rPr>
        <w:t xml:space="preserve">: </w:t>
      </w:r>
      <w:r>
        <w:rPr>
          <w:lang w:val="de-DE"/>
        </w:rPr>
        <w:t xml:space="preserve">«In fine Missae sacrodos versus ad populum vice. „Ita missa est" ter hinhannabit: populos vera vice „Dea gratias" ter respondebit hinham, hinham, hinham!» </w:t>
      </w:r>
      <w:r>
        <w:rPr/>
        <w:t xml:space="preserve">(из </w:t>
      </w:r>
      <w:r>
        <w:rPr>
          <w:lang w:val="de-DE"/>
        </w:rPr>
        <w:t xml:space="preserve">ofTicium'a </w:t>
      </w:r>
      <w:r>
        <w:rPr/>
        <w:t>Пьера Корбейля).</w:t>
      </w:r>
    </w:p>
    <w:p>
      <w:pPr>
        <w:pStyle w:val="Normal"/>
        <w:autoSpaceDE w:val="false"/>
        <w:ind w:firstLine="360"/>
        <w:jc w:val="both"/>
        <w:rPr/>
      </w:pPr>
      <w:r>
        <w:rPr/>
        <w:t>О том, как живуч образ осла*(,&gt; говорят такие&lt;,) напр.(имер,&gt; явления в нашей литературе: «Крик осла» в Швейцарии возродил князя Мышкина и сроднил его с чужбиной и с жизнью («Идиот» Достоевского); осел и «крик осла»    один из ведущих образов в поэме Блока «Соловьиный сад».</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аздник осла — одна из вариаций этого древнейшего тради</w:t>
        <w:softHyphen/>
        <w:t>ционного образа. I</w:t>
      </w:r>
    </w:p>
    <w:p>
      <w:pPr>
        <w:pStyle w:val="Normal"/>
        <w:autoSpaceDE w:val="false"/>
        <w:ind w:firstLine="360"/>
        <w:jc w:val="both"/>
        <w:rPr/>
      </w:pPr>
      <w:r>
        <w:rPr/>
        <w:t>Праздник осла и праздник глупцов — специфические празд</w:t>
        <w:softHyphen/>
        <w:t>ники, где шутовство играет ведущую роль; в этом отношении они подобны своим кровным родственникам — карнавалу и шаривари. Но и во всех других обычных церковных праздниках средневековья смех всегда играл известную — большую или меньшую — роль. Смех в средние века был закреплен за празд</w:t>
        <w:softHyphen/>
        <w:t>ником (как и материально-телесное начало), был празд</w:t>
        <w:softHyphen/>
        <w:t xml:space="preserve">ничным смехом по преимуществу. Упомяну прежде всего о так называемом </w:t>
      </w:r>
      <w:r>
        <w:rPr>
          <w:lang w:val="de-DE"/>
        </w:rPr>
        <w:t xml:space="preserve">«risus paschalis». </w:t>
      </w:r>
      <w:r>
        <w:rPr/>
        <w:t>Древняя традиция разрешала в пасхальные дни смех и вольные шутки даже в церкви. Свя</w:t>
        <w:softHyphen/>
        <w:t>щенник с кафедры позволял себе в эти дни всевозможные рас</w:t>
        <w:softHyphen/>
        <w:t>сказы и шутки, чтобы после долгого поста и уныния вызвать у своих прихожан веселый смех, как радостное возрож</w:t>
        <w:softHyphen/>
        <w:t xml:space="preserve">дение; смех этот и назывался </w:t>
      </w:r>
      <w:r>
        <w:rPr>
          <w:lang w:val="de-DE"/>
        </w:rPr>
        <w:t xml:space="preserve">«risus paschalis». </w:t>
      </w:r>
      <w:r>
        <w:rPr/>
        <w:t>Шутки эти и веселые рассказы по преимуществу касались материально-те</w:t>
        <w:softHyphen/>
        <w:t>лесной жизни; это были шутки карнавального типа. Ведь раз</w:t>
        <w:softHyphen/>
        <w:t xml:space="preserve">решение смеха было связано с одновременным разрешением мяса и половой жизни (запрещенных в пост). Традиция </w:t>
      </w:r>
      <w:r>
        <w:rPr>
          <w:lang w:val="de-DE"/>
        </w:rPr>
        <w:t xml:space="preserve">risus paschalis </w:t>
      </w:r>
      <w:r>
        <w:rPr/>
        <w:t>была жива еще в XVI в., т. е. во времена Рабле.*</w:t>
      </w:r>
    </w:p>
    <w:p>
      <w:pPr>
        <w:pStyle w:val="Normal"/>
        <w:autoSpaceDE w:val="false"/>
        <w:ind w:firstLine="360"/>
        <w:jc w:val="both"/>
        <w:rPr/>
      </w:pPr>
      <w:r>
        <w:rPr/>
        <w:t>Кроме «пасхального смеха», существовала и традиция «рож</w:t>
        <w:softHyphen/>
        <w:t>дественского смеха». Если пасхальный смех реализовался пре</w:t>
        <w:softHyphen/>
        <w:t xml:space="preserve">имущественно в проповедях, в веселых рассказах, в анекдотах и шутках, то смех рождественский — в веселых песнях. Песни весьма светского содержания пелись и в церквах; духовные песни пелись на светские, даже уличные, мотивы (до нас, напр.(имер), дошли ноты для </w:t>
      </w:r>
      <w:r>
        <w:rPr>
          <w:lang w:val="de-DE"/>
        </w:rPr>
        <w:t xml:space="preserve">«magnificat», </w:t>
      </w:r>
      <w:r>
        <w:rPr/>
        <w:t>из которых видно, что этот гимн исполнялся на мотив шутовской уличной песен</w:t>
        <w:softHyphen/>
        <w:t>ки). Традиция рождественских песен особенно процветала во Франции. Духовное | содержание переплеталось в этих песнях с мотивами светскими и с моментами готического* материаль</w:t>
        <w:softHyphen/>
        <w:t>но-телесного снижения. Тема рождения нового, об</w:t>
        <w:softHyphen/>
        <w:t>новления, органически сочеталась с темой смерти ста</w:t>
        <w:softHyphen/>
        <w:t>рого в веселом и снижающем плане, с образами шутовского карнавального развенчания. Благодаря этому французская рож</w:t>
        <w:softHyphen/>
        <w:t xml:space="preserve">дественская песня — </w:t>
      </w:r>
      <w:r>
        <w:rPr>
          <w:lang w:val="de-DE"/>
        </w:rPr>
        <w:t xml:space="preserve">Noel </w:t>
      </w:r>
      <w:r>
        <w:rPr/>
        <w:t>— могла развиться в один из попу</w:t>
        <w:softHyphen/>
        <w:t>лярнейших жанров революционной уличной песни.</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мех и материально-телесный момент, как снижающее и возрождающее начало, играют существенную роль во внецер-ковной или около-церковной стороне и других праздников, осо</w:t>
        <w:softHyphen/>
        <w:t>бенно тех из них, которые носили местный характер и потому могли впитать в себя элементы древних местных языческих празднеств, христианской заменой которых они являлись. Та</w:t>
        <w:softHyphen/>
        <w:t>ковы были праздники освящения церквей (первой мессой) и престольные праздники. К этим праздникам обычно приурочи</w:t>
        <w:softHyphen/>
        <w:t>вались местные ярмарки со всей их системой народно-площад-ю ных увеселений. Они сопровождались также необузданнейшим обжорством и пьянством. Еда и питье находились на первом плане и в праздниках поминовения усопших. В честь покрови</w:t>
        <w:softHyphen/>
        <w:t>телей и жертвователей, похороненных в данной церкви, духо</w:t>
        <w:softHyphen/>
        <w:t xml:space="preserve">венство устраивало пиры, выпивало за них так называемое </w:t>
      </w:r>
      <w:r>
        <w:rPr>
          <w:lang w:val="de-DE"/>
        </w:rPr>
        <w:t xml:space="preserve">«poculum charitatis» </w:t>
      </w:r>
      <w:r>
        <w:rPr/>
        <w:t xml:space="preserve">или </w:t>
      </w:r>
      <w:r>
        <w:rPr>
          <w:lang w:val="de-DE"/>
        </w:rPr>
        <w:t xml:space="preserve">«Charitas vini». </w:t>
      </w:r>
      <w:r>
        <w:rPr/>
        <w:t xml:space="preserve">В одном акте аббатства </w:t>
      </w:r>
      <w:r>
        <w:rPr>
          <w:lang w:val="de-DE"/>
        </w:rPr>
        <w:t xml:space="preserve">Quedlinburg </w:t>
      </w:r>
      <w:r>
        <w:rPr/>
        <w:t xml:space="preserve">прямо сказано, что пир священников питает и услаждает мертвых: </w:t>
      </w:r>
      <w:r>
        <w:rPr>
          <w:lang w:val="de-DE"/>
        </w:rPr>
        <w:t xml:space="preserve">«plenius inde recreantur mortui». </w:t>
      </w:r>
      <w:r>
        <w:rPr/>
        <w:t>Испанские доминиканцы пили за похороненных в их церквах покровите</w:t>
        <w:softHyphen/>
        <w:t xml:space="preserve">лей с характерным амбивалентным тостом </w:t>
      </w:r>
      <w:r>
        <w:rPr>
          <w:lang w:val="de-DE"/>
        </w:rPr>
        <w:t xml:space="preserve">«Viva el muerto!»43. </w:t>
      </w:r>
      <w:r>
        <w:rPr/>
        <w:t>с. 73 го В этих I последних примерах праздничное веселье и смех носят пиршественный характер и сочетаются с образом смерти и рож</w:t>
        <w:softHyphen/>
        <w:t>дения (обновления жизни) в единой плоскости амбивалентного материально-телесного низа (поглощающего и рождающего).</w:t>
      </w:r>
    </w:p>
    <w:p>
      <w:pPr>
        <w:pStyle w:val="Normal"/>
        <w:autoSpaceDE w:val="false"/>
        <w:ind w:firstLine="360"/>
        <w:jc w:val="both"/>
        <w:rPr/>
      </w:pPr>
      <w:r>
        <w:rPr/>
        <w:t>Некоторые праздники приобретали специфическую окраску благодаря тем сезонам, когда они праздновались. Так, осенние праздники св. Мартина и св. Михаила принимали вакхическую окраску, и эти святые считались покровителями виноделия. Иногда особенности того или иного святого служили поводом для развития внецерковных шутовских и материально-телес-30 ных ритуалов и действ во время его праздника. Так, в день св. Лазаря в Марселе устраивалась торжественная процессия со всеми лошадьми, мулами, ослами, быками и коровами. Все насе</w:t>
        <w:softHyphen/>
        <w:t xml:space="preserve">ление устраивало переодевание и плясало на площадях и улицах «большой танец» </w:t>
      </w:r>
      <w:r>
        <w:rPr>
          <w:lang w:val="de-DE"/>
        </w:rPr>
        <w:t xml:space="preserve">(magnum tripudium). </w:t>
      </w:r>
      <w:r>
        <w:rPr/>
        <w:t>Объясняется это, вероят</w:t>
        <w:softHyphen/>
        <w:t>но, тем, что фигура Лазаря была связана с циклом легенд о пре</w:t>
        <w:softHyphen/>
        <w:t>исподней, носившим материально-телесную топографическую</w:t>
      </w:r>
    </w:p>
    <w:p>
      <w:pPr>
        <w:pStyle w:val="Normal"/>
        <w:autoSpaceDE w:val="false"/>
        <w:ind w:firstLine="360"/>
        <w:jc w:val="both"/>
        <w:rPr/>
      </w:pPr>
      <w:r>
        <w:rPr/>
        <w:t xml:space="preserve">43 См. </w:t>
      </w:r>
      <w:r>
        <w:rPr>
          <w:lang w:val="el-GR"/>
        </w:rPr>
        <w:t xml:space="preserve">Φ </w:t>
      </w:r>
      <w:r>
        <w:rPr/>
        <w:t xml:space="preserve">л е г е л ь, ор. </w:t>
      </w:r>
      <w:r>
        <w:rPr>
          <w:lang w:val="de-DE"/>
        </w:rPr>
        <w:t xml:space="preserve">cit., </w:t>
      </w:r>
      <w:r>
        <w:rPr/>
        <w:t>стр. 254.</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краску (преисподняя — материально-телесный низ) , и с мо</w:t>
        <w:softHyphen/>
        <w:t>тивом смерти и возрождения. Поэтому праздник св. Лазаря мог впитать в себя более древние элементы какого-то местного языческого празднества.</w:t>
      </w:r>
    </w:p>
    <w:p>
      <w:pPr>
        <w:pStyle w:val="Normal"/>
        <w:autoSpaceDE w:val="false"/>
        <w:ind w:firstLine="360"/>
        <w:jc w:val="both"/>
        <w:rPr/>
      </w:pPr>
      <w:r>
        <w:rPr/>
        <w:t>Наконец, смех и материально-телесное начало были легали</w:t>
        <w:softHyphen/>
        <w:t>зованы в праздничном быту, пирушках, уличных и площадных народных увеселениях.</w:t>
      </w:r>
    </w:p>
    <w:p>
      <w:pPr>
        <w:pStyle w:val="Normal"/>
        <w:autoSpaceDE w:val="false"/>
        <w:ind w:firstLine="360"/>
        <w:jc w:val="both"/>
        <w:rPr/>
      </w:pPr>
      <w:r>
        <w:rPr/>
        <w:t xml:space="preserve">О формах масленичного, карнавального смеха в собствен-с 74 ном смысле говорить не будем.* К нему мы* обратимся в | свое </w:t>
      </w:r>
      <w:r>
        <w:rPr>
          <w:lang w:val="el-GR"/>
        </w:rPr>
        <w:t xml:space="preserve">ίο </w:t>
      </w:r>
      <w:r>
        <w:rPr/>
        <w:t>время.</w:t>
      </w:r>
    </w:p>
    <w:p>
      <w:pPr>
        <w:pStyle w:val="Normal"/>
        <w:autoSpaceDE w:val="false"/>
        <w:ind w:firstLine="360"/>
        <w:jc w:val="both"/>
        <w:rPr/>
      </w:pPr>
      <w:r>
        <w:rPr/>
        <w:t>Подводя итоги, мы можем сказать, что смех, вытесненный из официального культа и мировоззрения средневековья, свил себе неофициальное, но почти легальное, гнездо под кровлей каждого праздника. Поэтому каждый праздник рядом со своей официальной — церковной и государственной — стороной имел еще вторую — народно-карнавальную, площадную сто</w:t>
        <w:softHyphen/>
        <w:t>рону, организующим началом которой был смех и материаль</w:t>
        <w:softHyphen/>
        <w:t>но-телесный низ. Эта сторона праздника была по-своему орга</w:t>
        <w:softHyphen/>
        <w:t>низована и оформлена, имела свою тематику, свою образность,</w:t>
      </w:r>
    </w:p>
    <w:p>
      <w:pPr>
        <w:pStyle w:val="Normal"/>
        <w:autoSpaceDE w:val="false"/>
        <w:ind w:firstLine="360"/>
        <w:jc w:val="both"/>
        <w:rPr/>
      </w:pPr>
      <w:r>
        <w:rPr/>
        <w:t>20 свой особый ритуал. Происхождение различных элементов этой образности и этого ритуала разнородно. Не подлежит ни</w:t>
        <w:softHyphen/>
        <w:t>какому сомнению, что здесь — на протяжении всего средневе</w:t>
        <w:softHyphen/>
        <w:t>ковья — продолжала жить традиция римских сатурналий. Воз</w:t>
        <w:softHyphen/>
        <w:t>можно, что продолжала жить и традиция античного мима. Но главным источником был безусловно местный фольк</w:t>
        <w:softHyphen/>
        <w:t>лор. Именно он питал образность и ритуал народно-смеховой стороны средневековых праздников.</w:t>
      </w:r>
    </w:p>
    <w:p>
      <w:pPr>
        <w:pStyle w:val="Normal"/>
        <w:autoSpaceDE w:val="false"/>
        <w:ind w:firstLine="360"/>
        <w:jc w:val="both"/>
        <w:rPr/>
      </w:pPr>
      <w:r>
        <w:rPr/>
        <w:t>Носителями этой неофициальной смеховой стороны празд</w:t>
        <w:softHyphen/>
        <w:t>ников были демократические низы средневековья: низшие кли-</w:t>
      </w:r>
    </w:p>
    <w:p>
      <w:pPr>
        <w:pStyle w:val="Normal"/>
        <w:autoSpaceDE w:val="false"/>
        <w:ind w:firstLine="360"/>
        <w:jc w:val="both"/>
        <w:rPr/>
      </w:pPr>
      <w:r>
        <w:rPr/>
        <w:t>зо рики, школяры, позже студенты, бродячие ремесленники, вооб</w:t>
        <w:softHyphen/>
        <w:t>ще цеховые низы, крестьянство, наконец те различные внесо-словные и неустроенные элементы, которыми так богато было средневековье. Смеховая культура средневековья в известной мере объединяла всех, кто не был устроен средневековым по</w:t>
        <w:softHyphen/>
        <w:t>рядком и средневековой иерархией. Эта культура смеха была</w:t>
      </w:r>
    </w:p>
    <w:p>
      <w:pPr>
        <w:pStyle w:val="Normal"/>
        <w:autoSpaceDE w:val="false"/>
        <w:ind w:firstLine="360"/>
        <w:jc w:val="both"/>
        <w:rPr/>
      </w:pPr>
      <w:r>
        <w:rPr/>
        <w:t>44 Об этом цикле легенд мы будем говорить в дальнейшем. Напомним, что «ад» был и необходимой принадлежностью карнавалов.</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народной; она была проникнута элементами стихийного про</w:t>
        <w:softHyphen/>
        <w:t>теста против всей средневековой системы угнетения.</w:t>
      </w:r>
    </w:p>
    <w:p>
      <w:pPr>
        <w:pStyle w:val="Normal"/>
        <w:autoSpaceDE w:val="false"/>
        <w:ind w:firstLine="360"/>
        <w:jc w:val="both"/>
        <w:rPr/>
      </w:pPr>
      <w:r>
        <w:rPr/>
        <w:t>Эта народно-смеховая сторона праздника в известной мере</w:t>
      </w:r>
    </w:p>
    <w:p>
      <w:pPr>
        <w:pStyle w:val="Normal"/>
        <w:autoSpaceDE w:val="false"/>
        <w:ind w:firstLine="360"/>
        <w:jc w:val="both"/>
        <w:rPr/>
      </w:pPr>
      <w:r>
        <w:rPr/>
        <w:t>с. 75 строилась как пародийная травестия официальной церков|ной стороны праздника, как снижение этой высокой стороны путем ее перевода в материально-телесный и смеховой план, как осо</w:t>
        <w:softHyphen/>
        <w:t>бого рода топографическое перемещение верха в низ, где все старое умирает и новое рождается.</w:t>
      </w:r>
    </w:p>
    <w:p>
      <w:pPr>
        <w:pStyle w:val="Normal"/>
        <w:autoSpaceDE w:val="false"/>
        <w:ind w:firstLine="360"/>
        <w:jc w:val="both"/>
        <w:rPr/>
      </w:pPr>
      <w:r>
        <w:rPr/>
        <w:t>Здесь мы должны со всею силою подчеркнуть сущест-ювенное отношение праздничного смеха к времени и к временной смене. Календарный мо</w:t>
        <w:softHyphen/>
        <w:t>мент праздника оживает и становится остро ощутимым именно в народно-смеховой внеофициальной стороне его. Здесь оживает связь со сменой времен года, с солнечными и лунными фазами, со смертью и обновлением растительности, со сменою земле</w:t>
        <w:softHyphen/>
        <w:t>дельческих циклов. В этой смене положительно акцентуиро</w:t>
        <w:softHyphen/>
        <w:t>вался момент нового, наступающего, обновляющегося. И этот момент приобретал значение более широкое и более глубокое: в него вкладывались народные чаяния лучшего будущего, более го справедливого социально-экономического строя, новой правды. Народно-смеховая сторона праздника в известной мере разыгры</w:t>
        <w:softHyphen/>
        <w:t>вала это лучшее будущее всеобщего материального изобилия, равенства, свободы, подобно тому как римские сатурналии ра</w:t>
        <w:softHyphen/>
        <w:t>зыгрывали возврат золотого сатурнова века. Благодаря этому средневековый праздник становился как бы двуликим Янусом. Если официальное церковное лицо его было перевернуто в прошлое и служило освящением и санкцией существующего строя, то народно-площадное смеющееся лицо его глядело в будущее и смеялось на похоронах прошлого и настоящего. Оно зо противопоставляло себя охранительной неподвижности, «вне-временности», неотменности установленного строя и мировоз</w:t>
        <w:softHyphen/>
        <w:t>зрения, оно подчеркивало именно момент смены и обновления, притом — в социально-историческом плане. |</w:t>
      </w:r>
    </w:p>
    <w:p>
      <w:pPr>
        <w:pStyle w:val="Normal"/>
        <w:autoSpaceDE w:val="false"/>
        <w:ind w:firstLine="360"/>
        <w:jc w:val="both"/>
        <w:rPr/>
      </w:pPr>
      <w:r>
        <w:rPr/>
        <w:t>с 76 Материально-телесный низ и вся система снижений, перевер-</w:t>
      </w:r>
    </w:p>
    <w:p>
      <w:pPr>
        <w:pStyle w:val="Normal"/>
        <w:autoSpaceDE w:val="false"/>
        <w:ind w:firstLine="360"/>
        <w:jc w:val="both"/>
        <w:rPr/>
      </w:pPr>
      <w:r>
        <w:rPr/>
        <w:t>тываний, травестирований получали существенное отношение к времени и к социально-исторической смене. Одним из обяза</w:t>
        <w:softHyphen/>
        <w:t>тельных моментов народно-праздничного веселья было пере</w:t>
        <w:softHyphen/>
        <w:t>одевание, т. е. обновление одежд и своего социального образа.</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Другим существеннейшим моментом было перемещение иерар</w:t>
        <w:softHyphen/>
        <w:t>хического верха в низ: шута объявляли королем, на праздниках глупцов избирали шутовского аббата, епископа, архиепископа, а в церквах, непосредственно подведомственных папе, даже шу</w:t>
        <w:softHyphen/>
        <w:t>товского папу. Эти шутовские иерархи и служили торжествен</w:t>
        <w:softHyphen/>
        <w:t>ную мессу; на многих праздниках обязательно избирались эфе</w:t>
        <w:softHyphen/>
        <w:t>мерные (однодневные) короли и королевы праздника, напр.(имер), в праздник королей («бобовый король»), в праздник св. Валенти</w:t>
        <w:softHyphen/>
        <w:t xml:space="preserve">на; избрание таких эфемерных королей </w:t>
      </w:r>
      <w:r>
        <w:rPr>
          <w:lang w:val="de-DE"/>
        </w:rPr>
        <w:t xml:space="preserve">(«roi pour rire»), </w:t>
      </w:r>
      <w:r>
        <w:rPr/>
        <w:t>особен-</w:t>
      </w:r>
    </w:p>
    <w:p>
      <w:pPr>
        <w:pStyle w:val="Normal"/>
        <w:autoSpaceDE w:val="false"/>
        <w:ind w:firstLine="360"/>
        <w:jc w:val="both"/>
        <w:rPr/>
      </w:pPr>
      <w:r>
        <w:rPr/>
        <w:t>10 но было распространено во Франции, где почти каждая бытовая пирушка имела своего короля и королеву. От надевания кос</w:t>
        <w:softHyphen/>
        <w:t>тюма наизнанку и штанов на голову и до избрания шутовских королей и пап действует одна и та же топографическая логика: переместить верх и низ, сбросить высокое и старое — готовое и завершенное — в материально-телесную преиспод</w:t>
        <w:softHyphen/>
        <w:t>нюю для смерти и нового рождения (обновления). И вот все это и получило существенное отношение к времени и к социаль</w:t>
        <w:softHyphen/>
        <w:t>но-исторической смене. Выдвигался момент относительности и момент становления в противовес всяким претензиям на незыб-</w:t>
      </w:r>
    </w:p>
    <w:p>
      <w:pPr>
        <w:pStyle w:val="Normal"/>
        <w:autoSpaceDE w:val="false"/>
        <w:ind w:firstLine="360"/>
        <w:jc w:val="both"/>
        <w:rPr/>
      </w:pPr>
      <w:r>
        <w:rPr/>
        <w:t>20 лемость и вневременность средневекового иерархического строя. Все эти топографические образы стремились зафиксировать имен</w:t>
        <w:softHyphen/>
        <w:t>но самый момент перехода и смены — смены двух властей и двух правд, старой и новой, умирающей и рождающейся. Ритуал с 77 и образы праздника стремились разыграть как бы | самое время, умерщвляющее и рождающее одновременно, переплавляющее старое в новое, не дающее ничему увековечиться. Время играет и смеется. Это — играющий мальчик Гераклита, которому при</w:t>
        <w:softHyphen/>
        <w:t>надлежит высшая власть во вселенной («ребенку принадлежит господство»). Акцент лежит всегда на будущем, утопический</w:t>
      </w:r>
    </w:p>
    <w:p>
      <w:pPr>
        <w:pStyle w:val="Normal"/>
        <w:autoSpaceDE w:val="false"/>
        <w:ind w:firstLine="360"/>
        <w:jc w:val="both"/>
        <w:rPr/>
      </w:pPr>
      <w:r>
        <w:rPr/>
        <w:t>зо облик которого всегда присутствует в ритуалах и образах на</w:t>
        <w:softHyphen/>
        <w:t>родного праздничного смеха. Благодаря этому в формах народ</w:t>
        <w:softHyphen/>
        <w:t>но-праздничного веселья и могли развиваться те зачатки, кото</w:t>
        <w:softHyphen/>
        <w:t>рые расцветут позже в ренессансное ощущение истории.</w:t>
      </w:r>
    </w:p>
    <w:p>
      <w:pPr>
        <w:pStyle w:val="Normal"/>
        <w:autoSpaceDE w:val="false"/>
        <w:ind w:firstLine="360"/>
        <w:jc w:val="both"/>
        <w:rPr/>
      </w:pPr>
      <w:r>
        <w:rPr/>
        <w:t>С формами народно-праздничного смеха прямо или кос</w:t>
        <w:softHyphen/>
        <w:t>венно связана и громадная пародийная литература средневе</w:t>
        <w:softHyphen/>
        <w:t>ковья. Возможно, как это утверждают некоторые исследова</w:t>
        <w:softHyphen/>
        <w:t xml:space="preserve">тели (напр.(имер), </w:t>
      </w:r>
      <w:r>
        <w:rPr>
          <w:lang w:val="de-DE"/>
        </w:rPr>
        <w:t xml:space="preserve">Novati), </w:t>
      </w:r>
      <w:r>
        <w:rPr/>
        <w:t>что отдельные пародии на священ</w:t>
        <w:softHyphen/>
        <w:t>ные тексты и обряды прямо предназначались для исполнения</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на празднике глупцов и были с ним непосредственно связаны. Но в отношении большинства средневековых священных паро</w:t>
        <w:softHyphen/>
        <w:t>дий этого нельзя утверждать. Важна не эта непосредственная связь, — важна более общая связь средневековых пародий с ле</w:t>
        <w:softHyphen/>
        <w:t>гализованным праздничным смехом и свободой. Вся паро</w:t>
        <w:softHyphen/>
        <w:t xml:space="preserve">дийная литература средних веков — рекреативная литература, создаваемая во время праздничных досугов и предназначенная для праздничного чтения, проникнутая атмосферой праздничной свободы и вольности. Это веселое пародирование священного разрешалось в праздники, как разрешался </w:t>
      </w:r>
      <w:r>
        <w:rPr>
          <w:lang w:val="de-DE"/>
        </w:rPr>
        <w:t xml:space="preserve">risus paschalis, </w:t>
      </w:r>
      <w:r>
        <w:rPr/>
        <w:t>как раз</w:t>
        <w:softHyphen/>
        <w:t>решалось мясо и половая жизнь. Оно было проникнуто тем же народно-праздничным ощущением временной смены и обнов</w:t>
        <w:softHyphen/>
        <w:t>ления в материально-телесном плане. Здесь господствует та же логика амбивалентного материально-телесного низа.</w:t>
      </w:r>
    </w:p>
    <w:p>
      <w:pPr>
        <w:pStyle w:val="Normal"/>
        <w:autoSpaceDE w:val="false"/>
        <w:ind w:firstLine="360"/>
        <w:jc w:val="both"/>
        <w:rPr/>
      </w:pPr>
      <w:r>
        <w:rPr/>
        <w:t>Громадное значение в истории средневековой пародии, да | и вообще всей средневековой литературы, имели школьные и университетские рекреации. Они, конечно, совпадали с празд</w:t>
        <w:softHyphen/>
        <w:t>никами. На них полностью переносились все праздничные при</w:t>
        <w:softHyphen/>
        <w:t>вилегии, установленные традицией для смеха, для шутки, для материально-телесной жизни. Во время рекреаций не только отдыхали от всей официальной системы мировоззрения, от школьной премудрости и школьного регламента, но и разрешали себе делать их предметом веселой снижающей игры и шутки. Освобождались прежде всего от тяжелых пут благоговения и серьезности (от «непрерывного брожения благоговения и страха божия») и от гнета таких* категорий, как «вечное», «незыбле</w:t>
        <w:softHyphen/>
        <w:t>мое», «абсолютное», «неизменное». Им противопоставлялись*: изменчивость, становление, смена времен, неизбежная и по</w:t>
        <w:softHyphen/>
        <w:t>стоянная смерть старого и рождение нового. Поэтому средне</w:t>
        <w:softHyphen/>
        <w:t>вековые пародии вовсе не были формально-литературными и чисто отрицательными пародиями на священные тексты или на положения и правила школьной мудрости, — готические* па</w:t>
        <w:softHyphen/>
        <w:t>родии переводят все это в положительный материально-телес</w:t>
        <w:softHyphen/>
        <w:t>ный план и в веселый смеховой регистр, они отелеснивают и материализуют все, к чему прикасаются.</w:t>
      </w:r>
    </w:p>
    <w:p>
      <w:pPr>
        <w:pStyle w:val="Normal"/>
        <w:autoSpaceDE w:val="false"/>
        <w:ind w:firstLine="360"/>
        <w:jc w:val="both"/>
        <w:rPr/>
      </w:pPr>
      <w:r>
        <w:rPr/>
        <w:t xml:space="preserve">Здесь не место останавливаться на средневековых пародиях по существу; на некоторых из них (как напр.(имер), </w:t>
      </w:r>
      <w:r>
        <w:rPr>
          <w:lang w:val="de-DE"/>
        </w:rPr>
        <w:t>«Cena Cy</w:t>
        <w:softHyphen/>
        <w:t xml:space="preserve">prian!») </w:t>
      </w:r>
      <w:r>
        <w:rPr/>
        <w:t>мы остановимся* в свое время. Здесь нам важно лишь</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характеризовать общие особенности готического* смеха и его своеобразную роль в средневековой культуре45. |</w:t>
      </w:r>
    </w:p>
    <w:p>
      <w:pPr>
        <w:pStyle w:val="Normal"/>
        <w:autoSpaceDE w:val="false"/>
        <w:ind w:firstLine="360"/>
        <w:jc w:val="both"/>
        <w:rPr/>
      </w:pPr>
      <w:r>
        <w:rPr/>
        <w:t>с 79 Средневековая пародия, в особенности древняя (до XII в.),</w:t>
      </w:r>
    </w:p>
    <w:p>
      <w:pPr>
        <w:pStyle w:val="Normal"/>
        <w:autoSpaceDE w:val="false"/>
        <w:ind w:firstLine="360"/>
        <w:jc w:val="both"/>
        <w:rPr/>
      </w:pPr>
      <w:r>
        <w:rPr/>
        <w:t>менее всего направлена на что-то отрицательное, на какие-либо частные несовершенства культа, церковного устройства, школь</w:t>
        <w:softHyphen/>
        <w:t>ной науки, которые подлежали бы осмеянию и уничтожению. Для средневековых пародистов все без всякого исключения смешно, смех так же универсален, как и серьезность: он направ</w:t>
        <w:softHyphen/>
        <w:t>лен на мировое целое, на историю, на все общество, на миро-ю воззрение; это — вторая правда о мире, которая распростра</w:t>
        <w:softHyphen/>
        <w:t>няется на все, из ведения которой ничто не изъято. Это — как</w:t>
      </w:r>
    </w:p>
    <w:p>
      <w:pPr>
        <w:pStyle w:val="Normal"/>
        <w:autoSpaceDE w:val="false"/>
        <w:ind w:firstLine="360"/>
        <w:jc w:val="both"/>
        <w:rPr/>
      </w:pPr>
      <w:r>
        <w:rPr/>
        <w:t>с.80 бы празд|ничный аспект всего мира во всех его моментах, как бы второе откровение о мире в игре и смехе46. |</w:t>
      </w:r>
    </w:p>
    <w:p>
      <w:pPr>
        <w:pStyle w:val="Normal"/>
        <w:autoSpaceDE w:val="false"/>
        <w:ind w:firstLine="360"/>
        <w:jc w:val="both"/>
        <w:rPr/>
      </w:pPr>
      <w:r>
        <w:rPr/>
        <w:t xml:space="preserve">45 Готической пародии, кроме соответствующих разделов в общих трудах по истории средневековой литературы (наприм(ер), </w:t>
      </w:r>
      <w:r>
        <w:rPr>
          <w:lang w:val="el-GR"/>
        </w:rPr>
        <w:t xml:space="preserve">Μ </w:t>
      </w:r>
      <w:r>
        <w:rPr/>
        <w:t xml:space="preserve">а </w:t>
      </w:r>
      <w:r>
        <w:rPr>
          <w:lang w:val="el-GR"/>
        </w:rPr>
        <w:t xml:space="preserve">η </w:t>
      </w:r>
      <w:r>
        <w:rPr>
          <w:lang w:val="de-DE"/>
        </w:rPr>
        <w:t xml:space="preserve">i t i u s «Geschichte der lateinischen Literatur des Mittelalters»; </w:t>
      </w:r>
      <w:r>
        <w:rPr>
          <w:lang w:val="el-GR"/>
        </w:rPr>
        <w:t xml:space="preserve">Α. Ε </w:t>
      </w:r>
      <w:r>
        <w:rPr>
          <w:lang w:val="de-DE"/>
        </w:rPr>
        <w:t xml:space="preserve">b e </w:t>
      </w:r>
      <w:r>
        <w:rPr/>
        <w:t xml:space="preserve">г </w:t>
      </w:r>
      <w:r>
        <w:rPr>
          <w:lang w:val="de-DE"/>
        </w:rPr>
        <w:t xml:space="preserve">t «Allgemeine Geschichte der Literatur im Mittelalter» </w:t>
      </w:r>
      <w:r>
        <w:rPr/>
        <w:t>и др.), посвящены три специальные работы:</w:t>
      </w:r>
    </w:p>
    <w:p>
      <w:pPr>
        <w:pStyle w:val="Normal"/>
        <w:autoSpaceDE w:val="false"/>
        <w:ind w:firstLine="360"/>
        <w:jc w:val="both"/>
        <w:rPr/>
      </w:pPr>
      <w:r>
        <w:rPr/>
        <w:t xml:space="preserve">1. </w:t>
      </w:r>
      <w:r>
        <w:rPr>
          <w:lang w:val="de-DE"/>
        </w:rPr>
        <w:t xml:space="preserve">F. </w:t>
      </w:r>
      <w:r>
        <w:rPr>
          <w:lang w:val="el-GR"/>
        </w:rPr>
        <w:t xml:space="preserve">Ν </w:t>
      </w:r>
      <w:r>
        <w:rPr/>
        <w:t xml:space="preserve">о </w:t>
      </w:r>
      <w:r>
        <w:rPr>
          <w:lang w:val="el-GR"/>
        </w:rPr>
        <w:t xml:space="preserve">ν </w:t>
      </w:r>
      <w:r>
        <w:rPr/>
        <w:t xml:space="preserve">а </w:t>
      </w:r>
      <w:r>
        <w:rPr>
          <w:lang w:val="de-DE"/>
        </w:rPr>
        <w:t xml:space="preserve">t i «La parodia sacra nella letterature moderne» </w:t>
      </w:r>
      <w:r>
        <w:rPr/>
        <w:t xml:space="preserve">(См. </w:t>
      </w:r>
      <w:r>
        <w:rPr>
          <w:lang w:val="de-DE"/>
        </w:rPr>
        <w:t xml:space="preserve">«Novatis Studi critici e letterari», Turin, </w:t>
      </w:r>
      <w:r>
        <w:rPr/>
        <w:t>1889, стр. 177-310);</w:t>
      </w:r>
    </w:p>
    <w:p>
      <w:pPr>
        <w:pStyle w:val="Normal"/>
        <w:autoSpaceDE w:val="false"/>
        <w:ind w:firstLine="360"/>
        <w:jc w:val="both"/>
        <w:rPr/>
      </w:pPr>
      <w:r>
        <w:rPr/>
        <w:t xml:space="preserve">2. </w:t>
      </w:r>
      <w:r>
        <w:rPr>
          <w:lang w:val="de-DE"/>
        </w:rPr>
        <w:t xml:space="preserve">Eero Ilvonen «Parodies de themes pieux dans la poosie francaise du moyen дge» (Paris, </w:t>
      </w:r>
      <w:r>
        <w:rPr/>
        <w:t>1914);</w:t>
      </w:r>
    </w:p>
    <w:p>
      <w:pPr>
        <w:pStyle w:val="Normal"/>
        <w:autoSpaceDE w:val="false"/>
        <w:ind w:firstLine="360"/>
        <w:jc w:val="both"/>
        <w:rPr/>
      </w:pPr>
      <w:r>
        <w:rPr/>
        <w:t xml:space="preserve">3. </w:t>
      </w:r>
      <w:r>
        <w:rPr>
          <w:lang w:val="de-DE"/>
        </w:rPr>
        <w:t xml:space="preserve">Paul Lehmann «Die Parodie im Mittelalter» (Mьnchen, </w:t>
      </w:r>
      <w:r>
        <w:rPr/>
        <w:t>1922). Все три работы взаимно дополняют друг друга. Шире всех охватывает область</w:t>
      </w:r>
    </w:p>
    <w:p>
      <w:pPr>
        <w:pStyle w:val="Normal"/>
        <w:autoSpaceDE w:val="false"/>
        <w:ind w:firstLine="360"/>
        <w:jc w:val="both"/>
        <w:rPr/>
      </w:pPr>
      <w:r>
        <w:rPr/>
        <w:t>готической пародии Новати (его работа до сих пор не устарела и остается основопо</w:t>
        <w:softHyphen/>
        <w:t xml:space="preserve">лагающей); </w:t>
      </w:r>
      <w:r>
        <w:rPr>
          <w:lang w:val="de-DE"/>
        </w:rPr>
        <w:t xml:space="preserve">Ilvonen </w:t>
      </w:r>
      <w:r>
        <w:rPr/>
        <w:t>дает ряд критических текстов только смешанной французской пародии (смешение латинского и французского языка — довольно распространен</w:t>
        <w:softHyphen/>
        <w:t>ное явление в пародийной литературе); он снабжает изданные тексты общим введе</w:t>
        <w:softHyphen/>
        <w:t xml:space="preserve">нием о средневековой пародии и комментариями. </w:t>
      </w:r>
      <w:r>
        <w:rPr>
          <w:lang w:val="de-DE"/>
        </w:rPr>
        <w:t xml:space="preserve">Lehmann </w:t>
      </w:r>
      <w:r>
        <w:rPr/>
        <w:t>отлично вводит в лите</w:t>
        <w:softHyphen/>
        <w:t>ратуру готической пародии, но ограничивается исключительно латинской.</w:t>
      </w:r>
    </w:p>
    <w:p>
      <w:pPr>
        <w:pStyle w:val="Normal"/>
        <w:autoSpaceDE w:val="false"/>
        <w:ind w:firstLine="360"/>
        <w:jc w:val="both"/>
        <w:rPr/>
      </w:pPr>
      <w:r>
        <w:rPr/>
        <w:t>46 В качестве античной философской параллели к средневековой народно-праздничной практике приведу знаменитое и столь часто и разноре</w:t>
        <w:softHyphen/>
        <w:t>чиво комментируемое рассуждение о праздниках Платона из его «Законов»: «Афинянин. Поэтому боги из сострадания к человеческому роду, рожденному для трудов, установили взамен передышки от трудов божьи празднества: даровали муз, Аполлона, их предводителя, и Диониса, как участника этих празднеств, чтобы можно было исправлять недостатки воспитания на празднествах с божьей помощью...</w:t>
      </w:r>
    </w:p>
    <w:p>
      <w:pPr>
        <w:pStyle w:val="Normal"/>
        <w:autoSpaceDE w:val="false"/>
        <w:ind w:firstLine="360"/>
        <w:jc w:val="both"/>
        <w:rPr/>
      </w:pPr>
      <w:r>
        <w:rPr/>
        <w:t>Я утверждаю, что о серьезном надо заботиться серьезно, а о несерьезном — не надо. По природе божество достойно всяческой блаженной заботы, а че</w:t>
        <w:softHyphen/>
        <w:t>ловек, как мы сказали выше, какая-то придуманная игрушка бога, а по существу это стало наилучшим назначе</w:t>
        <w:softHyphen/>
        <w:t>нием человека. Надо следовать этому образцу, поэтому всякий мужчина   и   женщина   пусть   проводят   свою   жизнь,</w:t>
      </w:r>
    </w:p>
    <w:p>
      <w:pPr>
        <w:pStyle w:val="Normal"/>
        <w:autoSpaceDE w:val="false"/>
        <w:ind w:firstLine="360"/>
        <w:jc w:val="both"/>
        <w:rPr/>
      </w:pPr>
      <w:r>
        <w:rPr/>
        <w:t>Глава 2: Рабле в истории смеха</w:t>
      </w:r>
    </w:p>
    <w:p>
      <w:pPr>
        <w:pStyle w:val="Normal"/>
        <w:autoSpaceDE w:val="false"/>
        <w:ind w:firstLine="360"/>
        <w:jc w:val="both"/>
        <w:rPr/>
      </w:pPr>
      <w:r>
        <w:rPr/>
        <w:t>11</w:t>
      </w:r>
    </w:p>
    <w:p>
      <w:pPr>
        <w:pStyle w:val="Normal"/>
        <w:autoSpaceDE w:val="false"/>
        <w:ind w:firstLine="360"/>
        <w:jc w:val="both"/>
        <w:rPr/>
      </w:pPr>
      <w:r>
        <w:rPr/>
        <w:t>с. 81 Поэтому средневековая пародия ведет совершенно необуз-</w:t>
      </w:r>
    </w:p>
    <w:p>
      <w:pPr>
        <w:pStyle w:val="Normal"/>
        <w:autoSpaceDE w:val="false"/>
        <w:ind w:firstLine="360"/>
        <w:jc w:val="both"/>
        <w:rPr/>
      </w:pPr>
      <w:r>
        <w:rPr/>
        <w:t>данную веселую игру с наиболее священным и важным с точки</w:t>
      </w:r>
    </w:p>
    <w:p>
      <w:pPr>
        <w:pStyle w:val="Normal"/>
        <w:autoSpaceDE w:val="false"/>
        <w:ind w:firstLine="360"/>
        <w:jc w:val="both"/>
        <w:rPr/>
      </w:pPr>
      <w:r>
        <w:rPr/>
        <w:t>играя наи прекраснейшие игры, хотя такой взгляд и противоре</w:t>
        <w:softHyphen/>
        <w:t>чит тому, что теперь принято... Именно в мире должен каждый как можно более и как можно лучше провести свою жизнь. Итак, в чем же заключается правиль</w:t>
        <w:softHyphen/>
        <w:t>ный взгляд? Надо жить играя. Что же это за игра? Жертвопри</w:t>
        <w:softHyphen/>
        <w:t>ношения, песнопения, пляски, чтобы быть в состоянии снискать милость богов к себе, а врагов отразить и победить в битвах... Точно так же должны мыслить и наши питомцы, полагая, что им уже отчасти даны достаточ</w:t>
        <w:softHyphen/>
        <w:t xml:space="preserve">ные указания о жертвоприношениях и хороводных плясках, отчасти же и демон и бог внушит им, в честь кого именно и в какое время надо их совершать, чтобы в с. 81 и г I </w:t>
      </w:r>
      <w:r>
        <w:rPr>
          <w:lang w:val="el-GR"/>
        </w:rPr>
        <w:t xml:space="preserve">ρ </w:t>
      </w:r>
      <w:r>
        <w:rPr/>
        <w:t xml:space="preserve">а </w:t>
      </w:r>
      <w:r>
        <w:rPr>
          <w:lang w:val="el-GR"/>
        </w:rPr>
        <w:t xml:space="preserve">χ </w:t>
      </w:r>
      <w:r>
        <w:rPr/>
        <w:t>снискать милость богов и прожить согласно свойствам своей природы: ведь люди в большей своей части куклы и лишь чуть-чуть причастны ис</w:t>
        <w:softHyphen/>
        <w:t>тин е». (Цитирую по переводу Егунова).</w:t>
      </w:r>
    </w:p>
    <w:p>
      <w:pPr>
        <w:pStyle w:val="Normal"/>
        <w:autoSpaceDE w:val="false"/>
        <w:ind w:firstLine="360"/>
        <w:jc w:val="both"/>
        <w:rPr/>
      </w:pPr>
      <w:r>
        <w:rPr/>
        <w:t>Система взглядов позднего Платона (эпохи «Законов») на празднества и на игру очень сложна. Мы здесь не можем касаться ее по существу. Из приведенных отрывков можно выделить более простой ее мотив, который можно сформулиро</w:t>
        <w:softHyphen/>
        <w:t>вать так: бог создал человека как куклу для игры, в этом, т. е. в игре, — истинное назначение человека в мире; играет человек для богов, которые созерцают игры людей и награждают их за них; игры эти — жертвоприношения, хороводные пляски, песнопения; таким образом,, главное назначение человека в мире — это устройство празднеств, празднества же — это игра людей для богов.</w:t>
      </w:r>
    </w:p>
    <w:p>
      <w:pPr>
        <w:pStyle w:val="Normal"/>
        <w:autoSpaceDE w:val="false"/>
        <w:ind w:firstLine="360"/>
        <w:jc w:val="both"/>
        <w:rPr/>
      </w:pPr>
      <w:r>
        <w:rPr/>
        <w:t>Для Платона празднество едино, для него не существовало, конечно, разде</w:t>
        <w:softHyphen/>
        <w:t>ления на официальную и народно-площадную сторону его. Поэтому празднество и игра носят у него в основном серьезный характер. Смех играет второстепен</w:t>
        <w:softHyphen/>
        <w:t>ную роль; Платон признает универсальный характер смеха и знает о существен-с. 82 ной связи смеха с материал^но-телесным низом, но этот низ для него — нечто отрицательное, «низменное» и прежде всего нечто социально-низкое. Вот что он говорит об этом в «Законах»: «Итак, мы покончили с разбором вопроса о том, какими должны быть хороводные пляски людей, прекрасных телом и благород</w:t>
        <w:softHyphen/>
        <w:t>ных душой. Что же касается предназначенного для возбуждения смеха шуточ</w:t>
        <w:softHyphen/>
        <w:t>ного воспроизведения в слове, пении и пляске, действий людей безобразных телом и образом мыслей, то это еще нужно рассмотреть и объяснить.</w:t>
      </w:r>
    </w:p>
    <w:p>
      <w:pPr>
        <w:pStyle w:val="Normal"/>
        <w:autoSpaceDE w:val="false"/>
        <w:ind w:firstLine="360"/>
        <w:jc w:val="both"/>
        <w:rPr/>
      </w:pPr>
      <w:r>
        <w:rPr/>
        <w:t>В самом деле без смешного нельзя познать серьезного; вообще противоположное признается с помощью противоположного, если только человек хочет быть разумным. Зато осуществлять и то и другое невозможно, если опять-таки человек хочет быть немного причастным добродетели. Но именно ради этого-то и надо ознакомиться с этими вопросами, чтобы по неведению не сделать и не сказать когда чего-нибудь смешного совершенно не кстати. Подобные вос</w:t>
        <w:softHyphen/>
        <w:t>произведения надо предоставлять рабам и чужестранным наемникам».</w:t>
      </w:r>
    </w:p>
    <w:p>
      <w:pPr>
        <w:pStyle w:val="Normal"/>
        <w:autoSpaceDE w:val="false"/>
        <w:ind w:firstLine="360"/>
        <w:jc w:val="both"/>
        <w:rPr/>
      </w:pPr>
      <w:r>
        <w:rPr/>
        <w:t>Можно, несколько упрощая, сказать так: средневековая народно-праздничная практика как бы сохраняла платоновскую оценку игры, но, в отличие от Платона, воспринимала эту игру исключительно в веселом, смеховом плане.</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зрения официальной идеологии. Древнейшая готическая* пародия — </w:t>
      </w:r>
      <w:r>
        <w:rPr>
          <w:lang w:val="de-DE"/>
        </w:rPr>
        <w:t xml:space="preserve">«Cena Cypriani» </w:t>
      </w:r>
      <w:r>
        <w:rPr/>
        <w:t>(она была создана где-то между пятым и седьмым веками) — превращала всю священную историю от Адама до Христа в материал для изображения грандиозного, причудливейшего и шутовского пира, исполь</w:t>
        <w:softHyphen/>
        <w:t>зуя для гротескных целей важнейшие события и символы этой истории47. I</w:t>
      </w:r>
    </w:p>
    <w:p>
      <w:pPr>
        <w:pStyle w:val="Normal"/>
        <w:autoSpaceDE w:val="false"/>
        <w:ind w:firstLine="360"/>
        <w:jc w:val="both"/>
        <w:rPr/>
      </w:pPr>
      <w:r>
        <w:rPr/>
        <w:t>с. 82 Более сдержанный характер носит другое древнейшее про-</w:t>
      </w:r>
    </w:p>
    <w:p>
      <w:pPr>
        <w:pStyle w:val="Normal"/>
        <w:autoSpaceDE w:val="false"/>
        <w:ind w:firstLine="360"/>
        <w:jc w:val="both"/>
        <w:rPr/>
      </w:pPr>
      <w:r>
        <w:rPr/>
        <w:t xml:space="preserve">изведение рекреативного характера — </w:t>
      </w:r>
      <w:r>
        <w:rPr>
          <w:lang w:val="de-DE"/>
        </w:rPr>
        <w:t xml:space="preserve">«Yoca monachorum» </w:t>
      </w:r>
      <w:r>
        <w:rPr/>
        <w:t xml:space="preserve">(оно </w:t>
      </w:r>
      <w:r>
        <w:rPr>
          <w:lang w:val="el-GR"/>
        </w:rPr>
        <w:t xml:space="preserve">ίο </w:t>
      </w:r>
      <w:r>
        <w:rPr/>
        <w:t xml:space="preserve">возникло в </w:t>
      </w:r>
      <w:r>
        <w:rPr>
          <w:lang w:val="de-DE"/>
        </w:rPr>
        <w:t>VI—</w:t>
      </w:r>
      <w:r>
        <w:rPr/>
        <w:t xml:space="preserve">VII в., византийского происхождения, с начала VIII в. очень распространено во Франции). Это — род веселого катехизиса, ряд шутливых вопросов на библейские темы; в конце концов и </w:t>
      </w:r>
      <w:r>
        <w:rPr>
          <w:lang w:val="de-DE"/>
        </w:rPr>
        <w:t xml:space="preserve">«Yoca» </w:t>
      </w:r>
      <w:r>
        <w:rPr/>
        <w:t xml:space="preserve">— веселая игра с библией, хотя и более сдержанная, чем </w:t>
      </w:r>
      <w:r>
        <w:rPr>
          <w:lang w:val="de-DE"/>
        </w:rPr>
        <w:t xml:space="preserve">«Cena». </w:t>
      </w:r>
      <w:r>
        <w:rPr/>
        <w:t>|</w:t>
      </w:r>
    </w:p>
    <w:p>
      <w:pPr>
        <w:pStyle w:val="Normal"/>
        <w:autoSpaceDE w:val="false"/>
        <w:ind w:firstLine="360"/>
        <w:jc w:val="both"/>
        <w:rPr/>
      </w:pPr>
      <w:r>
        <w:rPr/>
        <w:t>с. 83 В последующие века (особенно с XI в.) пародийное твор-</w:t>
      </w:r>
    </w:p>
    <w:p>
      <w:pPr>
        <w:pStyle w:val="Normal"/>
        <w:autoSpaceDE w:val="false"/>
        <w:ind w:firstLine="360"/>
        <w:jc w:val="both"/>
        <w:rPr/>
      </w:pPr>
      <w:r>
        <w:rPr/>
        <w:t>чество вовлекает в смеховую игру все моменты официального вероучения и культа и вообще все формы серьез</w:t>
        <w:softHyphen/>
        <w:t>ного отношения к миру. До нас дошли многочислен</w:t>
        <w:softHyphen/>
        <w:t xml:space="preserve">ные пародии на важнейшие молитвы: на «Отче наш», на </w:t>
      </w:r>
      <w:r>
        <w:rPr>
          <w:lang w:val="de-DE"/>
        </w:rPr>
        <w:t xml:space="preserve">«Ave </w:t>
      </w:r>
      <w:r>
        <w:rPr/>
        <w:t xml:space="preserve">20 </w:t>
      </w:r>
      <w:r>
        <w:rPr>
          <w:lang w:val="de-DE"/>
        </w:rPr>
        <w:t xml:space="preserve">Maria», </w:t>
      </w:r>
      <w:r>
        <w:rPr/>
        <w:t xml:space="preserve">на «Символ веры» </w:t>
      </w:r>
      <w:r>
        <w:rPr>
          <w:lang w:val="de-DE"/>
        </w:rPr>
        <w:t xml:space="preserve">(«Credo»)48; </w:t>
      </w:r>
      <w:r>
        <w:rPr/>
        <w:t xml:space="preserve">дошли до нас пародии на гимны (напр.(имер), на </w:t>
      </w:r>
      <w:r>
        <w:rPr>
          <w:lang w:val="de-DE"/>
        </w:rPr>
        <w:t xml:space="preserve">«Laetabundus»), </w:t>
      </w:r>
      <w:r>
        <w:rPr/>
        <w:t>на литании. Не оста</w:t>
        <w:softHyphen/>
        <w:t>навливались пародисты и перед литургией. До нас дошли «Ли</w:t>
        <w:softHyphen/>
        <w:t>тургия пьяниц», «Литургия игроков» и «Денежная литургия». Имеются и пародийные евангелия: «Денежное евангелие от мар</w:t>
        <w:softHyphen/>
        <w:t>ки серебра», «Денежное евангелие парижского студента», «Еван</w:t>
        <w:softHyphen/>
        <w:t>гелие игроков», «Евангелие пьяниц». Были пародии и на мона</w:t>
        <w:softHyphen/>
        <w:t>шеские уставы, на церковные декреты и постановления соборов, на папские буллы и послания, на церковные проповеди. Очень рано — уже в VII—VIII в. мы находим пародийные завещания зо (напр.(имер), «завещание свиньи», «завещание осла»), пародий</w:t>
        <w:softHyphen/>
        <w:t>ные эпитафии49. Мы уже говорили о пародийной грамматике,</w:t>
      </w:r>
    </w:p>
    <w:p>
      <w:pPr>
        <w:pStyle w:val="Normal"/>
        <w:autoSpaceDE w:val="false"/>
        <w:ind w:firstLine="360"/>
        <w:jc w:val="both"/>
        <w:rPr/>
      </w:pPr>
      <w:r>
        <w:rPr/>
        <w:t xml:space="preserve">47 См. анализ </w:t>
      </w:r>
      <w:r>
        <w:rPr>
          <w:lang w:val="de-DE"/>
        </w:rPr>
        <w:t xml:space="preserve">«Cena Cypriani» </w:t>
      </w:r>
      <w:r>
        <w:rPr/>
        <w:t xml:space="preserve">у </w:t>
      </w:r>
      <w:r>
        <w:rPr>
          <w:lang w:val="el-GR"/>
        </w:rPr>
        <w:t xml:space="preserve">Η </w:t>
      </w:r>
      <w:r>
        <w:rPr/>
        <w:t xml:space="preserve">о в а </w:t>
      </w:r>
      <w:r>
        <w:rPr>
          <w:lang w:val="el-GR"/>
        </w:rPr>
        <w:t xml:space="preserve">τ </w:t>
      </w:r>
      <w:r>
        <w:rPr/>
        <w:t xml:space="preserve">и, ор. </w:t>
      </w:r>
      <w:r>
        <w:rPr>
          <w:lang w:val="de-DE"/>
        </w:rPr>
        <w:t xml:space="preserve">cit., </w:t>
      </w:r>
      <w:r>
        <w:rPr/>
        <w:t xml:space="preserve">стр. 266 и дал. и у Л е м а н а /,&gt; ор. </w:t>
      </w:r>
      <w:r>
        <w:rPr>
          <w:lang w:val="de-DE"/>
        </w:rPr>
        <w:t xml:space="preserve">cit., </w:t>
      </w:r>
      <w:r>
        <w:rPr/>
        <w:t xml:space="preserve">стр. 25 и дал. Критическое издание текста </w:t>
      </w:r>
      <w:r>
        <w:rPr>
          <w:lang w:val="de-DE"/>
        </w:rPr>
        <w:t xml:space="preserve">«Cena» </w:t>
      </w:r>
      <w:r>
        <w:rPr/>
        <w:t xml:space="preserve">дал </w:t>
      </w:r>
      <w:r>
        <w:rPr>
          <w:lang w:val="de-DE"/>
        </w:rPr>
        <w:t xml:space="preserve">S t </w:t>
      </w:r>
      <w:r>
        <w:rPr/>
        <w:t xml:space="preserve">г е с </w:t>
      </w:r>
      <w:r>
        <w:rPr>
          <w:lang w:val="de-DE"/>
        </w:rPr>
        <w:t xml:space="preserve">h </w:t>
      </w:r>
      <w:r>
        <w:rPr/>
        <w:t xml:space="preserve">е г </w:t>
      </w:r>
      <w:r>
        <w:rPr>
          <w:lang w:val="de-DE"/>
        </w:rPr>
        <w:t xml:space="preserve">(«Monumenta Germaniae», Poetae </w:t>
      </w:r>
      <w:r>
        <w:rPr/>
        <w:t>IV, 857).</w:t>
      </w:r>
    </w:p>
    <w:p>
      <w:pPr>
        <w:pStyle w:val="Normal"/>
        <w:autoSpaceDE w:val="false"/>
        <w:ind w:firstLine="360"/>
        <w:jc w:val="both"/>
        <w:rPr/>
      </w:pPr>
      <w:r>
        <w:rPr/>
        <w:t xml:space="preserve">48 Напр.(имер), </w:t>
      </w:r>
      <w:r>
        <w:rPr>
          <w:lang w:val="el-GR"/>
        </w:rPr>
        <w:t xml:space="preserve">Ε. </w:t>
      </w:r>
      <w:r>
        <w:rPr>
          <w:lang w:val="de-DE"/>
        </w:rPr>
        <w:t xml:space="preserve">Ilvonen </w:t>
      </w:r>
      <w:r>
        <w:rPr/>
        <w:t xml:space="preserve">публикует в своей книге 6 пародий на «Отче наш», 2 на </w:t>
      </w:r>
      <w:r>
        <w:rPr>
          <w:lang w:val="de-DE"/>
        </w:rPr>
        <w:t xml:space="preserve">«Credo» </w:t>
      </w:r>
      <w:r>
        <w:rPr/>
        <w:t xml:space="preserve">и одну на </w:t>
      </w:r>
      <w:r>
        <w:rPr>
          <w:lang w:val="de-DE"/>
        </w:rPr>
        <w:t>«Ave Maria».</w:t>
      </w:r>
    </w:p>
    <w:p>
      <w:pPr>
        <w:pStyle w:val="Normal"/>
        <w:autoSpaceDE w:val="false"/>
        <w:ind w:firstLine="360"/>
        <w:jc w:val="both"/>
        <w:rPr/>
      </w:pPr>
      <w:r>
        <w:rPr/>
        <w:t>49 Количество этих пародий очень велико. Кроме отдельных пародий паро-дизация различных моментов культа и чина — распространеннейшее явление</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очень распространенной в средние века . Были, наконец, паро</w:t>
        <w:softHyphen/>
        <w:t>дии и на юридические тексты и законы. | с. 84 Кроме этой пародийной литературы в строгом смысле жар-</w:t>
      </w:r>
    </w:p>
    <w:p>
      <w:pPr>
        <w:pStyle w:val="Normal"/>
        <w:autoSpaceDE w:val="false"/>
        <w:ind w:firstLine="360"/>
        <w:jc w:val="both"/>
        <w:rPr/>
      </w:pPr>
      <w:r>
        <w:rPr/>
        <w:t>гон клириков, монахов, школяров, судейских и народные раз</w:t>
        <w:softHyphen/>
        <w:t>говорные языки пестрели всевозможными травестиями различ</w:t>
        <w:softHyphen/>
        <w:t>ных религиозных текстов, молитв, религиозных и юридических изречений, положений ходячей мудрости, наконец, просто имен святых и мучеников. Буквально не оставляли в покое ни одного текста и изречения старого и нового завета, из ко-ю торого можно было извлечь хоть какой-нибудь намек или двусмысленность, который можно было хоть как-нибудь «пере</w:t>
        <w:softHyphen/>
        <w:t>рядить», травестировать, перевести на язык материально-те</w:t>
        <w:softHyphen/>
        <w:t>лесного низа.</w:t>
      </w:r>
    </w:p>
    <w:p>
      <w:pPr>
        <w:pStyle w:val="Normal"/>
        <w:autoSpaceDE w:val="false"/>
        <w:ind w:firstLine="360"/>
        <w:jc w:val="both"/>
        <w:rPr/>
      </w:pPr>
      <w:r>
        <w:rPr/>
        <w:t xml:space="preserve">У Рабле брат Жан — воплощение могучей травестирующей и обновляющей силы низового демократического клира51. Он — большой знаток «всего, что касается требника» </w:t>
      </w:r>
      <w:r>
        <w:rPr>
          <w:lang w:val="de-DE"/>
        </w:rPr>
        <w:t xml:space="preserve">(«en matiere de Breviere»); </w:t>
      </w:r>
      <w:r>
        <w:rPr/>
        <w:t xml:space="preserve">это означает, что он умеет переосмыслить в плане еды, питья, эротики любой священный текст, умеет перевести его из постного в скоромный, «сальный», план. Вообще в романе 20 Рабле можно найти достаточно богатый материал переряженных священных текстов и изречений, рассеянных повсюду. Таковы, например, последние слова Христа на кресте </w:t>
      </w:r>
      <w:r>
        <w:rPr>
          <w:lang w:val="de-DE"/>
        </w:rPr>
        <w:t xml:space="preserve">«Sitio» </w:t>
      </w:r>
      <w:r>
        <w:rPr/>
        <w:t xml:space="preserve">и </w:t>
      </w:r>
      <w:r>
        <w:rPr>
          <w:lang w:val="de-DE"/>
        </w:rPr>
        <w:t xml:space="preserve">«Consu-matum est», </w:t>
      </w:r>
      <w:r>
        <w:rPr/>
        <w:t>переряженные в выражения еды и пьянства52; или —</w:t>
      </w:r>
    </w:p>
    <w:p>
      <w:pPr>
        <w:pStyle w:val="Normal"/>
        <w:autoSpaceDE w:val="false"/>
        <w:ind w:firstLine="360"/>
        <w:jc w:val="both"/>
        <w:rPr/>
      </w:pPr>
      <w:r>
        <w:rPr/>
        <w:t xml:space="preserve">в формах комического животного эпоса. В этом отношении особенно богато произведение </w:t>
      </w:r>
      <w:r>
        <w:rPr>
          <w:lang w:val="de-DE"/>
        </w:rPr>
        <w:t xml:space="preserve">«Speculum stultorum» Nigellus Wireker'a. </w:t>
      </w:r>
      <w:r>
        <w:rPr/>
        <w:t xml:space="preserve">Это — история осла </w:t>
      </w:r>
      <w:r>
        <w:rPr>
          <w:lang w:val="de-DE"/>
        </w:rPr>
        <w:t xml:space="preserve">Brunellus'a, </w:t>
      </w:r>
      <w:r>
        <w:rPr/>
        <w:t>который идет в Салерно, чтобы избавиться от своего жалкого хвоста, штудирует теологию и право в Париже, затем становится монахом и основы</w:t>
        <w:softHyphen/>
        <w:t>вает собственный орден. По дороге в Рим попадает в руки своего хозяина. Здесь рассеяны многочисленные пародии на эпитафии, рецепты, благословения, мо</w:t>
        <w:softHyphen/>
        <w:t>литвы, орденские уставы и т. п. |</w:t>
      </w:r>
    </w:p>
    <w:p>
      <w:pPr>
        <w:pStyle w:val="Normal"/>
        <w:autoSpaceDE w:val="false"/>
        <w:ind w:firstLine="360"/>
        <w:jc w:val="both"/>
        <w:rPr/>
      </w:pPr>
      <w:r>
        <w:rPr/>
        <w:t xml:space="preserve">50 Многочисленные примеры игры падежами дает Леман на стр. 75-80 и на стр. 155-156 (Эротическая грамматика). Есть анонимное произведение </w:t>
      </w:r>
      <w:r>
        <w:rPr>
          <w:lang w:val="de-DE"/>
        </w:rPr>
        <w:t xml:space="preserve">«Monachus que pars est?», </w:t>
      </w:r>
      <w:r>
        <w:rPr/>
        <w:t>посвященное монахам и их жизни и играющее все</w:t>
        <w:softHyphen/>
        <w:t>возможными грамматическими категориями; произведение это чрезвычайно непристойное.</w:t>
      </w:r>
    </w:p>
    <w:p>
      <w:pPr>
        <w:pStyle w:val="Normal"/>
        <w:autoSpaceDE w:val="false"/>
        <w:ind w:firstLine="360"/>
        <w:jc w:val="both"/>
        <w:rPr/>
      </w:pPr>
      <w:r>
        <w:rPr/>
        <w:t>51 Его русских собратьев Пушкин характеризует: «Вы разгульные лихие удалые чернецы».</w:t>
      </w:r>
    </w:p>
    <w:p>
      <w:pPr>
        <w:pStyle w:val="Normal"/>
        <w:autoSpaceDE w:val="false"/>
        <w:ind w:firstLine="360"/>
        <w:jc w:val="both"/>
        <w:rPr/>
      </w:pPr>
      <w:r>
        <w:rPr/>
        <w:t>52 Для издания 1542 г. Рабле из соображений осторожности произвел некоторую очистку первых двух книг романа; он удалил все направленны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venite apotemus» </w:t>
      </w:r>
      <w:r>
        <w:rPr>
          <w:lang w:eastAsia="de-DE"/>
        </w:rPr>
        <w:t xml:space="preserve">(т. е. </w:t>
      </w:r>
      <w:r>
        <w:rPr>
          <w:lang w:val="de-DE" w:eastAsia="de-DE"/>
        </w:rPr>
        <w:t xml:space="preserve">potemus) </w:t>
      </w:r>
      <w:r>
        <w:rPr>
          <w:lang w:eastAsia="de-DE"/>
        </w:rPr>
        <w:t xml:space="preserve">вместо </w:t>
      </w:r>
      <w:r>
        <w:rPr>
          <w:lang w:val="de-DE" w:eastAsia="de-DE"/>
        </w:rPr>
        <w:t xml:space="preserve">«venite adoremus» </w:t>
      </w:r>
      <w:r>
        <w:rPr>
          <w:lang w:eastAsia="de-DE"/>
        </w:rPr>
        <w:t xml:space="preserve">(пса-с. 85 лом </w:t>
      </w:r>
      <w:r>
        <w:rPr>
          <w:lang w:val="de-DE" w:eastAsia="de-DE"/>
        </w:rPr>
        <w:t xml:space="preserve">XCIV, </w:t>
      </w:r>
      <w:r>
        <w:rPr>
          <w:lang w:eastAsia="de-DE"/>
        </w:rPr>
        <w:t>6); в другом месте брат | Жан дает попурри священ</w:t>
        <w:softHyphen/>
        <w:t xml:space="preserve">ных текстов: </w:t>
      </w:r>
      <w:r>
        <w:rPr>
          <w:lang w:val="de-DE" w:eastAsia="de-DE"/>
        </w:rPr>
        <w:t xml:space="preserve">«Ad formam nasi cognoscitur ad te levavi», </w:t>
      </w:r>
      <w:r>
        <w:rPr>
          <w:lang w:eastAsia="de-DE"/>
        </w:rPr>
        <w:t>где по</w:t>
        <w:softHyphen/>
        <w:t>следнему слогу придан особый смысл (фалл). Нос обычно за</w:t>
        <w:softHyphen/>
        <w:t xml:space="preserve">мещает фалл, и вот существовала целая литания, подобранная из текстов священного писания и молитв, начинавшихся на «пе» (латинское «не»); литания эта начиналась: </w:t>
      </w:r>
      <w:r>
        <w:rPr>
          <w:lang w:val="de-DE" w:eastAsia="de-DE"/>
        </w:rPr>
        <w:t xml:space="preserve">«Ne reminiscaris delicta nostra». </w:t>
      </w:r>
      <w:r>
        <w:rPr>
          <w:lang w:eastAsia="de-DE"/>
        </w:rPr>
        <w:t xml:space="preserve">Как известно, эти слова пелись в начале и в конце семи покаянных псалмов. Литания эта называлась </w:t>
      </w:r>
      <w:r>
        <w:rPr>
          <w:lang w:val="de-DE" w:eastAsia="de-DE"/>
        </w:rPr>
        <w:t xml:space="preserve">«Norm de tous </w:t>
      </w:r>
      <w:r>
        <w:rPr>
          <w:lang w:val="el-GR" w:eastAsia="de-DE"/>
        </w:rPr>
        <w:t xml:space="preserve">ίο </w:t>
      </w:r>
      <w:r>
        <w:rPr>
          <w:lang w:val="de-DE" w:eastAsia="de-DE"/>
        </w:rPr>
        <w:t xml:space="preserve">les nez» </w:t>
      </w:r>
      <w:r>
        <w:rPr>
          <w:lang w:eastAsia="de-DE"/>
        </w:rPr>
        <w:t>и в нее входили, как мы сказали, все места из священ</w:t>
        <w:softHyphen/>
        <w:t xml:space="preserve">ного писания, начинающиеся на «пе»: пе </w:t>
      </w:r>
      <w:r>
        <w:rPr>
          <w:lang w:val="de-DE" w:eastAsia="de-DE"/>
        </w:rPr>
        <w:t xml:space="preserve">quando, </w:t>
      </w:r>
      <w:r>
        <w:rPr>
          <w:lang w:eastAsia="de-DE"/>
        </w:rPr>
        <w:t xml:space="preserve">пе </w:t>
      </w:r>
      <w:r>
        <w:rPr>
          <w:lang w:val="de-DE" w:eastAsia="de-DE"/>
        </w:rPr>
        <w:t xml:space="preserve">advertas, </w:t>
      </w:r>
      <w:r>
        <w:rPr>
          <w:lang w:eastAsia="de-DE"/>
        </w:rPr>
        <w:t xml:space="preserve">пе </w:t>
      </w:r>
      <w:r>
        <w:rPr>
          <w:lang w:val="de-DE" w:eastAsia="de-DE"/>
        </w:rPr>
        <w:t xml:space="preserve">revoces </w:t>
      </w:r>
      <w:r>
        <w:rPr>
          <w:lang w:eastAsia="de-DE"/>
        </w:rPr>
        <w:t>и т. п.53 Это — характерный пример того, как изыски</w:t>
        <w:softHyphen/>
        <w:t>ваются даже самые внешние аналогии и созвучия, чтобы тра-вестировать серьезное и заставить его зазвучать в смеховом плане. Во всем — в смысле, в образе, в звуке священных слов и обрядов — искали и находили ахиллесову пяту для осмеяния, какую-нибудь черточку, позволяющую связать их с материаль</w:t>
        <w:softHyphen/>
        <w:t>но-телесным низом. Многие святые имели свою неофициаль</w:t>
        <w:softHyphen/>
        <w:t xml:space="preserve">ную легенду, построенную часто просто на основе травестии 20 их имени; например, </w:t>
      </w:r>
      <w:r>
        <w:rPr>
          <w:lang w:val="de-DE" w:eastAsia="de-DE"/>
        </w:rPr>
        <w:t xml:space="preserve">saint Vit </w:t>
      </w:r>
      <w:r>
        <w:rPr>
          <w:lang w:eastAsia="de-DE"/>
        </w:rPr>
        <w:t>воспринимался по звучанию своего имени в плане телесного низа (фалл); существовало хо</w:t>
        <w:softHyphen/>
        <w:t>дячее выражение «почтить святую Мамику», что означало — пойти к своей любовнице.</w:t>
      </w:r>
    </w:p>
    <w:p>
      <w:pPr>
        <w:pStyle w:val="Normal"/>
        <w:autoSpaceDE w:val="false"/>
        <w:ind w:firstLine="360"/>
        <w:jc w:val="both"/>
        <w:rPr/>
      </w:pPr>
      <w:r>
        <w:rPr/>
        <w:t>Можно сказать, что вся неофициальная фамильярная речь средневековых клириков (да и вообще всей средневековой ин</w:t>
        <w:softHyphen/>
        <w:t>теллигенции) и простого народа была глубоко проникнута эле</w:t>
        <w:softHyphen/>
        <w:t>ментами материально-телесного низа: непристойностями и руга</w:t>
        <w:softHyphen/>
        <w:t>тельствами, божбой и клятвами, травестированными и выверну</w:t>
        <w:softHyphen/>
        <w:t>тыми наизнанку ходячими священными текстами и изречениями, с. 86 зо все, что попадало в эту речь, должно было подчиниться сни</w:t>
        <w:softHyphen/>
        <w:t>жающей и обновляющей силе могучего амбивалентного низа. Такой оставалась фамильярная речь соответствующих кругов</w:t>
      </w:r>
    </w:p>
    <w:p>
      <w:pPr>
        <w:pStyle w:val="Normal"/>
        <w:autoSpaceDE w:val="false"/>
        <w:ind w:firstLine="360"/>
        <w:jc w:val="both"/>
        <w:rPr/>
      </w:pPr>
      <w:r>
        <w:rPr/>
        <w:t>против Сорбонны (богословский факультет парижского университета) ал</w:t>
        <w:softHyphen/>
        <w:t xml:space="preserve">люзии, но ему и в голову не пришло удалять </w:t>
      </w:r>
      <w:r>
        <w:rPr>
          <w:lang w:val="de-DE"/>
        </w:rPr>
        <w:t xml:space="preserve">«Sitio» </w:t>
      </w:r>
      <w:r>
        <w:rPr/>
        <w:t>и аналогичные траве</w:t>
        <w:softHyphen/>
        <w:t>стии, настолько еще живы были в его эпоху карнавальные права и вольности смеха.</w:t>
      </w:r>
    </w:p>
    <w:p>
      <w:pPr>
        <w:pStyle w:val="Normal"/>
        <w:autoSpaceDE w:val="false"/>
        <w:ind w:firstLine="360"/>
        <w:jc w:val="both"/>
        <w:rPr/>
      </w:pPr>
      <w:r>
        <w:rPr/>
        <w:t>53 Аллюзия на эту литанию есть у Рабле в кн. I, гл. 1; по поводу людей с чу</w:t>
        <w:softHyphen/>
        <w:t xml:space="preserve">довищными носами там сказано: </w:t>
      </w:r>
      <w:r>
        <w:rPr>
          <w:lang w:val="de-DE"/>
        </w:rPr>
        <w:t>«desquelz est escript: „Ne reminiscaris"».</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еще в эпоху Рабле. Ее наиболее характерные образцы в ро</w:t>
        <w:softHyphen/>
        <w:t>мане — речь брата Жана и Панурга54. |</w:t>
      </w:r>
    </w:p>
    <w:p>
      <w:pPr>
        <w:pStyle w:val="Normal"/>
        <w:autoSpaceDE w:val="false"/>
        <w:ind w:firstLine="360"/>
        <w:jc w:val="both"/>
        <w:rPr/>
      </w:pPr>
      <w:r>
        <w:rPr/>
        <w:t>Универсальный характер смеха во всех перечисленных нами явлениях выступает с полной очевидностью. Средневековый смех направлен на тот же предмет, что и средневековая серьез</w:t>
        <w:softHyphen/>
        <w:t>ность. Смех не только не делает никакого исключения для выс</w:t>
        <w:softHyphen/>
        <w:t>шего, но, напротив, преимущественно направлен на это высшее. Далее он направлен не на частность и часть, но именно на це</w:t>
        <w:softHyphen/>
        <w:t>лое, на всеобщее, на все. Он как бы строит свой мир против официального мира, свою церковь — против официальной церкви, свое государство — против официального государства. Смех служит литургии, исповедует свой символ веры, венчает, совершает похоронный обряд, пишет надгробные эпитафии, из</w:t>
        <w:softHyphen/>
        <w:t>бирает королей и епископов. Характерно, что самая маленькая средневековая пародия всегда построена так, как если бы она была обломком целого и единого комического мира. |</w:t>
      </w:r>
    </w:p>
    <w:p>
      <w:pPr>
        <w:pStyle w:val="Normal"/>
        <w:autoSpaceDE w:val="false"/>
        <w:ind w:firstLine="360"/>
        <w:jc w:val="both"/>
        <w:rPr/>
      </w:pPr>
      <w:r>
        <w:rPr/>
        <w:t>Этот смеховой универсализм резче и последовательнее все</w:t>
        <w:softHyphen/>
        <w:t xml:space="preserve">го проявляется в народно-праздничных формах и в пародийной литературе. Но он есть и во всех других явлениях смеховой культуры средневековья: в комических элементах церковной драмы, в комических </w:t>
      </w:r>
      <w:r>
        <w:rPr>
          <w:lang w:val="de-DE"/>
        </w:rPr>
        <w:t xml:space="preserve">«dits» </w:t>
      </w:r>
      <w:r>
        <w:rPr/>
        <w:t xml:space="preserve">и </w:t>
      </w:r>
      <w:r>
        <w:rPr>
          <w:lang w:val="de-DE"/>
        </w:rPr>
        <w:t xml:space="preserve">«d6bats», </w:t>
      </w:r>
      <w:r>
        <w:rPr/>
        <w:t>в животном эпосе, в фабльо и шванках.* Характер смеха и его связь с материаль</w:t>
        <w:softHyphen/>
        <w:t>но-телесным низом повсюду здесь остаются теми же самыми.</w:t>
      </w:r>
    </w:p>
    <w:p>
      <w:pPr>
        <w:pStyle w:val="Normal"/>
        <w:autoSpaceDE w:val="false"/>
        <w:ind w:firstLine="360"/>
        <w:jc w:val="both"/>
        <w:rPr/>
      </w:pPr>
      <w:r>
        <w:rPr/>
        <w:t>54 В XVI в. в протестантской среде очень часто обличали шутливое и сни</w:t>
        <w:softHyphen/>
        <w:t xml:space="preserve">жающее употребление священных текстов. Вот что говорит современник Рабле Н. </w:t>
      </w:r>
      <w:r>
        <w:rPr>
          <w:lang w:val="de-DE"/>
        </w:rPr>
        <w:t xml:space="preserve">Estienne («Apologie pour Herodote», I, </w:t>
      </w:r>
      <w:r>
        <w:rPr/>
        <w:t>16):</w:t>
      </w:r>
    </w:p>
    <w:p>
      <w:pPr>
        <w:pStyle w:val="Normal"/>
        <w:autoSpaceDE w:val="false"/>
        <w:ind w:firstLine="360"/>
        <w:jc w:val="both"/>
        <w:rPr/>
      </w:pPr>
      <w:r>
        <w:rPr/>
        <w:t xml:space="preserve">«Саг </w:t>
      </w:r>
      <w:r>
        <w:rPr>
          <w:lang w:val="de-DE"/>
        </w:rPr>
        <w:t xml:space="preserve">on scait assez, que l'ordinaire souloit estre, autant de verras du vin qu'ils avaloyent, de dire „Cor mundum crea in me, Deus, et spiritum rectum innova in visceribus meis". On scait aussi que pour signifier en leur Jargon qu'un vin estoit meilleur que les autres, et que </w:t>
      </w:r>
      <w:r>
        <w:rPr/>
        <w:t>с</w:t>
      </w:r>
      <w:r>
        <w:rPr>
          <w:lang w:val="de-DE"/>
        </w:rPr>
        <w:t>'estoit celuy auquel il se falloit tenir, la coustume estoit de dire: „Hic est, tenete eum". Et quand il n'y a plus de vin au pot, les moines aussi bien que les autres usent de ceste allogorie, „Date nobis de oleo vestro quia lampades nostrae extinguuntur..." Mais que dis-je des yvronges? il n'a pas este jusqu'aux verolez qui n'ayant voulu, en suant leur verцle, applicquer au propos d'icelle des paroles sacrees, en disant: „Quoniam tacui inveteraverunt ossa mea". Encor plus salement s'applique ce passage: „Flabit spiritus ejus et fluent aquae"».</w:t>
      </w:r>
    </w:p>
    <w:p>
      <w:pPr>
        <w:pStyle w:val="Normal"/>
        <w:autoSpaceDE w:val="false"/>
        <w:ind w:firstLine="360"/>
        <w:jc w:val="both"/>
        <w:rPr/>
      </w:pPr>
      <w:r>
        <w:rPr/>
        <w:t>Все эти приведенные Этьеном примеры — типичные готические снижения священных текстов путем употребления их в материально-телесном плане питья и телесного низа (налрим(ер), потение венериков).</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ожно сказать, что смеховая культура средневековья, тяго</w:t>
        <w:softHyphen/>
        <w:t>теющая к праздникам, была как бы «четвертой», т. е. сатировой драмой средневековья, соответствовавшей и противопоставлен</w:t>
        <w:softHyphen/>
        <w:t>ной «трагической трилогии» официального христианского куль</w:t>
        <w:softHyphen/>
        <w:t xml:space="preserve">та и вероучения. Как и античная сатирова драма, смеховая культура средневековья была в значительной степени драмой телесной жизни (совокупления, рождения, роста, еды, питья, испражнений), но, конечно, драмой не индивидуального тела и не частного материально-телесного быта, а большого </w:t>
      </w:r>
      <w:r>
        <w:rPr>
          <w:lang w:val="el-GR"/>
        </w:rPr>
        <w:t xml:space="preserve">ίο </w:t>
      </w:r>
      <w:r>
        <w:rPr/>
        <w:t>родового народного тела, для которого рождение и смерть не абсолютные начала и конец, но лишь моменты его непрерывного роста и обновления; большое тело этой сатиро</w:t>
        <w:softHyphen/>
        <w:t>вой драмы средневековья неотделимо от мира, проникнуто космическими элементами, сливается с поглощающей и рож</w:t>
        <w:softHyphen/>
        <w:t>дающей землей.</w:t>
      </w:r>
    </w:p>
    <w:p>
      <w:pPr>
        <w:pStyle w:val="Normal"/>
        <w:autoSpaceDE w:val="false"/>
        <w:ind w:firstLine="360"/>
        <w:jc w:val="both"/>
        <w:rPr/>
      </w:pPr>
      <w:r>
        <w:rPr/>
        <w:t>Рядом с универсализмом средневекового смеха необходимо поставить вторую его замечательную особенность — нераз</w:t>
        <w:softHyphen/>
        <w:t>рывную и существенную связь его со свободой.</w:t>
      </w:r>
    </w:p>
    <w:p>
      <w:pPr>
        <w:pStyle w:val="Normal"/>
        <w:autoSpaceDE w:val="false"/>
        <w:ind w:firstLine="360"/>
        <w:jc w:val="both"/>
        <w:rPr/>
      </w:pPr>
      <w:r>
        <w:rPr/>
        <w:t>Мы видели, что средневековый смех был абсолютно вне-20 официален, но он был зато легализован. Права дурацкого кол</w:t>
        <w:softHyphen/>
        <w:t xml:space="preserve">пака были в средние века так же священны и неприкосновенны, | с 88а    как права </w:t>
      </w:r>
      <w:r>
        <w:rPr>
          <w:lang w:val="de-DE"/>
        </w:rPr>
        <w:t xml:space="preserve">«pileus'a» </w:t>
      </w:r>
      <w:r>
        <w:rPr/>
        <w:t>во время римских сатурналий.</w:t>
      </w:r>
    </w:p>
    <w:p>
      <w:pPr>
        <w:pStyle w:val="Normal"/>
        <w:autoSpaceDE w:val="false"/>
        <w:ind w:firstLine="360"/>
        <w:jc w:val="both"/>
        <w:rPr/>
      </w:pPr>
      <w:r>
        <w:rPr/>
        <w:t>Эта свобода смеха, как и всякая свобода, была, конечно, от</w:t>
        <w:softHyphen/>
        <w:t>носительной; область ее была то шире, то уже, но вовсе она ни</w:t>
        <w:softHyphen/>
        <w:t>когда не отменялась. Свобода эта, как мы видели, была связана с праздниками и ограничивалась в известной мере временными гранями праздничных дней. Она сливалась с праздничной атмо</w:t>
        <w:softHyphen/>
        <w:t>сферой и сочеталась с одновременным разрешением употребле</w:t>
        <w:softHyphen/>
        <w:t>ния мяса, сала, половой жизни. Это праздничное о с в о -зо вождение смеха и тела резко контрастировало с ми</w:t>
        <w:softHyphen/>
        <w:t>нувшим или предстоящим постом.</w:t>
      </w:r>
    </w:p>
    <w:p>
      <w:pPr>
        <w:pStyle w:val="Normal"/>
        <w:autoSpaceDE w:val="false"/>
        <w:ind w:firstLine="360"/>
        <w:jc w:val="both"/>
        <w:rPr/>
      </w:pPr>
      <w:r>
        <w:rPr/>
        <w:t>Праздник был как бы временной приостановкой действия всей официальной системы со всеми ее запретами и иерархиче</w:t>
        <w:softHyphen/>
        <w:t>скими барьерами. Жизнь на короткий срок выходит из своей обычной, узаконенной и освященной колеи и вступает в сферу почти утопической свободы. Самая эфемерность этой свободы только усиливала фантастичность и утопический радикализм создаваемых в праздничной атмосфере образов.</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Атмосфера эфемерной свободы царила как на народной площади, так и на бытовой домашней праздничной пирушке. Античная традиция вольной и непристойной и в то же время философской застольной беседы, возрожденная в эпоху ренес</w:t>
        <w:softHyphen/>
        <w:t>санса, нашла местную традицию праздничной пирушки, вырос</w:t>
        <w:softHyphen/>
        <w:t>шую из родственных корней55. Эта традиция застольных бесед жива и в последующих веках. Аналогичны и традиции вакхиче</w:t>
        <w:softHyphen/>
        <w:t>ских застольных песен, сочетающих обязательный универса</w:t>
        <w:softHyphen/>
        <w:t>лизм (вопросы жизни и смерти) с материально-телесным мо</w:t>
        <w:softHyphen/>
        <w:t>ментом (вино, еда, плотская любовь), с элементарным чувством времени (молодость, старость, скоротечность жизни, изменчи</w:t>
        <w:softHyphen/>
        <w:t>вость судьбы) и со своеобразным | утопизмом (братство как со</w:t>
        <w:softHyphen/>
        <w:t>бутыльников, так и всего человечества, торжество изобилия, победа разума и т. п.).</w:t>
      </w:r>
    </w:p>
    <w:p>
      <w:pPr>
        <w:pStyle w:val="Normal"/>
        <w:autoSpaceDE w:val="false"/>
        <w:ind w:firstLine="360"/>
        <w:jc w:val="both"/>
        <w:rPr/>
      </w:pPr>
      <w:r>
        <w:rPr/>
        <w:t>Известной степенью легальности пользовались смеховые ритуалы праздника глупцов, праздника осла, различные смехо</w:t>
        <w:softHyphen/>
        <w:t>вые процессии и обряды на других праздниках. Легализованы были дьяблерии, причем «чертям» иногда особо предоставля</w:t>
        <w:softHyphen/>
        <w:t>лось право «свободно бегать» по улицам и окрестностям уже за несколько дней до постановок и создавать вокруг себя атмо</w:t>
        <w:softHyphen/>
        <w:t>сферу чертовщины и необузданности; легализованы были уве</w:t>
        <w:softHyphen/>
        <w:t>селения ярмарочной площади, легализован был карнавал. Конеч</w:t>
        <w:softHyphen/>
        <w:t>но, легализация эта была вынужденной, неполной, чередовалась с борьбой и запретами. На протяжении всего средневековья го</w:t>
        <w:softHyphen/>
        <w:t>сударство и церковь принуждены были делать большие или меньшие уступки площади, считаться с площадью. На протя</w:t>
        <w:softHyphen/>
        <w:t>жении всего года были рассеяны островки времени, ограничен</w:t>
        <w:softHyphen/>
        <w:t>ные строгими праздничными датами, когда миру разрешалось выходить из официальной колеи, но исключительно в защитной форме смеха. Самому смеху границы почти не ставились, лишь бы это был смех.</w:t>
      </w:r>
    </w:p>
    <w:p>
      <w:pPr>
        <w:pStyle w:val="Normal"/>
        <w:autoSpaceDE w:val="false"/>
        <w:ind w:firstLine="360"/>
        <w:jc w:val="both"/>
        <w:rPr/>
      </w:pPr>
      <w:r>
        <w:rPr/>
        <w:t xml:space="preserve">55 Для второй половины XVI в. чрезвычайно I характерна литература вольных бесед (с преобладанием материально-телесной тематики) — бесед застольных, праздничных, рекреационных, прогулочных: </w:t>
      </w:r>
      <w:r>
        <w:rPr>
          <w:lang w:val="de-DE"/>
        </w:rPr>
        <w:t xml:space="preserve">Tahureau «Dialogues» </w:t>
      </w:r>
      <w:r>
        <w:rPr/>
        <w:t xml:space="preserve">(1562), </w:t>
      </w:r>
      <w:r>
        <w:rPr>
          <w:lang w:val="de-DE"/>
        </w:rPr>
        <w:t xml:space="preserve">Du Fail «(Les contes et) discours d'Eustrapel» </w:t>
      </w:r>
      <w:r>
        <w:rPr/>
        <w:t xml:space="preserve">(1585), </w:t>
      </w:r>
      <w:r>
        <w:rPr>
          <w:lang w:val="de-DE"/>
        </w:rPr>
        <w:t xml:space="preserve">Bouchet «Serees» </w:t>
      </w:r>
      <w:r>
        <w:rPr/>
        <w:t xml:space="preserve">(1584-1597) и др.; сюда же нужно отнести и </w:t>
      </w:r>
      <w:r>
        <w:rPr>
          <w:lang w:val="de-DE"/>
        </w:rPr>
        <w:t xml:space="preserve">«Moyen de parvenir». </w:t>
      </w:r>
      <w:r>
        <w:rPr/>
        <w:t>Все эти произведения в большей или меньшей степени отражают влияние Рабле. |</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универсализмом и свободой средневекового смеха связана и третья замечательная особенность его — существенная | связь смехас неофициальной народной правдой.</w:t>
      </w:r>
    </w:p>
    <w:p>
      <w:pPr>
        <w:pStyle w:val="Normal"/>
        <w:autoSpaceDE w:val="false"/>
        <w:ind w:firstLine="360"/>
        <w:jc w:val="both"/>
        <w:rPr/>
      </w:pPr>
      <w:r>
        <w:rPr/>
        <w:t>Серьезность* официальна, авторитарна, сочетается с наси</w:t>
        <w:softHyphen/>
        <w:t>лием, запретами, ограничениями. В серьезности всегда есть элемент страха и устрашения. В средневеко</w:t>
        <w:softHyphen/>
        <w:t>вой серьезности этот элемент резко доминировал. Смех, напро</w:t>
        <w:softHyphen/>
        <w:t>тив, предполагал преодоление страха. Не существует запретов и ограничений, созданных смехом. Власть, насилие, авторитет никогда не говорят на языке смеха.</w:t>
      </w:r>
    </w:p>
    <w:p>
      <w:pPr>
        <w:pStyle w:val="Normal"/>
        <w:autoSpaceDE w:val="false"/>
        <w:ind w:firstLine="360"/>
        <w:jc w:val="both"/>
        <w:rPr/>
      </w:pPr>
      <w:r>
        <w:rPr/>
        <w:t>Особенно остро ощущал средневековый человек в смехе именно победу над страхом. И ощущалась она не толь</w:t>
        <w:softHyphen/>
        <w:t>ко как победа над мистическим страхом («страхом божиим») в узком смысле и над страхом перед силами природы, — но прежде всего над моральным страхом, сковывающим, угнетающим и замутняющим сознание человека: страхом перед всем освященным и запретным («мана»), перед властью боже</w:t>
        <w:softHyphen/>
        <w:t>ской и человеческой, перед авторитарными заповедями и за</w:t>
        <w:softHyphen/>
        <w:t>претами, перед смертью и загробными воздаяниями, перед адом, перед всем, что страшнее земли. Побеждая этот страх, смех прояснял сознание человека и раскрывал для него мир по-новому. Эта победа, правда, была только эфемерной, праздничной, за нею снова следовали будни страха и угне</w:t>
        <w:softHyphen/>
        <w:t>тения, но из этих праздничных просветов человеческого созна</w:t>
        <w:softHyphen/>
        <w:t>ния складывалась другая неофициальная правда о мире и о че</w:t>
        <w:softHyphen/>
        <w:t>ловеке, которая подготовляла новое ренессансное самосознание человека.</w:t>
      </w:r>
    </w:p>
    <w:p>
      <w:pPr>
        <w:pStyle w:val="Normal"/>
        <w:autoSpaceDE w:val="false"/>
        <w:ind w:firstLine="360"/>
        <w:jc w:val="both"/>
        <w:rPr/>
      </w:pPr>
      <w:r>
        <w:rPr/>
        <w:t>Острое ощущение победы над страхом — очень существен</w:t>
        <w:softHyphen/>
        <w:t>ный момент средневекового смеха. Оно находит свое выражение в ряде особенностей смеховых образов средневековья. В них все</w:t>
        <w:softHyphen/>
        <w:t>гда наличен этот побежденный страх в форме уродливо-смешно</w:t>
        <w:softHyphen/>
        <w:t>го, в форме вывернутых наизнанку символов власти и насилия, в комических образах смерти, в веселых растерзаниях. Мы уже говорили, что к числу обязательных реквизитов карнавала от</w:t>
        <w:softHyphen/>
        <w:t>носилось гротескное сооружение, называвшееся «адом»; «ад» этот обычно торжественно сжигался в кульминационный момент праздника. Вообще нельзя понять гротескного образа без учета в нем этого момента побежденного страха. Со страшным играют</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и над ним смеются: страшное становится «веселым страшили</w:t>
        <w:softHyphen/>
        <w:t>щем». Но нельзя понять гротескного образа, если упрощать этот момент и пытаться истолковывать весь образ в духе отвле</w:t>
        <w:softHyphen/>
        <w:t>ченной рационализации его. Нельзя сказать, где кончается по</w:t>
        <w:softHyphen/>
        <w:t>бежденный страх и где начинается радостное веселье. Тот же карнавальный ад — это поглощающая и рождающая земля, он часто оборачивается рогом изобилия, страшилище-смерть ока</w:t>
        <w:softHyphen/>
        <w:t>зывается беременной; самое уродство (все эти выпяченные жи</w:t>
        <w:softHyphen/>
        <w:t>воты, громадные носы, горбы и т. п.) оказываются признаками</w:t>
      </w:r>
    </w:p>
    <w:p>
      <w:pPr>
        <w:pStyle w:val="Normal"/>
        <w:autoSpaceDE w:val="false"/>
        <w:ind w:firstLine="360"/>
        <w:jc w:val="both"/>
        <w:rPr/>
      </w:pPr>
      <w:r>
        <w:rPr/>
        <w:t>ю беременности или производительной силы. Победа над страхом не есть его отвлеченное устранение, но это есть одновременно и его развенчание и его обновление, его переход в веселье: лопнул «ад» и рассыпался рогом изобилия.</w:t>
      </w:r>
    </w:p>
    <w:p>
      <w:pPr>
        <w:pStyle w:val="Normal"/>
        <w:autoSpaceDE w:val="false"/>
        <w:ind w:firstLine="360"/>
        <w:jc w:val="both"/>
        <w:rPr/>
      </w:pPr>
      <w:r>
        <w:rPr/>
        <w:t>Мы сказали, что средневековый смех побеждал страх перед тем, что страшнее земли. Все неземное страшное оборачивалось землею, а она — родная мать, поглощающая, чтобы родить с'из нова, родить большее и лучшее. На земле не может быть ничего страшного, как не может быть его на материнском теле, где кормящие сосцы, где рождающий орган, где теплая кровь.</w:t>
      </w:r>
    </w:p>
    <w:p>
      <w:pPr>
        <w:pStyle w:val="Normal"/>
        <w:autoSpaceDE w:val="false"/>
        <w:ind w:firstLine="360"/>
        <w:jc w:val="both"/>
        <w:rPr/>
      </w:pPr>
      <w:r>
        <w:rPr/>
        <w:t>20 Земное страшное — это детородный орган, телесная могила, — но она расцветает наслаждением и новыми рождениями. |</w:t>
      </w:r>
    </w:p>
    <w:p>
      <w:pPr>
        <w:pStyle w:val="Normal"/>
        <w:autoSpaceDE w:val="false"/>
        <w:ind w:firstLine="360"/>
        <w:jc w:val="both"/>
        <w:rPr/>
      </w:pPr>
      <w:r>
        <w:rPr/>
        <w:t>Но средневековый смех — это не индивидуальное и не био</w:t>
        <w:softHyphen/>
        <w:t>логическое ощущение непрерывности жизни, — это ощущение социальное, всенародное. Человек ощущает эту непрерывность жизни на праздничной площади, в карнавальной толпе, сопри</w:t>
        <w:softHyphen/>
        <w:t>касаясь с чужими телами всех возрастов и положений; он чув</w:t>
        <w:softHyphen/>
        <w:t>ствует себя членом вечно растущего и обновляющегося народа. Поэтому народно-праздничный смех включает в себя момент победы не только над страхом перед потусторонними ужасами,</w:t>
      </w:r>
    </w:p>
    <w:p>
      <w:pPr>
        <w:pStyle w:val="Normal"/>
        <w:autoSpaceDE w:val="false"/>
        <w:ind w:firstLine="360"/>
        <w:jc w:val="both"/>
        <w:rPr/>
      </w:pPr>
      <w:r>
        <w:rPr/>
        <w:t>зо перед священным, перед смертью, — но и над страхом перед всякой властью, перед земными царями, перед земным социаль</w:t>
        <w:softHyphen/>
        <w:t>ным верхом, перед всем, что угнетает и ограничивает.</w:t>
      </w:r>
    </w:p>
    <w:p>
      <w:pPr>
        <w:pStyle w:val="Normal"/>
        <w:autoSpaceDE w:val="false"/>
        <w:ind w:firstLine="360"/>
        <w:jc w:val="both"/>
        <w:rPr/>
      </w:pPr>
      <w:r>
        <w:rPr/>
        <w:t>Средневековый смех, победивший страх перед тайной, перед миром и перед властью, безбоязненно раскрывал правду о мире и о власти. Он противостоял лжи и восхвалению, лес</w:t>
        <w:softHyphen/>
        <w:t>ти и лицемерию. Эта правда смеха снижала власть, сочеталась с бранью-срамословием. Носителем такой правды был отчасти и средневековый шут.</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А. Н. Веселовский в своей статье о Рабле так характеризует общественное значение шута:</w:t>
      </w:r>
    </w:p>
    <w:p>
      <w:pPr>
        <w:pStyle w:val="Normal"/>
        <w:autoSpaceDE w:val="false"/>
        <w:ind w:firstLine="360"/>
        <w:jc w:val="both"/>
        <w:rPr/>
      </w:pPr>
      <w:r>
        <w:rPr/>
        <w:t>«В средние века шут — бесправный носитель объективно отвлеченной истины. В эпоху, когда вся жизнь укладывалась в условные рамки сословия, прерогативы, школьной науки и иерархии, истина локализовалась по этим рамкам, была отно</w:t>
        <w:softHyphen/>
        <w:t>сительно феодальной, школьной и т. д., почерпая свою силу из той, либо другой среды, являясь результатом ее жизненной правоспособности. Феодальная истина — это право теснить виллана, презирать его рабский труд, ходить на войну, охотить</w:t>
        <w:softHyphen/>
        <w:t>ся по крестьянским полям и т. п.; школьная истина — право исключительного знания, вне которого нет прока, почему его следует | ограждать от всего, что грозит его замутить и т. д. — Всякая общечеловеческая правда, не приуроченная к тому или другому сословию, установленной профессии, т. е. к известно</w:t>
        <w:softHyphen/>
        <w:t>му праву, исключалась, с нею считались, ее презирали, влекли на костер по первому подозрению и допускали лишь в тех слу</w:t>
        <w:softHyphen/>
        <w:t>чаях, когда она представала в безобидной форме, возбуждая смех и не претендуя на какую-нибудь более серьезную роль в жизни. Так определялось общественное значение шута»56.</w:t>
      </w:r>
    </w:p>
    <w:p>
      <w:pPr>
        <w:pStyle w:val="Normal"/>
        <w:autoSpaceDE w:val="false"/>
        <w:ind w:firstLine="360"/>
        <w:jc w:val="both"/>
        <w:rPr/>
      </w:pPr>
      <w:r>
        <w:rPr/>
        <w:t>Веселовский дает совершенно верную характеристику фео</w:t>
        <w:softHyphen/>
        <w:t>дальной правды. Правильно и его утверждение, что шут был носителем другой, не феодальной, не официальной правды. Но он берет шута изолированно от всей остальной могучей смеховой культуры средневековья и потому понимает смех лишь как внешнюю защитную форму для «объективно-от</w:t>
        <w:softHyphen/>
        <w:t>влеченной истины», для «общечеловеческой правды», которую и провозглашал шут, пользуясь этой внешней формой, т. е. смехом. Не будь же внешних репрессий и костра, эти истины сбросили бы шутовской наряд и заговорили бы в серьезном тоне. Такое понимание средневекового и фольклорного смеха совершенно неверно.*</w:t>
      </w:r>
    </w:p>
    <w:p>
      <w:pPr>
        <w:pStyle w:val="Normal"/>
        <w:autoSpaceDE w:val="false"/>
        <w:ind w:firstLine="360"/>
        <w:jc w:val="both"/>
        <w:rPr/>
      </w:pPr>
      <w:r>
        <w:rPr/>
        <w:t>Смех безусловно был и внешней защитной формой. Он был легализован, он имел привилегии, он освобождал (в известной мере, конечно) от внешней цензуры, от внешних репрессий, от костра. Этот момент нельзя недооценивать. Но сводить к нему</w:t>
      </w:r>
    </w:p>
    <w:p>
      <w:pPr>
        <w:pStyle w:val="Normal"/>
        <w:autoSpaceDE w:val="false"/>
        <w:ind w:firstLine="360"/>
        <w:jc w:val="both"/>
        <w:rPr/>
      </w:pPr>
      <w:r>
        <w:rPr/>
        <w:t>56 См. А. Н. Веселовский «Собрание сочинений», т. IV, вып. 1, стр. 244.</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все значение смеха совершенно недопустимо. Смех не внеш</w:t>
        <w:softHyphen/>
        <w:t>няя, а существенная внутренняя форма, которую нельзя | сменить на серьезность, не уничтожив и не исказив самого содержания раскрытой смехом истины. Он освобождает не только от внешней цензуры, но прежде всего — от большого внутреннего цензора, от тысячелетиями воспитанного в человеке страха перед священным, перед авторитарным за</w:t>
        <w:softHyphen/>
        <w:t>претом, перед прошлым, перед властью. Он раскрывал мате</w:t>
        <w:softHyphen/>
        <w:t>риально-телесное начало в его истинном значении. Он раскры</w:t>
        <w:softHyphen/>
        <w:t>вал глаза на новое и будущее. Он, следовательно, не только по</w:t>
        <w:softHyphen/>
        <w:t>зволял высказывать антифеодальную народную правду, но он помогал и самому ее раскрытию и внутреннему формированию. И эта правда тысячелетиями формировалась и отстаивалась в лоне смеха и народно-праздничных смеховых форм. Смех рас</w:t>
        <w:softHyphen/>
        <w:t>крывал мир по-новому в его максимально оптимистическом и максимально трезвом аспекте. Его внешние привилегии нераз</w:t>
        <w:softHyphen/>
        <w:t>рывно связаны с этими внутренними его силами, они являются как бы внешним признанием его внутренних прав. Поэтому смех в условиях классового общества менее всего мог стано</w:t>
        <w:softHyphen/>
        <w:t>виться орудием угнетения и одурманивания народа. И его ни</w:t>
        <w:softHyphen/>
        <w:t>когда не удавалось сделать до конца официальным. Он всегда оставался свободным оружием в руках самого народа.</w:t>
      </w:r>
    </w:p>
    <w:p>
      <w:pPr>
        <w:pStyle w:val="Normal"/>
        <w:autoSpaceDE w:val="false"/>
        <w:ind w:firstLine="360"/>
        <w:jc w:val="both"/>
        <w:rPr/>
      </w:pPr>
      <w:r>
        <w:rPr/>
        <w:t>В противоположность смеху* серьезность была изнутри про</w:t>
        <w:softHyphen/>
        <w:t>никнута элементами страха, слабости, смирения, резиньяции, лжи, лицемерия или, напротив, — элементами насилия, устра</w:t>
        <w:softHyphen/>
        <w:t>шения, угроз, запретов. В устах власти серьезность устрашала, требовала и запрещала; в устах же подчиненных — трепетала, смирялась, восхваляла, славословила. Поэтому средневековая серьезность вызывала известное недоверие у народа. Это был официальный тон, к которому и относились как ко всему офи</w:t>
        <w:softHyphen/>
        <w:t>циальному. I</w:t>
      </w:r>
    </w:p>
    <w:p>
      <w:pPr>
        <w:pStyle w:val="Normal"/>
        <w:autoSpaceDE w:val="false"/>
        <w:ind w:firstLine="360"/>
        <w:jc w:val="both"/>
        <w:rPr/>
      </w:pPr>
      <w:r>
        <w:rPr/>
        <w:t>Это был либо тон обманщика, либо тон искренне обманутого. Это был тон сознания, замутненного страхом и слабостью. На праздничной площади, за пиршественным столом, даже за обычною трапезою — лишь бы на столе был хлеб, вино, мясо — этот тон сбрасывался, как маска, и начинала звучать иная правда в форме смеха, шутовских выходок, непристойностей, ругательств, пародий, травестий и т. п. Все страхи и ложь</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ссеивались перед торжеством материально-телесного и празд</w:t>
        <w:softHyphen/>
        <w:t>ничного начала.</w:t>
      </w:r>
    </w:p>
    <w:p>
      <w:pPr>
        <w:pStyle w:val="Normal"/>
        <w:autoSpaceDE w:val="false"/>
        <w:ind w:firstLine="360"/>
        <w:jc w:val="both"/>
        <w:rPr/>
      </w:pPr>
      <w:r>
        <w:rPr/>
        <w:t>Было бы, однако, неправильно думать, что средневековая серьезность вовсе не импонировала народу. Поскольку было место для страха, поскольку средневековый человек был еще слишком слаб и перед лицом природных сил и перед лицом сил общественных, поскольку он не владел еще и не мог владеть их научным пониманием, поскольку борьба за существование была исключительно трудной, — серьезность страха и страдания в ее религиозных, социально-государственных и идеологических формах не могла не импонировать. Сознание свободы могло быть только ограниченным и утопическим. Поэтому было бы неправильно думать, что народное недоверие к серьезности и народная любовь к смеху, как к иной правде, всегда носили осознанный критический и четко оппозиционный характер. Мы знаем, что часто люди, создававшие необузданнейшие пародии на священные тексты и на церковный культ, были людьми ис</w:t>
        <w:softHyphen/>
        <w:t xml:space="preserve">кренне этот культ принимавшими и служившими ему. До нас дошли свидетельства средневековых людей, приписывающие пародиям дидактические и назидательные цели. Так, например, до нас дошло свидетельство | одного монаха </w:t>
      </w:r>
      <w:r>
        <w:rPr>
          <w:lang w:val="de-DE"/>
        </w:rPr>
        <w:t xml:space="preserve">Gall Kemli </w:t>
      </w:r>
      <w:r>
        <w:rPr/>
        <w:t>(из Сен-Галенского монастыря), который утверждал, что обедня пьяниц и игроков была составлена с назидательной целью от</w:t>
        <w:softHyphen/>
        <w:t>вращения от игры и пьянства и будто бы действительно приве</w:t>
        <w:softHyphen/>
        <w:t>ла многих студентов на путь покаяния и исправления.57* Чело</w:t>
        <w:softHyphen/>
        <w:t>век средневековья мог совмещать благоговейное присутствие на официальной мессе с веселым пародированием официального культа на площади. Доверие к шутовской правде, к правде «мира на-изнанку» (где вся установленная иерархия перевер</w:t>
        <w:softHyphen/>
        <w:t>нута) могло совмещаться с искренней лояльностью. Многовеко</w:t>
        <w:softHyphen/>
        <w:t>вой процесс накопления отрицаний и образования новых форм мировоззрения (материалистически-реалистического) в смехо-вом творчестве средних веков протекал объективно в отноше</w:t>
        <w:softHyphen/>
        <w:t>нии к индивидуальным сознаниям, которые, служа ему, далеко не всегда осознавали его истинные тенденции. Веселая правда</w:t>
      </w:r>
    </w:p>
    <w:p>
      <w:pPr>
        <w:pStyle w:val="Normal"/>
        <w:autoSpaceDE w:val="false"/>
        <w:ind w:firstLine="360"/>
        <w:jc w:val="both"/>
        <w:rPr/>
      </w:pPr>
      <w:r>
        <w:rPr/>
        <w:t xml:space="preserve">57 См. </w:t>
      </w:r>
      <w:r>
        <w:rPr>
          <w:lang w:val="de-DE"/>
        </w:rPr>
        <w:t xml:space="preserve">Paul Lehmann «Die Parodie im Mittelalter», Mьnchen, </w:t>
      </w:r>
      <w:r>
        <w:rPr/>
        <w:t>1922, стр. 200.</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 мире, основанная на доверии к материи и материально-духов</w:t>
        <w:softHyphen/>
        <w:t>ным силам человека, которую провозгласила эпоха возрожде</w:t>
        <w:softHyphen/>
        <w:t>ния, в средние века утверждалась стихийно в материально-те</w:t>
        <w:softHyphen/>
        <w:t>лесных и утопических образах смеховой культуры, но индиви</w:t>
        <w:softHyphen/>
        <w:t>дуальное сознание отдельного человека далеко не всегда могло освободиться от серьезности страха и слабости. Даруемая сме</w:t>
        <w:softHyphen/>
        <w:t>хом свобода* была для него только праздничной роскошью.</w:t>
      </w:r>
    </w:p>
    <w:p>
      <w:pPr>
        <w:pStyle w:val="Normal"/>
        <w:autoSpaceDE w:val="false"/>
        <w:ind w:firstLine="360"/>
        <w:jc w:val="both"/>
        <w:rPr/>
      </w:pPr>
      <w:r>
        <w:rPr/>
        <w:t>Таким образом, недоверие к серьезному тону и сочетание правды со смехом носили стихийный характер. Понимали, что</w:t>
      </w:r>
    </w:p>
    <w:p>
      <w:pPr>
        <w:pStyle w:val="Normal"/>
        <w:autoSpaceDE w:val="false"/>
        <w:ind w:firstLine="360"/>
        <w:jc w:val="both"/>
        <w:rPr/>
      </w:pPr>
      <w:r>
        <w:rPr/>
        <w:t>ю за смехом никогда не таится насилие, что смех не воздвигает костров, что лицемерие и обман никогда не смеются, а надевают серьезную маску, что смех не создает догматов и не может с. 97 быть авторитарным, что смех знаменует не страх, а соз|нание силы, что смех связан с производительным актом, рождением, обновлением, плодородием, изобилием, едой и питьем, с зем</w:t>
        <w:softHyphen/>
        <w:t>ным бессмертием народа, что, наконец, смех открывает двери земных утопических царств, связан с будущим, с новым, с гря</w:t>
        <w:softHyphen/>
        <w:t>дущим. Поэтому стихийно не доверяли серьезности и верили праздничному смеху.</w:t>
      </w:r>
    </w:p>
    <w:p>
      <w:pPr>
        <w:pStyle w:val="Normal"/>
        <w:autoSpaceDE w:val="false"/>
        <w:ind w:firstLine="360"/>
        <w:jc w:val="both"/>
        <w:rPr/>
      </w:pPr>
      <w:r>
        <w:rPr/>
        <w:t>20 Таким образоМ(,) средневековый смех был универсален и существенно связан со свободой и правдой. Но он был внеофи-циален. Он был в основном ограничен островками праздников и рекреаций. Рядом с ним существовала большая серьезная ли</w:t>
        <w:softHyphen/>
        <w:t>тература средневековья. Она была строго отграничена от пло</w:t>
        <w:softHyphen/>
        <w:t>щадной культуры смеха. В этой последней повсюду пробива</w:t>
        <w:softHyphen/>
        <w:t>лись ростки нового исторического ощущения и нового миро</w:t>
        <w:softHyphen/>
        <w:t xml:space="preserve">воззрения, </w:t>
      </w:r>
      <w:r>
        <w:rPr>
          <w:lang w:val="el-GR"/>
        </w:rPr>
        <w:t xml:space="preserve">ηο(,) </w:t>
      </w:r>
      <w:r>
        <w:rPr/>
        <w:t>замкнутые в специфических формах смеховой культуры, разбросанные по изолированным утопическим ост</w:t>
        <w:softHyphen/>
        <w:t>ровкам народно-праздничного, рекреационного и застольного</w:t>
      </w:r>
    </w:p>
    <w:p>
      <w:pPr>
        <w:pStyle w:val="Normal"/>
        <w:autoSpaceDE w:val="false"/>
        <w:ind w:firstLine="360"/>
        <w:jc w:val="both"/>
        <w:rPr/>
      </w:pPr>
      <w:r>
        <w:rPr/>
        <w:t>зо веселья или в зыбкой стихии фамильярной разговорной речи, они не могли разрастись и распуститься. Для этого они должны были пробиться в большую литературу.</w:t>
      </w:r>
    </w:p>
    <w:p>
      <w:pPr>
        <w:pStyle w:val="Normal"/>
        <w:autoSpaceDE w:val="false"/>
        <w:ind w:firstLine="360"/>
        <w:jc w:val="both"/>
        <w:rPr/>
      </w:pPr>
      <w:r>
        <w:rPr/>
        <w:t>Уже на исходе средневековья начинается процесс взаимного ослабления границ между культурой смеха и большой литера</w:t>
        <w:softHyphen/>
        <w:t>турой. Низовые формы начинают все более и более проникать в верхние слои литературы. Народный смех проникает в эпос, повышается его удельный вес в мистериях. Начинают рас</w:t>
        <w:softHyphen/>
        <w:t>цветать такие большие жанры&lt;,&gt; как моралитэ, соти, фарсы.</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Для XIV и XV вв. характерно появление и расцвет шутовских обществ, как «Королевство Базош», «Ребята без печали» и др.58 с. 98 Смеховая куль|тура начинает разбивать узкие праздничные грани, стремится расширить народно-праздничный аспект на всю жизнь.</w:t>
      </w:r>
    </w:p>
    <w:p>
      <w:pPr>
        <w:pStyle w:val="Normal"/>
        <w:autoSpaceDE w:val="false"/>
        <w:ind w:firstLine="360"/>
        <w:jc w:val="both"/>
        <w:rPr/>
      </w:pPr>
      <w:r>
        <w:rPr/>
        <w:t>В эпоху ренессанса этот процесс завершился. В романе Раб</w:t>
        <w:softHyphen/>
        <w:t>ле средневековый смех нашел свое высшее завершение. Как мы уже говорили, средневековый смех в литературе ренессанса из стадии своего стихийного существования переходит в со-10 стояние полной сознательности. Мы говорили также, что он стал формой для нового свободного и критического исторического сознания. Мы показали теперь, что эта высшая стадия смеха была уже подготовлена в средние века.</w:t>
      </w:r>
    </w:p>
    <w:p>
      <w:pPr>
        <w:pStyle w:val="Normal"/>
        <w:autoSpaceDE w:val="false"/>
        <w:ind w:firstLine="360"/>
        <w:jc w:val="both"/>
        <w:rPr/>
      </w:pPr>
      <w:r>
        <w:rPr/>
        <w:t>Что касается доантичной традиции, то она сыграла значи</w:t>
        <w:softHyphen/>
        <w:t>тельную роль только в самом процессе осознания и теоретиче</w:t>
        <w:softHyphen/>
        <w:t>ского освещения средневекового наследия смеха. Мы видели, что ренессансная философия смеха опиралась на античные ис</w:t>
        <w:softHyphen/>
        <w:t>точники. Нужно сказать, что во французском возрождении XVI в. на первом плане находится вовсе не «классическая» тра-20 диция античности, не эпос, не трагедия, не строгие жанры ли</w:t>
        <w:softHyphen/>
        <w:t>рики, т. е. вовсе не та традиция, которая стала определяющей для классицизма XVII в., — а Лукиан, Афиней, Авл Гелий, Плутарх, Макробий и др. эрудиты, риторы и сатирики поздней с 99     античности59. Го|воря в терминах Райха, в XVI в. на первом</w:t>
      </w:r>
    </w:p>
    <w:p>
      <w:pPr>
        <w:pStyle w:val="Normal"/>
        <w:autoSpaceDE w:val="false"/>
        <w:ind w:firstLine="360"/>
        <w:jc w:val="both"/>
        <w:rPr/>
      </w:pPr>
      <w:r>
        <w:rPr/>
        <w:t xml:space="preserve">5 «Королевство Базош» — общество для постановки моралитэ. Состояло оно из секретарей парламентских адвокатов. Первую привилегию это общество получило еще при Филиппе Красивом. В дальнейшем </w:t>
      </w:r>
      <w:r>
        <w:rPr>
          <w:lang w:val="de-DE"/>
        </w:rPr>
        <w:t xml:space="preserve">basochiens </w:t>
      </w:r>
      <w:r>
        <w:rPr/>
        <w:t xml:space="preserve">разработали особый вид заключительной игры </w:t>
      </w:r>
      <w:r>
        <w:rPr>
          <w:lang w:val="de-DE"/>
        </w:rPr>
        <w:t xml:space="preserve">«Parades». </w:t>
      </w:r>
      <w:r>
        <w:rPr/>
        <w:t>Эти «парады» широко пользова</w:t>
        <w:softHyphen/>
        <w:t xml:space="preserve">лись правами смеха на вольность и непристойность. </w:t>
      </w:r>
      <w:r>
        <w:rPr>
          <w:lang w:val="de-DE"/>
        </w:rPr>
        <w:t xml:space="preserve">«Basochiens» </w:t>
      </w:r>
      <w:r>
        <w:rPr/>
        <w:t xml:space="preserve">составляли также пародии на священные тексты и </w:t>
      </w:r>
      <w:r>
        <w:rPr>
          <w:lang w:val="de-DE"/>
        </w:rPr>
        <w:t xml:space="preserve">«Sermons joyeux», </w:t>
      </w:r>
      <w:r>
        <w:rPr/>
        <w:t>т. е. комические про</w:t>
        <w:softHyphen/>
        <w:t>поведи. За свои постановки Королевство Базош часто подвергалось запрещениям и репрессиям. В 1547 г. это общество было окончательно ликвидировано.</w:t>
      </w:r>
    </w:p>
    <w:p>
      <w:pPr>
        <w:pStyle w:val="Normal"/>
        <w:autoSpaceDE w:val="false"/>
        <w:ind w:firstLine="360"/>
        <w:jc w:val="both"/>
        <w:rPr/>
      </w:pPr>
      <w:r>
        <w:rPr/>
        <w:t xml:space="preserve">Общество </w:t>
      </w:r>
      <w:r>
        <w:rPr>
          <w:lang w:val="de-DE"/>
        </w:rPr>
        <w:t xml:space="preserve">«Enfants sans souci» </w:t>
      </w:r>
      <w:r>
        <w:rPr/>
        <w:t xml:space="preserve">ставило соти. Глава этого общества назывался </w:t>
      </w:r>
      <w:r>
        <w:rPr>
          <w:lang w:val="de-DE"/>
        </w:rPr>
        <w:t xml:space="preserve">«Prince des sots». </w:t>
      </w:r>
      <w:r>
        <w:rPr/>
        <w:t>|</w:t>
      </w:r>
    </w:p>
    <w:p>
      <w:pPr>
        <w:pStyle w:val="Normal"/>
        <w:autoSpaceDE w:val="false"/>
        <w:ind w:firstLine="360"/>
        <w:jc w:val="both"/>
        <w:rPr/>
      </w:pPr>
      <w:r>
        <w:rPr/>
        <w:t>59 Комедиографы — Аристофан, Плавт, Теренций — большого влияния не имели. Стало общим местом сопоставлять Рабле с Аристофаном. Отмечают существенную близость между ними в самых методах комики. Но это не может быть объяснено влиянием. Рабле, конечно, знал Аристофана: в числе дошедших до нас 11-ти книг с экслибрисом Рабле имеется и том Аристофана в латинском</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плане находилась «мимическая» традиция античности, антич</w:t>
        <w:softHyphen/>
        <w:t>ный «биологический» и «этологический» образ, диалог, за</w:t>
        <w:softHyphen/>
        <w:t>стольная беседа, сценка, анекдот, изречение. Все эти элементы родственны средневековой традиции, созвучны ей 60.</w:t>
      </w:r>
    </w:p>
    <w:p>
      <w:pPr>
        <w:pStyle w:val="Normal"/>
        <w:autoSpaceDE w:val="false"/>
        <w:ind w:firstLine="360"/>
        <w:jc w:val="both"/>
        <w:rPr/>
      </w:pPr>
      <w:r>
        <w:rPr/>
        <w:t>Ренессансная философия смеха, построенная на античных источниках, была далеко не адекватной действительной смехо</w:t>
        <w:softHyphen/>
        <w:t>вой практике ренессанса. Эта практика гораздо шире и глубже. Философия смеха не отражала самого главного в ней — ис</w:t>
        <w:softHyphen/>
        <w:t>торической направленности ренессансного смеха. | с. юо ю Литературные и другие документы эпохи ренессанса свиде</w:t>
        <w:softHyphen/>
        <w:t>тельствуют (об) исключительно ясном и четком ощущении со</w:t>
        <w:softHyphen/>
        <w:t>временниками большого исторического рубежа, радикальной смены времен, смены исторических эпох. Во Франции в два</w:t>
        <w:softHyphen/>
        <w:t>дцатых и в начале тридцатых годов XVI в. это ощущение было особенно острым и неоднократно облекалось в форму созна</w:t>
        <w:softHyphen/>
        <w:t>тельных деклараций. Люди провожали «мрак готического века» и встречали солнце нового времени. Достаточно напомнить посвятительное послание Рабле и Андрэ Тирако и знаменитое письмо Гаргантюа к Пантагрюэлю. 20 Средневековая культура смеха дала подготовленные формы для выражения этого исторического ощущения. Ведь эти формы имели самое существенное отношение ко времени, к временной смене, к будущему. Они развенчивали и обновляли господ</w:t>
        <w:softHyphen/>
        <w:t>ствующую власть и официальную правду. Они торжествовали возврат лучших времен и всенародного изобилия и справедли</w:t>
        <w:softHyphen/>
        <w:t>вости. В них и подготовлялось новое историческое осознание.</w:t>
      </w:r>
    </w:p>
    <w:p>
      <w:pPr>
        <w:pStyle w:val="Normal"/>
        <w:autoSpaceDE w:val="false"/>
        <w:ind w:firstLine="360"/>
        <w:jc w:val="both"/>
        <w:rPr/>
      </w:pPr>
      <w:r>
        <w:rPr/>
        <w:t>переводе, но следов влияния его в романе мало. Некоторая близость в методах комики (ее не следует преувеличивать) объясняется родством фольклорных карнавальных источников. Единственную сохранившуюся сатирову драму — «Циклопа» Эврипида — Рабле отлично знал; он два раза цитирует ее в своем романе, и она безусловно имела на него некоторое влияние.</w:t>
      </w:r>
    </w:p>
    <w:p>
      <w:pPr>
        <w:pStyle w:val="Normal"/>
        <w:autoSpaceDE w:val="false"/>
        <w:ind w:firstLine="360"/>
        <w:jc w:val="both"/>
        <w:rPr/>
      </w:pPr>
      <w:r>
        <w:rPr/>
        <w:t xml:space="preserve">60 Характер античной эрудиции самого Рабле и его эпохи, их вкусы и предпочтения в выборе античных источников отлично вскрывает </w:t>
      </w:r>
      <w:r>
        <w:rPr>
          <w:lang w:val="de-DE"/>
        </w:rPr>
        <w:t xml:space="preserve">Jean </w:t>
      </w:r>
      <w:r>
        <w:rPr>
          <w:lang w:val="el-GR"/>
        </w:rPr>
        <w:t xml:space="preserve">Ρ </w:t>
      </w:r>
      <w:r>
        <w:rPr/>
        <w:t xml:space="preserve">1 а </w:t>
      </w:r>
      <w:r>
        <w:rPr>
          <w:lang w:val="de-DE"/>
        </w:rPr>
        <w:t xml:space="preserve">11 </w:t>
      </w:r>
      <w:r>
        <w:rPr/>
        <w:t xml:space="preserve">а г </w:t>
      </w:r>
      <w:r>
        <w:rPr>
          <w:lang w:val="de-DE"/>
        </w:rPr>
        <w:t xml:space="preserve">d </w:t>
      </w:r>
      <w:r>
        <w:rPr/>
        <w:t xml:space="preserve">в своей книге </w:t>
      </w:r>
      <w:r>
        <w:rPr>
          <w:lang w:val="de-DE"/>
        </w:rPr>
        <w:t xml:space="preserve">«L'oeuvre de Rabelais (Sources, Invention et Composi-tion)». Paris, H. Champion, </w:t>
      </w:r>
      <w:r>
        <w:rPr/>
        <w:t xml:space="preserve">1910. Дополнением к ней может служить книга об источниках Монтеня: </w:t>
      </w:r>
      <w:r>
        <w:rPr>
          <w:lang w:val="de-DE"/>
        </w:rPr>
        <w:t xml:space="preserve">Pierre Villey «(Les) sources et evolution des Essais de Montaigne», Paris, </w:t>
      </w:r>
      <w:r>
        <w:rPr/>
        <w:t>1910. Уже Плеяда вносит существенные изменения в этот отбор античного наследия, подготовляя XVII век с его определенной и четкой установкой на «классическую античность».</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этому именно в смехе это (о)сознание и нашло наиболее ра</w:t>
        <w:softHyphen/>
        <w:t>дикальное выражение.</w:t>
      </w:r>
    </w:p>
    <w:p>
      <w:pPr>
        <w:pStyle w:val="Normal"/>
        <w:autoSpaceDE w:val="false"/>
        <w:ind w:firstLine="360"/>
        <w:jc w:val="both"/>
        <w:rPr/>
      </w:pPr>
      <w:r>
        <w:rPr/>
        <w:t>Очень хорошо говорит об этом Кржевский в своей статье о Сервантесе:</w:t>
      </w:r>
    </w:p>
    <w:p>
      <w:pPr>
        <w:pStyle w:val="Normal"/>
        <w:autoSpaceDE w:val="false"/>
        <w:ind w:firstLine="360"/>
        <w:jc w:val="both"/>
        <w:rPr/>
      </w:pPr>
      <w:r>
        <w:rPr/>
        <w:t>«Гром оглушительного хохота, которым разражается пере</w:t>
        <w:softHyphen/>
        <w:t>довая Европа, подталкивавшая к могиле вековечные устои фео</w:t>
        <w:softHyphen/>
        <w:t>дализма, был веселым и наглядным доказательством ее чуткости к перемене исторического воздуха. Раскаты этого „историче</w:t>
        <w:softHyphen/>
        <w:t>ски" окрашенного смеха потрясали не одну лишь Италию, Гер</w:t>
        <w:softHyphen/>
        <w:t>манию или Францию (я имею в виду в первую очередь Рабле, „Гаргантюа и Пантагрюэль"), они нашли гениальный отклик и за Пиренеями...» (Цит. сборник, стр. 162).</w:t>
      </w:r>
    </w:p>
    <w:p>
      <w:pPr>
        <w:pStyle w:val="Normal"/>
        <w:autoSpaceDE w:val="false"/>
        <w:ind w:firstLine="360"/>
        <w:jc w:val="both"/>
        <w:rPr/>
      </w:pPr>
      <w:r>
        <w:rPr/>
        <w:t>Все народно-праздничные образы были поставлены на служ|бу новому историческому ощущению — от простых переодеваний и мистификаций (их роль в литературе возрождения, например, у Сервантеса, громадна) до более сложных зрелищных форм. Происходит мобилизация всех веками выработанных форм ве</w:t>
        <w:softHyphen/>
        <w:t>селых проводов зимы, поста, старого года, смерти и веселых встреч весны, жирных дней, убоя скота, свадеб, нового года — всех веками отстоявшихся образов смены и обновления, роста и изобилия.</w:t>
      </w:r>
    </w:p>
    <w:p>
      <w:pPr>
        <w:pStyle w:val="Normal"/>
        <w:autoSpaceDE w:val="false"/>
        <w:ind w:firstLine="360"/>
        <w:jc w:val="both"/>
        <w:rPr/>
      </w:pPr>
      <w:r>
        <w:rPr/>
        <w:t>Все эти образы, и без того насыщенные временем и утопи</w:t>
        <w:softHyphen/>
        <w:t>ческим будущим, народными чаяниями и стремлениями, стано</w:t>
        <w:softHyphen/>
        <w:t>вятся теперь выражением всенародных веселых проводов уми</w:t>
        <w:softHyphen/>
        <w:t>рающей эпохи, старой власти и старой правды.</w:t>
      </w:r>
    </w:p>
    <w:p>
      <w:pPr>
        <w:pStyle w:val="Normal"/>
        <w:autoSpaceDE w:val="false"/>
        <w:ind w:firstLine="360"/>
        <w:jc w:val="both"/>
        <w:rPr/>
      </w:pPr>
      <w:r>
        <w:rPr/>
        <w:t>Смеховые формы господствуют не только в художественной литературе. Чтобы добиться популярности, чтобы стать доступ</w:t>
        <w:softHyphen/>
        <w:t>ными народу и завоевать его доверие, протестантские деятели стали прибегать к этим формам в своих памфлетах и даже в бо</w:t>
        <w:softHyphen/>
        <w:t xml:space="preserve">гословских трактатах. Существенное значение и здесь имел переход на народный французский язык. Анри Этьен выпустил свой протестантский памфлет-сатиру </w:t>
      </w:r>
      <w:r>
        <w:rPr>
          <w:lang w:val="de-DE"/>
        </w:rPr>
        <w:t xml:space="preserve">«Apologie pour H6rodot» </w:t>
      </w:r>
      <w:r>
        <w:rPr/>
        <w:t>(1566 г.), за которую его стали называть «Женевский Панта</w:t>
        <w:softHyphen/>
        <w:t xml:space="preserve">грюэль», а Кальвин выразился о нем, что он религию </w:t>
      </w:r>
      <w:r>
        <w:rPr>
          <w:lang w:val="de-DE"/>
        </w:rPr>
        <w:t xml:space="preserve">«tournoit </w:t>
      </w:r>
      <w:r>
        <w:rPr/>
        <w:t xml:space="preserve">&amp; </w:t>
      </w:r>
      <w:r>
        <w:rPr>
          <w:lang w:val="de-DE"/>
        </w:rPr>
        <w:t xml:space="preserve">la rabelaisere». </w:t>
      </w:r>
      <w:r>
        <w:rPr/>
        <w:t xml:space="preserve">Произведение это, действительно, написано в раблезианском стиле и полно элементов народной комики. Знаменитый протестантский деятель </w:t>
      </w:r>
      <w:r>
        <w:rPr>
          <w:lang w:val="de-DE"/>
        </w:rPr>
        <w:t xml:space="preserve">Pierre Viret </w:t>
      </w:r>
      <w:r>
        <w:rPr/>
        <w:t xml:space="preserve">в своих </w:t>
      </w:r>
      <w:r>
        <w:rPr>
          <w:lang w:val="de-DE"/>
        </w:rPr>
        <w:t xml:space="preserve">«Dis-putations chrestiennes» </w:t>
      </w:r>
      <w:r>
        <w:rPr/>
        <w:t>(1544 г.) дает интересное и характерное</w:t>
      </w:r>
    </w:p>
    <w:p>
      <w:pPr>
        <w:pStyle w:val="Normal"/>
        <w:autoSpaceDE w:val="false"/>
        <w:ind w:firstLine="360"/>
        <w:jc w:val="both"/>
        <w:rPr/>
      </w:pPr>
      <w:r>
        <w:rPr/>
        <w:t>Гп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 xml:space="preserve">оправдание комического элемента в богословской литературе: </w:t>
      </w:r>
      <w:r>
        <w:rPr>
          <w:lang w:val="de-DE"/>
        </w:rPr>
        <w:t xml:space="preserve">«S'il leur </w:t>
      </w:r>
      <w:r>
        <w:rPr/>
        <w:t xml:space="preserve">(серьезным теологам) </w:t>
      </w:r>
      <w:r>
        <w:rPr>
          <w:lang w:val="de-DE"/>
        </w:rPr>
        <w:t xml:space="preserve">semble qu'il faille traiter teile matiere en plus grande gravite et modestie, je ne nie pas qu'on ne | sauroit traiter la parole de Dieu en trop grande honneur et reverence, mais je voudrois bien aussi qu'ils eussent la consideration que la parole de Dieu n'est pas tellement severe qu'elle n'aie ses i </w:t>
      </w:r>
      <w:r>
        <w:rPr/>
        <w:t>г о -</w:t>
      </w:r>
      <w:r>
        <w:rPr>
          <w:lang w:val="de-DE"/>
        </w:rPr>
        <w:t>nies, farceries, jeux honnestes, brocards et dicton д sa gravite et majeste».</w:t>
      </w:r>
    </w:p>
    <w:p>
      <w:pPr>
        <w:pStyle w:val="Normal"/>
        <w:autoSpaceDE w:val="false"/>
        <w:ind w:firstLine="360"/>
        <w:jc w:val="both"/>
        <w:rPr/>
      </w:pPr>
      <w:r>
        <w:rPr/>
        <w:t xml:space="preserve">Аналогичную мысль высказывает и автор </w:t>
      </w:r>
      <w:r>
        <w:rPr>
          <w:lang w:val="de-DE"/>
        </w:rPr>
        <w:t xml:space="preserve">«Satyres chres-tiennes de la cuisine papale» </w:t>
      </w:r>
      <w:r>
        <w:rPr/>
        <w:t xml:space="preserve">(1560 г.) — может быть, тот же </w:t>
      </w:r>
      <w:r>
        <w:rPr>
          <w:lang w:val="de-DE"/>
        </w:rPr>
        <w:t xml:space="preserve">Pierre Viret </w:t>
      </w:r>
      <w:r>
        <w:rPr/>
        <w:t xml:space="preserve">— в </w:t>
      </w:r>
      <w:r>
        <w:rPr>
          <w:lang w:val="de-DE"/>
        </w:rPr>
        <w:t xml:space="preserve">«avis au lecteur»: «(Et) lors me souveint du vers d'Horace: „Qu'est-ce </w:t>
      </w:r>
      <w:r>
        <w:rPr/>
        <w:t xml:space="preserve">(, </w:t>
      </w:r>
      <w:r>
        <w:rPr>
          <w:lang w:val="de-DE"/>
        </w:rPr>
        <w:t xml:space="preserve">dit-il,) qui empesche que </w:t>
      </w:r>
      <w:r>
        <w:rPr/>
        <w:t xml:space="preserve">с </w:t>
      </w:r>
      <w:r>
        <w:rPr>
          <w:lang w:val="de-DE"/>
        </w:rPr>
        <w:t xml:space="preserve">e </w:t>
      </w:r>
      <w:r>
        <w:rPr/>
        <w:t xml:space="preserve">1 </w:t>
      </w:r>
      <w:r>
        <w:rPr>
          <w:lang w:val="de-DE"/>
        </w:rPr>
        <w:t>u i q u i r i t ne die ver ite?"(...) Et de faict, il est certain que la verite se doit enseigner par divers moyens, de sorte que non seulement eile peut estre rer;ue par demonstration et graves authoritez, mais aussi, sou la couverture dequelque facetie».</w:t>
      </w:r>
    </w:p>
    <w:p>
      <w:pPr>
        <w:pStyle w:val="Normal"/>
        <w:autoSpaceDE w:val="false"/>
        <w:ind w:firstLine="360"/>
        <w:jc w:val="both"/>
        <w:rPr/>
      </w:pPr>
      <w:r>
        <w:rPr/>
        <w:t>В эту эпоху только вооружившись неофициальной стихией смеха можно было подойти к народу, подозрительно относяще</w:t>
        <w:softHyphen/>
        <w:t>муся ко всякой серьезности, привыкшему связывать откровен</w:t>
        <w:softHyphen/>
        <w:t>ную и свободную правду со смехом.</w:t>
      </w:r>
    </w:p>
    <w:p>
      <w:pPr>
        <w:pStyle w:val="Normal"/>
        <w:autoSpaceDE w:val="false"/>
        <w:ind w:firstLine="360"/>
        <w:jc w:val="both"/>
        <w:rPr/>
      </w:pPr>
      <w:r>
        <w:rPr/>
        <w:t>Даже первый перевод библии на французский язык, выпол</w:t>
        <w:softHyphen/>
        <w:t xml:space="preserve">ненный </w:t>
      </w:r>
      <w:r>
        <w:rPr>
          <w:lang w:val="de-DE"/>
        </w:rPr>
        <w:t xml:space="preserve">Olivetan, </w:t>
      </w:r>
      <w:r>
        <w:rPr/>
        <w:t>отражает влияние языка и даже стиля Рабле. В библиотеке Оливетана находились и произведения Рабле. Исследователь Кальвина Думерг очень хорошо говорит о пере</w:t>
        <w:softHyphen/>
        <w:t xml:space="preserve">воде Оливетана </w:t>
      </w:r>
      <w:r>
        <w:rPr>
          <w:lang w:val="de-DE"/>
        </w:rPr>
        <w:t xml:space="preserve">(Doumergue </w:t>
      </w:r>
      <w:r>
        <w:rPr>
          <w:lang w:val="el-GR"/>
        </w:rPr>
        <w:t xml:space="preserve">(Ε.) </w:t>
      </w:r>
      <w:r>
        <w:rPr>
          <w:lang w:val="de-DE"/>
        </w:rPr>
        <w:t xml:space="preserve">(Jean) Calvin </w:t>
      </w:r>
      <w:r>
        <w:rPr/>
        <w:t xml:space="preserve">(, </w:t>
      </w:r>
      <w:r>
        <w:rPr>
          <w:lang w:val="de-DE"/>
        </w:rPr>
        <w:t xml:space="preserve">les hommes et les choses de son temps. Lausanne: G. Bridel.) </w:t>
      </w:r>
      <w:r>
        <w:rPr/>
        <w:t xml:space="preserve">т. 1, стр. 121): «(...) </w:t>
      </w:r>
      <w:r>
        <w:rPr>
          <w:lang w:val="de-DE"/>
        </w:rPr>
        <w:t xml:space="preserve">La Bible de </w:t>
      </w:r>
      <w:r>
        <w:rPr/>
        <w:t xml:space="preserve">1535 </w:t>
      </w:r>
      <w:r>
        <w:rPr>
          <w:lang w:val="de-DE"/>
        </w:rPr>
        <w:t>nous revele cet humour na'if, qui a fait dOlivetan un des fondateurs | de la langue francaise entre Rabelais et Calvin, plus pres de Rabelais pour le style, plus pres de Calvin pour la pensee».</w:t>
      </w:r>
    </w:p>
    <w:p>
      <w:pPr>
        <w:pStyle w:val="Normal"/>
        <w:autoSpaceDE w:val="false"/>
        <w:ind w:firstLine="360"/>
        <w:jc w:val="both"/>
        <w:rPr/>
      </w:pPr>
      <w:r>
        <w:rPr/>
        <w:t>Мы уже говорили, что XVI в. в области передовой полити</w:t>
        <w:softHyphen/>
        <w:t xml:space="preserve">ческой мысли был завершен </w:t>
      </w:r>
      <w:r>
        <w:rPr>
          <w:lang w:val="de-DE"/>
        </w:rPr>
        <w:t xml:space="preserve">«Satire M6nipp6e», </w:t>
      </w:r>
      <w:r>
        <w:rPr/>
        <w:t>в области ре</w:t>
        <w:softHyphen/>
        <w:t xml:space="preserve">лигиозной мысли — грандиозным памфлетом </w:t>
      </w:r>
      <w:r>
        <w:rPr>
          <w:lang w:val="de-DE"/>
        </w:rPr>
        <w:t xml:space="preserve">Marnix'a de Saint-Aldegond'a </w:t>
      </w:r>
      <w:r>
        <w:rPr/>
        <w:t xml:space="preserve">и, наконец, в области литературы — </w:t>
      </w:r>
      <w:r>
        <w:rPr>
          <w:lang w:val="de-DE"/>
        </w:rPr>
        <w:t>«Moyen de parvenir».</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   *</w:t>
      </w:r>
    </w:p>
    <w:p>
      <w:pPr>
        <w:pStyle w:val="Normal"/>
        <w:autoSpaceDE w:val="false"/>
        <w:ind w:firstLine="360"/>
        <w:jc w:val="both"/>
        <w:rPr/>
      </w:pPr>
      <w:r>
        <w:rPr/>
        <w:t>XVI в. — это вершина в истории смеха, пик этой верши</w:t>
        <w:softHyphen/>
        <w:t>ны — роман Рабле. Дальше — уже с Плеяды — начинается крутой спуск. Мы уже охарактеризовали выше точку зрения XVII в. на смех: смех утрачивает свою существенную связь с миросозерцанием, он сочетается с отрицанием, притом догма</w:t>
        <w:softHyphen/>
        <w:t>тическим отрицанием, он ограничивается областью частного и частно-типического, он утрачивает свою историческую окра</w:t>
        <w:softHyphen/>
        <w:t>ску; его связь с материально-телесным началом, правда, сохра</w:t>
        <w:softHyphen/>
        <w:t>няется, но самое это начало приобретает характер низкого частного быта.</w:t>
      </w:r>
    </w:p>
    <w:p>
      <w:pPr>
        <w:pStyle w:val="Normal"/>
        <w:autoSpaceDE w:val="false"/>
        <w:ind w:firstLine="360"/>
        <w:jc w:val="both"/>
        <w:rPr/>
      </w:pPr>
      <w:r>
        <w:rPr/>
        <w:t>Конечно, процесс этот совершался не сразу и далеко не рав</w:t>
        <w:softHyphen/>
        <w:t>номерно на всех участках литературно-идеологического твор</w:t>
        <w:softHyphen/>
        <w:t>чества. XVII век почти на всем своем протяжении носит двой</w:t>
        <w:softHyphen/>
        <w:t>ственный характер. Смеховая традиция, вытесненная из основ</w:t>
        <w:softHyphen/>
        <w:t>ного ядра высоких жанров, продолжала жить и бороться за свое существование в неканонических жанрах, — в романе (Сорель, Скаррон, Фюретьер и др.), в диалогах, на народной сцене (Та-барен, Тюрлюпен и др.). Этим двойственным характером опре</w:t>
        <w:softHyphen/>
        <w:t>деляется и судьба наследия Рабле в XVII в.* |</w:t>
      </w:r>
    </w:p>
    <w:p>
      <w:pPr>
        <w:pStyle w:val="Normal"/>
        <w:autoSpaceDE w:val="false"/>
        <w:ind w:firstLine="360"/>
        <w:jc w:val="both"/>
        <w:rPr/>
      </w:pPr>
      <w:r>
        <w:rPr/>
        <w:t>Очень характерно такое явление: персонажи Рабле стано</w:t>
        <w:softHyphen/>
        <w:t xml:space="preserve">вятся в XVII в. героями придворных праздников, маскарадов, балетов. В 1622 г. в Блуа танцуют «маскарад» под названием </w:t>
      </w:r>
      <w:r>
        <w:rPr>
          <w:lang w:val="de-DE"/>
        </w:rPr>
        <w:t xml:space="preserve">«Naissance de Pantagruel», </w:t>
      </w:r>
      <w:r>
        <w:rPr/>
        <w:t>где фигурирует Панург, брат Жан, панзустская сивилла, рядом с младенцем-великаном и его кор</w:t>
        <w:softHyphen/>
        <w:t xml:space="preserve">милицей. В 1627 г. в Лувре танцуют балет: </w:t>
      </w:r>
      <w:r>
        <w:rPr>
          <w:lang w:val="de-DE"/>
        </w:rPr>
        <w:t xml:space="preserve">«Quolibets», </w:t>
      </w:r>
      <w:r>
        <w:rPr/>
        <w:t xml:space="preserve">где фигурирует Майте </w:t>
      </w:r>
      <w:r>
        <w:rPr>
          <w:lang w:val="de-DE"/>
        </w:rPr>
        <w:t xml:space="preserve">Antitus des Cressonieres </w:t>
      </w:r>
      <w:r>
        <w:rPr/>
        <w:t xml:space="preserve">и </w:t>
      </w:r>
      <w:r>
        <w:rPr>
          <w:lang w:val="de-DE"/>
        </w:rPr>
        <w:t xml:space="preserve">Capitaine Riffean-douille. </w:t>
      </w:r>
      <w:r>
        <w:rPr/>
        <w:t xml:space="preserve">В 1628 г. танцуют балет </w:t>
      </w:r>
      <w:r>
        <w:rPr>
          <w:lang w:val="de-DE"/>
        </w:rPr>
        <w:t xml:space="preserve">«Andouilles»(,) </w:t>
      </w:r>
      <w:r>
        <w:rPr/>
        <w:t>несколько поз</w:t>
        <w:softHyphen/>
        <w:t xml:space="preserve">же — балет «Пантагрюэлисты», а в 1638 г. — </w:t>
      </w:r>
      <w:r>
        <w:rPr>
          <w:lang w:val="de-DE"/>
        </w:rPr>
        <w:t xml:space="preserve">«Bouffonnerie rabelaisique» </w:t>
      </w:r>
      <w:r>
        <w:rPr/>
        <w:t xml:space="preserve">(по материалу «Третьей книги»). Аналогичные постановки имели место и позже. Так, в 1645 г. ставят </w:t>
      </w:r>
      <w:r>
        <w:rPr>
          <w:lang w:val="de-DE"/>
        </w:rPr>
        <w:t xml:space="preserve">«Oracle de la venerable de Panzoust de Rabelais» </w:t>
      </w:r>
      <w:r>
        <w:rPr/>
        <w:t xml:space="preserve">и </w:t>
      </w:r>
      <w:r>
        <w:rPr>
          <w:lang w:val="de-DE"/>
        </w:rPr>
        <w:t xml:space="preserve">«Manage de Panurge». </w:t>
      </w:r>
      <w:r>
        <w:rPr/>
        <w:t>В 1668 г. один манеж носил название «Манеж Пантагрюэля», вероятно, в память о бывшем в нем маскараде61.</w:t>
      </w:r>
    </w:p>
    <w:p>
      <w:pPr>
        <w:pStyle w:val="Normal"/>
        <w:autoSpaceDE w:val="false"/>
        <w:ind w:firstLine="360"/>
        <w:jc w:val="both"/>
        <w:rPr/>
      </w:pPr>
      <w:r>
        <w:rPr/>
        <w:t xml:space="preserve">61 См. </w:t>
      </w:r>
      <w:r>
        <w:rPr>
          <w:lang w:val="de-DE"/>
        </w:rPr>
        <w:t xml:space="preserve">J. Boulenger «Rabelais д travers les дges», </w:t>
      </w:r>
      <w:r>
        <w:rPr/>
        <w:t>стр. 34. См. также спе</w:t>
        <w:softHyphen/>
        <w:t xml:space="preserve">циальную статью </w:t>
      </w:r>
      <w:r>
        <w:rPr>
          <w:lang w:val="el-GR"/>
        </w:rPr>
        <w:t xml:space="preserve">Η. </w:t>
      </w:r>
      <w:r>
        <w:rPr/>
        <w:t xml:space="preserve">С 1 о </w:t>
      </w:r>
      <w:r>
        <w:rPr>
          <w:lang w:val="de-DE"/>
        </w:rPr>
        <w:t xml:space="preserve">u </w:t>
      </w:r>
      <w:r>
        <w:rPr>
          <w:lang w:val="el-GR"/>
        </w:rPr>
        <w:t xml:space="preserve">ζ </w:t>
      </w:r>
      <w:r>
        <w:rPr/>
        <w:t xml:space="preserve">о </w:t>
      </w:r>
      <w:r>
        <w:rPr>
          <w:lang w:val="de-DE"/>
        </w:rPr>
        <w:t xml:space="preserve">t «Ballets tires de Rabelais au XVII siecle» («Rev. Et. Rab.», </w:t>
      </w:r>
      <w:r>
        <w:rPr/>
        <w:t xml:space="preserve">т. </w:t>
      </w:r>
      <w:r>
        <w:rPr>
          <w:lang w:val="de-DE"/>
        </w:rPr>
        <w:t xml:space="preserve">V, </w:t>
      </w:r>
      <w:r>
        <w:rPr/>
        <w:t>стр. 90 и д.).</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Эти явления свидетельствуют о том, что зрелищно-празд</w:t>
        <w:softHyphen/>
        <w:t>ничная стихия образов Рабле воспринималась еще очень живо. Не забылась еще народно-праздничная карнавальная родина раблезианской фантастики62. Но в то же время эти образы с на</w:t>
        <w:softHyphen/>
        <w:t>родной площади перекочевали в придворный маскарад, и стиль их здесь, конечно, соответственно изменился. |</w:t>
      </w:r>
    </w:p>
    <w:p>
      <w:pPr>
        <w:pStyle w:val="Normal"/>
        <w:autoSpaceDE w:val="false"/>
        <w:ind w:firstLine="360"/>
        <w:jc w:val="both"/>
        <w:rPr/>
      </w:pPr>
      <w:r>
        <w:rPr/>
        <w:t>Нужно сказать, что такова была одна из общих линий судь</w:t>
        <w:softHyphen/>
        <w:t>бы народно-праздничной традиции в новое время. Придворные празднества с их маскарадами, шествиями, аллегориями, фейер</w:t>
        <w:softHyphen/>
        <w:t>верками и т. п. жили за счет этой традиции. Придворные поэты (прежде всего в Италии) были организаторами этих празднеств и знатоками этих форм (как и вообще придворного церемо</w:t>
        <w:softHyphen/>
        <w:t>ниала), иной раз понимавшими всю их миросозерцательную и утопическую глубину. Таким был еще и Гете при Веймарском дворе; на обязанности его лежали постановки подобных празд</w:t>
        <w:softHyphen/>
        <w:t>неств. Он с глубочайшим вниманием изучал традиционные фор</w:t>
        <w:softHyphen/>
        <w:t>мы, стараясь проникнуть в смысл и значение отдельных масок и символов63. И он умел в собственном творчестве применить эти образы к историческому процессу, умел вскрыть заложен</w:t>
        <w:softHyphen/>
        <w:t>ную в них «философию истории». Глубокое влияние народ</w:t>
        <w:softHyphen/>
        <w:t>но-праздничных форм на его творчество до сих пор еще не</w:t>
        <w:softHyphen/>
        <w:t>достаточно оценено и изучено. |</w:t>
      </w:r>
    </w:p>
    <w:p>
      <w:pPr>
        <w:pStyle w:val="Normal"/>
        <w:autoSpaceDE w:val="false"/>
        <w:ind w:firstLine="360"/>
        <w:jc w:val="both"/>
        <w:rPr/>
      </w:pPr>
      <w:r>
        <w:rPr/>
        <w:t>Народно-праздничные формы, перейдя в линию придвор-но-маскарадного развития*, как мы уже сказали, начинают сти</w:t>
        <w:softHyphen/>
        <w:t>листически вырождаться. Появляются первоначально чуждые им</w:t>
      </w:r>
    </w:p>
    <w:p>
      <w:pPr>
        <w:pStyle w:val="Normal"/>
        <w:autoSpaceDE w:val="false"/>
        <w:ind w:firstLine="360"/>
        <w:jc w:val="both"/>
        <w:rPr/>
      </w:pPr>
      <w:r>
        <w:rPr/>
        <w:t>Еще и в наше время во Франции создаются комические оперы на раб</w:t>
        <w:softHyphen/>
        <w:t xml:space="preserve">лезианском материале: </w:t>
      </w:r>
      <w:r>
        <w:rPr>
          <w:lang w:val="de-DE"/>
        </w:rPr>
        <w:t xml:space="preserve">«Pantagruel» Claude Terrasse </w:t>
      </w:r>
      <w:r>
        <w:rPr/>
        <w:t xml:space="preserve">(поставлена в 1911 г.), </w:t>
      </w:r>
      <w:r>
        <w:rPr>
          <w:lang w:val="de-DE"/>
        </w:rPr>
        <w:t xml:space="preserve">«Panurge» Massenet </w:t>
      </w:r>
      <w:r>
        <w:rPr/>
        <w:t xml:space="preserve">(пост, в 1913 г.), </w:t>
      </w:r>
      <w:r>
        <w:rPr>
          <w:lang w:val="de-DE"/>
        </w:rPr>
        <w:t xml:space="preserve">«Gargantua» Mariotte </w:t>
      </w:r>
      <w:r>
        <w:rPr/>
        <w:t xml:space="preserve">(пост, в 1935 г. в </w:t>
      </w:r>
      <w:r>
        <w:rPr>
          <w:lang w:val="de-DE"/>
        </w:rPr>
        <w:t>«rOpera-Comique»).</w:t>
      </w:r>
    </w:p>
    <w:p>
      <w:pPr>
        <w:pStyle w:val="Normal"/>
        <w:autoSpaceDE w:val="false"/>
        <w:ind w:firstLine="360"/>
        <w:jc w:val="both"/>
        <w:rPr/>
      </w:pPr>
      <w:r>
        <w:rPr/>
        <w:t>63 Вот что говорит Гете об этом во второй части «Фауста»:</w:t>
      </w:r>
    </w:p>
    <w:p>
      <w:pPr>
        <w:pStyle w:val="Normal"/>
        <w:autoSpaceDE w:val="false"/>
        <w:ind w:firstLine="360"/>
        <w:jc w:val="both"/>
        <w:rPr/>
      </w:pPr>
      <w:r>
        <w:rPr>
          <w:lang w:val="de-DE" w:eastAsia="de-DE"/>
        </w:rPr>
        <w:t xml:space="preserve">«Seit mir sind bei Maskeraden Heroldspflichten aufgeladen, Wach' ich ernstlich an der Pforte </w:t>
      </w:r>
      <w:r>
        <w:rPr>
          <w:lang w:eastAsia="de-DE"/>
        </w:rPr>
        <w:t xml:space="preserve">— </w:t>
      </w:r>
      <w:r>
        <w:rPr>
          <w:lang w:val="de-DE" w:eastAsia="de-DE"/>
        </w:rPr>
        <w:t>Die Bedeutung der Gestalten Mocht' ich amtsgemдss entfalten; Aber was nicht zu begreifen, Wьsst' ich auch nicht zu erklдren,,) Helfet alle mich belehren!»</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оменты декоративности и абстрактного аллегоризма; амбива</w:t>
        <w:softHyphen/>
        <w:t>лентная, связанная с материально-телесным низом, непристой</w:t>
        <w:softHyphen/>
        <w:t>ность вырождается в поверхностную эротическую фривольность. Народно-утопический дух и новое историческое ощущение на</w:t>
        <w:softHyphen/>
        <w:t>чинают постепенно покидать эти формы*.</w:t>
      </w:r>
    </w:p>
    <w:p>
      <w:pPr>
        <w:pStyle w:val="Normal"/>
        <w:autoSpaceDE w:val="false"/>
        <w:ind w:firstLine="360"/>
        <w:jc w:val="both"/>
        <w:rPr/>
      </w:pPr>
      <w:r>
        <w:rPr/>
        <w:t>Очень показателен для судьбы* раблезианской линии реа</w:t>
        <w:softHyphen/>
        <w:t>лизма в XVII в. комический роман этой эпохи — романы Сореля, Скаррона и др. Сознание Сореля было уже вполне буржуазно ограниченным и это нашло свое яркое выражение в его теоре-</w:t>
      </w:r>
    </w:p>
    <w:p>
      <w:pPr>
        <w:pStyle w:val="Normal"/>
        <w:autoSpaceDE w:val="false"/>
        <w:ind w:firstLine="360"/>
        <w:jc w:val="both"/>
        <w:rPr/>
      </w:pPr>
      <w:r>
        <w:rPr/>
        <w:t>ю тических воззрениях на литературу. Он выступает против ху</w:t>
        <w:softHyphen/>
        <w:t>дожественного вымысла и фантастики, он становится на точку зрения узкого здравого смысла и трезвого буржуазного практи</w:t>
        <w:softHyphen/>
        <w:t>цизма. Он пишет роман для того, чтобы отучить публику от чтения бесполезных романов. В «Дон-Кихоте» он усматривает простую литературную пародию на рыцарские романы, на фан</w:t>
        <w:softHyphen/>
        <w:t>тастику, на мечтательность и на идеализм, пародию, данную с точки зрения здравого смысла и практицизма; таким образом, он дает типичное узко-буржуазное понимание «Дон-Кихота». Таковы его теоретические воззрения.</w:t>
      </w:r>
    </w:p>
    <w:p>
      <w:pPr>
        <w:pStyle w:val="Normal"/>
        <w:autoSpaceDE w:val="false"/>
        <w:ind w:firstLine="360"/>
        <w:jc w:val="both"/>
        <w:rPr/>
      </w:pPr>
      <w:r>
        <w:rPr/>
        <w:t xml:space="preserve">20 Но художественное творчество самого Сореля далеко не во всем отвечает этим теоретическим воззрениям. Оно сложно и противоречиво. Оно полно традиционных образов, которые находятся здесь в стадии перехода и переосмысливания, еще далеко не завершившихся. | с. 107 Ближе всего к теоретическим воззрениям Сореля по своему основному замыслу «Экстравагантный пастушок» </w:t>
      </w:r>
      <w:r>
        <w:rPr>
          <w:lang w:val="de-DE"/>
        </w:rPr>
        <w:t>(«Berger extra</w:t>
        <w:softHyphen/>
        <w:t xml:space="preserve">vagant»). </w:t>
      </w:r>
      <w:r>
        <w:rPr/>
        <w:t>Роман этот — «пасторальный Дон-Кихот», упрощен</w:t>
        <w:softHyphen/>
        <w:t>ный до голой литературной пародии на популярные в ту эпоху пастушеские романы. Но, несмотря на этот поверхностно-ра-</w:t>
      </w:r>
    </w:p>
    <w:p>
      <w:pPr>
        <w:pStyle w:val="Normal"/>
        <w:autoSpaceDE w:val="false"/>
        <w:ind w:firstLine="360"/>
        <w:jc w:val="both"/>
        <w:rPr/>
      </w:pPr>
      <w:r>
        <w:rPr/>
        <w:t>зо циональный и узко-литературный замысел, произведение вклю</w:t>
        <w:softHyphen/>
        <w:t>чает в себя ряд традиционных образов и мотивов, значение кото</w:t>
        <w:softHyphen/>
        <w:t>рых выходит далеко за пределы этого поверхностного замысла. Таков прежде всего образ безумия или глупости героя Лизиса («маниакальная тематика»). Как и в «Дон-Кихоте» тема безу</w:t>
        <w:softHyphen/>
        <w:t>мия героя позволяет развернуть вокруг него целую серию все</w:t>
        <w:softHyphen/>
        <w:t>возможных карнавальных переодеваний и мистификаций; тема эта (безумие героя) позволяет и остальному миру выйти из своей обычной официальной колеи и включиться в* безумие героя.</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Как ни ослаблены эти образы у Сореля, все же в них еще тлеют искры народно-праздничного смеха с возрождающим материаль</w:t>
        <w:softHyphen/>
        <w:t>но-телесным низом. Но эти черты традиционных образов про</w:t>
        <w:softHyphen/>
        <w:t>являются здесь почти помимо воли и сознания автора.</w:t>
      </w:r>
    </w:p>
    <w:p>
      <w:pPr>
        <w:pStyle w:val="Normal"/>
        <w:autoSpaceDE w:val="false"/>
        <w:ind w:firstLine="360"/>
        <w:jc w:val="both"/>
        <w:rPr/>
      </w:pPr>
      <w:r>
        <w:rPr/>
        <w:t xml:space="preserve">Отметим сцену ожидания конца мира, мирового пожара и потопа в деревушке около Сен-Клу и связанную с этой сценой картину грандиозного деревенского пьянства. Здесь имеются точки соприкосновения с системой образов Рабле. Отметим также знаменитый «Пир богов» </w:t>
      </w:r>
      <w:r>
        <w:rPr>
          <w:lang w:val="de-DE"/>
        </w:rPr>
        <w:t xml:space="preserve">(«Banquet des Dieux»), </w:t>
      </w:r>
      <w:r>
        <w:rPr/>
        <w:t>вклю-</w:t>
      </w:r>
      <w:r>
        <w:rPr>
          <w:lang w:val="el-GR"/>
        </w:rPr>
        <w:t xml:space="preserve">ιο </w:t>
      </w:r>
      <w:r>
        <w:rPr/>
        <w:t>ченный в Ш-ю книгу романа.</w:t>
      </w:r>
    </w:p>
    <w:p>
      <w:pPr>
        <w:pStyle w:val="Normal"/>
        <w:autoSpaceDE w:val="false"/>
        <w:ind w:firstLine="360"/>
        <w:jc w:val="both"/>
        <w:rPr/>
      </w:pPr>
      <w:r>
        <w:rPr/>
        <w:t>Более существенный и продуктивный характер носят тради</w:t>
        <w:softHyphen/>
        <w:t>ционные образы в лучшем романе Сореля — в «Франсионе». | 108 Отметим прежде всего роль школьных «фацетий» в романе (вспомним громадное значение школьных рекреаций в истории средневековой литературы); изображение школярской богемы с ее мистификациями, травестиями и пародированиями занимает в романе существенное место. Отметим далее мистификацию Ремона и замечательный, один из лучших в романе, эпизод оргии в его замке. Наконец, особо подчеркнем эпизод шутовского из-20 брания школьного педанта Гортензиуса королем Польши. Это — совершенно карнавально-сатурналиевская игра (и самая арена этой игры — Рим). Однако историческое ощущение, реали</w:t>
        <w:softHyphen/>
        <w:t>зующееся в этих образах, чрезвычайно ослаблено и сужено.</w:t>
      </w:r>
    </w:p>
    <w:p>
      <w:pPr>
        <w:pStyle w:val="Normal"/>
        <w:autoSpaceDE w:val="false"/>
        <w:ind w:firstLine="360"/>
        <w:jc w:val="both"/>
        <w:rPr/>
      </w:pPr>
      <w:r>
        <w:rPr/>
        <w:t>Еще более обедненный и суженный характер носят тради</w:t>
        <w:softHyphen/>
        <w:t xml:space="preserve">ции готического реализма в диалогической литературе XVII в. Мы здесь имеем в виду прежде всего </w:t>
      </w:r>
      <w:r>
        <w:rPr>
          <w:lang w:val="de-DE"/>
        </w:rPr>
        <w:t xml:space="preserve">«Caquets de Paccouchee». </w:t>
      </w:r>
      <w:r>
        <w:rPr/>
        <w:t>Это — небольшое произведение, которое публиковалось не</w:t>
        <w:softHyphen/>
        <w:t>большими выпусками в течение 1622 г.; в 1623 г. оно вышло в виде одной книжки. Принадлежит оно, по-видимому, несколь-зо ким авторам. В нем изображены традиционные женские сбо</w:t>
        <w:softHyphen/>
        <w:t>рища у постели поправляющейся роженицы. Тради</w:t>
        <w:softHyphen/>
        <w:t>ция таких сборищ очень стара64. Посвящались они обильной еде и откровенной беседе: здесь отпадали многие условности обычного общения. Родовой акт и еда предопре</w:t>
        <w:softHyphen/>
        <w:t>деляли роль материально-телесного низа в тематике этих бе</w:t>
        <w:softHyphen/>
        <w:t>сед. Такова была традиция. В нашем произведении автор</w:t>
      </w:r>
    </w:p>
    <w:p>
      <w:pPr>
        <w:pStyle w:val="Normal"/>
        <w:autoSpaceDE w:val="false"/>
        <w:ind w:firstLine="360"/>
        <w:jc w:val="both"/>
        <w:rPr/>
      </w:pPr>
      <w:r>
        <w:rPr/>
        <w:t xml:space="preserve">64 В XVI в. о них упоминает </w:t>
      </w:r>
      <w:r>
        <w:rPr>
          <w:lang w:val="de-DE"/>
        </w:rPr>
        <w:t xml:space="preserve">Estienne Pasquier </w:t>
      </w:r>
      <w:r>
        <w:rPr/>
        <w:t xml:space="preserve">и </w:t>
      </w:r>
      <w:r>
        <w:rPr>
          <w:lang w:val="de-DE"/>
        </w:rPr>
        <w:t>Henri Estienne.</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дслушивает болтовню женщин, спрятавшись за занавеской. В этой болтовне, однако, темы материально-телесного низа</w:t>
      </w:r>
    </w:p>
    <w:p>
      <w:pPr>
        <w:pStyle w:val="Normal"/>
        <w:autoSpaceDE w:val="false"/>
        <w:ind w:firstLine="360"/>
        <w:jc w:val="both"/>
        <w:rPr/>
      </w:pPr>
      <w:r>
        <w:rPr/>
        <w:t>с 109 (напр.(имер), раблезианская тема подтирок) переведе|ны в част</w:t>
        <w:softHyphen/>
        <w:t>но-бытовой план; вся эта женская болтовня — просто сплетни и пересуды. На смену площадной существенной откровенно</w:t>
        <w:softHyphen/>
        <w:t>сти с ее готическим* амбивалентным низом пришло прослушива</w:t>
        <w:softHyphen/>
        <w:t>ние комнатных интимностей частной жизни из-за занавески.</w:t>
      </w:r>
    </w:p>
    <w:p>
      <w:pPr>
        <w:pStyle w:val="Normal"/>
        <w:autoSpaceDE w:val="false"/>
        <w:ind w:firstLine="360"/>
        <w:jc w:val="both"/>
        <w:rPr/>
      </w:pPr>
      <w:r>
        <w:rPr/>
        <w:t xml:space="preserve">Подобные </w:t>
      </w:r>
      <w:r>
        <w:rPr>
          <w:lang w:val="de-DE"/>
        </w:rPr>
        <w:t xml:space="preserve">«Caquets» </w:t>
      </w:r>
      <w:r>
        <w:rPr/>
        <w:t xml:space="preserve">в ту эпоху были в моде. Аналогично — на женской болтовне — построены </w:t>
      </w:r>
      <w:r>
        <w:rPr>
          <w:lang w:val="de-DE"/>
        </w:rPr>
        <w:t xml:space="preserve">«Caquets des poissonnieres» </w:t>
      </w:r>
      <w:r>
        <w:rPr/>
        <w:t xml:space="preserve">ю (1621-1622) и </w:t>
      </w:r>
      <w:r>
        <w:rPr>
          <w:lang w:val="de-DE"/>
        </w:rPr>
        <w:t xml:space="preserve">«Caquets des femmes du faubourg Montmartre» </w:t>
      </w:r>
      <w:r>
        <w:rPr/>
        <w:t xml:space="preserve">(1622 г.). Очень характерно произведение — </w:t>
      </w:r>
      <w:r>
        <w:rPr>
          <w:lang w:val="de-DE"/>
        </w:rPr>
        <w:t xml:space="preserve">«Amours, intrigues et cabales des domestiques des grandes maisons de ce temps» </w:t>
      </w:r>
      <w:r>
        <w:rPr/>
        <w:t>(1625). Это — пересуды и сплетни слуг и служанок большого дома, но даже и не о господах, а о слугах же более высокого ранга. Все это произведение построено на подслушивании и на буквальном подсматривании половых интимностей и на откровенном их обсуждении. Здесь уже полное вырождение площадной откро</w:t>
        <w:softHyphen/>
        <w:t>венности: она превращается в перемывание частного грязного белья. Эта диалогическая литература XVII в. подготовляла «аль-20 ковный реализм» частного быта, реализм подсматривания и под</w:t>
        <w:softHyphen/>
        <w:t>слушивания, достигший своего расцвета уже в XIX в. Эти диа</w:t>
        <w:softHyphen/>
        <w:t>логические произведения — интересный исторический доку</w:t>
        <w:softHyphen/>
        <w:t>мент, по которому можно проследить процесс вырождения гро</w:t>
        <w:softHyphen/>
        <w:t>тескной откровенности и карнавально-пиршественного диалога в частно-житейский диалог бытового романа нового времени. Несколько иной характер приобретают традиции готического</w:t>
      </w:r>
    </w:p>
    <w:p>
      <w:pPr>
        <w:pStyle w:val="Normal"/>
        <w:autoSpaceDE w:val="false"/>
        <w:ind w:firstLine="360"/>
        <w:jc w:val="both"/>
        <w:rPr/>
      </w:pPr>
      <w:r>
        <w:rPr/>
        <w:t xml:space="preserve">с. но    реализма и народно-праздничных образов у поэтов-ли|берти-нов: </w:t>
      </w:r>
      <w:r>
        <w:rPr>
          <w:lang w:val="de-DE"/>
        </w:rPr>
        <w:t xml:space="preserve">Saint-Amant, Theophile Viau, d'Assoucy. </w:t>
      </w:r>
      <w:r>
        <w:rPr/>
        <w:t>Здесь сохраняется миросозерцательный смысл образов, но они приобретают эпи-зо курейско-индивидуалистическую окраску. Эти поэты воспри</w:t>
        <w:softHyphen/>
        <w:t>няли и сильное непосредственное влияние Рабле65. Эпикурейско</w:t>
        <w:softHyphen/>
      </w:r>
    </w:p>
    <w:p>
      <w:pPr>
        <w:pStyle w:val="Normal"/>
        <w:autoSpaceDE w:val="false"/>
        <w:ind w:firstLine="360"/>
        <w:jc w:val="both"/>
        <w:rPr/>
      </w:pPr>
      <w:r>
        <w:rPr/>
        <w:t>65 Для характеристики раблезианских образов у этих поэтов приведем не</w:t>
        <w:softHyphen/>
        <w:t xml:space="preserve">большой отрывок из стихотворения </w:t>
      </w:r>
      <w:r>
        <w:rPr>
          <w:lang w:val="de-DE"/>
        </w:rPr>
        <w:t>«(La) naissance de Pantagruel» Saint-Amant'a:</w:t>
      </w:r>
    </w:p>
    <w:p>
      <w:pPr>
        <w:pStyle w:val="Normal"/>
        <w:autoSpaceDE w:val="false"/>
        <w:ind w:firstLine="360"/>
        <w:jc w:val="both"/>
        <w:rPr>
          <w:lang w:val="de-DE" w:eastAsia="de-DE"/>
        </w:rPr>
      </w:pPr>
      <w:r>
        <w:rPr>
          <w:lang w:val="de-DE" w:eastAsia="de-DE"/>
        </w:rPr>
        <w:t>«Le jour que je naquis (on) vit pleuvoir du sei:</w:t>
      </w:r>
    </w:p>
    <w:p>
      <w:pPr>
        <w:pStyle w:val="Normal"/>
        <w:autoSpaceDE w:val="false"/>
        <w:ind w:firstLine="360"/>
        <w:jc w:val="both"/>
        <w:rPr>
          <w:lang w:val="de-DE" w:eastAsia="de-DE"/>
        </w:rPr>
      </w:pPr>
      <w:r>
        <w:rPr>
          <w:lang w:val="de-DE" w:eastAsia="de-DE"/>
        </w:rPr>
        <w:t>Le soleil, en faisant son tour universel,</w:t>
      </w:r>
    </w:p>
    <w:p>
      <w:pPr>
        <w:pStyle w:val="Normal"/>
        <w:autoSpaceDE w:val="false"/>
        <w:ind w:firstLine="360"/>
        <w:jc w:val="both"/>
        <w:rPr/>
      </w:pPr>
      <w:r>
        <w:rPr>
          <w:lang w:val="de-DE" w:eastAsia="de-DE"/>
        </w:rPr>
        <w:t>De la soif qu'il souffrit beut quasi toute l'onde,</w:t>
      </w:r>
    </w:p>
    <w:p>
      <w:pPr>
        <w:pStyle w:val="Normal"/>
        <w:autoSpaceDE w:val="false"/>
        <w:ind w:firstLine="360"/>
        <w:jc w:val="both"/>
        <w:rPr/>
      </w:pPr>
      <w:r>
        <w:rPr>
          <w:lang w:val="de-DE" w:eastAsia="de-DE"/>
        </w:rPr>
        <w:t xml:space="preserve">Et pensa d'un seul trait avaller tout le monde» </w:t>
      </w:r>
      <w:r>
        <w:rPr>
          <w:lang w:eastAsia="de-DE"/>
        </w:rPr>
        <w:t>и т. д.</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индивидуалистическое истолкование образов материально-те</w:t>
        <w:softHyphen/>
        <w:t>лесного низа — довольно характерное явление жизни этих образов в последующих веках, параллельно частно-бытовому натуралистическому их истолкованию.</w:t>
      </w:r>
    </w:p>
    <w:p>
      <w:pPr>
        <w:pStyle w:val="Normal"/>
        <w:autoSpaceDE w:val="false"/>
        <w:ind w:firstLine="360"/>
        <w:jc w:val="both"/>
        <w:rPr/>
      </w:pPr>
      <w:r>
        <w:rPr/>
        <w:t>Другие стороны народно-праздничных образов оживают у Скаррона в его «комическом романе». Коллектив странствую</w:t>
        <w:softHyphen/>
        <w:t>щих актеров здесь не узко-профессиональный мирок, анало</w:t>
        <w:softHyphen/>
        <w:t>гичный другим профессиям. Актерский коллектив противопо</w:t>
        <w:softHyphen/>
        <w:t>ставляется всему остальному устроенному и упроченному миру,</w:t>
      </w:r>
    </w:p>
    <w:p>
      <w:pPr>
        <w:pStyle w:val="Normal"/>
        <w:autoSpaceDE w:val="false"/>
        <w:ind w:firstLine="360"/>
        <w:jc w:val="both"/>
        <w:rPr/>
      </w:pPr>
      <w:r>
        <w:rPr/>
        <w:t>ю как особый полу-реальный, полу-утопический мир, изъятый в известной мере из общей условности и связанности и обла</w:t>
        <w:softHyphen/>
        <w:t>дающий до некоторой степени карнавальными нравами и воль</w:t>
        <w:softHyphen/>
        <w:t>ностями. За ним частично закрепились народно-праздничные привилегии. Театральная повозка бродячих актеров распро</w:t>
        <w:softHyphen/>
        <w:t xml:space="preserve">страняет вокруг себя праздничную карнавальную атмосферу, которая царит и в самой жизни, в самом быту актеров. Таково с. </w:t>
      </w:r>
      <w:r>
        <w:rPr>
          <w:lang w:val="de-DE"/>
        </w:rPr>
        <w:t xml:space="preserve">in </w:t>
      </w:r>
      <w:r>
        <w:rPr/>
        <w:t>было восприятие театра и | Вильгельмом Мейстером (Гете). Кар</w:t>
        <w:softHyphen/>
        <w:t>навально-утопическое обаяние театрального мира сохраняется, в сущности, и до наших дней.</w:t>
      </w:r>
    </w:p>
    <w:p>
      <w:pPr>
        <w:pStyle w:val="Normal"/>
        <w:autoSpaceDE w:val="false"/>
        <w:ind w:firstLine="360"/>
        <w:jc w:val="both"/>
        <w:rPr/>
      </w:pPr>
      <w:r>
        <w:rPr/>
        <w:t>го В творчестве самого Скаррона рядом с актерским романом мы находим произведения, раскрывающие другие стороны того же более широкого комплекса народно-праздничных, гротеск</w:t>
        <w:softHyphen/>
        <w:t xml:space="preserve">ных и пародийных форм и образов. Он пародирует героическую трагедию в </w:t>
      </w:r>
      <w:r>
        <w:rPr>
          <w:lang w:val="de-DE"/>
        </w:rPr>
        <w:t xml:space="preserve">«Jodelets», </w:t>
      </w:r>
      <w:r>
        <w:rPr/>
        <w:t xml:space="preserve">травестирует героический эпос в </w:t>
      </w:r>
      <w:r>
        <w:rPr>
          <w:lang w:val="de-DE"/>
        </w:rPr>
        <w:t xml:space="preserve">«Virgile travesti». </w:t>
      </w:r>
      <w:r>
        <w:rPr/>
        <w:t>Он описывает в стихах Сен-Жерменскую ярмарку с ее карнавалом66. Наконец, в его знаменитых «бутадах капитана Матамора» имеются почти раблезианские образы гротескного типа. Так, в одном из бутад Матамор заявляет, что ад — его винный погреб, а небо — его кладовая для продуктов, небес-</w:t>
      </w:r>
    </w:p>
    <w:p>
      <w:pPr>
        <w:pStyle w:val="Normal"/>
        <w:autoSpaceDE w:val="false"/>
        <w:ind w:firstLine="360"/>
        <w:jc w:val="both"/>
        <w:rPr/>
      </w:pPr>
      <w:r>
        <w:rPr/>
        <w:t xml:space="preserve">30 ный свод — его постель, спинки постели — полюса, а бездны вод — его ночной горшок </w:t>
      </w:r>
      <w:r>
        <w:rPr>
          <w:lang w:val="de-DE"/>
        </w:rPr>
        <w:t>(«et mon pot д pisser les abimes, es de l'onde»).</w:t>
      </w:r>
    </w:p>
    <w:p>
      <w:pPr>
        <w:pStyle w:val="Normal"/>
        <w:autoSpaceDE w:val="false"/>
        <w:ind w:firstLine="360"/>
        <w:jc w:val="both"/>
        <w:rPr/>
      </w:pPr>
      <w:r>
        <w:rPr/>
        <w:t>Здесь дан раблезианский образ космической жажды, проглатывания всего мира в связи с мотивом рождения (связь — типичная для амбивалентного мате</w:t>
        <w:softHyphen/>
        <w:t>риально-телесного низа). Кстати, стихи эти предназначались для маскарада.</w:t>
      </w:r>
    </w:p>
    <w:p>
      <w:pPr>
        <w:pStyle w:val="Normal"/>
        <w:autoSpaceDE w:val="false"/>
        <w:ind w:firstLine="360"/>
        <w:jc w:val="both"/>
        <w:rPr/>
      </w:pPr>
      <w:r>
        <w:rPr/>
        <w:t xml:space="preserve">В </w:t>
      </w:r>
      <w:r>
        <w:rPr>
          <w:lang w:val="de-DE"/>
        </w:rPr>
        <w:t xml:space="preserve">«La Foire Saint-Germain» </w:t>
      </w:r>
      <w:r>
        <w:rPr/>
        <w:t xml:space="preserve">в его </w:t>
      </w:r>
      <w:r>
        <w:rPr>
          <w:lang w:val="de-DE"/>
        </w:rPr>
        <w:t xml:space="preserve">Recueil </w:t>
      </w:r>
      <w:r>
        <w:rPr/>
        <w:t xml:space="preserve">| </w:t>
      </w:r>
      <w:r>
        <w:rPr>
          <w:lang w:val="de-DE"/>
        </w:rPr>
        <w:t xml:space="preserve">de quelques vers burlesques», </w:t>
      </w:r>
      <w:r>
        <w:rPr/>
        <w:t xml:space="preserve">1643. Описание Сен-Жерменской ярмарки с ее карнавальными увеселениями имеется и у Сореля в его незаконченном романе </w:t>
      </w:r>
      <w:r>
        <w:rPr>
          <w:lang w:val="de-DE"/>
        </w:rPr>
        <w:t xml:space="preserve">«Polyandre, histoire comique» </w:t>
      </w:r>
      <w:r>
        <w:rPr/>
        <w:t>1648 г.</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се разобранные нами явления* относятся к доклассической эпохе XVII в., т. е. до царствования Людовика XIV. Влияние Рабле сочетается здесь с еще живыми непосредственными тра</w:t>
        <w:softHyphen/>
        <w:t>дициями готического* реализма и народно-праздничного смеха. Поэтому и Рабле не казался еще чем-то исключительным и ни на что не похожим. В дальнейшем этот живой традиционный контекст, в котором воспринимался и которым освещался Раб</w:t>
        <w:softHyphen/>
        <w:t>ле^) почти вовсе отпадает. Рабле становится одиноким и стран</w:t>
        <w:softHyphen/>
        <w:t xml:space="preserve">ным писателем, нуждающимся в особых истолкованиях и </w:t>
      </w:r>
      <w:r>
        <w:rPr>
          <w:lang w:val="el-GR"/>
        </w:rPr>
        <w:t>κομ</w:t>
        <w:softHyphen/>
        <w:t xml:space="preserve">ό. </w:t>
      </w:r>
      <w:r>
        <w:rPr/>
        <w:t xml:space="preserve">112 ю мен|тариях. Это нашло очень яркое выражение в знаменитом суждении о Рабле </w:t>
      </w:r>
      <w:r>
        <w:rPr>
          <w:lang w:val="de-DE"/>
        </w:rPr>
        <w:t xml:space="preserve">La </w:t>
      </w:r>
      <w:r>
        <w:rPr/>
        <w:t xml:space="preserve">Вгиуёге'а. Соответствующее место в его </w:t>
      </w:r>
      <w:r>
        <w:rPr>
          <w:lang w:val="de-DE"/>
        </w:rPr>
        <w:t xml:space="preserve">«Caracteres» </w:t>
      </w:r>
      <w:r>
        <w:rPr/>
        <w:t xml:space="preserve">(в разделе </w:t>
      </w:r>
      <w:r>
        <w:rPr>
          <w:lang w:val="de-DE"/>
        </w:rPr>
        <w:t xml:space="preserve">«Des ouvrages de l'esprit») </w:t>
      </w:r>
      <w:r>
        <w:rPr/>
        <w:t>появилось только в пятом издании и, следовательно, относится к 1690 г. Вот это место:</w:t>
      </w:r>
    </w:p>
    <w:p>
      <w:pPr>
        <w:pStyle w:val="Normal"/>
        <w:autoSpaceDE w:val="false"/>
        <w:ind w:firstLine="360"/>
        <w:jc w:val="both"/>
        <w:rPr/>
      </w:pPr>
      <w:r>
        <w:rPr>
          <w:lang w:val="de-DE" w:eastAsia="de-DE"/>
        </w:rPr>
        <w:t>«Marot et Rabelais sont inexcusables d'avoir seme l'ordure dans leurs 6crits: tous deux avoient assez de g6nie et de naturel pour pouvoir s'en passer, meme д l'6gard de ceux qui cherchent moins д admirer qu'д rire dans un auteur. Rabelais surtout est incompre-hensible: son livre est une enigme, quoi qu'on veuille dire, in-</w:t>
      </w:r>
      <w:r>
        <w:rPr>
          <w:lang w:eastAsia="de-DE"/>
        </w:rPr>
        <w:t xml:space="preserve">20 </w:t>
      </w:r>
      <w:r>
        <w:rPr>
          <w:lang w:val="de-DE" w:eastAsia="de-DE"/>
        </w:rPr>
        <w:t>explicable; c'est une chimere, c'est le visage d'une belle femme avec des pieds et une queue de serpent ou de quelque autre bete plus difforme; c'est un monstrueux assemblage d'une morale fine et ingenieuse et d'une sale corruption. Ou il est mauvais, il passe bien loin au delд du pire, c'est le charme de la canaille; ou il est bon, il va jusques д l'exquis et д l'excellent, il peut etre le mets des plus delicats». |</w:t>
      </w:r>
    </w:p>
    <w:p>
      <w:pPr>
        <w:pStyle w:val="Normal"/>
        <w:autoSpaceDE w:val="false"/>
        <w:ind w:firstLine="360"/>
        <w:jc w:val="both"/>
        <w:rPr/>
      </w:pPr>
      <w:r>
        <w:rPr/>
        <w:t>с. из В этом суждении сформулирована с полной четкостью «проблема Рабле»(,) как она стояла в эпоху зрелого классициз</w:t>
        <w:softHyphen/>
        <w:t xml:space="preserve">ма. Точка зрения эпохи, «эстетика эпохи» — нашла верное и зо адекватное выражение в этом суждении </w:t>
      </w:r>
      <w:r>
        <w:rPr>
          <w:lang w:val="de-DE"/>
        </w:rPr>
        <w:t xml:space="preserve">La </w:t>
      </w:r>
      <w:r>
        <w:rPr/>
        <w:t>Вшуеге'а. Притом не рационализованная эстетика узких канонов и литературных манифестов, а более широкое и органическое эстетическое вос</w:t>
        <w:softHyphen/>
        <w:t>приятие эпохи* говорит здесь его устами. Поэтому важно про</w:t>
        <w:softHyphen/>
        <w:t>анализировать это суждение.</w:t>
      </w:r>
    </w:p>
    <w:p>
      <w:pPr>
        <w:pStyle w:val="Normal"/>
        <w:autoSpaceDE w:val="false"/>
        <w:ind w:firstLine="360"/>
        <w:jc w:val="both"/>
        <w:rPr/>
      </w:pPr>
      <w:r>
        <w:rPr/>
        <w:t xml:space="preserve">Прежде всего творчество Рабле представляется </w:t>
      </w:r>
      <w:r>
        <w:rPr>
          <w:lang w:val="de-DE"/>
        </w:rPr>
        <w:t xml:space="preserve">La Bruyere'y </w:t>
      </w:r>
      <w:r>
        <w:rPr/>
        <w:t>двойственным, двуликим, но ключ к объединению двух гете</w:t>
        <w:softHyphen/>
        <w:t xml:space="preserve">рогенных сторон этого творчества для </w:t>
      </w:r>
      <w:r>
        <w:rPr>
          <w:lang w:val="de-DE"/>
        </w:rPr>
        <w:t xml:space="preserve">La Bruyere'a </w:t>
      </w:r>
      <w:r>
        <w:rPr/>
        <w:t>уже по</w:t>
        <w:softHyphen/>
        <w:t>терян. Их соединение в одном произведении, у одного автора,</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 xml:space="preserve">представляется непонятным </w:t>
      </w:r>
      <w:r>
        <w:rPr>
          <w:lang w:val="de-DE"/>
        </w:rPr>
        <w:t xml:space="preserve">(incomprehensible), </w:t>
      </w:r>
      <w:r>
        <w:rPr/>
        <w:t xml:space="preserve">загадочным </w:t>
      </w:r>
      <w:r>
        <w:rPr>
          <w:lang w:val="de-DE"/>
        </w:rPr>
        <w:t xml:space="preserve">(une 6nigme) </w:t>
      </w:r>
      <w:r>
        <w:rPr/>
        <w:t xml:space="preserve">и необъяснимым </w:t>
      </w:r>
      <w:r>
        <w:rPr>
          <w:lang w:val="de-DE"/>
        </w:rPr>
        <w:t xml:space="preserve">(inexplicable). </w:t>
      </w:r>
      <w:r>
        <w:rPr/>
        <w:t>Одну из этих не</w:t>
        <w:softHyphen/>
        <w:t xml:space="preserve">совместимых сторон </w:t>
      </w:r>
      <w:r>
        <w:rPr>
          <w:lang w:val="de-DE"/>
        </w:rPr>
        <w:t xml:space="preserve">La Bruyere </w:t>
      </w:r>
      <w:r>
        <w:rPr/>
        <w:t xml:space="preserve">характеризует как «грязь» </w:t>
      </w:r>
      <w:r>
        <w:rPr>
          <w:lang w:val="de-DE"/>
        </w:rPr>
        <w:t xml:space="preserve">(Fordure), </w:t>
      </w:r>
      <w:r>
        <w:rPr/>
        <w:t xml:space="preserve">как «грязную испорченность» </w:t>
      </w:r>
      <w:r>
        <w:rPr>
          <w:lang w:val="de-DE"/>
        </w:rPr>
        <w:t xml:space="preserve">(sale corruption), </w:t>
      </w:r>
      <w:r>
        <w:rPr/>
        <w:t xml:space="preserve">как «утеху для сволочи» </w:t>
      </w:r>
      <w:r>
        <w:rPr>
          <w:lang w:val="de-DE"/>
        </w:rPr>
        <w:t xml:space="preserve">(charme de la Canaille). </w:t>
      </w:r>
      <w:r>
        <w:rPr/>
        <w:t>Притом в этой от</w:t>
        <w:softHyphen/>
        <w:t xml:space="preserve">рицательной стороне своего творчества Рабле далеко выходит за пределы самого худшего </w:t>
      </w:r>
      <w:r>
        <w:rPr>
          <w:lang w:val="de-DE"/>
        </w:rPr>
        <w:t xml:space="preserve">(il passe bien loin au delд du pire). </w:t>
      </w:r>
      <w:r>
        <w:rPr/>
        <w:t xml:space="preserve">Другую, положительную, сторону его творчества </w:t>
      </w:r>
      <w:r>
        <w:rPr>
          <w:lang w:val="de-DE"/>
        </w:rPr>
        <w:t xml:space="preserve">La Bruyere </w:t>
      </w:r>
      <w:r>
        <w:rPr/>
        <w:t xml:space="preserve">характеризует как «гений и оригинальность», как «натуру» </w:t>
      </w:r>
      <w:r>
        <w:rPr>
          <w:lang w:val="de-DE"/>
        </w:rPr>
        <w:t xml:space="preserve">(g6nie, naturel), </w:t>
      </w:r>
      <w:r>
        <w:rPr/>
        <w:t xml:space="preserve">как тонкую и изощренную мораль </w:t>
      </w:r>
      <w:r>
        <w:rPr>
          <w:lang w:val="de-DE"/>
        </w:rPr>
        <w:t xml:space="preserve">(morale fine et ingenieuse), </w:t>
      </w:r>
      <w:r>
        <w:rPr/>
        <w:t xml:space="preserve">как изысканность и превосходство </w:t>
      </w:r>
      <w:r>
        <w:rPr>
          <w:lang w:val="de-DE"/>
        </w:rPr>
        <w:t xml:space="preserve">(Pexquis et l'excellent), </w:t>
      </w:r>
      <w:r>
        <w:rPr/>
        <w:t xml:space="preserve">как тончайшее блюдо </w:t>
      </w:r>
      <w:r>
        <w:rPr>
          <w:lang w:val="de-DE"/>
        </w:rPr>
        <w:t>(le mets des plus delicats).</w:t>
      </w:r>
    </w:p>
    <w:p>
      <w:pPr>
        <w:pStyle w:val="Normal"/>
        <w:autoSpaceDE w:val="false"/>
        <w:ind w:firstLine="360"/>
        <w:jc w:val="both"/>
        <w:rPr/>
      </w:pPr>
      <w:r>
        <w:rPr/>
        <w:t xml:space="preserve">Отрицательная сторона Рабле в понимании </w:t>
      </w:r>
      <w:r>
        <w:rPr>
          <w:lang w:val="de-DE"/>
        </w:rPr>
        <w:t xml:space="preserve">La Bruyere'a </w:t>
      </w:r>
      <w:r>
        <w:rPr/>
        <w:t>— это прежде всего половые и скатологические непристойности, | ругательства и проклятья, словесные двусмысленности и низ</w:t>
        <w:softHyphen/>
        <w:t xml:space="preserve">шая словесная комика, другими словами — вся готическая* традиция в творчестве Рабле: смех и материально-телесный низ. Положительная же сторона для </w:t>
      </w:r>
      <w:r>
        <w:rPr>
          <w:lang w:val="de-DE"/>
        </w:rPr>
        <w:t xml:space="preserve">La Bruyere'a </w:t>
      </w:r>
      <w:r>
        <w:rPr/>
        <w:t>— гуманистиче</w:t>
        <w:softHyphen/>
        <w:t>ская, чисто литературная сторона творчества Рабле. Готическая*, устно-площадная и* книжно-литературная традиция разошлись и представляются уже несовместимыми. Все, что называется го</w:t>
        <w:softHyphen/>
        <w:t xml:space="preserve">тическим* реализмом и праздничной площадью, — это </w:t>
      </w:r>
      <w:r>
        <w:rPr>
          <w:lang w:val="de-DE"/>
        </w:rPr>
        <w:t xml:space="preserve">«charme de la canaille». </w:t>
      </w:r>
      <w:r>
        <w:rPr/>
        <w:t xml:space="preserve">Непристойность, занимающая такое громадное место на страницах Рабле&lt;,) для </w:t>
      </w:r>
      <w:r>
        <w:rPr>
          <w:lang w:val="de-DE"/>
        </w:rPr>
        <w:t xml:space="preserve">La Bruyere'a </w:t>
      </w:r>
      <w:r>
        <w:rPr/>
        <w:t>и его современни</w:t>
        <w:softHyphen/>
        <w:t>ков звучит совершенно иначе, чем она звучала в эпоху Рабле. Порвались ее связи с существенными сторонами бытия и миро</w:t>
        <w:softHyphen/>
        <w:t>воззрения, с органически единой системой народно-празднич</w:t>
        <w:softHyphen/>
        <w:t>ных карнавальных образов. Непристойность стала узко-сек</w:t>
        <w:softHyphen/>
        <w:t>суальной, изолированной, частно-бытовой непристойностью. Она оказалась без места в новой официальной системе миро</w:t>
        <w:softHyphen/>
        <w:t>воззрения и образов. Такие же изменения претерпели и все остальные элементы народно-площадной комики. Все они ото</w:t>
        <w:softHyphen/>
        <w:t>рвались от несущего их целого — амбивалентного материаль</w:t>
        <w:softHyphen/>
        <w:t>но-телесного низа — и потому утратили свой подлинный смысл. Мудрое слово, тончайшее наблюдение, широчайшая социаль</w:t>
        <w:softHyphen/>
        <w:t>но-политическая идея полностью оторвались уже от этого це</w:t>
        <w:softHyphen/>
        <w:t xml:space="preserve">лого и стали камерно-литературными, стали звучать по(-)иному в эпоху </w:t>
      </w:r>
      <w:r>
        <w:rPr>
          <w:lang w:val="de-DE"/>
        </w:rPr>
        <w:t xml:space="preserve">La Bruyere'a. </w:t>
      </w:r>
      <w:r>
        <w:rPr/>
        <w:t>К ним уже приложимы такие определения,</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как «изысканность», «деликатное блюдо» и т. п. Соединение этих гетерогенных (с новой точки зрения) элементов в творчестве Рабле представляется как «чудовищная смесь» </w:t>
      </w:r>
      <w:r>
        <w:rPr>
          <w:lang w:val="de-DE"/>
        </w:rPr>
        <w:t xml:space="preserve">(un monstrueux </w:t>
      </w:r>
      <w:r>
        <w:rPr/>
        <w:t xml:space="preserve">с. </w:t>
      </w:r>
      <w:r>
        <w:rPr>
          <w:lang w:val="de-DE"/>
        </w:rPr>
        <w:t xml:space="preserve">Iis assemblage). La Bruyere'a, </w:t>
      </w:r>
      <w:r>
        <w:rPr/>
        <w:t>чтобы охарактеризовать эту | стран</w:t>
        <w:softHyphen/>
        <w:t>ную смесь, употребляет образ: «химера». Образ очень показа</w:t>
        <w:softHyphen/>
        <w:t xml:space="preserve">телен. В эстетике классицизма для него действительно не было места. Химера — гротеск. Смешение человеческих и животных форм — один из характернейших и древнейших видов гротеска. Для </w:t>
      </w:r>
      <w:r>
        <w:rPr>
          <w:lang w:val="de-DE"/>
        </w:rPr>
        <w:t xml:space="preserve">La Bruyere'a </w:t>
      </w:r>
      <w:r>
        <w:rPr/>
        <w:t>— верного выразителя эстетики своего време-10 ни — гротескный образ совершенно чужд. Он привык мыслить бытие готовым, устойчивым и завершенным, привык проводить между всеми телами и вещами твердые и четкие границы. По</w:t>
        <w:softHyphen/>
        <w:t>этому даже такой сдержанный гротескный образ, как образ Ме-люзины народных легенд, казался ему «чудовищной смесью».</w:t>
      </w:r>
    </w:p>
    <w:p>
      <w:pPr>
        <w:pStyle w:val="Normal"/>
        <w:autoSpaceDE w:val="false"/>
        <w:ind w:firstLine="360"/>
        <w:jc w:val="both"/>
        <w:rPr/>
      </w:pPr>
      <w:r>
        <w:rPr>
          <w:lang w:val="de-DE" w:eastAsia="de-DE"/>
        </w:rPr>
        <w:t xml:space="preserve">La Bruyere, </w:t>
      </w:r>
      <w:r>
        <w:rPr>
          <w:lang w:eastAsia="de-DE"/>
        </w:rPr>
        <w:t>как мы видим, ценит «тонкую мораль» Рабле. Под моралью же он разумеет прежде всего «нравы», характеро</w:t>
        <w:softHyphen/>
        <w:t>логию, обобщающие и типизующие наблюдения над человече</w:t>
        <w:softHyphen/>
        <w:t xml:space="preserve">ской природой и жизнью. В сущности, это область античных «моралий», которую </w:t>
      </w:r>
      <w:r>
        <w:rPr>
          <w:lang w:val="de-DE" w:eastAsia="de-DE"/>
        </w:rPr>
        <w:t xml:space="preserve">La Bruyere </w:t>
      </w:r>
      <w:r>
        <w:rPr>
          <w:lang w:eastAsia="de-DE"/>
        </w:rPr>
        <w:t>находит и ценит у Рабле. Но он 20 понимает эту область уже, чем она была на самом деле (в ан</w:t>
        <w:softHyphen/>
        <w:t>тичности). Он игнорирует те связи «моралий» с праздниками, с пиром, с застольным смехом, которые еще можно прощупать у его прообраза — Теофраста.</w:t>
      </w:r>
    </w:p>
    <w:p>
      <w:pPr>
        <w:pStyle w:val="Normal"/>
        <w:autoSpaceDE w:val="false"/>
        <w:ind w:firstLine="360"/>
        <w:jc w:val="both"/>
        <w:rPr/>
      </w:pPr>
      <w:r>
        <w:rPr/>
        <w:t xml:space="preserve">Таково суждение </w:t>
      </w:r>
      <w:r>
        <w:rPr>
          <w:lang w:val="de-DE"/>
        </w:rPr>
        <w:t xml:space="preserve">La Bruyere'a. </w:t>
      </w:r>
      <w:r>
        <w:rPr/>
        <w:t>Подобная двойственная оценка Рабле продолжает жить и в последующее время. Она дожила и до наших дней. Отбрасывают в творчестве Рабле, как «наследие грубого XVI в.», готический* смех, материально-те</w:t>
        <w:softHyphen/>
        <w:t xml:space="preserve">лесный низ, крайние гротескные преувеличения, шутовство, элементы народной комики. Оставляют же — «психологию», зо «типы», мастерство рассказа, мастерство диалога, социальную сатиру. В сущности первую попытку понять творчество Рабле как единое и во всех своих моментах необходимое художест-с. 116 венно-идеологи|ческое целое сделал уже во второй половине XIX в. </w:t>
      </w:r>
      <w:r>
        <w:rPr>
          <w:lang w:val="de-DE"/>
        </w:rPr>
        <w:t xml:space="preserve">Stapfer </w:t>
      </w:r>
      <w:r>
        <w:rPr/>
        <w:t>в своей книге о Рабле.</w:t>
      </w:r>
    </w:p>
    <w:p>
      <w:pPr>
        <w:pStyle w:val="Normal"/>
        <w:autoSpaceDE w:val="false"/>
        <w:ind w:firstLine="360"/>
        <w:jc w:val="both"/>
        <w:rPr/>
      </w:pPr>
      <w:r>
        <w:rPr/>
        <w:t>В XVII в. складывается и историко-аллегорический метод истолкования Рабле.</w:t>
      </w:r>
    </w:p>
    <w:p>
      <w:pPr>
        <w:pStyle w:val="Normal"/>
        <w:autoSpaceDE w:val="false"/>
        <w:ind w:firstLine="360"/>
        <w:jc w:val="both"/>
        <w:rPr/>
      </w:pPr>
      <w:r>
        <w:rPr/>
        <w:t>Произведение Рабле чрезвычайно сложно. В нем есть множе</w:t>
        <w:softHyphen/>
        <w:t>ство аллюзий, часто понятных только ближайшим современникам,</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а иногда — только узкому кругу близких к Рабле людей. Про</w:t>
        <w:softHyphen/>
        <w:t>изведение необычайно энциклопедично, в нем множество спе</w:t>
        <w:softHyphen/>
        <w:t>циальных терминов из различнейших отраслей знания и тех</w:t>
        <w:softHyphen/>
        <w:t>ники. Наконец, в нем множество новых и необычных слов, впервые введенных в язык. Вполне понятно, что Рабле нуж</w:t>
        <w:softHyphen/>
        <w:t xml:space="preserve">дается в комментариях и интерпретации. Сам Рабле положил им начало, приложив к четвертой книге своего романа </w:t>
      </w:r>
      <w:r>
        <w:rPr>
          <w:lang w:val="de-DE"/>
        </w:rPr>
        <w:t>«Briefve Declaration»67.</w:t>
      </w:r>
    </w:p>
    <w:p>
      <w:pPr>
        <w:pStyle w:val="Normal"/>
        <w:autoSpaceDE w:val="false"/>
        <w:ind w:firstLine="360"/>
        <w:jc w:val="both"/>
        <w:rPr/>
      </w:pPr>
      <w:r>
        <w:rPr/>
        <w:t xml:space="preserve">Комментарий Рабле кладет начало филологическому ком-ю ментированию его творчества. Но серьезная филологическая работа над Рабле заставила себя долго ждать. Только в 1711 г. появляется знаменитый комментарий </w:t>
      </w:r>
      <w:r>
        <w:rPr>
          <w:lang w:val="de-DE"/>
        </w:rPr>
        <w:t xml:space="preserve">Le Duchat, </w:t>
      </w:r>
      <w:r>
        <w:rPr/>
        <w:t xml:space="preserve">до сих пор еще сохраняющий свое значение. Попытка </w:t>
      </w:r>
      <w:r>
        <w:rPr>
          <w:lang w:val="de-DE"/>
        </w:rPr>
        <w:t xml:space="preserve">Le Duchat </w:t>
      </w:r>
      <w:r>
        <w:rPr/>
        <w:t xml:space="preserve">осталась одинокой. И до </w:t>
      </w:r>
      <w:r>
        <w:rPr>
          <w:lang w:val="de-DE"/>
        </w:rPr>
        <w:t xml:space="preserve">Le Duchat </w:t>
      </w:r>
      <w:r>
        <w:rPr/>
        <w:t>и после него почти до наших дней комментирование и объяснение Рабле шло по совершенно ино</w:t>
        <w:softHyphen/>
        <w:t>му — не филологическому и не строго историческому пути.</w:t>
      </w:r>
    </w:p>
    <w:p>
      <w:pPr>
        <w:pStyle w:val="Normal"/>
        <w:autoSpaceDE w:val="false"/>
        <w:ind w:firstLine="360"/>
        <w:jc w:val="both"/>
        <w:rPr/>
      </w:pPr>
      <w:r>
        <w:rPr/>
        <w:t>В своем прологе к первой книге романа («Гаргантюа») Рабле указывает на скрытое значение своей книги, значение, которое нужно уметь разгадать. Вот его слова: | с. 117 го «... В нем (т. е. в чтении книги Рабле) вы найдете удоволь</w:t>
        <w:softHyphen/>
        <w:t>ствие особого рода и учение самое сокровенное, ко</w:t>
        <w:softHyphen/>
        <w:t>торое введет нас в высочайшие таинства и ужа</w:t>
        <w:softHyphen/>
        <w:t>сающие мистерии, относящиеся как к нашей религии, так и к области политики и экономики».</w:t>
      </w:r>
    </w:p>
    <w:p>
      <w:pPr>
        <w:pStyle w:val="Normal"/>
        <w:autoSpaceDE w:val="false"/>
        <w:ind w:firstLine="360"/>
        <w:jc w:val="both"/>
        <w:rPr/>
      </w:pPr>
      <w:r>
        <w:rPr/>
        <w:t>Мы еще вернемся к объяснению этого места. Вряд ли его можно понимать как простой условный прием, чтобы заинтере</w:t>
        <w:softHyphen/>
        <w:t>совать читателя (хотя такого рода приемы и практиковались в литературе XV и XVI вв.; напр.(имер), у Берни есть анало</w:t>
        <w:softHyphen/>
        <w:t xml:space="preserve">гичное утверждение в его бурлескном произведении </w:t>
      </w:r>
      <w:r>
        <w:rPr>
          <w:lang w:val="de-DE"/>
        </w:rPr>
        <w:t xml:space="preserve">«Orlando </w:t>
      </w:r>
      <w:r>
        <w:rPr/>
        <w:t xml:space="preserve">30 </w:t>
      </w:r>
      <w:r>
        <w:rPr>
          <w:lang w:val="de-DE"/>
        </w:rPr>
        <w:t xml:space="preserve">inamorato»). </w:t>
      </w:r>
      <w:r>
        <w:rPr/>
        <w:t>Нам важна здесь лишь та попытка расшифровать эти «высочайшие таинства и ужасающие мистерии», которая в XVII в. привела к созданию историко-аллегорического метода, господствовавшего в раблезистике в течение почти трех веков.</w:t>
      </w:r>
    </w:p>
    <w:p>
      <w:pPr>
        <w:pStyle w:val="Normal"/>
        <w:autoSpaceDE w:val="false"/>
        <w:ind w:firstLine="360"/>
        <w:jc w:val="both"/>
        <w:rPr/>
      </w:pPr>
      <w:r>
        <w:rPr/>
        <w:t>Первая попытка историко-аллегорического истолкования об</w:t>
        <w:softHyphen/>
        <w:t>разов Рабле относится еще к XVI в. Известный историк второй</w:t>
      </w:r>
    </w:p>
    <w:p>
      <w:pPr>
        <w:pStyle w:val="Normal"/>
        <w:autoSpaceDE w:val="false"/>
        <w:ind w:firstLine="360"/>
        <w:jc w:val="both"/>
        <w:rPr/>
      </w:pPr>
      <w:r>
        <w:rPr/>
        <w:t>67 Принадлежность «Краткого пояснения» самому Рабле можно считать почти совершенно достоверной.</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половины этого века </w:t>
      </w:r>
      <w:r>
        <w:rPr>
          <w:lang w:val="de-DE"/>
        </w:rPr>
        <w:t xml:space="preserve">Jacques-Auguste de Thou </w:t>
      </w:r>
      <w:r>
        <w:rPr/>
        <w:t xml:space="preserve">в своей книге </w:t>
      </w:r>
      <w:r>
        <w:rPr>
          <w:lang w:val="de-DE"/>
        </w:rPr>
        <w:t xml:space="preserve">«De vita sua» </w:t>
      </w:r>
      <w:r>
        <w:rPr/>
        <w:t>высказал следующее суждение о Рабле:</w:t>
      </w:r>
    </w:p>
    <w:p>
      <w:pPr>
        <w:pStyle w:val="Normal"/>
        <w:autoSpaceDE w:val="false"/>
        <w:ind w:firstLine="360"/>
        <w:jc w:val="both"/>
        <w:rPr/>
      </w:pPr>
      <w:r>
        <w:rPr/>
        <w:t>«Он написал замечательную книгу, где со свободой по</w:t>
        <w:softHyphen/>
        <w:t>истине демокритовской и с насмешкой часто шутовской и едкой и под вымышленными именами он воспроизвел, как на театре, все условия человеческого и госу</w:t>
        <w:softHyphen/>
        <w:t>дарственного существования и выставил их на смех всему народу».</w:t>
      </w:r>
    </w:p>
    <w:p>
      <w:pPr>
        <w:pStyle w:val="Normal"/>
        <w:autoSpaceDE w:val="false"/>
        <w:ind w:firstLine="360"/>
        <w:jc w:val="both"/>
        <w:rPr/>
      </w:pPr>
      <w:r>
        <w:rPr/>
        <w:t>В этом суждении характерен ряд моментов: и универсаль-10 ный народно-праздничный характер смеха «над всеми усло</w:t>
        <w:softHyphen/>
        <w:t>виями человеческого и государственного существования», и демокритовская свобода этого смеха, и театрально-зрелищный характер образов Рабле&lt;,) и, наконец, реальные исторические с. не деятели под | вымышленными именами. Все это — суждения человека XVI в., правильно схватившего существенное в творчестве Рабле. Но в то же время это суждение человека второй половины века, для которого смех Рабле часто звучит слишком по-шутовски, и который ищет под вымышленными именами совершенно определенные события, т. е. начи-20 нает переоценивать аллегорический элемент творчества Рабле.</w:t>
      </w:r>
    </w:p>
    <w:p>
      <w:pPr>
        <w:pStyle w:val="Normal"/>
        <w:autoSpaceDE w:val="false"/>
        <w:ind w:firstLine="360"/>
        <w:jc w:val="both"/>
        <w:rPr/>
      </w:pPr>
      <w:r>
        <w:rPr/>
        <w:t>Не подлежит сомнению, что уже в XVI в. сложилась тради</w:t>
        <w:softHyphen/>
        <w:t>ция подставлять под персонажи Рабле и под различные эпизоды его романа определенных исторических лиц и определенные события политической и придворной жизни. Традиция эта была передана XVII в. и была усвоена историко-аллегорическим методом.</w:t>
      </w:r>
    </w:p>
    <w:p>
      <w:pPr>
        <w:pStyle w:val="Normal"/>
        <w:autoSpaceDE w:val="false"/>
        <w:ind w:firstLine="360"/>
        <w:jc w:val="both"/>
        <w:rPr/>
      </w:pPr>
      <w:r>
        <w:rPr/>
        <w:t>В XVII в. появляются «ключи» к роману Рабле, т. е. кон</w:t>
        <w:softHyphen/>
        <w:t>кретные расшифровки имен и событий этого романа. В первый раз такой ключ был приложен к Амстердамскому изданию сочи-зо нений Рабле в 1659 г. Затем этот ключ модифицировался в раз</w:t>
        <w:softHyphen/>
        <w:t xml:space="preserve">личных последующих изданиях, вплоть до издания А. </w:t>
      </w:r>
      <w:r>
        <w:rPr>
          <w:lang w:val="de-DE"/>
        </w:rPr>
        <w:t xml:space="preserve">Sardou </w:t>
      </w:r>
      <w:r>
        <w:rPr/>
        <w:t>в 1874-1876 г(г). (Это издание резюмирует все эти ключи). К Ам</w:t>
        <w:softHyphen/>
        <w:t xml:space="preserve">стердамскому изданию 1663 г. приложен </w:t>
      </w:r>
      <w:r>
        <w:rPr>
          <w:lang w:val="de-DE"/>
        </w:rPr>
        <w:t xml:space="preserve">«L* Alphabet de l'Auteur fran^ois». </w:t>
      </w:r>
      <w:r>
        <w:rPr/>
        <w:t>Здесь дается очень характерная для историко-аллего</w:t>
        <w:softHyphen/>
        <w:t>рического метода интерпретация эпизода с гигантской кобылой Гаргантюа: кобыла эта, желая избавиться от преследующих ее оводов, снесла своим хвостом весь Босский лес: «Всем извест</w:t>
        <w:softHyphen/>
        <w:t>но, что эта кобыла есть мадам д'Эстамп, любовница короля,</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которая именно и приказала вырубить Босский лес...». Автор ссылается на традицию, идущую из XVI века. | с. 119 Но подлинным зачинателем историко-аллегорического ме</w:t>
        <w:softHyphen/>
        <w:t xml:space="preserve">тода был </w:t>
      </w:r>
      <w:r>
        <w:rPr>
          <w:lang w:val="de-DE"/>
        </w:rPr>
        <w:t xml:space="preserve">Pierre-Antoine Le Motteux. </w:t>
      </w:r>
      <w:r>
        <w:rPr/>
        <w:t>Он издал в Англии (куда он эмигрировал после отмены Нантского эдикта) в 1693 г. англий</w:t>
        <w:softHyphen/>
        <w:t>ский перевод Рабле, сделанный Урквартом, снабдив его био</w:t>
        <w:softHyphen/>
        <w:t>графией, предисловием и комментариями. Он дает здесь анализ различных ключей, предложенных до него, а затем излагает собственные истолкования. Этот комментарий стал основным</w:t>
      </w:r>
    </w:p>
    <w:p>
      <w:pPr>
        <w:pStyle w:val="Normal"/>
        <w:autoSpaceDE w:val="false"/>
        <w:ind w:firstLine="360"/>
        <w:jc w:val="both"/>
        <w:rPr/>
      </w:pPr>
      <w:r>
        <w:rPr/>
        <w:t>ю источником для всего последующего развития историко-алле</w:t>
        <w:softHyphen/>
        <w:t>горического метода.</w:t>
      </w:r>
    </w:p>
    <w:p>
      <w:pPr>
        <w:pStyle w:val="Normal"/>
        <w:autoSpaceDE w:val="false"/>
        <w:ind w:firstLine="360"/>
        <w:jc w:val="both"/>
        <w:rPr/>
      </w:pPr>
      <w:r>
        <w:rPr/>
        <w:t xml:space="preserve">Крупным представителем этого метода в XVIII в. был аббат </w:t>
      </w:r>
      <w:r>
        <w:rPr>
          <w:lang w:val="de-DE"/>
        </w:rPr>
        <w:t xml:space="preserve">Marsy, </w:t>
      </w:r>
      <w:r>
        <w:rPr/>
        <w:t xml:space="preserve">издавший в 1752 г. </w:t>
      </w:r>
      <w:r>
        <w:rPr>
          <w:lang w:val="de-DE"/>
        </w:rPr>
        <w:t xml:space="preserve">«Rabelais moderne» </w:t>
      </w:r>
      <w:r>
        <w:rPr/>
        <w:t>с комментариями. Наконец, самый значительный памятник историко-аллегориче</w:t>
        <w:softHyphen/>
        <w:t xml:space="preserve">ского метода — это издание произведений Рабле </w:t>
      </w:r>
      <w:r>
        <w:rPr>
          <w:lang w:val="de-DE"/>
        </w:rPr>
        <w:t xml:space="preserve">«Variorum» </w:t>
      </w:r>
      <w:r>
        <w:rPr/>
        <w:t xml:space="preserve">в девяти томах. Авторы издания — </w:t>
      </w:r>
      <w:r>
        <w:rPr>
          <w:lang w:val="de-DE"/>
        </w:rPr>
        <w:t xml:space="preserve">Eloi Johanneau </w:t>
      </w:r>
      <w:r>
        <w:rPr/>
        <w:t xml:space="preserve">и </w:t>
      </w:r>
      <w:r>
        <w:rPr>
          <w:lang w:val="de-DE"/>
        </w:rPr>
        <w:t xml:space="preserve">Esmangart </w:t>
      </w:r>
      <w:r>
        <w:rPr/>
        <w:t xml:space="preserve">— использовали работу всех предшествующих им комментаторов </w:t>
      </w:r>
      <w:r>
        <w:rPr>
          <w:lang w:val="de-DE"/>
        </w:rPr>
        <w:t xml:space="preserve">(Le Duchat, Bernier, Le Motteux, </w:t>
      </w:r>
      <w:r>
        <w:rPr/>
        <w:t xml:space="preserve">ГаЬЬб </w:t>
      </w:r>
      <w:r>
        <w:rPr>
          <w:lang w:val="de-DE"/>
        </w:rPr>
        <w:t xml:space="preserve">Marsy, Voltaire, Gingueno </w:t>
      </w:r>
      <w:r>
        <w:rPr/>
        <w:t>и др.). Они дают целую систему историко-аллегорических ис-</w:t>
      </w:r>
    </w:p>
    <w:p>
      <w:pPr>
        <w:pStyle w:val="Normal"/>
        <w:autoSpaceDE w:val="false"/>
        <w:ind w:firstLine="360"/>
        <w:jc w:val="both"/>
        <w:rPr/>
      </w:pPr>
      <w:r>
        <w:rPr/>
        <w:t>20 толкований.</w:t>
      </w:r>
    </w:p>
    <w:p>
      <w:pPr>
        <w:pStyle w:val="Normal"/>
        <w:autoSpaceDE w:val="false"/>
        <w:ind w:firstLine="360"/>
        <w:jc w:val="both"/>
        <w:rPr/>
      </w:pPr>
      <w:r>
        <w:rPr/>
        <w:t>Таковы основные данные внешней истории историко-алле</w:t>
        <w:softHyphen/>
        <w:t>горического метода. В чем же состоит его сущность? — Она очень проста: за каждым образом Рабле — персонажем и собы</w:t>
        <w:softHyphen/>
        <w:t>тием — стоит совершенно определенное историческое лицо и определенное событие исторической или придворной жизни; весь роман в его целом есть система исторических аллюзий, метод расшифровывает их, опираясь, с одной стороны, на тра</w:t>
        <w:softHyphen/>
        <w:t>дицию, идущую из XVI в., с другой стороны, на сопоставления образов Рабле с историческими фактами его эпохи и на всякие 30 домыслы и сравнения. Так как традиция разноречива, а все до</w:t>
        <w:softHyphen/>
        <w:t>мыслы в какой-то степени всегда произвольны, то вполне с по по|нятно, что один и тот же образ расшифровывается разными представителями метода по(-)разному. Приведем несколько при</w:t>
        <w:softHyphen/>
        <w:t xml:space="preserve">меров: в Гаргантюа обычно видят Франциска I, но </w:t>
      </w:r>
      <w:r>
        <w:rPr>
          <w:lang w:val="de-DE"/>
        </w:rPr>
        <w:t xml:space="preserve">Le Motteux </w:t>
      </w:r>
      <w:r>
        <w:rPr/>
        <w:t>видит в нем Генриха д'Альбрета; в Панурге одни видят карди</w:t>
        <w:softHyphen/>
        <w:t>нала д'Амбуаза, другие — кардинала Шарля Лорренского, не</w:t>
        <w:softHyphen/>
        <w:t>которые же — Жана де Монтлюка, наконец, некоторые самого Рабле; в Пикроколе видят Людовика Сфорца или Фердинанд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Аррагонского, а Вольтер узнает в нем Карла V. Каждую деталь романа метод стремится расшифровать как аллюзию на совер</w:t>
        <w:softHyphen/>
        <w:t>шенно определенное событие. Так, знаменитый эпизод первой книги романа о подтирках Гаргантюа истолковывается истори-ко-аллегорическим методом не только в его целом, но и в отно</w:t>
        <w:softHyphen/>
        <w:t>шении каждой отдельной подтирки (а их очень много). Напри</w:t>
        <w:softHyphen/>
        <w:t>мер, Гаргантюа подтерся однажды мартовской кошкой, которая разодрала ему при этом зад; комментаторы видят в этом аллю</w:t>
        <w:softHyphen/>
        <w:t>зию на совершенно определенное событие в жизни Франциска I: в 1512 году, когда Франциску было 18 лет, он получил от одной гасконки, своей любовницы, венерическую болезнь. Гаргантюа исцелился от царапин кошки только тогда, когда подтерся пер</w:t>
        <w:softHyphen/>
        <w:t>чатками матери; в этом усматривают аллюзию на то участие, которое мать Франциска проявила к нему во время его болезни. Весь роман, таким образом, превращается в сложную систему определенных аллюзий. Таков историко-аллегорический метод.</w:t>
      </w:r>
    </w:p>
    <w:p>
      <w:pPr>
        <w:pStyle w:val="Normal"/>
        <w:autoSpaceDE w:val="false"/>
        <w:ind w:firstLine="360"/>
        <w:jc w:val="both"/>
        <w:rPr/>
      </w:pPr>
      <w:r>
        <w:rPr/>
        <w:t>Метод этот в настоящее время совершенно отвергнут серьез</w:t>
        <w:softHyphen/>
        <w:t>ными раблезистами68. В произведении Рабле безусловно имеет|ся много аллюзий на исторических лиц и на события, но ни в коем случае нельзя допустить существования строгой и выдержан</w:t>
        <w:softHyphen/>
        <w:t>ной на протяжении всего романа системы определенных аллюзий. Нельзя искать определенного и единствен</w:t>
        <w:softHyphen/>
        <w:t>ного ключа к каждому образу. Но и там, где в романе можно предполагать определенную аллюзию, историко-аллегорический метод в большинстве случаев не может дать ей точную расшиф</w:t>
        <w:softHyphen/>
        <w:t>ровку, ибо традиция разноречива, а всякие сопоставления и до</w:t>
        <w:softHyphen/>
        <w:t>мыслы произвольны. Наконец, и это в сущности решает дело, -даже раскрытая и доказанная аллюзия не дает еще ничего суще</w:t>
        <w:softHyphen/>
        <w:t>ственного для художественно-идеологического понимания обра</w:t>
        <w:softHyphen/>
        <w:t>за. Образ всегда и шире и глубже, он связан с традицией, у него своя независимая от аллюзий художественная логика. Пусть даже окажется верным приведенное выше толкование эпизода с под</w:t>
        <w:softHyphen/>
        <w:t>тирками Гаргантюа, оно ровно ничего не дает нам для понима</w:t>
        <w:softHyphen/>
        <w:t>ния самого образа подтирки и его художественно-смысловой</w:t>
      </w:r>
    </w:p>
    <w:p>
      <w:pPr>
        <w:pStyle w:val="Normal"/>
        <w:autoSpaceDE w:val="false"/>
        <w:ind w:firstLine="360"/>
        <w:jc w:val="both"/>
        <w:rPr/>
      </w:pPr>
      <w:r>
        <w:rPr/>
        <w:t>68 Но, конечно, и в новое время делаются попытки разного рода расшифро</w:t>
        <w:softHyphen/>
        <w:t xml:space="preserve">вать роман Рабле как своего рода криптограмму. См., напр.(имер), </w:t>
      </w:r>
      <w:r>
        <w:rPr>
          <w:lang w:val="de-DE"/>
        </w:rPr>
        <w:t xml:space="preserve">J </w:t>
      </w:r>
      <w:r>
        <w:rPr/>
        <w:t xml:space="preserve">о </w:t>
      </w:r>
      <w:r>
        <w:rPr>
          <w:lang w:val="de-DE"/>
        </w:rPr>
        <w:t xml:space="preserve">s </w:t>
      </w:r>
      <w:r>
        <w:rPr/>
        <w:t xml:space="preserve">6 </w:t>
      </w:r>
      <w:r>
        <w:rPr>
          <w:lang w:val="el-GR"/>
        </w:rPr>
        <w:t xml:space="preserve">ρ </w:t>
      </w:r>
      <w:r>
        <w:rPr>
          <w:lang w:val="de-DE"/>
        </w:rPr>
        <w:t xml:space="preserve">(h) i </w:t>
      </w:r>
      <w:r>
        <w:rPr>
          <w:lang w:val="el-GR"/>
        </w:rPr>
        <w:t xml:space="preserve">η Ρ </w:t>
      </w:r>
      <w:r>
        <w:rPr>
          <w:lang w:val="de-DE"/>
        </w:rPr>
        <w:t xml:space="preserve">e </w:t>
      </w:r>
      <w:r>
        <w:rPr/>
        <w:t xml:space="preserve">1 </w:t>
      </w:r>
      <w:r>
        <w:rPr>
          <w:lang w:val="de-DE"/>
        </w:rPr>
        <w:t xml:space="preserve">a d a </w:t>
      </w:r>
      <w:r>
        <w:rPr>
          <w:lang w:val="el-GR"/>
        </w:rPr>
        <w:t xml:space="preserve">η </w:t>
      </w:r>
      <w:r>
        <w:rPr>
          <w:lang w:val="de-DE"/>
        </w:rPr>
        <w:t xml:space="preserve">«La Cle de Rabelais: Le Secret des Corporations», </w:t>
      </w:r>
      <w:r>
        <w:rPr/>
        <w:t>1905.</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логики. Образ подтирки — один из распространеннейших об</w:t>
        <w:softHyphen/>
        <w:t>разов скатологической литературы, — анекдотов, фамильярных речевых жанров, ругательств, площадных метафор и сравне</w:t>
        <w:softHyphen/>
        <w:t xml:space="preserve">ний. И в большой литературе этот образ не нов. В знаменитых </w:t>
      </w:r>
      <w:r>
        <w:rPr>
          <w:lang w:val="de-DE"/>
        </w:rPr>
        <w:t xml:space="preserve">«Repues franches» </w:t>
      </w:r>
      <w:r>
        <w:rPr/>
        <w:t xml:space="preserve">третья посвящена теме подтирки69. После Рабле мы встречаем эту тему и в </w:t>
      </w:r>
      <w:r>
        <w:rPr>
          <w:lang w:val="de-DE"/>
        </w:rPr>
        <w:t xml:space="preserve">«Caquets de l'accouchoe», </w:t>
      </w:r>
      <w:r>
        <w:rPr/>
        <w:t>о ко</w:t>
        <w:softHyphen/>
        <w:t>торых мы говорили выше. Подтирка — один из распространен</w:t>
        <w:softHyphen/>
        <w:t>нейших образов эпиграмм на писателей и произведения. Рас</w:t>
        <w:softHyphen/>
        <w:t>шифрованная аллюзия (если она есть в названном эпизоде Рабле) ничего не дает нам для понимания ни традиционного значения этого образа (одного из образов материально-телес</w:t>
        <w:softHyphen/>
        <w:t>ного низа), ни его особых функций* в романе Рабле.</w:t>
      </w:r>
    </w:p>
    <w:p>
      <w:pPr>
        <w:pStyle w:val="Normal"/>
        <w:autoSpaceDE w:val="false"/>
        <w:ind w:firstLine="360"/>
        <w:jc w:val="both"/>
        <w:rPr/>
      </w:pPr>
      <w:r>
        <w:rPr/>
        <w:t>Как объяснить, что историко-аллегорический метод мог иметь почти исключительное господство на протяжении трех веков? Как объяснить, что такие проницательные умы, как Воль</w:t>
        <w:softHyphen/>
        <w:t>тер в XVIII в. и историк Мишле в XIX в., отдали дань истори-ко-аллегорическому методу? Чем объяснить, наконец, самое возникновение традиций, на которые этот метод опирается?</w:t>
      </w:r>
    </w:p>
    <w:p>
      <w:pPr>
        <w:pStyle w:val="Normal"/>
        <w:autoSpaceDE w:val="false"/>
        <w:ind w:firstLine="360"/>
        <w:jc w:val="both"/>
        <w:rPr/>
      </w:pPr>
      <w:r>
        <w:rPr/>
        <w:t>Дело в том, что живая традиция готического* реализма и народно-праздничного смеха, освещавшая творчество Рабле в XVI в., в последующих веках начинает умирать; она перестает быть живым и общепонятным комментарием к образам Рабле. Подлинный художественно-идеологический ключ к этим об</w:t>
        <w:softHyphen/>
        <w:t>разам был утрачен вместе с породившей их традицией. Стали подыскивать фальшивые ключи.</w:t>
      </w:r>
    </w:p>
    <w:p>
      <w:pPr>
        <w:pStyle w:val="Normal"/>
        <w:autoSpaceDE w:val="false"/>
        <w:ind w:firstLine="360"/>
        <w:jc w:val="both"/>
        <w:rPr/>
      </w:pPr>
      <w:r>
        <w:rPr/>
        <w:t>Историко-аллегорический метод — характерный документ того процесса разложения смеха, который совершался в XVII в. Область ведения смеха все более и более суживается, он утра</w:t>
        <w:softHyphen/>
        <w:t>чивает свой универсализм. С одной стороны&lt;,) смех срастается с типическим, обобщенным, средним, обычным, бытовым; с дру</w:t>
        <w:softHyphen/>
        <w:t>гой сторонЫ(,) он срастается с личной инвективой, т. е. направ</w:t>
        <w:softHyphen/>
        <w:t>ляется на единичное частное лицо. Историческая универсаль</w:t>
        <w:softHyphen/>
        <w:t>ная индивидуальность перестает быть предметом смеха. Сме</w:t>
        <w:softHyphen/>
        <w:t>ховой универсализм карнавального типа постепенно становится</w:t>
      </w:r>
    </w:p>
    <w:p>
      <w:pPr>
        <w:pStyle w:val="Normal"/>
        <w:autoSpaceDE w:val="false"/>
        <w:ind w:firstLine="360"/>
        <w:jc w:val="both"/>
        <w:rPr/>
      </w:pPr>
      <w:r>
        <w:rPr/>
        <w:t xml:space="preserve">См. </w:t>
      </w:r>
      <w:r>
        <w:rPr>
          <w:lang w:val="de-DE"/>
        </w:rPr>
        <w:t xml:space="preserve">«(Le) recueil des repues franches de Maistre Francoys Villon et ses compaignons», </w:t>
      </w:r>
      <w:r>
        <w:rPr/>
        <w:t>опубликованы около 1500 г. (они приписывались в XVI в. самому Вильону).</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епонятным. Там, где нет очевидной типичности, начинают искать единичную индивидуальность, т. е. совершенно опреде-с. 123    ленное действительное лицо.</w:t>
      </w:r>
    </w:p>
    <w:p>
      <w:pPr>
        <w:pStyle w:val="Normal"/>
        <w:autoSpaceDE w:val="false"/>
        <w:ind w:firstLine="360"/>
        <w:jc w:val="both"/>
        <w:rPr/>
      </w:pPr>
      <w:r>
        <w:rPr/>
        <w:t>Конечно, и готический* и фольклорный смех вполне допус</w:t>
        <w:softHyphen/>
        <w:t>кают аллюзии на определенных единичных лиц. Но эти аллю</w:t>
        <w:softHyphen/>
        <w:t>зии составляют лишь обертон смеховых образов, аллегориче</w:t>
        <w:softHyphen/>
        <w:t>ский же метод превращает их в основной тон. Подлинный сме</w:t>
        <w:softHyphen/>
        <w:t xml:space="preserve">ховой образ не теряет своей силы и своего значения и после того, как аллюзии забылись или заменились другими. Дело </w:t>
      </w:r>
      <w:r>
        <w:rPr>
          <w:lang w:val="el-GR"/>
        </w:rPr>
        <w:t xml:space="preserve">ίο </w:t>
      </w:r>
      <w:r>
        <w:rPr/>
        <w:t>вовсе не в них.</w:t>
      </w:r>
    </w:p>
    <w:p>
      <w:pPr>
        <w:pStyle w:val="Normal"/>
        <w:autoSpaceDE w:val="false"/>
        <w:ind w:firstLine="360"/>
        <w:jc w:val="both"/>
        <w:rPr/>
      </w:pPr>
      <w:r>
        <w:rPr/>
        <w:t>В XVII в. во всех сферах идеологии совершается очень важ</w:t>
        <w:softHyphen/>
        <w:t>ный процесс: начинает резко усиливаться значение таких мо</w:t>
        <w:softHyphen/>
        <w:t>ментов, как обобщение, эмпирическая абстракция, типизация. Эти моменты приобретают ведущее значение в картине мира. Процесс завершается в XVIII в. Перестраивается самая модель мира. Рядом с общим остается единичное, получающее свое зна</w:t>
        <w:softHyphen/>
        <w:t>чение лишь как экземпляр общего, т. е. лишь в меру своей ти</w:t>
        <w:softHyphen/>
        <w:t>пичности, обобщаемости, «среднести». С другой стороны^,) еди</w:t>
        <w:softHyphen/>
        <w:t>ничность приобретает значение чего-то бесспорного, значение 20 непререкаемого факта. Отсюда характерное стремление к при</w:t>
        <w:softHyphen/>
        <w:t>митивному документализму. Единичный факт, документально установленный, и рядом с ним общее, типическое, начинают играть ведущую роль в мировоззрении. Это проявляется со всею силою и в художественном творчестве (особенно в XVIII в.)*.</w:t>
      </w:r>
    </w:p>
    <w:p>
      <w:pPr>
        <w:pStyle w:val="Normal"/>
        <w:autoSpaceDE w:val="false"/>
        <w:ind w:firstLine="360"/>
        <w:jc w:val="both"/>
        <w:rPr/>
      </w:pPr>
      <w:r>
        <w:rPr/>
        <w:t>Но если собственно «документальный роман» относится к XVIII в., то на протяжении XVII в. создаются «романы с клю</w:t>
        <w:softHyphen/>
        <w:t xml:space="preserve">чом». Таким в начале века был латинский роман англичанина </w:t>
      </w:r>
      <w:r>
        <w:rPr>
          <w:lang w:val="de-DE"/>
        </w:rPr>
        <w:t xml:space="preserve">Barclay «Euphormionis Satiricon» (London, </w:t>
      </w:r>
      <w:r>
        <w:rPr/>
        <w:t>1603), который поль</w:t>
        <w:softHyphen/>
        <w:t>зовался громадным успехом в первую половину века (он вы-с. 124 зо держал несколько изданий и на французском языке). | Хотя действие романа происходит в античном мире, это — автобио</w:t>
        <w:softHyphen/>
        <w:t>графический роман с ключом. Ключ, расшифровывающий соб</w:t>
        <w:softHyphen/>
        <w:t>ственные имена, прикладывался к изданиям романа. Это — своеобразное маскарадное переодевание известных современ</w:t>
        <w:softHyphen/>
        <w:t>ников. И именно этот момент придавал особый интерес роману.</w:t>
      </w:r>
    </w:p>
    <w:p>
      <w:pPr>
        <w:pStyle w:val="Normal"/>
        <w:autoSpaceDE w:val="false"/>
        <w:ind w:firstLine="360"/>
        <w:jc w:val="both"/>
        <w:rPr/>
      </w:pPr>
      <w:r>
        <w:rPr/>
        <w:t>В духе этих «маскарадных» романов с ключом историко-ал</w:t>
        <w:softHyphen/>
        <w:t>легорический метод на ранних стадиях своего развития интер</w:t>
        <w:softHyphen/>
        <w:t>претировал и Рабле.</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В XVII в. существовали весьма важные и существенные явления в истории смеха, частично связанные с фольклорной и готической* традицией. Мы имеем в виду прежде всего Мольера. Но эти явления носят совершенно самостоятельный характер и не подлежат рассмотрению здесь.</w:t>
      </w:r>
    </w:p>
    <w:p>
      <w:pPr>
        <w:pStyle w:val="Normal"/>
        <w:autoSpaceDE w:val="false"/>
        <w:ind w:firstLine="360"/>
        <w:jc w:val="both"/>
        <w:rPr/>
      </w:pPr>
      <w:r>
        <w:rPr/>
        <w:t>Переходим к XVIII в. Ни в одну эпоху Рабле не был так мало понят и оценен, как именно в этом веке. Просветители, с их не</w:t>
        <w:softHyphen/>
        <w:t>историчностью, с их отвлеченным и рациональным утопизмом, с их механистическим пониманием материи, с их стремлением ю к обобщению и типизации^) с одной стороны&lt;,&gt; и к документа-лизму^,) с другой, менее всего были способны правильно понять и оценить Рабле. Он был для просветителей ярким представи</w:t>
        <w:softHyphen/>
        <w:t xml:space="preserve">телем «дикого и варварского XVI в.». Точку зрения XVIII в. на Рабле отлично выразил Вольтер. Вот его суждения о Рабле, которые он высказывает в связи со Свифтом </w:t>
      </w:r>
      <w:r>
        <w:rPr>
          <w:lang w:val="de-DE"/>
        </w:rPr>
        <w:t xml:space="preserve">(«Lettres philoso-phiques», </w:t>
      </w:r>
      <w:r>
        <w:rPr/>
        <w:t xml:space="preserve">1734 г., изд. </w:t>
      </w:r>
      <w:r>
        <w:rPr>
          <w:lang w:val="de-DE"/>
        </w:rPr>
        <w:t xml:space="preserve">G. Lanson, </w:t>
      </w:r>
      <w:r>
        <w:rPr/>
        <w:t>т. II, стр. 135 и дал.):</w:t>
      </w:r>
    </w:p>
    <w:p>
      <w:pPr>
        <w:pStyle w:val="Normal"/>
        <w:autoSpaceDE w:val="false"/>
        <w:ind w:firstLine="360"/>
        <w:jc w:val="both"/>
        <w:rPr/>
      </w:pPr>
      <w:r>
        <w:rPr>
          <w:lang w:val="de-DE" w:eastAsia="de-DE"/>
        </w:rPr>
        <w:t xml:space="preserve">«Voilд pourquoi on n'entendra jamais bien en France les livres de Pingonieux docteur Suift, le Rabelais d'Angleterre. II a Phonneur c. </w:t>
      </w:r>
      <w:r>
        <w:rPr>
          <w:lang w:eastAsia="de-DE"/>
        </w:rPr>
        <w:t xml:space="preserve">125 </w:t>
      </w:r>
      <w:r>
        <w:rPr>
          <w:lang w:val="de-DE" w:eastAsia="de-DE"/>
        </w:rPr>
        <w:t xml:space="preserve">d'etre pretre comme Rabelais, | et de se moquer de tout comme lui; </w:t>
      </w:r>
      <w:r>
        <w:rPr>
          <w:lang w:eastAsia="de-DE"/>
        </w:rPr>
        <w:t xml:space="preserve">20 </w:t>
      </w:r>
      <w:r>
        <w:rPr>
          <w:lang w:val="de-DE" w:eastAsia="de-DE"/>
        </w:rPr>
        <w:t xml:space="preserve">mais on lui fait grand tort de Pappeler de ce nom. Rabelais, dans son extravagant et inintelligible livre, </w:t>
      </w:r>
      <w:r>
        <w:rPr>
          <w:lang w:eastAsia="de-DE"/>
        </w:rPr>
        <w:t xml:space="preserve">а </w:t>
      </w:r>
      <w:r>
        <w:rPr>
          <w:lang w:val="de-DE" w:eastAsia="de-DE"/>
        </w:rPr>
        <w:t xml:space="preserve">repandu une extreme gaiete et une plus grande impertinence; il a prodigue </w:t>
      </w:r>
      <w:r>
        <w:rPr>
          <w:lang w:eastAsia="de-DE"/>
        </w:rPr>
        <w:t xml:space="preserve">Г </w:t>
      </w:r>
      <w:r>
        <w:rPr>
          <w:lang w:val="de-DE" w:eastAsia="de-DE"/>
        </w:rPr>
        <w:t xml:space="preserve">oruditio n, les ordures et Pennui; un bon conte de deux pages est achete par des volumes de sottises: il n'y a que quelques personnes d'un goьt bizarre qui se piquent d'entendre et d'estimer tout cet ouvrage, </w:t>
      </w:r>
      <w:r>
        <w:rPr>
          <w:lang w:eastAsia="de-DE"/>
        </w:rPr>
        <w:t xml:space="preserve">1 </w:t>
      </w:r>
      <w:r>
        <w:rPr>
          <w:lang w:val="de-DE" w:eastAsia="de-DE"/>
        </w:rPr>
        <w:t xml:space="preserve">e </w:t>
      </w:r>
      <w:r>
        <w:rPr>
          <w:lang w:eastAsia="de-DE"/>
        </w:rPr>
        <w:t xml:space="preserve">г </w:t>
      </w:r>
      <w:r>
        <w:rPr>
          <w:lang w:val="de-DE" w:eastAsia="de-DE"/>
        </w:rPr>
        <w:t xml:space="preserve">e s t e de la nation rit des plaisanteries de Rabelais et moprise le livre. Onle regarde comme le premier des bouffons, on est fache qu'un homme qui avoit tant d'esprit en </w:t>
      </w:r>
      <w:r>
        <w:rPr>
          <w:lang w:eastAsia="de-DE"/>
        </w:rPr>
        <w:t xml:space="preserve">зо </w:t>
      </w:r>
      <w:r>
        <w:rPr>
          <w:lang w:val="de-DE" w:eastAsia="de-DE"/>
        </w:rPr>
        <w:t>ait fait un si miserable usage c'est un philosophe ivre qui n'a ecrit que dans le temps de son ivresse».*</w:t>
      </w:r>
    </w:p>
    <w:p>
      <w:pPr>
        <w:pStyle w:val="Normal"/>
        <w:autoSpaceDE w:val="false"/>
        <w:ind w:firstLine="360"/>
        <w:jc w:val="both"/>
        <w:rPr/>
      </w:pPr>
      <w:r>
        <w:rPr/>
        <w:t>Все это суждение чрезвычайно характерно. Роман Рабле представляется Вольтеру чем-то экстравагантным и непонят</w:t>
        <w:softHyphen/>
        <w:t xml:space="preserve">ным. Он видит в нем смешение эрудиции, грязи и скуки. Таким образом, распадение романа на гетерогенные и несовместимые элементы продвинулось для Вольтера гораздо дальше, чем для </w:t>
      </w:r>
      <w:r>
        <w:rPr>
          <w:lang w:val="de-DE"/>
        </w:rPr>
        <w:t xml:space="preserve">La Bruyere'a. </w:t>
      </w:r>
      <w:r>
        <w:rPr/>
        <w:t>Вольтер считает, что принимать Рабле целиком могут только немногие люди с причудливым вкусом. Очень</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нтересно характеризует Вольтер отношение «всей нации» к Раб</w:t>
        <w:softHyphen/>
        <w:t>ле (кроме людей с причудливым вкусом): оказывается, что все, как и прежде, смеются над романом, но в то же время презирают</w:t>
      </w:r>
    </w:p>
    <w:p>
      <w:pPr>
        <w:pStyle w:val="Normal"/>
        <w:autoSpaceDE w:val="false"/>
        <w:ind w:firstLine="360"/>
        <w:jc w:val="both"/>
        <w:rPr/>
      </w:pPr>
      <w:r>
        <w:rPr/>
        <w:t>с. 126 его. В корне изменилось отношение к смеху. И в XVI в. | все смеялись над романом Рабле, но никто не презирал его за этот смех. Но вот — в XVIII в. — смех стал чем-то презренным и низким; презренным стало и звание «первого из буффонов». Наконец, заявление самого Рабле (в прологах), что он пишет свое произведение только за едою и выпивкой, Вольтер пони-ю мает в буквальном и элементарно-бытовом плане. Традицион</w:t>
        <w:softHyphen/>
        <w:t>ная и существенная связь мудрого и свободного слова с едою и вином, специфическая «правда» застольной беседы для Воль</w:t>
        <w:softHyphen/>
        <w:t>тера уже непонятна. Вся народно-пиршественная сторона рома</w:t>
        <w:softHyphen/>
        <w:t>на Рабле утратила для XVIII в., с его абстрактно-рациональным утопизмом, весь свой смысл и значение70.</w:t>
      </w:r>
    </w:p>
    <w:p>
      <w:pPr>
        <w:pStyle w:val="Normal"/>
        <w:autoSpaceDE w:val="false"/>
        <w:ind w:firstLine="360"/>
        <w:jc w:val="both"/>
        <w:rPr/>
      </w:pPr>
      <w:r>
        <w:rPr/>
        <w:t>В романе Рабле Вольтер видит только голую и прямолиней</w:t>
        <w:softHyphen/>
        <w:t xml:space="preserve">ную сатиру, все же остальное для него — ненужный балласт. В </w:t>
      </w:r>
      <w:r>
        <w:rPr>
          <w:lang w:val="de-DE"/>
        </w:rPr>
        <w:t xml:space="preserve">«(Le) temple du goьt» </w:t>
      </w:r>
      <w:r>
        <w:rPr/>
        <w:t>(1732 г.) Вольтер изображает «библио</w:t>
        <w:softHyphen/>
        <w:t xml:space="preserve">теку бога», где «почти все книги исправлены и сокращены ру-20 кой муз». Вольтер помещает в этой библиотеке и произведение Рабле, но оно — </w:t>
      </w:r>
      <w:r>
        <w:rPr>
          <w:lang w:val="de-DE"/>
        </w:rPr>
        <w:t xml:space="preserve">«reduit tout au plus д un demi-quart». </w:t>
      </w:r>
      <w:r>
        <w:rPr/>
        <w:t>Такого рода сокращения писателей прошлого чрезвычайно характерно для всех просветителей.</w:t>
      </w:r>
    </w:p>
    <w:p>
      <w:pPr>
        <w:pStyle w:val="Normal"/>
        <w:autoSpaceDE w:val="false"/>
        <w:ind w:firstLine="360"/>
        <w:jc w:val="both"/>
        <w:rPr/>
      </w:pPr>
      <w:r>
        <w:rPr/>
        <w:t>В XVIII в. были предприняты и реальные попытки сокра</w:t>
        <w:softHyphen/>
        <w:t xml:space="preserve">тить и очистить — </w:t>
      </w:r>
      <w:r>
        <w:rPr>
          <w:lang w:val="de-DE"/>
        </w:rPr>
        <w:t xml:space="preserve">«expurger» </w:t>
      </w:r>
      <w:r>
        <w:rPr/>
        <w:t xml:space="preserve">— Рабле. Аббат </w:t>
      </w:r>
      <w:r>
        <w:rPr>
          <w:lang w:val="de-DE"/>
        </w:rPr>
        <w:t xml:space="preserve">Marsy </w:t>
      </w:r>
      <w:r>
        <w:rPr/>
        <w:t>издает</w:t>
      </w:r>
    </w:p>
    <w:p>
      <w:pPr>
        <w:pStyle w:val="Normal"/>
        <w:autoSpaceDE w:val="false"/>
        <w:ind w:firstLine="360"/>
        <w:jc w:val="both"/>
        <w:rPr/>
      </w:pPr>
      <w:r>
        <w:rPr/>
        <w:t xml:space="preserve">с. 127 в 1752 г. в Амстердаме </w:t>
      </w:r>
      <w:r>
        <w:rPr>
          <w:lang w:val="de-DE"/>
        </w:rPr>
        <w:t xml:space="preserve">«Rabelais moderne»71. </w:t>
      </w:r>
      <w:r>
        <w:rPr/>
        <w:t xml:space="preserve">Это | не только модернизация языка Рабле, очистка его от диалектизмов и архаизмов, но и смягчение раблезианских непристойностей. Еще дальше в этом последнем направлении идет аббат Регаи, зо издавший в том же 1752 г. в Женеве </w:t>
      </w:r>
      <w:r>
        <w:rPr>
          <w:lang w:val="de-DE"/>
        </w:rPr>
        <w:t xml:space="preserve">«OEuvres choisies de </w:t>
      </w:r>
      <w:r>
        <w:rPr>
          <w:lang w:val="el-GR"/>
        </w:rPr>
        <w:t xml:space="preserve">(Μ. </w:t>
      </w:r>
      <w:r>
        <w:rPr>
          <w:lang w:val="de-DE"/>
        </w:rPr>
        <w:t xml:space="preserve">Francis) Rabelais». </w:t>
      </w:r>
      <w:r>
        <w:rPr/>
        <w:t>Здесь устранено все сколько-нибудь не</w:t>
        <w:softHyphen/>
        <w:t>пристойное и грубое. Наконец, в 1776 г. издается очищенный</w:t>
      </w:r>
    </w:p>
    <w:p>
      <w:pPr>
        <w:pStyle w:val="Normal"/>
        <w:autoSpaceDE w:val="false"/>
        <w:ind w:firstLine="360"/>
        <w:jc w:val="both"/>
        <w:rPr/>
      </w:pPr>
      <w:r>
        <w:rPr/>
        <w:t>0 После 1759 г., когда Вольтер перечел «Гаргантюа», его отношение стало более благоприятным, но существо его изменилось мало: он ценит Рабле прежде всего и почти исключительно за его антиклерикализм.</w:t>
      </w:r>
    </w:p>
    <w:p>
      <w:pPr>
        <w:pStyle w:val="Normal"/>
        <w:autoSpaceDE w:val="false"/>
        <w:ind w:firstLine="360"/>
        <w:jc w:val="both"/>
        <w:rPr/>
      </w:pPr>
      <w:r>
        <w:rPr/>
        <w:t xml:space="preserve">71 Вот полное заглавие этого издания: </w:t>
      </w:r>
      <w:r>
        <w:rPr>
          <w:lang w:val="de-DE"/>
        </w:rPr>
        <w:t xml:space="preserve">«Le Rabelais moderne, ou les (Euvres (de Maitre Francois Rabelais) mises д la </w:t>
      </w:r>
      <w:r>
        <w:rPr>
          <w:lang w:val="de-DE" w:eastAsia="en-US"/>
        </w:rPr>
        <w:t xml:space="preserve">portee </w:t>
      </w:r>
      <w:r>
        <w:rPr>
          <w:lang w:val="de-DE"/>
        </w:rPr>
        <w:t xml:space="preserve">de la plupart des lecteurs» </w:t>
      </w:r>
      <w:r>
        <w:rPr/>
        <w:t>(восемь томиков).</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 xml:space="preserve">Рабле специально «для дам» в знаменитой </w:t>
      </w:r>
      <w:r>
        <w:rPr>
          <w:lang w:val="de-DE"/>
        </w:rPr>
        <w:t>«Bibliotheque uni</w:t>
        <w:softHyphen/>
        <w:t xml:space="preserve">verselle des romans» </w:t>
      </w:r>
      <w:r>
        <w:rPr/>
        <w:t>(1775-1778 гг.)72. Все эти три издания весьма показательны для XVIII в. и его отношения к Рабле.*</w:t>
      </w:r>
    </w:p>
    <w:p>
      <w:pPr>
        <w:pStyle w:val="Normal"/>
        <w:autoSpaceDE w:val="false"/>
        <w:ind w:firstLine="360"/>
        <w:jc w:val="both"/>
        <w:rPr/>
      </w:pPr>
      <w:r>
        <w:rPr/>
        <w:t>Во второй половине века происходят, однако, существенные перемены в посмертной судьбе Рабле, но сначала не во Фран</w:t>
        <w:softHyphen/>
        <w:t>ции, а в Англии. Мы имеем в виду раблезианство Стерна, ока</w:t>
        <w:softHyphen/>
        <w:t>завшее такое громадное влияние на понимание и оценку Рабле в конце XVIII в. и, особенно, в первой половине XIX в. Можно сказать, что Рабле воспринимался в широких кругах литератур-</w:t>
      </w:r>
    </w:p>
    <w:p>
      <w:pPr>
        <w:pStyle w:val="Normal"/>
        <w:autoSpaceDE w:val="false"/>
        <w:ind w:firstLine="360"/>
        <w:jc w:val="both"/>
        <w:rPr/>
      </w:pPr>
      <w:r>
        <w:rPr/>
        <w:t>ю но образованных людей этой эпохи сквозь призму Стерна. Раб</w:t>
        <w:softHyphen/>
        <w:t>лезианство Стерна выдвигает на первый план у нашего автора сочетание смеха с универсальным идейным содержанием, одна</w:t>
        <w:softHyphen/>
        <w:t>ко это содержание трактуется в идеалистическом плане. Смех становится у Стерна индивидуально-субъективным явлением*. | с. 128 В эпоху великой французской революции Рабле также ожи</w:t>
        <w:softHyphen/>
        <w:t>вает. Он пользуется среди деятелей революции громадным ав</w:t>
        <w:softHyphen/>
        <w:t>торитетом. Из него делают пророка революции. Родной город Рабле — Шинон — принимает имя «Шинон-Рабле». Эпоха вер</w:t>
        <w:softHyphen/>
        <w:t>но почувствовала глубокую революционность Рабле, но нового</w:t>
      </w:r>
    </w:p>
    <w:p>
      <w:pPr>
        <w:pStyle w:val="Normal"/>
        <w:autoSpaceDE w:val="false"/>
        <w:ind w:firstLine="360"/>
        <w:jc w:val="both"/>
        <w:rPr/>
      </w:pPr>
      <w:r>
        <w:rPr/>
        <w:t xml:space="preserve">20 и правильного истолкования его она дать не сумела. Главный раблезистский документ эпохи — это книга </w:t>
      </w:r>
      <w:r>
        <w:rPr>
          <w:lang w:val="de-DE"/>
        </w:rPr>
        <w:t xml:space="preserve">Ginguene, </w:t>
      </w:r>
      <w:r>
        <w:rPr/>
        <w:t>вышед</w:t>
        <w:softHyphen/>
        <w:t xml:space="preserve">шая в 1791 г.: </w:t>
      </w:r>
      <w:r>
        <w:rPr>
          <w:lang w:val="de-DE"/>
        </w:rPr>
        <w:t xml:space="preserve">«De Pautorite de Rabelais dans la Revolution pre-sente et dans la Constitution civile du Clerge» </w:t>
      </w:r>
      <w:r>
        <w:rPr/>
        <w:t>(книга эта была пере</w:t>
        <w:softHyphen/>
        <w:t xml:space="preserve">издана в 1879 г.). </w:t>
      </w:r>
      <w:r>
        <w:rPr>
          <w:lang w:val="de-DE"/>
        </w:rPr>
        <w:t xml:space="preserve">Ginguene </w:t>
      </w:r>
      <w:r>
        <w:rPr/>
        <w:t>в своей книге стоит в основном на точке зрения историко-аллегорического метода, но он приме</w:t>
        <w:softHyphen/>
        <w:t xml:space="preserve">няет его глубже и пытается вскрыть социально-политическую концепцию Рабле. Здесь проявляется, однако, антиисторизм </w:t>
      </w:r>
      <w:r>
        <w:rPr>
          <w:lang w:val="de-DE"/>
        </w:rPr>
        <w:t xml:space="preserve">Ginguene, </w:t>
      </w:r>
      <w:r>
        <w:rPr/>
        <w:t>человека XVIII в.; он превращает Рабле в последова</w:t>
        <w:softHyphen/>
        <w:t>тельного врага королевской власти. На самом же деле Рабле во-</w:t>
      </w:r>
    </w:p>
    <w:p>
      <w:pPr>
        <w:pStyle w:val="Normal"/>
        <w:autoSpaceDE w:val="false"/>
        <w:ind w:firstLine="360"/>
        <w:jc w:val="both"/>
        <w:rPr/>
      </w:pPr>
      <w:r>
        <w:rPr/>
        <w:t xml:space="preserve">зо все не был врагом этой власти, напротив, он отлично понимал ее прогрессивное значение в XVI в.* Это — основная ошибка </w:t>
      </w:r>
      <w:r>
        <w:rPr>
          <w:lang w:val="de-DE"/>
        </w:rPr>
        <w:t xml:space="preserve">Ginguene. </w:t>
      </w:r>
      <w:r>
        <w:rPr/>
        <w:t>Конечно, совершенно неправильно, в духе XVIII в.,</w:t>
      </w:r>
    </w:p>
    <w:p>
      <w:pPr>
        <w:pStyle w:val="Normal"/>
        <w:autoSpaceDE w:val="false"/>
        <w:ind w:firstLine="360"/>
        <w:jc w:val="both"/>
        <w:rPr/>
      </w:pPr>
      <w:r>
        <w:rPr/>
        <w:t xml:space="preserve">с* 127 </w:t>
      </w:r>
      <w:r>
        <w:rPr>
          <w:lang w:val="el-GR"/>
        </w:rPr>
        <w:t xml:space="preserve">ι </w:t>
      </w:r>
      <w:r>
        <w:rPr/>
        <w:t>72 в XIX в. издание «очищенного» Рабле проэктировала Жорж Занд</w:t>
      </w:r>
    </w:p>
    <w:p>
      <w:pPr>
        <w:pStyle w:val="Normal"/>
        <w:autoSpaceDE w:val="false"/>
        <w:ind w:firstLine="360"/>
        <w:jc w:val="both"/>
        <w:rPr/>
      </w:pPr>
      <w:r>
        <w:rPr/>
        <w:t>(в 1847 г.), но ее проэкт не был осуществлен.</w:t>
      </w:r>
    </w:p>
    <w:p>
      <w:pPr>
        <w:pStyle w:val="Normal"/>
        <w:autoSpaceDE w:val="false"/>
        <w:ind w:firstLine="360"/>
        <w:jc w:val="both"/>
        <w:rPr/>
      </w:pPr>
      <w:r>
        <w:rPr/>
        <w:t>Рабле в переделке для юношества, насколько нам известно, впервые по</w:t>
        <w:softHyphen/>
        <w:t xml:space="preserve">явился в 1888 г.: </w:t>
      </w:r>
      <w:r>
        <w:rPr>
          <w:lang w:val="de-DE"/>
        </w:rPr>
        <w:t>«Histoire de Gargantua, completee d'apres les legendes populaires. Edition д l'usage de la jeunesse, par Jules Gourdault». Paris, Hachette («Bibliotheque des ecoles et des familles»).</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понимает он и гротескные преувеличения у Рабле: он видит в них чисто отрицательную сатиру. Так, например, гротескные преувеличения количества еды, питья и одежды, которые идут на Гаргантюа, должны, по </w:t>
      </w:r>
      <w:r>
        <w:rPr>
          <w:lang w:val="de-DE"/>
        </w:rPr>
        <w:t xml:space="preserve">Ginguene, </w:t>
      </w:r>
      <w:r>
        <w:rPr/>
        <w:t>показывать^) как дорого стоят короли своим народам. Он совершенно не слышит звуча</w:t>
        <w:softHyphen/>
        <w:t>щего здесь мотива изобилия, не понимает амбивалентной логи</w:t>
        <w:softHyphen/>
        <w:t>ки материально-телесного низа. Воспринимать раблезианскую избыточность в духе чрезмерных расходов по цивильному лис</w:t>
        <w:softHyphen/>
        <w:t xml:space="preserve">ту, конечно, чрезвычайно наивно. В этом отношении книга с. 129 ю </w:t>
      </w:r>
      <w:r>
        <w:rPr>
          <w:lang w:val="de-DE"/>
        </w:rPr>
        <w:t xml:space="preserve">Gingueno </w:t>
      </w:r>
      <w:r>
        <w:rPr/>
        <w:t>остается на уровне понимания Рабле | XVIII веком.</w:t>
      </w:r>
    </w:p>
    <w:p>
      <w:pPr>
        <w:pStyle w:val="Normal"/>
        <w:autoSpaceDE w:val="false"/>
        <w:ind w:firstLine="360"/>
        <w:jc w:val="both"/>
        <w:rPr/>
      </w:pPr>
      <w:r>
        <w:rPr/>
        <w:t>Наиболее существенным моментом в посмертной истории Рабле (как и в посмертной истории Сервантеса) было открытие его романтиками.</w:t>
      </w:r>
    </w:p>
    <w:p>
      <w:pPr>
        <w:pStyle w:val="Normal"/>
        <w:autoSpaceDE w:val="false"/>
        <w:ind w:firstLine="360"/>
        <w:jc w:val="both"/>
        <w:rPr/>
      </w:pPr>
      <w:r>
        <w:rPr/>
        <w:t>Французские романтики — Шатобриан, Шарль Нодье, Гюго, Теофиль Готье и др. — сумели схватить кое-какие довольно существенные стороны в творчестве Рабле, сумели понять его громадное историческое значение. Но&lt;,&gt; несмотря на этО(,) охва</w:t>
        <w:softHyphen/>
        <w:t>тить творчество Рабле во всей его сложности и полноте они не сумели.</w:t>
      </w:r>
    </w:p>
    <w:p>
      <w:pPr>
        <w:pStyle w:val="Normal"/>
        <w:autoSpaceDE w:val="false"/>
        <w:ind w:firstLine="360"/>
        <w:jc w:val="both"/>
        <w:rPr/>
      </w:pPr>
      <w:r>
        <w:rPr/>
        <w:t xml:space="preserve">го     Остановимся прежде всего на характерном суждении Шато-бриана (изд. </w:t>
      </w:r>
      <w:r>
        <w:rPr>
          <w:lang w:val="de-DE"/>
        </w:rPr>
        <w:t xml:space="preserve">Garnier, </w:t>
      </w:r>
      <w:r>
        <w:rPr/>
        <w:t>т. IX, стр. 614):</w:t>
      </w:r>
    </w:p>
    <w:p>
      <w:pPr>
        <w:pStyle w:val="Normal"/>
        <w:autoSpaceDE w:val="false"/>
        <w:ind w:firstLine="360"/>
        <w:jc w:val="both"/>
        <w:rPr/>
      </w:pPr>
      <w:r>
        <w:rPr>
          <w:lang w:val="de-DE" w:eastAsia="de-DE"/>
        </w:rPr>
        <w:t xml:space="preserve">«Shakespeare est au nombre des cinq ou six ocrivains qui ont suffi aux besoins et aux alimentsde lapensee: ces genies-meres semblent avoir enfante et allaite tous les autres. Homere a fecondo Pantiquito; Eschyle, Sophocle, Euripide, Aristophane, Horace, Virgile sont ses fils. Dante a engendre PItalie moderne, depuis Potrarque jusqu'au Tasse. Rabelais </w:t>
      </w:r>
      <w:r>
        <w:rPr>
          <w:lang w:eastAsia="de-DE"/>
        </w:rPr>
        <w:t xml:space="preserve">а сгбб </w:t>
      </w:r>
      <w:r>
        <w:rPr>
          <w:lang w:val="de-DE" w:eastAsia="de-DE"/>
        </w:rPr>
        <w:t>les lettres fran^aises; Montaigne, La Fontaine, Moliere viennent de sa descendance. L'Angleterre est toute Shakespeare, et, jusqu'д</w:t>
      </w:r>
    </w:p>
    <w:p>
      <w:pPr>
        <w:pStyle w:val="Normal"/>
        <w:autoSpaceDE w:val="false"/>
        <w:ind w:firstLine="360"/>
        <w:jc w:val="both"/>
        <w:rPr/>
      </w:pPr>
      <w:r>
        <w:rPr/>
        <w:t xml:space="preserve">зо </w:t>
      </w:r>
      <w:r>
        <w:rPr>
          <w:lang w:val="de-DE"/>
        </w:rPr>
        <w:t>ces derniers temps, il a preto sa langue д lord Byron, son dialogue д Walter Scott».</w:t>
      </w:r>
    </w:p>
    <w:p>
      <w:pPr>
        <w:pStyle w:val="Normal"/>
        <w:autoSpaceDE w:val="false"/>
        <w:ind w:firstLine="360"/>
        <w:jc w:val="both"/>
        <w:rPr/>
      </w:pPr>
      <w:r>
        <w:rPr/>
        <w:t>О Рабле здесь сказано очень немного, но суждение это | с. по имеет принципиальное значение и характерно не для одного Шатобриана, а для всего французского романтизма.</w:t>
      </w:r>
    </w:p>
    <w:p>
      <w:pPr>
        <w:pStyle w:val="Normal"/>
        <w:autoSpaceDE w:val="false"/>
        <w:ind w:firstLine="360"/>
        <w:jc w:val="both"/>
        <w:rPr/>
      </w:pPr>
      <w:r>
        <w:rPr/>
        <w:t>Подчеркнем прежде всего идею о гениях-матерях, которые рождают и вскармливают всех остальных великих пи</w:t>
        <w:softHyphen/>
        <w:t>сателей данного народа. Таких гениев-матерей всего пять-шесть во всей мировой литературе. В их числе, рядом с Гомером,</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Шекспиром и Данте, находится и Рабле. Он создал всю фран</w:t>
        <w:softHyphen/>
        <w:t>цузскую литературу, как Гомер создал греческую и римскую, Шекспир — английскую, Данте — итальянскую. Выше нельзя было поднять Рабле. Какая разница в суждениях прошлых ве</w:t>
        <w:softHyphen/>
        <w:t>ков, с суждением, например, Вольтера, для которого Рабле — только первый из буффонов, презираемый всей нацией!</w:t>
      </w:r>
    </w:p>
    <w:p>
      <w:pPr>
        <w:pStyle w:val="Normal"/>
        <w:autoSpaceDE w:val="false"/>
        <w:ind w:firstLine="360"/>
        <w:jc w:val="both"/>
        <w:rPr/>
      </w:pPr>
      <w:r>
        <w:rPr/>
        <w:t>Идея о гениях-матерях, общая всем романтикам, для своего времени была плодотворной. Она заставляла искать в прошлом зачатки будущего, оценивать прошлое с точки зрения опло</w:t>
        <w:softHyphen/>
        <w:t>дотворенного и порожденного им будущего. Родственная ро</w:t>
        <w:softHyphen/>
        <w:t xml:space="preserve">мантическая идея гения-маяка </w:t>
      </w:r>
      <w:r>
        <w:rPr>
          <w:lang w:val="de-DE"/>
        </w:rPr>
        <w:t xml:space="preserve">(«esprit phare de rhumanito»), </w:t>
      </w:r>
      <w:r>
        <w:rPr/>
        <w:t>бросающего свой свет далеко вперед себя. Идея эта застав</w:t>
        <w:softHyphen/>
        <w:t>ляет видеть в произведениях прошлого — у Шекспира, у Дан</w:t>
        <w:softHyphen/>
        <w:t>те, у Рабле — не только то, что в них уже есть, как готовое, вполне осознанное, принадлежащее своему времени, ограни</w:t>
        <w:softHyphen/>
        <w:t>ченное, — но прежде всего — зачатки, ростки будущего, т. е. то, что вполне раскрылось, расцвело и уяснилось только в по</w:t>
        <w:softHyphen/>
        <w:t>следующие времена, только в детях, зачатых гениями-матеря</w:t>
        <w:softHyphen/>
        <w:t>ми. Благодаря этой идее произведения прошлого раскрывают новые стороны, новые возможности; благодаря ей романтики и могли совершать продуктивные открытия, открытия Шекспира, Сервантеса, Рабле.</w:t>
      </w:r>
    </w:p>
    <w:p>
      <w:pPr>
        <w:pStyle w:val="Normal"/>
        <w:autoSpaceDE w:val="false"/>
        <w:ind w:firstLine="360"/>
        <w:jc w:val="both"/>
        <w:rPr/>
      </w:pPr>
      <w:r>
        <w:rPr/>
        <w:t>В этой идее и в ее следствиях особенно резко сказываются | отличия романтиков от просветителей. Просветители хотели видеть в произведениях и писателях меньше, чем в них действи</w:t>
        <w:softHyphen/>
        <w:t>тельно было: с точки зрения внеисторического разума в них оказывалось слишком много лишнего, ненужного, непонятно</w:t>
        <w:softHyphen/>
        <w:t>го; их нужно очищать и сокращать; вольтеровский образ биб</w:t>
        <w:softHyphen/>
        <w:t>лиотеки бога, где все книги основательно исправлены и сокра</w:t>
        <w:softHyphen/>
        <w:t>щены, — очень характерен. Просветителям была свойственна обедняющая мир тенденция: реального в мире гораздо меньше, чем кажется, реальность раздута за счет пережитков, предрас</w:t>
        <w:softHyphen/>
        <w:t>судков, иллюзий, фантастики* и т. п.* Эта узкая и чисто стати</w:t>
        <w:softHyphen/>
        <w:t>ческая концепция реальности определяла и их восприятие и оценку художественных произведений и приводила к попыткам очистки и сокращения их.</w:t>
      </w:r>
    </w:p>
    <w:p>
      <w:pPr>
        <w:pStyle w:val="Normal"/>
        <w:autoSpaceDE w:val="false"/>
        <w:ind w:firstLine="360"/>
        <w:jc w:val="both"/>
        <w:rPr/>
      </w:pPr>
      <w:r>
        <w:rPr/>
        <w:t>В противоположность просветителям романтики создали расширенную концепцию реальности, в которой времени</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историческому становлению принадлежало су</w:t>
        <w:softHyphen/>
        <w:t>щественное значение. На основе этой расширенной концепции мира они и в художественном произведении стремились видеть как можно больше — гораздо больше, чем кажется на поверх</w:t>
        <w:softHyphen/>
        <w:t>ностный взгляд. Они искали в произведении тенденций буду</w:t>
        <w:softHyphen/>
        <w:t>щего, ростков, семян, откровений, пророчеств. Напомним при</w:t>
        <w:softHyphen/>
        <w:t>веденное нами в начале книги суждение историка Мишле.</w:t>
      </w:r>
    </w:p>
    <w:p>
      <w:pPr>
        <w:pStyle w:val="Normal"/>
        <w:autoSpaceDE w:val="false"/>
        <w:ind w:firstLine="360"/>
        <w:jc w:val="both"/>
        <w:rPr/>
      </w:pPr>
      <w:r>
        <w:rPr/>
        <w:t>Расширенная концепция реальности, созданная романтика</w:t>
        <w:softHyphen/>
        <w:t>ми, имеет и положительные и отрицательные стороны. Будучи во многом прогрессивной, она в то же время в других отноше</w:t>
        <w:softHyphen/>
        <w:t>ниях соскальзывала в реакционность. Положительная сторона концепции — ее историчность, ее отношение к времени и ста</w:t>
        <w:softHyphen/>
        <w:t>новлению. Реальность утрачивает свою статичность, свою на</w:t>
        <w:softHyphen/>
        <w:t>туралистичность и распыленность (сдержанную лишь абстракт</w:t>
        <w:softHyphen/>
        <w:t>но-рационалистической I мыслью), свою абстрактность; в нее начинает входить реальное будущее в форме тенденций, воз</w:t>
        <w:softHyphen/>
        <w:t>можностей, предвосхищений. В историческом аспекте реаль</w:t>
        <w:softHyphen/>
        <w:t>ность получает существенное отношение к свободе (как познан</w:t>
        <w:softHyphen/>
        <w:t>ной и осуществляемой человеком исторической необходимости), преодолевается узкий и абстрактный детерминизм и механи</w:t>
        <w:softHyphen/>
        <w:t>цизм. В области художественного творчества оправдываются отклонения от элементарной действительности сегодняшнего дня, от статической действительности сегодняшнего дня, от до</w:t>
        <w:softHyphen/>
        <w:t>ку ментализма, от поверхностной типизации, оправдываются, наконец, гротеск и гротескная фантастика, как формы художе</w:t>
        <w:softHyphen/>
        <w:t>ственного уловления времени и будущего. В этом — неоспо</w:t>
        <w:softHyphen/>
        <w:t>римая заслуга романтического расширения реальности.*</w:t>
      </w:r>
    </w:p>
    <w:p>
      <w:pPr>
        <w:pStyle w:val="Normal"/>
        <w:autoSpaceDE w:val="false"/>
        <w:ind w:firstLine="360"/>
        <w:jc w:val="both"/>
        <w:rPr/>
      </w:pPr>
      <w:r>
        <w:rPr/>
        <w:t>Отрицательная сторона романтической концепции — ее идеалистичность и неправильное понимание роли и границ субъективного сознания. Вследствие этого романтики часто примышляли к действительности многое, чего в ней вовсе не было; вследствие этого фантастика могла вырождаться и в мис</w:t>
        <w:softHyphen/>
        <w:t>тику, человеческая свобода могла отрываться от необходимости и превращаться в какую-то надматериальную силу. В этом — реакционность романтической концепции.*</w:t>
      </w:r>
    </w:p>
    <w:p>
      <w:pPr>
        <w:pStyle w:val="Normal"/>
        <w:autoSpaceDE w:val="false"/>
        <w:ind w:firstLine="360"/>
        <w:jc w:val="both"/>
        <w:rPr/>
      </w:pPr>
      <w:r>
        <w:rPr/>
        <w:t>Эти отрицательные стороны романтической концепции, как известно, сильнее всего проявились как раз у Шатобриана. Но на отношении к Рабле это не отразилось. Здесь его точка зрения</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оказалась новой и продуктивной. Шатобриан совершенно пра</w:t>
        <w:softHyphen/>
        <w:t>вильно противопоставляет свое новое понимание Рабле вольте</w:t>
        <w:softHyphen/>
        <w:t xml:space="preserve">ровской оценке нашего автора: </w:t>
      </w:r>
      <w:r>
        <w:rPr>
          <w:lang w:val="de-DE"/>
        </w:rPr>
        <w:t xml:space="preserve">«Voltaire n'etait sensible qu'aux impiotes de Rabelais et д sa plaisanterie quand eile est | bonne; mais la profonde satire de la societe et de Phomme, la haute Philosophie, le grand style du eure de Meudon lui echappoient» (op. cit. c. </w:t>
      </w:r>
      <w:r>
        <w:rPr/>
        <w:t>737).</w:t>
      </w:r>
    </w:p>
    <w:p>
      <w:pPr>
        <w:pStyle w:val="Normal"/>
        <w:autoSpaceDE w:val="false"/>
        <w:ind w:firstLine="360"/>
        <w:jc w:val="both"/>
        <w:rPr/>
      </w:pPr>
      <w:r>
        <w:rPr/>
        <w:t xml:space="preserve">Здесь впервые после </w:t>
      </w:r>
      <w:r>
        <w:rPr>
          <w:lang w:val="de-DE"/>
        </w:rPr>
        <w:t xml:space="preserve">XVI </w:t>
      </w:r>
      <w:r>
        <w:rPr/>
        <w:t>в. в творении Рабле видят «высо</w:t>
        <w:softHyphen/>
        <w:t>кую философию» и «большой стиль». Правильно подчеркнут и более глубокий характер сатиры Рабле. Здесь сказывается романтическое стремление к подлинному универсализму и к большому стилю, проявляется и умение чувствовать их в про</w:t>
        <w:softHyphen/>
        <w:t>изведениях прошлого мировой литературы, умение восприни</w:t>
        <w:softHyphen/>
        <w:t>мать эти произведения в их целом, в их миросозерцательной глубине, не дробя их на отдельные элементы с отбором «прием</w:t>
        <w:softHyphen/>
        <w:t>лемого».</w:t>
      </w:r>
    </w:p>
    <w:p>
      <w:pPr>
        <w:pStyle w:val="Normal"/>
        <w:autoSpaceDE w:val="false"/>
        <w:ind w:firstLine="360"/>
        <w:jc w:val="both"/>
        <w:rPr/>
      </w:pPr>
      <w:r>
        <w:rPr/>
        <w:t>Полнее и глубже всего романтическое понимание Рабле вы</w:t>
        <w:softHyphen/>
        <w:t>разил Виктор Гюго. Отдельной книги или статьи специально о Рабле он, правда, не написал, но отдельные суждения о на</w:t>
        <w:softHyphen/>
        <w:t>шем авторе рассеяны повсюду в его произведениях. Наиболее подробно и систематизированно Гюго говорит о Рабле в своей книге о Шекспире.</w:t>
      </w:r>
    </w:p>
    <w:p>
      <w:pPr>
        <w:pStyle w:val="Normal"/>
        <w:autoSpaceDE w:val="false"/>
        <w:ind w:firstLine="360"/>
        <w:jc w:val="both"/>
        <w:rPr/>
      </w:pPr>
      <w:r>
        <w:rPr/>
        <w:t>Гюго исходит из идеи о гениях человечества, напоминаю</w:t>
        <w:softHyphen/>
        <w:t>щей шатобриановскую идею гениев-матерей. Каждый из этих гениев человечества абсолютно оригинален и воплощает опре</w:t>
        <w:softHyphen/>
        <w:t xml:space="preserve">деленную сторону бытия. Всякий гений имеет свое изобретение или открытие. </w:t>
      </w:r>
      <w:r>
        <w:rPr>
          <w:lang w:val="de-DE"/>
        </w:rPr>
        <w:t xml:space="preserve">(«Tout genie </w:t>
      </w:r>
      <w:r>
        <w:rPr/>
        <w:t xml:space="preserve">а </w:t>
      </w:r>
      <w:r>
        <w:rPr>
          <w:lang w:val="de-DE"/>
        </w:rPr>
        <w:t xml:space="preserve">son invention ou sa docouverte»). </w:t>
      </w:r>
      <w:r>
        <w:rPr/>
        <w:t>Таких гениев Гюго насчитывает четырнадцать. Состав их до</w:t>
        <w:softHyphen/>
        <w:t>вольно своеобразен: Гомер, Иов, Эсхил, пророк Исайя, пророк Иезекииль, Лукреций, Ювенал, Тацит, апостол Павел, апостол Иоанн, Данте, Рабле, Сервантес, Шекспир. Рабле в ряду этих гениев (хронологическом) поставлен после Данте и перед Сер</w:t>
        <w:softHyphen/>
        <w:t>вантесом и Шекспиром. Гюго | дает характеристику каждого из этих гениев, в том числе и характеристику Рабле. Вот ее начало:</w:t>
      </w:r>
    </w:p>
    <w:p>
      <w:pPr>
        <w:pStyle w:val="Normal"/>
        <w:autoSpaceDE w:val="false"/>
        <w:ind w:firstLine="360"/>
        <w:jc w:val="both"/>
        <w:rPr/>
      </w:pPr>
      <w:r>
        <w:rPr>
          <w:lang w:val="de-DE" w:eastAsia="de-DE"/>
        </w:rPr>
        <w:t>«Dans Pordre des hauts gonies, Rabelais suit chronologiquement Dante; apres le front severe, la face ricanante. Rabelais, c'est le masque formidable de la comedie antique dotachee du „proscenium" grec,</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le bronze fait chair, desormais visage humain et vivant, reste onorme et venant rire de nous chez nous et avec vivant».</w:t>
      </w:r>
    </w:p>
    <w:p>
      <w:pPr>
        <w:pStyle w:val="Normal"/>
        <w:autoSpaceDE w:val="false"/>
        <w:ind w:firstLine="360"/>
        <w:jc w:val="both"/>
        <w:rPr/>
      </w:pPr>
      <w:r>
        <w:rPr/>
        <w:t>Вся характеристика носит, как мы видим по ее началу, не историко-литературный, а поэтический характер. Это — образ</w:t>
        <w:softHyphen/>
        <w:t>ные вариации Гюго на тему Рабле. Противопоставление рабле</w:t>
        <w:softHyphen/>
        <w:t>зианского смеха дантовской серьезности и гротескный образ гигантской комической маски должны подчеркнуть миросозер</w:t>
        <w:softHyphen/>
        <w:t>цательный и универсальный характер смеха Рабле.</w:t>
      </w:r>
    </w:p>
    <w:p>
      <w:pPr>
        <w:pStyle w:val="Normal"/>
        <w:autoSpaceDE w:val="false"/>
        <w:ind w:firstLine="360"/>
        <w:jc w:val="both"/>
        <w:rPr/>
      </w:pPr>
      <w:r>
        <w:rPr/>
        <w:t xml:space="preserve">У каждого гения свое открытие; в чем же открытие Рабле? ю </w:t>
      </w:r>
      <w:r>
        <w:rPr>
          <w:lang w:val="de-DE"/>
        </w:rPr>
        <w:t xml:space="preserve">«Rabelais </w:t>
      </w:r>
      <w:r>
        <w:rPr/>
        <w:t xml:space="preserve">а </w:t>
      </w:r>
      <w:r>
        <w:rPr>
          <w:lang w:val="de-DE"/>
        </w:rPr>
        <w:t xml:space="preserve">fait cette trouvaille, le ventre. Le serpent est dans rhomme, c'est l'intestin. II tente, trahit, et punit. L'homme, etre un comme esprit et complexe comme homme, a pour mission terrestre trois centres en lui, le cerveau, le cceur, le ventre; chacun de ces centres est auguste par une grande fonction qui lui est propre; le cerveau a la pensee, le cceur </w:t>
      </w:r>
      <w:r>
        <w:rPr/>
        <w:t xml:space="preserve">а Гатоиг, </w:t>
      </w:r>
      <w:r>
        <w:rPr>
          <w:lang w:val="de-DE"/>
        </w:rPr>
        <w:t xml:space="preserve">le ventre a la </w:t>
      </w:r>
      <w:r>
        <w:rPr>
          <w:lang w:val="el-GR"/>
        </w:rPr>
        <w:t xml:space="preserve">ρ </w:t>
      </w:r>
      <w:r>
        <w:rPr/>
        <w:t>а -</w:t>
      </w:r>
      <w:r>
        <w:rPr>
          <w:lang w:val="de-DE"/>
        </w:rPr>
        <w:t>ternite et la maternite».</w:t>
      </w:r>
    </w:p>
    <w:p>
      <w:pPr>
        <w:pStyle w:val="Normal"/>
        <w:autoSpaceDE w:val="false"/>
        <w:ind w:firstLine="360"/>
        <w:jc w:val="both"/>
        <w:rPr/>
      </w:pPr>
      <w:r>
        <w:rPr/>
        <w:t>Перед нами свободные романтические вариации Гюго на тему абсолютного материально-телесного низа и телесной то</w:t>
        <w:softHyphen/>
        <w:t>пографии. Центром раблезианской топографии, по Гюго, яв-с. 135 20 ляется чрево, функ|ции которого — отцовство и ма</w:t>
        <w:softHyphen/>
        <w:t>теринство. В связи с этим умерщвляющим и рождающим низом Гюго дает гротескный образ змея в человеке — «это — его утроба». Гюго как будто бы правильно понял значение мате</w:t>
        <w:softHyphen/>
        <w:t>риально-телесного низа, как организующего начала всей систе</w:t>
        <w:softHyphen/>
        <w:t>мы раблезианских образов. Но в то же время он воспринимает это начало в отвлеченно-моральном плане: утроба человека, го</w:t>
        <w:softHyphen/>
        <w:t>ворит он, «искушает, предает и карает». На такой морально-фи</w:t>
        <w:softHyphen/>
        <w:t>лософский язык переведена умерщвляющая сила топографиче</w:t>
        <w:softHyphen/>
        <w:t>ского низа. Гюго игнорирует тысячелетние традиции фольклор-зо ного и готического* реализма, поэтому ему кажется, что Рабле впервые открыл «чрево», т. е. материально-телесный низ; он воспринимает Рабле на фоне не предшествующего ему, а сле</w:t>
        <w:softHyphen/>
        <w:t>дующего за ним литературного развития.</w:t>
      </w:r>
    </w:p>
    <w:p>
      <w:pPr>
        <w:pStyle w:val="Normal"/>
        <w:autoSpaceDE w:val="false"/>
        <w:ind w:firstLine="360"/>
        <w:jc w:val="both"/>
        <w:rPr/>
      </w:pPr>
      <w:r>
        <w:rPr/>
        <w:t>Далее вариации Гюго на тему «чрева» развиваются в плане морально-философской патетики. Он доказывает (на приме</w:t>
        <w:softHyphen/>
        <w:t>рах), что «чрево» может быть трагичным, что оно может быть героичным, но в то же время оно является, по Гюго, и началом разложения и вырождения человека. Чрево съедает человека</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lang w:val="de-DE" w:eastAsia="de-DE"/>
        </w:rPr>
        <w:t xml:space="preserve">(le ventre mange l'homme). </w:t>
      </w:r>
      <w:r>
        <w:rPr>
          <w:lang w:eastAsia="de-DE"/>
        </w:rPr>
        <w:t>Алкивиад превращается в Трималь-хиона; оргия вырождается в обжорство; вместо Диогена остается одна бочка. На такие морально-философские образы и антитезы распадается в вариациях Гюго амбивалентный материально-те</w:t>
        <w:softHyphen/>
        <w:t>лесный низ фольклора и готического* реализма. Гюго продолжает так:</w:t>
      </w:r>
    </w:p>
    <w:p>
      <w:pPr>
        <w:pStyle w:val="Normal"/>
        <w:autoSpaceDE w:val="false"/>
        <w:ind w:firstLine="360"/>
        <w:jc w:val="both"/>
        <w:rPr/>
      </w:pPr>
      <w:r>
        <w:rPr>
          <w:lang w:val="de-DE" w:eastAsia="de-DE"/>
        </w:rPr>
        <w:t xml:space="preserve">«„Totus homo fit excrementum". Au </w:t>
      </w:r>
      <w:r>
        <w:rPr>
          <w:lang w:eastAsia="de-DE"/>
        </w:rPr>
        <w:t xml:space="preserve">XVIе </w:t>
      </w:r>
      <w:r>
        <w:rPr>
          <w:lang w:val="de-DE" w:eastAsia="de-DE"/>
        </w:rPr>
        <w:t xml:space="preserve">sitele, toutes les in-stitutions du passe en sont </w:t>
      </w:r>
      <w:r>
        <w:rPr>
          <w:lang w:val="el-GR" w:eastAsia="de-DE"/>
        </w:rPr>
        <w:t xml:space="preserve">Ιέ; </w:t>
      </w:r>
      <w:r>
        <w:rPr>
          <w:lang w:val="de-DE" w:eastAsia="de-DE"/>
        </w:rPr>
        <w:t xml:space="preserve">Rabelais s'empare de cette Situation; il la constate; il prend acte de ce ventre qui est le monde... Rabelais, </w:t>
      </w:r>
      <w:r>
        <w:rPr>
          <w:lang w:eastAsia="de-DE"/>
        </w:rPr>
        <w:t xml:space="preserve">10 </w:t>
      </w:r>
      <w:r>
        <w:rPr>
          <w:lang w:val="de-DE" w:eastAsia="de-DE"/>
        </w:rPr>
        <w:t xml:space="preserve">modecin et eure, tдte le pouls д la papauto. II hoche la tete et il eclate c. </w:t>
      </w:r>
      <w:r>
        <w:rPr>
          <w:lang w:eastAsia="de-DE"/>
        </w:rPr>
        <w:t xml:space="preserve">136 </w:t>
      </w:r>
      <w:r>
        <w:rPr>
          <w:lang w:val="de-DE" w:eastAsia="de-DE"/>
        </w:rPr>
        <w:t xml:space="preserve">de rire. Est-ce | parce qu'il </w:t>
      </w:r>
      <w:r>
        <w:rPr>
          <w:lang w:eastAsia="de-DE"/>
        </w:rPr>
        <w:t xml:space="preserve">(...) </w:t>
      </w:r>
      <w:r>
        <w:rPr>
          <w:lang w:val="de-DE" w:eastAsia="de-DE"/>
        </w:rPr>
        <w:t xml:space="preserve">a senti la mort... Tout ce vieux monde festoie et creve. Et Rabelais intronise une dynastie de ventres: Grangousier, Pantagruel et Gargantua. Rabelais est </w:t>
      </w:r>
      <w:r>
        <w:rPr>
          <w:lang w:eastAsia="de-DE"/>
        </w:rPr>
        <w:t>1'</w:t>
      </w:r>
      <w:r>
        <w:rPr>
          <w:lang w:val="el-GR" w:eastAsia="de-DE"/>
        </w:rPr>
        <w:t>Ε</w:t>
      </w:r>
      <w:r>
        <w:rPr>
          <w:lang w:val="de-DE" w:eastAsia="de-DE"/>
        </w:rPr>
        <w:t>s</w:t>
      </w:r>
      <w:r>
        <w:rPr>
          <w:lang w:eastAsia="de-DE"/>
        </w:rPr>
        <w:t>с</w:t>
      </w:r>
      <w:r>
        <w:rPr>
          <w:lang w:val="de-DE" w:eastAsia="de-DE"/>
        </w:rPr>
        <w:t>h</w:t>
      </w:r>
      <w:r>
        <w:rPr>
          <w:lang w:eastAsia="de-DE"/>
        </w:rPr>
        <w:t xml:space="preserve">у 1 </w:t>
      </w:r>
      <w:r>
        <w:rPr>
          <w:lang w:val="de-DE" w:eastAsia="de-DE"/>
        </w:rPr>
        <w:t xml:space="preserve">e de </w:t>
      </w:r>
      <w:r>
        <w:rPr>
          <w:lang w:eastAsia="de-DE"/>
        </w:rPr>
        <w:t xml:space="preserve">1 </w:t>
      </w:r>
      <w:r>
        <w:rPr>
          <w:lang w:val="de-DE" w:eastAsia="de-DE"/>
        </w:rPr>
        <w:t>a ma</w:t>
      </w:r>
      <w:r>
        <w:rPr>
          <w:lang w:val="el-GR" w:eastAsia="de-DE"/>
        </w:rPr>
        <w:t>η</w:t>
      </w:r>
      <w:r>
        <w:rPr>
          <w:lang w:val="de-DE" w:eastAsia="de-DE"/>
        </w:rPr>
        <w:t>geai1</w:t>
      </w:r>
      <w:r>
        <w:rPr>
          <w:lang w:eastAsia="de-DE"/>
        </w:rPr>
        <w:t xml:space="preserve">1 </w:t>
      </w:r>
      <w:r>
        <w:rPr>
          <w:lang w:val="de-DE" w:eastAsia="de-DE"/>
        </w:rPr>
        <w:t xml:space="preserve">e, ce qui est grand, quand on songe que manger c'est devorer. II </w:t>
      </w:r>
      <w:r>
        <w:rPr>
          <w:lang w:eastAsia="de-DE"/>
        </w:rPr>
        <w:t xml:space="preserve">у </w:t>
      </w:r>
      <w:r>
        <w:rPr>
          <w:lang w:val="de-DE" w:eastAsia="de-DE"/>
        </w:rPr>
        <w:t xml:space="preserve">a du gouffre dans le goinfre. Mangez donc, maitres, et buvez, et finissez. Vi vre est une chanson dont mourir est le refrain. D'autres creusent sous le genre humain depravo des cachots redoutables; en fait de souterrain, ce grand Rabelais se contente de la cave. Cet 20univers que Dante mettait dans l'enfer, Rabelais le fait tenir dans une futaille. Son livre n'est pas autre chose. Les sept cercles d'Alighieri bondent et enserrent cette tonne </w:t>
      </w:r>
      <w:r>
        <w:rPr>
          <w:lang w:val="el-GR" w:eastAsia="de-DE"/>
        </w:rPr>
        <w:t xml:space="preserve">ρ </w:t>
      </w:r>
      <w:r>
        <w:rPr>
          <w:lang w:eastAsia="de-DE"/>
        </w:rPr>
        <w:t xml:space="preserve">г о </w:t>
      </w:r>
      <w:r>
        <w:rPr>
          <w:lang w:val="de-DE" w:eastAsia="de-DE"/>
        </w:rPr>
        <w:t>d i g i e u s e... La joie pantagruelique n'est pas moins grandiose que la gaite jupiterienne. Mдchoire contre mдchoire; la mдchoire monarchique et sacerdotale mange; la mдchoire rabelaisienne rit. Quiconque a lu Rabelais a devant les yeux д jamais cette confrontation sovere, le masque de la Thoocratie regardo fixement par le masque de la Comodie».</w:t>
      </w:r>
    </w:p>
    <w:p>
      <w:pPr>
        <w:pStyle w:val="Normal"/>
        <w:autoSpaceDE w:val="false"/>
        <w:ind w:firstLine="360"/>
        <w:jc w:val="both"/>
        <w:rPr/>
      </w:pPr>
      <w:r>
        <w:rPr/>
        <w:t xml:space="preserve">с 137 зо </w:t>
      </w:r>
      <w:r>
        <w:rPr>
          <w:lang w:val="de-DE"/>
        </w:rPr>
        <w:t xml:space="preserve">I </w:t>
      </w:r>
      <w:r>
        <w:rPr/>
        <w:t>Гюго верно схватывает существенное отношение рабле</w:t>
        <w:softHyphen/>
        <w:t>зианского смеха к смерти и к борьбе между жизнью и смер</w:t>
        <w:softHyphen/>
        <w:t>тью (притом в историческом аспекте); он чувствует осо</w:t>
        <w:softHyphen/>
        <w:t>бую связь между едою-поглощением, смехом и смертью. Более того, Гюго удалось уловить связь меж</w:t>
        <w:softHyphen/>
        <w:t>ду дантовским адом и раблезианским обжорством: «этот мир, который Данте низверг в ад, Рабле поместил в бочку». Семь кругов ада служат обручами этой раблезианской бочки. Если бы вместо бочки Гюго избрал образ разинутого рта</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ли поглощающего чрева, то его сравнение было бы еще бо</w:t>
        <w:softHyphen/>
        <w:t>лее точным.</w:t>
      </w:r>
    </w:p>
    <w:p>
      <w:pPr>
        <w:pStyle w:val="Normal"/>
        <w:autoSpaceDE w:val="false"/>
        <w:ind w:firstLine="360"/>
        <w:jc w:val="both"/>
        <w:rPr/>
      </w:pPr>
      <w:r>
        <w:rPr/>
        <w:t>Верно отметив связь между смехом, смертью старого мира, преисподней и пиршественными образами (поглощением и проглатыванием), Гюго неправильно истолковывает эту связь: он пытается придать ей отвлеченный морально-философский характер. Он не понимает возрождающей и обновляющей силы материально-телесного низа. Все это ослабляет и ценность его наблюдений.</w:t>
      </w:r>
    </w:p>
    <w:p>
      <w:pPr>
        <w:pStyle w:val="Normal"/>
        <w:autoSpaceDE w:val="false"/>
        <w:ind w:firstLine="360"/>
        <w:jc w:val="both"/>
        <w:rPr/>
      </w:pPr>
      <w:r>
        <w:rPr/>
        <w:t>Подчеркнем, что Гюго отлично сумел понять универсаль</w:t>
        <w:softHyphen/>
        <w:t>ный и миросозерцательный — а не бытовой — характер таких образов у Рабле, как обжорство и пьянство, хотя он и вклады</w:t>
        <w:softHyphen/>
        <w:t>вает в них не совсем раблезианский смысл.</w:t>
      </w:r>
    </w:p>
    <w:p>
      <w:pPr>
        <w:pStyle w:val="Normal"/>
        <w:autoSpaceDE w:val="false"/>
        <w:ind w:firstLine="360"/>
        <w:jc w:val="both"/>
        <w:rPr/>
      </w:pPr>
      <w:r>
        <w:rPr/>
        <w:t>Несколько слов об отношении Гюго к гротеску. Уже в зна</w:t>
        <w:softHyphen/>
        <w:t>менитом предисловии к «Кромвелю» — этом манифесте левого романтизма — молодой Гюго формулирует требование ввести во все жанры (в том числе и в высокие) безобразное и смешное. Требование это заострено против классицизма с его эстетикой завершенного и одностильного бытия. Оно фигури</w:t>
        <w:softHyphen/>
        <w:t>рует здесь рядом с требованиями свободы художника, историче</w:t>
        <w:softHyphen/>
        <w:t>ской правды, местного и вре|менного колорита.</w:t>
      </w:r>
    </w:p>
    <w:p>
      <w:pPr>
        <w:pStyle w:val="Normal"/>
        <w:autoSpaceDE w:val="false"/>
        <w:ind w:firstLine="360"/>
        <w:jc w:val="both"/>
        <w:rPr/>
      </w:pPr>
      <w:r>
        <w:rPr/>
        <w:t>Апология безобразного и смешного в эстетике Гюго есть апология гротескных форм, как форм незавершенного бытия. Это подтверждают отчасти и гротескные образы его собст</w:t>
        <w:softHyphen/>
        <w:t>венных произведений, в особенности раннего периода (напри</w:t>
        <w:softHyphen/>
        <w:t>мер, «Собора Парижской богоматери»). Но в гротескных об</w:t>
        <w:softHyphen/>
        <w:t>разах самого Гюго бросается в глаза подчеркнутый элемент уродства и мрачный тон их. Характерна также громадная роль в них резких, но чисто статических контрастов. Динами</w:t>
        <w:softHyphen/>
        <w:t>ческая амбивалентность подлинного гротеска превра</w:t>
        <w:softHyphen/>
        <w:t>щается здесь в резкий статический контраст. В этих образах ослаблено отношение к времени, ослаблена их исто</w:t>
        <w:softHyphen/>
        <w:t>ричность. Это как бы застывшая история, ставшая почти декора</w:t>
        <w:softHyphen/>
        <w:t>тивной. Это — остановленное время, обернувшееся уродствами и резкими контрастами.</w:t>
      </w:r>
    </w:p>
    <w:p>
      <w:pPr>
        <w:pStyle w:val="Normal"/>
        <w:autoSpaceDE w:val="false"/>
        <w:ind w:firstLine="360"/>
        <w:jc w:val="both"/>
        <w:rPr/>
      </w:pPr>
      <w:r>
        <w:rPr/>
        <w:t>Эти особенности гротескного образа мы встретим у боль</w:t>
        <w:softHyphen/>
        <w:t>шинства французских романтиков. Веселые страшилища готи</w:t>
        <w:softHyphen/>
        <w:t>ческого* реализма и народно-праздничных форм — образы</w:t>
      </w:r>
    </w:p>
    <w:p>
      <w:pPr>
        <w:pStyle w:val="Normal"/>
        <w:autoSpaceDE w:val="false"/>
        <w:ind w:firstLine="360"/>
        <w:jc w:val="both"/>
        <w:rPr/>
      </w:pPr>
      <w:r>
        <w:rPr/>
        <w:t>Гп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побежденного смехом страха — у романтиков часто принимают характер совсем* не веселых кошмаров.</w:t>
      </w:r>
    </w:p>
    <w:p>
      <w:pPr>
        <w:pStyle w:val="Normal"/>
        <w:autoSpaceDE w:val="false"/>
        <w:ind w:firstLine="360"/>
        <w:jc w:val="both"/>
        <w:rPr/>
      </w:pPr>
      <w:r>
        <w:rPr/>
        <w:t>Гюго дает очень интересную характеристику гения и гениаль</w:t>
        <w:softHyphen/>
        <w:t>ного произведения. Из этой характеристики следует, что гро</w:t>
        <w:softHyphen/>
        <w:t>тескный характер творчества — обязательный признак гениаль</w:t>
        <w:softHyphen/>
        <w:t>ности. Гениальный писатель (каждый из четырнадцати) отли</w:t>
        <w:softHyphen/>
        <w:t>чается от просто великих писателей резкими преувели</w:t>
        <w:softHyphen/>
        <w:t xml:space="preserve">чениями, чрезмерностью, темнотой </w:t>
      </w:r>
      <w:r>
        <w:rPr>
          <w:lang w:val="de-DE"/>
        </w:rPr>
        <w:t xml:space="preserve">(obscurite) </w:t>
      </w:r>
      <w:r>
        <w:rPr/>
        <w:t xml:space="preserve">и чудовищностью </w:t>
      </w:r>
      <w:r>
        <w:rPr>
          <w:lang w:val="de-DE"/>
        </w:rPr>
        <w:t xml:space="preserve">(monstruosito) </w:t>
      </w:r>
      <w:r>
        <w:rPr/>
        <w:t xml:space="preserve">всех своих образов и своих произведений в их целом. Вот соответствующее место из книги Гюго о Шекспире: </w:t>
      </w:r>
      <w:r>
        <w:rPr>
          <w:lang w:val="de-DE"/>
        </w:rPr>
        <w:t>«Ces gonies sont outros. Ceci tient д la quantite d'infini qu'ils ont en eux. En effet, ils ne sont pas circonscrits. | Iis contiennent de l'ignoro. Tous les reproches qu'on leur adresse pourraient etre faits a des sphynx</w:t>
      </w:r>
      <w:r>
        <w:rPr/>
        <w:t xml:space="preserve">. (...) </w:t>
      </w:r>
      <w:r>
        <w:rPr>
          <w:lang w:val="de-DE"/>
        </w:rPr>
        <w:t>Aucun de ces reproches ne peut etre fait a d'autres esprits tres grands, moins grands. Hesiode, Esope, Sophocle, Euripide, Piaton... Virgile, Horace, Potrarque... La Fontaine, Beaumarchais, Voltaire, n'ont ni exagoration, ni te neb res, ni obscurite, ni monstruosite. Que leurmanque-t-il donc? Cela».</w:t>
      </w:r>
    </w:p>
    <w:p>
      <w:pPr>
        <w:pStyle w:val="Normal"/>
        <w:autoSpaceDE w:val="false"/>
        <w:ind w:firstLine="360"/>
        <w:jc w:val="both"/>
        <w:rPr/>
      </w:pPr>
      <w:r>
        <w:rPr/>
        <w:t>В этом утверждении проявляются и положительные и отри</w:t>
        <w:softHyphen/>
        <w:t>цательные черты концепции Гюго. Те особенности, которые он считает признаками гениальности (в романтическом смысле этого слова), должны быть на самом деле отнесены к тем произ</w:t>
        <w:softHyphen/>
        <w:t>ведениям и писателям, которые отражают — притом отражают существенно и глубоко — большие переломные эпохи мировой истории. Эти писатели имеют дело с незавершенным перестраи</w:t>
        <w:softHyphen/>
        <w:t>вающимся миром, наполненным разлагающимся прошлым и еще неоформившимся будущим. Их произведениям присуща особая положительная и, так сказать, объективная незавершенность. Произведения эти насыщены объективно недосказанным* буду</w:t>
        <w:softHyphen/>
        <w:t>щим, они принуждены оставлять лазейки для этого будущего. От</w:t>
        <w:softHyphen/>
        <w:t>сюда их специфическая многосмысленность, их кажущаяся тем</w:t>
        <w:softHyphen/>
        <w:t>нота. Отсюда и исключительно богатая и разнообразная посмерт</w:t>
        <w:softHyphen/>
        <w:t>ная история этих произведений и писателей. Отсюда, наконец, и их кажущаяся чудовищность, т. е. их несоответствие канонам и нормам всех завершенных, авторитарных, | догматических эпох.*</w:t>
      </w:r>
    </w:p>
    <w:p>
      <w:pPr>
        <w:pStyle w:val="Normal"/>
        <w:autoSpaceDE w:val="false"/>
        <w:ind w:firstLine="360"/>
        <w:jc w:val="both"/>
        <w:rPr/>
      </w:pPr>
      <w:r>
        <w:rPr/>
        <w:t>Особенности произведений переломных эпох мировой ис</w:t>
        <w:softHyphen/>
        <w:t>тории Гюго ощущает правильно, но он дает своему ощущению</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еверное теоретическое выражение. Его формулировки несколько метафизичны, кроме того, объективные черты, связанные с ис</w:t>
        <w:softHyphen/>
        <w:t>торическим процессом в его переломных моментах, он перено</w:t>
        <w:softHyphen/>
        <w:t>сит на особую организацию гениальных натур (хотя, правда, он не отрывает гениальности от эпохи, он берет гения в истории). И в хараетеристике гениев Гюго следует своему методу контра</w:t>
        <w:softHyphen/>
        <w:t>стов: он односторонне усиливает черты гения, чтобы создать резкий статический контраст с прочими великими писателями.</w:t>
      </w:r>
    </w:p>
    <w:p>
      <w:pPr>
        <w:pStyle w:val="Normal"/>
        <w:autoSpaceDE w:val="false"/>
        <w:ind w:firstLine="360"/>
        <w:jc w:val="both"/>
        <w:rPr/>
      </w:pPr>
      <w:r>
        <w:rPr/>
        <w:t>Темы Рабле неоднократно встречаются и в поэтических произведениях Гюго. В этих произведениях он также подчер</w:t>
        <w:softHyphen/>
        <w:t>кивает универсализм образов Рабле и миросозерцательную глу</w:t>
        <w:softHyphen/>
        <w:t>бину его смеха.</w:t>
      </w:r>
    </w:p>
    <w:p>
      <w:pPr>
        <w:pStyle w:val="Normal"/>
        <w:autoSpaceDE w:val="false"/>
        <w:ind w:firstLine="360"/>
        <w:jc w:val="both"/>
        <w:rPr/>
      </w:pPr>
      <w:r>
        <w:rPr/>
        <w:t xml:space="preserve">Вот отрывок из его </w:t>
      </w:r>
      <w:r>
        <w:rPr>
          <w:lang w:val="de-DE"/>
        </w:rPr>
        <w:t xml:space="preserve">«Les Mages» </w:t>
      </w:r>
      <w:r>
        <w:rPr/>
        <w:t>(1856 г.):</w:t>
      </w:r>
    </w:p>
    <w:p>
      <w:pPr>
        <w:pStyle w:val="Normal"/>
        <w:autoSpaceDE w:val="false"/>
        <w:ind w:firstLine="360"/>
        <w:jc w:val="both"/>
        <w:rPr>
          <w:lang w:val="de-DE" w:eastAsia="de-DE"/>
        </w:rPr>
      </w:pPr>
      <w:r>
        <w:rPr>
          <w:lang w:val="de-DE" w:eastAsia="de-DE"/>
        </w:rPr>
        <w:t>«Et voilд les pretres du rire...</w:t>
      </w:r>
    </w:p>
    <w:p>
      <w:pPr>
        <w:pStyle w:val="Normal"/>
        <w:autoSpaceDE w:val="false"/>
        <w:ind w:firstLine="360"/>
        <w:jc w:val="both"/>
        <w:rPr/>
      </w:pPr>
      <w:r>
        <w:rPr>
          <w:lang w:val="de-DE" w:eastAsia="de-DE"/>
        </w:rPr>
        <w:t xml:space="preserve">Entre Domocrite et </w:t>
      </w:r>
      <w:r>
        <w:rPr>
          <w:lang w:eastAsia="de-DE"/>
        </w:rPr>
        <w:t xml:space="preserve">Тёгепсе, </w:t>
      </w:r>
      <w:r>
        <w:rPr>
          <w:lang w:val="de-DE" w:eastAsia="de-DE"/>
        </w:rPr>
        <w:t>Rabelais, que nul ne comprit; II berce Adam pour qu'il s'endorme, Et son eclat de rire enorme Est un des gouffres de l'esprit».</w:t>
      </w:r>
    </w:p>
    <w:p>
      <w:pPr>
        <w:pStyle w:val="Normal"/>
        <w:autoSpaceDE w:val="false"/>
        <w:ind w:firstLine="360"/>
        <w:jc w:val="both"/>
        <w:rPr/>
      </w:pPr>
      <w:r>
        <w:rPr/>
        <w:t xml:space="preserve">В одном из стихотворений последних лет жизни (в </w:t>
      </w:r>
      <w:r>
        <w:rPr>
          <w:lang w:val="de-DE"/>
        </w:rPr>
        <w:t xml:space="preserve">«Lumiere») </w:t>
      </w:r>
      <w:r>
        <w:rPr/>
        <w:t>Гюго несколько меняет свою оценку раблезианско</w:t>
        <w:softHyphen/>
        <w:t>го смеха, но одновременно еще больше подчеркивает его уни</w:t>
        <w:softHyphen/>
        <w:t>версальный и миросозерцательный характер. Вот соответст</w:t>
        <w:softHyphen/>
        <w:t>вующий отрывок:</w:t>
      </w:r>
    </w:p>
    <w:p>
      <w:pPr>
        <w:pStyle w:val="Normal"/>
        <w:autoSpaceDE w:val="false"/>
        <w:ind w:firstLine="360"/>
        <w:jc w:val="both"/>
        <w:rPr/>
      </w:pPr>
      <w:r>
        <w:rPr>
          <w:lang w:val="de-DE" w:eastAsia="de-DE"/>
        </w:rPr>
        <w:t>«Un Dieu qui rirait de son oeuvre, Qui rirait des justes do&lt;?us, | Et du cygne et de la couleuvre, Et de Satan et de Jesus, Un tel Dieu serait si terrible, Que devant cette face horrible, L'дme humaine se debattrait Comme si, par ses ailes blanches, Elle etait prise sous les branches De quelque sinistre foret.</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lang w:val="de-DE" w:eastAsia="de-DE"/>
        </w:rPr>
        <w:t xml:space="preserve">Que Rabelais, rieur enorme, Railleur de l 'horizon humain, Borne par le nombre et la forme, Hue aujourd'hui sans voir demain; Qu'il joue, otant jouet lui-meme, Avec la vie et le probleme, Qu'importe! II passe, il meurt, il mit, </w:t>
      </w:r>
      <w:r>
        <w:rPr>
          <w:lang w:eastAsia="de-DE"/>
        </w:rPr>
        <w:t xml:space="preserve">// </w:t>
      </w:r>
      <w:r>
        <w:rPr>
          <w:lang w:val="el-GR" w:eastAsia="de-DE"/>
        </w:rPr>
        <w:t xml:space="preserve">η </w:t>
      </w:r>
      <w:r>
        <w:rPr>
          <w:lang w:val="de-DE" w:eastAsia="de-DE"/>
        </w:rPr>
        <w:t>est ni le fond, ni la cime\ Mais un Rabelais de l'abime Ferait horreur, meme д la nuit!»</w:t>
      </w:r>
    </w:p>
    <w:p>
      <w:pPr>
        <w:pStyle w:val="Normal"/>
        <w:autoSpaceDE w:val="false"/>
        <w:ind w:firstLine="360"/>
        <w:jc w:val="both"/>
        <w:rPr/>
      </w:pPr>
      <w:r>
        <w:rPr/>
        <w:t>Это позднее стихотворение Гюго очень характерно. Отно</w:t>
        <w:softHyphen/>
        <w:t>шение к раблезианскому смеху как будто изменилось. Самый универсализм этого мирообъемлющего смеха представляется теперь Гюго чем-то жутким и бесперспективным (преходящим, без будущего). Рабле — это «не дно и не вершина», т. е. это нечто, на чем остановиться нельзя, нечто специфически прехо</w:t>
        <w:softHyphen/>
        <w:t>дящее. Это — глубокое непонимание оптимизма рабле</w:t>
        <w:softHyphen/>
        <w:t>зианского смеха; | оно проявлялось уже и в ранних высказыва</w:t>
        <w:softHyphen/>
        <w:t xml:space="preserve">ниях Гюго. С самого начала смех для него был отрицающим, принижающим, уничтожающим началом. Хотя Гюго и повторял данную Нодье характеристику Рабле — </w:t>
      </w:r>
      <w:r>
        <w:rPr>
          <w:lang w:val="de-DE"/>
        </w:rPr>
        <w:t xml:space="preserve">«Homere bouffon», </w:t>
      </w:r>
      <w:r>
        <w:rPr/>
        <w:t xml:space="preserve">хотя он и применил к нему и другие аналогичные определения — </w:t>
      </w:r>
      <w:r>
        <w:rPr>
          <w:lang w:val="de-DE"/>
        </w:rPr>
        <w:t xml:space="preserve">«Homere de rire», «la moquerie epique», </w:t>
      </w:r>
      <w:r>
        <w:rPr/>
        <w:t>— но именно эпичности раблезианского смеха Гюго не понимал.</w:t>
      </w:r>
    </w:p>
    <w:p>
      <w:pPr>
        <w:pStyle w:val="Normal"/>
        <w:autoSpaceDE w:val="false"/>
        <w:ind w:firstLine="360"/>
        <w:jc w:val="both"/>
        <w:rPr/>
      </w:pPr>
      <w:r>
        <w:rPr/>
        <w:t>Интересно сопоставить последнее приведенное нами стихо</w:t>
        <w:softHyphen/>
        <w:t>творение Гюго с дистихом современника Рабле — историка Этьена Пакье, посвященным той же теме. Вот две последние строки дистиха:</w:t>
      </w:r>
    </w:p>
    <w:p>
      <w:pPr>
        <w:pStyle w:val="Normal"/>
        <w:autoSpaceDE w:val="false"/>
        <w:ind w:firstLine="360"/>
        <w:jc w:val="both"/>
        <w:rPr>
          <w:lang w:val="de-DE" w:eastAsia="de-DE"/>
        </w:rPr>
      </w:pPr>
      <w:r>
        <w:rPr>
          <w:lang w:val="de-DE" w:eastAsia="de-DE"/>
        </w:rPr>
        <w:t>«Sic homines, sie et coelestia numina lusit, Vix homines, vix ut numina loesa putes».</w:t>
      </w:r>
    </w:p>
    <w:p>
      <w:pPr>
        <w:pStyle w:val="Normal"/>
        <w:autoSpaceDE w:val="false"/>
        <w:ind w:firstLine="360"/>
        <w:jc w:val="both"/>
        <w:rPr/>
      </w:pPr>
      <w:r>
        <w:rPr/>
        <w:t>Т. е. «он так играл и людьми и небесными богами, что ни люди, ни боги не кажутся оскорбленными этой игрой».</w:t>
      </w:r>
    </w:p>
    <w:p>
      <w:pPr>
        <w:pStyle w:val="Normal"/>
        <w:autoSpaceDE w:val="false"/>
        <w:ind w:firstLine="360"/>
        <w:jc w:val="both"/>
        <w:rPr/>
      </w:pPr>
      <w:r>
        <w:rPr/>
        <w:t>Суждение современника вернее определяет подлинный ха</w:t>
        <w:softHyphen/>
        <w:t>рактер универсальной раблезианской смеховой игры. Пакье по</w:t>
        <w:softHyphen/>
        <w:t>нимал ее глубокий оптимизм, ее народно-праздничный харак</w:t>
        <w:softHyphen/>
        <w:t>тер, ее эпический, а не ямбический стиль.</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едь в основе мирообъемлющей раблезианской смеховой игры лежит древнейшая система народной образности. Эта сис</w:t>
        <w:softHyphen/>
        <w:t>тема на протяжении тысячелетий служила тем лоном, в кото</w:t>
        <w:softHyphen/>
        <w:t>ром было зачато и оформлено древнейшее ощущение времени: здесь это ощущение времени крепло и расширялось от простей</w:t>
        <w:softHyphen/>
        <w:t>шего осознания смены ночи днем и зимы летом до сложнейшего исторического сознания смены эпох мировой истории. Росла, углублялась, расширялась, усложнялась и самая эта система образов. Здесь слагались и дифференцировались образы всяче-с. 143 ю ской смены, становления и обновления — жизни, смерти, рож</w:t>
        <w:softHyphen/>
        <w:t>дения, возрастов, кризисов, периодов и т. п. Здесь не сложи</w:t>
        <w:softHyphen/>
        <w:t>лись, как мы говорили, и первоначальные образы «возрожде</w:t>
        <w:softHyphen/>
        <w:t>ния» и «реформации».</w:t>
      </w:r>
    </w:p>
    <w:p>
      <w:pPr>
        <w:pStyle w:val="Normal"/>
        <w:autoSpaceDE w:val="false"/>
        <w:ind w:firstLine="360"/>
        <w:jc w:val="both"/>
        <w:rPr/>
      </w:pPr>
      <w:r>
        <w:rPr/>
        <w:t>Для всей этой системы в ее целом и для каждого сущест</w:t>
        <w:softHyphen/>
        <w:t>венного образа в ней характерны три момента: амбива</w:t>
        <w:softHyphen/>
        <w:t>лентность (т. е. одновременная наличность обоих полюсов смены), далее, момент активной борьбы нового со старым и, наконец, оптимизм, т. е. радостное торжество нового и лучшего над старым и 20 худшим; это торжество окрашивает в веселые тона все звенья образа, весь образ в его целом. Это — утренний, весенний, рождественский, пасхальный смех. Как бы ни усложнялась эта система образов, — оптимистическая основа ее остается в силе. Самый ход времени воспринимается оптимистически: акценти</w:t>
        <w:softHyphen/>
        <w:t>руется второй — лучший момент (день, а не ночь, весна, а не зима), который и является последним словом времени. Праздниками измеряется время, ход его — праздничный ход. Мы так настойчиво и повторно под</w:t>
        <w:softHyphen/>
        <w:t>черкиваем здесь эти элементарные мотивы, ибо они в послед-зо нем счете определяют не всегда отчетливо видимую основу очень сложной и пестрой ткани раблезианских образов.</w:t>
      </w:r>
    </w:p>
    <w:p>
      <w:pPr>
        <w:pStyle w:val="Normal"/>
        <w:autoSpaceDE w:val="false"/>
        <w:ind w:firstLine="360"/>
        <w:jc w:val="both"/>
        <w:rPr/>
      </w:pPr>
      <w:r>
        <w:rPr/>
        <w:t>Наконец, очень существенный момент этой системы обра</w:t>
        <w:softHyphen/>
        <w:t>зов, определившей сознание времени и истории, — ее стихий</w:t>
        <w:softHyphen/>
        <w:t>ная материалистичность. Земля, тело, производительный труд, плоды земли, плоды тела, их рост, умножение, материальное изобилие — служат ведущими образами в древнейших пла</w:t>
        <w:softHyphen/>
        <w:t>стах этой системы. И как бы она ни усложнялась и ни углубля</w:t>
        <w:softHyphen/>
        <w:t>лась, — она продолжает тяготеть к земле, она никогда от земли</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не отрывается. Образ роста во всех его богатых вариациях имеет здесь особо важное значение. Материя всегда дана здесь под зна</w:t>
        <w:softHyphen/>
        <w:t>ком роста и умножения. Поэтому положительное качество здесь всегда сочетается с большим количеством: лучшее здесь нераз-с. 144 рывно свя|зано с большим. Материальное начало здесь — рас</w:t>
        <w:softHyphen/>
        <w:t>тущее и перерастающее себя, изобильное, весеннее, масленич</w:t>
        <w:softHyphen/>
        <w:t>ное начало.</w:t>
      </w:r>
    </w:p>
    <w:p>
      <w:pPr>
        <w:pStyle w:val="Normal"/>
        <w:autoSpaceDE w:val="false"/>
        <w:ind w:firstLine="360"/>
        <w:jc w:val="both"/>
        <w:rPr/>
      </w:pPr>
      <w:r>
        <w:rPr/>
        <w:t>Для Гюго и других романтиков целостность этой системы уже разложилась. Оптимизм соединился с отвлеченно-мораль-ю ными и идеальными началами. Амбивалентность приняла ха</w:t>
        <w:softHyphen/>
        <w:t>рактер статического контраста или трагической безысходности. В результате совершенно изменилось ощущение и осознание времени и исторических смен. Образ веселого времени, образ смеющейся беременной старухи керченских тер(р)акотов, ге-раклитовский образ играющего мальчика стали чуждыми.</w:t>
      </w:r>
    </w:p>
    <w:p>
      <w:pPr>
        <w:pStyle w:val="Normal"/>
        <w:autoSpaceDE w:val="false"/>
        <w:ind w:firstLine="360"/>
        <w:jc w:val="both"/>
        <w:rPr/>
      </w:pPr>
      <w:r>
        <w:rPr/>
        <w:t>Этим и объясняется, что* такой страстный поклонник Рабле, как Гюго^,) мог находить его смех кощунственным и жутким 73.</w:t>
      </w:r>
    </w:p>
    <w:p>
      <w:pPr>
        <w:pStyle w:val="Normal"/>
        <w:autoSpaceDE w:val="false"/>
        <w:ind w:firstLine="360"/>
        <w:jc w:val="both"/>
        <w:rPr/>
      </w:pPr>
      <w:r>
        <w:rPr/>
        <w:t>И другие французские романтики были в большей или меньшей степени раблезианцами. Упомяну о Теофиле Готье, 20 раблезианство которого особенно ярко проявилось в его по</w:t>
        <w:softHyphen/>
        <w:t xml:space="preserve">вести </w:t>
      </w:r>
      <w:r>
        <w:rPr>
          <w:lang w:val="de-DE"/>
        </w:rPr>
        <w:t xml:space="preserve">«Capitaine Fracasse». </w:t>
      </w:r>
      <w:r>
        <w:rPr/>
        <w:t xml:space="preserve">Интерес французского романтизма к XVI в. и к Рабле выразился и в известной книге </w:t>
      </w:r>
      <w:r>
        <w:rPr>
          <w:lang w:val="de-DE"/>
        </w:rPr>
        <w:t xml:space="preserve">Sainte-Beuve «Tableau de la poosie fran^aise au </w:t>
      </w:r>
      <w:r>
        <w:rPr/>
        <w:t xml:space="preserve">XVIе </w:t>
      </w:r>
      <w:r>
        <w:rPr>
          <w:lang w:val="de-DE"/>
        </w:rPr>
        <w:t xml:space="preserve">s.». </w:t>
      </w:r>
      <w:r>
        <w:rPr/>
        <w:t>Рабле занимает в ней большое место. Здесь есть отдельные блестящие характеристи</w:t>
        <w:softHyphen/>
        <w:t>ки, но целостный облик Рабле не верен и бледен (в частности серьезная идейная сторона Рабле оторвана от системы веселых образов, от смеха).</w:t>
      </w:r>
    </w:p>
    <w:p>
      <w:pPr>
        <w:pStyle w:val="Normal"/>
        <w:autoSpaceDE w:val="false"/>
        <w:ind w:firstLine="360"/>
        <w:jc w:val="both"/>
        <w:rPr/>
      </w:pPr>
      <w:r>
        <w:rPr/>
        <w:t>Страстное увлечение раблезианством Бальзака также отно</w:t>
        <w:softHyphen/>
        <w:t>сится к романтическому периоду его творчества. Но Бальзак и | с 145 зо Рабле — особая тема, которой мы здесь касаться не можем.</w:t>
      </w:r>
    </w:p>
    <w:p>
      <w:pPr>
        <w:pStyle w:val="Normal"/>
        <w:autoSpaceDE w:val="false"/>
        <w:ind w:firstLine="360"/>
        <w:jc w:val="both"/>
        <w:rPr/>
      </w:pPr>
      <w:r>
        <w:rPr/>
        <w:t>Дальнейшая судьба Рабле и готического смеха в XIX в. не представляет большого интереса. После романтиков, поставивших Рабле рядом с величайшими классиками мировой литературы,</w:t>
      </w:r>
    </w:p>
    <w:p>
      <w:pPr>
        <w:pStyle w:val="Normal"/>
        <w:autoSpaceDE w:val="false"/>
        <w:ind w:firstLine="360"/>
        <w:jc w:val="both"/>
        <w:rPr/>
      </w:pPr>
      <w:r>
        <w:rPr/>
        <w:t xml:space="preserve">73 Сохранилось, впрочем, свидетельство об отношении к Рабле старика Гюго; оно и в последние годы его жизни было глубоко положительным; </w:t>
      </w:r>
      <w:r>
        <w:rPr>
          <w:lang w:val="de-DE"/>
        </w:rPr>
        <w:t xml:space="preserve">Barbou, </w:t>
      </w:r>
      <w:r>
        <w:rPr/>
        <w:t>жив</w:t>
        <w:softHyphen/>
        <w:t>ший с ним в эти годы, утверждает, что Гюго часто говорил: «есть только две книги на свете — библия и Рабле».</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то положение его навсегда упрочивается в официальных лите</w:t>
        <w:softHyphen/>
        <w:t>ратурных мнениях и суждениях. Его уже никто не считает про</w:t>
        <w:softHyphen/>
        <w:t>сто занимательным писателем «для легкого чтения». Он — при</w:t>
        <w:softHyphen/>
        <w:t>знанный классик и основоположник французской литературы. Ряд великих писателей XIX в. — Мериме, Флобер, Альфонс Доде и др. — оставили отзывы, свидетельствующие об их вы</w:t>
        <w:softHyphen/>
        <w:t>сокой оценке Рабле 74. Можно говорить и о некотором влиянии Рабле на их творчество (например, на «Бувар и Пекюше» Фло</w:t>
        <w:softHyphen/>
        <w:t>бера). Но это влияние не могло быть ни глубоким, ни суще-10 ственным. Самое основное и самое существенное в Рабле — амбивалентный фольклорный и готический* смех — было слишком чуждо их творчеству и их времени. | с. 146 Из писателей нашего века самым большим раблезианцем был, конечно, Анатоль Франс. Упомянем, наконец, о раблезиан</w:t>
        <w:softHyphen/>
        <w:t>ском произведении Ромена Роллана — «Кола Брюньон».</w:t>
      </w:r>
    </w:p>
    <w:p>
      <w:pPr>
        <w:pStyle w:val="Normal"/>
        <w:autoSpaceDE w:val="false"/>
        <w:ind w:firstLine="360"/>
        <w:jc w:val="both"/>
        <w:rPr/>
      </w:pPr>
      <w:r>
        <w:rPr/>
        <w:t>Амбивалентный фольклорный и готический* смех, достиг</w:t>
        <w:softHyphen/>
        <w:t>ший кульминационного пункта своего развития в творчестве Рабле, раскололся. Он раз и навсегда утратил свой положитель</w:t>
        <w:softHyphen/>
        <w:t>ный возрождающий полюс. В процессе разложения амбивалент-20 ного универсального смеха за четыре века развития после-раб</w:t>
        <w:softHyphen/>
        <w:t>лезианской литературы выработалось три типа смеха: легкий, чисто развлекательный смех, лишенный всякой су</w:t>
        <w:softHyphen/>
        <w:t>щественной смысловой направленности, чисто отрицательный сатирический смех, лишенный всякого отношения к торжеству обновления и возрождения, и, наконец, скепти</w:t>
        <w:softHyphen/>
        <w:t>ческий смех, в котором также наличен только отрицатель</w:t>
        <w:softHyphen/>
        <w:t>ный момент, лишь несколько смягченный.*</w:t>
      </w:r>
    </w:p>
    <w:p>
      <w:pPr>
        <w:pStyle w:val="Normal"/>
        <w:autoSpaceDE w:val="false"/>
        <w:ind w:firstLine="360"/>
        <w:jc w:val="both"/>
        <w:rPr/>
      </w:pPr>
      <w:r>
        <w:rPr/>
        <w:t xml:space="preserve">74 Вот характерный отзыв Мериме из его речи при приеме в Академию (1845 г.): </w:t>
      </w:r>
      <w:r>
        <w:rPr>
          <w:lang w:val="de-DE"/>
        </w:rPr>
        <w:t>«L'historien de Gargantua n'a pas, il est vrai, une seule page qu'on puisse lire tout haut, mais ii n'a pas une ligne qui n'oflre un sujet de meditation д qui veut ecrire notre langue. Nul mieux que lui ne sut donner д sa pensee cette forme, je dirai si frangaise que chacune de ses phrases est comme un proverbe national».</w:t>
      </w:r>
    </w:p>
    <w:p>
      <w:pPr>
        <w:pStyle w:val="Normal"/>
        <w:autoSpaceDE w:val="false"/>
        <w:ind w:firstLine="360"/>
        <w:jc w:val="both"/>
        <w:rPr/>
      </w:pPr>
      <w:r>
        <w:rPr/>
        <w:t xml:space="preserve">Молодой Флобер в 1839 г. писал о Рабле работу. В 1868 г. он рассказывает, что никогда не засыпает, не прочтя предварительно </w:t>
      </w:r>
      <w:r>
        <w:rPr>
          <w:lang w:val="de-DE"/>
        </w:rPr>
        <w:t xml:space="preserve">«un chapitre du sacrosaint, immense et extra-beau Rabelais». </w:t>
      </w:r>
      <w:r>
        <w:rPr/>
        <w:t>Несмотря на принципиальное признание Рабле классиком, для широких кругов буржуазных писателей и читателей Рабле и в XIX веке оставался все же практически только забавным и пикантным пи</w:t>
        <w:softHyphen/>
        <w:t>сателем.</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   *   *</w:t>
      </w:r>
    </w:p>
    <w:p>
      <w:pPr>
        <w:pStyle w:val="Normal"/>
        <w:autoSpaceDE w:val="false"/>
        <w:ind w:firstLine="360"/>
        <w:jc w:val="both"/>
        <w:rPr/>
      </w:pPr>
      <w:r>
        <w:rPr/>
        <w:t>Несколько слов о развитии раблезистики.</w:t>
      </w:r>
    </w:p>
    <w:p>
      <w:pPr>
        <w:pStyle w:val="Normal"/>
        <w:autoSpaceDE w:val="false"/>
        <w:ind w:firstLine="360"/>
        <w:jc w:val="both"/>
        <w:rPr/>
      </w:pPr>
      <w:r>
        <w:rPr/>
        <w:t>Со второй половины XIX в. Рабле, его творчество и его жизнь становятся предметом всестороннего научного изучения. Появляется ряд монографий о нем. Начинается серьезное исто</w:t>
        <w:softHyphen/>
        <w:t>рическое и филологическое изучение его текстов. Но начало наиболее плодотворного периода научного изучения Рабле от</w:t>
        <w:softHyphen/>
        <w:t>носится уже к первым годам XX века*.</w:t>
      </w:r>
    </w:p>
    <w:p>
      <w:pPr>
        <w:pStyle w:val="Normal"/>
        <w:autoSpaceDE w:val="false"/>
        <w:ind w:firstLine="360"/>
        <w:jc w:val="both"/>
        <w:rPr/>
      </w:pPr>
      <w:r>
        <w:rPr/>
        <w:t>В нашу задачу не входит, конечно, история научного изуче</w:t>
        <w:softHyphen/>
        <w:t>ния Рабле. Мы ограничимся лишь краткой характеристикой со</w:t>
        <w:softHyphen/>
        <w:t>временного состояния раблезистики.</w:t>
      </w:r>
    </w:p>
    <w:p>
      <w:pPr>
        <w:pStyle w:val="Normal"/>
        <w:autoSpaceDE w:val="false"/>
        <w:ind w:firstLine="360"/>
        <w:jc w:val="both"/>
        <w:rPr/>
      </w:pPr>
      <w:r>
        <w:rPr/>
        <w:t>В начале 1903 г. было организовано «Общество для изуче</w:t>
        <w:softHyphen/>
        <w:t xml:space="preserve">ния Рабле» </w:t>
      </w:r>
      <w:r>
        <w:rPr>
          <w:lang w:val="de-DE"/>
        </w:rPr>
        <w:t xml:space="preserve">(«La Societe des etudes rabelaisiennes»). | </w:t>
      </w:r>
      <w:r>
        <w:rPr/>
        <w:t>Это — су</w:t>
        <w:softHyphen/>
        <w:t xml:space="preserve">щественный момент в истории раблезистики. Общество это составилось из учеников и друзей раблезиста </w:t>
      </w:r>
      <w:r>
        <w:rPr>
          <w:lang w:val="de-DE"/>
        </w:rPr>
        <w:t xml:space="preserve">Abel Lefranc'a, </w:t>
      </w:r>
      <w:r>
        <w:rPr/>
        <w:t xml:space="preserve">читавшего перед этим ряд курсов о Рабле и литературе XVI в. в </w:t>
      </w:r>
      <w:r>
        <w:rPr>
          <w:lang w:val="de-DE"/>
        </w:rPr>
        <w:t xml:space="preserve">«Ecole des Hautes Etudes», </w:t>
      </w:r>
      <w:r>
        <w:rPr/>
        <w:t xml:space="preserve">а потом в </w:t>
      </w:r>
      <w:r>
        <w:rPr>
          <w:lang w:val="de-DE"/>
        </w:rPr>
        <w:t xml:space="preserve">«College de France». </w:t>
      </w:r>
      <w:r>
        <w:rPr/>
        <w:t>Об</w:t>
        <w:softHyphen/>
        <w:t xml:space="preserve">щество стало центром всей раблезистской работы не только во Франции, но и в Англии и в Америке. С 1903 г. стал выходить (по третям года) журнал общества </w:t>
      </w:r>
      <w:r>
        <w:rPr>
          <w:lang w:val="de-DE"/>
        </w:rPr>
        <w:t>«Revue des otudes rabelaisi</w:t>
        <w:softHyphen/>
        <w:t xml:space="preserve">ennes». </w:t>
      </w:r>
      <w:r>
        <w:rPr/>
        <w:t>С 1913 г. этот журнал сменился другим с более ши</w:t>
        <w:softHyphen/>
        <w:t xml:space="preserve">рокой программой — </w:t>
      </w:r>
      <w:r>
        <w:rPr>
          <w:lang w:val="de-DE"/>
        </w:rPr>
        <w:t xml:space="preserve">«Revue du seizieme siecle», </w:t>
      </w:r>
      <w:r>
        <w:rPr/>
        <w:t>выходившим по 1933 г. С 1934 г. стал издаваться журнал с еще более расши</w:t>
        <w:softHyphen/>
        <w:t xml:space="preserve">ренной программой — </w:t>
      </w:r>
      <w:r>
        <w:rPr>
          <w:lang w:val="de-DE"/>
        </w:rPr>
        <w:t>«Humanisme et Renaissance».</w:t>
      </w:r>
    </w:p>
    <w:p>
      <w:pPr>
        <w:pStyle w:val="Normal"/>
        <w:autoSpaceDE w:val="false"/>
        <w:ind w:firstLine="360"/>
        <w:jc w:val="both"/>
        <w:rPr/>
      </w:pPr>
      <w:r>
        <w:rPr/>
        <w:t>Вокруг Общества и его журналов сосредоточилась вся тек</w:t>
        <w:softHyphen/>
        <w:t>стологическая работа над Рабле, работа над его языком, работа по разысканию источников, по установлению научной биогра</w:t>
        <w:softHyphen/>
        <w:t xml:space="preserve">фии, наконец, по исторической интерпретации произведений Рабле на строго научной базе. На основе всех этих работ с 1912 г. стало выходить под ред. главы Общества </w:t>
      </w:r>
      <w:r>
        <w:rPr>
          <w:lang w:val="de-DE"/>
        </w:rPr>
        <w:t xml:space="preserve">Abel Lefranc'a </w:t>
      </w:r>
      <w:r>
        <w:rPr/>
        <w:t>ученое издание произведений Рабле. По 1932 г. вышло пять томов этого издания, включающих три первых книги романа75. На этом оно пока приостановилось. Для научной работы над Рабле это</w:t>
      </w:r>
    </w:p>
    <w:p>
      <w:pPr>
        <w:pStyle w:val="Normal"/>
        <w:autoSpaceDE w:val="false"/>
        <w:ind w:firstLine="360"/>
        <w:jc w:val="both"/>
        <w:rPr/>
      </w:pPr>
      <w:r>
        <w:rPr>
          <w:lang w:val="de-DE" w:eastAsia="de-DE"/>
        </w:rPr>
        <w:t xml:space="preserve">75«(Euvre de F </w:t>
      </w:r>
      <w:r>
        <w:rPr>
          <w:lang w:eastAsia="de-DE"/>
        </w:rPr>
        <w:t xml:space="preserve">г а </w:t>
      </w:r>
      <w:r>
        <w:rPr>
          <w:lang w:val="el-GR" w:eastAsia="de-DE"/>
        </w:rPr>
        <w:t xml:space="preserve">η ς </w:t>
      </w:r>
      <w:r>
        <w:rPr>
          <w:lang w:eastAsia="de-DE"/>
        </w:rPr>
        <w:t xml:space="preserve">о </w:t>
      </w:r>
      <w:r>
        <w:rPr>
          <w:lang w:val="de-DE" w:eastAsia="de-DE"/>
        </w:rPr>
        <w:t xml:space="preserve">i s Rabelais». Edition critique publiee par Abel Lefranc (Proffesseur au College de France), Jacques Boulenger, Henri Clouzot, Paul Dorneaux, Jean Plattard et Lazare Sainean. </w:t>
      </w:r>
      <w:r>
        <w:rPr>
          <w:lang w:eastAsia="de-DE"/>
        </w:rPr>
        <w:t>(Первый том вышел в 1912, пятый («Третья книга») — в 1931 г.)</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здание с его текстом и системою вариантов, с его обширны-с. 148    ми и солидными комментариями — имеет | исключительную ценность.</w:t>
      </w:r>
    </w:p>
    <w:p>
      <w:pPr>
        <w:pStyle w:val="Normal"/>
        <w:autoSpaceDE w:val="false"/>
        <w:ind w:firstLine="360"/>
        <w:jc w:val="both"/>
        <w:rPr/>
      </w:pPr>
      <w:r>
        <w:rPr/>
        <w:t>Из отдельных работ членов Общества назовем важнейшие по основным разделам раблезистики. Здесь прежде всего необ</w:t>
        <w:softHyphen/>
        <w:t xml:space="preserve">ходимо назвать фундаментальный труд о языке Рабле: </w:t>
      </w:r>
      <w:r>
        <w:rPr>
          <w:lang w:val="de-DE"/>
        </w:rPr>
        <w:t xml:space="preserve">Lazare Sainoan'a </w:t>
      </w:r>
      <w:r>
        <w:rPr/>
        <w:t xml:space="preserve">(вице-председатель Общества) </w:t>
      </w:r>
      <w:r>
        <w:rPr>
          <w:lang w:val="de-DE"/>
        </w:rPr>
        <w:t xml:space="preserve">«La langue de Rabelais», I </w:t>
      </w:r>
      <w:r>
        <w:rPr/>
        <w:t>т. — 1922 г. и второй т(ом) — 1923 г.</w:t>
      </w:r>
    </w:p>
    <w:p>
      <w:pPr>
        <w:pStyle w:val="Normal"/>
        <w:autoSpaceDE w:val="false"/>
        <w:ind w:firstLine="360"/>
        <w:jc w:val="both"/>
        <w:rPr/>
      </w:pPr>
      <w:r>
        <w:rPr/>
        <w:t>В области изучения источников и характера эрудиции Рабле</w:t>
      </w:r>
    </w:p>
    <w:p>
      <w:pPr>
        <w:pStyle w:val="Normal"/>
        <w:autoSpaceDE w:val="false"/>
        <w:ind w:firstLine="360"/>
        <w:jc w:val="both"/>
        <w:rPr/>
      </w:pPr>
      <w:r>
        <w:rPr>
          <w:lang w:val="el-GR" w:eastAsia="el-GR"/>
        </w:rPr>
        <w:t xml:space="preserve">ίο </w:t>
      </w:r>
      <w:r>
        <w:rPr>
          <w:lang w:eastAsia="el-GR"/>
        </w:rPr>
        <w:t xml:space="preserve">ценнейший вклад в раблезистику сделала книга </w:t>
      </w:r>
      <w:r>
        <w:rPr>
          <w:lang w:val="de-DE" w:eastAsia="el-GR"/>
        </w:rPr>
        <w:t>Jean Plattard</w:t>
      </w:r>
      <w:r>
        <w:rPr>
          <w:lang w:eastAsia="el-GR"/>
        </w:rPr>
        <w:t xml:space="preserve">'а </w:t>
      </w:r>
      <w:r>
        <w:rPr>
          <w:lang w:val="de-DE" w:eastAsia="el-GR"/>
        </w:rPr>
        <w:t xml:space="preserve">«L'ceuvre de Rabelais (Sources, Invention et Compositum)», </w:t>
      </w:r>
      <w:r>
        <w:rPr>
          <w:lang w:eastAsia="el-GR"/>
        </w:rPr>
        <w:t xml:space="preserve">1910 </w:t>
      </w:r>
      <w:r>
        <w:rPr>
          <w:lang w:val="de-DE" w:eastAsia="el-GR"/>
        </w:rPr>
        <w:t xml:space="preserve">r. </w:t>
      </w:r>
      <w:r>
        <w:rPr>
          <w:lang w:eastAsia="el-GR"/>
        </w:rPr>
        <w:t>Ему же принадлежит и первая попытка дать синтетическую науч</w:t>
        <w:softHyphen/>
        <w:t xml:space="preserve">ную биографию Рабле: </w:t>
      </w:r>
      <w:r>
        <w:rPr>
          <w:lang w:val="de-DE" w:eastAsia="el-GR"/>
        </w:rPr>
        <w:t xml:space="preserve">«Vie de (F.) Rabelais», </w:t>
      </w:r>
      <w:r>
        <w:rPr>
          <w:lang w:eastAsia="el-GR"/>
        </w:rPr>
        <w:t>1928 г.76 Укажем на ценную работу в области раблезианской текстологии, проде</w:t>
        <w:softHyphen/>
        <w:t xml:space="preserve">ланную </w:t>
      </w:r>
      <w:r>
        <w:rPr>
          <w:lang w:val="de-DE" w:eastAsia="el-GR"/>
        </w:rPr>
        <w:t xml:space="preserve">Jacques Boulenger </w:t>
      </w:r>
      <w:r>
        <w:rPr>
          <w:lang w:eastAsia="el-GR"/>
        </w:rPr>
        <w:t xml:space="preserve">(секретарь Общества), и в области раблезианской топографии — работы </w:t>
      </w:r>
      <w:r>
        <w:rPr>
          <w:lang w:val="de-DE" w:eastAsia="el-GR"/>
        </w:rPr>
        <w:t xml:space="preserve">Henri Clouzot. </w:t>
      </w:r>
      <w:r>
        <w:rPr>
          <w:lang w:eastAsia="el-GR"/>
        </w:rPr>
        <w:t xml:space="preserve">Наконец, необходимо особо отметить исключительно ценные работы председателя Общества </w:t>
      </w:r>
      <w:r>
        <w:rPr>
          <w:lang w:val="de-DE" w:eastAsia="el-GR"/>
        </w:rPr>
        <w:t xml:space="preserve">Abel Lefranc'a, </w:t>
      </w:r>
      <w:r>
        <w:rPr>
          <w:lang w:eastAsia="el-GR"/>
        </w:rPr>
        <w:t>особенно его замечатель</w:t>
        <w:softHyphen/>
        <w:t>ные вводные статьи к трем книгам романа, изданным под его</w:t>
      </w:r>
    </w:p>
    <w:p>
      <w:pPr>
        <w:pStyle w:val="Normal"/>
        <w:autoSpaceDE w:val="false"/>
        <w:ind w:firstLine="360"/>
        <w:jc w:val="both"/>
        <w:rPr/>
      </w:pPr>
      <w:r>
        <w:rPr/>
        <w:t>20 редакцией.</w:t>
      </w:r>
    </w:p>
    <w:p>
      <w:pPr>
        <w:pStyle w:val="Normal"/>
        <w:autoSpaceDE w:val="false"/>
        <w:ind w:firstLine="360"/>
        <w:jc w:val="both"/>
        <w:rPr/>
      </w:pPr>
      <w:r>
        <w:rPr/>
        <w:t>Со всеми указанными нами здесь книгами, а также и с рядом других раблезистских работ нам придется иметь дело в дальней</w:t>
        <w:softHyphen/>
        <w:t>шем по ходу нашего исследования. Назовем здесь еще послед</w:t>
        <w:softHyphen/>
        <w:t xml:space="preserve">нюю основательную монографию о Рабле: </w:t>
      </w:r>
      <w:r>
        <w:rPr>
          <w:lang w:val="de-DE"/>
        </w:rPr>
        <w:t xml:space="preserve">George Lote «La vie et l'ceuvre de Francis Rabelais», Paris, </w:t>
      </w:r>
      <w:r>
        <w:rPr/>
        <w:t xml:space="preserve">1938. </w:t>
      </w:r>
      <w:r>
        <w:rPr>
          <w:lang w:val="de-DE"/>
        </w:rPr>
        <w:t xml:space="preserve">| c. </w:t>
      </w:r>
      <w:r>
        <w:rPr/>
        <w:t>149 В результате работ как членов Общества, так и других со</w:t>
        <w:softHyphen/>
        <w:t>временных раблезистов, чрезвычайно облегчено понимание и филологическое изучение текста Рабле, собран громадный ма</w:t>
        <w:softHyphen/>
        <w:t>териал для более широкого и глубокого понимания его истори-зо ческого места и значения и для понимания связи его произве</w:t>
        <w:softHyphen/>
        <w:t>дения с современной ему действительностью и с предшествую</w:t>
        <w:softHyphen/>
        <w:t>щей литературой. Но весь этот громадный материал, собранный</w:t>
      </w:r>
    </w:p>
    <w:p>
      <w:pPr>
        <w:pStyle w:val="Normal"/>
        <w:autoSpaceDE w:val="false"/>
        <w:ind w:firstLine="360"/>
        <w:jc w:val="both"/>
        <w:rPr/>
      </w:pPr>
      <w:r>
        <w:rPr/>
        <w:t xml:space="preserve">76 Вот основные биографические работы, касающиеся отдельных периодов жизни Рабле: </w:t>
      </w:r>
      <w:r>
        <w:rPr>
          <w:lang w:val="de-DE"/>
        </w:rPr>
        <w:t xml:space="preserve">Dubouchet «(F.) Rabelais д Montpellier(, </w:t>
      </w:r>
      <w:r>
        <w:rPr/>
        <w:t xml:space="preserve">1530-1538, </w:t>
      </w:r>
      <w:r>
        <w:rPr>
          <w:lang w:val="de-DE"/>
        </w:rPr>
        <w:t xml:space="preserve">etude biographique d'apres les documents originaux)» </w:t>
      </w:r>
      <w:r>
        <w:rPr/>
        <w:t xml:space="preserve">(1887); </w:t>
      </w:r>
      <w:r>
        <w:rPr>
          <w:lang w:val="de-DE"/>
        </w:rPr>
        <w:t xml:space="preserve">A. Heulhard «Rabelais, ses voyages en Italie, son exil д Metz» </w:t>
      </w:r>
      <w:r>
        <w:rPr/>
        <w:t xml:space="preserve">(1891); А. В </w:t>
      </w:r>
      <w:r>
        <w:rPr>
          <w:lang w:val="de-DE"/>
        </w:rPr>
        <w:t xml:space="preserve">e </w:t>
      </w:r>
      <w:r>
        <w:rPr/>
        <w:t xml:space="preserve">г </w:t>
      </w:r>
      <w:r>
        <w:rPr>
          <w:lang w:val="de-DE"/>
        </w:rPr>
        <w:t xml:space="preserve">t </w:t>
      </w:r>
      <w:r>
        <w:rPr/>
        <w:t xml:space="preserve">г а </w:t>
      </w:r>
      <w:r>
        <w:rPr>
          <w:lang w:val="el-GR"/>
        </w:rPr>
        <w:t xml:space="preserve">π </w:t>
      </w:r>
      <w:r>
        <w:rPr>
          <w:lang w:val="de-DE"/>
        </w:rPr>
        <w:t xml:space="preserve">d «Rabelais д Lyon» </w:t>
      </w:r>
      <w:r>
        <w:rPr/>
        <w:t xml:space="preserve">(1894); </w:t>
      </w:r>
      <w:r>
        <w:rPr>
          <w:lang w:val="de-DE"/>
        </w:rPr>
        <w:t xml:space="preserve">J. </w:t>
      </w:r>
      <w:r>
        <w:rPr>
          <w:lang w:val="el-GR"/>
        </w:rPr>
        <w:t xml:space="preserve">Ρ </w:t>
      </w:r>
      <w:r>
        <w:rPr/>
        <w:t xml:space="preserve">1 </w:t>
      </w:r>
      <w:r>
        <w:rPr>
          <w:lang w:val="de-DE"/>
        </w:rPr>
        <w:t xml:space="preserve">a 11 </w:t>
      </w:r>
      <w:r>
        <w:rPr/>
        <w:t xml:space="preserve">а г </w:t>
      </w:r>
      <w:r>
        <w:rPr>
          <w:lang w:val="de-DE"/>
        </w:rPr>
        <w:t xml:space="preserve">d «Adolescence de Rabelais en Poitou» </w:t>
      </w:r>
      <w:r>
        <w:rPr/>
        <w:t>(1923).</w:t>
      </w:r>
    </w:p>
    <w:p>
      <w:pPr>
        <w:pStyle w:val="Normal"/>
        <w:autoSpaceDE w:val="false"/>
        <w:ind w:firstLine="360"/>
        <w:jc w:val="both"/>
        <w:rPr/>
      </w:pPr>
      <w:r>
        <w:rPr/>
        <w:t>Глава 2: Рабле в истории смеха</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кропотливым и самоотверженным трудом ученых, еще ждет своего синтеза на более глубокой методологической и фило</w:t>
        <w:softHyphen/>
        <w:t>софской основе, чем та, которою располагает современная за</w:t>
        <w:softHyphen/>
        <w:t>падная раблезистика. Целостного облика Рабле в его историче</w:t>
        <w:softHyphen/>
        <w:t>ской обусловленности и в его неисчерпанных еще возможностях (ибо Рабле не умер, как не умер еще Шекспир или Сервантес), мы не найдем в трудах современных раблезистов. Раблезисты вообще очень осторожны и тщательно избегают всякого сколь</w:t>
        <w:softHyphen/>
        <w:t>ко-нибудь широкого синтеза, всякого далеко идущего вывода и обобщения. Единственная книга, которая претендует на такой осторожный — очень осторожный — синтез, — это уже на</w:t>
        <w:softHyphen/>
        <w:t xml:space="preserve">званная нами книга </w:t>
      </w:r>
      <w:r>
        <w:rPr>
          <w:lang w:val="de-DE"/>
        </w:rPr>
        <w:t xml:space="preserve">J. Plattard'a, </w:t>
      </w:r>
      <w:r>
        <w:rPr/>
        <w:t xml:space="preserve">1910 г. (и отчасти указанная нами выше монография </w:t>
      </w:r>
      <w:r>
        <w:rPr>
          <w:lang w:val="de-DE"/>
        </w:rPr>
        <w:t xml:space="preserve">G. Lote). </w:t>
      </w:r>
      <w:r>
        <w:rPr>
          <w:lang w:val="el-GR"/>
        </w:rPr>
        <w:t xml:space="preserve">Ηθ(,) </w:t>
      </w:r>
      <w:r>
        <w:rPr/>
        <w:t xml:space="preserve">несмотря на собранный в книгах </w:t>
      </w:r>
      <w:r>
        <w:rPr>
          <w:lang w:val="de-DE"/>
        </w:rPr>
        <w:t xml:space="preserve">J. Plattard'a </w:t>
      </w:r>
      <w:r>
        <w:rPr/>
        <w:t xml:space="preserve">и </w:t>
      </w:r>
      <w:r>
        <w:rPr>
          <w:lang w:val="de-DE"/>
        </w:rPr>
        <w:t xml:space="preserve">Lote'a </w:t>
      </w:r>
      <w:r>
        <w:rPr/>
        <w:t xml:space="preserve">ценнейший материал и отдельные тончайшие наблюдения (это касается особенно </w:t>
      </w:r>
      <w:r>
        <w:rPr>
          <w:lang w:val="de-DE"/>
        </w:rPr>
        <w:t xml:space="preserve">J. Plattard'a), </w:t>
      </w:r>
      <w:r>
        <w:rPr/>
        <w:t xml:space="preserve">этот синтез удовлетворить нас не может. Он удовлетворяет нас даже меньше, чем старая синтетическая попытка </w:t>
      </w:r>
      <w:r>
        <w:rPr>
          <w:lang w:val="de-DE"/>
        </w:rPr>
        <w:t xml:space="preserve">Stapfer'a </w:t>
      </w:r>
      <w:r>
        <w:rPr/>
        <w:t xml:space="preserve">(1889 г.) или работа немецкого ученого </w:t>
      </w:r>
      <w:r>
        <w:rPr>
          <w:lang w:val="de-DE"/>
        </w:rPr>
        <w:t xml:space="preserve">Schneegans'a </w:t>
      </w:r>
      <w:r>
        <w:rPr/>
        <w:t>(1894 г.). Целостный облик Рабле и его мира принадлежит еще будущему. Предлагаемая нами работа менее всего претендует восполнить этот пробел в раблезистской литературе, т. е. дать синтети</w:t>
        <w:softHyphen/>
        <w:t>ческий облик Рабле. Эта задача, конечно, не по нашим | силам и не по нашим познаниям. Мы ставим себе более скромную за</w:t>
        <w:softHyphen/>
        <w:t>дачу: попытаться набросать основные черты историко-система-тической характеристики того типа реализма, который пред</w:t>
        <w:softHyphen/>
        <w:t>ставлен в творчестве Рабле.</w:t>
      </w:r>
    </w:p>
    <w:p>
      <w:pPr>
        <w:pStyle w:val="Normal"/>
        <w:autoSpaceDE w:val="false"/>
        <w:ind w:firstLine="360"/>
        <w:jc w:val="both"/>
        <w:rPr/>
      </w:pPr>
      <w:r>
        <w:rPr/>
        <w:t>На предыдущих страницах мы уже наметили некоторые черты этого реализма и некоторые линии его исторического развития. Теперь мы должны перейти к более систематиче</w:t>
        <w:softHyphen/>
        <w:t>скому рассмотрению этих черт на анализе основных образов романа Рабле.* |</w:t>
      </w:r>
    </w:p>
    <w:p>
      <w:pPr>
        <w:pStyle w:val="Normal"/>
        <w:autoSpaceDE w:val="false"/>
        <w:ind w:firstLine="360"/>
        <w:jc w:val="both"/>
        <w:rPr/>
      </w:pPr>
      <w:r>
        <w:rPr/>
        <w:t>151</w:t>
      </w:r>
    </w:p>
    <w:p>
      <w:pPr>
        <w:pStyle w:val="Normal"/>
        <w:autoSpaceDE w:val="false"/>
        <w:ind w:firstLine="360"/>
        <w:jc w:val="both"/>
        <w:rPr/>
      </w:pPr>
      <w:r>
        <w:rPr/>
        <w:t>Глава 3</w:t>
      </w:r>
    </w:p>
    <w:p>
      <w:pPr>
        <w:pStyle w:val="Normal"/>
        <w:autoSpaceDE w:val="false"/>
        <w:ind w:firstLine="360"/>
        <w:jc w:val="both"/>
        <w:rPr/>
      </w:pPr>
      <w:r>
        <w:rPr/>
        <w:t>ПЛОЩАДНОЕ СЛОВО В РОМАНЕ РАБЛЕ*</w:t>
      </w:r>
    </w:p>
    <w:p>
      <w:pPr>
        <w:pStyle w:val="Normal"/>
        <w:autoSpaceDE w:val="false"/>
        <w:ind w:firstLine="360"/>
        <w:jc w:val="both"/>
        <w:rPr/>
      </w:pPr>
      <w:r>
        <w:rPr/>
        <w:t>Мы остановимся прежде всего на тех именно моментах ро</w:t>
        <w:softHyphen/>
        <w:t xml:space="preserve">мана Рабле, которые — начиная с XVII в. — служили камнем преткновения для его ценителей и читателей, которые </w:t>
      </w:r>
      <w:r>
        <w:rPr>
          <w:lang w:val="de-DE"/>
        </w:rPr>
        <w:t xml:space="preserve">La Bruyere </w:t>
      </w:r>
      <w:r>
        <w:rPr/>
        <w:t xml:space="preserve">называл «утехой для сволочи» </w:t>
      </w:r>
      <w:r>
        <w:rPr>
          <w:lang w:val="de-DE"/>
        </w:rPr>
        <w:t xml:space="preserve">(charme de la canaille) </w:t>
      </w:r>
      <w:r>
        <w:rPr/>
        <w:t xml:space="preserve">и «грязной испорченностью» </w:t>
      </w:r>
      <w:r>
        <w:rPr>
          <w:lang w:val="de-DE"/>
        </w:rPr>
        <w:t xml:space="preserve">(sale corruption), </w:t>
      </w:r>
      <w:r>
        <w:rPr/>
        <w:t xml:space="preserve">а Вольтер — «нахальством» </w:t>
      </w:r>
      <w:r>
        <w:rPr>
          <w:lang w:val="de-DE"/>
        </w:rPr>
        <w:t xml:space="preserve">(impertinence) </w:t>
      </w:r>
      <w:r>
        <w:rPr/>
        <w:t xml:space="preserve">и «нечистотами» </w:t>
      </w:r>
      <w:r>
        <w:rPr>
          <w:lang w:val="de-DE"/>
        </w:rPr>
        <w:t xml:space="preserve">(les ordures). </w:t>
      </w:r>
      <w:r>
        <w:rPr/>
        <w:t>Назовем эти момен</w:t>
        <w:softHyphen/>
        <w:t>ты — пока условно и метафорически — площадными момента-</w:t>
      </w:r>
    </w:p>
    <w:p>
      <w:pPr>
        <w:pStyle w:val="Normal"/>
        <w:autoSpaceDE w:val="false"/>
        <w:ind w:firstLine="360"/>
        <w:jc w:val="both"/>
        <w:rPr/>
      </w:pPr>
      <w:r>
        <w:rPr/>
        <w:t xml:space="preserve">ю ми романа Рабле. Именно от них тщательно очищали роман Рабле в XVIII в. аббат </w:t>
      </w:r>
      <w:r>
        <w:rPr>
          <w:lang w:val="de-DE"/>
        </w:rPr>
        <w:t xml:space="preserve">Marsy </w:t>
      </w:r>
      <w:r>
        <w:rPr/>
        <w:t>и аббат Рбгаи, а в XIX в. хотела очистить Жорж Занд (впрочем, очень ценившая Рабле). Эти мо</w:t>
        <w:softHyphen/>
        <w:t>менты и до сих пор еще препятствуют публичному эстрадному исполнению Рабле (а нет писателя более благодарного для громкого исполнения, чем он).</w:t>
      </w:r>
    </w:p>
    <w:p>
      <w:pPr>
        <w:pStyle w:val="Normal"/>
        <w:autoSpaceDE w:val="false"/>
        <w:ind w:firstLine="360"/>
        <w:jc w:val="both"/>
        <w:rPr/>
      </w:pPr>
      <w:r>
        <w:rPr/>
        <w:t>До наших дней еще площадные моменты в романе Рабле за</w:t>
        <w:softHyphen/>
        <w:t>трудняли читателей его, притом не только читателей рядовых. Новому художественному восприятию трудно вплести эти площадные моменты — вплести органически и до конца —</w:t>
      </w:r>
    </w:p>
    <w:p>
      <w:pPr>
        <w:pStyle w:val="Normal"/>
        <w:autoSpaceDE w:val="false"/>
        <w:ind w:firstLine="360"/>
        <w:jc w:val="both"/>
        <w:rPr/>
      </w:pPr>
      <w:r>
        <w:rPr/>
        <w:t>го в художественную ткань произведения. То суженное, ограни</w:t>
        <w:softHyphen/>
        <w:t>ченное и специфическое значение, которое эти моменты по</w:t>
        <w:softHyphen/>
        <w:t>лучили в новое время, искажает их правильное восприятие у Рабле, где значение их было универсальным и очень дале</w:t>
        <w:softHyphen/>
        <w:t>ким от новой порнографии. Поэтому ценители и исследователи Рабле выработали род снисходительного отношения к этому неизбежному наследию «наивного и грубого XVI в.». Подчер-152 кивают I именно наивно-невинный характер этой старой не</w:t>
        <w:softHyphen/>
        <w:t>пристойности, выгодно отличающий ее от новой извращенной порнографии.</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В XVIII в. аббат </w:t>
      </w:r>
      <w:r>
        <w:rPr>
          <w:lang w:val="de-DE"/>
        </w:rPr>
        <w:t xml:space="preserve">Galiani </w:t>
      </w:r>
      <w:r>
        <w:rPr/>
        <w:t xml:space="preserve">дал очень остроумное выражение этой снисходительности: «Непристойность Рабле, — говорит он, — наивна, она похожа на зад бедного человека» </w:t>
      </w:r>
      <w:r>
        <w:rPr>
          <w:lang w:val="de-DE"/>
        </w:rPr>
        <w:t>(«L'obscenite de Rabelais est naive, eile ressemble au cul d'un pauvre homme»).</w:t>
      </w:r>
    </w:p>
    <w:p>
      <w:pPr>
        <w:pStyle w:val="Normal"/>
        <w:autoSpaceDE w:val="false"/>
        <w:ind w:firstLine="360"/>
        <w:jc w:val="both"/>
        <w:rPr/>
      </w:pPr>
      <w:r>
        <w:rPr/>
        <w:t>Нужно сказать, что такую же снисходительность к «циниз</w:t>
        <w:softHyphen/>
        <w:t>му» Рабле проявил и А. Н. Веселовский, только он употребляет иной, менее раблезианский образ. Вот что он говорит: «Если хотите, Рабле циничен — но как здоровый дере</w:t>
        <w:softHyphen/>
        <w:t xml:space="preserve">венский мальчик, которого выпустили из курной избы ю прямо на весну, и он мчится очертя голову по лужам, з а -брызгивая грязью прохожих и весело хохоча, когда комья глины облепили его ноги и лицо, раскрасневшееся от весеннего, животного веселья» (Ор. </w:t>
      </w:r>
      <w:r>
        <w:rPr>
          <w:lang w:val="de-DE"/>
        </w:rPr>
        <w:t xml:space="preserve">cit. </w:t>
      </w:r>
      <w:r>
        <w:rPr/>
        <w:t>стр. 241).</w:t>
      </w:r>
    </w:p>
    <w:p>
      <w:pPr>
        <w:pStyle w:val="Normal"/>
        <w:autoSpaceDE w:val="false"/>
        <w:ind w:firstLine="360"/>
        <w:jc w:val="both"/>
        <w:rPr/>
      </w:pPr>
      <w:r>
        <w:rPr/>
        <w:t>На этом суждении Веселовского следует остановиться. При</w:t>
        <w:softHyphen/>
        <w:t>мем на минуту всерьез все элементы изображенного им образа деревенского мальчика и сопоставим их с особенностями раб</w:t>
        <w:softHyphen/>
        <w:t>лезианского цинизма.</w:t>
      </w:r>
    </w:p>
    <w:p>
      <w:pPr>
        <w:pStyle w:val="Normal"/>
        <w:autoSpaceDE w:val="false"/>
        <w:ind w:firstLine="360"/>
        <w:jc w:val="both"/>
        <w:rPr/>
      </w:pPr>
      <w:r>
        <w:rPr/>
        <w:t>Прежде всего весь выбранный Веселовским образ именно деревенского мальчика представляется нам весьма не</w:t>
        <w:softHyphen/>
        <w:t>го удачным. Цинизм Рабле существенно связан с городской пло</w:t>
        <w:softHyphen/>
        <w:t>щадью, с ярмарочной и карнавальной площадью позднего средневековья и возрождения. Далее, это вовсе не инди</w:t>
        <w:softHyphen/>
        <w:t>видуальное веселье мальчика, выпущенного из курной избы, это — коллективное веселье народной толпы на городской с. 153 площади. Весна в этом | образе совершенно уместна: это, дей</w:t>
        <w:softHyphen/>
        <w:t>ствительно, весенний или масленичный, или пасхальный смех. Это вовсе не наивное веселье бегущего «очертя голову по лу</w:t>
        <w:softHyphen/>
        <w:t>жам» мальчика, но организованное народно-праздничное весе</w:t>
        <w:softHyphen/>
        <w:t>лье, формы которого складывались на протяжении длинного зо ряда веков. Здесь эти формы весеннего и масленичного веселого цинизма перенесены на историческую весну, на встречу новой эпохи (это имеет в виду и Веселовский). Нуждается в оговорке и самый образ мальчика, т. е. молодости, незрелости-незавер</w:t>
        <w:softHyphen/>
        <w:t>шенности, — этот образ уместен здесь только во втором, в ме</w:t>
        <w:softHyphen/>
        <w:t>тафорическом, плане: это очень древняя молодость, это — «играющий мальчик» Гераклита. С историко-литературной точки зрения цинизм Рабле принадлежит к древнейшим пла</w:t>
        <w:softHyphen/>
        <w:t>стам его романа.</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Продолжим наши придирки к образу Веселовского. Его дере</w:t>
        <w:softHyphen/>
        <w:t>венский мальчик забрызгивает прохожих грязью. Это слиш</w:t>
        <w:softHyphen/>
        <w:t>ком смягченная и модернизованная метафора для раблезиан</w:t>
        <w:softHyphen/>
        <w:t xml:space="preserve">ского цинизма. Забрызгивать грязью — значит «с н и ж а </w:t>
      </w:r>
      <w:r>
        <w:rPr>
          <w:lang w:val="el-GR"/>
        </w:rPr>
        <w:t xml:space="preserve">τ </w:t>
      </w:r>
      <w:r>
        <w:rPr/>
        <w:t>ь». Но готические* снижения всегда имели в виду буквальный те</w:t>
        <w:softHyphen/>
        <w:t>лесный низ, зону половых* органов и зада. Поэтому забрызги</w:t>
        <w:softHyphen/>
        <w:t>вали вовсе не грязью, а калом и мочой. Это весьма древний традиционный снижающий жест, который и лег в основу мо</w:t>
        <w:softHyphen/>
        <w:t>дернизованной и смягченной метафоры «забрызгивать грязью».</w:t>
      </w:r>
    </w:p>
    <w:p>
      <w:pPr>
        <w:pStyle w:val="Normal"/>
        <w:autoSpaceDE w:val="false"/>
        <w:ind w:firstLine="360"/>
        <w:jc w:val="both"/>
        <w:rPr/>
      </w:pPr>
      <w:r>
        <w:rPr/>
        <w:t>ю Мы знаем, что испражнения играли большую роль в ритуале праздника глупцов. Во время торжественного служения избранного шутовского епископа в самом храме кадили, вместо ладана, испражнениями. После богослужения клир садился на по</w:t>
        <w:softHyphen/>
        <w:t xml:space="preserve">возки, нагруженные испражнениями; клирики ездили по улицам и бросали этими испражнениями в сопровождающий их народ. | с. 154 Забрасывание калом входило и в ритуал шаривари. До нас дошло описание шаривари XIV в. в </w:t>
      </w:r>
      <w:r>
        <w:rPr>
          <w:lang w:val="de-DE"/>
        </w:rPr>
        <w:t xml:space="preserve">«Roman du Fauvel» </w:t>
      </w:r>
      <w:r>
        <w:rPr/>
        <w:t>(начало XIV в.); из этого описания мы узнаем, что метание кала в про</w:t>
        <w:softHyphen/>
        <w:t>хожих практиковалось тогда рядом с другим ритуальным жес-</w:t>
      </w:r>
    </w:p>
    <w:p>
      <w:pPr>
        <w:pStyle w:val="Normal"/>
        <w:autoSpaceDE w:val="false"/>
        <w:ind w:firstLine="360"/>
        <w:jc w:val="both"/>
        <w:rPr/>
      </w:pPr>
      <w:r>
        <w:rPr/>
        <w:t>20 том — бросанием соли в колодец77. Всем известно, какую гро</w:t>
        <w:softHyphen/>
        <w:t>мадную роль играют скатологические (преимущественно словес</w:t>
        <w:softHyphen/>
        <w:t>ные) вольности во время карнавала.</w:t>
      </w:r>
    </w:p>
    <w:p>
      <w:pPr>
        <w:pStyle w:val="Normal"/>
        <w:autoSpaceDE w:val="false"/>
        <w:ind w:firstLine="360"/>
        <w:jc w:val="both"/>
        <w:rPr/>
      </w:pPr>
      <w:r>
        <w:rPr/>
        <w:t>У самого Рабле обливание мочой и потопление в моче играют большую роль. Напомним знаменитый эпизод первой книги романа (гл. XVII), в котором Гаргантюа обливает своей мочой любопытных парижан, столпившихся вокруг него; на</w:t>
        <w:softHyphen/>
        <w:t>помним в той же книге эпизод с кобылой Гаргантюа, зато</w:t>
        <w:softHyphen/>
        <w:t>пившей у брода Вед своею мочой часть войска Пикроколя, и эпизод с паломниками, попавшими в поток мочи Гаргантюа;</w:t>
      </w:r>
    </w:p>
    <w:p>
      <w:pPr>
        <w:pStyle w:val="Normal"/>
        <w:autoSpaceDE w:val="false"/>
        <w:ind w:firstLine="360"/>
        <w:jc w:val="both"/>
        <w:rPr/>
      </w:pPr>
      <w:r>
        <w:rPr/>
        <w:t>зо наконец, из второй книги романа напомним затопление мочой Пантагрюэля всего лагеря короля Анарха. Мы еще вернемся ко всем этим эпизодам в дальнейшем. Здесь нам важно лишь раскрыть один из традиционных снижающих жестов, крою</w:t>
        <w:softHyphen/>
        <w:t>щихся за эвфемистической метафорой Веселовского («забрыз-гивание грязью»).</w:t>
      </w:r>
    </w:p>
    <w:p>
      <w:pPr>
        <w:pStyle w:val="Normal"/>
        <w:autoSpaceDE w:val="false"/>
        <w:ind w:firstLine="360"/>
        <w:jc w:val="both"/>
        <w:rPr/>
      </w:pPr>
      <w:r>
        <w:rPr/>
        <w:t xml:space="preserve">См. </w:t>
      </w:r>
      <w:r>
        <w:rPr>
          <w:lang w:val="de-DE"/>
        </w:rPr>
        <w:t xml:space="preserve">«Roman du Fauvel» </w:t>
      </w:r>
      <w:r>
        <w:rPr/>
        <w:t xml:space="preserve">в </w:t>
      </w:r>
      <w:r>
        <w:rPr>
          <w:lang w:val="de-DE"/>
        </w:rPr>
        <w:t xml:space="preserve">«Histoire litteraire de la France», </w:t>
      </w:r>
      <w:r>
        <w:rPr/>
        <w:t xml:space="preserve">т. </w:t>
      </w:r>
      <w:r>
        <w:rPr>
          <w:lang w:val="de-DE"/>
        </w:rPr>
        <w:t xml:space="preserve">XXX, </w:t>
      </w:r>
      <w:r>
        <w:rPr/>
        <w:t xml:space="preserve">стр. 146: </w:t>
      </w:r>
      <w:r>
        <w:rPr>
          <w:lang w:val="de-DE"/>
        </w:rPr>
        <w:t>«L'un getoit le bren au visage... L'autre getoit le sei au puis».</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спражнения, как орудие* метания, известны нам и из ан</w:t>
        <w:softHyphen/>
        <w:t>тичной литературы. Из фрагментов сатировой драмы Эсхила «Собиратель костей» видно, что в ней был эпизод, в котором в голову Одиссея бросили «зловонную посуду», т. е. ночной | горшок. То же событие изображалось и в недошедшей до нас сатировой драме Софокла «Пир ахейцев». Аналогичные эпизо</w:t>
        <w:softHyphen/>
        <w:t>ды были связаны с фигурой комического Геракла, о чем свидетельствует ряд изображений на античных вазах: то он ле</w:t>
        <w:softHyphen/>
        <w:t xml:space="preserve">жит пьяный у дверей гетеры, и старая сводня обливает его из ночного горшка, то сам он гонится за кем-то с ночным горшком. Наконец, из римских времен до нас дошел фрагмент из ател-ланы Помпония </w:t>
      </w:r>
      <w:r>
        <w:rPr>
          <w:lang w:val="de-DE"/>
        </w:rPr>
        <w:t xml:space="preserve">«Maccus»: «Conforisti </w:t>
      </w:r>
      <w:r>
        <w:rPr/>
        <w:t xml:space="preserve">те, </w:t>
      </w:r>
      <w:r>
        <w:rPr>
          <w:lang w:val="de-DE"/>
        </w:rPr>
        <w:t xml:space="preserve">Diomedes», </w:t>
      </w:r>
      <w:r>
        <w:rPr>
          <w:lang w:val="el-GR"/>
        </w:rPr>
        <w:t xml:space="preserve">τ. </w:t>
      </w:r>
      <w:r>
        <w:rPr/>
        <w:t>е. «Ты, Диомед, облил меня мочой». (Очевидно переработка эпизода из «Пира ахейцев»).</w:t>
      </w:r>
    </w:p>
    <w:p>
      <w:pPr>
        <w:pStyle w:val="Normal"/>
        <w:autoSpaceDE w:val="false"/>
        <w:ind w:firstLine="360"/>
        <w:jc w:val="both"/>
        <w:rPr/>
      </w:pPr>
      <w:r>
        <w:rPr/>
        <w:t>Приведенные нами примеры говорят о том, что бросание калом и обливание мочой — традиционный снижающий жест, знакомый не только готическому* реализму, но и античности. Его снижающее значение было общеизвестным и общепонят</w:t>
        <w:softHyphen/>
        <w:t>ным. Вероятно, в любом языке можно найти выражения вроде «на... тебя» (параллельные выражения — «наплевать» или «на</w:t>
        <w:softHyphen/>
        <w:t xml:space="preserve">чхать на тебя»), в эпоху Рабле было обычным выражение «Ьгеп </w:t>
      </w:r>
      <w:r>
        <w:rPr>
          <w:lang w:val="de-DE"/>
        </w:rPr>
        <w:t xml:space="preserve">en luy» </w:t>
      </w:r>
      <w:r>
        <w:rPr/>
        <w:t xml:space="preserve">или </w:t>
      </w:r>
      <w:r>
        <w:rPr>
          <w:lang w:val="de-DE"/>
        </w:rPr>
        <w:t xml:space="preserve">«bren pour lui» </w:t>
      </w:r>
      <w:r>
        <w:rPr/>
        <w:t>(это последнее выражение Рабле употребляет в прологе к первой книге своего романа). В основе этого жеста и этих выражений лежит буквальное топографиче</w:t>
        <w:softHyphen/>
        <w:t>ское снижение, т. е. приобщение к телесному низу, к зоне поло</w:t>
        <w:softHyphen/>
        <w:t>вых* органов. Это — уничтожение, это — могила для снижае</w:t>
        <w:softHyphen/>
        <w:t>мого. Но все такого рода снижающие жесты и выражения амби</w:t>
        <w:softHyphen/>
        <w:t>валентны. Ведь могила, которую они роют, — телесная могила. Ведь телесный низ, зона половых* органов, — оплодотворяю</w:t>
        <w:softHyphen/>
        <w:t>щий и рождающий низ. Поэтому и в образах мочи и кала содер</w:t>
        <w:softHyphen/>
        <w:t>жится существенный момент* рождения, плодородия, обновления, благополучия. И этот* момент в эпоху Рабле был еще вполне жив и ощущался с полной ясностью. |</w:t>
      </w:r>
    </w:p>
    <w:p>
      <w:pPr>
        <w:pStyle w:val="Normal"/>
        <w:autoSpaceDE w:val="false"/>
        <w:ind w:firstLine="360"/>
        <w:jc w:val="both"/>
        <w:rPr/>
      </w:pPr>
      <w:r>
        <w:rPr/>
        <w:t xml:space="preserve">В известном эпизоде с «панурговым стадом» в четвертой книге романа Рабле купец </w:t>
      </w:r>
      <w:r>
        <w:rPr>
          <w:lang w:val="de-DE"/>
        </w:rPr>
        <w:t xml:space="preserve">Dindenot, </w:t>
      </w:r>
      <w:r>
        <w:rPr/>
        <w:t>расхваливая своих баранов, говорит, что их моча обладает чудесной силой повышать пло</w:t>
        <w:softHyphen/>
        <w:t xml:space="preserve">дородие земли, подобно божественной моче. В </w:t>
      </w:r>
      <w:r>
        <w:rPr>
          <w:lang w:val="de-DE"/>
        </w:rPr>
        <w:t xml:space="preserve">«Briefve declara-tion», </w:t>
      </w:r>
      <w:r>
        <w:rPr/>
        <w:t>приложенной к четвертой книге, сам Рабле (или во всяком</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случае его современник и человек того же культурного круга) дает такое пояснение к этому месту: «Если бы бог здесь помо</w:t>
        <w:softHyphen/>
        <w:t xml:space="preserve">чился» </w:t>
      </w:r>
      <w:r>
        <w:rPr>
          <w:lang w:val="de-DE"/>
        </w:rPr>
        <w:t xml:space="preserve">(«Si Dieu </w:t>
      </w:r>
      <w:r>
        <w:rPr/>
        <w:t xml:space="preserve">у </w:t>
      </w:r>
      <w:r>
        <w:rPr>
          <w:lang w:val="de-DE"/>
        </w:rPr>
        <w:t xml:space="preserve">eust pisso»). </w:t>
      </w:r>
      <w:r>
        <w:rPr/>
        <w:t>Это — народное выражение в Па</w:t>
        <w:softHyphen/>
        <w:t>риже и во всей Франции между простыми людьми, почитаю</w:t>
        <w:softHyphen/>
        <w:t>щими все те места особенно благословенными, на которых наш господь помочился или совершил другие естественные выделе</w:t>
        <w:softHyphen/>
        <w:t xml:space="preserve">ния, например, слюны, как написано у Иоанна гл. IX, </w:t>
      </w:r>
      <w:r>
        <w:rPr>
          <w:lang w:val="de-DE"/>
        </w:rPr>
        <w:t>«Lutum fecit ex sputo» («Nostre Seigneur avoit faict excretion de urine ou autre excrement naturel»)78.</w:t>
      </w:r>
    </w:p>
    <w:p>
      <w:pPr>
        <w:pStyle w:val="Normal"/>
        <w:autoSpaceDE w:val="false"/>
        <w:ind w:firstLine="360"/>
        <w:jc w:val="both"/>
        <w:rPr/>
      </w:pPr>
      <w:r>
        <w:rPr/>
        <w:t>10 Это место очень показательно. Оно свидетельствует о том, что в ту эпоху в народной легенде и в самом языке испражне</w:t>
        <w:softHyphen/>
        <w:t>ния были неразрывно связаны с плодородием и что сам Рабле знал об этой связи и, следовательно, пользовался ею совер</w:t>
        <w:softHyphen/>
        <w:t xml:space="preserve">шенно сознательно. Далее, мы видим, что Рабле нисколько не усомнился соединить представление о «нашем господе» </w:t>
      </w:r>
      <w:r>
        <w:rPr>
          <w:lang w:val="de-DE"/>
        </w:rPr>
        <w:t xml:space="preserve">(Notre Seigneur) </w:t>
      </w:r>
      <w:r>
        <w:rPr/>
        <w:t>и о «благословении господнем» с представлением об испражнениях (эти представления были уже соединены в при</w:t>
        <w:softHyphen/>
        <w:t>веденном им «народном выражении»); он не усматривал в этом никакого кощунства и не видел между этими двумя представ-</w:t>
      </w:r>
    </w:p>
    <w:p>
      <w:pPr>
        <w:pStyle w:val="Normal"/>
        <w:autoSpaceDE w:val="false"/>
        <w:ind w:firstLine="360"/>
        <w:jc w:val="both"/>
        <w:rPr/>
      </w:pPr>
      <w:r>
        <w:rPr/>
        <w:t>20 лениями той стилистической бездны, которая раскрылась между ними уже для людей XVII века.*</w:t>
      </w:r>
    </w:p>
    <w:p>
      <w:pPr>
        <w:pStyle w:val="Normal"/>
        <w:autoSpaceDE w:val="false"/>
        <w:ind w:firstLine="360"/>
        <w:jc w:val="both"/>
        <w:rPr/>
      </w:pPr>
      <w:r>
        <w:rPr/>
        <w:t>Приведем еще несколько параллельных примеров, подтвер</w:t>
        <w:softHyphen/>
        <w:t>ждающих, что в эпоху Рабле в образах мочи и кала был еще вполне жив и ощутим момент возрождения, плодородия, обнов</w:t>
        <w:softHyphen/>
        <w:t>ления и благополучия.</w:t>
      </w:r>
    </w:p>
    <w:p>
      <w:pPr>
        <w:pStyle w:val="Normal"/>
        <w:autoSpaceDE w:val="false"/>
        <w:ind w:firstLine="360"/>
        <w:jc w:val="both"/>
        <w:rPr/>
      </w:pPr>
      <w:r>
        <w:rPr/>
        <w:t xml:space="preserve">В </w:t>
      </w:r>
      <w:r>
        <w:rPr>
          <w:lang w:val="de-DE"/>
        </w:rPr>
        <w:t xml:space="preserve">«Baldus» </w:t>
      </w:r>
      <w:r>
        <w:rPr/>
        <w:t>Фоленго (это макароническое произведение, как известно, оказало на Рабле некоторое влияние) есть эпизод, про</w:t>
        <w:softHyphen/>
        <w:t>исходящий в преисподней, где Цингар воскрешает юношу, облив его мочой.</w:t>
      </w:r>
    </w:p>
    <w:p>
      <w:pPr>
        <w:pStyle w:val="Normal"/>
        <w:autoSpaceDE w:val="false"/>
        <w:ind w:firstLine="360"/>
        <w:jc w:val="both"/>
        <w:rPr/>
      </w:pPr>
      <w:r>
        <w:rPr/>
        <w:t>30 В «Удивительной хронике»79 есть эпизод, где Гаргантюа мочится в течение трех месяцев, семи дней, тринадцати 3А часов и двух минут и порождает реку Рону и вместе с нею 700 кораблей.</w:t>
      </w:r>
    </w:p>
    <w:p>
      <w:pPr>
        <w:pStyle w:val="Normal"/>
        <w:autoSpaceDE w:val="false"/>
        <w:ind w:firstLine="360"/>
        <w:jc w:val="both"/>
        <w:rPr/>
      </w:pPr>
      <w:r>
        <w:rPr/>
        <w:t xml:space="preserve">78 См. «Однотомник» Рабле. Изд. </w:t>
      </w:r>
      <w:r>
        <w:rPr>
          <w:lang w:val="de-DE"/>
        </w:rPr>
        <w:t xml:space="preserve">L. Moland «Francois Rabelais. Tout ce qui existe de ses oeuvres». </w:t>
      </w:r>
      <w:r>
        <w:rPr/>
        <w:t>Стр. 478.</w:t>
      </w:r>
    </w:p>
    <w:p>
      <w:pPr>
        <w:pStyle w:val="Normal"/>
        <w:autoSpaceDE w:val="false"/>
        <w:ind w:firstLine="360"/>
        <w:jc w:val="both"/>
        <w:rPr/>
      </w:pPr>
      <w:r>
        <w:rPr/>
        <w:t xml:space="preserve">Это — расширенная и измененная редакция «Великой хроники». Имеется в ней и ряд заимствований из «Пантагрюэля». Издана она, вероятно, в 1534 г. Автор ее — </w:t>
      </w:r>
      <w:r>
        <w:rPr>
          <w:lang w:val="de-DE"/>
        </w:rPr>
        <w:t>Francois Girault.</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 самого Рабле (вторая книга романа) все теплые це</w:t>
        <w:softHyphen/>
        <w:t>лебные источники во Франции и Италии образовались из горячей мочи больного Пантагрюэля.</w:t>
      </w:r>
    </w:p>
    <w:p>
      <w:pPr>
        <w:pStyle w:val="Normal"/>
        <w:autoSpaceDE w:val="false"/>
        <w:ind w:firstLine="360"/>
        <w:jc w:val="both"/>
        <w:rPr/>
      </w:pPr>
      <w:r>
        <w:rPr/>
        <w:t>В третьей книге своего романа (гл. XVII) Рабле дает аллюзию на античный миф, согласно которому Юпитер, Нептун и Мерку</w:t>
        <w:softHyphen/>
        <w:t xml:space="preserve">рий породили Ориона (от греческого </w:t>
      </w:r>
      <w:r>
        <w:rPr>
          <w:lang w:val="el-GR"/>
        </w:rPr>
        <w:t xml:space="preserve">ούρεΐν </w:t>
      </w:r>
      <w:r>
        <w:rPr/>
        <w:t xml:space="preserve">— мочиться) из своей мочи (источник Рабле — «Фасты» Овидия). Он делает эту аллюзию в следующей интересной форме: Юпитер, Нептун и Меркурий «... </w:t>
      </w:r>
      <w:r>
        <w:rPr>
          <w:lang w:val="de-DE"/>
        </w:rPr>
        <w:t>officialement.</w:t>
      </w:r>
      <w:r>
        <w:rPr/>
        <w:t xml:space="preserve">.. </w:t>
      </w:r>
      <w:r>
        <w:rPr>
          <w:lang w:val="de-DE"/>
        </w:rPr>
        <w:t xml:space="preserve">forgerent Orion». «Official» </w:t>
      </w:r>
      <w:r>
        <w:rPr/>
        <w:t xml:space="preserve">— это </w:t>
      </w:r>
      <w:r>
        <w:rPr>
          <w:lang w:val="el-GR"/>
        </w:rPr>
        <w:t xml:space="preserve">ίο </w:t>
      </w:r>
      <w:r>
        <w:rPr/>
        <w:t>офицер церковной полиции, но так стали называть — в духе свойственных фамильярной речи снижений — ночной горшок (это словоупотребление зарегистрировано уже в языке XV в.). У нас, как известно, ночной горшок обычно называют «генера</w:t>
        <w:softHyphen/>
        <w:t>лом». Отсюда Рабле со свойственной ему исключительной язы</w:t>
        <w:softHyphen/>
        <w:t xml:space="preserve">ковой свободой и создал форму </w:t>
      </w:r>
      <w:r>
        <w:rPr>
          <w:lang w:val="de-DE"/>
        </w:rPr>
        <w:t xml:space="preserve">«officialement», </w:t>
      </w:r>
      <w:r>
        <w:rPr/>
        <w:t>что должно обозначать «из мочи» (можно было бы перевести — «по-гене</w:t>
        <w:softHyphen/>
        <w:t>ральски» или «превосходительно»). В этом примере снижающая с. 158    и производительная сила мочи весьма своеобразно сочетаются.</w:t>
      </w:r>
    </w:p>
    <w:p>
      <w:pPr>
        <w:pStyle w:val="Normal"/>
        <w:autoSpaceDE w:val="false"/>
        <w:ind w:firstLine="360"/>
        <w:jc w:val="both"/>
        <w:rPr/>
      </w:pPr>
      <w:r>
        <w:rPr/>
        <w:t xml:space="preserve">Наконец, в качестве параллельного явления, упомянем еще 20 о знаменитом </w:t>
      </w:r>
      <w:r>
        <w:rPr>
          <w:lang w:val="de-DE"/>
        </w:rPr>
        <w:t xml:space="preserve">«Manneken-Pis» </w:t>
      </w:r>
      <w:r>
        <w:rPr/>
        <w:t>на одном из городских фонтанов в Брюсселе. Это — древняя фигура мальчика, который мочит</w:t>
        <w:softHyphen/>
        <w:t>ся со всею откровенностью. Брюссельцы считают его своим «старейшим гражданином» и связывают с его существованием безопасность и благосостояние своего города.</w:t>
      </w:r>
    </w:p>
    <w:p>
      <w:pPr>
        <w:pStyle w:val="Normal"/>
        <w:autoSpaceDE w:val="false"/>
        <w:ind w:firstLine="360"/>
        <w:jc w:val="both"/>
        <w:rPr/>
      </w:pPr>
      <w:r>
        <w:rPr/>
        <w:t>Подобных примеров можно было бы привести множество. В свое время мы еще вернемся к этой теме на другом раблезиан</w:t>
        <w:softHyphen/>
        <w:t>ском материале. Пока же ограничимся приведенными примера</w:t>
        <w:softHyphen/>
        <w:t>ми. Образы мочи и кала амбивалентны, как и все образы мате</w:t>
        <w:softHyphen/>
        <w:t>риально-телесного низа: они одновременно и снижают-умертв-зо ляют и возрождают-обновляют, они и благословенны и унизи</w:t>
        <w:softHyphen/>
        <w:t>тельны, в них неразрывно сплетены смерть с рождением, родо-г. 159    вой акт с агонией80. В то же время образы эти неразрывно</w:t>
      </w:r>
    </w:p>
    <w:p>
      <w:pPr>
        <w:pStyle w:val="Normal"/>
        <w:autoSpaceDE w:val="false"/>
        <w:ind w:firstLine="360"/>
        <w:jc w:val="both"/>
        <w:rPr/>
      </w:pPr>
      <w:r>
        <w:rPr/>
        <w:t>80 В мировой литературе и, особенно, в анонимном устном творчестве мы найдем многочисленные примеры сплетения агонии с актом испражнения или приурочения момента смерти к моменту испражнений. Это — один из распро-страненнейших способов снижения смерти и самого умирающего. Можно назвать этот тип снижения «темой Мальбрука». Из большой литературы я назову толь</w:t>
        <w:softHyphen/>
        <w:t>ко замечательную, подлинно сатурналиевскую, сатиру Сенеки «Отыквление»,</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связаны со смехом. Смерть и рождение в образах мочи и кала даны в своем веселом смеховом аспекте. Поэтому образы испражнения в той или иной их форме почти всегда сопутст</w:t>
        <w:softHyphen/>
        <w:t>вуют тем веселым страшилищам, которые смех создает как за</w:t>
        <w:softHyphen/>
        <w:t>мещения побежденного страшного («нестрашного-страшного»), поэтому образы испражнений неразрывно слились с образом преисподней (к этому мы еще вернемся). Можно сказать, что испражнения — это материя и телесность, смешные по пре</w:t>
        <w:softHyphen/>
        <w:t xml:space="preserve">имуществу, это — наиболее подходящая материя для снижаю-ю щего отелеснивания всего высокого. Поэтому так значительна их роль в готическом* реализме и в романе Рабле, а также и в ходячих снижающих выражениях фамильярной речи. Но когда Гюго говорит в связи с раблезианским миром — </w:t>
      </w:r>
      <w:r>
        <w:rPr>
          <w:lang w:val="de-DE"/>
        </w:rPr>
        <w:t xml:space="preserve">«totus homo fit excrementum», </w:t>
      </w:r>
      <w:r>
        <w:rPr/>
        <w:t>он игнорирует возрождающий и обновляющий момент образа испражнений* (и других непристойностей), ко</w:t>
        <w:softHyphen/>
        <w:t>торый был уже давно утерян литературным сознанием Европы81, с. 160 Но вернемся к образу мальчика, данному Веселовским. | Мы видим теперь, что метафора «забрызгивать грязью» чрезвычай</w:t>
        <w:softHyphen/>
        <w:t>но неудачна в применении к цинизму Рабле. Это — метафора 20 отвлеченно-морального порядка. Цинизм же Рабле — это сис</w:t>
        <w:softHyphen/>
        <w:t>тема готических* снижений, аналогичных бросанию калом и обливанию мочой. Эта система снижений в тех или иных своих формах и выражениях проникает весь роман с начала и до кон</w:t>
        <w:softHyphen/>
        <w:t>ца, она организует и такие образы его, которые очень далеки от цинизма в узком смысле слова.</w:t>
      </w:r>
    </w:p>
    <w:p>
      <w:pPr>
        <w:pStyle w:val="Normal"/>
        <w:autoSpaceDE w:val="false"/>
        <w:ind w:firstLine="360"/>
        <w:jc w:val="both"/>
        <w:rPr/>
      </w:pPr>
      <w:r>
        <w:rPr/>
        <w:t>Весь данный Веселовским образ чрезвычайно неудачен. Ведь то, что он изображает как выпущенного на волю наивного</w:t>
      </w:r>
    </w:p>
    <w:p>
      <w:pPr>
        <w:pStyle w:val="Normal"/>
        <w:autoSpaceDE w:val="false"/>
        <w:ind w:firstLine="360"/>
        <w:jc w:val="both"/>
        <w:rPr/>
      </w:pPr>
      <w:r>
        <w:rPr/>
        <w:t>где император Клавдий умирает как раз в момент испражнения. У самого Рабле «тема Мальбрука» встречается в разных вариациях. Например, люди на «Ост</w:t>
        <w:softHyphen/>
        <w:t>рове ветров» умирают, испуская газы, причем душа у них выходит через задний проход. В другом месте он приводит в пример римлянина, умершего от того, что он издал некий | звук в присутствии императора.</w:t>
      </w:r>
    </w:p>
    <w:p>
      <w:pPr>
        <w:pStyle w:val="Normal"/>
        <w:autoSpaceDE w:val="false"/>
        <w:ind w:firstLine="360"/>
        <w:jc w:val="both"/>
        <w:rPr/>
      </w:pPr>
      <w:r>
        <w:rPr/>
        <w:t>Подобные образы снижают не только самого умирающего, — они снижают и отелеснивают самую смерть, превращают ее в веселое страшилище.</w:t>
      </w:r>
    </w:p>
    <w:p>
      <w:pPr>
        <w:pStyle w:val="Normal"/>
        <w:autoSpaceDE w:val="false"/>
        <w:ind w:firstLine="360"/>
        <w:jc w:val="both"/>
        <w:rPr/>
      </w:pPr>
      <w:r>
        <w:rPr/>
        <w:t xml:space="preserve">81 Приведу еще один пример из </w:t>
      </w:r>
      <w:r>
        <w:rPr>
          <w:lang w:val="de-DE"/>
        </w:rPr>
        <w:t xml:space="preserve">«Moyen de parvenir», </w:t>
      </w:r>
      <w:r>
        <w:rPr/>
        <w:t>свидетельствующий об отчетливой связи непристойностей с производительной силой и плодоро</w:t>
        <w:softHyphen/>
        <w:t xml:space="preserve">дием: </w:t>
      </w:r>
      <w:r>
        <w:rPr>
          <w:lang w:val="de-DE"/>
        </w:rPr>
        <w:t xml:space="preserve">«C'est que nostre langue francoise est la plus ample de toutes. Sic probo: eile </w:t>
      </w:r>
      <w:r>
        <w:rPr/>
        <w:t xml:space="preserve">а </w:t>
      </w:r>
      <w:r>
        <w:rPr>
          <w:lang w:val="de-DE"/>
        </w:rPr>
        <w:t xml:space="preserve">le plus de termes pour marquer la copulation, qui est cause que tout est produit; ergo, eile est la plus produisante». </w:t>
      </w:r>
      <w:r>
        <w:rPr/>
        <w:t xml:space="preserve">(Стр. </w:t>
      </w:r>
      <w:r>
        <w:rPr>
          <w:lang w:val="de-DE"/>
        </w:rPr>
        <w:t>XLVI).</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деревенского мальчика, которому он снисходительно прощает брызги грязи, есть не что иное, как тысячелетиями слагавшаяся народная культура смеха, таящая в себе исключительные и от</w:t>
        <w:softHyphen/>
        <w:t>нюдь не наивные смысловые глубины. Культура смеха и сме</w:t>
        <w:softHyphen/>
        <w:t>хового цинизма менее всего может быть названа наивной, и она вовсе не нуждается в нашей снисходительности. Она требует от нас пристального изучения и понимания 82. | с. 161 Проявленная Гальяни и Веселовским снисходительность к</w:t>
      </w:r>
    </w:p>
    <w:p>
      <w:pPr>
        <w:pStyle w:val="Normal"/>
        <w:autoSpaceDE w:val="false"/>
        <w:ind w:firstLine="360"/>
        <w:jc w:val="both"/>
        <w:rPr/>
      </w:pPr>
      <w:r>
        <w:rPr/>
        <w:t>раблезианским непристойностям, как мы уже сказали, — до-</w:t>
      </w:r>
    </w:p>
    <w:p>
      <w:pPr>
        <w:pStyle w:val="Normal"/>
        <w:autoSpaceDE w:val="false"/>
        <w:ind w:firstLine="360"/>
        <w:jc w:val="both"/>
        <w:rPr/>
      </w:pPr>
      <w:r>
        <w:rPr/>
        <w:t>10 вольно типичный жест для исследователей. Иногда высказывают и сожаление (впрочем, тоже снисходительное). В самой послед</w:t>
        <w:softHyphen/>
        <w:t xml:space="preserve">ней, весьма недурной, монографии о Рабле автор ее — </w:t>
      </w:r>
      <w:r>
        <w:rPr>
          <w:lang w:val="de-DE"/>
        </w:rPr>
        <w:t xml:space="preserve">G. Lote </w:t>
      </w:r>
      <w:r>
        <w:rPr/>
        <w:t xml:space="preserve">— так отзывается о раблезианских непристойностях: </w:t>
      </w:r>
      <w:r>
        <w:rPr>
          <w:lang w:val="de-DE"/>
        </w:rPr>
        <w:t xml:space="preserve">«De toute ovidence, la pruderie n'a pas 6te le dofaut de son opoque, mais parmi ses contemporains, il est Tun de ceux qui ont le plus effrontoment brave Phonnetete; peut etre meme la premiere place lui revient </w:t>
      </w:r>
      <w:r>
        <w:rPr/>
        <w:t xml:space="preserve">— </w:t>
      </w:r>
      <w:r>
        <w:rPr>
          <w:lang w:val="de-DE"/>
        </w:rPr>
        <w:t xml:space="preserve">eile, sans qu'un autre ait quelque chance de lui ravir ce rang». </w:t>
      </w:r>
      <w:r>
        <w:rPr/>
        <w:t xml:space="preserve">И несколько ниже: </w:t>
      </w:r>
      <w:r>
        <w:rPr>
          <w:lang w:val="de-DE"/>
        </w:rPr>
        <w:t>«II a le rire abondant et large, comme les paysans simplets, les moines puorils et les troupiers ingenus».</w:t>
      </w:r>
    </w:p>
    <w:p>
      <w:pPr>
        <w:pStyle w:val="Normal"/>
        <w:autoSpaceDE w:val="false"/>
        <w:ind w:firstLine="360"/>
        <w:jc w:val="both"/>
        <w:rPr/>
      </w:pPr>
      <w:r>
        <w:rPr/>
        <w:t>го Почти единственный из раблезистов, который принимал Раб</w:t>
        <w:softHyphen/>
        <w:t xml:space="preserve">ле целиком, в том числе и его непристойности, был </w:t>
      </w:r>
      <w:r>
        <w:rPr>
          <w:lang w:val="de-DE"/>
        </w:rPr>
        <w:t xml:space="preserve">Paul Stapfer. </w:t>
      </w:r>
      <w:r>
        <w:rPr/>
        <w:t xml:space="preserve">Он дает совершенно иные оценки раблезианскому цинизму. Вот, что он говорит: </w:t>
      </w:r>
      <w:r>
        <w:rPr>
          <w:lang w:val="de-DE"/>
        </w:rPr>
        <w:t xml:space="preserve">«Plus je Iis Rabelais, plus je trouve que les parties grivoises, comprises sans doute dans la portion dedaigneusement laissee д la „Canaille", sont les plus exquises d'expression et que la proference qu'ont toujours eue pour elles la plupart des lecteurs est un choix dolicat du goьt, non une tentation du demon de la chair». | </w:t>
      </w:r>
      <w:r>
        <w:rPr/>
        <w:t xml:space="preserve">162 </w:t>
      </w:r>
      <w:r>
        <w:rPr>
          <w:lang w:val="de-DE"/>
        </w:rPr>
        <w:t xml:space="preserve">Ho Stapfer </w:t>
      </w:r>
      <w:r>
        <w:rPr/>
        <w:t>руководствовался больше интуитивным чувством того, что непристойности Рабле неотделимы от образного и сти-</w:t>
      </w:r>
    </w:p>
    <w:p>
      <w:pPr>
        <w:pStyle w:val="Normal"/>
        <w:autoSpaceDE w:val="false"/>
        <w:ind w:firstLine="360"/>
        <w:jc w:val="both"/>
        <w:rPr/>
      </w:pPr>
      <w:r>
        <w:rPr/>
        <w:t>зо листического целого его романа, что непристойности глубоко</w:t>
      </w:r>
    </w:p>
    <w:p>
      <w:pPr>
        <w:pStyle w:val="Normal"/>
        <w:autoSpaceDE w:val="false"/>
        <w:ind w:firstLine="360"/>
        <w:jc w:val="both"/>
        <w:rPr/>
      </w:pPr>
      <w:r>
        <w:rPr/>
        <w:t xml:space="preserve">82 Типичную формулу для презрительно-снисходительного отношения к Рабле и его веку дал и Вольтер (в </w:t>
      </w:r>
      <w:r>
        <w:rPr>
          <w:lang w:val="de-DE"/>
        </w:rPr>
        <w:t xml:space="preserve">«Sottisier»: «On admire Marot, Amyot, Rabelais, comme on loue des enfans quand ils disent par hasard quelque chose de bon. On les approuve, parce qu'on meprise leur siecle, et les enfans, parce qu'on </w:t>
      </w:r>
      <w:r>
        <w:rPr>
          <w:lang w:val="el-GR"/>
        </w:rPr>
        <w:t>η</w:t>
      </w:r>
      <w:r>
        <w:rPr>
          <w:lang w:val="de-DE"/>
        </w:rPr>
        <w:t xml:space="preserve">'artend rien de leur дge». </w:t>
      </w:r>
      <w:r>
        <w:rPr/>
        <w:t>Это — чрезвычайно характерные слова для отношения просветителей к про</w:t>
        <w:softHyphen/>
        <w:t>шлому и в частности к XVI в. Увы, их слишком часто повторяют в той или иной форме еще и в наше время. Необходимо раз навсегда покончить с совер</w:t>
        <w:softHyphen/>
        <w:t>шенно ложными представлениями о наивности XVI в. и готического реализма.</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родственны всем остальным элементам его, — дать же правиль</w:t>
        <w:softHyphen/>
        <w:t xml:space="preserve">ное объяснение этому </w:t>
      </w:r>
      <w:r>
        <w:rPr>
          <w:lang w:val="de-DE"/>
        </w:rPr>
        <w:t xml:space="preserve">Stapfer </w:t>
      </w:r>
      <w:r>
        <w:rPr/>
        <w:t>не мог. Он считал Рабле «вели</w:t>
        <w:softHyphen/>
        <w:t>чайшим философом и поэтом животной жизни, плоти и чрева». Но он вкладывал в эти слова — «животная жизнь», «плоть», «чрево», — новые суженно-натуралистические значения. Он не раскрыл их связи с амбивалентным материально-телесным низом и их особой продуктивной роли в создании нового исто</w:t>
        <w:softHyphen/>
        <w:t>рического мироощущения.</w:t>
      </w:r>
    </w:p>
    <w:p>
      <w:pPr>
        <w:pStyle w:val="Normal"/>
        <w:autoSpaceDE w:val="false"/>
        <w:ind w:firstLine="360"/>
        <w:jc w:val="both"/>
        <w:rPr/>
      </w:pPr>
      <w:r>
        <w:rPr/>
        <w:t>*   *   *</w:t>
      </w:r>
    </w:p>
    <w:p>
      <w:pPr>
        <w:pStyle w:val="Normal"/>
        <w:autoSpaceDE w:val="false"/>
        <w:ind w:firstLine="360"/>
        <w:jc w:val="both"/>
        <w:rPr/>
      </w:pPr>
      <w:r>
        <w:rPr/>
        <w:t>Мы говорили до сих пор о «цинизме», о «непристойностях», о «площадных элементах» в романе Рабле, — но все эти терми</w:t>
        <w:softHyphen/>
        <w:t>ны условны и далеко не адекватны тому, что требуется ими обозначить. Прежде всего элементы эти вовсе не являются чем-то изолированным в романе Рабле: они — органическая часть всей системы его образов и его стиля. Изолированными и специфическими эти элементы стали только для нового литера</w:t>
        <w:softHyphen/>
        <w:t>турного сознания. В системе готического* реализма и народ</w:t>
        <w:softHyphen/>
        <w:t>но-праздничных форм они были существенными моментами в образах материально-телесного низа. Они были, правда, не официальными элементами, но ведь таковой была и вся народ</w:t>
        <w:softHyphen/>
        <w:t>но-праздничная литература средневековья, таковым был и смех. Поэтому мы выделяем «площадные» элементы лишь условно. Под ними мы разумеем все то, что непосредственно связано с жизнью площади, что несет на себе печать площад</w:t>
        <w:softHyphen/>
        <w:t>ной неофициальности и свободы, но что не может быть отне</w:t>
        <w:softHyphen/>
        <w:t>сено к формам народно-праздничной литературы в стро|гом смысле слова.</w:t>
      </w:r>
    </w:p>
    <w:p>
      <w:pPr>
        <w:pStyle w:val="Normal"/>
        <w:autoSpaceDE w:val="false"/>
        <w:ind w:firstLine="360"/>
        <w:jc w:val="both"/>
        <w:rPr/>
      </w:pPr>
      <w:r>
        <w:rPr/>
        <w:t>Мы имеем в виду* некоторые явления фамильярной речи — ругательства, божбу, проклятия, — а затем различные речевые жанры площади — «крики Парижа», рекламы ярмарочных шарлатанов и продавцов снадобий и т. п. Все эти явления не отделены китайской стеной от народно-праздничных литера</w:t>
        <w:softHyphen/>
        <w:t xml:space="preserve">турных и зрелищных жанров: они входят в их состав и часто играют в них ведущую стилистическую роль; мы постоянно встречаем их в </w:t>
      </w:r>
      <w:r>
        <w:rPr>
          <w:lang w:val="de-DE"/>
        </w:rPr>
        <w:t xml:space="preserve">dits </w:t>
      </w:r>
      <w:r>
        <w:rPr/>
        <w:t xml:space="preserve">и </w:t>
      </w:r>
      <w:r>
        <w:rPr>
          <w:lang w:val="de-DE"/>
        </w:rPr>
        <w:t xml:space="preserve">dobats, </w:t>
      </w:r>
      <w:r>
        <w:rPr/>
        <w:t>в дьяблериях, в соти, в фарсах и др. Бытовые и художественные жанры площади очень часто тесно</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ереплетаются между собой&lt;,) и между ними иногда бывает трудно провести четкую границу. Те же продавцы и рекламисты снадобий были ярмарочными актерами, те же «крики Парижа» были облечены в стихотворную форму и исполнялись на опреде</w:t>
        <w:softHyphen/>
        <w:t>ленную мелодию; стиль речи балаганного зазывальщика ничем не отличался от стиля реклам продавца народных книг (и даже длинные рекламирующие заголовки этих книг обычно построе</w:t>
        <w:softHyphen/>
        <w:t>ны в стиле площадных зазываний). Площадь позднего средне</w:t>
        <w:softHyphen/>
        <w:t>вековья и возрождения была единым и целостным миром, где все «выступления» — от площадной громкой перебранки до организованного праздничного зрелища — имели нечто общее, были проникнуты одной и той же атмосферой свободы, откро</w:t>
        <w:softHyphen/>
        <w:t>венности, фамильярности. И такие элементы фамильярной речи, как божба, клятвы, ругательства, на площади были вполне ле</w:t>
        <w:softHyphen/>
        <w:t>гализованы и легко проникали во все тяготевшие к площади праздничные жанры (даже в церковную драму). Площадь была средоточием всего неофициального, она пользовалась как бы правами «экстерриториальности» в мире официального поряд</w:t>
        <w:softHyphen/>
        <w:t>ка и официальной идеологии, она всегда оставалась «за | наро</w:t>
        <w:softHyphen/>
        <w:t>дом». Конечно, эти стороны площади раскрывались полностью именно в праздничные дни. Особое значение имели пе</w:t>
        <w:softHyphen/>
        <w:t>риоды ярмарок, которые приурочивались к праздникам, но тя</w:t>
        <w:softHyphen/>
        <w:t>нулись обычно довольно долго. Например, знаменитая ярмарка в Лионе происходила четыре раза в году и продолжалась каж</w:t>
        <w:softHyphen/>
        <w:t>дый раз по пятнадцати дней; таким образом, целых два месяца в году Лион жил ярмарочною и, следовательно, в значительной мере карнавальною жизнью. На ярмарках всегда царила карнавальная атмосфера, хотя бы и не было карнавала в собст</w:t>
        <w:softHyphen/>
        <w:t>венном смысле*.</w:t>
      </w:r>
    </w:p>
    <w:p>
      <w:pPr>
        <w:pStyle w:val="Normal"/>
        <w:autoSpaceDE w:val="false"/>
        <w:ind w:firstLine="360"/>
        <w:jc w:val="both"/>
        <w:rPr/>
      </w:pPr>
      <w:r>
        <w:rPr/>
        <w:t>Праздничная и ярмарочная площадь — это особый второй мир внутри средневекового официального мира. Отражение этого особенного мира в творчестве Рабле мы и проследим. Сначала мы набросаем внешнюю историю соприкосновения Рабле с площадью, а затем раскроем роль в его романе элемен</w:t>
        <w:softHyphen/>
        <w:t>тов площадной фамильярной речи и некоторых площадных бытовых жанров.</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   *   *</w:t>
      </w:r>
    </w:p>
    <w:p>
      <w:pPr>
        <w:pStyle w:val="Normal"/>
        <w:autoSpaceDE w:val="false"/>
        <w:ind w:firstLine="360"/>
        <w:jc w:val="both"/>
        <w:rPr/>
      </w:pPr>
      <w:r>
        <w:rPr/>
        <w:t>Рабле отлично знал площадную ярмарочную жизнь своего времени и, как мы дальше увидим, сумел ее понять и отразить в своем романе с исключительною глубиною и силой.</w:t>
      </w:r>
    </w:p>
    <w:p>
      <w:pPr>
        <w:pStyle w:val="Normal"/>
        <w:autoSpaceDE w:val="false"/>
        <w:ind w:firstLine="360"/>
        <w:jc w:val="both"/>
        <w:rPr/>
      </w:pPr>
      <w:r>
        <w:rPr/>
        <w:t xml:space="preserve">В </w:t>
      </w:r>
      <w:r>
        <w:rPr>
          <w:lang w:val="de-DE"/>
        </w:rPr>
        <w:t xml:space="preserve">Fontenay-le-Comte, </w:t>
      </w:r>
      <w:r>
        <w:rPr/>
        <w:t>где в кордельерском монастыре протека</w:t>
        <w:softHyphen/>
        <w:t>ла юность Рабле и где он приобщился гуманистической культуре и греческому языку, он в то же самое время приобщался и осо</w:t>
        <w:softHyphen/>
        <w:t xml:space="preserve">бой культуре и языку ярмарочной площади. В </w:t>
      </w:r>
      <w:r>
        <w:rPr>
          <w:lang w:val="de-DE"/>
        </w:rPr>
        <w:t xml:space="preserve">Fontenay-le-Comte </w:t>
      </w:r>
      <w:r>
        <w:rPr/>
        <w:t xml:space="preserve">в ту эпоху была славившаяся по всей Франции ярмарка. Она с. 165 ю справлялась здесь три раза в году. Сюда съезжалось громад|ное количество торговцев и покупателей не только со всей Франции, но и из других государств. По свидетельству </w:t>
      </w:r>
      <w:r>
        <w:rPr>
          <w:lang w:val="de-DE"/>
        </w:rPr>
        <w:t xml:space="preserve">G. Bouchet(,) </w:t>
      </w:r>
      <w:r>
        <w:rPr/>
        <w:t>здесь скоплялось очень много иностранцев, особенно немцев. Здесь со</w:t>
        <w:softHyphen/>
        <w:t xml:space="preserve">бирались мелкие бродячие торговцы, цыгане и разный темный деклассированный элемент, которым так богата была эпоха. От конца XVI в. дошло до нас даже утверждение (в </w:t>
      </w:r>
      <w:r>
        <w:rPr>
          <w:lang w:val="de-DE"/>
        </w:rPr>
        <w:t xml:space="preserve">«Vie genereuse des Mercelats», </w:t>
      </w:r>
      <w:r>
        <w:rPr/>
        <w:t xml:space="preserve">1596 г.), что здесь — в </w:t>
      </w:r>
      <w:r>
        <w:rPr>
          <w:lang w:val="de-DE"/>
        </w:rPr>
        <w:t xml:space="preserve">Fontenay-le-Comte </w:t>
      </w:r>
      <w:r>
        <w:rPr/>
        <w:t>— была родина особого арго. Здесь Рабле мог наблюдать и слушать всю специфическую жизнь ярмарочной площади. 20 Ив следующий период своей жизни Рабле, совершавший по</w:t>
        <w:softHyphen/>
        <w:t xml:space="preserve">стоянные разъезды по провинции Пуату с епископом </w:t>
      </w:r>
      <w:r>
        <w:rPr>
          <w:lang w:val="de-DE"/>
        </w:rPr>
        <w:t xml:space="preserve">Geofrroy d'Estissac'oM, </w:t>
      </w:r>
      <w:r>
        <w:rPr/>
        <w:t xml:space="preserve">мог наблюдать ярмарки в </w:t>
      </w:r>
      <w:r>
        <w:rPr>
          <w:lang w:val="de-DE"/>
        </w:rPr>
        <w:t xml:space="preserve">Saint-Maixent'e </w:t>
      </w:r>
      <w:r>
        <w:rPr/>
        <w:t>и извест</w:t>
        <w:softHyphen/>
        <w:t xml:space="preserve">ную ярмарку в </w:t>
      </w:r>
      <w:r>
        <w:rPr>
          <w:lang w:val="de-DE"/>
        </w:rPr>
        <w:t xml:space="preserve">Niort'e </w:t>
      </w:r>
      <w:r>
        <w:rPr/>
        <w:t>(о шуме этой ярмарки Рабле упоминает в своем романе). Вообще площадная, ярмарочная и зрелищная жизнь в Пуату в ту эпоху особенно пышно цвела.</w:t>
      </w:r>
    </w:p>
    <w:p>
      <w:pPr>
        <w:pStyle w:val="Normal"/>
        <w:autoSpaceDE w:val="false"/>
        <w:ind w:firstLine="360"/>
        <w:jc w:val="both"/>
        <w:rPr/>
      </w:pPr>
      <w:r>
        <w:rPr/>
        <w:t>Здесь — в Пуату — Рабле мог познакомиться и с другой очень важной стороной площадной жизни — с площадными зрелищами. По-видимому, именно здесь он приобрел те специаль</w:t>
        <w:softHyphen/>
        <w:t xml:space="preserve">ные знания жизни театральных подмостков </w:t>
      </w:r>
      <w:r>
        <w:rPr>
          <w:lang w:val="de-DE"/>
        </w:rPr>
        <w:t xml:space="preserve">(les echafauds), </w:t>
      </w:r>
      <w:r>
        <w:rPr/>
        <w:t>ко-зо торые он обнаруживает в своем романе. Театральные подмостки воздвигались прямо на площади и перед ними толпился народ. Замешавшись в эту толпу, Рабле мог присутствовать при по</w:t>
        <w:softHyphen/>
        <w:t xml:space="preserve">становках мистерий, моралитэ и фарсов. Такие города Пуату, как </w:t>
      </w:r>
      <w:r>
        <w:rPr>
          <w:lang w:val="de-DE"/>
        </w:rPr>
        <w:t xml:space="preserve">Montmorillon, Saint Maixent, Poitiers </w:t>
      </w:r>
      <w:r>
        <w:rPr/>
        <w:t>и др., как раз в эту пору славились подобными театральными постановками83. Недаром</w:t>
      </w:r>
    </w:p>
    <w:p>
      <w:pPr>
        <w:pStyle w:val="Normal"/>
        <w:autoSpaceDE w:val="false"/>
        <w:ind w:firstLine="360"/>
        <w:jc w:val="both"/>
        <w:rPr/>
      </w:pPr>
      <w:r>
        <w:rPr/>
        <w:t xml:space="preserve">83 См. по этому вопросу Н. С 1 о </w:t>
      </w:r>
      <w:r>
        <w:rPr>
          <w:lang w:val="de-DE"/>
        </w:rPr>
        <w:t xml:space="preserve">u </w:t>
      </w:r>
      <w:r>
        <w:rPr>
          <w:lang w:val="el-GR"/>
        </w:rPr>
        <w:t xml:space="preserve">ζ </w:t>
      </w:r>
      <w:r>
        <w:rPr/>
        <w:t xml:space="preserve">о </w:t>
      </w:r>
      <w:r>
        <w:rPr>
          <w:lang w:val="de-DE"/>
        </w:rPr>
        <w:t xml:space="preserve">t «L'ancien theдtre en Poitou», </w:t>
      </w:r>
      <w:r>
        <w:rPr/>
        <w:t>1890.</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ареной действия фацетии Вильона, рассказанной в четвертой книге, Рабле избрал имен|но </w:t>
      </w:r>
      <w:r>
        <w:rPr>
          <w:lang w:val="de-DE"/>
        </w:rPr>
        <w:t xml:space="preserve">Saint Maixent </w:t>
      </w:r>
      <w:r>
        <w:rPr/>
        <w:t xml:space="preserve">и </w:t>
      </w:r>
      <w:r>
        <w:rPr>
          <w:lang w:val="de-DE"/>
        </w:rPr>
        <w:t xml:space="preserve">Niort. </w:t>
      </w:r>
      <w:r>
        <w:rPr/>
        <w:t>Театральная культура Франции в ту эпоху была еще вся сверху донизу свя</w:t>
        <w:softHyphen/>
        <w:t>зана с народной площадью.</w:t>
      </w:r>
    </w:p>
    <w:p>
      <w:pPr>
        <w:pStyle w:val="Normal"/>
        <w:autoSpaceDE w:val="false"/>
        <w:ind w:firstLine="360"/>
        <w:jc w:val="both"/>
        <w:rPr/>
      </w:pPr>
      <w:r>
        <w:rPr/>
        <w:t>В следующий — не освещенный документами — период жизни Рабле (1528-1530 гт.) он, по-видимому, странствует по уни</w:t>
        <w:softHyphen/>
        <w:t>верситетам Бордо, Тулузы, Буржа, Орлеана и Парижа. Здесь он приобщается к жизни студенческой богемы. Это знакомство его с университетской богемой еще более укрепляется в следую</w:t>
        <w:softHyphen/>
        <w:t>щий период, когда Рабле штудирует медицину в Монпелье.</w:t>
      </w:r>
    </w:p>
    <w:p>
      <w:pPr>
        <w:pStyle w:val="Normal"/>
        <w:autoSpaceDE w:val="false"/>
        <w:ind w:firstLine="360"/>
        <w:jc w:val="both"/>
        <w:rPr/>
      </w:pPr>
      <w:r>
        <w:rPr/>
        <w:t>Мы уже указывали на громадное значение школьных празд</w:t>
        <w:softHyphen/>
        <w:t>ников и рекреаций в истории средневековой культуры и лите</w:t>
        <w:softHyphen/>
        <w:t>ратуры. Веселая рекреативная литература школяров ко времени Рабле уже поднялась в большую литературу и играла в ней су</w:t>
        <w:softHyphen/>
        <w:t>щественную роль. Эта рекреативная литература была также связана с площадью. Школьные пародии, травестии, фацетии^,) как на латинском, так в особенности на народных языках, обна</w:t>
        <w:softHyphen/>
        <w:t>руживают генетическое родство и внутреннее сходство с пло</w:t>
        <w:softHyphen/>
        <w:t>щадными формами. Целый же ряд школьных увеселений непо</w:t>
        <w:softHyphen/>
        <w:t>средственно проходил на площади. Так, в Монпелье, во времена Рабле в праздник королей студенты совершали карнавальные процессии, устраивали танцы на площади. Часто университет ставил моралитэ и фарсы вне своих стен.*</w:t>
      </w:r>
    </w:p>
    <w:p>
      <w:pPr>
        <w:pStyle w:val="Normal"/>
        <w:autoSpaceDE w:val="false"/>
        <w:ind w:firstLine="360"/>
        <w:jc w:val="both"/>
        <w:rPr/>
      </w:pPr>
      <w:r>
        <w:rPr/>
        <w:t xml:space="preserve">Рабле, по-видимому, принимал и сам деятельное участие в студенческих увеселениях своего времени. </w:t>
      </w:r>
      <w:r>
        <w:rPr>
          <w:lang w:val="de-DE"/>
        </w:rPr>
        <w:t xml:space="preserve">J. Plattard </w:t>
      </w:r>
      <w:r>
        <w:rPr/>
        <w:t>предпола</w:t>
        <w:softHyphen/>
        <w:t>гает, что во время своей студенческой жизни (особенно в Мон</w:t>
        <w:softHyphen/>
        <w:t>пелье) Рабле написал ряд анекдотов, фацетий, веселых диспу</w:t>
        <w:softHyphen/>
        <w:t>тов, комических зарисовок и приобрел в формах веселой ре</w:t>
        <w:softHyphen/>
        <w:t>креативной литературы ту опытность, которая могла бы нам объяснить необычайную быстроту создания «Пантагрюэля». |</w:t>
      </w:r>
    </w:p>
    <w:p>
      <w:pPr>
        <w:pStyle w:val="Normal"/>
        <w:autoSpaceDE w:val="false"/>
        <w:ind w:firstLine="360"/>
        <w:jc w:val="both"/>
        <w:rPr/>
      </w:pPr>
      <w:r>
        <w:rPr/>
        <w:t>В следующий — лионский — период жизни Рабле его связь с народной ярмарочной площадью становится еще более тесной и глубокой. Мы уже упоминали о знаменитых лионских ярмарках, заполнявших в общей сложности два месяца в году. Площадная и уличная жизнь в Лионе — этом самом городе, — где была громадная итальянская колония, — были вообще чрез</w:t>
        <w:softHyphen/>
        <w:t>вычайно развиты. Рабле сам упоминает в четвертой книге л и -онский карнавал, во время которого носили чудовищное</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 xml:space="preserve">изображение обжоры-глотателя </w:t>
      </w:r>
      <w:r>
        <w:rPr>
          <w:lang w:val="de-DE"/>
        </w:rPr>
        <w:t xml:space="preserve">«Maschecroьte», </w:t>
      </w:r>
      <w:r>
        <w:rPr/>
        <w:t>этого типичного веселого страшилища. Современники оста</w:t>
        <w:softHyphen/>
        <w:t>вили свидетельства и о ряде других лионских массовых празд</w:t>
        <w:softHyphen/>
        <w:t>никах, например, о майском празднике печатников, о празднике избрания «принца ремесленников» и др.</w:t>
      </w:r>
    </w:p>
    <w:p>
      <w:pPr>
        <w:pStyle w:val="Normal"/>
        <w:autoSpaceDE w:val="false"/>
        <w:ind w:firstLine="360"/>
        <w:jc w:val="both"/>
        <w:rPr/>
      </w:pPr>
      <w:r>
        <w:rPr/>
        <w:t>С лионской ярмаркой Рабле был связан и более тесным об</w:t>
        <w:softHyphen/>
        <w:t>разом. В издательском и книготорговом деле лионская ярмарка занимала одно из первых мест в мире и уступала только знаме</w:t>
        <w:softHyphen/>
        <w:t>нитой франкфуртской. Обе эти ярмарки были существеннейши-ю ми органами книжного распространения и литературной пропа</w:t>
        <w:softHyphen/>
        <w:t>ганды. Книги выпускались в свет «к ярмарке» (весенней, осен</w:t>
        <w:softHyphen/>
        <w:t>ней, зимней). Лионская ярмарка в значительной степени опре</w:t>
        <w:softHyphen/>
        <w:t>деляла время публикации книги во Франции. Выпуск новинок всегда согласовывался со сроками этих ярмарок. Эти сроки опре</w:t>
        <w:softHyphen/>
        <w:t xml:space="preserve">деляли, следовательно, и представление авторами рукописей. Крупнейший раблезист </w:t>
      </w:r>
      <w:r>
        <w:rPr>
          <w:lang w:val="de-DE"/>
        </w:rPr>
        <w:t xml:space="preserve">Abel Lefranc </w:t>
      </w:r>
      <w:r>
        <w:rPr/>
        <w:t>очень удачно использовал сроки лионских ярмарок для установления хронологии произве</w:t>
        <w:softHyphen/>
        <w:t>дений Рабле. Сроки лионской ярмарки регулировали всю книж</w:t>
        <w:softHyphen/>
        <w:t>ную продукцию (даже ученую), но особенно, конечно, массо-</w:t>
      </w:r>
    </w:p>
    <w:p>
      <w:pPr>
        <w:pStyle w:val="Normal"/>
        <w:autoSpaceDE w:val="false"/>
        <w:ind w:firstLine="360"/>
        <w:jc w:val="both"/>
        <w:rPr/>
      </w:pPr>
      <w:r>
        <w:rPr/>
        <w:t xml:space="preserve">~ 84 </w:t>
      </w:r>
      <w:r>
        <w:rPr>
          <w:lang w:val="el-GR"/>
        </w:rPr>
        <w:t>ι</w:t>
      </w:r>
    </w:p>
    <w:p>
      <w:pPr>
        <w:pStyle w:val="Normal"/>
        <w:autoSpaceDE w:val="false"/>
        <w:ind w:firstLine="360"/>
        <w:jc w:val="both"/>
        <w:rPr/>
      </w:pPr>
      <w:r>
        <w:rPr/>
        <w:t>20 вые издания народных книг и рекреативной литературы . | с. 168 Рабле, издавший сначала три ученых публикации, стал за</w:t>
        <w:softHyphen/>
        <w:t>тем поставщиком именно этой массовой литературы и потому вступил в более интимные отношения с ярмарочной площадью. Ему пришлось уже учитывать не одни сроки ярмарки, но и ее требования, вкусы и тон.</w:t>
      </w:r>
    </w:p>
    <w:p>
      <w:pPr>
        <w:pStyle w:val="Normal"/>
        <w:autoSpaceDE w:val="false"/>
        <w:ind w:firstLine="360"/>
        <w:jc w:val="both"/>
        <w:rPr/>
      </w:pPr>
      <w:r>
        <w:rPr/>
        <w:t>Рабле выпускает почти одновременно не только своего «Пантагрюэля», непосредственно следующего по стопам народ</w:t>
        <w:softHyphen/>
        <w:t xml:space="preserve">ной книги «Великая хроника Гаргантюа», но и </w:t>
      </w:r>
      <w:r>
        <w:rPr>
          <w:lang w:val="de-DE"/>
        </w:rPr>
        <w:t xml:space="preserve">«Pantagrueline Prognostication» </w:t>
      </w:r>
      <w:r>
        <w:rPr/>
        <w:t xml:space="preserve">и </w:t>
      </w:r>
      <w:r>
        <w:rPr>
          <w:lang w:val="de-DE"/>
        </w:rPr>
        <w:t xml:space="preserve">«Almanach» </w:t>
      </w:r>
      <w:r>
        <w:rPr/>
        <w:t>на 1533 г.</w:t>
      </w:r>
    </w:p>
    <w:p>
      <w:pPr>
        <w:pStyle w:val="Normal"/>
        <w:autoSpaceDE w:val="false"/>
        <w:ind w:firstLine="360"/>
        <w:jc w:val="both"/>
        <w:rPr/>
      </w:pPr>
      <w:r>
        <w:rPr/>
        <w:t xml:space="preserve">30 </w:t>
      </w:r>
      <w:r>
        <w:rPr>
          <w:lang w:val="de-DE"/>
        </w:rPr>
        <w:t xml:space="preserve">«Pantagrueline Prognostication» </w:t>
      </w:r>
      <w:r>
        <w:rPr/>
        <w:t>— веселая комическая траве-стия популярных в ту эпоху новогодних предсказаний. Произ</w:t>
        <w:softHyphen/>
        <w:t>ведение это (всего несколько страничек) переиздавалось и в по</w:t>
        <w:softHyphen/>
        <w:t>следующие годы.</w:t>
      </w:r>
    </w:p>
    <w:p>
      <w:pPr>
        <w:pStyle w:val="Normal"/>
        <w:autoSpaceDE w:val="false"/>
        <w:ind w:firstLine="360"/>
        <w:jc w:val="both"/>
        <w:rPr/>
      </w:pPr>
      <w:r>
        <w:rPr/>
        <w:t xml:space="preserve">Второе из указанных произведений — </w:t>
      </w:r>
      <w:r>
        <w:rPr>
          <w:lang w:val="de-DE"/>
        </w:rPr>
        <w:t xml:space="preserve">«Almanach» </w:t>
      </w:r>
      <w:r>
        <w:rPr/>
        <w:t>— это популярный календарь. Такие календари Рабле потом издавал</w:t>
      </w:r>
    </w:p>
    <w:p>
      <w:pPr>
        <w:pStyle w:val="Normal"/>
        <w:autoSpaceDE w:val="false"/>
        <w:ind w:firstLine="360"/>
        <w:jc w:val="both"/>
        <w:rPr/>
      </w:pPr>
      <w:r>
        <w:rPr/>
        <w:t>84 Даже творчество Гете в известной степени еще регулировалось сроками франкфуртской ярмарки.</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для последующих лет. До нас дошли данные (и даже неко</w:t>
        <w:softHyphen/>
        <w:t>торые фрагменты) о составленных им календарях на 1535 г., на 1541 г., на 1546 г. и, наконец, на 1550 г. Можно пред</w:t>
        <w:softHyphen/>
        <w:t xml:space="preserve">положить, как это делает, например, </w:t>
      </w:r>
      <w:r>
        <w:rPr>
          <w:lang w:val="de-DE"/>
        </w:rPr>
        <w:t xml:space="preserve">L. Moland, </w:t>
      </w:r>
      <w:r>
        <w:rPr/>
        <w:t>что этим не ис</w:t>
        <w:softHyphen/>
        <w:t>черпывается серия изданных Рабле календарей, что он издавал их каждый год, начиная с 1533 г., и был, так сказать, присяж</w:t>
        <w:softHyphen/>
        <w:t>ным составителем народных календарей, «французским Матвеем Лансбергом».</w:t>
      </w:r>
    </w:p>
    <w:p>
      <w:pPr>
        <w:pStyle w:val="Normal"/>
        <w:autoSpaceDE w:val="false"/>
        <w:ind w:firstLine="360"/>
        <w:jc w:val="both"/>
        <w:rPr/>
      </w:pPr>
      <w:r>
        <w:rPr/>
        <w:t xml:space="preserve">Оба типа произведений — и </w:t>
      </w:r>
      <w:r>
        <w:rPr>
          <w:lang w:val="de-DE"/>
        </w:rPr>
        <w:t xml:space="preserve">«Prognostication» </w:t>
      </w:r>
      <w:r>
        <w:rPr/>
        <w:t>и календа-10 ри — самым существенным образом связаны с временем, с новым годом и, наконец, с народной ярмароч</w:t>
        <w:softHyphen/>
        <w:t>ной) площадью*.</w:t>
      </w:r>
    </w:p>
    <w:p>
      <w:pPr>
        <w:pStyle w:val="Normal"/>
        <w:autoSpaceDE w:val="false"/>
        <w:ind w:firstLine="360"/>
        <w:jc w:val="both"/>
        <w:rPr/>
      </w:pPr>
      <w:r>
        <w:rPr/>
        <w:t>Не подлежит никакому сомнению, что и в последующие с 169 пе|риоды своей жизни Рабле сохранял и живой интерес и непо</w:t>
        <w:softHyphen/>
        <w:t>средственные связи с народной площадью во всех моментах ее жизни. Но скудные данные его биографии не дают нам в этом отношении никаких определенных и интересных фактов85. Но из эпохи последнего путешествия Рабле в Италию до нас дошел очень интересный документ. 14 марта 1549 г. кардинал 20 Жан дю Белле дал в Риме народный праздник по случаю рожде</w:t>
        <w:softHyphen/>
        <w:t>ния у Генриха II сына. Рабле присутствовал при этом праздни</w:t>
        <w:softHyphen/>
        <w:t>ке и сделал подробное описание его, использовав для этой цели свои письма к кардиналу Гизу. Описание это было издано в Па</w:t>
        <w:softHyphen/>
        <w:t xml:space="preserve">риже и в Лионе под заголовком: </w:t>
      </w:r>
      <w:r>
        <w:rPr>
          <w:lang w:val="de-DE"/>
        </w:rPr>
        <w:t>«Sciomachie et festins faits д Rome au palais de mon seigneur reverendissime Cardinal Du Beilay».</w:t>
      </w:r>
    </w:p>
    <w:p>
      <w:pPr>
        <w:pStyle w:val="Normal"/>
        <w:autoSpaceDE w:val="false"/>
        <w:ind w:firstLine="360"/>
        <w:jc w:val="both"/>
        <w:rPr/>
      </w:pPr>
      <w:r>
        <w:rPr/>
        <w:t>В начале этого праздника на площади было разыграно фик</w:t>
        <w:softHyphen/>
        <w:t>тивное сражение с эффектными моментами, с фейерверками и даже с убитыми, которые оказались потом соломен</w:t>
        <w:softHyphen/>
        <w:t xml:space="preserve">ными чучелами. Праздник носил определенно выражен-зо ный карнавальный характер, как и все праздники такого рода. Фигурировал здесь и обязательный карнавальный «ад» в виде шара, изрыгающего пламя </w:t>
      </w:r>
      <w:r>
        <w:rPr>
          <w:lang w:val="de-DE"/>
        </w:rPr>
        <w:t>(«Frerot, faisant le bon com-c.</w:t>
      </w:r>
      <w:r>
        <w:rPr/>
        <w:t xml:space="preserve">по    </w:t>
      </w:r>
      <w:r>
        <w:rPr>
          <w:lang w:val="de-DE"/>
        </w:rPr>
        <w:t>pagnon, courut I apres ceballon, et Pappellant gueulle d'enfer</w:t>
      </w:r>
    </w:p>
    <w:p>
      <w:pPr>
        <w:pStyle w:val="Normal"/>
        <w:autoSpaceDE w:val="false"/>
        <w:ind w:firstLine="360"/>
        <w:jc w:val="both"/>
        <w:rPr/>
      </w:pPr>
      <w:r>
        <w:rPr/>
        <w:t>85 Зато биографическая легенда о Рабле изображает нам его как народно-пло</w:t>
        <w:softHyphen/>
        <w:t>щадную карнавальную фигуру. Жизнь его, по легенде, полна всяческих мисти</w:t>
        <w:softHyphen/>
        <w:t xml:space="preserve">фикаций, переодеваний, шутовских проделок. </w:t>
      </w:r>
      <w:r>
        <w:rPr>
          <w:lang w:val="de-DE"/>
        </w:rPr>
        <w:t xml:space="preserve">Moland </w:t>
      </w:r>
      <w:r>
        <w:rPr/>
        <w:t xml:space="preserve">удачно называет Рабле легендарным </w:t>
      </w:r>
      <w:r>
        <w:rPr>
          <w:lang w:val="de-DE"/>
        </w:rPr>
        <w:t xml:space="preserve">«un Rabelais de caremeprenant», </w:t>
      </w:r>
      <w:r>
        <w:rPr/>
        <w:t>т. е. «масленичный Рабле» (или «карнавальный Рабле»).</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lang w:val="de-DE" w:eastAsia="de-DE"/>
        </w:rPr>
        <w:t xml:space="preserve">et teste de Lucifer». </w:t>
      </w:r>
      <w:r>
        <w:rPr>
          <w:lang w:eastAsia="de-DE"/>
        </w:rPr>
        <w:t xml:space="preserve">См. однотомник изд. </w:t>
      </w:r>
      <w:r>
        <w:rPr>
          <w:lang w:val="de-DE" w:eastAsia="de-DE"/>
        </w:rPr>
        <w:t xml:space="preserve">Moland, </w:t>
      </w:r>
      <w:r>
        <w:rPr>
          <w:lang w:eastAsia="de-DE"/>
        </w:rPr>
        <w:t>стр. 599). В конце праздника для народа был устроен грандиоз</w:t>
        <w:softHyphen/>
        <w:t>ный пир с невероятным — совершенно пантагрюэлистским — количеством колбас и вина.</w:t>
      </w:r>
    </w:p>
    <w:p>
      <w:pPr>
        <w:pStyle w:val="Normal"/>
        <w:autoSpaceDE w:val="false"/>
        <w:ind w:firstLine="360"/>
        <w:jc w:val="both"/>
        <w:rPr/>
      </w:pPr>
      <w:r>
        <w:rPr/>
        <w:t>Такие празднества вообще очень характерны для эпохи воз</w:t>
        <w:softHyphen/>
        <w:t>рождения. Еще Буркхардт показал, как велико и существенно влияние этих празднеств на художественную форму и мировоз</w:t>
        <w:softHyphen/>
        <w:t>зрение ренессанса, на самый дух этой эпохи. Он не преувели</w:t>
        <w:softHyphen/>
        <w:t>чил этого влияния. Оно было даже гораздо большим, чем он думал.*</w:t>
      </w:r>
    </w:p>
    <w:p>
      <w:pPr>
        <w:pStyle w:val="Normal"/>
        <w:autoSpaceDE w:val="false"/>
        <w:ind w:firstLine="360"/>
        <w:jc w:val="both"/>
        <w:rPr/>
      </w:pPr>
      <w:r>
        <w:rPr/>
        <w:t>В празднествах своей эпохи Рабле больше всего интересо</w:t>
        <w:softHyphen/>
        <w:t>вался не официально-парадной, а народно-площадной стороной их. Именно эта сторона оказала определяющее влияние на его произведение. На площади он изучал и разнообразнейшие формы народной комики, столь богатой в ту эпоху.</w:t>
      </w:r>
    </w:p>
    <w:p>
      <w:pPr>
        <w:pStyle w:val="Normal"/>
        <w:autoSpaceDE w:val="false"/>
        <w:ind w:firstLine="360"/>
        <w:jc w:val="both"/>
        <w:rPr/>
      </w:pPr>
      <w:r>
        <w:rPr/>
        <w:t>Изображая в первой книге романа занятия молодого Гарган</w:t>
        <w:softHyphen/>
        <w:t>тюа под руководством Понократа (гл. XXIV), Рабле говорит:</w:t>
      </w:r>
    </w:p>
    <w:p>
      <w:pPr>
        <w:pStyle w:val="Normal"/>
        <w:autoSpaceDE w:val="false"/>
        <w:ind w:firstLine="360"/>
        <w:jc w:val="both"/>
        <w:rPr/>
      </w:pPr>
      <w:r>
        <w:rPr/>
        <w:t>«Вместо того, чтобы собирать растения, они посещали лав</w:t>
        <w:softHyphen/>
        <w:t>ки москательщиков, собирателей трав и апте</w:t>
        <w:softHyphen/>
        <w:t>карей, внимательно рассматривали плоды и корни, листья, смолу, семена, всякие чужеземные мази, а равно и спосо</w:t>
        <w:softHyphen/>
        <w:t>бы их подделки. Ходили смотреть акробатов, жонг</w:t>
        <w:softHyphen/>
        <w:t>леров и фокусников, причем Гаргантюа изучал их уловки и движения, прыжки и красноречие, особенно приглядываясь к уроженцам Шони и Пикардии, ибо они от природы большие краснобаи и мастера дурачить людей»86. |</w:t>
      </w:r>
    </w:p>
    <w:p>
      <w:pPr>
        <w:pStyle w:val="Normal"/>
        <w:autoSpaceDE w:val="false"/>
        <w:ind w:firstLine="360"/>
        <w:jc w:val="both"/>
        <w:rPr/>
      </w:pPr>
      <w:r>
        <w:rPr/>
        <w:t>Этот рассказ об изучении молодым Гаргантюа площадной жизни с полным правом можно истолковать как автобиографиче</w:t>
        <w:softHyphen/>
        <w:t>ское признание. Рабле сам изучал все эти стороны площадной</w:t>
      </w:r>
    </w:p>
    <w:p>
      <w:pPr>
        <w:pStyle w:val="Normal"/>
        <w:autoSpaceDE w:val="false"/>
        <w:ind w:firstLine="360"/>
        <w:jc w:val="both"/>
        <w:rPr/>
      </w:pPr>
      <w:r>
        <w:rPr/>
        <w:t xml:space="preserve">86 Приведем подлинный текст: </w:t>
      </w:r>
      <w:r>
        <w:rPr>
          <w:lang w:val="de-DE"/>
        </w:rPr>
        <w:t xml:space="preserve">«Et, au lieu d'arboriser, visitoient </w:t>
      </w:r>
      <w:r>
        <w:rPr/>
        <w:t xml:space="preserve">1 </w:t>
      </w:r>
      <w:r>
        <w:rPr>
          <w:lang w:val="de-DE"/>
        </w:rPr>
        <w:t>e s boutiques des drogueurs, herbiers et apothycaires, et soigneusement consideroient les fruicts, racines, | feuilles, gommes, semences, axunges peregrines, ensemble aussi comment on les adulteroit. Alloit voir les basteleurs, trejectaires et theriacleurs, et consideroit leurs gestes, leurs ruses, leurs sobressaults et beau parier: singulierement de ceux de Chaunys en Picardie, car ilz sont de nature grands jaseurs, et beaux bailleurs de baillivernes en matiere de cinges verds».</w:t>
      </w:r>
    </w:p>
    <w:p>
      <w:pPr>
        <w:pStyle w:val="Normal"/>
        <w:autoSpaceDE w:val="false"/>
        <w:ind w:firstLine="360"/>
        <w:jc w:val="both"/>
        <w:rPr/>
      </w:pPr>
      <w:r>
        <w:rPr/>
        <w:t xml:space="preserve">О жонглерах — уроженцах Шони — есть интересная по материалу работа </w:t>
      </w:r>
      <w:r>
        <w:rPr>
          <w:lang w:val="de-DE"/>
        </w:rPr>
        <w:t xml:space="preserve">Edouard Fleury «Trompettes, Jongleurs et singes de Chauny», </w:t>
      </w:r>
      <w:r>
        <w:rPr/>
        <w:t>1874.</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жизни. Подчеркнем типичное для площади ренессанса соседст</w:t>
        <w:softHyphen/>
        <w:t>во народных зрелищных форм с формами народной медицины, с собирателями трав и аптекарями, с продавцами всевозможных чудодейственных мазей и с медицинскими шарлатанами. Между формами народной медицины и формами народного искусства существовала древняя традиционная связь. Ею объясняется и объединение в одном лице площадного актера и продавца ме</w:t>
        <w:softHyphen/>
        <w:t>дицинских снадобий. Поэтому и образ врача и медицинский элемент в романе Рабле органически связан со всей традицион</w:t>
        <w:softHyphen/>
        <w:t>но ной системой образов этого романа. В приведенном отрывке правильно показано непосредственное соседство медицины и балагана в площадной жизни эпохи.</w:t>
      </w:r>
    </w:p>
    <w:p>
      <w:pPr>
        <w:pStyle w:val="Normal"/>
        <w:autoSpaceDE w:val="false"/>
        <w:ind w:firstLine="360"/>
        <w:jc w:val="both"/>
        <w:rPr/>
      </w:pPr>
      <w:r>
        <w:rPr/>
        <w:t>Такова внешняя история соприкосновения Рабле с площадью, с 172    извлеченная из довольно скудных данных его биографии. | Как же вошла площадь в его роман, как она отразилась в нем?</w:t>
      </w:r>
    </w:p>
    <w:p>
      <w:pPr>
        <w:pStyle w:val="Normal"/>
        <w:autoSpaceDE w:val="false"/>
        <w:ind w:firstLine="360"/>
        <w:jc w:val="both"/>
        <w:rPr/>
      </w:pPr>
      <w:r>
        <w:rPr/>
        <w:t>*   *   *</w:t>
      </w:r>
    </w:p>
    <w:p>
      <w:pPr>
        <w:pStyle w:val="Normal"/>
        <w:autoSpaceDE w:val="false"/>
        <w:ind w:firstLine="360"/>
        <w:jc w:val="both"/>
        <w:rPr/>
      </w:pPr>
      <w:r>
        <w:rPr/>
        <w:t>Здесь перед нами прежде всего встает вопрос о специфиче</w:t>
        <w:softHyphen/>
        <w:t>ской речевой атмосфере площади, об особой организа</w:t>
        <w:softHyphen/>
        <w:t>ции площадного слова. С этим вопросом мы встре</w:t>
        <w:softHyphen/>
        <w:t>чаемся уже в самом преддверии романа Рабле — в его знаме-20 нитых «прологах». Мы и начали наше исследование с главы о площадных элементах именно потому, что уже с первых строк его книг мы попадаем в специфическую речевую атмо</w:t>
        <w:softHyphen/>
        <w:t>сферу площади.</w:t>
      </w:r>
    </w:p>
    <w:p>
      <w:pPr>
        <w:pStyle w:val="Normal"/>
        <w:autoSpaceDE w:val="false"/>
        <w:ind w:firstLine="360"/>
        <w:jc w:val="both"/>
        <w:rPr/>
      </w:pPr>
      <w:r>
        <w:rPr/>
        <w:t>Как построен пролог к «Пантагрюэлю», т. е. к первой по времени написания и выхода в свет книги романа?</w:t>
      </w:r>
    </w:p>
    <w:p>
      <w:pPr>
        <w:pStyle w:val="Normal"/>
        <w:autoSpaceDE w:val="false"/>
        <w:ind w:firstLine="360"/>
        <w:jc w:val="both"/>
        <w:rPr/>
      </w:pPr>
      <w:r>
        <w:rPr/>
        <w:t>Вот начало пролога:</w:t>
      </w:r>
    </w:p>
    <w:p>
      <w:pPr>
        <w:pStyle w:val="Normal"/>
        <w:autoSpaceDE w:val="false"/>
        <w:ind w:firstLine="360"/>
        <w:jc w:val="both"/>
        <w:rPr/>
      </w:pPr>
      <w:r>
        <w:rPr>
          <w:lang w:val="de-DE" w:eastAsia="de-DE"/>
        </w:rPr>
        <w:t xml:space="preserve">«Tres illustres et tres chevaleureux Champions, gentilz hommes et aultres, qui voluntiers vous adonnez a toutes gentillesses et honnestetez, vous avez n'a gueres veu, leu, et sceu les grandes </w:t>
      </w:r>
      <w:r>
        <w:rPr>
          <w:lang w:eastAsia="de-DE"/>
        </w:rPr>
        <w:t xml:space="preserve">зо </w:t>
      </w:r>
      <w:r>
        <w:rPr>
          <w:lang w:val="de-DE" w:eastAsia="de-DE"/>
        </w:rPr>
        <w:t xml:space="preserve">et inestimables Chronicques de </w:t>
      </w:r>
      <w:r>
        <w:rPr>
          <w:lang w:eastAsia="de-DE"/>
        </w:rPr>
        <w:t xml:space="preserve">Гепоппе </w:t>
      </w:r>
      <w:r>
        <w:rPr>
          <w:lang w:val="de-DE" w:eastAsia="de-DE"/>
        </w:rPr>
        <w:t xml:space="preserve">geant Gargantua, et comme vrays fideles les avez creues tout ainsi que texte de Bible ou du Sainct Evangile; et </w:t>
      </w:r>
      <w:r>
        <w:rPr>
          <w:lang w:eastAsia="de-DE"/>
        </w:rPr>
        <w:t xml:space="preserve">у </w:t>
      </w:r>
      <w:r>
        <w:rPr>
          <w:lang w:val="de-DE" w:eastAsia="de-DE"/>
        </w:rPr>
        <w:t>avez maintes foys passo vostre temps avecques les honorables dames et damoyselles, leur en faisans beaulx et longs narrez, alors que estiez hors de propos: dont estez bien dignes de grande louange et memoire sempiternelle...».</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Здесь, как мы видим, переплетается восхваление «Хро</w:t>
        <w:softHyphen/>
        <w:t>ник Гаргантюа» с прославлением тех людей, которые этими «Хрониками» увлекаются. Эти восхваления и прославле</w:t>
        <w:softHyphen/>
        <w:t>ния выдержаны в рекламирующем духе балаганного зазываль-щика и ярмарочного продавца народных книг: ведь они всегда восхваляют не только предлагаемые ими чудеса и книги, но и</w:t>
      </w:r>
    </w:p>
    <w:p>
      <w:pPr>
        <w:pStyle w:val="Normal"/>
        <w:autoSpaceDE w:val="false"/>
        <w:ind w:firstLine="360"/>
        <w:jc w:val="both"/>
        <w:rPr/>
      </w:pPr>
      <w:r>
        <w:rPr/>
        <w:t>с. 173 «почтенней|шую публику». Перед нами типичный образец тона и стиля площадных зазываний.</w:t>
      </w:r>
    </w:p>
    <w:p>
      <w:pPr>
        <w:pStyle w:val="Normal"/>
        <w:autoSpaceDE w:val="false"/>
        <w:ind w:firstLine="360"/>
        <w:jc w:val="both"/>
        <w:rPr/>
      </w:pPr>
      <w:r>
        <w:rPr/>
        <w:t>Но, конечно, эти зазывания очень далеки от наивной и непо-10 средственной «серьезной» рекламы. Они насыщены народ</w:t>
        <w:softHyphen/>
        <w:t>но-праздничным и готическим* смехом. Они играют с тем, что рекламируется ими, они вовлекают в эту вольную игру и все «священное» и «высокое», что только подвернется к слову. В нашем примере поклонники «Хроник» сравниваются с «пра</w:t>
        <w:softHyphen/>
        <w:t xml:space="preserve">воверными» </w:t>
      </w:r>
      <w:r>
        <w:rPr>
          <w:lang w:val="de-DE"/>
        </w:rPr>
        <w:t xml:space="preserve">(vrais fldeles), </w:t>
      </w:r>
      <w:r>
        <w:rPr/>
        <w:t>верящими в эти «Хроники», «как в тексты библии или святого евангелия», автор считает этих по</w:t>
        <w:softHyphen/>
        <w:t>клонников достойными не только «высокой хвалы», но и «веч</w:t>
        <w:softHyphen/>
        <w:t xml:space="preserve">ной памяти» </w:t>
      </w:r>
      <w:r>
        <w:rPr>
          <w:lang w:val="de-DE"/>
        </w:rPr>
        <w:t xml:space="preserve">(memoire sempiternelle). </w:t>
      </w:r>
      <w:r>
        <w:rPr/>
        <w:t>Создается та особая пло</w:t>
        <w:softHyphen/>
        <w:t>щадная атмосфера вольной и веселой игры, в которой высокое 20 и низкое, священное и профанное уравниваются в своих правах и вовлекаются в один дружный словесный хоровод. И такой всегда была речь площадных зазываний. На нее не распростра</w:t>
        <w:softHyphen/>
        <w:t>нялись требования речевой иерархии и условностей (т. е. рече</w:t>
        <w:softHyphen/>
        <w:t>вых норм официального общения), она пользовалась привиле</w:t>
        <w:softHyphen/>
        <w:t>гиями готического* смеха. Нужно, кстати, отметить, что на</w:t>
        <w:softHyphen/>
        <w:t>родная реклама всегда иронична, всегда в той или иной степени сама над собою смеется (такова была и реклама наших коробейников, офеней и др.); на народной площади даже корысть и обман приобретали иронический и зо полуоткровенный характер. В готическом* площадном и улич</w:t>
        <w:softHyphen/>
        <w:t xml:space="preserve">ном «крике» </w:t>
      </w:r>
      <w:r>
        <w:rPr>
          <w:lang w:val="de-DE"/>
        </w:rPr>
        <w:t xml:space="preserve">(«cri») </w:t>
      </w:r>
      <w:r>
        <w:rPr/>
        <w:t>всегда звучал смех, звучал с большей или меньшей силой.</w:t>
      </w:r>
    </w:p>
    <w:p>
      <w:pPr>
        <w:pStyle w:val="Normal"/>
        <w:autoSpaceDE w:val="false"/>
        <w:ind w:firstLine="360"/>
        <w:jc w:val="both"/>
        <w:rPr/>
      </w:pPr>
      <w:r>
        <w:rPr/>
        <w:t>Подчеркнем, что в приведенном нами начале «пролога» вовсе нет нейтральных, объективных слов, — здесь все слова</w:t>
      </w:r>
    </w:p>
    <w:p>
      <w:pPr>
        <w:pStyle w:val="Normal"/>
        <w:autoSpaceDE w:val="false"/>
        <w:ind w:firstLine="360"/>
        <w:jc w:val="both"/>
        <w:rPr/>
      </w:pPr>
      <w:r>
        <w:rPr/>
        <w:t xml:space="preserve">0,174 хва|лебные: </w:t>
      </w:r>
      <w:r>
        <w:rPr>
          <w:lang w:val="de-DE"/>
        </w:rPr>
        <w:t xml:space="preserve">«tres illustres», «tres chevaleureux», «gentillesses», «honnestetez», «grandes», «inestimables» </w:t>
      </w:r>
      <w:r>
        <w:rPr/>
        <w:t>и так далее. Преобладает превосходная степень; в сущности, все здесь дано в превосход</w:t>
        <w:softHyphen/>
        <w:t>ной степени. Но это, конечно, не риторическая превосходная</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тепень, — она здесь иронически и предательски преувеличена и раздута; это — превосходная степень готического* реализма. Это — оборотная (или лучше, лицевая) сторона ругательства.</w:t>
      </w:r>
    </w:p>
    <w:p>
      <w:pPr>
        <w:pStyle w:val="Normal"/>
        <w:autoSpaceDE w:val="false"/>
        <w:ind w:firstLine="360"/>
        <w:jc w:val="both"/>
        <w:rPr/>
      </w:pPr>
      <w:r>
        <w:rPr/>
        <w:t>Далее в нашем прологе мы слышим «крик» ярмарочного врача-шарлатана и продавца лечебных снадобий: он прославляет «Хроники», как великолепное средство от зубной боли, дается и рецепт их употребления: «Хроники» надо обернуть в теплое полотенце и приложить к больному месту. Такие пародийные рецепты — один из распространеннейших жанров готического* реализма87. Далее, «Хроники» прославляются как средство, об</w:t>
        <w:softHyphen/>
        <w:t>легчающее страдания венериков и подагриков.</w:t>
      </w:r>
    </w:p>
    <w:p>
      <w:pPr>
        <w:pStyle w:val="Normal"/>
        <w:autoSpaceDE w:val="false"/>
        <w:ind w:firstLine="360"/>
        <w:jc w:val="both"/>
        <w:rPr/>
      </w:pPr>
      <w:r>
        <w:rPr/>
        <w:t>Подагрики и венерики (сифилитики) очень часто фигури</w:t>
        <w:softHyphen/>
        <w:t>руют в романе Рабле и вообще в смеховой литературе XV и XVI вв. Подагра и сифилис — «веселые болезни», являющиеся результатом неумеренного наслаждения едой, питьем, половой жизнью, и потому существенно связанные с ма</w:t>
        <w:softHyphen/>
        <w:t>териально-телесным низом. Сифилис был тогда еще «мод</w:t>
        <w:softHyphen/>
        <w:t>ной болезнью»88, I тема же подагры была распространена уже в готическом* реализме; мы ее встречаем также и у Лукиана89.</w:t>
      </w:r>
    </w:p>
    <w:p>
      <w:pPr>
        <w:pStyle w:val="Normal"/>
        <w:autoSpaceDE w:val="false"/>
        <w:ind w:firstLine="360"/>
        <w:jc w:val="both"/>
        <w:rPr/>
      </w:pPr>
      <w:r>
        <w:rPr/>
        <w:t>В этой части пролога мы видим традиционное сплетение медицины с искусством; но дело здесь не во внешнем объеди</w:t>
        <w:softHyphen/>
        <w:t>нении актера и продавца медицинских снадобий в одном лице, — здесь прямо провозглашается целебная сила литературного про</w:t>
        <w:softHyphen/>
        <w:t>изведения («Хроник»), развлекающего и вызывающего смех;</w:t>
      </w:r>
    </w:p>
    <w:p>
      <w:pPr>
        <w:pStyle w:val="Normal"/>
        <w:autoSpaceDE w:val="false"/>
        <w:ind w:firstLine="360"/>
        <w:jc w:val="both"/>
        <w:rPr/>
      </w:pPr>
      <w:r>
        <w:rPr/>
        <w:t>87 До нас дошел, например, пародийный рецепт, рекомендующий средство от лысины, относящийся к раннему средневековью.</w:t>
      </w:r>
    </w:p>
    <w:p>
      <w:pPr>
        <w:pStyle w:val="Normal"/>
        <w:autoSpaceDE w:val="false"/>
        <w:ind w:firstLine="360"/>
        <w:jc w:val="both"/>
        <w:rPr/>
      </w:pPr>
      <w:r>
        <w:rPr/>
        <w:t xml:space="preserve">88 Сифилис появился в Европе в последние годы XV в. Он назывался </w:t>
      </w:r>
      <w:r>
        <w:rPr>
          <w:lang w:val="de-DE"/>
        </w:rPr>
        <w:t xml:space="preserve">«Maladie de Naples». </w:t>
      </w:r>
      <w:r>
        <w:rPr/>
        <w:t xml:space="preserve">Другое вульгарное название сифилиса </w:t>
      </w:r>
      <w:r>
        <w:rPr>
          <w:lang w:val="de-DE"/>
        </w:rPr>
        <w:t xml:space="preserve">«gorre», </w:t>
      </w:r>
      <w:r>
        <w:rPr/>
        <w:t xml:space="preserve">или </w:t>
      </w:r>
      <w:r>
        <w:rPr>
          <w:lang w:val="de-DE"/>
        </w:rPr>
        <w:t xml:space="preserve">«Grand'gorre». «Gorre» </w:t>
      </w:r>
      <w:r>
        <w:rPr/>
        <w:t xml:space="preserve">— | роскошь, помпа, </w:t>
      </w:r>
      <w:r>
        <w:rPr>
          <w:lang w:val="de-DE"/>
        </w:rPr>
        <w:t xml:space="preserve">«Grand'gorre» </w:t>
      </w:r>
      <w:r>
        <w:rPr/>
        <w:t>— пышность, вели</w:t>
        <w:softHyphen/>
        <w:t xml:space="preserve">колепие, роскошь. Вот как говорится о сифилисе в </w:t>
      </w:r>
      <w:r>
        <w:rPr>
          <w:lang w:val="de-DE"/>
        </w:rPr>
        <w:t xml:space="preserve">«Le Triomphe de tres haulte et puissante Dame Verolle» </w:t>
      </w:r>
      <w:r>
        <w:rPr/>
        <w:t xml:space="preserve">(1539): </w:t>
      </w:r>
      <w:r>
        <w:rPr>
          <w:lang w:val="de-DE"/>
        </w:rPr>
        <w:t>«La grosse verolle, la galle de Naples, la gaillardise, la mignonnise, la pomperie».</w:t>
      </w:r>
    </w:p>
    <w:p>
      <w:pPr>
        <w:pStyle w:val="Normal"/>
        <w:autoSpaceDE w:val="false"/>
        <w:ind w:firstLine="360"/>
        <w:jc w:val="both"/>
        <w:rPr/>
      </w:pPr>
      <w:r>
        <w:rPr/>
        <w:t xml:space="preserve">89 Лукиан написал комическую трагедию в стихах «Трагоподагра» (герои ее — Подагр и Подагра, врач, палач и хор). Младший современник Рабле Фишарт написал </w:t>
      </w:r>
      <w:r>
        <w:rPr>
          <w:lang w:val="de-DE"/>
        </w:rPr>
        <w:t xml:space="preserve">«Podagrammisches Trostbьchlein»; </w:t>
      </w:r>
      <w:r>
        <w:rPr/>
        <w:t>здесь он дает ироническое прославление подагры, которую он рассматривает как последствие жирного безделья. Амбивалентное прославление болезни (преиму</w:t>
        <w:softHyphen/>
        <w:t>щественно сифилиса и подагры), как мы сказали, очень распространенное явле</w:t>
        <w:softHyphen/>
        <w:t>ние той эпохи.</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провозглашается это в тоне ярмарочного шарлатана-врача и ба</w:t>
        <w:softHyphen/>
        <w:t>лаганного зазывальщика; но в прологе к четвертой книге Рабле снова возвращается к этой теме и обосновывает целебную силу смеха на учении Гиппократа, Галлена, Платона и других авторитетов.</w:t>
      </w:r>
    </w:p>
    <w:p>
      <w:pPr>
        <w:pStyle w:val="Normal"/>
        <w:autoSpaceDE w:val="false"/>
        <w:ind w:firstLine="360"/>
        <w:jc w:val="both"/>
        <w:rPr/>
      </w:pPr>
      <w:r>
        <w:rPr/>
        <w:t xml:space="preserve">Перечислив достоинства «Хроник», Рабле продолжает так: </w:t>
      </w:r>
      <w:r>
        <w:rPr>
          <w:lang w:val="de-DE"/>
        </w:rPr>
        <w:t xml:space="preserve">«Est </w:t>
      </w:r>
      <w:r>
        <w:rPr/>
        <w:t xml:space="preserve">се </w:t>
      </w:r>
      <w:r>
        <w:rPr>
          <w:lang w:val="de-DE"/>
        </w:rPr>
        <w:t>rien cela? Trouve-moy livre, en quelques langue, en quelque faculto et science que ce soit, qui ait telles vertus, proprietes et prerogatives, et je poieray chopine | de tripes. Non, Messieurs, non, il n'y en a poinct. II est sans pair, incomparable et sans parragon: je le maintiens jusques au feu exclusive. Et ceuelx qui vouldroient maintenir que si, qu'ilz soient reputes les abuseurs, predestinateurs, emposteurs, et seducteurs».</w:t>
      </w:r>
    </w:p>
    <w:p>
      <w:pPr>
        <w:pStyle w:val="Normal"/>
        <w:autoSpaceDE w:val="false"/>
        <w:ind w:firstLine="360"/>
        <w:jc w:val="both"/>
        <w:rPr/>
      </w:pPr>
      <w:r>
        <w:rPr/>
        <w:t>Кроме типичного для площадной хвалы чрезмерного нагро</w:t>
        <w:softHyphen/>
        <w:t>мождения превосходных степеней, здесь дается характерный прием комического доказательства правдивости, комического заклада и клятвы: тому, кто укажет книгу лучше «Хроники», автор готов заплатить «меру потрохов» (т. е. внутренностей, ки</w:t>
        <w:softHyphen/>
        <w:t>шок); что лучшей книги нет, автор готов поддерживать «вплоть до костра исключительно». Такого рода пародийно-иро</w:t>
        <w:softHyphen/>
        <w:t>нические заклады и клятвы характерны для площадного рекла</w:t>
        <w:softHyphen/>
        <w:t>мирования.</w:t>
      </w:r>
    </w:p>
    <w:p>
      <w:pPr>
        <w:pStyle w:val="Normal"/>
        <w:autoSpaceDE w:val="false"/>
        <w:ind w:firstLine="360"/>
        <w:jc w:val="both"/>
        <w:rPr/>
      </w:pPr>
      <w:r>
        <w:rPr/>
        <w:t>Обратим особое внимание на «меру потрохов» (заклад ав</w:t>
        <w:softHyphen/>
        <w:t xml:space="preserve">тора). Потроха </w:t>
      </w:r>
      <w:r>
        <w:rPr>
          <w:lang w:val="de-DE"/>
        </w:rPr>
        <w:t xml:space="preserve">(«les tripes») </w:t>
      </w:r>
      <w:r>
        <w:rPr/>
        <w:t xml:space="preserve">неоднократно фигурируют у Рабле и во всей литературе готического* реализма (в ее латинской части слову </w:t>
      </w:r>
      <w:r>
        <w:rPr>
          <w:lang w:val="de-DE"/>
        </w:rPr>
        <w:t xml:space="preserve">«tripes» </w:t>
      </w:r>
      <w:r>
        <w:rPr/>
        <w:t xml:space="preserve">соответствует слово </w:t>
      </w:r>
      <w:r>
        <w:rPr>
          <w:lang w:val="de-DE"/>
        </w:rPr>
        <w:t xml:space="preserve">«viscera»). </w:t>
      </w:r>
      <w:r>
        <w:rPr/>
        <w:t>В данном контексте имеется в виду, конечно, кушанье. Желудок и кишки рогатого скота тщательно промывались, подсаливались и туши</w:t>
        <w:softHyphen/>
        <w:t xml:space="preserve">лись. Заготовлять их впрок нельзя было, и потому в дни убоя скота эти </w:t>
      </w:r>
      <w:r>
        <w:rPr>
          <w:lang w:val="de-DE"/>
        </w:rPr>
        <w:t xml:space="preserve">«tripes» </w:t>
      </w:r>
      <w:r>
        <w:rPr/>
        <w:t>поедались без всякой меры и ценились ни во что. Считалось, кроме того, что даже при самой тщательной промыв</w:t>
        <w:softHyphen/>
        <w:t xml:space="preserve">ке в них оставалось не менее 10 % кала (к общему количеству потрохов), который, следовательно, и поедался вместе с ними. Таковы </w:t>
      </w:r>
      <w:r>
        <w:rPr>
          <w:lang w:val="de-DE"/>
        </w:rPr>
        <w:t xml:space="preserve">«tripes». </w:t>
      </w:r>
      <w:r>
        <w:rPr/>
        <w:t>Мы еще встретимся с этим образом в одном из самых замечательных эпизодов «Гаргантюа».</w:t>
      </w:r>
    </w:p>
    <w:p>
      <w:pPr>
        <w:pStyle w:val="Normal"/>
        <w:autoSpaceDE w:val="false"/>
        <w:ind w:firstLine="360"/>
        <w:jc w:val="both"/>
        <w:rPr/>
      </w:pPr>
      <w:r>
        <w:rPr/>
        <w:t>Но почему образ «внутренностей» играл такую роль в готиче</w:t>
        <w:softHyphen/>
        <w:t>ском* реализме? Внутренности, живот, кишки — это чрево, утроба, это — нутро, это — жизнь человека. Но в то же</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время это и поглощающая, пожирающая утроба. Этим двояким значением, так сказать,— верхом и низом этого слова обычно играл готический* реализм. Мы уже приводили цитату из </w:t>
      </w:r>
      <w:r>
        <w:rPr>
          <w:lang w:val="de-DE"/>
        </w:rPr>
        <w:t>Henri Estienne'</w:t>
      </w:r>
      <w:r>
        <w:rPr/>
        <w:t xml:space="preserve">а, из которой видно, что в эпоху Рабле было в обычае, опрокидывая стаканчик вина, приговаривать при этом словами из покаянного псалма «сердце чисто созижди во мне, боже, и дух прав(:) обнови во утробе моей» </w:t>
      </w:r>
      <w:r>
        <w:rPr>
          <w:lang w:val="de-DE"/>
        </w:rPr>
        <w:t xml:space="preserve">(«in visceri-bus meis»): </w:t>
      </w:r>
      <w:r>
        <w:rPr/>
        <w:t xml:space="preserve">ведь вино омывало кишки </w:t>
      </w:r>
      <w:r>
        <w:rPr>
          <w:lang w:val="de-DE"/>
        </w:rPr>
        <w:t xml:space="preserve">(viscera). </w:t>
      </w:r>
      <w:r>
        <w:rPr/>
        <w:t>Но дело еще сложнее. Внутренности и кишки связаны с испражнениями и ка</w:t>
        <w:softHyphen/>
        <w:t xml:space="preserve">лом. Далее, утроба не только ест и поглощает, но ее и самое едят и поглощают (кушанье </w:t>
      </w:r>
      <w:r>
        <w:rPr>
          <w:lang w:val="de-DE"/>
        </w:rPr>
        <w:t xml:space="preserve">«tripes»). </w:t>
      </w:r>
      <w:r>
        <w:rPr/>
        <w:t>В «разговорах в подпитии» (в первой книге романа) один из собеседников, со</w:t>
        <w:softHyphen/>
        <w:t xml:space="preserve">бираясь выпить стакан вина, говорит другому: «Не надо ли вам передать что-либо на реку, он (стакан) идет мыть потроха» (их мыли обычно на реке), имея в виду как съеденные им потроха, так и собственную утробу. Далее, внутренности </w:t>
      </w:r>
      <w:r>
        <w:rPr>
          <w:lang w:val="de-DE"/>
        </w:rPr>
        <w:t xml:space="preserve">(«tripes») </w:t>
      </w:r>
      <w:r>
        <w:rPr/>
        <w:t>связа</w:t>
        <w:softHyphen/>
        <w:t>ны со смертью, с убоем и убийством (у нас говорят «выпустить кишки», т. е. убить, зарезать). Наконец, они связаны с рожде</w:t>
        <w:softHyphen/>
        <w:t>нием: утроба рождает.</w:t>
      </w:r>
    </w:p>
    <w:p>
      <w:pPr>
        <w:pStyle w:val="Normal"/>
        <w:autoSpaceDE w:val="false"/>
        <w:ind w:firstLine="360"/>
        <w:jc w:val="both"/>
        <w:rPr/>
      </w:pPr>
      <w:r>
        <w:rPr/>
        <w:t xml:space="preserve">Так, в образе </w:t>
      </w:r>
      <w:r>
        <w:rPr>
          <w:lang w:val="de-DE"/>
        </w:rPr>
        <w:t xml:space="preserve">«tripes» </w:t>
      </w:r>
      <w:r>
        <w:rPr/>
        <w:t>стянуты в один неразрывный готический* узел — жизнь, смерть, рождение, ис</w:t>
        <w:softHyphen/>
        <w:t>пражнения, еда; | это — центр телесной топо</w:t>
        <w:softHyphen/>
        <w:t>графии, где верх и низ переходят друг в друга. Поэтому для готического* смеха этот образ был из</w:t>
        <w:softHyphen/>
        <w:t>любленным выражением для амбивалентного материально-те</w:t>
        <w:softHyphen/>
        <w:t>лесного низа, умерщвляющего и рождающего, пожирающего и пожираемого. «Качели» готического* реализма, игра верха с низом, в этом образе великолепно раскачиваются, верх и низ, земля и небо сливаются. Мы увидим дальше, какую замечатель</w:t>
        <w:softHyphen/>
        <w:t>ную готическую* симфонию создал Рабле из игры амбивалент</w:t>
        <w:softHyphen/>
        <w:t>ными и разнородными значениями «потрохов» в первых главах «Гаргантюа» (праздник потрохов, разговоры в подпитии, рож</w:t>
        <w:softHyphen/>
        <w:t>дение Гаргантюа).</w:t>
      </w:r>
    </w:p>
    <w:p>
      <w:pPr>
        <w:pStyle w:val="Normal"/>
        <w:autoSpaceDE w:val="false"/>
        <w:ind w:firstLine="360"/>
        <w:jc w:val="both"/>
        <w:rPr/>
      </w:pPr>
      <w:r>
        <w:rPr/>
        <w:t xml:space="preserve">В нашем примере </w:t>
      </w:r>
      <w:r>
        <w:rPr>
          <w:lang w:val="de-DE"/>
        </w:rPr>
        <w:t xml:space="preserve">«chopine de tripes», </w:t>
      </w:r>
      <w:r>
        <w:rPr/>
        <w:t>как заклад автора про</w:t>
        <w:softHyphen/>
        <w:t>лога, значит не только нечто малоценное (самое дешевое блюдо), «дерьмо», но также и жизнь, нутро (в смысле «со всеми моими потрохами»). Этот образ и здесь амбивалентен, полон готиче</w:t>
        <w:softHyphen/>
        <w:t>ского* смысла.</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Характерен и конец нашего отрывка. После хвалы автор пе</w:t>
        <w:softHyphen/>
        <w:t xml:space="preserve">реходит к ругательствам (оборотная сторона площадной хвалы): те, кто придерживается иных взглядов на «Хроники», должны быть объявлены — </w:t>
      </w:r>
      <w:r>
        <w:rPr>
          <w:lang w:val="de-DE"/>
        </w:rPr>
        <w:t xml:space="preserve">«abuseurs... emposteurs et seducteurs». </w:t>
      </w:r>
      <w:r>
        <w:rPr/>
        <w:t>Все эти три бранных обозначения применялись специально к лю</w:t>
        <w:softHyphen/>
        <w:t>дям, обвинявшимся в ереси, к тем, кого посылали на костер. Здесь продолжается игра с серьезными и опасными вещами: ав</w:t>
        <w:softHyphen/>
        <w:t>тор недаром сопоставлял «Хроники» с библией и евангелием, — теперь он также, подобно церкви, всех инакомыслящих в во</w:t>
        <w:softHyphen/>
        <w:t>просе о «Хрониках» обвиняет в ереси со всеми вытекающими отсюда последствиями. Эта смелая аллюзия на | церковь и цер</w:t>
        <w:softHyphen/>
        <w:t xml:space="preserve">ковную политику носит здесь актуальный характер. Об этом свидетельствует четвертое бранное слово — </w:t>
      </w:r>
      <w:r>
        <w:rPr>
          <w:lang w:val="de-DE"/>
        </w:rPr>
        <w:t xml:space="preserve">«predestinateurs», </w:t>
      </w:r>
      <w:r>
        <w:rPr/>
        <w:t>что явно имеет в виду протестантов, исповедовавших предопре</w:t>
        <w:softHyphen/>
        <w:t>деление.</w:t>
      </w:r>
    </w:p>
    <w:p>
      <w:pPr>
        <w:pStyle w:val="Normal"/>
        <w:autoSpaceDE w:val="false"/>
        <w:ind w:firstLine="360"/>
        <w:jc w:val="both"/>
        <w:rPr/>
      </w:pPr>
      <w:r>
        <w:rPr/>
        <w:t>Таким образом, неумеренное прославление «Хроник», как самой лучшей и единственной в мире книги, такое же прослав</w:t>
        <w:softHyphen/>
        <w:t>ление тех, кто ее читает и ей верит, готовность отдать за свои убеждения в единоспасительную силу «Хроник» свою жизнь (в иронической амбивалентной форме «меры потрохов»), го</w:t>
        <w:softHyphen/>
        <w:t>товность защищать эти убеждения вплоть до костра (однако, исключительно) и, наконец, обвинение в ереси всех инакомыс</w:t>
        <w:softHyphen/>
        <w:t>лящих, — все это с начала и до конца — пародия на единоспа-сающую церковь, как единственную хранительницу и истолко-вательницу слова божия (евангелия). Но эта рискованная паро</w:t>
        <w:softHyphen/>
        <w:t>дия дана в защитной форме смеха и площадных веселых за</w:t>
        <w:softHyphen/>
        <w:t>зываний, язык и стиль которых безукоризненно выдержаны. Поэтому такая пародия и могла пройти безнаказанно. Балаган</w:t>
        <w:softHyphen/>
        <w:t>ного зазывальщика не обвиняли в ереси, что бы он там ни бол</w:t>
        <w:softHyphen/>
        <w:t>тал, лишь бы веселый шутовской тон у него был выдержан. Рабле тон выдерживает. Поэтому он и не боится несколько дальше прямо заявить, что «Хроник» за два месяца было про</w:t>
        <w:softHyphen/>
        <w:t>дано больше, чем за девять лет было куплено библий.</w:t>
      </w:r>
    </w:p>
    <w:p>
      <w:pPr>
        <w:pStyle w:val="Normal"/>
        <w:autoSpaceDE w:val="false"/>
        <w:ind w:firstLine="360"/>
        <w:jc w:val="both"/>
        <w:rPr/>
      </w:pPr>
      <w:r>
        <w:rPr/>
        <w:t>Переходим к концу пролога. Кончается он градом пло</w:t>
        <w:softHyphen/>
        <w:t>щадных проклятий и ругательств как по адресу своего автора, если он солжет в своей книге хоть единым сло</w:t>
        <w:softHyphen/>
        <w:t>вом, так и по адресу тех читателей, которые автору не поверят. Вот этот конец: |</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с. 180 </w:t>
      </w:r>
      <w:r>
        <w:rPr>
          <w:lang w:val="de-DE"/>
        </w:rPr>
        <w:t xml:space="preserve">«Pourtant, affin que je face fin д ce prologe, tout ainsi comme je me donne д cent mille paneroes de beaulx diables, corps et ame, trippes et boyaulx, en cas que j'en mente en toute Thystoire d'un seul mot, pareillement le feu sainct Antoine vous arde, mau de terre vous vire, le lancy..., le maulubec vous trousse, la caquesangue vous viengne, „le mau fin feu de ricqueracque, </w:t>
      </w:r>
      <w:r>
        <w:rPr/>
        <w:t xml:space="preserve">— </w:t>
      </w:r>
      <w:r>
        <w:rPr>
          <w:lang w:val="de-DE"/>
        </w:rPr>
        <w:t xml:space="preserve">aussi menu que poil de vache, </w:t>
      </w:r>
      <w:r>
        <w:rPr/>
        <w:t xml:space="preserve">— </w:t>
      </w:r>
      <w:r>
        <w:rPr>
          <w:lang w:val="de-DE"/>
        </w:rPr>
        <w:t xml:space="preserve">tout renforce de vif argent, </w:t>
      </w:r>
      <w:r>
        <w:rPr/>
        <w:t xml:space="preserve">— </w:t>
      </w:r>
      <w:r>
        <w:rPr>
          <w:lang w:val="de-DE"/>
        </w:rPr>
        <w:t>vous puisse entrer au fondement"; et comme Sodome et Gomorre puissiez tomber en soulphre, en feu et en abysme, en cas que vous io ne croyez fermement tout ce que je vous racompteray en ceste presente „Chronicque"».</w:t>
      </w:r>
    </w:p>
    <w:p>
      <w:pPr>
        <w:pStyle w:val="Normal"/>
        <w:autoSpaceDE w:val="false"/>
        <w:ind w:firstLine="360"/>
        <w:jc w:val="both"/>
        <w:rPr/>
      </w:pPr>
      <w:r>
        <w:rPr/>
        <w:t>Этот ряд площадных проклятий, завершающий пролог, очень характерен. Характерен прежде всего уже самый пере</w:t>
        <w:softHyphen/>
        <w:t>ход от чрезмерной площадной хвалы к чрезмерным же уничто</w:t>
        <w:softHyphen/>
        <w:t>жающим проклятиям. Такой переход совершенно закономерен. Площадная хвала и площадная брань — это как бы две стороны одной и той же медали. Если лицевая сторона — хвала, то обо</w:t>
        <w:softHyphen/>
        <w:t>ротная — брань, или наоборот. Площадное слово — двуликий Янус. Площадная хвала, как мы видели, иронична и амбива-20 лентна. Она лежит на границе брани: хваля одно, бранят дру</w:t>
        <w:softHyphen/>
        <w:t>гое, и нельзя при этом провести четкой границы между ними, нельзя указать, где кончается одно и где начинается другое. Та-</w:t>
      </w:r>
    </w:p>
    <w:p>
      <w:pPr>
        <w:pStyle w:val="Normal"/>
        <w:autoSpaceDE w:val="false"/>
        <w:ind w:firstLine="360"/>
        <w:jc w:val="both"/>
        <w:rPr/>
      </w:pPr>
      <w:r>
        <w:rPr/>
        <w:t>с. 181 кой же I характер носит и площадная брань. Хотя хвала и брань и разделены в языке, но в площадной речи они отнесены как бы к какому-то единому, но двутелому телу, которое хваля бранят и браня хвалят. Поэтому в фамильярной площадной речи так часто бранные слова (в особенности непристойные) употреб</w:t>
        <w:softHyphen/>
        <w:t>ляются в ласковом и хвалебном смысле (многочисленные при</w:t>
        <w:softHyphen/>
        <w:t>меры из Рабле мы проанализируем в дальнейшем). В конеч-зо ном* счете готическая* речь (особенно в ее древнейших пла</w:t>
        <w:softHyphen/>
        <w:t>стах) была ориентирована на предмет, на мир* в состоянии не</w:t>
        <w:softHyphen/>
        <w:t>законченной метаморфозы, в состоянии перехода от ночи к утру, от зимы к весне, от старого к новому, от смерти к рождению. Поэтому речь эта сыплет и хвалою и бранью, которые отно</w:t>
        <w:softHyphen/>
        <w:t>сятся, правда, не к одному явлению, но и не к двум. В нашем примере это не так четко выражено, но амбивалентность, огра</w:t>
        <w:softHyphen/>
        <w:t>ниченность и непосредственность перехода от одного к друго</w:t>
        <w:softHyphen/>
        <w:t>му — т. е. от хвалы к брани — и известная неопределенность,</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 xml:space="preserve">«н е г о </w:t>
      </w:r>
      <w:r>
        <w:rPr>
          <w:lang w:val="el-GR"/>
        </w:rPr>
        <w:t xml:space="preserve">τ </w:t>
      </w:r>
      <w:r>
        <w:rPr/>
        <w:t xml:space="preserve">о в о с </w:t>
      </w:r>
      <w:r>
        <w:rPr>
          <w:lang w:val="el-GR"/>
        </w:rPr>
        <w:t xml:space="preserve">τ </w:t>
      </w:r>
      <w:r>
        <w:rPr/>
        <w:t>ь», адресата этой хвалы и брани и здесь доста</w:t>
        <w:softHyphen/>
        <w:t>точно ясны*90.</w:t>
      </w:r>
    </w:p>
    <w:p>
      <w:pPr>
        <w:pStyle w:val="Normal"/>
        <w:autoSpaceDE w:val="false"/>
        <w:ind w:firstLine="360"/>
        <w:jc w:val="both"/>
        <w:rPr/>
      </w:pPr>
      <w:r>
        <w:rPr/>
        <w:t>Характерно, далее, и самое содержание употребленных пло</w:t>
        <w:softHyphen/>
        <w:t>щадных проклятий. Почти все они дают специфический аспект человеческого тела. Первое из них, обращенное к | самому ав</w:t>
        <w:softHyphen/>
        <w:t>тору, носит анатомизирующий, расчленяющий тело характер: автор отдает себя дьяволам всего — и душу и тело, и внутрен</w:t>
        <w:softHyphen/>
        <w:t xml:space="preserve">ности и потроха. Мы снова встречаем здесь </w:t>
      </w:r>
      <w:r>
        <w:rPr>
          <w:lang w:val="de-DE"/>
        </w:rPr>
        <w:t xml:space="preserve">«tripes» </w:t>
      </w:r>
      <w:r>
        <w:rPr/>
        <w:t xml:space="preserve">и </w:t>
      </w:r>
      <w:r>
        <w:rPr>
          <w:lang w:val="de-DE"/>
        </w:rPr>
        <w:t xml:space="preserve">«boyaulx», </w:t>
      </w:r>
      <w:r>
        <w:rPr/>
        <w:t>имеющие смысл жизни и телесного нутра (т. е. «отдаю себя</w:t>
      </w:r>
    </w:p>
    <w:p>
      <w:pPr>
        <w:pStyle w:val="Normal"/>
        <w:autoSpaceDE w:val="false"/>
        <w:ind w:firstLine="360"/>
        <w:jc w:val="both"/>
        <w:rPr/>
      </w:pPr>
      <w:r>
        <w:rPr/>
        <w:t>ю всего со всеми потрохами»).</w:t>
      </w:r>
    </w:p>
    <w:p>
      <w:pPr>
        <w:pStyle w:val="Normal"/>
        <w:autoSpaceDE w:val="false"/>
        <w:ind w:firstLine="360"/>
        <w:jc w:val="both"/>
        <w:rPr/>
      </w:pPr>
      <w:r>
        <w:rPr/>
        <w:t xml:space="preserve">Из семи проклятий, адресованных недоверчивым слушателям, пять насылают болезни: 1) антонов огонь, 2) эпилепсию </w:t>
      </w:r>
      <w:r>
        <w:rPr>
          <w:lang w:val="de-DE"/>
        </w:rPr>
        <w:t xml:space="preserve">(«mau de terre vous vire»), </w:t>
      </w:r>
      <w:r>
        <w:rPr/>
        <w:t xml:space="preserve">3) язвы на ноги и хромоту </w:t>
      </w:r>
      <w:r>
        <w:rPr>
          <w:lang w:val="de-DE"/>
        </w:rPr>
        <w:t xml:space="preserve">(«le maulubec vous trousque»), </w:t>
      </w:r>
      <w:r>
        <w:rPr/>
        <w:t xml:space="preserve">4) кровавый понос </w:t>
      </w:r>
      <w:r>
        <w:rPr>
          <w:lang w:val="de-DE"/>
        </w:rPr>
        <w:t xml:space="preserve">(«caquesange vous viengne»), </w:t>
      </w:r>
      <w:r>
        <w:rPr/>
        <w:t xml:space="preserve">5) рожистое воспаление в задний проход </w:t>
      </w:r>
      <w:r>
        <w:rPr>
          <w:lang w:val="de-DE"/>
        </w:rPr>
        <w:t>(«le mau fin feu... vous puisse entrer au fondement»).</w:t>
      </w:r>
    </w:p>
    <w:p>
      <w:pPr>
        <w:pStyle w:val="Normal"/>
        <w:autoSpaceDE w:val="false"/>
        <w:ind w:firstLine="360"/>
        <w:jc w:val="both"/>
        <w:rPr/>
      </w:pPr>
      <w:r>
        <w:rPr/>
        <w:t xml:space="preserve">Подобного рода проклятия дают гротескный образ тела: они его жгут, сбрасывают на землю </w:t>
      </w:r>
      <w:r>
        <w:rPr>
          <w:lang w:val="de-DE"/>
        </w:rPr>
        <w:t xml:space="preserve">(mau de terre), </w:t>
      </w:r>
      <w:r>
        <w:rPr/>
        <w:t>калечат ноги, вы</w:t>
        <w:softHyphen/>
        <w:t>зывают испражнения, поражают зад, — другими словами, они</w:t>
      </w:r>
    </w:p>
    <w:p>
      <w:pPr>
        <w:pStyle w:val="Normal"/>
        <w:autoSpaceDE w:val="false"/>
        <w:ind w:firstLine="360"/>
        <w:jc w:val="both"/>
        <w:rPr/>
      </w:pPr>
      <w:r>
        <w:rPr/>
        <w:t>20 выворачивают тело наизнанку, выпячивают в нем низ (половые* органы). Проклятия всегда характеризуются своей направлен</w:t>
        <w:softHyphen/>
        <w:t>ностью в низ, в данном случае — на землю, в ноги, в зад. Два последних проклятия из семи также направлены вниз:</w:t>
      </w:r>
    </w:p>
    <w:p>
      <w:pPr>
        <w:pStyle w:val="Normal"/>
        <w:autoSpaceDE w:val="false"/>
        <w:ind w:firstLine="360"/>
        <w:jc w:val="both"/>
        <w:rPr/>
      </w:pPr>
      <w:r>
        <w:rPr/>
        <w:t>1) «чтобы разразила вас молния» (падающая с верху в низ), и</w:t>
      </w:r>
    </w:p>
    <w:p>
      <w:pPr>
        <w:pStyle w:val="Normal"/>
        <w:autoSpaceDE w:val="false"/>
        <w:ind w:firstLine="360"/>
        <w:jc w:val="both"/>
        <w:rPr/>
      </w:pPr>
      <w:r>
        <w:rPr/>
        <w:t>2) «чтобы вы провалились в серу, огонь и бездну, как Содом и Гоморра» (другими словами — в преисподнюю).</w:t>
      </w:r>
    </w:p>
    <w:p>
      <w:pPr>
        <w:pStyle w:val="Normal"/>
        <w:autoSpaceDE w:val="false"/>
        <w:ind w:firstLine="360"/>
        <w:jc w:val="both"/>
        <w:rPr/>
      </w:pPr>
      <w:r>
        <w:rPr/>
        <w:t xml:space="preserve">Все эти приведенные нами проклятия даны в традиционных ходячих формулировках. Одно из них — гасконское | </w:t>
      </w:r>
      <w:r>
        <w:rPr>
          <w:lang w:val="de-DE"/>
        </w:rPr>
        <w:t>(«le mau</w:t>
        <w:softHyphen/>
        <w:t xml:space="preserve">lubec vous trousse»), </w:t>
      </w:r>
      <w:r>
        <w:rPr/>
        <w:t>у Рабле оно встречается не раз. Одно</w:t>
      </w:r>
    </w:p>
    <w:p>
      <w:pPr>
        <w:pStyle w:val="Normal"/>
        <w:autoSpaceDE w:val="false"/>
        <w:ind w:firstLine="360"/>
        <w:jc w:val="both"/>
        <w:rPr/>
      </w:pPr>
      <w:r>
        <w:rPr/>
        <w:t>90 Этот многоликий адресат — площадная ярмарочная толпа, окружающая балаганные подмостки, это — многоликий читатель «Хроник». На этого много</w:t>
        <w:softHyphen/>
        <w:t>ликого адресата и сыплются хвала и брань: ведь одни из читателей — предста</w:t>
        <w:softHyphen/>
        <w:t>вители старого умирающего мира и мировоззрения — агеласты (т. е. люди, не умеющие смеяться), лицемеры, клеветники, представители тьмы, другие — представители нового мира, света, смеха и правды; но все они составляют одну толпу, один народ, умирающий и обновляющийся; и этот один народ и прославляют и проклинают одно</w:t>
        <w:softHyphen/>
        <w:t>временно.</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оклятие, поставленное нами в кавычках, судя по рефрену и ассонансам, является отрывком какой-то популярной уличной песенки.</w:t>
      </w:r>
    </w:p>
    <w:p>
      <w:pPr>
        <w:pStyle w:val="Normal"/>
        <w:autoSpaceDE w:val="false"/>
        <w:ind w:firstLine="360"/>
        <w:jc w:val="both"/>
        <w:rPr/>
      </w:pPr>
      <w:r>
        <w:rPr/>
        <w:t>Этот ряд проклятий в конце пролога дает ему очень дина</w:t>
        <w:softHyphen/>
        <w:t>мическое завершение. Это — сильный и резкий снижающий жест, это — спуск готических* качелей к самой земле перед их остановкой. Рабле обычно завершает либо ругательством, либо призывом к пиру и выпивке.</w:t>
      </w:r>
    </w:p>
    <w:p>
      <w:pPr>
        <w:pStyle w:val="Normal"/>
        <w:autoSpaceDE w:val="false"/>
        <w:ind w:firstLine="360"/>
        <w:jc w:val="both"/>
        <w:rPr/>
      </w:pPr>
      <w:r>
        <w:rPr/>
        <w:t>Так построен пролог к «Пантагрюэлю». Весь он с начала и до конца выдержан в площадных тонах и в площадном стиле. Мы слышим «крик» балаганного зазывалыцика, врача-шарлата</w:t>
        <w:softHyphen/>
        <w:t>на, продавца чудесных снадобий, продавца народных книг, слышим, наконец, площадные проклятия, сменяющие ирони</w:t>
        <w:softHyphen/>
        <w:t>ческую рекламирующую хвалу и двусмысленное прославле</w:t>
        <w:softHyphen/>
        <w:t xml:space="preserve">ние. Таким образом, тон и стиль этого пролога организуются бытовыми рекламными жанрами площадной жизни и речевыми жанрами фамильярного площадного общения. Слово в этом прологе — «к </w:t>
      </w:r>
      <w:r>
        <w:rPr>
          <w:lang w:val="el-GR"/>
        </w:rPr>
        <w:t xml:space="preserve">ρ </w:t>
      </w:r>
      <w:r>
        <w:rPr/>
        <w:t>и к», т. е. громкое площадное слово в толпе, из толпы и обращенное к толпе. Говорящий солидарен с пло</w:t>
        <w:softHyphen/>
        <w:t>щадной толпой, не противопоставляет себя ей, не учит ее, не об</w:t>
        <w:softHyphen/>
        <w:t>личает, не устрашает, — он смеется вместе с нею. В его речь не проникает ни единого — даже самого слабого — тона хмурой серьезности, страха, благоговения, смирения. Это — абсолютно веселая, бесстрашная, вольная и откровенная речь, свободно звучащая по ту сторону всяких речевых запретов, ограничений и условностей на праздничной площади. |</w:t>
      </w:r>
    </w:p>
    <w:p>
      <w:pPr>
        <w:pStyle w:val="Normal"/>
        <w:autoSpaceDE w:val="false"/>
        <w:ind w:firstLine="360"/>
        <w:jc w:val="both"/>
        <w:rPr/>
      </w:pPr>
      <w:r>
        <w:rPr/>
        <w:t>Но в то же время весь этот пролог в целом, как мы видели, является пародийной травестией церковных методов убежде</w:t>
        <w:softHyphen/>
        <w:t>ния. За «Хрониками» стоит евангелие; за чрезмерностью про</w:t>
        <w:softHyphen/>
        <w:t>славления «Хроник», как единоспасающей книги, стоит исклю</w:t>
        <w:softHyphen/>
        <w:t>чительность церковной истины, за площадною бранью и про</w:t>
        <w:softHyphen/>
        <w:t>клятиями стоит церковная нетерпимость, устрашения и костры. Это — политика церкви, переведенная на язык веселой и иро</w:t>
        <w:softHyphen/>
        <w:t>нической площадной рекламы. Но пролог и шире и глубже обычных готических* пародий. Он травестирует самые основы средневекового мышления, самые методы установления исти</w:t>
        <w:softHyphen/>
        <w:t>ны и убеждения в ней, не отделимые от страха, насилия, хму</w:t>
        <w:softHyphen/>
        <w:t>рой односторонней серьезности и нетерпимости. Пролог вводит</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нас в совершенно иную — противоположную — атмосферу бесстрашной, вольной и веселой истины.</w:t>
      </w:r>
    </w:p>
    <w:p>
      <w:pPr>
        <w:pStyle w:val="Normal"/>
        <w:autoSpaceDE w:val="false"/>
        <w:ind w:firstLine="360"/>
        <w:jc w:val="both"/>
        <w:rPr/>
      </w:pPr>
      <w:r>
        <w:rPr/>
        <w:t>Пролог к «Гаргантюа» (т. е. ко второй хронологически книге романа) построен сложнее. Площадное слово сочетается здесь с элементами книжной гуманистической учености и с пересказом одного места из «Пира» Платона. Но ведущим и здесь остается площадное слово и интонация площадной хвалы-брани, только более тонко и разнообразно нюансированные и примененные к более богатому предметно-тематическому материалу.</w:t>
      </w:r>
    </w:p>
    <w:p>
      <w:pPr>
        <w:pStyle w:val="Normal"/>
        <w:autoSpaceDE w:val="false"/>
        <w:ind w:firstLine="360"/>
        <w:jc w:val="both"/>
        <w:rPr/>
      </w:pPr>
      <w:r>
        <w:rPr/>
        <w:t>Начинается пролог с характерного обращения: «Блистатель</w:t>
        <w:softHyphen/>
        <w:t xml:space="preserve">нейшие пьяницы и вы, драгоценнейшие91 венерики (ибо вам, а не кому другому посвящаются мои писа|ния)». </w:t>
      </w:r>
      <w:r>
        <w:rPr>
          <w:lang w:val="de-DE"/>
        </w:rPr>
        <w:t xml:space="preserve">(«Beuveurs tres illustres et vous Verolles tres precieux»). </w:t>
      </w:r>
      <w:r>
        <w:rPr/>
        <w:t>Этим обращением сразу задается фамильярно-площадной тон всей последующей беседе с читателями (точнее — слушателями, ибо язык прологов — язык устной речи).</w:t>
      </w:r>
    </w:p>
    <w:p>
      <w:pPr>
        <w:pStyle w:val="Normal"/>
        <w:autoSpaceDE w:val="false"/>
        <w:ind w:firstLine="360"/>
        <w:jc w:val="both"/>
        <w:rPr/>
      </w:pPr>
      <w:r>
        <w:rPr/>
        <w:t>В этих обращениях брань и хвала смешаны. Положительная превосходная степень сочетается с полубранными словами «пьяницы» и «венерики». Это — бранная хвала и хвалебная брань, столь характерные для фамильярной площадной речи.</w:t>
      </w:r>
    </w:p>
    <w:p>
      <w:pPr>
        <w:pStyle w:val="Normal"/>
        <w:autoSpaceDE w:val="false"/>
        <w:ind w:firstLine="360"/>
        <w:jc w:val="both"/>
        <w:rPr/>
      </w:pPr>
      <w:r>
        <w:rPr/>
        <w:t>И далее весь пролог с начала и до конца построен как фа</w:t>
        <w:softHyphen/>
        <w:t xml:space="preserve">мильярно-площадная беседа того же балаганного зазывальщика с толпящейся вокруг подмостков публикой. Мы все время встречаемся с обращениями вроде: «вы за него не дали бы и луковицы» </w:t>
      </w:r>
      <w:r>
        <w:rPr>
          <w:lang w:val="de-DE"/>
        </w:rPr>
        <w:t xml:space="preserve">(«n'en eussiez </w:t>
      </w:r>
      <w:r>
        <w:rPr>
          <w:lang w:val="el-GR"/>
        </w:rPr>
        <w:t xml:space="preserve">αοηηέ </w:t>
      </w:r>
      <w:r>
        <w:rPr>
          <w:lang w:val="de-DE"/>
        </w:rPr>
        <w:t xml:space="preserve">un coupeau d'oignon») </w:t>
      </w:r>
      <w:r>
        <w:rPr/>
        <w:t>— «от</w:t>
        <w:softHyphen/>
        <w:t xml:space="preserve">кройте этот ларец» — «вы найдете» — «к чему, по вашему мнению, клонится мое предисловие и предварение?» — «вы, мои добрые ученики и прочие бездельники» </w:t>
      </w:r>
      <w:r>
        <w:rPr>
          <w:lang w:val="de-DE"/>
        </w:rPr>
        <w:t xml:space="preserve">(«vous, mes bons disciples, et quelques autres fols de sejour») </w:t>
      </w:r>
      <w:r>
        <w:rPr/>
        <w:t>— «ведь сами же вы говорите» — «случалось ли вам когда-нибудь откупоривать бу</w:t>
        <w:softHyphen/>
        <w:t>тылку?» и т. п. Фамильярно-площадной тон всех этих обраще</w:t>
        <w:softHyphen/>
        <w:t>ний к слушателям совершенно очевиден.</w:t>
      </w:r>
    </w:p>
    <w:p>
      <w:pPr>
        <w:pStyle w:val="Normal"/>
        <w:autoSpaceDE w:val="false"/>
        <w:ind w:firstLine="360"/>
        <w:jc w:val="both"/>
        <w:rPr/>
      </w:pPr>
      <w:r>
        <w:rPr/>
        <w:t>Далее, по всему прологу рассеяны и прямые ругательства, ад</w:t>
        <w:softHyphen/>
        <w:t xml:space="preserve">ресованные к третьим лицам: </w:t>
      </w:r>
      <w:r>
        <w:rPr>
          <w:lang w:val="de-DE"/>
        </w:rPr>
        <w:t>«un frere Lubin, vray croquelardon»;</w:t>
      </w:r>
    </w:p>
    <w:p>
      <w:pPr>
        <w:pStyle w:val="Normal"/>
        <w:autoSpaceDE w:val="false"/>
        <w:ind w:firstLine="360"/>
        <w:jc w:val="both"/>
        <w:rPr/>
      </w:pPr>
      <w:r>
        <w:rPr/>
        <w:t xml:space="preserve">91 Русский переводчик употребляет слово «изысканные». Слово </w:t>
      </w:r>
      <w:r>
        <w:rPr>
          <w:lang w:val="de-DE"/>
        </w:rPr>
        <w:t xml:space="preserve">«precieux» </w:t>
      </w:r>
      <w:r>
        <w:rPr/>
        <w:t>в XVI в. еще не имело значения «изысканный». В этом значении оно стало употребляться только с XVII в.</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si d'adventure il rencontroit gens aussi fols que luy»; «un malautru»; «un Tirelupen </w:t>
      </w:r>
      <w:r>
        <w:rPr>
          <w:lang w:eastAsia="de-DE"/>
        </w:rPr>
        <w:t xml:space="preserve">(...); </w:t>
      </w:r>
      <w:r>
        <w:rPr>
          <w:lang w:val="de-DE" w:eastAsia="de-DE"/>
        </w:rPr>
        <w:t xml:space="preserve">mais bren pour luy»; «un chagrin». | c. </w:t>
      </w:r>
      <w:r>
        <w:rPr>
          <w:lang w:eastAsia="de-DE"/>
        </w:rPr>
        <w:t>186 Фамильярная ласковая брань и прямые ругательства орга</w:t>
        <w:softHyphen/>
        <w:t>низуют речевую динамику всего пролога и определяют его стиль. В начале пролога дается образ Сократа, как его изобра</w:t>
        <w:softHyphen/>
        <w:t>зил Алкивиад в платоновском «Пире» (сравнение Сократа с си</w:t>
        <w:softHyphen/>
        <w:t xml:space="preserve">ленами). Это алкивиадовское сравнение Сократа с силенами было очень популярно среди гуманистов в эпоху Рабле. Этим сравнением пользуется Бюде; Эразм приводит его в трех своих </w:t>
      </w:r>
      <w:r>
        <w:rPr>
          <w:lang w:val="el-GR" w:eastAsia="de-DE"/>
        </w:rPr>
        <w:t xml:space="preserve">ίο </w:t>
      </w:r>
      <w:r>
        <w:rPr>
          <w:lang w:eastAsia="de-DE"/>
        </w:rPr>
        <w:t xml:space="preserve">произведениях. Из одного из них, именно из </w:t>
      </w:r>
      <w:r>
        <w:rPr>
          <w:lang w:val="de-DE" w:eastAsia="de-DE"/>
        </w:rPr>
        <w:t xml:space="preserve">Adagium, «Sileni </w:t>
      </w:r>
      <w:r>
        <w:rPr>
          <w:lang w:val="de-DE" w:eastAsia="en-US"/>
        </w:rPr>
        <w:t xml:space="preserve">Alcibiadis», </w:t>
      </w:r>
      <w:r>
        <w:rPr>
          <w:lang w:eastAsia="de-DE"/>
        </w:rPr>
        <w:t>по-видимому, непосредственно взял этот образ Рабле (хотя он знал и платоновский «Пир»). Но этот ходячий в гуманистической среде мотив Рабле подчинил речевому стилю своего пролога: он резче подчеркнул амбивалентность хвалы-брани в этом мотиве.</w:t>
      </w:r>
    </w:p>
    <w:p>
      <w:pPr>
        <w:pStyle w:val="Normal"/>
        <w:autoSpaceDE w:val="false"/>
        <w:ind w:firstLine="360"/>
        <w:jc w:val="both"/>
        <w:rPr/>
      </w:pPr>
      <w:r>
        <w:rPr/>
        <w:t>Вот как пересказывает Рабле сделанную Алкивиадом харак</w:t>
        <w:softHyphen/>
        <w:t>теристику Сократа:</w:t>
      </w:r>
    </w:p>
    <w:p>
      <w:pPr>
        <w:pStyle w:val="Normal"/>
        <w:autoSpaceDE w:val="false"/>
        <w:ind w:firstLine="360"/>
        <w:jc w:val="both"/>
        <w:rPr/>
      </w:pPr>
      <w:r>
        <w:rPr/>
        <w:t>«Именно таким, по словам Алкивиада, и был Сократ, пото</w:t>
        <w:softHyphen/>
        <w:t>му что, взглянув на него снаружи и оценив по внешности, вы го за него не дали бы и луковицы, — так некрасив он был телом и забавен на вид: нос острый, взгляд бычий, лицо глупое, об</w:t>
        <w:softHyphen/>
        <w:t>хождение простецкое, одежда грубая, достатка у него не было, в женщинах был он неудачлив, неспособен ни к какой службе; все-то он смеялся и подшучивал, скрывая свое божественное знание. Но откройте этот ларец — и вы найдете внутри небес</w:t>
        <w:softHyphen/>
        <w:t>ное неоценимое снадобье: разумение сверхчеловеческое, доб</w:t>
        <w:softHyphen/>
        <w:t>родетели изумительные, мужество непобедимое, трезвость не-с. 187    сравненную, | довольство стойкое, твердость совершенную и невероятное презрение ко всему, из-за чего люди столько ста-зо раются, суетятся, работают, плавают и воюют».</w:t>
      </w:r>
    </w:p>
    <w:p>
      <w:pPr>
        <w:pStyle w:val="Normal"/>
        <w:autoSpaceDE w:val="false"/>
        <w:ind w:firstLine="360"/>
        <w:jc w:val="both"/>
        <w:rPr/>
      </w:pPr>
      <w:r>
        <w:rPr/>
        <w:t>Здесь нет резких (по содержанию) отступлений от прото</w:t>
        <w:softHyphen/>
        <w:t>типа (т. е. от Платона и от Эразма), — но тон этого противо</w:t>
        <w:softHyphen/>
        <w:t>поставления внешнего и внутреннего облика Сократа стал бо</w:t>
        <w:softHyphen/>
        <w:t>лее фамильярным: подбор слов и выражений в характеристике внешности и самое их нагромождение приближают эту харак</w:t>
        <w:softHyphen/>
        <w:t>теристику к бранному ряду, к обычному раблезианскому на</w:t>
        <w:softHyphen/>
        <w:t>громождению ругательств; мы чувствуем за этим словесным рядом скрытую динамику брани-ругательства. Характеристика</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внутренних качеств Сократа также усилена в направлении к хвале-прославлению: это — нагромождение превосходных сте</w:t>
        <w:softHyphen/>
        <w:t>пеней; за этим словесным рядом мы чувствуем скрытую дина</w:t>
        <w:softHyphen/>
        <w:t>мику площадной хвалы.</w:t>
      </w:r>
    </w:p>
    <w:p>
      <w:pPr>
        <w:pStyle w:val="Normal"/>
        <w:autoSpaceDE w:val="false"/>
        <w:ind w:firstLine="360"/>
        <w:jc w:val="both"/>
        <w:rPr/>
      </w:pPr>
      <w:r>
        <w:rPr/>
        <w:t>Отметим одну чрезвычайно характерную подробность. По Платону (в «Пире»), «силены» продаются в лавках скульпторов и, если их раскрыть, то внутри оказывается изображение бога. Рабле переносит «силены» в лавки аптекарей, которые, как мы знаем, посещал молодой Гаргантюа, изучая площадную жизнь, и внутри их оказываются всевозможные снадобья, в том числе и популярное медицинское снадобье — порошок из драгоцен</w:t>
        <w:softHyphen/>
        <w:t>ных камней, которому приписывались целебные свойства. Пе</w:t>
        <w:softHyphen/>
        <w:t>речисление этих снадобий (мы его здесь не приводим) приобре</w:t>
        <w:softHyphen/>
        <w:t>тает характер громкой рекламы аптекарей и врачей-шарлата</w:t>
        <w:softHyphen/>
        <w:t>нов, I столь обычный в площадной жизни эпохи Рабле.</w:t>
      </w:r>
    </w:p>
    <w:p>
      <w:pPr>
        <w:pStyle w:val="Normal"/>
        <w:autoSpaceDE w:val="false"/>
        <w:ind w:firstLine="360"/>
        <w:jc w:val="both"/>
        <w:rPr/>
      </w:pPr>
      <w:r>
        <w:rPr/>
        <w:t>И все остальные образы этого пролога проникнуты той же площадной атмосферой. Повсюду мы чувствуем площадную хвалу-брань, как основную движущую силу всей речи, опреде</w:t>
        <w:softHyphen/>
        <w:t>ляющую ее тон, стиль, динамику. В прологе почти вовсе нет объективных слов, т. е. слов нейтральных к хвале-брани. По</w:t>
        <w:softHyphen/>
        <w:t>всюду мы встречаем сравнительную и превосходную степень рекламного типа. Например, «запах вина куда вкуснее, веселее, ценнее, нежнее и небеснее запаха елея!» или «эти прекрасные лакомые книги». Здесь, в первом случае, мы слышим площад</w:t>
        <w:softHyphen/>
        <w:t>ную и уличную ритмическую рекламу торговцев; во втором случае эпитет «лакомый» — такая же рекламная характеристи</w:t>
        <w:softHyphen/>
        <w:t>ка высокосортности дичи и мяса. Повсюду «кричит» та пло</w:t>
        <w:softHyphen/>
        <w:t>щадь, которую изучал молодой Гаргантюа под руководством мудрого Понократа, площадь с «лавками собирателей трав и аптекарей», с «чужеземными мазями», с «уловками» и «крас</w:t>
        <w:softHyphen/>
        <w:t>норечием» уроженцев Шони, — «мастеров дурачить людей». В эту атмосферу площади погружены и все образы новой гума</w:t>
        <w:softHyphen/>
        <w:t>нистической культуры, которых так много в этом прологе.</w:t>
      </w:r>
    </w:p>
    <w:p>
      <w:pPr>
        <w:pStyle w:val="Normal"/>
        <w:autoSpaceDE w:val="false"/>
        <w:ind w:firstLine="360"/>
        <w:jc w:val="both"/>
        <w:rPr/>
      </w:pPr>
      <w:r>
        <w:rPr/>
        <w:t>Приведем конец пролога:</w:t>
      </w:r>
    </w:p>
    <w:p>
      <w:pPr>
        <w:pStyle w:val="Normal"/>
        <w:autoSpaceDE w:val="false"/>
        <w:ind w:firstLine="360"/>
        <w:jc w:val="both"/>
        <w:rPr/>
      </w:pPr>
      <w:r>
        <w:rPr/>
        <w:t xml:space="preserve">«Ог, </w:t>
      </w:r>
      <w:r>
        <w:rPr>
          <w:lang w:val="de-DE"/>
        </w:rPr>
        <w:t>esbaudissez vous, mes amours, et gaiement lisez le reste, tout д Paise du corps et au profit des reins. Mais escoutez, vietzdazes, que le maulubec vous trousque; vous souvienne de boire д my pour la pareille, et je vous plegeray tout ares metys». |</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с 190 Как видим, пролог кончается в несколько ином тоне, чем пролог к «Пантагрюэлю»: вместо ряда площадных проклятий здесь — приглашение повеселиться за чтением и хорошенько выпить. Однако и здесь есть ругательства и проклятия, но употребленные в ласковом значении. Одним и тем же лицам адресованы и </w:t>
      </w:r>
      <w:r>
        <w:rPr>
          <w:lang w:val="de-DE"/>
        </w:rPr>
        <w:t xml:space="preserve">«mes amours» </w:t>
      </w:r>
      <w:r>
        <w:rPr/>
        <w:t xml:space="preserve">и ругательство </w:t>
      </w:r>
      <w:r>
        <w:rPr>
          <w:lang w:val="de-DE"/>
        </w:rPr>
        <w:t xml:space="preserve">«vietzdazes» </w:t>
      </w:r>
      <w:r>
        <w:rPr/>
        <w:t>(собст</w:t>
        <w:softHyphen/>
        <w:t>венно — половой орган осла) и уже знакомое гасконское про</w:t>
        <w:softHyphen/>
        <w:t xml:space="preserve">клятие </w:t>
      </w:r>
      <w:r>
        <w:rPr>
          <w:lang w:val="de-DE"/>
        </w:rPr>
        <w:t xml:space="preserve">«que le maulubec vous trousque». </w:t>
      </w:r>
      <w:r>
        <w:rPr/>
        <w:t>В этих заключительных строках пролога дан весь раблезианский комплекс в его про-ю стейшем выражении: веселое слово, непристойное ругатель</w:t>
        <w:softHyphen/>
        <w:t>ство, пир. Но это есть и простейшее праздничное выражение амбивалентного материально-телесного низа: смех, еда, произ</w:t>
        <w:softHyphen/>
        <w:t>водительная сила, хвала-брань. Так завершается этот пролог.</w:t>
      </w:r>
    </w:p>
    <w:p>
      <w:pPr>
        <w:pStyle w:val="Normal"/>
        <w:autoSpaceDE w:val="false"/>
        <w:ind w:firstLine="360"/>
        <w:jc w:val="both"/>
        <w:rPr/>
      </w:pPr>
      <w:r>
        <w:rPr/>
        <w:t>Ведущие образы всего пролога — пиршественные образы. Автор прославляет вино, которое во всех отношениях лучше елея (елей — символ благочестивой мудрости и благоговения, а вино — свободной и веселой мудрости). Большинство эпите</w:t>
        <w:softHyphen/>
        <w:t>тов и сравнений, которые Рабле применяет к духовным вещам, носят&lt;,) так сказать(,) съедобный характер. Он здесь и прямо 20 заявляет, что пишет свои произведения только во время еды и питья, и прибавляет: «Это самое подходящее время для пи</w:t>
        <w:softHyphen/>
        <w:t>сания о таких высоких материях и глубоких вопросах, что знал уже Гомер, образец всех филологов, и Энний, отец всех поэтов...». Наконец, центральный мотив пролога — предложе</w:t>
        <w:softHyphen/>
        <w:t>ние читателям искать сокровенный смысл в его произведе-</w:t>
      </w:r>
    </w:p>
    <w:p>
      <w:pPr>
        <w:pStyle w:val="Normal"/>
        <w:autoSpaceDE w:val="false"/>
        <w:ind w:firstLine="360"/>
        <w:jc w:val="both"/>
        <w:rPr/>
      </w:pPr>
      <w:r>
        <w:rPr/>
        <w:t>с. 191 ниях — также выражен | в образах еды, разгрызания и пожира</w:t>
        <w:softHyphen/>
        <w:t>ния: автор сравнивает этот сокровенный смысл с костным моз</w:t>
        <w:softHyphen/>
        <w:t>гом и рисует образ собаки, которая разгрызает кость, находит скрытый в ней мозг и пожирает его. Этот образ пожирания зо сокровенного смысла чрезвычайно характерен для Раб</w:t>
        <w:softHyphen/>
        <w:t>ле и для всей системы народно-праздничных образов. Здесь мы касаемся этого лишь попутно. Пиршественным образам в рома</w:t>
        <w:softHyphen/>
        <w:t>не Рабле мы посвящаем особую главу.</w:t>
      </w:r>
    </w:p>
    <w:p>
      <w:pPr>
        <w:pStyle w:val="Normal"/>
        <w:autoSpaceDE w:val="false"/>
        <w:ind w:firstLine="360"/>
        <w:jc w:val="both"/>
        <w:rPr/>
      </w:pPr>
      <w:r>
        <w:rPr/>
        <w:t>Площадное слово играет ведущую роль и в прологе к третьей книге, самом замечательном и богатом мотивами из всех про</w:t>
        <w:softHyphen/>
        <w:t>логов Рабле.</w:t>
      </w:r>
    </w:p>
    <w:p>
      <w:pPr>
        <w:pStyle w:val="Normal"/>
        <w:autoSpaceDE w:val="false"/>
        <w:ind w:firstLine="360"/>
        <w:jc w:val="both"/>
        <w:rPr/>
      </w:pPr>
      <w:r>
        <w:rPr/>
        <w:t>Начинается этот пролог с обращения: «Люди добрые, пьяни</w:t>
        <w:softHyphen/>
        <w:t>цы преславные, и вы, подагрики мои драгоценнейшие, видели ли</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вы когда-нибудь Диогена, философа циника?». И далее весь пролог развертывается в форме площадной фамильярной бесе</w:t>
        <w:softHyphen/>
        <w:t xml:space="preserve">ды со слушателями, полной элементов народной комики, игры слов, поговорок, словесных травестий. Это — вступительная к представлению беседа балаганного зазывальщика. Начальный тон этого пролога </w:t>
      </w:r>
      <w:r>
        <w:rPr>
          <w:lang w:val="de-DE"/>
        </w:rPr>
        <w:t xml:space="preserve">J. Plattard </w:t>
      </w:r>
      <w:r>
        <w:rPr/>
        <w:t>совершенно справедливо опреде</w:t>
        <w:softHyphen/>
        <w:t xml:space="preserve">ляет так: </w:t>
      </w:r>
      <w:r>
        <w:rPr>
          <w:lang w:val="de-DE"/>
        </w:rPr>
        <w:t xml:space="preserve">«Le ton de </w:t>
      </w:r>
      <w:r>
        <w:rPr/>
        <w:t xml:space="preserve">се </w:t>
      </w:r>
      <w:r>
        <w:rPr>
          <w:lang w:val="de-DE"/>
        </w:rPr>
        <w:t xml:space="preserve">prologue д son dobut est celui d'un boni-ment, qui admet de grosses faceties» </w:t>
      </w:r>
      <w:r>
        <w:rPr/>
        <w:t xml:space="preserve">(в комментариях к ученому изданию Рабле под ред. </w:t>
      </w:r>
      <w:r>
        <w:rPr>
          <w:lang w:val="de-DE"/>
        </w:rPr>
        <w:t xml:space="preserve">Abel Lefranc'a). </w:t>
      </w:r>
      <w:r>
        <w:rPr/>
        <w:t>ю Кончается пролог к третьей книге изумительной по своей с. 192 живости и динамике площадной бранью. Автор приглашает своих слушателей пить полными стаканами из его неисчерпае</w:t>
        <w:softHyphen/>
        <w:t>мой, как рог изобилия, бочки. Но он приглашает только добрых людей, любителей вина и веселья, умеющих выпить. Прочих же — паразитов и педантов, кляузников и придир, надутых и чванных лицемеров — он гонит прочь от своей бочки:</w:t>
      </w:r>
    </w:p>
    <w:p>
      <w:pPr>
        <w:pStyle w:val="Normal"/>
        <w:autoSpaceDE w:val="false"/>
        <w:ind w:firstLine="360"/>
        <w:jc w:val="both"/>
        <w:rPr/>
      </w:pPr>
      <w:r>
        <w:rPr/>
        <w:t>«Прочь, собаки! Убирайтесь с дороги! К дьяволу! Эй, ка</w:t>
        <w:softHyphen/>
        <w:t>налья, что ты застишь мне солнце!</w:t>
      </w:r>
    </w:p>
    <w:p>
      <w:pPr>
        <w:pStyle w:val="Normal"/>
        <w:autoSpaceDE w:val="false"/>
        <w:ind w:firstLine="360"/>
        <w:jc w:val="both"/>
        <w:rPr/>
      </w:pPr>
      <w:r>
        <w:rPr/>
        <w:t>Как! Вы явились сюда, чтобы украсть мое вино и мочиться 20 возле моей бочки?</w:t>
      </w:r>
    </w:p>
    <w:p>
      <w:pPr>
        <w:pStyle w:val="Normal"/>
        <w:autoSpaceDE w:val="false"/>
        <w:ind w:firstLine="360"/>
        <w:jc w:val="both"/>
        <w:rPr/>
      </w:pPr>
      <w:r>
        <w:rPr/>
        <w:t>Проваливайте отсюда, святоши! Вон, лицемеры!</w:t>
      </w:r>
    </w:p>
    <w:p>
      <w:pPr>
        <w:pStyle w:val="Normal"/>
        <w:autoSpaceDE w:val="false"/>
        <w:ind w:firstLine="360"/>
        <w:jc w:val="both"/>
        <w:rPr/>
      </w:pPr>
      <w:r>
        <w:rPr/>
        <w:t>Прочь отсюда, пустосвяты, ко всем чертям!</w:t>
      </w:r>
    </w:p>
    <w:p>
      <w:pPr>
        <w:pStyle w:val="Normal"/>
        <w:autoSpaceDE w:val="false"/>
        <w:ind w:firstLine="360"/>
        <w:jc w:val="both"/>
        <w:rPr/>
      </w:pPr>
      <w:r>
        <w:rPr/>
        <w:t>Как! Вы еще здесь?</w:t>
      </w:r>
    </w:p>
    <w:p>
      <w:pPr>
        <w:pStyle w:val="Normal"/>
        <w:autoSpaceDE w:val="false"/>
        <w:ind w:firstLine="360"/>
        <w:jc w:val="both"/>
        <w:rPr/>
      </w:pPr>
      <w:r>
        <w:rPr/>
        <w:t>Я готов отказаться от своей доли в Папимании, если мне удастся нагнать кого-нибудь из них! А ну-ка, ну-ка! Да уйдете же вы наконец!»</w:t>
      </w:r>
    </w:p>
    <w:p>
      <w:pPr>
        <w:pStyle w:val="Normal"/>
        <w:autoSpaceDE w:val="false"/>
        <w:ind w:firstLine="360"/>
        <w:jc w:val="both"/>
        <w:rPr/>
      </w:pPr>
      <w:r>
        <w:rPr/>
        <w:t xml:space="preserve">Перевод передает только динамику этой площадной сценки, но в переводе подлинник сокращен и его выражения сильно смягчены. Вот так звучит эта сценка у Рабле: зо </w:t>
      </w:r>
      <w:r>
        <w:rPr>
          <w:lang w:val="de-DE"/>
        </w:rPr>
        <w:t>«Arriere, mastins! hors de la quartiere! hors de mon soleil, cahuaille au diable! Venez vous icy culletans articuler mon vin et compisser mon tonneau? Voyez cy le baston que Diogenes par testament ordonna estre pros luy poso apres sa mort, pour chasser et esrener ces larves bustuaires et mastins cerbericques. Pourtant, arriere, cagotz! Aux ouailles mastins! Hors d'icy, caphards! de par le diable, hay! Estes vous encores lд? Je renonce ma part de papimanie, si je vous happe. GZZ, gZZZ, gZZZZZZ, Davant, °*</w:t>
      </w:r>
      <w:r>
        <w:rPr/>
        <w:t xml:space="preserve">193    </w:t>
      </w:r>
      <w:r>
        <w:rPr>
          <w:lang w:val="de-DE"/>
        </w:rPr>
        <w:t>davant! Iront ilz? Jamais | ne puissiez vous fianter que д sanglades</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lang w:val="de-DE" w:eastAsia="de-DE"/>
        </w:rPr>
      </w:pPr>
      <w:r>
        <w:rPr>
          <w:lang w:val="de-DE" w:eastAsia="de-DE"/>
        </w:rPr>
        <w:t>d'estrivieres! Jamais pisser que д l'estrapade, jamais eschauffer que acoups de baston!»</w:t>
      </w:r>
    </w:p>
    <w:p>
      <w:pPr>
        <w:pStyle w:val="Normal"/>
        <w:autoSpaceDE w:val="false"/>
        <w:ind w:firstLine="360"/>
        <w:jc w:val="both"/>
        <w:rPr/>
      </w:pPr>
      <w:r>
        <w:rPr/>
        <w:t>Ругательства и побои здесь имеют более определенного ад</w:t>
        <w:softHyphen/>
        <w:t>ресата, чем в прологе к «Пантагрюэлю». Этот адресат — пред</w:t>
        <w:softHyphen/>
        <w:t>ставители мрачной старой правды, средневекового мировоззре</w:t>
        <w:softHyphen/>
        <w:t xml:space="preserve">ния, «готического мрака». Они мрачно-серьезны и лицемерны. Они — носители мрака преисподней </w:t>
      </w:r>
      <w:r>
        <w:rPr>
          <w:lang w:val="de-DE"/>
        </w:rPr>
        <w:t xml:space="preserve">(«larves bustuaires et mastins cerbericques»), </w:t>
      </w:r>
      <w:r>
        <w:rPr/>
        <w:t>они, поэтому, застят солнце. Они — враги но</w:t>
        <w:softHyphen/>
        <w:t xml:space="preserve">вой, вольной и веселой правды, которая представлена здесь </w:t>
      </w:r>
      <w:r>
        <w:rPr>
          <w:lang w:val="el-GR"/>
        </w:rPr>
        <w:t xml:space="preserve">ίο </w:t>
      </w:r>
      <w:r>
        <w:rPr/>
        <w:t>бочкой Диогена, превратившейся в бочку с вином. Они осмели</w:t>
        <w:softHyphen/>
        <w:t>ваются критиковать это вино веселой истины и мочиться в боч</w:t>
        <w:softHyphen/>
        <w:t xml:space="preserve">ку. Здесь имеются в виду доносы, клеветы, гонения этих агела-стов на веселую правду. Рабле дает интересную форму брани. Эти враги пришли, чтобы </w:t>
      </w:r>
      <w:r>
        <w:rPr>
          <w:lang w:val="de-DE"/>
        </w:rPr>
        <w:t xml:space="preserve">«culletans articuler mon vin...». </w:t>
      </w:r>
      <w:r>
        <w:rPr/>
        <w:t xml:space="preserve">Слово </w:t>
      </w:r>
      <w:r>
        <w:rPr>
          <w:lang w:val="de-DE"/>
        </w:rPr>
        <w:t xml:space="preserve">«articuler» </w:t>
      </w:r>
      <w:r>
        <w:rPr/>
        <w:t xml:space="preserve">значит «критиковать», «обвинять», но Рабле слышит в нем и слово </w:t>
      </w:r>
      <w:r>
        <w:rPr>
          <w:lang w:val="de-DE"/>
        </w:rPr>
        <w:t xml:space="preserve">«cul» </w:t>
      </w:r>
      <w:r>
        <w:rPr/>
        <w:t xml:space="preserve">(«зад») и придает ему бранный характер. Именно для того, чтобы превратить слово </w:t>
      </w:r>
      <w:r>
        <w:rPr>
          <w:lang w:val="de-DE"/>
        </w:rPr>
        <w:t xml:space="preserve">«articuler» </w:t>
      </w:r>
      <w:r>
        <w:rPr/>
        <w:t>в руга</w:t>
        <w:softHyphen/>
        <w:t xml:space="preserve">тельство, он настраивает его на </w:t>
      </w:r>
      <w:r>
        <w:rPr>
          <w:lang w:val="de-DE"/>
        </w:rPr>
        <w:t xml:space="preserve">«cul»: </w:t>
      </w:r>
      <w:r>
        <w:rPr/>
        <w:t>для этого он ставит впе</w:t>
        <w:softHyphen/>
        <w:t xml:space="preserve">реди слово </w:t>
      </w:r>
      <w:r>
        <w:rPr>
          <w:lang w:val="de-DE"/>
        </w:rPr>
        <w:t xml:space="preserve">«culletans» </w:t>
      </w:r>
      <w:r>
        <w:rPr/>
        <w:t>(«виляя задом»). В заключительной главе с. 194 20 «Пантагрюэля» Рабле применяет этот способ брани в более развернутом виде. Он говорит там о лицемерных монахах, которые проводят время за чтением «Пантагрюэлистических книг», но не для веселья, а для доносов и клеветы на них, и по</w:t>
        <w:softHyphen/>
        <w:t xml:space="preserve">ясняет: </w:t>
      </w:r>
      <w:r>
        <w:rPr>
          <w:lang w:val="de-DE"/>
        </w:rPr>
        <w:t xml:space="preserve">«scavoir est articw/ant, monarticw/ant, torticw/ant, cw/letant, </w:t>
      </w:r>
      <w:r>
        <w:rPr/>
        <w:t>сош'</w:t>
      </w:r>
      <w:r>
        <w:rPr>
          <w:lang w:val="de-DE"/>
        </w:rPr>
        <w:t>/letant et diablicw/ant, c'est д dire columniant...».</w:t>
      </w:r>
    </w:p>
    <w:p>
      <w:pPr>
        <w:pStyle w:val="Normal"/>
        <w:autoSpaceDE w:val="false"/>
        <w:ind w:firstLine="360"/>
        <w:jc w:val="both"/>
        <w:rPr/>
      </w:pPr>
      <w:r>
        <w:rPr/>
        <w:t>Таким образом^,) духовная цензура (имеется в виду цензура Сорбонны), эта клевета на веселую правду, сбрасывается в телес</w:t>
        <w:softHyphen/>
        <w:t xml:space="preserve">ный низ, к заду </w:t>
      </w:r>
      <w:r>
        <w:rPr>
          <w:lang w:val="de-DE"/>
        </w:rPr>
        <w:t xml:space="preserve">(cul) </w:t>
      </w:r>
      <w:r>
        <w:rPr/>
        <w:t xml:space="preserve">и к половым* органам </w:t>
      </w:r>
      <w:r>
        <w:rPr>
          <w:lang w:val="de-DE"/>
        </w:rPr>
        <w:t xml:space="preserve">(couilles). </w:t>
      </w:r>
      <w:r>
        <w:rPr/>
        <w:t>В следую</w:t>
        <w:softHyphen/>
        <w:t>щих за этим строках Рабле углубляет это готическое* сниже-зо ние, сравнивая духовных цензоров с теми оборванцами, кото</w:t>
        <w:softHyphen/>
        <w:t>рые по деревням в сезон вишни роются в детских испражнениях, выбирая из них вишневые косточки для продажи.</w:t>
      </w:r>
    </w:p>
    <w:p>
      <w:pPr>
        <w:pStyle w:val="Normal"/>
        <w:autoSpaceDE w:val="false"/>
        <w:ind w:firstLine="360"/>
        <w:jc w:val="both"/>
        <w:rPr/>
      </w:pPr>
      <w:r>
        <w:rPr/>
        <w:t>Вернемся к завершению пролога. Его динамичность усили</w:t>
        <w:softHyphen/>
        <w:t>вается еще тем, что Рабле вводит традиционный крик пастухов, с помощью которого они науськивали собак (он передан с по</w:t>
        <w:softHyphen/>
        <w:t xml:space="preserve">мощью </w:t>
      </w:r>
      <w:r>
        <w:rPr>
          <w:lang w:val="de-DE"/>
        </w:rPr>
        <w:t xml:space="preserve">gzz, gzzz </w:t>
      </w:r>
      <w:r>
        <w:rPr/>
        <w:t>и т. д.). Последние строки пролога — резкое бранное снижение. Чтобы выразить абсолютную бездарность и непродуктивность мрачных клеветников на вино веселой истины,</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автор заявляет, что они неспособны даже мочиться, испражнять</w:t>
        <w:softHyphen/>
        <w:t>ся и приходить в чувственное возбуждение, если их предвари</w:t>
        <w:softHyphen/>
        <w:t>тельно не изобьют. Другими словами^,) их продуктивность вы</w:t>
        <w:softHyphen/>
        <w:t xml:space="preserve">зывается только страхом и страданием </w:t>
      </w:r>
      <w:r>
        <w:rPr>
          <w:lang w:val="de-DE"/>
        </w:rPr>
        <w:t xml:space="preserve">(«sanglades d'estrivieres» </w:t>
      </w:r>
      <w:r>
        <w:rPr/>
        <w:t xml:space="preserve">и «а </w:t>
      </w:r>
      <w:r>
        <w:rPr>
          <w:lang w:val="de-DE"/>
        </w:rPr>
        <w:t xml:space="preserve">l'estrapade» </w:t>
      </w:r>
      <w:r>
        <w:rPr/>
        <w:t>— термины пы|ток и площадных наказаний кнутом). Этот мазохизм мрачных клеветников является здесь го</w:t>
        <w:softHyphen/>
        <w:t>тическим* пародийным снижением страха и страдания, этих ведущих категорий средневекового мировоззрения. Образ испражнений от страха является традиционным снижением не только труса, но и самого страха: это — одна из важнейших разновидностей «темы Мальбрюка». Эту тему Рабле подроб</w:t>
        <w:softHyphen/>
        <w:t>но разрабатывает в последнем написанном им самим эпизоде, завершающем четвертую книгу. Панург, который в последних двух книгах романа (особенно в четвертой) стал благочестивым и трусливым человеком, напуганный мистическими фантазиями, принял в темном трюме кота за дьявола и со страха обделался. Таким образом, порожденное страхом мистическое видение обернулось обильными испражнениями. Рабле дает тут же и медицинский анализ этого явления:</w:t>
      </w:r>
    </w:p>
    <w:p>
      <w:pPr>
        <w:pStyle w:val="Normal"/>
        <w:autoSpaceDE w:val="false"/>
        <w:ind w:firstLine="360"/>
        <w:jc w:val="both"/>
        <w:rPr/>
      </w:pPr>
      <w:r>
        <w:rPr/>
        <w:t>«Задерживающая сила нерва, управляющего сфинктером (иначе: кольцом заднего прохода), ослабела от сильного страха, явившегося результатом его фантастических видений, а тут еще раздался грохот канонады, казавшейся в каютах гораздо страш</w:t>
        <w:softHyphen/>
        <w:t>нее, чем на палубе. Вообще, одним из симптомов и проявлений страха следует считать то, что в таких случаях обыкновенно приоткрывается решетка затвора, придерживающая до поры до времени фекальную массу» (кн. IV, гл. XVII).</w:t>
      </w:r>
    </w:p>
    <w:p>
      <w:pPr>
        <w:pStyle w:val="Normal"/>
        <w:autoSpaceDE w:val="false"/>
        <w:ind w:firstLine="360"/>
        <w:jc w:val="both"/>
        <w:rPr/>
      </w:pPr>
      <w:r>
        <w:rPr/>
        <w:t>Далее Рабле рассказывает историю о сиенце Пандольфо де ла Кассино, который, страдая запором, упросил | крестья</w:t>
        <w:softHyphen/>
        <w:t>нина напугать его вилами, после чего он отлично облегчился. Рассказывает он и другую историю о том, как Вильон похвалил английского короля Эдуарда за то, что тот повесил в своем кло</w:t>
        <w:softHyphen/>
        <w:t>зете герб Франции, внушавший королю страх. Этим король думал унизить Францию, но на самом деле вид страшного для него герба помогал ему облегчаться (это — весьма* древняя история, дошедшая до нас в нескольких вариациях*, начиная с XIII в., относящаяся* к различным историческим лицам). Во всех этих историях страх — средство от запора.</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нижение страдания и страха путем перевода их в телесный низ, в зону испражнений и половой* жизни, является чрезвы</w:t>
        <w:softHyphen/>
        <w:t>чайно существенным моментом в общей системе снижения средневековой серьезности, неразрывно связанной со* страхом и страданием. Этому снижению мрачной серьезности посвяще</w:t>
        <w:softHyphen/>
        <w:t>ны* все прологи Рабле. Мы видели, что пролог к «Пантагрюэ</w:t>
        <w:softHyphen/>
        <w:t>лю» пародийно травестировал на веселом языке площадной рекламы мрачные* методы средневекового* установления еди-носпасающей истины и убеждения в ней других. Пролог к «Гар-10 гантюа» снижает «сокровенный смысл» и «тайну», «ужасаю</w:t>
        <w:softHyphen/>
        <w:t>щие мистерии» религии, политики и экономики путем перево</w:t>
        <w:softHyphen/>
        <w:t>да их в пиршественный план еды и питья. Смех должен осво</w:t>
        <w:softHyphen/>
        <w:t>бодить веселую правду о мире от затемняющих ее оболочек мрачной лжи, сотканных серьезностью страха, страдания и насилия.</w:t>
      </w:r>
    </w:p>
    <w:p>
      <w:pPr>
        <w:pStyle w:val="Normal"/>
        <w:autoSpaceDE w:val="false"/>
        <w:ind w:firstLine="360"/>
        <w:jc w:val="both"/>
        <w:rPr/>
      </w:pPr>
      <w:r>
        <w:rPr/>
        <w:t>Таковы же и темы пролога к третьей книге. Это — защита с. 197    веселой истины и права на смех. Это — снижение | мрачной и клеветнической средневековой серьезности. Заключительная сцена ругани и изгнания мракобесов, разыгранная у Диогено-</w:t>
      </w:r>
    </w:p>
    <w:p>
      <w:pPr>
        <w:pStyle w:val="Normal"/>
        <w:autoSpaceDE w:val="false"/>
        <w:ind w:firstLine="360"/>
        <w:jc w:val="both"/>
        <w:rPr/>
      </w:pPr>
      <w:r>
        <w:rPr/>
        <w:t>20 вой бочки с вином (образ* веселой и вольной правды), дает ди</w:t>
        <w:softHyphen/>
        <w:t>намическое завершение всему этому снижению.</w:t>
      </w:r>
    </w:p>
    <w:p>
      <w:pPr>
        <w:pStyle w:val="Normal"/>
        <w:autoSpaceDE w:val="false"/>
        <w:ind w:firstLine="360"/>
        <w:jc w:val="both"/>
        <w:rPr/>
      </w:pPr>
      <w:r>
        <w:rPr/>
        <w:t>Было бы совершенно неправильно думать, что раблезиан</w:t>
        <w:softHyphen/>
        <w:t>ское снижение страха и страдания путем их сведения к испраж</w:t>
        <w:softHyphen/>
        <w:t>нениям является грубым цинизмом. Нельзя забывать, что образ испражнений, как и все образы материально-телесного низа, амбивалентен, что в нем был жив и ощутим момент производи</w:t>
        <w:softHyphen/>
        <w:t>тельной силы, рождения, обновления. Мы уже приводили дока</w:t>
        <w:softHyphen/>
        <w:t>зательства этому. Мы находим здесь и новые. Говоря о «мазо</w:t>
        <w:softHyphen/>
        <w:t>хизме» мрачных клеветников, Рабле рядом с испражнениями</w:t>
      </w:r>
    </w:p>
    <w:p>
      <w:pPr>
        <w:pStyle w:val="Normal"/>
        <w:autoSpaceDE w:val="false"/>
        <w:ind w:firstLine="360"/>
        <w:jc w:val="both"/>
        <w:rPr/>
      </w:pPr>
      <w:r>
        <w:rPr/>
        <w:t>зо ставит половое возбуждение, т. е. способность к производи</w:t>
        <w:softHyphen/>
        <w:t>тельному акту.</w:t>
      </w:r>
    </w:p>
    <w:p>
      <w:pPr>
        <w:pStyle w:val="Normal"/>
        <w:autoSpaceDE w:val="false"/>
        <w:ind w:firstLine="360"/>
        <w:jc w:val="both"/>
        <w:rPr/>
      </w:pPr>
      <w:r>
        <w:rPr/>
        <w:t>В конце четвертой книги Панург, обделавшийся под влия</w:t>
        <w:softHyphen/>
        <w:t>нием мистического страха и осмеянный за это своими спутни</w:t>
        <w:softHyphen/>
        <w:t>ками, освободившись* от своего страха и повеселев, произно</w:t>
        <w:softHyphen/>
        <w:t>сит следующие слова:</w:t>
      </w:r>
    </w:p>
    <w:p>
      <w:pPr>
        <w:pStyle w:val="Normal"/>
        <w:autoSpaceDE w:val="false"/>
        <w:ind w:firstLine="360"/>
        <w:jc w:val="both"/>
        <w:rPr/>
      </w:pPr>
      <w:r>
        <w:rPr/>
        <w:t xml:space="preserve">«На, </w:t>
      </w:r>
      <w:r>
        <w:rPr>
          <w:lang w:val="de-DE"/>
        </w:rPr>
        <w:t>ha, ha, Houay! Qua diable est-ce cy? Appellez vous cecy foire, bren, crottes, merde, fiant, dejection, matiere fecal, excrement, repaire, laisse, esmeut, fiimee, estron, scybale ou spirate? C'est,</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lang w:val="de-DE" w:eastAsia="de-DE"/>
        </w:rPr>
        <w:t xml:space="preserve">croy je, sairan d'Hibernie. </w:t>
      </w:r>
      <w:r>
        <w:rPr>
          <w:lang w:eastAsia="de-DE"/>
        </w:rPr>
        <w:t xml:space="preserve">Но, </w:t>
      </w:r>
      <w:r>
        <w:rPr>
          <w:lang w:val="de-DE" w:eastAsia="de-DE"/>
        </w:rPr>
        <w:t>ho, hie. C'est safran d'Hibernie. Cela! Beuvons!»</w:t>
      </w:r>
    </w:p>
    <w:p>
      <w:pPr>
        <w:pStyle w:val="Normal"/>
        <w:autoSpaceDE w:val="false"/>
        <w:ind w:firstLine="360"/>
        <w:jc w:val="both"/>
        <w:rPr/>
      </w:pPr>
      <w:r>
        <w:rPr/>
        <w:t>Это — последние слова четвертой книги и, в сущности, по-. 198 следние слова и всего романа, написанные са|мим Рабле. Здесь дается пятнадцать синонимов для кала, — от вульгарнейших до ученых (русский перевод дает только четыре). В заключении кал объявляется «гибернийским шафраном», т. е. чем-то весьма драгоценным и приятным. И кончается эта триада призывом выпить, что на языке раблезианских образов значит: приоб-</w:t>
      </w:r>
    </w:p>
    <w:p>
      <w:pPr>
        <w:pStyle w:val="Normal"/>
        <w:autoSpaceDE w:val="false"/>
        <w:ind w:firstLine="360"/>
        <w:jc w:val="both"/>
        <w:rPr/>
      </w:pPr>
      <w:r>
        <w:rPr/>
        <w:t>10 щиться истине.</w:t>
      </w:r>
    </w:p>
    <w:p>
      <w:pPr>
        <w:pStyle w:val="Normal"/>
        <w:autoSpaceDE w:val="false"/>
        <w:ind w:firstLine="360"/>
        <w:jc w:val="both"/>
        <w:rPr/>
      </w:pPr>
      <w:r>
        <w:rPr/>
        <w:t>Здесь раскрывается амбивалентность образа кала, его связь с возрождением и обновлением и его особая роль в преодоле</w:t>
        <w:softHyphen/>
        <w:t>нии страха. Кал — это веселая материя. В древнейших скатологических образах, как мы уже говорили, кал связан с про</w:t>
        <w:softHyphen/>
        <w:t>изводительной силой и с плодородием. С другой стороны, кал мыслится как нечто среднее между землею и телом, нечто роднящее их. Кал также нечто среднее между живым телом и телом мертвым, разлагающимся, превращающим</w:t>
        <w:softHyphen/>
        <w:t>ся в землю, в удобрение; тело отдает кал земле при жизни;</w:t>
      </w:r>
    </w:p>
    <w:p>
      <w:pPr>
        <w:pStyle w:val="Normal"/>
        <w:autoSpaceDE w:val="false"/>
        <w:ind w:firstLine="360"/>
        <w:jc w:val="both"/>
        <w:rPr/>
      </w:pPr>
      <w:r>
        <w:rPr/>
        <w:t>20 кал оплодотворяет землю, как и тело умер</w:t>
        <w:softHyphen/>
        <w:t>шего человека. Все эти оттенки значения Рабле еще отчет</w:t>
        <w:softHyphen/>
        <w:t>ливо ощущал и осознавал, и они, как мы увидим дальше, не были чужды и его медицинским воззрениям. Для него, как для ху</w:t>
        <w:softHyphen/>
        <w:t>дожника и наследника готического* реализма, кал был, кроме того, веселой и отрезвляющей материей, сни</w:t>
        <w:softHyphen/>
        <w:t>жающей и ласковой одновременно, сочетаю</w:t>
        <w:softHyphen/>
        <w:t>щей в себе могилу и рождение в их наиболее улегченной и нестрашно-смешной форме.</w:t>
      </w:r>
    </w:p>
    <w:p>
      <w:pPr>
        <w:pStyle w:val="Normal"/>
        <w:autoSpaceDE w:val="false"/>
        <w:ind w:firstLine="360"/>
        <w:jc w:val="both"/>
        <w:rPr/>
      </w:pPr>
      <w:r>
        <w:rPr/>
        <w:t>Поэтому ничего грубо-циничного нет и не может быть в ска-</w:t>
      </w:r>
    </w:p>
    <w:p>
      <w:pPr>
        <w:pStyle w:val="Normal"/>
        <w:autoSpaceDE w:val="false"/>
        <w:ind w:firstLine="360"/>
        <w:jc w:val="both"/>
        <w:rPr/>
      </w:pPr>
      <w:r>
        <w:rPr/>
        <w:t>зо тологических образах Рабле (как и в аналогичных образах готи-199 ческого* реализма и* фольклора). Забрасывание калом, облива</w:t>
        <w:softHyphen/>
        <w:t>ние мочой, осыпание градом скатологических ругательств ста</w:t>
        <w:softHyphen/>
        <w:t>рого и умирающего мира (и одновременно — рожающего) — это веселое погребение его, совершенно аналогичное (но в плане смеха) забрасыванию могилы ласковыми комьями земли или посеву — забрасыванию семян в борозду (в лоно зем</w:t>
        <w:softHyphen/>
        <w:t>ли). В отношении мрачной и бестелесной средневековой правды это есть ее веселое отелеснивание, ее смешное* приземление.</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сего этого нельзя забывать при анализе скатологических образов, которых так много в романе Рабле.</w:t>
      </w:r>
    </w:p>
    <w:p>
      <w:pPr>
        <w:pStyle w:val="Normal"/>
        <w:autoSpaceDE w:val="false"/>
        <w:ind w:firstLine="360"/>
        <w:jc w:val="both"/>
        <w:rPr/>
      </w:pPr>
      <w:r>
        <w:rPr/>
        <w:t>Вернемся к прологу к третьей книге. Мы пока коснулись только его начала и* конца. Начинается он площадным «кри</w:t>
        <w:softHyphen/>
        <w:t>ком» балаганного зазывальщика, а кончается площадной бра</w:t>
        <w:softHyphen/>
        <w:t>нью. Но здесь дело этими уже знакомыми нам площадными формами еще не исчерпывается. Площадь здесь раскрывает но</w:t>
        <w:softHyphen/>
        <w:t>вую и очень существенную свою сторону. Мы слышим голос площадного герольда-глашатая, объявляющего о мобилизации, об осаде, о войне и мире, обращающегося с призывом ко всем сословиям и цехам. Мы видим историческое лицо площади.</w:t>
      </w:r>
    </w:p>
    <w:p>
      <w:pPr>
        <w:pStyle w:val="Normal"/>
        <w:autoSpaceDE w:val="false"/>
        <w:ind w:firstLine="360"/>
        <w:jc w:val="both"/>
        <w:rPr/>
      </w:pPr>
      <w:r>
        <w:rPr/>
        <w:t>Центральный образ третьего пролога — Диоген и его пове</w:t>
        <w:softHyphen/>
        <w:t>дение во время осады Коринфа. Образ этот, по(-)видимому, не</w:t>
        <w:softHyphen/>
        <w:t>посредственно заимствован Рабле из трактата Лукиана «Как следует писать историю», но ему был также хорошо известен и латинский перевод этого эпизода, данный Бюде в его по</w:t>
        <w:softHyphen/>
        <w:t>священии к «Аннотациям к пандектам». Но краткий эпизод этот у Рабле совершенно преобразился. Он полон аллюзий на современные события борь|бы Франции с Карлом V и на обо</w:t>
        <w:softHyphen/>
        <w:t>ронные мероприятия, предпринятые в Париже. Эти мероприя</w:t>
        <w:softHyphen/>
        <w:t>тия граждан изображены во всех деталях. Дается знаменитое перечисление оборонных работ и вооружений. Это — самое богатое в мировой литературе перечисление военных объектов и оружия: например, только для шпаги дается тринадцать тер</w:t>
        <w:softHyphen/>
        <w:t>минов, для копья — восемь терминов и т. п.</w:t>
      </w:r>
    </w:p>
    <w:p>
      <w:pPr>
        <w:pStyle w:val="Normal"/>
        <w:autoSpaceDE w:val="false"/>
        <w:ind w:firstLine="360"/>
        <w:jc w:val="both"/>
        <w:rPr/>
      </w:pPr>
      <w:r>
        <w:rPr/>
        <w:t>Это перечисление различных видов оружия и оборонных работ носит специфический характер. Это — громкая площадная номинация. Примеры таких номинаций мы встречаем в литературе позднего средневековья, особенно часто в мистериях, в частности^,) мы встречаем здесь и длинные перечисления (номинации) вооружений. Так, в «Мистерии вет</w:t>
        <w:softHyphen/>
        <w:t>хого завета» (XV в.) офицеры Навуходоносора во время смотра перечисляют вооружения своих частей:</w:t>
      </w:r>
    </w:p>
    <w:p>
      <w:pPr>
        <w:pStyle w:val="Normal"/>
        <w:autoSpaceDE w:val="false"/>
        <w:ind w:firstLine="360"/>
        <w:jc w:val="both"/>
        <w:rPr/>
      </w:pPr>
      <w:r>
        <w:rPr>
          <w:lang w:val="de-DE" w:eastAsia="de-DE"/>
        </w:rPr>
        <w:t xml:space="preserve">«Guydons, lances, javelotz, dards Bombardes, canons, serpentines, Haubergeons, jaques, brigandines...» </w:t>
      </w:r>
      <w:r>
        <w:rPr>
          <w:lang w:eastAsia="de-DE"/>
        </w:rPr>
        <w:t>и т. д. —</w:t>
      </w:r>
    </w:p>
    <w:p>
      <w:pPr>
        <w:pStyle w:val="Normal"/>
        <w:autoSpaceDE w:val="false"/>
        <w:ind w:firstLine="360"/>
        <w:jc w:val="both"/>
        <w:rPr/>
      </w:pPr>
      <w:r>
        <w:rPr/>
        <w:t>всего перечисляется таким образом 43 вида оружия.</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 xml:space="preserve">В другой мистерии </w:t>
      </w:r>
      <w:r>
        <w:rPr>
          <w:lang w:val="de-DE"/>
        </w:rPr>
        <w:t xml:space="preserve">«Passion de Saint Quentin» </w:t>
      </w:r>
      <w:r>
        <w:rPr/>
        <w:t xml:space="preserve">(конец </w:t>
      </w:r>
      <w:r>
        <w:rPr>
          <w:lang w:val="de-DE"/>
        </w:rPr>
        <w:t xml:space="preserve">XV </w:t>
      </w:r>
      <w:r>
        <w:rPr/>
        <w:t>в.), вообще очень богатой всякого рода номинациями, начальник римского войска дает аналогичное перечисление 45-ти видов оружия.</w:t>
      </w:r>
    </w:p>
    <w:p>
      <w:pPr>
        <w:pStyle w:val="Normal"/>
        <w:autoSpaceDE w:val="false"/>
        <w:ind w:firstLine="360"/>
        <w:jc w:val="both"/>
        <w:rPr/>
      </w:pPr>
      <w:r>
        <w:rPr/>
        <w:t>Эти перечисления носят парадно-площадной характер. Это — смотр и показ вооруженных сил, долженствующий импониро</w:t>
        <w:softHyphen/>
        <w:t>вать народу. Аналогичные номинации через герольда-глашатая</w:t>
      </w:r>
    </w:p>
    <w:p>
      <w:pPr>
        <w:pStyle w:val="Normal"/>
        <w:autoSpaceDE w:val="false"/>
        <w:ind w:firstLine="360"/>
        <w:jc w:val="both"/>
        <w:rPr/>
      </w:pPr>
      <w:r>
        <w:rPr/>
        <w:t>с. 201 различных родов оружия, полков (знамен) давались при | при</w:t>
        <w:softHyphen/>
        <w:t>зывах и мобилизациях и при вступлениях в поход (см. у Рабле ю призыв Пикроколя); аналогичны номинации имен награжден</w:t>
        <w:softHyphen/>
        <w:t>ных, имен павших и т. п. Все это — громкие, торжественные, монументальные номинации, долженствующие импонировать самым количеством имен и названий, самою длиною своею (как и в данном случае у Рабле).</w:t>
      </w:r>
    </w:p>
    <w:p>
      <w:pPr>
        <w:pStyle w:val="Normal"/>
        <w:autoSpaceDE w:val="false"/>
        <w:ind w:firstLine="360"/>
        <w:jc w:val="both"/>
        <w:rPr/>
      </w:pPr>
      <w:r>
        <w:rPr/>
        <w:t>Длинные перечисления имен, названий или нагромождение глаголов, эпитетов, перечисления, занимающие иногда по не</w:t>
        <w:softHyphen/>
        <w:t>сколько страниц, были обычны в литературе XV и XVI вв. Их чрезвычайно много и у Рабле; например, в том же третьем про</w:t>
        <w:softHyphen/>
        <w:t>логе даются 64 глагола для обозначения всех тех действий и го манипуляций, которые проделывает Диоген со своей бочкой (здесь они должны служить параллелью к военной активности граждан); в той же третьей книге дается 303 эпитета, характе</w:t>
        <w:softHyphen/>
        <w:t>ризующих мужской половой орган в хорошем и дурном состоя</w:t>
        <w:softHyphen/>
        <w:t>нии и 208 эпитетов для характеристики степени глупости шута Трибуле; в «Пантагрюэле» перечисляются 143 названия книг, находящихся в библиотеке Сен-Виктора; в той же книге при опи</w:t>
        <w:softHyphen/>
        <w:t>сании преисподней перечисляется 79 персонажей; в четвертой книге перечисляются 154 имени поваров, вошедших в «свинью» (эпизод колбасной войны); в той же книге даются 212 сравне</w:t>
        <w:softHyphen/>
        <w:t>но ний при описании Каремпренана и перечисляются 138 блюд, подносимых гастролятрами своему богу. Все эти перечисле</w:t>
        <w:softHyphen/>
        <w:t>ния-номинации проникнуты хвалебно-бранной (притом гипер-</w:t>
      </w:r>
    </w:p>
    <w:p>
      <w:pPr>
        <w:pStyle w:val="Normal"/>
        <w:autoSpaceDE w:val="false"/>
        <w:ind w:firstLine="360"/>
        <w:jc w:val="both"/>
        <w:rPr/>
      </w:pPr>
      <w:r>
        <w:rPr/>
        <w:t>с-202 болизирую|щей) тенденцией. Но, конечно, между отдельными перечислениями имеются существенные различия^,) и они служат разным художественным целям. К художественному и стилисти</w:t>
        <w:softHyphen/>
        <w:t>ческому значению этих перечислений мы еще вернемся в послед</w:t>
        <w:softHyphen/>
        <w:t>ней главе. Здесь мы отмечаем лишь один специфический тип — парадно-площадную монументальную номинацию.</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та номинация вносит в пролог совершенно новый тон. Ни</w:t>
        <w:softHyphen/>
        <w:t>какого герольда-глашатая Рабле, конечно, не вводит — пере</w:t>
        <w:softHyphen/>
        <w:t>числение дается тем же автором, который говорил тоном бала</w:t>
        <w:softHyphen/>
        <w:t>ганного зазывальщика, «кричал» рекламирующим тоном улич</w:t>
        <w:softHyphen/>
        <w:t>ного торговца, осыпал площадной бранью своих врагов. Теперь он говорит торжественно-монументальным тоном площадного глашатая. И в этом тоне явственно звучит национальный пат</w:t>
        <w:softHyphen/>
        <w:t>риотический подъем тех дней, когда писался пролог. Сознание исторической важности момента находит себе и прямое выраже-</w:t>
      </w:r>
    </w:p>
    <w:p>
      <w:pPr>
        <w:pStyle w:val="Normal"/>
        <w:autoSpaceDE w:val="false"/>
        <w:ind w:firstLine="360"/>
        <w:jc w:val="both"/>
        <w:rPr/>
      </w:pPr>
      <w:r>
        <w:rPr/>
        <w:t xml:space="preserve">10 ние в следующих словах: «... ау </w:t>
      </w:r>
      <w:r>
        <w:rPr>
          <w:lang w:val="de-DE"/>
        </w:rPr>
        <w:t xml:space="preserve">imputo д honte plus que mediocre estre veu spectateur ocieux de tant vaillans, disers et chevaleureux personnaiges, qui&lt;,) en veue et spectacle de toute Europe jouent ceste insigne fable et tragicque comedie». </w:t>
      </w:r>
      <w:r>
        <w:rPr/>
        <w:t>Подчеркнем попутно зре</w:t>
        <w:softHyphen/>
        <w:t>лищный оттенок в этом осознании и выражении истори</w:t>
        <w:softHyphen/>
        <w:t>ческой важности момента.</w:t>
      </w:r>
    </w:p>
    <w:p>
      <w:pPr>
        <w:pStyle w:val="Normal"/>
        <w:autoSpaceDE w:val="false"/>
        <w:ind w:firstLine="360"/>
        <w:jc w:val="both"/>
        <w:rPr/>
      </w:pPr>
      <w:r>
        <w:rPr/>
        <w:t>Но даже и этот торжественно-монументальный тон перепле-с 203    тается в прологе с другими тонами площадной сти|хии, напри</w:t>
        <w:softHyphen/>
        <w:t>мер, с непристойной шуткой о коринфских женщинах, которые по-своему служили обороне, с знакомыми нам тонами фамильяр-</w:t>
      </w:r>
    </w:p>
    <w:p>
      <w:pPr>
        <w:pStyle w:val="Normal"/>
        <w:autoSpaceDE w:val="false"/>
        <w:ind w:firstLine="360"/>
        <w:jc w:val="both"/>
        <w:rPr/>
      </w:pPr>
      <w:r>
        <w:rPr/>
        <w:t>20 ных обращений, площадной брани, проклятий и божбы. Пло</w:t>
        <w:softHyphen/>
        <w:t>щадной смех и здесь не перестает звучать. Историческое созна</w:t>
        <w:softHyphen/>
        <w:t>ние Рабле и его современников вовсе не боится этого смеха.</w:t>
      </w:r>
    </w:p>
    <w:p>
      <w:pPr>
        <w:pStyle w:val="Normal"/>
        <w:autoSpaceDE w:val="false"/>
        <w:ind w:firstLine="360"/>
        <w:jc w:val="both"/>
        <w:rPr/>
      </w:pPr>
      <w:r>
        <w:rPr/>
        <w:t>Центральная тема пролога — поведение Диогена во время осады Коринфа. Он не принимает участия в военной актив</w:t>
        <w:softHyphen/>
        <w:t>ности своих сограждан. Но чтобы проявить свою деятельность в этот важный исторический момент, он выкатывает свою боч</w:t>
        <w:softHyphen/>
        <w:t>ку к валу и проделывает над ней всевозможные, но одинаково практически бессмысленные и бесцельные манипуляции. Мы уже говорили, что для характеристики этих манипуляций с боч-</w:t>
      </w:r>
    </w:p>
    <w:p>
      <w:pPr>
        <w:pStyle w:val="Normal"/>
        <w:autoSpaceDE w:val="false"/>
        <w:ind w:firstLine="360"/>
        <w:jc w:val="both"/>
        <w:rPr/>
      </w:pPr>
      <w:r>
        <w:rPr/>
        <w:t>зо кой Рабле дает 64 глагола, почерпая их из различных областей техники и ремесел. Эта суетня и хлопотня вокруг бочки паро</w:t>
        <w:softHyphen/>
        <w:t>дийно травестирует практически серьезную деятельность граж</w:t>
        <w:softHyphen/>
        <w:t>дан. Но здесь нет никакого отрицания этой практически серьез</w:t>
        <w:softHyphen/>
        <w:t>ной деятельности. Акцент лежит на том, что веселое травести-рование Диогена также полезно и необходимо, что и Диоген по-своему служит защите Коринфа. Нельзя быть праздным, — но смех вовсе не праздное занятие. Право на смех и на веселое пародирование любой серьезности противопоставлено здесь*</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не героическим гражданам Коринфа, а мрачным клеветникам и лицемерам, врагам вольной и веселой правды. Поэтому когда автор пролога отождествляет свою роль с ролью Диогена при</w:t>
      </w:r>
    </w:p>
    <w:p>
      <w:pPr>
        <w:pStyle w:val="Normal"/>
        <w:autoSpaceDE w:val="false"/>
        <w:ind w:firstLine="360"/>
        <w:jc w:val="both"/>
        <w:rPr/>
      </w:pPr>
      <w:r>
        <w:rPr/>
        <w:t>с. 204 осаде Коринфа, он превращает диогенову бочку в бочку, на</w:t>
        <w:softHyphen/>
        <w:t>полненную вином (излюбленный раблезианский образ для ве</w:t>
        <w:softHyphen/>
        <w:t>селой и вольной правды). Мы уже разобрали ту площадную сценку изгнания клеветников и агеластов, которая разыгрывает</w:t>
        <w:softHyphen/>
        <w:t>ся у этой бочки.</w:t>
      </w:r>
    </w:p>
    <w:p>
      <w:pPr>
        <w:pStyle w:val="Normal"/>
        <w:autoSpaceDE w:val="false"/>
        <w:ind w:firstLine="360"/>
        <w:jc w:val="both"/>
        <w:rPr/>
      </w:pPr>
      <w:r>
        <w:rPr/>
        <w:t>Таким образом, и пролог к третьей книге посвящен развен-ю чанию односторонней серьезности и защите прав смеха, которые остаются за смехом даже и в серьезнейших условиях исторической борьбы.</w:t>
      </w:r>
    </w:p>
    <w:p>
      <w:pPr>
        <w:pStyle w:val="Normal"/>
        <w:autoSpaceDE w:val="false"/>
        <w:ind w:firstLine="360"/>
        <w:jc w:val="both"/>
        <w:rPr/>
      </w:pPr>
      <w:r>
        <w:rPr/>
        <w:t>Той же теме посвящены и оба пролога к четвертой книге (т. е. так называемый «старый пролог» и посвятительное посла</w:t>
        <w:softHyphen/>
        <w:t>ние кардиналу Одэ). Здесь Рабле, как мы уже говорили, разви</w:t>
        <w:softHyphen/>
        <w:t>вает свою доктрину о веселом враче и о целитель</w:t>
        <w:softHyphen/>
        <w:t>ной силе смеха, основываясь на Гиппократе и других авторитетах. В этих прологах много площадных элементов (особенно в старом прологе). Мы остановимся здесь только го на образе веселого врача, увеселяющего своих больных, от лица которого и дается пролог.</w:t>
      </w:r>
    </w:p>
    <w:p>
      <w:pPr>
        <w:pStyle w:val="Normal"/>
        <w:autoSpaceDE w:val="false"/>
        <w:ind w:firstLine="360"/>
        <w:jc w:val="both"/>
        <w:rPr/>
      </w:pPr>
      <w:r>
        <w:rPr/>
        <w:t>Следует подчеркнуть, что этот образ врача, говорящего в про</w:t>
        <w:softHyphen/>
        <w:t>логе к четвертой книге, включает в себя существенные фольк</w:t>
        <w:softHyphen/>
        <w:t>лорные и* народно-площадные черты. Образ врача у Рабле очень далек от узко-профессиональной жанровой карикатуры на врача в литературе последующих эпох. Этот образ сложен, универса</w:t>
        <w:softHyphen/>
        <w:t>лен и амбивалентен. В его внутренне*-противоречивый состав входят, как верхний предел, — «врач подобный богу» Гиппо</w:t>
        <w:softHyphen/>
        <w:t>крата и, как нижний предел, — врач-скатофаг (пожиратель кала)</w:t>
      </w:r>
    </w:p>
    <w:p>
      <w:pPr>
        <w:pStyle w:val="Normal"/>
        <w:autoSpaceDE w:val="false"/>
        <w:ind w:firstLine="360"/>
        <w:jc w:val="both"/>
        <w:rPr/>
      </w:pPr>
      <w:r>
        <w:rPr/>
        <w:t>с 205 зо античной ко|медии, мима и средневековых фацетий. Врач имеет существенное отношение к борьбе между жизнью и смертью в человеческом теле и особое отношение к родам и к агонии, он участник рождения и смерти. Ведь врач имеет дело не с завер</w:t>
        <w:softHyphen/>
        <w:t>шенным, замкнутым и готовым телом, — но именно с телом рождающимся, становящимся, беременным, рожающим, испраж</w:t>
        <w:softHyphen/>
        <w:t>няющимся, больным, умирающим, расчленяемым на части, т. е. с тем самым телом, которое мы встречаем в гфоклятиях, ругатель</w:t>
        <w:softHyphen/>
        <w:t>ствах, в божбе, вообще во всех гротескных образах, связанных</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материально-телесным низом. Врач, как участник и свидетель борьбы между жизнью и смертью в теле больного, особым обра</w:t>
        <w:softHyphen/>
        <w:t>зом связан и с испражнениями, особенно с мочой, роль которой в старой медицине была огромна. На старинных гравюрах врача обычно изображали держащим в руке на уровне глаз стакан с мо</w:t>
        <w:softHyphen/>
        <w:t xml:space="preserve">чой92. В моче он читал судьбу больного, она решала вопрос жизни и смерти. В послании к кардиналу Одэ, приводя примеры суровых врачей, Рабле передает характерный вопрос больного, обращенный к врачу: </w:t>
      </w:r>
      <w:r>
        <w:rPr>
          <w:lang w:val="de-DE"/>
        </w:rPr>
        <w:t xml:space="preserve">«Et </w:t>
      </w:r>
      <w:r>
        <w:rPr/>
        <w:t xml:space="preserve">та </w:t>
      </w:r>
      <w:r>
        <w:rPr>
          <w:lang w:val="de-DE"/>
        </w:rPr>
        <w:t>urine, vous dict eile poinct que je</w:t>
      </w:r>
    </w:p>
    <w:p>
      <w:pPr>
        <w:pStyle w:val="Normal"/>
        <w:autoSpaceDE w:val="false"/>
        <w:ind w:firstLine="360"/>
        <w:jc w:val="both"/>
        <w:rPr/>
      </w:pPr>
      <w:r>
        <w:rPr/>
        <w:t xml:space="preserve">10 </w:t>
      </w:r>
      <w:r>
        <w:rPr>
          <w:lang w:val="de-DE"/>
        </w:rPr>
        <w:t xml:space="preserve">meure?» </w:t>
      </w:r>
      <w:r>
        <w:rPr/>
        <w:t>Таким образом, моча и другие испражнения (кал, рвота, пот) в плоскости старой медицины получали вторичное допол</w:t>
        <w:softHyphen/>
        <w:t>нительное отношение к жизни и смерти (помимо своей ранее выясненной нами связи с телесным низом и землей). | с. 206 Этим еще не исчерпываются все гетерогенные элементы, входящие в сложный и противоречивый образ врача. Тем цемен</w:t>
        <w:softHyphen/>
        <w:t>том, который связывал все эти чужеродные моменты — от вы</w:t>
        <w:softHyphen/>
        <w:t>сокого гиппократовского предела до нижнего ярмарочного, — для Рабле был именно смех в его универсальном и амбивалент</w:t>
        <w:softHyphen/>
        <w:t>ном значении. В том же послании к кардиналу Одэ Рабле дает</w:t>
      </w:r>
    </w:p>
    <w:p>
      <w:pPr>
        <w:pStyle w:val="Normal"/>
        <w:autoSpaceDE w:val="false"/>
        <w:ind w:firstLine="360"/>
        <w:jc w:val="both"/>
        <w:rPr/>
      </w:pPr>
      <w:r>
        <w:rPr/>
        <w:t xml:space="preserve">20 чрезвычайно характерное образное определение медицинской практики: </w:t>
      </w:r>
      <w:r>
        <w:rPr>
          <w:lang w:val="de-DE"/>
        </w:rPr>
        <w:t>«De faict, la pratique de medecine bien proprement est par Hippocrates comparee a un combat et farce jouee д trois personnages, le malade, le medecin, la maladie».</w:t>
      </w:r>
    </w:p>
    <w:p>
      <w:pPr>
        <w:pStyle w:val="Normal"/>
        <w:autoSpaceDE w:val="false"/>
        <w:ind w:firstLine="360"/>
        <w:jc w:val="both"/>
        <w:rPr/>
      </w:pPr>
      <w:r>
        <w:rPr/>
        <w:t>Фарсовое восприятие врача и борьбы жизни со смертью со скатологическими аксессуарами и с универсализмом значе</w:t>
        <w:softHyphen/>
        <w:t>ний характерно для всей эпохи Рабле. Мы встречаемся с ним у некоторых писателей XVI в. и в анонимной литературе фаце-тий, соти и фарсов. Так, например, в одной соти беззаботные и веселые «дети Глупости» поступают на услужение к «Миру».</w:t>
      </w:r>
    </w:p>
    <w:p>
      <w:pPr>
        <w:pStyle w:val="Normal"/>
        <w:autoSpaceDE w:val="false"/>
        <w:ind w:firstLine="360"/>
        <w:jc w:val="both"/>
        <w:rPr/>
      </w:pPr>
      <w:r>
        <w:rPr/>
        <w:t>зо Но «Миру» нельзя угодить; он придирчив; очевидно, «Мир» болен; к нему приглашают врача, который исследует мочу «Мира» и находит у него мозговую болезнь; оказывается, «Мир» одержим страхом перед мировой катастрофой, перед гибелью в потопе и огне. В заключение «детям Глупости» удается вер</w:t>
        <w:softHyphen/>
        <w:t>нуть «Мир» к веселому настроению и беспечности.</w:t>
      </w:r>
    </w:p>
    <w:p>
      <w:pPr>
        <w:pStyle w:val="Normal"/>
        <w:autoSpaceDE w:val="false"/>
        <w:ind w:firstLine="360"/>
        <w:jc w:val="both"/>
        <w:rPr/>
      </w:pPr>
      <w:r>
        <w:rPr/>
        <w:t>42 Одна из таких гравюр, заимствованная из одной книжки 1534 г., воспро</w:t>
        <w:softHyphen/>
        <w:t xml:space="preserve">изведена в монографии </w:t>
      </w:r>
      <w:r>
        <w:rPr>
          <w:lang w:val="de-DE"/>
        </w:rPr>
        <w:t xml:space="preserve">G. Lote; </w:t>
      </w:r>
      <w:r>
        <w:rPr/>
        <w:t xml:space="preserve">см. </w:t>
      </w:r>
      <w:r>
        <w:rPr>
          <w:lang w:val="de-DE"/>
        </w:rPr>
        <w:t xml:space="preserve">G. L </w:t>
      </w:r>
      <w:r>
        <w:rPr/>
        <w:t xml:space="preserve">о </w:t>
      </w:r>
      <w:r>
        <w:rPr>
          <w:lang w:val="de-DE"/>
        </w:rPr>
        <w:t xml:space="preserve">t </w:t>
      </w:r>
      <w:r>
        <w:rPr/>
        <w:t xml:space="preserve">е, ор. </w:t>
      </w:r>
      <w:r>
        <w:rPr>
          <w:lang w:val="de-DE"/>
        </w:rPr>
        <w:t xml:space="preserve">cit.&lt;,&gt; </w:t>
      </w:r>
      <w:r>
        <w:rPr/>
        <w:t>стр. 164-165, табл. VI.</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По сравнению с Рабле здесь, конечно, все гораздо примитив</w:t>
        <w:softHyphen/>
        <w:t>нее и грубее, но традиционный состав образов очень | близок к раблезианскому (включая и потоп и огонь в их карнавальном аспекте). Универсализм и космичность образов в соти резко подчеркнуты, но они носят здесь несколько отвлеченный ха</w:t>
        <w:softHyphen/>
        <w:t>рактер, граничащий с аллегорией.</w:t>
      </w:r>
    </w:p>
    <w:p>
      <w:pPr>
        <w:pStyle w:val="Normal"/>
        <w:autoSpaceDE w:val="false"/>
        <w:ind w:firstLine="360"/>
        <w:jc w:val="both"/>
        <w:rPr/>
      </w:pPr>
      <w:r>
        <w:rPr/>
        <w:t>*   *   *</w:t>
      </w:r>
    </w:p>
    <w:p>
      <w:pPr>
        <w:pStyle w:val="Normal"/>
        <w:autoSpaceDE w:val="false"/>
        <w:ind w:firstLine="360"/>
        <w:jc w:val="both"/>
        <w:rPr/>
      </w:pPr>
      <w:r>
        <w:rPr/>
        <w:t>Такова роль площадного слова и смеха в прологах Рабле. Теперь мы рассмотрим отдельно некоторые речевые жанры площади и прежде всего площадные «крики». Мы говори</w:t>
        <w:softHyphen/>
        <w:t>ли, что эти практические жанры проникают в художествен</w:t>
        <w:softHyphen/>
        <w:t>ную литературу эпохи и часто играют в ней существенную стилистическую роль. Мы видели это и (в) разобранных нами прологах.</w:t>
      </w:r>
    </w:p>
    <w:p>
      <w:pPr>
        <w:pStyle w:val="Normal"/>
        <w:autoSpaceDE w:val="false"/>
        <w:ind w:firstLine="360"/>
        <w:jc w:val="both"/>
        <w:rPr/>
      </w:pPr>
      <w:r>
        <w:rPr/>
        <w:t xml:space="preserve">Остановимся прежде всего на самом простом, и наименее* существенном для Рабле площадном жанре — на «криках Парижа» </w:t>
      </w:r>
      <w:r>
        <w:rPr>
          <w:lang w:val="de-DE"/>
        </w:rPr>
        <w:t>(«Cris de Paris»).</w:t>
      </w:r>
    </w:p>
    <w:p>
      <w:pPr>
        <w:pStyle w:val="Normal"/>
        <w:autoSpaceDE w:val="false"/>
        <w:ind w:firstLine="360"/>
        <w:jc w:val="both"/>
        <w:rPr/>
      </w:pPr>
      <w:r>
        <w:rPr/>
        <w:t>«Крики Парижа» — это громкая реклама парижских тор</w:t>
        <w:softHyphen/>
        <w:t>говцев.93 Этим крикам придавалась ритмическая стихотворная форма; каждый определенный «крик» — это четверостишие, посвященное предложению и восхвалению одного определен</w:t>
        <w:softHyphen/>
        <w:t xml:space="preserve">ного товара. Первый сборник «криков Парижа», составленный </w:t>
      </w:r>
      <w:r>
        <w:rPr>
          <w:lang w:val="de-DE"/>
        </w:rPr>
        <w:t xml:space="preserve">Guillaume de Villeneuve, </w:t>
      </w:r>
      <w:r>
        <w:rPr/>
        <w:t>относится к XIII в., последнее же со</w:t>
        <w:softHyphen/>
        <w:t xml:space="preserve">брание «криков» </w:t>
      </w:r>
      <w:r>
        <w:rPr>
          <w:lang w:val="de-DE"/>
        </w:rPr>
        <w:t xml:space="preserve">Clement Jannequin'a </w:t>
      </w:r>
      <w:r>
        <w:rPr/>
        <w:t>относится уже к середине XVI в. (это «крики» современные Рабле). Имеется довольно бо</w:t>
        <w:softHyphen/>
        <w:t>гатый материал и для промежуточных эпох, особенно для пер</w:t>
        <w:softHyphen/>
        <w:t>вой половины XVI в. Таким образом, историю этих знаменитых «криков» I можно проследить на богатейшем материале на про</w:t>
        <w:softHyphen/>
        <w:t>тяжении почти четырех веков.94</w:t>
      </w:r>
    </w:p>
    <w:p>
      <w:pPr>
        <w:pStyle w:val="Normal"/>
        <w:autoSpaceDE w:val="false"/>
        <w:ind w:firstLine="360"/>
        <w:jc w:val="both"/>
        <w:rPr/>
      </w:pPr>
      <w:r>
        <w:rPr/>
        <w:t xml:space="preserve">93 У нас еще до сих пор живо выражение «последний крик моды» </w:t>
      </w:r>
      <w:r>
        <w:rPr>
          <w:lang w:val="de-DE"/>
        </w:rPr>
        <w:t>(«der-nier cri»).</w:t>
      </w:r>
    </w:p>
    <w:p>
      <w:pPr>
        <w:pStyle w:val="Normal"/>
        <w:autoSpaceDE w:val="false"/>
        <w:ind w:firstLine="360"/>
        <w:jc w:val="both"/>
        <w:rPr/>
      </w:pPr>
      <w:r>
        <w:rPr/>
        <w:t xml:space="preserve">94 См. о «криках Парижа» книгу </w:t>
      </w:r>
      <w:r>
        <w:rPr>
          <w:lang w:val="de-DE"/>
        </w:rPr>
        <w:t xml:space="preserve">Alfred Franklin «(La) vie privee d'autrefois», </w:t>
      </w:r>
      <w:r>
        <w:rPr/>
        <w:t xml:space="preserve">том </w:t>
      </w:r>
      <w:r>
        <w:rPr>
          <w:lang w:val="de-DE"/>
        </w:rPr>
        <w:t xml:space="preserve">I: «L'Anonce et la Reclame», Paris, </w:t>
      </w:r>
      <w:r>
        <w:rPr/>
        <w:t xml:space="preserve">1887 </w:t>
      </w:r>
      <w:r>
        <w:rPr>
          <w:lang w:val="de-DE"/>
        </w:rPr>
        <w:t xml:space="preserve">r. </w:t>
      </w:r>
      <w:r>
        <w:rPr/>
        <w:t xml:space="preserve">— здесь показаны крики Парижа разных эпох. См. также </w:t>
      </w:r>
      <w:r>
        <w:rPr>
          <w:lang w:val="de-DE"/>
        </w:rPr>
        <w:t xml:space="preserve">J. G. </w:t>
      </w:r>
      <w:r>
        <w:rPr/>
        <w:t xml:space="preserve">К а </w:t>
      </w:r>
      <w:r>
        <w:rPr>
          <w:lang w:val="de-DE"/>
        </w:rPr>
        <w:t xml:space="preserve">s t </w:t>
      </w:r>
      <w:r>
        <w:rPr>
          <w:lang w:val="el-GR"/>
        </w:rPr>
        <w:t xml:space="preserve">η </w:t>
      </w:r>
      <w:r>
        <w:rPr/>
        <w:t xml:space="preserve">е г </w:t>
      </w:r>
      <w:r>
        <w:rPr>
          <w:lang w:val="de-DE"/>
        </w:rPr>
        <w:t xml:space="preserve">«Les Voix de Paris, essai d'une histoire litteraire et musicale des cris populaires», Paris, </w:t>
      </w:r>
      <w:r>
        <w:rPr/>
        <w:t xml:space="preserve">1857 </w:t>
      </w:r>
      <w:r>
        <w:rPr>
          <w:lang w:val="de-DE"/>
        </w:rPr>
        <w:t>r.</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рики Парижа» пользовались большой популярностью. Был даже создан особый «Фарс криков Парижа»95, подобно тому как в XVII в. были созданы «Комедия пословиц» и «Ко</w:t>
        <w:softHyphen/>
        <w:t xml:space="preserve">медия песен». Фарс этот был построен на «криках Парижа» XVI века. У великого французского художника XVII в. </w:t>
      </w:r>
      <w:r>
        <w:rPr>
          <w:lang w:val="de-DE"/>
        </w:rPr>
        <w:t>Abra</w:t>
        <w:softHyphen/>
        <w:t xml:space="preserve">ham Bosse </w:t>
      </w:r>
      <w:r>
        <w:rPr/>
        <w:t xml:space="preserve">есть картина под названием </w:t>
      </w:r>
      <w:r>
        <w:rPr>
          <w:lang w:val="de-DE"/>
        </w:rPr>
        <w:t xml:space="preserve">«(Les) cris de Paris», </w:t>
      </w:r>
      <w:r>
        <w:rPr/>
        <w:t>где изображены мелкие уличные торговцы Парижа.</w:t>
      </w:r>
    </w:p>
    <w:p>
      <w:pPr>
        <w:pStyle w:val="Normal"/>
        <w:autoSpaceDE w:val="false"/>
        <w:ind w:firstLine="360"/>
        <w:jc w:val="both"/>
        <w:rPr/>
      </w:pPr>
      <w:r>
        <w:rPr/>
        <w:t>«Крики Парижа» — очень важный документ эпохи не только для историка культуры и историка языка, но и для литературо</w:t>
        <w:softHyphen/>
        <w:t>веда. Они не носили того специфического и ограниченного ха</w:t>
        <w:softHyphen/>
        <w:t>рактера, как реклама нового времени, да и сама литература, даже в своих высоких жанрах, вовсе не была замкнута ни для каких видов и форм человеческого слова, какой бы практический и «низменный» характер они ни носили. Национальный француз</w:t>
        <w:softHyphen/>
        <w:t>ский язык в ту эпоху впервые становился языком большой ли</w:t>
        <w:softHyphen/>
        <w:t>тературы, науки и высокой идеологии. До этого он был языком площади, улицы, базара, языком мелких торговцев, языком «криков Парижа», удельный вес которых в живом словесном творчестве в этих условиях был довольно значительным.</w:t>
      </w:r>
    </w:p>
    <w:p>
      <w:pPr>
        <w:pStyle w:val="Normal"/>
        <w:autoSpaceDE w:val="false"/>
        <w:ind w:firstLine="360"/>
        <w:jc w:val="both"/>
        <w:rPr/>
      </w:pPr>
      <w:r>
        <w:rPr/>
        <w:t>Роль «криков Парижа» в площадной и уличной жизни горо</w:t>
        <w:softHyphen/>
        <w:t xml:space="preserve">да была громадной. Улицы и площади буквально звенели от этих разнообразнейших криков. Для каждого товара — еды, вина или вещи — были свои слова и своя мелодия крика, своя интонация, т. е. свой словесный и музыкальный образ. Как велико было это разнообразие^) можно судить по сборнику </w:t>
      </w:r>
      <w:r>
        <w:rPr>
          <w:lang w:val="de-DE"/>
        </w:rPr>
        <w:t xml:space="preserve">Truquet </w:t>
      </w:r>
      <w:r>
        <w:rPr/>
        <w:t>1545 г. — «Сто семь криков, которые кричат ежедневно в Париже». Но этими ста семью разными криками, приведен</w:t>
        <w:softHyphen/>
        <w:t>ными в сборнике, дело не исчерпывалось: их можно было слы</w:t>
        <w:softHyphen/>
        <w:t>шать в течение дня гораздо больше. Необходимо еще напомнить, что в ту эпоху не только вся без исключения реклама была устной и громкой, была «криком», но и всякие вообще извещения, по</w:t>
        <w:softHyphen/>
        <w:t>становления, указы, законы и т. п. доводились до народа в устной и громкой форме. Роль звука, роль громкого слова в бытовой и культурной жизни эпохи была громадной: она была несрав</w:t>
        <w:softHyphen/>
        <w:t>ненно большей, чем даже теперь — в эпоху радио. XIX же век</w:t>
      </w:r>
    </w:p>
    <w:p>
      <w:pPr>
        <w:pStyle w:val="Normal"/>
        <w:autoSpaceDE w:val="false"/>
        <w:ind w:firstLine="360"/>
        <w:jc w:val="both"/>
        <w:rPr/>
      </w:pPr>
      <w:r>
        <w:rPr>
          <w:lang w:val="de-DE" w:eastAsia="de-DE"/>
        </w:rPr>
        <w:t xml:space="preserve">«Farce des Cris de Paris», </w:t>
      </w:r>
      <w:r>
        <w:rPr>
          <w:lang w:eastAsia="de-DE"/>
        </w:rPr>
        <w:t xml:space="preserve">он переиздан в </w:t>
      </w:r>
      <w:r>
        <w:rPr>
          <w:lang w:val="de-DE" w:eastAsia="de-DE"/>
        </w:rPr>
        <w:t xml:space="preserve">«Ancien Theдtre francois» Viollet-le-Duc, </w:t>
      </w:r>
      <w:r>
        <w:rPr>
          <w:lang w:eastAsia="de-DE"/>
        </w:rPr>
        <w:t xml:space="preserve">т. </w:t>
      </w:r>
      <w:r>
        <w:rPr>
          <w:lang w:val="de-DE" w:eastAsia="de-DE"/>
        </w:rPr>
        <w:t xml:space="preserve">II, </w:t>
      </w:r>
      <w:r>
        <w:rPr>
          <w:lang w:eastAsia="de-DE"/>
        </w:rPr>
        <w:t>стр. 322.</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по сравнению с эпохой Рабле был просто немым веком. Этого нельзя забывать при изучении стиля XVI в., и в особенности стиля Рабле. Культура народного вульгарного языка была в зна</w:t>
        <w:softHyphen/>
        <w:t>чительной степени культурой громкого слова под открытым небом, на площадях и улицах. И в этой культуре словам «кри</w:t>
        <w:softHyphen/>
        <w:t>ков Парижа» принадлежало свое весьма значительное место. |</w:t>
      </w:r>
    </w:p>
    <w:p>
      <w:pPr>
        <w:pStyle w:val="Normal"/>
        <w:autoSpaceDE w:val="false"/>
        <w:ind w:firstLine="360"/>
        <w:jc w:val="both"/>
        <w:rPr/>
      </w:pPr>
      <w:r>
        <w:rPr/>
        <w:t>Какое же значение имели эти «крики Парижа» для творче</w:t>
        <w:softHyphen/>
        <w:t>ства Рабле?</w:t>
      </w:r>
    </w:p>
    <w:p>
      <w:pPr>
        <w:pStyle w:val="Normal"/>
        <w:autoSpaceDE w:val="false"/>
        <w:ind w:firstLine="360"/>
        <w:jc w:val="both"/>
        <w:rPr/>
      </w:pPr>
      <w:r>
        <w:rPr/>
        <w:t xml:space="preserve">В самом романе имеются прямые аллюзии на эти «крики». Когда король Анарх был разбит и свергнут с престола, Панург решил приучить его к труду и сделал его продавцом зеленого соуса. Он стал учить короля «кричать» зеленый соус, чему жалкий и неспособный король далеко не сразу мог научиться. Рабле не приводит текста «крика», но в уже названном нами сборнике </w:t>
      </w:r>
      <w:r>
        <w:rPr>
          <w:lang w:val="de-DE"/>
        </w:rPr>
        <w:t xml:space="preserve">«Truquet» </w:t>
      </w:r>
      <w:r>
        <w:rPr/>
        <w:t>(1545 г.) в числе ста семи криков имеется и «крик» зеленого соуса. Вот он:</w:t>
      </w:r>
    </w:p>
    <w:p>
      <w:pPr>
        <w:pStyle w:val="Normal"/>
        <w:autoSpaceDE w:val="false"/>
        <w:ind w:firstLine="360"/>
        <w:jc w:val="both"/>
        <w:rPr/>
      </w:pPr>
      <w:r>
        <w:rPr>
          <w:lang w:val="de-DE" w:eastAsia="de-DE"/>
        </w:rPr>
        <w:t>«Vous faut il point de sauce verte? C'est pour manger carpe et limande: Celui qui en veut, en demande, Tandis que mon pot est ouvert».</w:t>
      </w:r>
    </w:p>
    <w:p>
      <w:pPr>
        <w:pStyle w:val="Normal"/>
        <w:autoSpaceDE w:val="false"/>
        <w:ind w:firstLine="360"/>
        <w:jc w:val="both"/>
        <w:rPr/>
      </w:pPr>
      <w:r>
        <w:rPr/>
        <w:t>Но дело вовсе не в прямых или косвенных аллюзиях Рабле на «крики Парижа». Вопрос об их влиянии и об их параллель</w:t>
        <w:softHyphen/>
        <w:t>ном значении надо ставить и шире и глубже.</w:t>
      </w:r>
    </w:p>
    <w:p>
      <w:pPr>
        <w:pStyle w:val="Normal"/>
        <w:autoSpaceDE w:val="false"/>
        <w:ind w:firstLine="360"/>
        <w:jc w:val="both"/>
        <w:rPr/>
      </w:pPr>
      <w:r>
        <w:rPr/>
        <w:t>Прежде всего необходимо напомнить о громадной роли рекламирующих тонов и рекламирующих номинаций в романе Рабле. В этих тонах и номинациях, правда, не всегда можно от</w:t>
        <w:softHyphen/>
        <w:t>делить тона и образы торговой рекламы от рекламных же тонов и образов балаганного зазывальщика, продавца медицинских снадобий и актера, врача-шарлатана, ярмарочного составителя гороскопов и т. п. Но не подлежит никакому сомнению, что и «крики Парижа» внесли сюда свою лепту.</w:t>
      </w:r>
    </w:p>
    <w:p>
      <w:pPr>
        <w:pStyle w:val="Normal"/>
        <w:autoSpaceDE w:val="false"/>
        <w:ind w:firstLine="360"/>
        <w:jc w:val="both"/>
        <w:rPr/>
      </w:pPr>
      <w:r>
        <w:rPr/>
        <w:t>Некоторое влияние «крики Парижа» имели и на эпитет | Рабле, который часто носит у него кулинарный характер и за</w:t>
        <w:softHyphen/>
        <w:t>имствуется из словаря, каким обычно «крики Парижа» характе</w:t>
        <w:softHyphen/>
        <w:t>ризуют высокие качества предлагаемых блюд и вин.</w:t>
      </w:r>
    </w:p>
    <w:p>
      <w:pPr>
        <w:pStyle w:val="Normal"/>
        <w:autoSpaceDE w:val="false"/>
        <w:ind w:firstLine="360"/>
        <w:jc w:val="both"/>
        <w:rPr/>
      </w:pPr>
      <w:r>
        <w:rPr/>
        <w:t>В романе Рабле важное значение имеет самое называние раз</w:t>
        <w:softHyphen/>
        <w:t>личных блюд, видов дичи, овощей, вин или вещей домашнего</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бихода — одежды, кухонной утвари и т. п. Эта номинация часто имеет самоценный характер: вещь называется ради нее самое. Этот мир еды и вещей занимает в романе Рабле гро</w:t>
        <w:softHyphen/>
        <w:t>мадное место. Но ведь это — тот самый мир продуктов, блюд и вещей, который ежедневно провозглашался во всем своем разнообразии и богатстве на улицах и площадях «криками Па</w:t>
        <w:softHyphen/>
        <w:t>рижа». Этот изобильный мир еды, питья и домашней утвари мы находим и в живописи фламандских мастеров, находим и в подробных описаниях банкетов, столь обычных в литературе ю XVI в. Называние и изображение всего связанного со столом и кухней были и в духе и во вкусе эпохи. Но ведь и «крики Па</w:t>
        <w:softHyphen/>
        <w:t>рижа» — это громкая кухня и громкий изобильный банкет, где каждый продукт и каждое блюдо имели свою привычную мело</w:t>
        <w:softHyphen/>
        <w:t>дию; это была постоянно звучащая уличная симфония кухни и пира. Вполне понятно, что эта симфония не могла не оказывать влияния на созвучные ей образы в литературе эпохи и, в част</w:t>
        <w:softHyphen/>
        <w:t>ности, у Рабле.</w:t>
      </w:r>
    </w:p>
    <w:p>
      <w:pPr>
        <w:pStyle w:val="Normal"/>
        <w:autoSpaceDE w:val="false"/>
        <w:ind w:firstLine="360"/>
        <w:jc w:val="both"/>
        <w:rPr/>
      </w:pPr>
      <w:r>
        <w:rPr/>
        <w:t>В современной Рабле литературе пиршественные и кухон-с. 212    ные образы не были узко-бытовыми деталями, им в | большей</w:t>
      </w:r>
    </w:p>
    <w:p>
      <w:pPr>
        <w:pStyle w:val="Normal"/>
        <w:autoSpaceDE w:val="false"/>
        <w:ind w:firstLine="360"/>
        <w:jc w:val="both"/>
        <w:rPr/>
      </w:pPr>
      <w:r>
        <w:rPr/>
        <w:t xml:space="preserve">20 или меньшей степени придавалось универсальное значение. Одна из лучших протестантских сатир второй половины XVI в. называется «Сатиры папской кухни» </w:t>
      </w:r>
      <w:r>
        <w:rPr>
          <w:lang w:val="de-DE"/>
        </w:rPr>
        <w:t xml:space="preserve">(«Les Satyres chrestiennes de la cuisine papale»; </w:t>
      </w:r>
      <w:r>
        <w:rPr/>
        <w:t>мы уже упоминали о них). Здесь в восьми сатирах католическая церковь изображается как огромная и на весь мир распространившаяся кухня: колокольни — это печные трубы, колокола — кастрюли, алтари — обеденные столы; раз</w:t>
        <w:softHyphen/>
        <w:t>личные обряды и молитвы последовательно изображаются как различные кушанья, причем развертывается весьма богатая ку</w:t>
        <w:softHyphen/>
        <w:t>линарная номенклатура. Эта протестантская сатира — наслед-</w:t>
      </w:r>
    </w:p>
    <w:p>
      <w:pPr>
        <w:pStyle w:val="Normal"/>
        <w:autoSpaceDE w:val="false"/>
        <w:ind w:firstLine="360"/>
        <w:jc w:val="both"/>
        <w:rPr/>
      </w:pPr>
      <w:r>
        <w:rPr/>
        <w:t>зо ница готического* реализма. Она снижает католическую цер</w:t>
        <w:softHyphen/>
        <w:t>ковь и ее ритуал путем перевода их в материально-телесный низ, представленный здесь образами еды и кухни. Образам этим, конечно, придан универсальный смысл.</w:t>
      </w:r>
    </w:p>
    <w:p>
      <w:pPr>
        <w:pStyle w:val="Normal"/>
        <w:autoSpaceDE w:val="false"/>
        <w:ind w:firstLine="360"/>
        <w:jc w:val="both"/>
        <w:rPr/>
      </w:pPr>
      <w:r>
        <w:rPr/>
        <w:t>Связь с материально-телесным низом еще очевиднее в уни</w:t>
        <w:softHyphen/>
        <w:t>версал изованных кухонных образах макаронической поэзии. Так же ясна эта связь и в моралитэ, фарсах, соти и других жанрах, где универсализованные (символически расширенные) кухон</w:t>
        <w:softHyphen/>
        <w:t>ные и пиршественные образы играют громадную роль. Нам уже</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приходилось упоминать о значении еды и кухонных вещей в та</w:t>
        <w:softHyphen/>
        <w:t>ких народно-праздничных формах, как карнавал, шаривари, дьяблерии: ряд участников этих зрелищ вооружался ухватами, кочергами, вертелами, горшками и кастрюлями. Известны гран</w:t>
        <w:softHyphen/>
        <w:t>диозных размеров колбасы и булки, которые специально изго-с. 213 товлялись для карна|валов и проносились в торжественной про</w:t>
        <w:softHyphen/>
        <w:t>цессии.96 Одним из древнейших видов гиперболы и гиперболи</w:t>
        <w:softHyphen/>
        <w:t xml:space="preserve">ческого гротеска было именно резкое преувеличение размеров продуктов питания; в таких преувеличениях ценной мате-ю </w:t>
      </w:r>
      <w:r>
        <w:rPr>
          <w:lang w:val="el-GR"/>
        </w:rPr>
        <w:t xml:space="preserve">ρ </w:t>
      </w:r>
      <w:r>
        <w:rPr/>
        <w:t>и и впервые раскрывалось положительное и абсолютное зна</w:t>
        <w:softHyphen/>
        <w:t>чение величины и количества в художественном образе. Эта гипербола еды параллельна древнейшим гиперболам брюха, рта и фалла.</w:t>
      </w:r>
    </w:p>
    <w:p>
      <w:pPr>
        <w:pStyle w:val="Normal"/>
        <w:autoSpaceDE w:val="false"/>
        <w:ind w:firstLine="360"/>
        <w:jc w:val="both"/>
        <w:rPr/>
      </w:pPr>
      <w:r>
        <w:rPr/>
        <w:t>Поздним отголоском таких материально-положительных* гипербол является символически-расширенное функционирова</w:t>
        <w:softHyphen/>
        <w:t xml:space="preserve">ние в мировой литературе образов харчевни, очага, рынка. Даже в образах рынка у Золя («Чрево Парижа») мы находим такое символическое расширение, своего рода «мифологизацию» образа рынка. У Виктора Гюго, у которого вообще много раб-го лезианских аллюзий, в описании путешествия по Рейну есть место </w:t>
      </w:r>
      <w:r>
        <w:rPr>
          <w:lang w:val="de-DE"/>
        </w:rPr>
        <w:t xml:space="preserve">(«Le Rhin», </w:t>
      </w:r>
      <w:r>
        <w:rPr/>
        <w:t>1, стр. 45), где при виде харчевни с пылаю</w:t>
        <w:softHyphen/>
        <w:t xml:space="preserve">щим очагом он замечает: </w:t>
      </w:r>
      <w:r>
        <w:rPr>
          <w:lang w:val="de-DE"/>
        </w:rPr>
        <w:t>«Si j'otais Homere ou Rabelais, je dirais: Cette cuisine est un monde dont cette cheminee est le soleil».</w:t>
      </w:r>
    </w:p>
    <w:p>
      <w:pPr>
        <w:pStyle w:val="Normal"/>
        <w:autoSpaceDE w:val="false"/>
        <w:ind w:firstLine="360"/>
        <w:jc w:val="both"/>
        <w:rPr/>
      </w:pPr>
      <w:r>
        <w:rPr/>
        <w:t>Гюго отлично понимал универсально-космическое значение кухни и очага в раблезианской системе образов. | с 214 в связи со всем сказанным нами становится понятным осо</w:t>
        <w:softHyphen/>
        <w:t>бое значение «криков Парижа» в эпоху Рабле. Эти «крики» не</w:t>
        <w:softHyphen/>
        <w:t>посредственно соприкасались с одной из важнейших магистра</w:t>
        <w:softHyphen/>
        <w:t>лей образного мышления эпохи. Они воспринимались в свете зо очага и кухни, который^,) в свою очередь^) отражал солнечный свет. Они были причастны великой пиршественной утопии эпохи. Именно в этой широкой связи и должно оценивать как прямое влияние «криков Парижа» на Рабле, так и их высокое</w:t>
      </w:r>
    </w:p>
    <w:p>
      <w:pPr>
        <w:pStyle w:val="Normal"/>
        <w:autoSpaceDE w:val="false"/>
        <w:ind w:firstLine="360"/>
        <w:jc w:val="both"/>
        <w:rPr/>
      </w:pPr>
      <w:r>
        <w:rPr/>
        <w:t>Например, во время карнавала в Кенигсберге в 1583 г. мясники изготови</w:t>
        <w:softHyphen/>
        <w:t>ли колбасу весом в 440 фунтов, ее несли 90 мясников. В 1601 г. колбаса весила уже 900 фунтов. Впрочем, и сегодня еще можно видеть грандиозные колбасы или кренделя — правда бутафорские — в витринах колбасных и булочных.</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равнительное, контекстуальное, значение для освещения твор</w:t>
        <w:softHyphen/>
        <w:t>чества Рабле и всей литературы эпохи.97</w:t>
      </w:r>
    </w:p>
    <w:p>
      <w:pPr>
        <w:pStyle w:val="Normal"/>
        <w:autoSpaceDE w:val="false"/>
        <w:ind w:firstLine="360"/>
        <w:jc w:val="both"/>
        <w:rPr/>
      </w:pPr>
      <w:r>
        <w:rPr/>
        <w:t>«Крики Парижа» были для Рабле и его современников вовсе не бытовым документом жизни в позднейшем смысле этого слова. То, что стало в последующей литературе «бытом», в эпоху Рабле было проникнуто глубоким мировоззренческим значе</w:t>
        <w:softHyphen/>
        <w:t>нием и не отрывалось от «событий», от истории. «Крики Па</w:t>
        <w:softHyphen/>
        <w:t>рижа» — существенный момент площади и улицы — влива</w:t>
        <w:softHyphen/>
        <w:t>лись в общую народно-праздничную утопическую стихию площади. Рабле слышал в этих «криках» утопические тона все</w:t>
        <w:softHyphen/>
        <w:t>народного «пира на весь мир»; и то, что эти тона утопии были глубоко погружены в самую гущу живой, конкретной, осязае</w:t>
        <w:softHyphen/>
        <w:t>мой, практически осмысленной, ароматной и по-площадному громкой жизни, — это вполне соответствовало специфическому характеру всех вообще образов Рабле; все они сочетают в себе ши|рочайший универсализм и утопизм с необычайной конкрет</w:t>
        <w:softHyphen/>
        <w:t>ностью, наглядностью, живостью, строгой локализованностью и технической точностью.</w:t>
      </w:r>
    </w:p>
    <w:p>
      <w:pPr>
        <w:pStyle w:val="Normal"/>
        <w:autoSpaceDE w:val="false"/>
        <w:ind w:firstLine="360"/>
        <w:jc w:val="both"/>
        <w:rPr/>
      </w:pPr>
      <w:r>
        <w:rPr/>
        <w:t>К «крикам Парижа» близки по своему характеру «крики» продавцов всяких медицинских снадобий. Эти «крики» принад</w:t>
        <w:softHyphen/>
        <w:t>лежат к древнейшему составу площадной жизни. И образ рекла</w:t>
        <w:softHyphen/>
        <w:t>мирующего свои средства врача также один из древнейших об</w:t>
        <w:softHyphen/>
        <w:t xml:space="preserve">разов мировой литературы. Из французских предшественников Рабле напомним знаменитое </w:t>
      </w:r>
      <w:r>
        <w:rPr>
          <w:lang w:val="de-DE"/>
        </w:rPr>
        <w:t xml:space="preserve">«Diz de </w:t>
      </w:r>
      <w:r>
        <w:rPr/>
        <w:t xml:space="preserve">ГегЬепе» </w:t>
      </w:r>
      <w:r>
        <w:rPr>
          <w:lang w:val="de-DE"/>
        </w:rPr>
        <w:t xml:space="preserve">Rutebeuf </w:t>
      </w:r>
      <w:r>
        <w:rPr/>
        <w:t>а (XIII в.). Это — типичный площадной «крик» врача-шарлатана, прослав</w:t>
        <w:softHyphen/>
        <w:t xml:space="preserve">ляющего свои лекарства, но </w:t>
      </w:r>
      <w:r>
        <w:rPr>
          <w:lang w:val="de-DE"/>
        </w:rPr>
        <w:t xml:space="preserve">Rutebeuf </w:t>
      </w:r>
      <w:r>
        <w:rPr/>
        <w:t>дает его в гротескно-сати</w:t>
        <w:softHyphen/>
        <w:t xml:space="preserve">рическом преломлении. В числе прочих средств у этого врача есть замечательная трава для повышения производительной силы половых органов. Связь врача с производительной силой, с обновлением и возрождением жизни (как и со смертью) тра-диционна. У </w:t>
      </w:r>
      <w:r>
        <w:rPr>
          <w:lang w:val="de-DE"/>
        </w:rPr>
        <w:t xml:space="preserve">Rutebeuf </w:t>
      </w:r>
      <w:r>
        <w:rPr/>
        <w:t>а эта тема приглушена, — у Рабле же она обычно выступает с полной силой и отчетливостью.</w:t>
      </w:r>
    </w:p>
    <w:p>
      <w:pPr>
        <w:pStyle w:val="Normal"/>
        <w:autoSpaceDE w:val="false"/>
        <w:ind w:firstLine="360"/>
        <w:jc w:val="both"/>
        <w:rPr/>
      </w:pPr>
      <w:r>
        <w:rPr/>
        <w:t xml:space="preserve">97 Из раблезистов значение «криков Парижа» для романа Рабле отметил </w:t>
      </w:r>
      <w:r>
        <w:rPr>
          <w:lang w:val="de-DE"/>
        </w:rPr>
        <w:t xml:space="preserve">L. Sainean </w:t>
      </w:r>
      <w:r>
        <w:rPr/>
        <w:t xml:space="preserve">в своей замечательно богатой книге о языке Рабле. Однако </w:t>
      </w:r>
      <w:r>
        <w:rPr>
          <w:lang w:val="de-DE"/>
        </w:rPr>
        <w:t xml:space="preserve">Sainean </w:t>
      </w:r>
      <w:r>
        <w:rPr/>
        <w:t xml:space="preserve">не вскрывает всей полноты этого значения и ограничивается лишь указанием прямых аллюзий на эти «крики» в романе Рабле. См. </w:t>
      </w:r>
      <w:r>
        <w:rPr>
          <w:lang w:val="de-DE"/>
        </w:rPr>
        <w:t xml:space="preserve">«La langue de Rabelais», </w:t>
      </w:r>
      <w:r>
        <w:rPr/>
        <w:t>т. 1 (1922 г.), стр. 275.</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Элементы медицинской площадной хвалы и рекламирования в обнаженной или в более скрытой форме рассеяны по всему роману Рабле. Мы уже указывали на прославление «Хроник», как средства от зубной боли и как средство для облегчения по</w:t>
        <w:softHyphen/>
        <w:t>дагры и сифилиса. Элементы медицинского прославления есть и в третьем прологе. Более ослабленное выражение того же типа рекламирования имеется в прославлении братом Жаном мона</w:t>
        <w:softHyphen/>
        <w:t>шеской рясы, как средства для повышения производительной силы, и требника, как средства от бессонницы. |</w:t>
      </w:r>
    </w:p>
    <w:p>
      <w:pPr>
        <w:pStyle w:val="Normal"/>
        <w:autoSpaceDE w:val="false"/>
        <w:ind w:firstLine="360"/>
        <w:jc w:val="both"/>
        <w:rPr/>
      </w:pPr>
      <w:r>
        <w:rPr/>
        <w:t>с. 216 ю Интересным примером осложненной «медицинской хвалы» является знаменитое прославление «пантагрюэльона», завер</w:t>
        <w:softHyphen/>
        <w:t>шающее «третью книгу». В основу этого прославления конопли и асбеста (это и есть «пантагрюэльон») положено плиниевское прославление льна, заимствованное из его «Естественной исто</w:t>
        <w:softHyphen/>
        <w:t>рии». Но как и все, что Рабле заимствует у других, так и это место Плиния совершенно преображается в его контексте^) и на него накладывается специфическая раблезианская печать. Про</w:t>
        <w:softHyphen/>
        <w:t>славление Плиния носит чисто риторический характер. С точки зрения генетической и риторика связана с площадью (но в весьма 20 отдаленном генезисе)*. Но в риторической хвале Плиния от пло</w:t>
        <w:softHyphen/>
        <w:t xml:space="preserve">щади ничего не осталось, это — продукт утонченной чисто книжной культуры. В прославлении же Рабле явственно звучат тона площадной хвалы, аналогичные </w:t>
      </w:r>
      <w:r>
        <w:rPr>
          <w:lang w:val="de-DE"/>
        </w:rPr>
        <w:t xml:space="preserve">«Diz de </w:t>
      </w:r>
      <w:r>
        <w:rPr/>
        <w:t>ГегЬепе», с пло</w:t>
        <w:softHyphen/>
        <w:t>щадной рекламной хвалой собирателей трав и продавцов чудо</w:t>
        <w:softHyphen/>
        <w:t>действенных мазей. Также находим мы здесь и следы местных фольклорных легенд о магических травах, вроде нашей «раз</w:t>
        <w:softHyphen/>
        <w:t>рыв-травы». За счет площади и местного фольклора прославле</w:t>
        <w:softHyphen/>
        <w:t>ние пантагрюэльона приобретает свой утопический радикализм и свой глубокий оптимизм, совершенно не свойственный песси-зо мисту Плинию. Но, конечно, внешние формы площадного «кри</w:t>
        <w:softHyphen/>
        <w:t>ка» в хвале пантагрюэльона чрезвычайно смягчены и ослаблены.</w:t>
      </w:r>
    </w:p>
    <w:p>
      <w:pPr>
        <w:pStyle w:val="Normal"/>
        <w:autoSpaceDE w:val="false"/>
        <w:ind w:firstLine="360"/>
        <w:jc w:val="both"/>
        <w:rPr/>
      </w:pPr>
      <w:r>
        <w:rPr/>
        <w:t>Отметим в после-раблезианской литературе блестящее ис</w:t>
        <w:softHyphen/>
        <w:t xml:space="preserve">пользование площадной медицинской хвалы в </w:t>
      </w:r>
      <w:r>
        <w:rPr>
          <w:lang w:val="de-DE"/>
        </w:rPr>
        <w:t>«Satire Monippee»,</w:t>
      </w:r>
    </w:p>
    <w:p>
      <w:pPr>
        <w:pStyle w:val="Normal"/>
        <w:autoSpaceDE w:val="false"/>
        <w:ind w:firstLine="360"/>
        <w:jc w:val="both"/>
        <w:rPr/>
      </w:pPr>
      <w:r>
        <w:rPr/>
        <w:t>с-217 о которой мы уже упоминали. Это замечательное | произведе</w:t>
        <w:softHyphen/>
        <w:t>ние вообще насыщено площадными элементами. Во вступи</w:t>
        <w:softHyphen/>
        <w:t xml:space="preserve">тельной части сатиры (соответствующей </w:t>
      </w:r>
      <w:r>
        <w:rPr>
          <w:lang w:val="de-DE"/>
        </w:rPr>
        <w:t xml:space="preserve">«Cri» </w:t>
      </w:r>
      <w:r>
        <w:rPr/>
        <w:t>моралитэ и соти) изображается испанский шарлатан: пока в Лувре идут приготов</w:t>
        <w:softHyphen/>
        <w:t>ления к заседанию приверженцев Лиги этот шарлатан на дворе</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торгует чудодейственным универсальным средством от всех бед и зол — </w:t>
      </w:r>
      <w:r>
        <w:rPr>
          <w:lang w:val="de-DE"/>
        </w:rPr>
        <w:t xml:space="preserve">«Catholicon d'Espagne». </w:t>
      </w:r>
      <w:r>
        <w:rPr/>
        <w:t>Он «кричит» это средство, всячески его прославляя, и этим чрезмерным площадным про</w:t>
        <w:softHyphen/>
        <w:t>славлением он весело и едко разоблачает испанскую «католи</w:t>
        <w:softHyphen/>
        <w:t xml:space="preserve">ческую политику» и пропаганду. Это вступительное </w:t>
      </w:r>
      <w:r>
        <w:rPr>
          <w:lang w:val="de-DE"/>
        </w:rPr>
        <w:t xml:space="preserve">«Cri» </w:t>
      </w:r>
      <w:r>
        <w:rPr/>
        <w:t>шар</w:t>
        <w:softHyphen/>
        <w:t>латана подготовляет ту атмосферу цинической откровенности, в которой разоблачают себя самих и свои планы деятели Лиги в последующих частях сатиры. «Крик» испанского шарлатана по своему построению и по своей пародийной направленности по</w:t>
        <w:softHyphen/>
        <w:t>хож на прологи Рабле.</w:t>
      </w:r>
    </w:p>
    <w:p>
      <w:pPr>
        <w:pStyle w:val="Normal"/>
        <w:autoSpaceDE w:val="false"/>
        <w:ind w:firstLine="360"/>
        <w:jc w:val="both"/>
        <w:rPr/>
      </w:pPr>
      <w:r>
        <w:rPr/>
        <w:t>И «крики Парижа» и «крики» продавцов чудодейственных средств и ярмарочных врачей принадлежат к хвалебным жан</w:t>
        <w:softHyphen/>
        <w:t>рам площадного слова. Конечно, и они амбивалентны, и в них звучит смех, ирония; они каждый момент готовы показать свою оборотную сторону, т. е. готовы обернуться бранью и прокля</w:t>
        <w:softHyphen/>
        <w:t>тиями. Они также выполняют снижающие функции, они мате</w:t>
        <w:softHyphen/>
        <w:t>риализуют и отелеснивают мир; они существенно связаны с ам</w:t>
        <w:softHyphen/>
        <w:t>бивалентным материально-телесным низом. Но в них домини</w:t>
        <w:softHyphen/>
        <w:t>рует положительный полюс этого низа: еда, питье, исцеление, возрождение, производительная сила, изобилие.</w:t>
      </w:r>
    </w:p>
    <w:p>
      <w:pPr>
        <w:pStyle w:val="Normal"/>
        <w:autoSpaceDE w:val="false"/>
        <w:ind w:firstLine="360"/>
        <w:jc w:val="both"/>
        <w:rPr/>
      </w:pPr>
      <w:r>
        <w:rPr/>
        <w:t>Оборотной стороной площадной хвалы являются ругатель</w:t>
        <w:softHyphen/>
        <w:t>ства, проклятия, божба и клятвы. Они также амбивалентны, но в них преобладает отрицательный полюс низа: смерть, болез</w:t>
        <w:softHyphen/>
        <w:t>ни, разложение и расчленение тела, разъятие его на части, его поглощение.</w:t>
      </w:r>
    </w:p>
    <w:p>
      <w:pPr>
        <w:pStyle w:val="Normal"/>
        <w:autoSpaceDE w:val="false"/>
        <w:ind w:firstLine="360"/>
        <w:jc w:val="both"/>
        <w:rPr/>
      </w:pPr>
      <w:r>
        <w:rPr/>
        <w:t>Мы уже анализировали ряд проклятий и ругательств при раз</w:t>
        <w:softHyphen/>
        <w:t>боре прологов. Теперь нам предстоит рассмотреть родственную по происхождению и по художественно-идеологическим функ</w:t>
        <w:softHyphen/>
        <w:t>циям в романе Рабле разновидность площадного слова, — бож</w:t>
        <w:softHyphen/>
        <w:t>бу и клятву.</w:t>
      </w:r>
    </w:p>
    <w:p>
      <w:pPr>
        <w:pStyle w:val="Normal"/>
        <w:autoSpaceDE w:val="false"/>
        <w:ind w:firstLine="360"/>
        <w:jc w:val="both"/>
        <w:rPr/>
      </w:pPr>
      <w:r>
        <w:rPr/>
        <w:t>Все такие явления, как ругательства, проклятия, божба, не</w:t>
        <w:softHyphen/>
        <w:t>пристойности, являются внеофициальными элементами речи. Они воспринимаются и воспринимались как заведомое нару</w:t>
        <w:softHyphen/>
        <w:t>шение принятых норм речевого общения, как намеренный от</w:t>
        <w:softHyphen/>
        <w:t>каз от соблюдения речевой условности — от этикета, веж</w:t>
        <w:softHyphen/>
        <w:t>ливости, словесного благоговения, почтительности, чинопочи</w:t>
        <w:softHyphen/>
        <w:t>тания и т. п. Поэтому все такие элементы, если они наличны в достаточном количестве и в намеренной форме, оказывают</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могущественное влияние на весь контекст, на всю речь; они переводят ее в другой план, ставят ее всю по ту сторону всякой речевой условности. Поэтому такая речь, освободившаяся от вла</w:t>
        <w:softHyphen/>
        <w:t>сти норм, иерархии и запретов общего языка, превращается как бы в особый язык, в своего рода арго по отношению к офи</w:t>
        <w:softHyphen/>
        <w:t>циальному языку. Тем самым такая речь создает и особый кол</w:t>
        <w:softHyphen/>
        <w:t>лектив — коллектив посвященных в фамильярное общение, коллектив откровенных и вольных в речевом отношении. Таким коллективом и была, в сущности, толпа на площади,</w:t>
      </w:r>
    </w:p>
    <w:p>
      <w:pPr>
        <w:pStyle w:val="Normal"/>
        <w:autoSpaceDE w:val="false"/>
        <w:ind w:firstLine="360"/>
        <w:jc w:val="both"/>
        <w:rPr/>
      </w:pPr>
      <w:r>
        <w:rPr/>
        <w:t>ю в особенности — праздничная, ярмарочная, карнавальная толпа. Самый состав и характер тех элементов, которые обладают силой преображать всю речь и создавать вольный коллектив фамильярного общения, по эпохам меняется. Очень многие с. 219 непристойности и кощунственные выражения, которые уже в XVII в. приобрели такую силу преображать контекст, в эпоху Рабле вовсе не воспринимались как такие и не переходили гра</w:t>
        <w:softHyphen/>
        <w:t>ниц принятого в официальной речи. Также относительна и сте</w:t>
        <w:softHyphen/>
        <w:t>пень влияния на контекст тех или иных внеофициальных («не</w:t>
        <w:softHyphen/>
        <w:t>цензурных») слов и выражений. Каждая эпоха имеет свои нормы</w:t>
      </w:r>
    </w:p>
    <w:p>
      <w:pPr>
        <w:pStyle w:val="Normal"/>
        <w:autoSpaceDE w:val="false"/>
        <w:ind w:firstLine="360"/>
        <w:jc w:val="both"/>
        <w:rPr/>
      </w:pPr>
      <w:r>
        <w:rPr/>
        <w:t>го речевой официальности, приличия, корректности.98 И во вся</w:t>
        <w:softHyphen/>
        <w:t>кую эпоху есть свои слова и выражения, употребление которых воспринимается как известный сигнал говорить вольно, назы</w:t>
        <w:softHyphen/>
        <w:t>вать вещи своими именами, говорить без умолчания и евфемиз-мов. Употребление таких слов и выражений создавало атмо</w:t>
        <w:softHyphen/>
        <w:t>сферу площадной откровенности, настраивало и на определен</w:t>
        <w:softHyphen/>
        <w:t>ную тематику и на неофициальность самой точки зрения на мир.</w:t>
      </w:r>
    </w:p>
    <w:p>
      <w:pPr>
        <w:pStyle w:val="Normal"/>
        <w:autoSpaceDE w:val="false"/>
        <w:ind w:firstLine="360"/>
        <w:jc w:val="both"/>
        <w:rPr/>
      </w:pPr>
      <w:r>
        <w:rPr/>
        <w:t>Такой характер носили в эпоху Рабле в числе прочих не</w:t>
        <w:softHyphen/>
        <w:t xml:space="preserve">официальных элементов и так называемые </w:t>
      </w:r>
      <w:r>
        <w:rPr>
          <w:lang w:val="de-DE"/>
        </w:rPr>
        <w:t xml:space="preserve">«jurons», </w:t>
      </w:r>
      <w:r>
        <w:rPr/>
        <w:t>т. е. божба и клятвы. Клялись и божились главным образом различными</w:t>
      </w:r>
    </w:p>
    <w:p>
      <w:pPr>
        <w:pStyle w:val="Normal"/>
        <w:autoSpaceDE w:val="false"/>
        <w:ind w:firstLine="360"/>
        <w:jc w:val="both"/>
        <w:rPr/>
      </w:pPr>
      <w:r>
        <w:rPr/>
        <w:t>зо священными предметами: «телом господним», «кровью гос</w:t>
        <w:softHyphen/>
        <w:t>подней», праздниками, святыми и их реликвиями и т. п. В боль</w:t>
        <w:softHyphen/>
        <w:t xml:space="preserve">шинстве случаев </w:t>
      </w:r>
      <w:r>
        <w:rPr>
          <w:lang w:val="de-DE"/>
        </w:rPr>
        <w:t xml:space="preserve">«jurons» </w:t>
      </w:r>
      <w:r>
        <w:rPr/>
        <w:t xml:space="preserve">— пережитки древних сакральных формул клятв. Фамильярная речь была обильно пересыпана </w:t>
      </w:r>
      <w:r>
        <w:rPr>
          <w:lang w:val="de-DE"/>
        </w:rPr>
        <w:t xml:space="preserve">«jurons». </w:t>
      </w:r>
      <w:r>
        <w:rPr/>
        <w:t>Отдельные социальные группы и даже отдельные</w:t>
      </w:r>
    </w:p>
    <w:p>
      <w:pPr>
        <w:pStyle w:val="Normal"/>
        <w:autoSpaceDE w:val="false"/>
        <w:ind w:firstLine="360"/>
        <w:jc w:val="both"/>
        <w:rPr/>
      </w:pPr>
      <w:r>
        <w:rPr/>
        <w:t>98 Об исторических изменениях речевых норм в отношении непристой</w:t>
        <w:softHyphen/>
        <w:t xml:space="preserve">ностей см. </w:t>
      </w:r>
      <w:r>
        <w:rPr>
          <w:lang w:val="de-DE"/>
        </w:rPr>
        <w:t xml:space="preserve">F </w:t>
      </w:r>
      <w:r>
        <w:rPr/>
        <w:t xml:space="preserve">е г </w:t>
      </w:r>
      <w:r>
        <w:rPr>
          <w:lang w:val="de-DE"/>
        </w:rPr>
        <w:t xml:space="preserve">d. </w:t>
      </w:r>
      <w:r>
        <w:rPr/>
        <w:t xml:space="preserve">В г </w:t>
      </w:r>
      <w:r>
        <w:rPr>
          <w:lang w:val="de-DE"/>
        </w:rPr>
        <w:t xml:space="preserve">u </w:t>
      </w:r>
      <w:r>
        <w:rPr>
          <w:lang w:val="el-GR"/>
        </w:rPr>
        <w:t xml:space="preserve">η </w:t>
      </w:r>
      <w:r>
        <w:rPr/>
        <w:t xml:space="preserve">о </w:t>
      </w:r>
      <w:r>
        <w:rPr>
          <w:lang w:val="de-DE"/>
        </w:rPr>
        <w:t xml:space="preserve">t «Histoire de la langue | francaise», </w:t>
      </w:r>
      <w:r>
        <w:rPr/>
        <w:t xml:space="preserve">т. </w:t>
      </w:r>
      <w:r>
        <w:rPr>
          <w:lang w:val="de-DE"/>
        </w:rPr>
        <w:t xml:space="preserve">IV, </w:t>
      </w:r>
      <w:r>
        <w:rPr/>
        <w:t xml:space="preserve">гл. </w:t>
      </w:r>
      <w:r>
        <w:rPr>
          <w:lang w:val="de-DE"/>
        </w:rPr>
        <w:t>V: «L'honnetete dans le langage».</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лица имели свой особый репертуар </w:t>
      </w:r>
      <w:r>
        <w:rPr>
          <w:lang w:val="de-DE"/>
        </w:rPr>
        <w:t xml:space="preserve">«jurons» </w:t>
      </w:r>
      <w:r>
        <w:rPr/>
        <w:t>или одно излюб</w:t>
        <w:softHyphen/>
        <w:t xml:space="preserve">ленное </w:t>
      </w:r>
      <w:r>
        <w:rPr>
          <w:lang w:val="de-DE"/>
        </w:rPr>
        <w:t xml:space="preserve">«juron», </w:t>
      </w:r>
      <w:r>
        <w:rPr/>
        <w:t xml:space="preserve">которое постоянно употребляли. Из героев Рабле брат Жан в особенности пересыпает свою речь </w:t>
      </w:r>
      <w:r>
        <w:rPr>
          <w:lang w:val="de-DE"/>
        </w:rPr>
        <w:t xml:space="preserve">«jurons», </w:t>
      </w:r>
      <w:r>
        <w:rPr/>
        <w:t>без них он шагу ступить не может. Когда Понократ его спросил, поче-</w:t>
      </w:r>
    </w:p>
    <w:p>
      <w:pPr>
        <w:pStyle w:val="Normal"/>
        <w:autoSpaceDE w:val="false"/>
        <w:ind w:firstLine="360"/>
        <w:jc w:val="both"/>
        <w:rPr/>
      </w:pPr>
      <w:r>
        <w:rPr/>
        <w:t xml:space="preserve">с. 220 му он постоянно божится, брат Жан | ответил: «Это для того, чтобы украсить свою речь! Это цветы цицероновской риторики». Не скупится на </w:t>
      </w:r>
      <w:r>
        <w:rPr>
          <w:lang w:val="de-DE"/>
        </w:rPr>
        <w:t xml:space="preserve">«jurons» </w:t>
      </w:r>
      <w:r>
        <w:rPr/>
        <w:t>и Панург.99</w:t>
      </w:r>
    </w:p>
    <w:p>
      <w:pPr>
        <w:pStyle w:val="Normal"/>
        <w:autoSpaceDE w:val="false"/>
        <w:ind w:firstLine="360"/>
        <w:jc w:val="both"/>
        <w:rPr/>
      </w:pPr>
      <w:r>
        <w:rPr>
          <w:lang w:val="de-DE" w:eastAsia="de-DE"/>
        </w:rPr>
        <w:t xml:space="preserve">«Jurons» </w:t>
      </w:r>
      <w:r>
        <w:rPr>
          <w:lang w:eastAsia="de-DE"/>
        </w:rPr>
        <w:t>были неофициальным элементом речи. Они даже прямо были под запретом. Борьба с ними велась с двух сторон: ю со стороны церкви и государства и со стороны кабинетных гу</w:t>
        <w:softHyphen/>
        <w:t>манистов. Эти последние видели в них ненужные паразитиче</w:t>
        <w:softHyphen/>
        <w:t>ские элементы речи, только замутняющие ее чистоту, и считали их наследием варварского средневековья. Такой точки зрения придерживается и Понократ в приведенном нами отрывке. Го</w:t>
        <w:softHyphen/>
        <w:t>сударство и церковь усматривали в них кощунственное и про</w:t>
        <w:softHyphen/>
        <w:t>фанирующее употребление священных имен и предметов, не</w:t>
        <w:softHyphen/>
        <w:t>совместимое с благочестием. Под влиянием церкви государст</w:t>
        <w:softHyphen/>
        <w:t xml:space="preserve">венная власть неоднократно издавала ордонансы против </w:t>
      </w:r>
      <w:r>
        <w:rPr>
          <w:lang w:val="de-DE" w:eastAsia="de-DE"/>
        </w:rPr>
        <w:t xml:space="preserve">«jurons». </w:t>
      </w:r>
      <w:r>
        <w:rPr>
          <w:lang w:eastAsia="de-DE"/>
        </w:rPr>
        <w:t>Они оглашались на площадях. Такие ордонансы издавали коро-20 ли Карл VII, Людовик XI (от 12 мая 1478 г.) и, наконец, Фран-</w:t>
      </w:r>
    </w:p>
    <w:p>
      <w:pPr>
        <w:pStyle w:val="Normal"/>
        <w:autoSpaceDE w:val="false"/>
        <w:ind w:firstLine="360"/>
        <w:jc w:val="both"/>
        <w:rPr/>
      </w:pPr>
      <w:r>
        <w:rPr/>
        <w:t xml:space="preserve">с.221 циск I (в марте 1525 г.). Эти осуждения и за|преты закрепили за </w:t>
      </w:r>
      <w:r>
        <w:rPr>
          <w:lang w:val="de-DE"/>
        </w:rPr>
        <w:t xml:space="preserve">«jurons» </w:t>
      </w:r>
      <w:r>
        <w:rPr/>
        <w:t>их неофициальный вольный характер, только обост</w:t>
        <w:softHyphen/>
        <w:t xml:space="preserve">рили связанное с ними ощущение нарушения речевых норм; это, в свою очередь, усиливало специфическую окраску речи, усеянной </w:t>
      </w:r>
      <w:r>
        <w:rPr>
          <w:lang w:val="de-DE"/>
        </w:rPr>
        <w:t xml:space="preserve">«jurons», </w:t>
      </w:r>
      <w:r>
        <w:rPr/>
        <w:t xml:space="preserve">и делало эту речь более фамильярной и по-площадному вольной. </w:t>
      </w:r>
      <w:r>
        <w:rPr>
          <w:lang w:val="de-DE"/>
        </w:rPr>
        <w:t xml:space="preserve">«Jurons» </w:t>
      </w:r>
      <w:r>
        <w:rPr/>
        <w:t>стали восприниматься как известный разрыв официальной системы мировоззрения, как из</w:t>
        <w:softHyphen/>
        <w:t>вестная степень речевого протеста против нее.</w:t>
      </w:r>
    </w:p>
    <w:p>
      <w:pPr>
        <w:pStyle w:val="Normal"/>
        <w:autoSpaceDE w:val="false"/>
        <w:ind w:firstLine="360"/>
        <w:jc w:val="both"/>
        <w:rPr/>
      </w:pPr>
      <w:r>
        <w:rPr/>
        <w:t xml:space="preserve">Запретный плод сладок. И сами короли, издававшие ордо-зо нансы, имели свои излюбленные </w:t>
      </w:r>
      <w:r>
        <w:rPr>
          <w:lang w:val="de-DE"/>
        </w:rPr>
        <w:t xml:space="preserve">«jurons», </w:t>
      </w:r>
      <w:r>
        <w:rPr/>
        <w:t>которые в популяр</w:t>
        <w:softHyphen/>
        <w:t>ном сознании закрепились за ними как своего рода постоянные</w:t>
      </w:r>
    </w:p>
    <w:p>
      <w:pPr>
        <w:pStyle w:val="Normal"/>
        <w:autoSpaceDE w:val="false"/>
        <w:ind w:firstLine="360"/>
        <w:jc w:val="both"/>
        <w:rPr/>
      </w:pPr>
      <w:r>
        <w:rPr/>
        <w:t xml:space="preserve">99 О божбе и клятвах в старо-французской литературе см. следующие работы: </w:t>
      </w:r>
      <w:r>
        <w:rPr>
          <w:lang w:val="de-DE"/>
        </w:rPr>
        <w:t xml:space="preserve">Konrad Tolle «Das Beteuern und Beschwцren in der altromanischen Poesie mit besonderer Beruksichtigung des Franzцsischen», Erlangen, </w:t>
      </w:r>
      <w:r>
        <w:rPr/>
        <w:t xml:space="preserve">1883; </w:t>
      </w:r>
      <w:r>
        <w:rPr>
          <w:lang w:val="de-DE"/>
        </w:rPr>
        <w:t xml:space="preserve">Rudolf </w:t>
      </w:r>
      <w:r>
        <w:rPr>
          <w:lang w:val="el-GR"/>
        </w:rPr>
        <w:t xml:space="preserve">Ζ </w:t>
      </w:r>
      <w:r>
        <w:rPr>
          <w:lang w:val="de-DE"/>
        </w:rPr>
        <w:t xml:space="preserve">ц </w:t>
      </w:r>
      <w:r>
        <w:rPr/>
        <w:t xml:space="preserve">с </w:t>
      </w:r>
      <w:r>
        <w:rPr>
          <w:lang w:val="de-DE"/>
        </w:rPr>
        <w:t xml:space="preserve">k </w:t>
      </w:r>
      <w:r>
        <w:rPr/>
        <w:t xml:space="preserve">1 </w:t>
      </w:r>
      <w:r>
        <w:rPr>
          <w:lang w:val="de-DE"/>
        </w:rPr>
        <w:t xml:space="preserve">e </w:t>
      </w:r>
      <w:r>
        <w:rPr/>
        <w:t xml:space="preserve">г </w:t>
      </w:r>
      <w:r>
        <w:rPr>
          <w:lang w:val="de-DE"/>
        </w:rPr>
        <w:t xml:space="preserve">«Die Beteuerungsformeln im Franzцsischen», Berlin, </w:t>
      </w:r>
      <w:r>
        <w:rPr/>
        <w:t xml:space="preserve">1905; </w:t>
      </w:r>
      <w:r>
        <w:rPr>
          <w:lang w:val="de-DE"/>
        </w:rPr>
        <w:t xml:space="preserve">Richard Busch «Ober die Beteuenings- und Beschwцrungsformeln in den „Miracles (de) Nostre Dame par personnages"», Marburg, </w:t>
      </w:r>
      <w:r>
        <w:rPr/>
        <w:t>1896. См. также о неофициальных эле</w:t>
        <w:softHyphen/>
        <w:t xml:space="preserve">ментах речи С </w:t>
      </w:r>
      <w:r>
        <w:rPr>
          <w:lang w:val="de-DE"/>
        </w:rPr>
        <w:t xml:space="preserve">h. </w:t>
      </w:r>
      <w:r>
        <w:rPr/>
        <w:t xml:space="preserve">N </w:t>
      </w:r>
      <w:r>
        <w:rPr>
          <w:lang w:val="de-DE"/>
        </w:rPr>
        <w:t xml:space="preserve">i s </w:t>
      </w:r>
      <w:r>
        <w:rPr/>
        <w:t xml:space="preserve">а г </w:t>
      </w:r>
      <w:r>
        <w:rPr>
          <w:lang w:val="de-DE"/>
        </w:rPr>
        <w:t>d «Etьde sur le langage populaire».</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 xml:space="preserve">неофициальные эпитеты* этих королей. Людовик XI клялся </w:t>
      </w:r>
      <w:r>
        <w:rPr>
          <w:lang w:val="de-DE"/>
        </w:rPr>
        <w:t xml:space="preserve">«Pasques Dieu», </w:t>
      </w:r>
      <w:r>
        <w:rPr/>
        <w:t xml:space="preserve">Карл VIII — </w:t>
      </w:r>
      <w:r>
        <w:rPr>
          <w:lang w:val="de-DE"/>
        </w:rPr>
        <w:t xml:space="preserve">«le bonjour Dieu», </w:t>
      </w:r>
      <w:r>
        <w:rPr/>
        <w:t xml:space="preserve">Людовик </w:t>
      </w:r>
      <w:r>
        <w:rPr>
          <w:lang w:val="de-DE"/>
        </w:rPr>
        <w:t xml:space="preserve">XII </w:t>
      </w:r>
      <w:r>
        <w:rPr/>
        <w:t xml:space="preserve">— </w:t>
      </w:r>
      <w:r>
        <w:rPr>
          <w:lang w:val="de-DE"/>
        </w:rPr>
        <w:t xml:space="preserve">«le diable m'emport» </w:t>
      </w:r>
      <w:r>
        <w:rPr/>
        <w:t xml:space="preserve">и Франциск </w:t>
      </w:r>
      <w:r>
        <w:rPr>
          <w:lang w:val="de-DE"/>
        </w:rPr>
        <w:t xml:space="preserve">I «fou de gentilhomme». </w:t>
      </w:r>
      <w:r>
        <w:rPr/>
        <w:t>Со</w:t>
        <w:softHyphen/>
        <w:t xml:space="preserve">временник Рабле </w:t>
      </w:r>
      <w:r>
        <w:rPr>
          <w:lang w:val="de-DE"/>
        </w:rPr>
        <w:t xml:space="preserve">Roger de Collerye </w:t>
      </w:r>
      <w:r>
        <w:rPr/>
        <w:t>написал на эту тему харак</w:t>
        <w:softHyphen/>
        <w:t xml:space="preserve">терное стихотворение </w:t>
      </w:r>
      <w:r>
        <w:rPr>
          <w:lang w:val="de-DE"/>
        </w:rPr>
        <w:t>«Epitheton des quarre Roys»:</w:t>
      </w:r>
    </w:p>
    <w:p>
      <w:pPr>
        <w:pStyle w:val="Normal"/>
        <w:autoSpaceDE w:val="false"/>
        <w:ind w:firstLine="360"/>
        <w:jc w:val="both"/>
        <w:rPr>
          <w:lang w:val="de-DE" w:eastAsia="de-DE"/>
        </w:rPr>
      </w:pPr>
      <w:r>
        <w:rPr>
          <w:lang w:val="de-DE" w:eastAsia="de-DE"/>
        </w:rPr>
        <w:t>Quant la «Pasque Dieu» deceda, Le «Bon Jour Dieu» luy succeda; Au «Bon Jour Dieu» defrunct et mort, Succeda le «Dyable m'emport».</w:t>
      </w:r>
    </w:p>
    <w:p>
      <w:pPr>
        <w:pStyle w:val="Normal"/>
        <w:autoSpaceDE w:val="false"/>
        <w:ind w:firstLine="360"/>
        <w:jc w:val="both"/>
        <w:rPr>
          <w:lang w:val="de-DE" w:eastAsia="de-DE"/>
        </w:rPr>
      </w:pPr>
      <w:r>
        <w:rPr>
          <w:lang w:val="de-DE" w:eastAsia="de-DE"/>
        </w:rPr>
        <w:t>Luy decede, nous voyons comme Nous duist la «Foy de Gentil Homme».</w:t>
      </w:r>
    </w:p>
    <w:p>
      <w:pPr>
        <w:pStyle w:val="Normal"/>
        <w:autoSpaceDE w:val="false"/>
        <w:ind w:firstLine="360"/>
        <w:jc w:val="both"/>
        <w:rPr/>
      </w:pPr>
      <w:r>
        <w:rPr/>
        <w:t xml:space="preserve">Здесь постоянные </w:t>
      </w:r>
      <w:r>
        <w:rPr>
          <w:lang w:val="de-DE"/>
        </w:rPr>
        <w:t xml:space="preserve">«jurons» </w:t>
      </w:r>
      <w:r>
        <w:rPr/>
        <w:t>становятся характеристическими признаками и своего рода прозвищами индивидуальных людей. Но подобным же образом характеризовались и определенные социальные группы и профессии. |</w:t>
      </w:r>
    </w:p>
    <w:p>
      <w:pPr>
        <w:pStyle w:val="Normal"/>
        <w:autoSpaceDE w:val="false"/>
        <w:ind w:firstLine="360"/>
        <w:jc w:val="both"/>
        <w:rPr/>
      </w:pPr>
      <w:r>
        <w:rPr/>
        <w:t xml:space="preserve">Если </w:t>
      </w:r>
      <w:r>
        <w:rPr>
          <w:lang w:val="de-DE"/>
        </w:rPr>
        <w:t xml:space="preserve">«jurons» </w:t>
      </w:r>
      <w:r>
        <w:rPr/>
        <w:t xml:space="preserve">профанируют священное, то в приведенном нами стихотворении они это делают вдвойне: «пасха господня» умирает, «добрый день господень» также умирает и сменяется «чорт меня побери». Площадной и вольный характер </w:t>
      </w:r>
      <w:r>
        <w:rPr>
          <w:lang w:val="de-DE"/>
        </w:rPr>
        <w:t xml:space="preserve">«jurons» </w:t>
      </w:r>
      <w:r>
        <w:rPr/>
        <w:t>проявляется здесь в полной мере. Они создают атмосферу, в ко</w:t>
        <w:softHyphen/>
        <w:t>торой становится возможной эта свободная и веселая игра со священным.</w:t>
      </w:r>
    </w:p>
    <w:p>
      <w:pPr>
        <w:pStyle w:val="Normal"/>
        <w:autoSpaceDE w:val="false"/>
        <w:ind w:firstLine="360"/>
        <w:jc w:val="both"/>
        <w:rPr/>
      </w:pPr>
      <w:r>
        <w:rPr/>
        <w:t xml:space="preserve">Мы сказали, что каждая социальная группа и процессия имела свои характерные излюбленные </w:t>
      </w:r>
      <w:r>
        <w:rPr>
          <w:lang w:val="de-DE"/>
        </w:rPr>
        <w:t xml:space="preserve">«jurons». </w:t>
      </w:r>
      <w:r>
        <w:rPr/>
        <w:t>Рабле дает за</w:t>
        <w:softHyphen/>
        <w:t>мечательное динамическое изображение площади своего вре</w:t>
        <w:softHyphen/>
        <w:t xml:space="preserve">мени с ее пестрым социальным составом при помощи одних </w:t>
      </w:r>
      <w:r>
        <w:rPr>
          <w:lang w:val="de-DE"/>
        </w:rPr>
        <w:t xml:space="preserve">«jurons». </w:t>
      </w:r>
      <w:r>
        <w:rPr/>
        <w:t xml:space="preserve">Когда молодому Гаргантюа, приехавшему в Париж, надоело назойливое любопытство парижской толпы, он стал поливать эту толпу мочой. Самую толпу Рабле не изображает, но он приводит все те </w:t>
      </w:r>
      <w:r>
        <w:rPr>
          <w:lang w:val="de-DE"/>
        </w:rPr>
        <w:t xml:space="preserve">«jurons» </w:t>
      </w:r>
      <w:r>
        <w:rPr/>
        <w:t>и проклятия, которыми разрази</w:t>
        <w:softHyphen/>
        <w:t>лась эта толпа, и мы слышим ее социальный состав.</w:t>
      </w:r>
    </w:p>
    <w:p>
      <w:pPr>
        <w:pStyle w:val="Normal"/>
        <w:autoSpaceDE w:val="false"/>
        <w:ind w:firstLine="360"/>
        <w:jc w:val="both"/>
        <w:rPr/>
      </w:pPr>
      <w:r>
        <w:rPr/>
        <w:t>Вот это место:</w:t>
      </w:r>
    </w:p>
    <w:p>
      <w:pPr>
        <w:pStyle w:val="Normal"/>
        <w:autoSpaceDE w:val="false"/>
        <w:ind w:firstLine="360"/>
        <w:jc w:val="both"/>
        <w:rPr/>
      </w:pPr>
      <w:r>
        <w:rPr>
          <w:lang w:val="de-DE" w:eastAsia="de-DE"/>
        </w:rPr>
        <w:t xml:space="preserve">«„Je </w:t>
      </w:r>
      <w:r>
        <w:rPr>
          <w:lang w:eastAsia="de-DE"/>
        </w:rPr>
        <w:t xml:space="preserve">сгоу </w:t>
      </w:r>
      <w:r>
        <w:rPr>
          <w:lang w:val="de-DE" w:eastAsia="de-DE"/>
        </w:rPr>
        <w:t>que ces marroufles veulent que je leur paye icy ma bien venue et mon proficiat. C'est raison. Je leur vais donner le vin; mais ce ne sera que par rys". Lors, en soubriant, destacha sa belle braguette, et, tirant sa mentule en l'air, les compissa si aigrement</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lang w:val="de-DE" w:eastAsia="de-DE"/>
        </w:rPr>
      </w:pPr>
      <w:r>
        <w:rPr>
          <w:lang w:val="de-DE" w:eastAsia="de-DE"/>
        </w:rPr>
        <w:t>qu'il en noya deux cens soixante mille quarre cens dix et huit, sans les femmes et petits enfans.</w:t>
      </w:r>
    </w:p>
    <w:p>
      <w:pPr>
        <w:pStyle w:val="Normal"/>
        <w:autoSpaceDE w:val="false"/>
        <w:ind w:firstLine="360"/>
        <w:jc w:val="both"/>
        <w:rPr/>
      </w:pPr>
      <w:r>
        <w:rPr>
          <w:lang w:val="de-DE" w:eastAsia="de-DE"/>
        </w:rPr>
        <w:t>Quelque nombre d'iceux evada ce pissefort д legierte des pieds. Et, quand furent au plus haut de l'Universito, suans, toussans, crachans, et hors d'haleine, commencerent д renier et jurer: les plagues de Dieu,</w:t>
      </w:r>
    </w:p>
    <w:p>
      <w:pPr>
        <w:pStyle w:val="Normal"/>
        <w:autoSpaceDE w:val="false"/>
        <w:ind w:firstLine="360"/>
        <w:jc w:val="both"/>
        <w:rPr/>
      </w:pPr>
      <w:r>
        <w:rPr>
          <w:lang w:val="de-DE" w:eastAsia="de-DE"/>
        </w:rPr>
        <w:t xml:space="preserve">c. </w:t>
      </w:r>
      <w:r>
        <w:rPr>
          <w:lang w:eastAsia="de-DE"/>
        </w:rPr>
        <w:t xml:space="preserve">223 </w:t>
      </w:r>
      <w:r>
        <w:rPr>
          <w:lang w:val="de-DE" w:eastAsia="de-DE"/>
        </w:rPr>
        <w:t>je renye Dieu, frandienne | vez tu ben, la merde, pro cab de bious, das dich Gots leyden sehend, pote de Christo, ventre sainet Quenet, vertus guoy, par sainet Fiacre de Brye, sainet Treignant, je fais veu д sainet Thribault, pasques Dieu, le bon jour Dieu, le diable io m'emport, foy de gentilhomme, par sainet Andouille, par sainet Guodegrin qui fut martyrise de pommes cuytes, par sainet Foutin l'apostre, par sainet Vit, par sainete Mamye, nous sommes baignes par rys. Dont fut depuis la ville nommee Paris...».</w:t>
      </w:r>
    </w:p>
    <w:p>
      <w:pPr>
        <w:pStyle w:val="Normal"/>
        <w:autoSpaceDE w:val="false"/>
        <w:ind w:firstLine="360"/>
        <w:jc w:val="both"/>
        <w:rPr/>
      </w:pPr>
      <w:r>
        <w:rPr/>
        <w:t>Перед нами очень живой и динамический громкий (слуховой) образ пестрой парижской толпы XVI в.100 Мы слышим ее со</w:t>
        <w:softHyphen/>
        <w:t xml:space="preserve">циальный состав: мы слышим гасконцев </w:t>
      </w:r>
      <w:r>
        <w:rPr>
          <w:lang w:val="de-DE"/>
        </w:rPr>
        <w:t xml:space="preserve">(«pro cab die bious» </w:t>
      </w:r>
      <w:r>
        <w:rPr/>
        <w:t xml:space="preserve">— «головой господа»), итальянца </w:t>
      </w:r>
      <w:r>
        <w:rPr>
          <w:lang w:val="de-DE"/>
        </w:rPr>
        <w:t xml:space="preserve">(«pote de Christo»), </w:t>
      </w:r>
      <w:r>
        <w:rPr/>
        <w:t xml:space="preserve">немецкого ландскнехта </w:t>
      </w:r>
      <w:r>
        <w:rPr>
          <w:lang w:val="de-DE"/>
        </w:rPr>
        <w:t xml:space="preserve">(«das dich Gots leyden sehend»), </w:t>
      </w:r>
      <w:r>
        <w:rPr/>
        <w:t xml:space="preserve">шотландского наемника </w:t>
      </w:r>
      <w:r>
        <w:rPr>
          <w:lang w:val="de-DE"/>
        </w:rPr>
        <w:t xml:space="preserve">(«par sainet Treignant»), </w:t>
      </w:r>
      <w:r>
        <w:rPr/>
        <w:t xml:space="preserve">зеленщика и продавца овощей го </w:t>
      </w:r>
      <w:r>
        <w:rPr>
          <w:lang w:val="de-DE"/>
        </w:rPr>
        <w:t xml:space="preserve">(«par sainet Fiacre de Brye» </w:t>
      </w:r>
      <w:r>
        <w:rPr/>
        <w:t>— это был патрон садоводов и ого</w:t>
        <w:softHyphen/>
        <w:t xml:space="preserve">родников), сапожника </w:t>
      </w:r>
      <w:r>
        <w:rPr>
          <w:lang w:val="de-DE"/>
        </w:rPr>
        <w:t xml:space="preserve">(«je fais veu д sainet Thribault» </w:t>
      </w:r>
      <w:r>
        <w:rPr/>
        <w:t xml:space="preserve">— это был патрон сапожников), пьяницу </w:t>
      </w:r>
      <w:r>
        <w:rPr>
          <w:lang w:val="de-DE"/>
        </w:rPr>
        <w:t xml:space="preserve">(«par sainet Godegrin...» </w:t>
      </w:r>
      <w:r>
        <w:rPr/>
        <w:t xml:space="preserve">— это был патрон любителей выпить). И все остальные </w:t>
      </w:r>
      <w:r>
        <w:rPr>
          <w:lang w:val="de-DE"/>
        </w:rPr>
        <w:t xml:space="preserve">«jurons» </w:t>
      </w:r>
      <w:r>
        <w:rPr/>
        <w:t>(всего их здесь 21) имеют какой-нибудь специфический отте</w:t>
        <w:softHyphen/>
        <w:t>нок, вызывают какую-нибудь дополнительную ассоциацию. Так, мы встречаем здесь расположенные в хронологическом порядке |</w:t>
      </w:r>
    </w:p>
    <w:p>
      <w:pPr>
        <w:pStyle w:val="Normal"/>
        <w:autoSpaceDE w:val="false"/>
        <w:ind w:firstLine="360"/>
        <w:jc w:val="both"/>
        <w:rPr/>
      </w:pPr>
      <w:r>
        <w:rPr/>
        <w:t xml:space="preserve">с. 224    уже известные как </w:t>
      </w:r>
      <w:r>
        <w:rPr>
          <w:lang w:val="de-DE"/>
        </w:rPr>
        <w:t xml:space="preserve">«jurons» </w:t>
      </w:r>
      <w:r>
        <w:rPr/>
        <w:t>последних четырех французских королей, что подтверждает популярность этих своеобразных исторических эпитетов*. Возможно, что мы уже не улавливаем зо многих оттенков и аллюзий, которые современникам Рабле были вполне понятны.</w:t>
      </w:r>
    </w:p>
    <w:p>
      <w:pPr>
        <w:pStyle w:val="Normal"/>
        <w:autoSpaceDE w:val="false"/>
        <w:ind w:firstLine="360"/>
        <w:jc w:val="both"/>
        <w:rPr/>
      </w:pPr>
      <w:r>
        <w:rPr/>
        <w:t>Специфический характер этого громкого образа толпы соз</w:t>
        <w:softHyphen/>
        <w:t xml:space="preserve">дается именно тем, что он построен только из одних </w:t>
      </w:r>
      <w:r>
        <w:rPr>
          <w:lang w:val="de-DE"/>
        </w:rPr>
        <w:t xml:space="preserve">«jurons» </w:t>
      </w:r>
      <w:r>
        <w:rPr/>
        <w:t>и клятв, т. е. построен весь вне норм официальной речи. Поэто</w:t>
        <w:softHyphen/>
        <w:t>му речевая реакция толпы органически сочетается с древним</w:t>
      </w:r>
    </w:p>
    <w:p>
      <w:pPr>
        <w:pStyle w:val="Normal"/>
        <w:autoSpaceDE w:val="false"/>
        <w:ind w:firstLine="360"/>
        <w:jc w:val="both"/>
        <w:rPr/>
      </w:pPr>
      <w:r>
        <w:rPr/>
        <w:t>В издании 1542 г. (каноническом) Рабле из соображений осторожности исключил из этого эпизода божбу и проклятия толпы.</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лощадным жестом Гаргантюа, обливающего эту толпу мочой. Жест его также внеофициален, как и речевая реакция толпы. Они раскрывают один и тот же неофициальный аспект мира.</w:t>
      </w:r>
    </w:p>
    <w:p>
      <w:pPr>
        <w:pStyle w:val="Normal"/>
        <w:autoSpaceDE w:val="false"/>
        <w:ind w:firstLine="360"/>
        <w:jc w:val="both"/>
        <w:rPr/>
      </w:pPr>
      <w:r>
        <w:rPr/>
        <w:t xml:space="preserve">И жест (обливания мочой), и слово </w:t>
      </w:r>
      <w:r>
        <w:rPr>
          <w:lang w:val="de-DE"/>
        </w:rPr>
        <w:t xml:space="preserve">(«jurons») </w:t>
      </w:r>
      <w:r>
        <w:rPr/>
        <w:t>создают атмо</w:t>
        <w:softHyphen/>
        <w:t>сферу для тех весьма вольных травестий имен святых и их функций, которые мы здесь встречаем. Так, одни из толпы при</w:t>
        <w:softHyphen/>
        <w:t xml:space="preserve">зывают </w:t>
      </w:r>
      <w:r>
        <w:rPr>
          <w:lang w:val="de-DE"/>
        </w:rPr>
        <w:t xml:space="preserve">«saincte Andouille», </w:t>
      </w:r>
      <w:r>
        <w:rPr/>
        <w:t xml:space="preserve">т. е. святую Колбасу, имеющую здесь значение фалла </w:t>
      </w:r>
      <w:r>
        <w:rPr>
          <w:lang w:val="de-DE"/>
        </w:rPr>
        <w:t xml:space="preserve">in statu erectionis (Ithyphall), </w:t>
      </w:r>
      <w:r>
        <w:rPr/>
        <w:t xml:space="preserve">другие призывают </w:t>
      </w:r>
      <w:r>
        <w:rPr>
          <w:lang w:val="de-DE"/>
        </w:rPr>
        <w:t xml:space="preserve">«Sainet Godegrain», </w:t>
      </w:r>
      <w:r>
        <w:rPr/>
        <w:t xml:space="preserve">что значит — </w:t>
      </w:r>
      <w:r>
        <w:rPr>
          <w:lang w:val="de-DE"/>
        </w:rPr>
        <w:t xml:space="preserve">Godet grand </w:t>
      </w:r>
      <w:r>
        <w:rPr/>
        <w:t>— т. е. большой</w:t>
      </w:r>
    </w:p>
    <w:p>
      <w:pPr>
        <w:pStyle w:val="Normal"/>
        <w:autoSpaceDE w:val="false"/>
        <w:ind w:firstLine="360"/>
        <w:jc w:val="both"/>
        <w:rPr/>
      </w:pPr>
      <w:r>
        <w:rPr>
          <w:lang w:val="el-GR" w:eastAsia="el-GR"/>
        </w:rPr>
        <w:t xml:space="preserve">ίο </w:t>
      </w:r>
      <w:r>
        <w:rPr>
          <w:lang w:eastAsia="el-GR"/>
        </w:rPr>
        <w:t xml:space="preserve">бокал; кроме того, </w:t>
      </w:r>
      <w:r>
        <w:rPr>
          <w:lang w:val="de-DE" w:eastAsia="el-GR"/>
        </w:rPr>
        <w:t xml:space="preserve">«Grand Godet» </w:t>
      </w:r>
      <w:r>
        <w:rPr>
          <w:lang w:eastAsia="el-GR"/>
        </w:rPr>
        <w:t xml:space="preserve">было название популярного кабачка на Гревской площади (его упоминает Вильон в своем «Завещании»).101 Другие призывают </w:t>
      </w:r>
      <w:r>
        <w:rPr>
          <w:lang w:val="de-DE" w:eastAsia="el-GR"/>
        </w:rPr>
        <w:t xml:space="preserve">«sainet Foutin» </w:t>
      </w:r>
      <w:r>
        <w:rPr>
          <w:lang w:eastAsia="el-GR"/>
        </w:rPr>
        <w:t>— паро</w:t>
        <w:softHyphen/>
        <w:t xml:space="preserve">дийная травестия имени </w:t>
      </w:r>
      <w:r>
        <w:rPr>
          <w:lang w:val="de-DE" w:eastAsia="el-GR"/>
        </w:rPr>
        <w:t xml:space="preserve">«saint Photin». </w:t>
      </w:r>
      <w:r>
        <w:rPr>
          <w:lang w:eastAsia="el-GR"/>
        </w:rPr>
        <w:t xml:space="preserve">Другие призывают с. 225 </w:t>
      </w:r>
      <w:r>
        <w:rPr>
          <w:lang w:val="de-DE" w:eastAsia="el-GR"/>
        </w:rPr>
        <w:t xml:space="preserve">«sainet Vit», </w:t>
      </w:r>
      <w:r>
        <w:rPr>
          <w:lang w:eastAsia="el-GR"/>
        </w:rPr>
        <w:t xml:space="preserve">имеющего здесь | смысл фалла </w:t>
      </w:r>
      <w:r>
        <w:rPr>
          <w:lang w:val="de-DE" w:eastAsia="el-GR"/>
        </w:rPr>
        <w:t xml:space="preserve">(«vit»). </w:t>
      </w:r>
      <w:r>
        <w:rPr>
          <w:lang w:eastAsia="el-GR"/>
        </w:rPr>
        <w:t>Наконец, призывают и святую «Маптуе», имя которой стало нарицатель</w:t>
        <w:softHyphen/>
        <w:t>ным названием любовницы. Таким образом, все призываемые здесь святые травестированы или в непристойном или в пирше</w:t>
        <w:softHyphen/>
        <w:t>ственном плане.</w:t>
      </w:r>
    </w:p>
    <w:p>
      <w:pPr>
        <w:pStyle w:val="Normal"/>
        <w:autoSpaceDE w:val="false"/>
        <w:ind w:firstLine="360"/>
        <w:jc w:val="both"/>
        <w:rPr/>
      </w:pPr>
      <w:r>
        <w:rPr/>
        <w:t>В этой карнавальной атмосфере становится понятной и ал-</w:t>
      </w:r>
    </w:p>
    <w:p>
      <w:pPr>
        <w:pStyle w:val="Normal"/>
        <w:autoSpaceDE w:val="false"/>
        <w:ind w:firstLine="360"/>
        <w:jc w:val="both"/>
        <w:rPr/>
      </w:pPr>
      <w:r>
        <w:rPr/>
        <w:t>20 люзия Рабле на евангельское чудо насыщения народа пятью хлебами. Рабле сообщает, что Гаргантюа потопил в своей моче 260418 человек, «не считая женщин и детей». Эта библейская формула взята непосредственно из евангельского рассказа о чуде насыщения. (Формулу эту Рабле применяет довольно часто). Таким образом^,) весь эпизод с мочой и народной толпой дает травестируюшую аллюзию на евангельское чудо насыщения собравшейся толпы народа пятью хлебами.102 Мы увидим дальше, что это не единственная травестия евангельских чудес в романе Рабле.</w:t>
      </w:r>
    </w:p>
    <w:p>
      <w:pPr>
        <w:pStyle w:val="Normal"/>
        <w:autoSpaceDE w:val="false"/>
        <w:ind w:firstLine="360"/>
        <w:jc w:val="both"/>
        <w:rPr/>
      </w:pPr>
      <w:r>
        <w:rPr/>
        <w:t>зо Прежде чем приступить к совершению своего карнаваль</w:t>
        <w:softHyphen/>
        <w:t xml:space="preserve">ного действа (обливания толпы мочой), Гаргантюа заявляет, что он это сделает только «для смеха» </w:t>
      </w:r>
      <w:r>
        <w:rPr>
          <w:lang w:val="de-DE"/>
        </w:rPr>
        <w:t xml:space="preserve">(«par ris»). </w:t>
      </w:r>
      <w:r>
        <w:rPr/>
        <w:t>И толпа завер</w:t>
        <w:softHyphen/>
        <w:t>шает свои божбы и клятвы словами «нас искупали для смеха»</w:t>
      </w:r>
    </w:p>
    <w:p>
      <w:pPr>
        <w:pStyle w:val="Normal"/>
        <w:autoSpaceDE w:val="false"/>
        <w:ind w:firstLine="360"/>
        <w:jc w:val="both"/>
        <w:rPr/>
      </w:pPr>
      <w:r>
        <w:rPr/>
        <w:t>101 Рабле делает аллюзию на какую-то легенду, связывающую мученичество этого святого с печеными яблоками (снижающий образ).</w:t>
      </w:r>
    </w:p>
    <w:p>
      <w:pPr>
        <w:pStyle w:val="Normal"/>
        <w:autoSpaceDE w:val="false"/>
        <w:ind w:firstLine="360"/>
        <w:jc w:val="both"/>
        <w:rPr/>
      </w:pPr>
      <w:r>
        <w:rPr/>
        <w:t>102 Это не полная травестия, а только травестирующая аллюзия. Подобного рода рискованные аллюзии весьма обычны в рекреационной литературе жир</w:t>
        <w:softHyphen/>
        <w:t>ных дней (т. е. в готическом реализме).</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nous sommes baignee par ris»). </w:t>
      </w:r>
      <w:r>
        <w:rPr>
          <w:lang w:eastAsia="de-DE"/>
        </w:rPr>
        <w:t xml:space="preserve">С этого времени, утверждает автор, город и стал называться Парижем </w:t>
      </w:r>
      <w:r>
        <w:rPr>
          <w:lang w:val="de-DE" w:eastAsia="de-DE"/>
        </w:rPr>
        <w:t xml:space="preserve">(«Dont fut depuis la ville nommoe Paris»). </w:t>
      </w:r>
      <w:r>
        <w:rPr>
          <w:lang w:eastAsia="de-DE"/>
        </w:rPr>
        <w:t xml:space="preserve">Таким образом весь этот эпизод в его целом — веселая карнавальная травестия названия города </w:t>
      </w:r>
      <w:r>
        <w:rPr>
          <w:lang w:val="de-DE" w:eastAsia="de-DE"/>
        </w:rPr>
        <w:t xml:space="preserve">«Paris». </w:t>
      </w:r>
      <w:r>
        <w:rPr>
          <w:lang w:eastAsia="de-DE"/>
        </w:rPr>
        <w:t>В то же с. 226 время это — пародия на местные леген|ды о происхождении имен (серьезные поэтические обработки таких легенд были в ту эпоху очень популярны во Франции, в частности, этим зани</w:t>
        <w:softHyphen/>
        <w:t xml:space="preserve">мался </w:t>
      </w:r>
      <w:r>
        <w:rPr>
          <w:lang w:val="de-DE" w:eastAsia="de-DE"/>
        </w:rPr>
        <w:t xml:space="preserve">Jean Le Maire de Beiges </w:t>
      </w:r>
      <w:r>
        <w:rPr>
          <w:lang w:eastAsia="de-DE"/>
        </w:rPr>
        <w:t xml:space="preserve">и другие поэты школы «ритори-ков»). Наконец, все события этого эпизода совершаются </w:t>
      </w:r>
      <w:r>
        <w:rPr>
          <w:lang w:val="el-GR" w:eastAsia="de-DE"/>
        </w:rPr>
        <w:t xml:space="preserve">ίο </w:t>
      </w:r>
      <w:r>
        <w:rPr>
          <w:lang w:eastAsia="de-DE"/>
        </w:rPr>
        <w:t>«только для смеха». Это — с начала и до конца площадное смеховое действо, карнавальная игра народ</w:t>
        <w:softHyphen/>
        <w:t>ной толпы на площади. В эту игру «для смеха» вовле</w:t>
        <w:softHyphen/>
        <w:t>чены и название города Парижа, и имена святых и мучеников, и евангельское чудо. Это — игра «высокими» и «священными» вещами, которые сочетаются здесь с образами материально-те</w:t>
        <w:softHyphen/>
        <w:t xml:space="preserve">лесного низа (моча, эротические и пиршественные травестии). </w:t>
      </w:r>
      <w:r>
        <w:rPr>
          <w:lang w:val="de-DE" w:eastAsia="de-DE"/>
        </w:rPr>
        <w:t xml:space="preserve">«Jurons», </w:t>
      </w:r>
      <w:r>
        <w:rPr>
          <w:lang w:eastAsia="de-DE"/>
        </w:rPr>
        <w:t xml:space="preserve">как неофициальные элементы речи и как профанация священного, органически вплетаются в эту игру и задают ей направление и тон. 20 Какова же тематика </w:t>
      </w:r>
      <w:r>
        <w:rPr>
          <w:lang w:val="de-DE" w:eastAsia="de-DE"/>
        </w:rPr>
        <w:t xml:space="preserve">«jurons»? </w:t>
      </w:r>
      <w:r>
        <w:rPr>
          <w:lang w:eastAsia="de-DE"/>
        </w:rPr>
        <w:t xml:space="preserve">Преобладающее содержание их — разъятие на части человеческого тела. Клялись по преимуществу различными членами и органами божественного тела: телом господним, головой его, кровью, ранами, животом </w:t>
      </w:r>
      <w:r>
        <w:rPr>
          <w:lang w:val="de-DE" w:eastAsia="de-DE"/>
        </w:rPr>
        <w:t xml:space="preserve">(«ventre dieu»); </w:t>
      </w:r>
      <w:r>
        <w:rPr>
          <w:lang w:eastAsia="de-DE"/>
        </w:rPr>
        <w:t>клялись реликвиями святых и мучеников — ногами, руками, пальцами и т. п., — хранивши</w:t>
        <w:softHyphen/>
        <w:t>мися в церквах. Самыми недопустимыми и греховными счита</w:t>
        <w:softHyphen/>
        <w:t>лись именно клятвы телом господним и различными его час</w:t>
        <w:softHyphen/>
        <w:t>тями, — но как раз эти клятвы и были самыми распространен</w:t>
        <w:softHyphen/>
        <w:t xml:space="preserve">ными. Проповедник </w:t>
      </w:r>
      <w:r>
        <w:rPr>
          <w:lang w:val="de-DE" w:eastAsia="de-DE"/>
        </w:rPr>
        <w:t xml:space="preserve">Menot </w:t>
      </w:r>
      <w:r>
        <w:rPr>
          <w:lang w:eastAsia="de-DE"/>
        </w:rPr>
        <w:t xml:space="preserve">(он был старшим современником зо Рабле) в одной проповеди, осуждая людей, употребляющих без всякой меры </w:t>
      </w:r>
      <w:r>
        <w:rPr>
          <w:lang w:val="de-DE" w:eastAsia="de-DE"/>
        </w:rPr>
        <w:t xml:space="preserve">«jurons», </w:t>
      </w:r>
      <w:r>
        <w:rPr>
          <w:lang w:eastAsia="de-DE"/>
        </w:rPr>
        <w:t xml:space="preserve">говорил: «Один берет бога за бороду, другой за горло, третий — за голову... Есть такие, которые </w:t>
      </w:r>
      <w:r>
        <w:rPr>
          <w:lang w:val="el-GR" w:eastAsia="de-DE"/>
        </w:rPr>
        <w:t>γό</w:t>
        <w:softHyphen/>
        <w:t xml:space="preserve">ο. </w:t>
      </w:r>
      <w:r>
        <w:rPr>
          <w:lang w:eastAsia="de-DE"/>
        </w:rPr>
        <w:t>227 ворят о человечности Христа спасителя с меньшим уважением, чем мясник о своем мясе».</w:t>
      </w:r>
    </w:p>
    <w:p>
      <w:pPr>
        <w:pStyle w:val="Normal"/>
        <w:autoSpaceDE w:val="false"/>
        <w:ind w:firstLine="360"/>
        <w:jc w:val="both"/>
        <w:rPr/>
      </w:pPr>
      <w:r>
        <w:rPr/>
        <w:t xml:space="preserve">Моралист Ё1оу </w:t>
      </w:r>
      <w:r>
        <w:rPr>
          <w:lang w:val="de-DE"/>
        </w:rPr>
        <w:t xml:space="preserve">d'Amerval </w:t>
      </w:r>
      <w:r>
        <w:rPr/>
        <w:t xml:space="preserve">в своей </w:t>
      </w:r>
      <w:r>
        <w:rPr>
          <w:lang w:val="de-DE"/>
        </w:rPr>
        <w:t xml:space="preserve">«Diablerie» </w:t>
      </w:r>
      <w:r>
        <w:rPr/>
        <w:t>(1508 г.), осу</w:t>
        <w:softHyphen/>
        <w:t xml:space="preserve">ждая </w:t>
      </w:r>
      <w:r>
        <w:rPr>
          <w:lang w:val="de-DE"/>
        </w:rPr>
        <w:t xml:space="preserve">«jurons», </w:t>
      </w:r>
      <w:r>
        <w:rPr/>
        <w:t>с полной ясностью вскрывает карнавальный об</w:t>
        <w:softHyphen/>
        <w:t>раз разъятого на части тела, лежащего в основе большинства из них:</w:t>
      </w:r>
    </w:p>
    <w:p>
      <w:pPr>
        <w:pStyle w:val="Normal"/>
        <w:autoSpaceDE w:val="false"/>
        <w:ind w:firstLine="360"/>
        <w:jc w:val="both"/>
        <w:rPr/>
      </w:pPr>
      <w:r>
        <w:rPr/>
        <w:t>Гл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lang w:val="de-DE" w:eastAsia="de-DE"/>
        </w:rPr>
      </w:pPr>
      <w:r>
        <w:rPr>
          <w:lang w:val="de-DE" w:eastAsia="de-DE"/>
        </w:rPr>
        <w:t>«Iis jurent Dieu, ses dens, sa teste, Son corps, son ventre, barbe et yeulx, Et le prennent par tant de lieux, Qu'il est hache de tous costez Comme chair д petits pastez».</w:t>
      </w:r>
    </w:p>
    <w:p>
      <w:pPr>
        <w:pStyle w:val="Normal"/>
        <w:autoSpaceDE w:val="false"/>
        <w:ind w:firstLine="360"/>
        <w:jc w:val="both"/>
        <w:rPr/>
      </w:pPr>
      <w:r>
        <w:rPr/>
        <w:t xml:space="preserve">Сам </w:t>
      </w:r>
      <w:r>
        <w:rPr>
          <w:lang w:val="de-DE"/>
        </w:rPr>
        <w:t xml:space="preserve">d'Amerval, </w:t>
      </w:r>
      <w:r>
        <w:rPr/>
        <w:t>конечно, и не подозревал, какой верный ис</w:t>
        <w:softHyphen/>
        <w:t xml:space="preserve">торико-культурный анализ он дал для </w:t>
      </w:r>
      <w:r>
        <w:rPr>
          <w:lang w:val="de-DE"/>
        </w:rPr>
        <w:t xml:space="preserve">«jurons». </w:t>
      </w:r>
      <w:r>
        <w:rPr/>
        <w:t xml:space="preserve">Но как человек рубежа XV и XVI вв. он отлично знал роль мясников и поваров, поварского ножа, разъятого тела, фарша для колбас и пирогов </w:t>
      </w:r>
      <w:r>
        <w:rPr>
          <w:lang w:val="el-GR"/>
        </w:rPr>
        <w:t xml:space="preserve">ίο </w:t>
      </w:r>
      <w:r>
        <w:rPr/>
        <w:t xml:space="preserve">в системе народно-праздничных карнавальных образов. Поэтому он мог сделать такие верные сопоставления этих образов с разъятым телом бога в </w:t>
      </w:r>
      <w:r>
        <w:rPr>
          <w:lang w:val="de-DE"/>
        </w:rPr>
        <w:t xml:space="preserve">«jurons» </w:t>
      </w:r>
      <w:r>
        <w:rPr/>
        <w:t>и клятвах.</w:t>
      </w:r>
    </w:p>
    <w:p>
      <w:pPr>
        <w:pStyle w:val="Normal"/>
        <w:autoSpaceDE w:val="false"/>
        <w:ind w:firstLine="360"/>
        <w:jc w:val="both"/>
        <w:rPr/>
      </w:pPr>
      <w:r>
        <w:rPr/>
        <w:t xml:space="preserve">Образы разъятого на части тела и всякого рода анатомизи-рования играют в романе Рабле очень большую роль. Поэтому и тематика </w:t>
      </w:r>
      <w:r>
        <w:rPr>
          <w:lang w:val="de-DE"/>
        </w:rPr>
        <w:t xml:space="preserve">«jurons» </w:t>
      </w:r>
      <w:r>
        <w:rPr/>
        <w:t xml:space="preserve">органически вплетается в единую систему раблезианских образов. Характерно, что брат Жан, страстный любитель </w:t>
      </w:r>
      <w:r>
        <w:rPr>
          <w:lang w:val="de-DE"/>
        </w:rPr>
        <w:t xml:space="preserve">«jurons», </w:t>
      </w:r>
      <w:r>
        <w:rPr/>
        <w:t xml:space="preserve">имеет прозвище — </w:t>
      </w:r>
      <w:r>
        <w:rPr>
          <w:lang w:val="de-DE"/>
        </w:rPr>
        <w:t xml:space="preserve">«d'Entommeure», </w:t>
      </w:r>
      <w:r>
        <w:rPr/>
        <w:t xml:space="preserve">что значит — рубленное мясо, крошево, фарш. </w:t>
      </w:r>
      <w:r>
        <w:rPr>
          <w:lang w:val="de-DE"/>
        </w:rPr>
        <w:t xml:space="preserve">Sainean </w:t>
      </w:r>
      <w:r>
        <w:rPr/>
        <w:t xml:space="preserve">усматривает здесь двойную аллюзию: на боевой дух брата Жана и на его с. 228 20 особое пристрастие к кухне.103 Но | важно то, что «боевой дух», война, с </w:t>
      </w:r>
      <w:r>
        <w:rPr>
          <w:lang w:val="el-GR"/>
        </w:rPr>
        <w:t xml:space="preserve">ρ </w:t>
      </w:r>
      <w:r>
        <w:rPr/>
        <w:t xml:space="preserve">а ж е н и е (,) с одной стороны^,) и к у </w:t>
      </w:r>
      <w:r>
        <w:rPr>
          <w:lang w:val="el-GR"/>
        </w:rPr>
        <w:t xml:space="preserve">χ </w:t>
      </w:r>
      <w:r>
        <w:rPr/>
        <w:t>н я &lt;,&gt; с другой^,) — пересекаются в определенной общей точке, и эта общая точка — разъятое на части тело, «кроше</w:t>
        <w:softHyphen/>
        <w:t>во». Поэтому кухонные образы при изображении битв были чрезвычайно распространены в литературе XV и XVI вв., именно там, где эта литература была связана с народной смехо</w:t>
        <w:softHyphen/>
        <w:t>вой традицией. Так, уже Пульчи характеризует поле Ронсеваль-ской битвы как «подобное котлу с рагу из крови, голов, ног и других членов».104 Подобные образы встречались уже и в эпосе зо кантасториев.</w:t>
      </w:r>
    </w:p>
    <w:p>
      <w:pPr>
        <w:pStyle w:val="Normal"/>
        <w:autoSpaceDE w:val="false"/>
        <w:ind w:firstLine="360"/>
        <w:jc w:val="both"/>
        <w:rPr/>
      </w:pPr>
      <w:r>
        <w:rPr/>
        <w:t xml:space="preserve">Брат Жан действительно — </w:t>
      </w:r>
      <w:r>
        <w:rPr>
          <w:lang w:val="de-DE"/>
        </w:rPr>
        <w:t xml:space="preserve">«d'entommeure» </w:t>
      </w:r>
      <w:r>
        <w:rPr/>
        <w:t>в обоих смыс</w:t>
        <w:softHyphen/>
        <w:t>лах, и существенная связь этих&lt;,) казалось бы&lt;,) разнородных смыслов у Рабле повсюду выступает с исключительной отчет</w:t>
        <w:softHyphen/>
        <w:t>ливостью. В эпизоде «колбасной войны» брат Жан развивает</w:t>
      </w:r>
    </w:p>
    <w:p>
      <w:pPr>
        <w:pStyle w:val="Normal"/>
        <w:autoSpaceDE w:val="false"/>
        <w:ind w:firstLine="360"/>
        <w:jc w:val="both"/>
        <w:rPr/>
      </w:pPr>
      <w:r>
        <w:rPr/>
        <w:t xml:space="preserve">103 См. </w:t>
      </w:r>
      <w:r>
        <w:rPr>
          <w:lang w:val="de-DE"/>
        </w:rPr>
        <w:t xml:space="preserve">S </w:t>
      </w:r>
      <w:r>
        <w:rPr/>
        <w:t xml:space="preserve">а </w:t>
      </w:r>
      <w:r>
        <w:rPr>
          <w:lang w:val="de-DE"/>
        </w:rPr>
        <w:t xml:space="preserve">i </w:t>
      </w:r>
      <w:r>
        <w:rPr>
          <w:lang w:val="el-GR"/>
        </w:rPr>
        <w:t xml:space="preserve">η έ </w:t>
      </w:r>
      <w:r>
        <w:rPr/>
        <w:t xml:space="preserve">а </w:t>
      </w:r>
      <w:r>
        <w:rPr>
          <w:lang w:val="el-GR"/>
        </w:rPr>
        <w:t xml:space="preserve">η, </w:t>
      </w:r>
      <w:r>
        <w:rPr/>
        <w:t xml:space="preserve">ор. </w:t>
      </w:r>
      <w:r>
        <w:rPr>
          <w:lang w:val="de-DE"/>
        </w:rPr>
        <w:t xml:space="preserve">cit., </w:t>
      </w:r>
      <w:r>
        <w:rPr/>
        <w:t xml:space="preserve">т. </w:t>
      </w:r>
      <w:r>
        <w:rPr>
          <w:lang w:val="de-DE"/>
        </w:rPr>
        <w:t xml:space="preserve">II </w:t>
      </w:r>
      <w:r>
        <w:rPr/>
        <w:t>(1923 г.), стр. 472.</w:t>
      </w:r>
    </w:p>
    <w:p>
      <w:pPr>
        <w:pStyle w:val="Normal"/>
        <w:autoSpaceDE w:val="false"/>
        <w:ind w:firstLine="360"/>
        <w:jc w:val="both"/>
        <w:rPr/>
      </w:pPr>
      <w:r>
        <w:rPr/>
        <w:t>104 Впрочем, и в высоком эпическом плане встречаются образы битвы, как пира, например, в нашем «Слово о полку Игореве».</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дею военного значения поваров, основываясь на историческом материале (полководцы-повара — Набузардан и др.); он стано</w:t>
        <w:softHyphen/>
        <w:t>вится во главе 154 поваров, вооруженных кухонным оружием (вертелами, ухватами, сковородами и т. п.)(,) и вводит их в ис</w:t>
        <w:softHyphen/>
        <w:t>торическую «свинью», играющую в этой колбасной войне роль троянского коня. С другой стороны^,) брат Жан во время сраже</w:t>
        <w:softHyphen/>
        <w:t xml:space="preserve">ний проявляет себя как присяжный «а н а </w:t>
      </w:r>
      <w:r>
        <w:rPr>
          <w:lang w:val="el-GR"/>
        </w:rPr>
        <w:t xml:space="preserve">τ </w:t>
      </w:r>
      <w:r>
        <w:rPr/>
        <w:t xml:space="preserve">о м и з а </w:t>
      </w:r>
      <w:r>
        <w:rPr>
          <w:lang w:val="el-GR"/>
        </w:rPr>
        <w:t xml:space="preserve">τ </w:t>
      </w:r>
      <w:r>
        <w:rPr/>
        <w:t>о р», пре</w:t>
        <w:softHyphen/>
        <w:t>вращающий в «крошево» человеческие тела.105 Такой под-с.229 черкн|уто «анатомизирующий» характер носит его битва в мо-ю настырском винограднике (где он, кстати, действует древком от креста). Это — длинное и детализованное анатомическое пе</w:t>
        <w:softHyphen/>
        <w:t>речисление пораженных членов и органов, перебитых костей и сочленений. Такой же анатомизирующий характер носит и опи</w:t>
        <w:softHyphen/>
        <w:t>сание ударов, нанесенных братом Жаном приставленным к нему стражам во время одного из эпизодов пикроколинской войны. Вот как он убивает одного из этих стражей:</w:t>
      </w:r>
    </w:p>
    <w:p>
      <w:pPr>
        <w:pStyle w:val="Normal"/>
        <w:autoSpaceDE w:val="false"/>
        <w:ind w:firstLine="360"/>
        <w:jc w:val="both"/>
        <w:rPr/>
      </w:pPr>
      <w:r>
        <w:rPr/>
        <w:t>«После этого он внезапно выхватил свой меч и ударил стра</w:t>
        <w:softHyphen/>
        <w:t>жа, находившегося с правой стороны, полностью пере</w:t>
        <w:softHyphen/>
        <w:t>резав ему гортанную вену и сонную артерию го вместе с язычком, вплоть до желез; повторив свой удар, он вскрыл ему спинной мозг между вторым и третьим позвонками: страж упал мерт</w:t>
        <w:softHyphen/>
        <w:t>вым». (Кн. 1, гл. XIV).</w:t>
      </w:r>
    </w:p>
    <w:p>
      <w:pPr>
        <w:pStyle w:val="Normal"/>
        <w:autoSpaceDE w:val="false"/>
        <w:ind w:firstLine="360"/>
        <w:jc w:val="both"/>
        <w:rPr/>
      </w:pPr>
      <w:r>
        <w:rPr/>
        <w:t>Это — типичное для Рабле анатомизирующее описание уда</w:t>
        <w:softHyphen/>
        <w:t>ров, расчленяющих тело, превращающих его в крошево. Это карнавально-кухонное разъятие тела на час</w:t>
        <w:softHyphen/>
        <w:t xml:space="preserve">ти, переведенное на точный анатомический язык хирурга. В основе лежит тот же гротескный образ разъятого тела, с которым мы встретились и при анализе про-зо клятий, ругательств и </w:t>
      </w:r>
      <w:r>
        <w:rPr>
          <w:lang w:val="de-DE"/>
        </w:rPr>
        <w:t>«jurons».</w:t>
      </w:r>
    </w:p>
    <w:p>
      <w:pPr>
        <w:pStyle w:val="Normal"/>
        <w:autoSpaceDE w:val="false"/>
        <w:ind w:firstLine="360"/>
        <w:jc w:val="both"/>
        <w:rPr/>
      </w:pPr>
      <w:r>
        <w:rPr/>
        <w:t xml:space="preserve">Таким образом, </w:t>
      </w:r>
      <w:r>
        <w:rPr>
          <w:lang w:val="de-DE"/>
        </w:rPr>
        <w:t xml:space="preserve">«jurons» </w:t>
      </w:r>
      <w:r>
        <w:rPr/>
        <w:t>с их профанирующим кухон</w:t>
        <w:softHyphen/>
        <w:t xml:space="preserve">ным расчленением священного тела вернули нас к кухонной </w:t>
      </w:r>
      <w:r>
        <w:rPr>
          <w:lang w:val="el-GR"/>
        </w:rPr>
        <w:t xml:space="preserve">τ </w:t>
      </w:r>
      <w:r>
        <w:rPr/>
        <w:t xml:space="preserve">е м а </w:t>
      </w:r>
      <w:r>
        <w:rPr>
          <w:lang w:val="el-GR"/>
        </w:rPr>
        <w:t xml:space="preserve">τ </w:t>
      </w:r>
      <w:r>
        <w:rPr/>
        <w:t>и к е «криков Парижа» и к гротеск</w:t>
        <w:softHyphen/>
        <w:t>но-телесной тематике площадных проклятий</w:t>
      </w:r>
    </w:p>
    <w:p>
      <w:pPr>
        <w:pStyle w:val="Normal"/>
        <w:autoSpaceDE w:val="false"/>
        <w:ind w:firstLine="360"/>
        <w:jc w:val="both"/>
        <w:rPr/>
      </w:pPr>
      <w:r>
        <w:rPr/>
        <w:t xml:space="preserve">105 Эти два слова связаны в тексте самого Рабле: в четвертой книге, гл. XVI фигурирует такое проклятие — </w:t>
      </w:r>
      <w:r>
        <w:rPr>
          <w:lang w:val="de-DE"/>
        </w:rPr>
        <w:t>«д tous les millions de diables qui te puissent anatomiser la cervelle et en faire des entommeures».</w:t>
      </w:r>
    </w:p>
    <w:p>
      <w:pPr>
        <w:pStyle w:val="Normal"/>
        <w:autoSpaceDE w:val="false"/>
        <w:ind w:firstLine="360"/>
        <w:jc w:val="both"/>
        <w:rPr/>
      </w:pPr>
      <w:r>
        <w:rPr/>
        <w:t>Гпава 3: Площадное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 xml:space="preserve">и ругательств (болезни, уродства, органы телесного низа). Все площадные элементы, разобранные в настоящей главе, родственны между собою и тематически и формально. Все они независимо от своих практически-бытовых | функций, дают единый неофициальный аспект мира — неофициальный как по своему тону (смех), так и по своему содержанию (материально-телесный низ). Все они связаны с веселой материей мира, с тем, что рождается, умирает и само рождает, что пожирается и </w:t>
      </w:r>
      <w:r>
        <w:rPr>
          <w:lang w:val="el-GR"/>
        </w:rPr>
        <w:t xml:space="preserve">ίο </w:t>
      </w:r>
      <w:r>
        <w:rPr/>
        <w:t>пожирает, но что в итоге всегда растет и умножает</w:t>
        <w:softHyphen/>
        <w:t>ся, становится все больше, все лучше, все изобильнее. Эта веселая материя амбивалентна: она — и могила и рождающее лоно, и уходящее прошлое и наступающее будущее; это — само становление.</w:t>
      </w:r>
    </w:p>
    <w:p>
      <w:pPr>
        <w:pStyle w:val="Normal"/>
        <w:autoSpaceDE w:val="false"/>
        <w:ind w:firstLine="360"/>
        <w:jc w:val="both"/>
        <w:rPr/>
      </w:pPr>
      <w:r>
        <w:rPr/>
        <w:t>*Разобранные* нами площадные жанры сравнительно при</w:t>
        <w:softHyphen/>
        <w:t>митивны (некоторые из них весьма архаичны), но они обладают большой травестирующей, снижающей, материализующей и отелеснивающей мир силою. Они традиционны и глубоко по-20 пулярны. Они создают вокруг себя атмосферу площадной вольности и фамильярной откровенности. Поэтому разнород</w:t>
        <w:softHyphen/>
        <w:t xml:space="preserve">ные площадные «крики», ругательства, проклятия, </w:t>
      </w:r>
      <w:r>
        <w:rPr>
          <w:lang w:val="de-DE"/>
        </w:rPr>
        <w:t xml:space="preserve">«jurons» </w:t>
      </w:r>
      <w:r>
        <w:rPr/>
        <w:t>нужны Рабле, как существенные стилеобразующие факторы. Мы видели, какую роль они играли в прологах. Они создают туабсолютно веселую, бесстрашную, вольную и откровенную речь, которая нужна Рабле для пред</w:t>
        <w:softHyphen/>
        <w:t>принятого им штурма «готической тьмы» (что свет, противо</w:t>
        <w:softHyphen/>
        <w:t>поставляемый мраку, мог быть только веселым светом — определяется той же традиционной фольклорной логикой обра</w:t>
        <w:softHyphen/>
        <w:t>зе зов). Эти бытовые площадные жанры подготовляют атмосферу для собственно народно-праздничных форм и об</w:t>
        <w:softHyphen/>
        <w:t>разов, на языке которых Рабле раскрывает свою новую ве</w:t>
        <w:softHyphen/>
        <w:t>селую правду о мире. Этим народно-праздничным формам и образам и посвящена следующая глава.</w:t>
      </w:r>
    </w:p>
    <w:p>
      <w:pPr>
        <w:pStyle w:val="Normal"/>
        <w:autoSpaceDE w:val="false"/>
        <w:ind w:firstLine="360"/>
        <w:jc w:val="both"/>
        <w:rPr/>
      </w:pPr>
      <w:r>
        <w:rPr/>
        <w:t>Глава 4</w:t>
      </w:r>
    </w:p>
    <w:p>
      <w:pPr>
        <w:pStyle w:val="Normal"/>
        <w:autoSpaceDE w:val="false"/>
        <w:ind w:firstLine="360"/>
        <w:jc w:val="both"/>
        <w:rPr/>
      </w:pPr>
      <w:r>
        <w:rPr/>
        <w:t>НАРОДНО-ПРАЗДНИЧНЫЕ ФОРМЫ И ОБРАЗЫ В РОМАНЕ РАБЛЕ</w:t>
      </w:r>
    </w:p>
    <w:p>
      <w:pPr>
        <w:pStyle w:val="Normal"/>
        <w:autoSpaceDE w:val="false"/>
        <w:ind w:firstLine="360"/>
        <w:jc w:val="both"/>
        <w:rPr/>
      </w:pPr>
      <w:r>
        <w:rPr/>
        <w:t>«Внизу народ на площади кипел И на меня указывал со смехом...»</w:t>
      </w:r>
    </w:p>
    <w:p>
      <w:pPr>
        <w:pStyle w:val="Normal"/>
        <w:autoSpaceDE w:val="false"/>
        <w:ind w:firstLine="360"/>
        <w:jc w:val="both"/>
        <w:rPr/>
      </w:pPr>
      <w:r>
        <w:rPr/>
        <w:t>Пушкин «Борис Годунов»*</w:t>
      </w:r>
    </w:p>
    <w:p>
      <w:pPr>
        <w:pStyle w:val="Normal"/>
        <w:autoSpaceDE w:val="false"/>
        <w:ind w:firstLine="360"/>
        <w:jc w:val="both"/>
        <w:rPr/>
      </w:pPr>
      <w:r>
        <w:rPr/>
        <w:t>В конце предыдущей главы мы коснулись «анатомизирующе-го» изображения побоищ и ударов в романе Рабле, его своеобраз</w:t>
        <w:softHyphen/>
        <w:t>ной «карнавально-кухонной анатомии». Сцены избиения обычны у Рабле. Проанализируем некоторые из них.</w:t>
      </w:r>
    </w:p>
    <w:p>
      <w:pPr>
        <w:pStyle w:val="Normal"/>
        <w:autoSpaceDE w:val="false"/>
        <w:ind w:firstLine="360"/>
        <w:jc w:val="both"/>
        <w:rPr/>
      </w:pPr>
      <w:r>
        <w:rPr/>
        <w:t>В четвертой книге романа путешественники — Пантагрюэль со своими спутниками — попадают на «остров сутяг», жители которого — сутяги — зарабатывают на жизнь тем, что позволяют себя избивать за плату. Брат Жан выбирает одного «красно</w:t>
        <w:softHyphen/>
        <w:t xml:space="preserve">рожего» </w:t>
      </w:r>
      <w:r>
        <w:rPr>
          <w:lang w:val="de-DE"/>
        </w:rPr>
        <w:t xml:space="preserve">(rouge muzeau) </w:t>
      </w:r>
      <w:r>
        <w:rPr/>
        <w:t>сутягу и избивает его за 20 экю. Он бьет его «палкой по спине, по животу, по рукам, по ногам, по голове, по всему телу». Как видим, ана-томизирующее перечисление частей тела не забыто и здесь. Автор продолжает: «Я решил, что бедняга избит насмерть. Потом он вручил ему 20 экю. Негодяй вскочил, осчастливленный как король или вернее — два короля сразу».106 |</w:t>
      </w:r>
    </w:p>
    <w:p>
      <w:pPr>
        <w:pStyle w:val="Normal"/>
        <w:autoSpaceDE w:val="false"/>
        <w:ind w:firstLine="360"/>
        <w:jc w:val="both"/>
        <w:rPr/>
      </w:pPr>
      <w:r>
        <w:rPr/>
        <w:t xml:space="preserve">106 Приводим оригинал: </w:t>
      </w:r>
      <w:r>
        <w:rPr>
          <w:lang w:val="de-DE"/>
        </w:rPr>
        <w:t>«Frere Jean dauba tant et trestant Rouge muzeau dos et ventre, bras et jambes, teste et tout, д grands coups de baston que je le cuidois mort, assome. Puis luy bailla les vingt escur. Et mon villain debout, aise comme unroy ou deux».</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232 Этот образ «короля» и «двух королей» непосредственно введен здесь для того, чтобы охарактеризовать высшую сте</w:t>
        <w:softHyphen/>
        <w:t xml:space="preserve">пень «награжденного» сутяги. Но о б </w:t>
      </w:r>
      <w:r>
        <w:rPr>
          <w:lang w:val="el-GR"/>
        </w:rPr>
        <w:t xml:space="preserve">ρ </w:t>
      </w:r>
      <w:r>
        <w:rPr/>
        <w:t>а з «короля» суще</w:t>
        <w:softHyphen/>
        <w:t>ственно связан невеселыми побоями и с бранью, связан он и с красной рожей сутяги и с его мнимой смертью и с его неожиданным оживанием и вска</w:t>
        <w:softHyphen/>
        <w:t>киванием, как клоуна после побоев.</w:t>
      </w:r>
    </w:p>
    <w:p>
      <w:pPr>
        <w:pStyle w:val="Normal"/>
        <w:autoSpaceDE w:val="false"/>
        <w:ind w:firstLine="360"/>
        <w:jc w:val="both"/>
        <w:rPr/>
      </w:pPr>
      <w:r>
        <w:rPr/>
        <w:t xml:space="preserve">Существует плоскость, где побои и брань носят не бытовой и частный характер, но являются символическими действами, </w:t>
      </w:r>
      <w:r>
        <w:rPr>
          <w:lang w:val="el-GR"/>
        </w:rPr>
        <w:t xml:space="preserve">ίο </w:t>
      </w:r>
      <w:r>
        <w:rPr/>
        <w:t>направленными на высшее — на «короля». Эта плоскость есть народно-праздничная система образов, ярче всего пред</w:t>
        <w:softHyphen/>
        <w:t>ставленная карнавалом (но, конечно, не только им). В этой же плоскости, как мы уже говорили, встречаются и пересекают</w:t>
        <w:softHyphen/>
        <w:t>ся кухня и битва в образах разъятого на части тела. Эта народно-праздничная система образов в эпоху Рабле жила еще полной и осмысленнейшею жизнью как в различных формах площадных увеселений, так и в литературе. В этой сис</w:t>
        <w:softHyphen/>
        <w:t>теме образов король есть шут. Его всенародно избирают, его затем всенародно же осмеивают, ругают и бьют, го когда время его царствования пройдет, подобно тому как осмеи</w:t>
        <w:softHyphen/>
        <w:t>вают, бьют, разрывают на части, сжигают или топят еще и се</w:t>
        <w:softHyphen/>
        <w:t>годня масленичное чучело уходящей зимы или чучело старого года («веселые страшилища»). Если шута первоначально обряжали королем, то теперь, когда его царство прошло, его переодевают, «травестируют», в шутовской наряд. Брань и побои совершенно эквивалентны этому переодеванию,</w:t>
      </w:r>
    </w:p>
    <w:p>
      <w:pPr>
        <w:pStyle w:val="Normal"/>
        <w:autoSpaceDE w:val="false"/>
        <w:ind w:firstLine="360"/>
        <w:jc w:val="both"/>
        <w:rPr/>
      </w:pPr>
      <w:r>
        <w:rPr/>
        <w:t>с. 233 смене одежд, метаморфозе. Брань раскрывает другое — | ис</w:t>
        <w:softHyphen/>
        <w:t>тинное — лицо бранимого, брань сбрасывает с него убранство и маску: брань и побои развенчивают царя. Брань — это зо смерть, это — бывшая молодость, ставшая старостью, это — живое тело, ставшее теперь трупом. Брань — это «зеркало комедии», поставленное перед лицом уходящей жизни, перед лицом того, что должно умереть исторической смертью. Но за смертью в той же системе образов следует и возрождение, новый год, новая молодость, новая весна. Поэтому ругательст</w:t>
        <w:softHyphen/>
        <w:t>ву отвечает хвала. Поэтому ругательство и хвала — две стороны одного и того же двутелого мира.</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Ругательство-развенчание, как правда о старой власти, об умирающем мире, органически входит в раблезианскую систему образов, сочетаясь здесь с карна</w:t>
        <w:softHyphen/>
        <w:t>вальными побоями и с переодеваниями, тра-вестиями. Рабле почерпает эти образы из живой народ</w:t>
        <w:softHyphen/>
        <w:t>но-праздничной традиции своего времени, но он отлично знал и античную книжную традицию сатурналий с их обрядами переодеваний, развенчаний и избиений (он знал те же самые источники, которые знаем и мы, прежде всего «Сатурналии»</w:t>
      </w:r>
    </w:p>
    <w:p>
      <w:pPr>
        <w:pStyle w:val="Normal"/>
        <w:autoSpaceDE w:val="false"/>
        <w:ind w:firstLine="360"/>
        <w:jc w:val="both"/>
        <w:rPr/>
      </w:pPr>
      <w:r>
        <w:rPr>
          <w:lang w:val="el-GR" w:eastAsia="el-GR"/>
        </w:rPr>
        <w:t xml:space="preserve">ίο </w:t>
      </w:r>
      <w:r>
        <w:rPr>
          <w:lang w:eastAsia="el-GR"/>
        </w:rPr>
        <w:t xml:space="preserve">Макробия). В связи с шутом Трибуле Рабле приводит слова Сенеки (не называя его и цитируя, по-видимому, по Эразму) о том, что у короля и шута одинаковый гороскоп (кн. </w:t>
      </w:r>
      <w:r>
        <w:rPr>
          <w:lang w:val="de-DE" w:eastAsia="el-GR"/>
        </w:rPr>
        <w:t xml:space="preserve">III, </w:t>
      </w:r>
      <w:r>
        <w:rPr>
          <w:lang w:eastAsia="el-GR"/>
        </w:rPr>
        <w:t>гл. XXXVII).107 Само собой разумеется, он знал и евангельскую историю шутовского увенчания и развенчания, избиения и осмеяния «царя иудейского». | с. 234 В своем романе Рабле изображает и буквальное развенчание двух королей — Пикроколя в первой книге («Гаргантюа») и Анарха — во второй («Пантагрюэль»). Он изображает эти раз</w:t>
        <w:softHyphen/>
        <w:t>венчания в чисто карнавальном духе, но не без влияния антич-</w:t>
      </w:r>
    </w:p>
    <w:p>
      <w:pPr>
        <w:pStyle w:val="Normal"/>
        <w:autoSpaceDE w:val="false"/>
        <w:ind w:firstLine="360"/>
        <w:jc w:val="both"/>
        <w:rPr/>
      </w:pPr>
      <w:r>
        <w:rPr/>
        <w:t>20 ной и евангельской традиции.</w:t>
      </w:r>
    </w:p>
    <w:p>
      <w:pPr>
        <w:pStyle w:val="Normal"/>
        <w:autoSpaceDE w:val="false"/>
        <w:ind w:firstLine="360"/>
        <w:jc w:val="both"/>
        <w:rPr/>
      </w:pPr>
      <w:r>
        <w:rPr/>
        <w:t>Король Пикроколь после своего поражения бежал; по дороге в гневе он убил своего коня (за то, что тот поскользнулся и упал). Чтобы двигаться дальше, Пикроколь попытался украсть осла с ближайшей мельницы, но мельники его избили, сняли с него королевскую одежду и пере</w:t>
        <w:softHyphen/>
        <w:t>одели в жалкий балахон. В дальнейшем он стал рабо</w:t>
        <w:softHyphen/>
        <w:t>тать в Лионе простым поденщиком.</w:t>
      </w:r>
    </w:p>
    <w:p>
      <w:pPr>
        <w:pStyle w:val="Normal"/>
        <w:autoSpaceDE w:val="false"/>
        <w:ind w:firstLine="360"/>
        <w:jc w:val="both"/>
        <w:rPr/>
      </w:pPr>
      <w:r>
        <w:rPr/>
        <w:t>Здесь мы видим все элементы традиционной системы обра</w:t>
        <w:softHyphen/>
        <w:t>зов (развенчание, переодевание, избиение). Но здесь чувст-</w:t>
      </w:r>
    </w:p>
    <w:p>
      <w:pPr>
        <w:pStyle w:val="Normal"/>
        <w:autoSpaceDE w:val="false"/>
        <w:ind w:firstLine="360"/>
        <w:jc w:val="both"/>
        <w:rPr/>
      </w:pPr>
      <w:r>
        <w:rPr/>
        <w:t>зо вуются и сатурналиевские реминисценции. Развенчанный царь становится рабом («поденщиком»), античная мельница была местом(,) куда посылали рабов для наказания: там их били</w:t>
      </w:r>
    </w:p>
    <w:p>
      <w:pPr>
        <w:pStyle w:val="Normal"/>
        <w:autoSpaceDE w:val="false"/>
        <w:ind w:firstLine="360"/>
        <w:jc w:val="both"/>
        <w:rPr/>
      </w:pPr>
      <w:r>
        <w:rPr/>
        <w:t xml:space="preserve">107 Сенека говорит об этом в </w:t>
      </w:r>
      <w:r>
        <w:rPr>
          <w:lang w:val="de-DE"/>
        </w:rPr>
        <w:t xml:space="preserve">«Apokolokyntosis» </w:t>
      </w:r>
      <w:r>
        <w:rPr/>
        <w:t>(«Отыквление»). Мы уже говорили об этой замечательной сатурналиевой сатире о развенчании умершего короля в момент | смерти (он умирает во время акта ис</w:t>
        <w:softHyphen/>
        <w:t>пражнения) и после смерти в загробном царстве, где он превра</w:t>
        <w:softHyphen/>
        <w:t>щается в жалкого шута, раба и проигравшего игрока.</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заставляли ворочать жернов, что было каторжной работой. Наконец, осел — евангельский символ унижения и смирения (и одновременно — возрождения).108</w:t>
      </w:r>
    </w:p>
    <w:p>
      <w:pPr>
        <w:pStyle w:val="Normal"/>
        <w:autoSpaceDE w:val="false"/>
        <w:ind w:firstLine="360"/>
        <w:jc w:val="both"/>
        <w:rPr/>
      </w:pPr>
      <w:r>
        <w:rPr/>
        <w:t>В таком же карнавальном духе выдержано и развенчание ко</w:t>
        <w:softHyphen/>
        <w:t>роля Анарха. Пантагрюэль, после победы над ним, | отдает его в распоряжение Панурга. Тот прежде всего переодевает бывшего царя в странный шутовской наряд и делает его затем продавцом зеленого соуса (низшая ступень социальной иерар</w:t>
        <w:softHyphen/>
        <w:t>хии). Не забыты и побои. Правда, сам Панург не бьет Анарха, но он женит его на старой и сварливой бабе, которая ругает и бьет его. Таким образом и здесь строго выдержан тради</w:t>
        <w:softHyphen/>
        <w:t>ционный карнавальный образ развенчания.109</w:t>
      </w:r>
    </w:p>
    <w:p>
      <w:pPr>
        <w:pStyle w:val="Normal"/>
        <w:autoSpaceDE w:val="false"/>
        <w:ind w:firstLine="360"/>
        <w:jc w:val="both"/>
        <w:rPr/>
      </w:pPr>
      <w:r>
        <w:rPr/>
        <w:t>Легенда о Рабле, как мы уже говорили, дает нам его карна</w:t>
        <w:softHyphen/>
        <w:t xml:space="preserve">вальный образ. До нас дошло много легендарных рассказов об его переодеваниях и мистификациях. Есть, между прочим, и такой рассказ об его предсмертном маскараде: на смертном одре Рабле будто бы заставил переодеть себя в домино, основываясь на словах священного писания («Апокалипсиса»): </w:t>
      </w:r>
      <w:r>
        <w:rPr>
          <w:lang w:val="de-DE"/>
        </w:rPr>
        <w:t xml:space="preserve">«Beati qui in Domino moriuntur» </w:t>
      </w:r>
      <w:r>
        <w:rPr/>
        <w:t>(т. е. «блаженны умирающие в боге»). Карнавальный характер этого легендарного рассказа совершенно ясен. Подчеркнем, что здесь реальное переодева</w:t>
        <w:softHyphen/>
        <w:t>ние (травестия) обосновывается с помощью семантической, словесной, травестии священного текста.</w:t>
      </w:r>
    </w:p>
    <w:p>
      <w:pPr>
        <w:pStyle w:val="Normal"/>
        <w:autoSpaceDE w:val="false"/>
        <w:ind w:firstLine="360"/>
        <w:jc w:val="both"/>
        <w:rPr/>
      </w:pPr>
      <w:r>
        <w:rPr/>
        <w:t>Но вернемся к краснорожему сутяге, избитому и в то же время осчастливленному побоями «как два короля». Ведь су</w:t>
        <w:softHyphen/>
        <w:t>тяга — не карнавальный король? Но образ избиения с анатоми-зирующим перечислением повлек за собой и другие неизбежные карнавальные аксессуары, в том числе и сравнение с королем и даже двумя королями — старым — умер|шим и новым — воскресшим: ведь все думают, что сутяга забит на</w:t>
        <w:softHyphen/>
        <w:t>смерть (старый король), а он вскакивает живой и веселый</w:t>
      </w:r>
    </w:p>
    <w:p>
      <w:pPr>
        <w:pStyle w:val="Normal"/>
        <w:autoSpaceDE w:val="false"/>
        <w:ind w:firstLine="360"/>
        <w:jc w:val="both"/>
        <w:rPr/>
      </w:pPr>
      <w:r>
        <w:rPr/>
        <w:t>108 Осел был также одним из образов народно-праздничной системы сред</w:t>
        <w:softHyphen/>
        <w:t>невековья, мы видели это, например, в «празднике осла».</w:t>
      </w:r>
    </w:p>
    <w:p>
      <w:pPr>
        <w:pStyle w:val="Normal"/>
        <w:autoSpaceDE w:val="false"/>
        <w:ind w:firstLine="360"/>
        <w:jc w:val="both"/>
        <w:rPr/>
      </w:pPr>
      <w:r>
        <w:rPr/>
        <w:t>109 В качестве параллельного высокого образа развенчания упомянем наш древний обряд предсмертного развенчания и пострига царей: при этом их пере</w:t>
        <w:softHyphen/>
        <w:t>одевали в монашескую схиму, в которой они и умирали. Всем известна пуш</w:t>
        <w:softHyphen/>
        <w:t>кинская сцена предсмертного пострига и переодевания Бориса Годунова. Здесь почти полный параллелизм образов.</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новый король»). И рожа у него красная, потому что это — шутовская, размалеванная клоунская рожа. Такой карнавальный характер носят у Рабле все сцены драк и избиения.110</w:t>
      </w:r>
    </w:p>
    <w:p>
      <w:pPr>
        <w:pStyle w:val="Normal"/>
        <w:autoSpaceDE w:val="false"/>
        <w:ind w:firstLine="360"/>
        <w:jc w:val="both"/>
        <w:rPr/>
      </w:pPr>
      <w:r>
        <w:rPr/>
        <w:t>Разобранному эпизоду с избиением сутяги предшествуют четыре главы, посвященные рассказам об аналогичных избие</w:t>
        <w:softHyphen/>
        <w:t>ниях сутяг в доме де Баше и о «трагическом фарсе», разыгран</w:t>
        <w:softHyphen/>
        <w:t>ном Франсуа Вильоном в Сен-Мексене.</w:t>
      </w:r>
    </w:p>
    <w:p>
      <w:pPr>
        <w:pStyle w:val="Normal"/>
        <w:autoSpaceDE w:val="false"/>
        <w:ind w:firstLine="360"/>
        <w:jc w:val="both"/>
        <w:rPr/>
      </w:pPr>
      <w:r>
        <w:rPr/>
        <w:t xml:space="preserve">Знатный сеньор де Баше изобрел остроумный способ безна-10 казанного избиения сутяг-кляузников, приезжающих к нему в замок для вручения повесток с вызовом в суд. В Турени, где происходит действие рассказа, а также в Пуату и некоторых других провинциях Франции, были в обычае так называемые </w:t>
      </w:r>
      <w:r>
        <w:rPr>
          <w:lang w:val="de-DE"/>
        </w:rPr>
        <w:t xml:space="preserve">«nopces д mitaines»: </w:t>
      </w:r>
      <w:r>
        <w:rPr/>
        <w:t>во время празднования свадьбы было при</w:t>
        <w:softHyphen/>
        <w:t>нято награждать друг друга шуточными кулачными уда</w:t>
        <w:softHyphen/>
        <w:t>рами. Против этих легких свадебных тумаков нельзя было возражать получившему их: они были узаконены и освящены с 237 обычаем. И вот всякий раз, | как к замку де Баше приближался сутяга, — в замке немедленно начинают разыгрывать фик-готивную свадьбу; сутяга неизбежно оказывался среди свадебных гостей.</w:t>
      </w:r>
    </w:p>
    <w:p>
      <w:pPr>
        <w:pStyle w:val="Normal"/>
        <w:autoSpaceDE w:val="false"/>
        <w:ind w:firstLine="360"/>
        <w:jc w:val="both"/>
        <w:rPr/>
      </w:pPr>
      <w:r>
        <w:rPr/>
        <w:t>В первый раз приехал старый, толстый и красно</w:t>
        <w:softHyphen/>
        <w:t xml:space="preserve">рожий сутяга </w:t>
      </w:r>
      <w:r>
        <w:rPr>
          <w:lang w:val="de-DE"/>
        </w:rPr>
        <w:t xml:space="preserve">(«un viel, gros et rouge Chiquanous»). </w:t>
      </w:r>
      <w:r>
        <w:rPr/>
        <w:t>Во время свадебного пира стали по обычаю угощать друг друга тумака</w:t>
        <w:softHyphen/>
        <w:t xml:space="preserve">ми. «Но когда дошла очередь до сутяги, его так поподчивали боевыми рукавицами, что он был оглушен и искалечен; ему подставили под глаз черный синяк, сломали восемь ребер, смяли грудную клетку, лопатки разбили на четыре, а нижнюю челюсть на три части,— зо и все это в шутку» </w:t>
      </w:r>
      <w:r>
        <w:rPr>
          <w:lang w:val="de-DE"/>
        </w:rPr>
        <w:t>(«et le tout enriant»).1</w:t>
      </w:r>
      <w:r>
        <w:rPr/>
        <w:t>11</w:t>
      </w:r>
    </w:p>
    <w:p>
      <w:pPr>
        <w:pStyle w:val="Normal"/>
        <w:autoSpaceDE w:val="false"/>
        <w:ind w:firstLine="360"/>
        <w:jc w:val="both"/>
        <w:rPr/>
      </w:pPr>
      <w:r>
        <w:rPr/>
        <w:t>Карнавальный характер этого избиения совершенно очеви</w:t>
        <w:softHyphen/>
        <w:t>ден. Здесь даже своего рода «карнавал в карнавале», но с реаль</w:t>
        <w:softHyphen/>
        <w:t>ными последствиями для избитого сутяги. Самый обычай сва</w:t>
        <w:softHyphen/>
        <w:t>дебных тумаков принадлежит к обрядам карнавального типа</w:t>
      </w:r>
    </w:p>
    <w:p>
      <w:pPr>
        <w:pStyle w:val="Normal"/>
        <w:autoSpaceDE w:val="false"/>
        <w:ind w:firstLine="360"/>
        <w:jc w:val="both"/>
        <w:rPr/>
      </w:pPr>
      <w:r>
        <w:rPr/>
        <w:t>110 Отголоски этого сохраняются и в последующей литературе, особенно в той, которая связана с раблезианской линией, напр.(имер), у Скаррона.</w:t>
      </w:r>
    </w:p>
    <w:p>
      <w:pPr>
        <w:pStyle w:val="Normal"/>
        <w:autoSpaceDE w:val="false"/>
        <w:ind w:firstLine="360"/>
        <w:jc w:val="both"/>
        <w:rPr/>
      </w:pPr>
      <w:r>
        <w:rPr/>
        <w:t>111 См. кн. IV, гл. XII.</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едь он связан с плодородием, производительной силой, с време</w:t>
        <w:softHyphen/>
        <w:t>нем). Обряд дает право на известную свободу и фамильярность, на нарушение обычных норм общежи</w:t>
        <w:softHyphen/>
        <w:t>тия. В нашем же эпизоде и самая свадьба фиктивна: она разыгрывается как масленичный фарс или карнавальная мисти</w:t>
        <w:softHyphen/>
        <w:t>фикация. Но в этой двойной карнавальной атмосфере старого кляузника угощают весьма реальными тумаками «боевыми рука</w:t>
        <w:softHyphen/>
        <w:t>вицами». Подчеркнем еще анатомизирующий, карнаваль-но-кухонно-врачебный характер описания побоев.</w:t>
      </w:r>
    </w:p>
    <w:p>
      <w:pPr>
        <w:pStyle w:val="Normal"/>
        <w:autoSpaceDE w:val="false"/>
        <w:ind w:firstLine="360"/>
        <w:jc w:val="both"/>
        <w:rPr/>
      </w:pPr>
      <w:r>
        <w:rPr/>
        <w:t>Еще ярче карнавальный стиль выступает при изобра</w:t>
        <w:softHyphen/>
        <w:t>жении избиений второго кляузника, который приехал к де Баше | четыре дня спустя после первого. Этот кляузник, в противопо</w:t>
        <w:softHyphen/>
        <w:t xml:space="preserve">ложность первому, — молодой, высокий и тощий </w:t>
      </w:r>
      <w:r>
        <w:rPr>
          <w:lang w:val="de-DE"/>
        </w:rPr>
        <w:t xml:space="preserve">(«un autre jeune, haut et maigre Chiquanous»). </w:t>
      </w:r>
      <w:r>
        <w:rPr/>
        <w:t>Первый и второй кляузник составляют, таким образом (хотя они и не появляются вместе), типичную народно-праздничную карнавальную ко</w:t>
        <w:softHyphen/>
        <w:t>мическую пару, построенную на контрастах: тол</w:t>
        <w:softHyphen/>
        <w:t>стый и тонкий, старый и молодой, высокий и низкий.112 Такие контрастные пары живы еще и до сих пор в балаганной и цирковой комике. Такой карнавальной парой (конечно, услож</w:t>
        <w:softHyphen/>
        <w:t>ненной) были и Дон-Кихот с Санчо.113</w:t>
      </w:r>
    </w:p>
    <w:p>
      <w:pPr>
        <w:pStyle w:val="Normal"/>
        <w:autoSpaceDE w:val="false"/>
        <w:ind w:firstLine="360"/>
        <w:jc w:val="both"/>
        <w:rPr/>
      </w:pPr>
      <w:r>
        <w:rPr/>
        <w:t>Для второго кляузника также инсценируется обряд фиктив</w:t>
        <w:softHyphen/>
        <w:t xml:space="preserve">ной свадьбы; ее участники прямо названы </w:t>
      </w:r>
      <w:r>
        <w:rPr>
          <w:lang w:val="de-DE"/>
        </w:rPr>
        <w:t xml:space="preserve">«les personnaiges de la farce». </w:t>
      </w:r>
      <w:r>
        <w:rPr/>
        <w:t xml:space="preserve">Когда входит сутяга (протагонист смехового действа растерзания)(,) все присутствующие (хор) начинают смеяться, смеется за компанию и сам сутяга («А </w:t>
      </w:r>
      <w:r>
        <w:rPr>
          <w:lang w:val="de-DE"/>
        </w:rPr>
        <w:t xml:space="preserve">son entree chacun com-men^a soubrire. Chiquanous rioit par compagnie»). </w:t>
      </w:r>
      <w:r>
        <w:rPr/>
        <w:t>Так вводится смеховое действо. По данному знаку разыгрывается сва</w:t>
        <w:softHyphen/>
        <w:t>дебный обряд. Затем, когда вносят вино и закуски, |</w:t>
      </w:r>
    </w:p>
    <w:p>
      <w:pPr>
        <w:pStyle w:val="Normal"/>
        <w:autoSpaceDE w:val="false"/>
        <w:ind w:firstLine="360"/>
        <w:jc w:val="both"/>
        <w:rPr/>
      </w:pPr>
      <w:r>
        <w:rPr/>
        <w:t>112 Такую же карнавальную пару мы встречаем и на «острове сутяг». Кроме краснорожего сутяги, которого выбрал брат Жан, здесь был также высокий и худой сутяга, который роптал на этот выбор.</w:t>
      </w:r>
    </w:p>
    <w:p>
      <w:pPr>
        <w:pStyle w:val="Normal"/>
        <w:autoSpaceDE w:val="false"/>
        <w:ind w:firstLine="360"/>
        <w:jc w:val="both"/>
        <w:rPr/>
      </w:pPr>
      <w:r>
        <w:rPr/>
        <w:t xml:space="preserve">113 Подобные комические пары — весьма древнее явление. </w:t>
      </w:r>
      <w:r>
        <w:rPr>
          <w:lang w:val="de-DE"/>
        </w:rPr>
        <w:t xml:space="preserve">Dieterich </w:t>
      </w:r>
      <w:r>
        <w:rPr/>
        <w:t>вос</w:t>
        <w:softHyphen/>
        <w:t xml:space="preserve">производит в своей книге </w:t>
      </w:r>
      <w:r>
        <w:rPr>
          <w:lang w:val="en-US" w:eastAsia="en-US"/>
        </w:rPr>
        <w:t xml:space="preserve">«Pullcinella» </w:t>
      </w:r>
      <w:r>
        <w:rPr/>
        <w:t xml:space="preserve">комическое изображение хвастливого воина и его оруженосца на одной античной вазе из Нижней Италии (собрание Гамильтона): { сходство воина и оруженосца с фигурами Дон-Кихота и Санчо поражающее (только обеим фигурам придан громадный фалл). См. </w:t>
      </w:r>
      <w:r>
        <w:rPr>
          <w:lang w:val="de-DE"/>
        </w:rPr>
        <w:t xml:space="preserve">Dieterich «Pullcinella», </w:t>
      </w:r>
      <w:r>
        <w:rPr/>
        <w:t>стр. 239.</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с.239 начинаются свадебные тумаки. Вот как изображается избиение сутяги:</w:t>
      </w:r>
    </w:p>
    <w:p>
      <w:pPr>
        <w:pStyle w:val="Normal"/>
        <w:autoSpaceDE w:val="false"/>
        <w:ind w:firstLine="360"/>
        <w:jc w:val="both"/>
        <w:rPr/>
      </w:pPr>
      <w:r>
        <w:rPr>
          <w:lang w:val="de-DE" w:eastAsia="de-DE"/>
        </w:rPr>
        <w:t xml:space="preserve">«Et de daubber Chiquanous, et de drapper Chiquanous, et coups de jeunes guanteletz de tous coustez pleuvoir sus Chiquanous. „Des nopces, disoient ilz, des nopces, des nopces vous en soubvienne". </w:t>
      </w:r>
      <w:r>
        <w:rPr>
          <w:lang w:eastAsia="de-DE"/>
        </w:rPr>
        <w:t xml:space="preserve">11 </w:t>
      </w:r>
      <w:r>
        <w:rPr>
          <w:lang w:val="de-DE" w:eastAsia="de-DE"/>
        </w:rPr>
        <w:t xml:space="preserve">feut si bien acoustro que le sang luy sortoit par </w:t>
      </w:r>
      <w:r>
        <w:rPr>
          <w:lang w:eastAsia="de-DE"/>
        </w:rPr>
        <w:t xml:space="preserve">1 </w:t>
      </w:r>
      <w:r>
        <w:rPr>
          <w:lang w:val="de-DE" w:eastAsia="de-DE"/>
        </w:rPr>
        <w:t xml:space="preserve">a b </w:t>
      </w:r>
      <w:r>
        <w:rPr>
          <w:lang w:eastAsia="de-DE"/>
        </w:rPr>
        <w:t xml:space="preserve">о </w:t>
      </w:r>
      <w:r>
        <w:rPr>
          <w:lang w:val="de-DE" w:eastAsia="de-DE"/>
        </w:rPr>
        <w:t xml:space="preserve">u </w:t>
      </w:r>
      <w:r>
        <w:rPr>
          <w:lang w:eastAsia="de-DE"/>
        </w:rPr>
        <w:t xml:space="preserve">с </w:t>
      </w:r>
      <w:r>
        <w:rPr>
          <w:lang w:val="de-DE" w:eastAsia="de-DE"/>
        </w:rPr>
        <w:t xml:space="preserve">h e, par </w:t>
      </w:r>
      <w:r>
        <w:rPr>
          <w:lang w:eastAsia="de-DE"/>
        </w:rPr>
        <w:t xml:space="preserve">1 </w:t>
      </w:r>
      <w:r>
        <w:rPr>
          <w:lang w:val="de-DE" w:eastAsia="de-DE"/>
        </w:rPr>
        <w:t xml:space="preserve">e </w:t>
      </w:r>
      <w:r>
        <w:rPr>
          <w:lang w:val="el-GR" w:eastAsia="de-DE"/>
        </w:rPr>
        <w:t>η</w:t>
      </w:r>
      <w:r>
        <w:rPr>
          <w:lang w:val="de-DE" w:eastAsia="de-DE"/>
        </w:rPr>
        <w:t xml:space="preserve">ez, par les aureilles, par les cei </w:t>
      </w:r>
      <w:r>
        <w:rPr>
          <w:lang w:eastAsia="de-DE"/>
        </w:rPr>
        <w:t xml:space="preserve">1 </w:t>
      </w:r>
      <w:r>
        <w:rPr>
          <w:lang w:val="de-DE" w:eastAsia="de-DE"/>
        </w:rPr>
        <w:t>z. Au demourant, courbatu, espaultre, et froisse teste, nucque, dours, poictrine, braz et tout. Croyez qu'en Avignon on temps io de carnaval, les bacheliers oncques ne jouerent д la raphe plus melodieusement que fuet joue sus Chiquanous. En fin il tombe par terre. On lui jecta force vin sus laface, on luy attacha д la manche de son pourpoinct belle livree de jaulne et verd, etle miston sus son cheval morveulx».</w:t>
      </w:r>
    </w:p>
    <w:p>
      <w:pPr>
        <w:pStyle w:val="Normal"/>
        <w:autoSpaceDE w:val="false"/>
        <w:ind w:firstLine="360"/>
        <w:jc w:val="both"/>
        <w:rPr/>
      </w:pPr>
      <w:r>
        <w:rPr/>
        <w:t>Мы видим здесь опять анатомизирующее, карнавально-кухонно-врачебное расчленение тела: перечислены рот, нос, уши, глаза, голова, шея, спина, грудь, руки. Это — карнавальное растерзание протагониста смеховой игры. Недаром, конечно, Рабле и вспоминает тут же об авиньонском карна-20 вале: удары университетских бакалавров, играющих во время карнавальных рекреаций в раф, сыплются не более мелоди</w:t>
        <w:softHyphen/>
        <w:t>чески, чем сыпались удары на сутягу. |</w:t>
      </w:r>
    </w:p>
    <w:p>
      <w:pPr>
        <w:pStyle w:val="Normal"/>
        <w:autoSpaceDE w:val="false"/>
        <w:ind w:firstLine="360"/>
        <w:jc w:val="both"/>
        <w:rPr/>
      </w:pPr>
      <w:r>
        <w:rPr/>
        <w:t>с. 240 Чрезвычайно характерен конец этой сцены; избитого сутягу, в сущности, переряжают в царя-шута: лицо ему заливают ви</w:t>
        <w:softHyphen/>
        <w:t>ном (очевидно, красным, вследствие чего он становится «краснорожим», как сутяга брата Жана), его украшают разно</w:t>
        <w:softHyphen/>
        <w:t>цветными ленточками, как карнавальную жертву114.</w:t>
      </w:r>
    </w:p>
    <w:p>
      <w:pPr>
        <w:pStyle w:val="Normal"/>
        <w:autoSpaceDE w:val="false"/>
        <w:ind w:firstLine="360"/>
        <w:jc w:val="both"/>
        <w:rPr/>
      </w:pPr>
      <w:r>
        <w:rPr/>
        <w:t xml:space="preserve">В знаменитом перечислении 216 названий игр, в которые играет Гаргантюа (кн. I, гл. XX), есть одна игра, носящая такое зо название: </w:t>
      </w:r>
      <w:r>
        <w:rPr>
          <w:lang w:val="de-DE"/>
        </w:rPr>
        <w:t xml:space="preserve">«au boeuf violle». </w:t>
      </w:r>
      <w:r>
        <w:rPr/>
        <w:t>В некоторых городах Франции было в обычае — и обычай этот дожил почти до наших дней — в карнавальное время, т. е. когда был еще разрешен убой скота и вкушение мяса (а также и совокупление и свадьбы, запрещенные в пост), по улицам и площадям города водили жирного быка. Проводили его в торжественной процессии</w:t>
      </w:r>
    </w:p>
    <w:p>
      <w:pPr>
        <w:pStyle w:val="Normal"/>
        <w:autoSpaceDE w:val="false"/>
        <w:ind w:firstLine="360"/>
        <w:jc w:val="both"/>
        <w:rPr/>
      </w:pPr>
      <w:r>
        <w:rPr/>
        <w:t>114 Желтый и зеленый — это, по(-)видимому, «ливрейные цвета» дома де Баше.</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при звуке виол, почему и назывался он </w:t>
      </w:r>
      <w:r>
        <w:rPr>
          <w:lang w:val="de-DE"/>
        </w:rPr>
        <w:t xml:space="preserve">«boeuf </w:t>
      </w:r>
      <w:r>
        <w:rPr>
          <w:lang w:val="el-GR"/>
        </w:rPr>
        <w:t xml:space="preserve">νίοΐΐέ». </w:t>
      </w:r>
      <w:r>
        <w:rPr/>
        <w:t>Голова его была разукрашена разноцветными лентами. К сожалению, не удалось точно установить, в чем заключалась самая игра в этого карнавального быка. Но дело в ней, вероят</w:t>
        <w:softHyphen/>
        <w:t xml:space="preserve">но, не обходилось без тумаков. Ведь этот </w:t>
      </w:r>
      <w:r>
        <w:rPr>
          <w:lang w:val="de-DE"/>
        </w:rPr>
        <w:t xml:space="preserve">«boeuf violle» </w:t>
      </w:r>
      <w:r>
        <w:rPr/>
        <w:t>предна</w:t>
        <w:softHyphen/>
        <w:t>значался для убоя, ведь это — карнавальная жертва. Этот бык — король, производитель (воплощающий плодородие года), но он же — и «жертвенное мясо», ко</w:t>
        <w:softHyphen/>
        <w:t xml:space="preserve">торое будет изрублено </w:t>
      </w:r>
      <w:r>
        <w:rPr>
          <w:lang w:val="de-DE"/>
        </w:rPr>
        <w:t xml:space="preserve">(hacho) </w:t>
      </w:r>
      <w:r>
        <w:rPr/>
        <w:t>и «анатомизировано» для колбас и паштетов.</w:t>
      </w:r>
    </w:p>
    <w:p>
      <w:pPr>
        <w:pStyle w:val="Normal"/>
        <w:autoSpaceDE w:val="false"/>
        <w:ind w:firstLine="360"/>
        <w:jc w:val="both"/>
        <w:rPr/>
      </w:pPr>
      <w:r>
        <w:rPr/>
        <w:t>Теперь понятно, почему избиваемого сутягу украшают раз</w:t>
        <w:softHyphen/>
        <w:t>ноцветными ленточками. Избиение так же амбива</w:t>
        <w:softHyphen/>
        <w:t>лентно, как и ругательство, переходящее в хвалу. В народно-праздничной системе образов нет чистого абстрактного | отрицания. Образы этой системы стремятся захва</w:t>
        <w:softHyphen/>
        <w:t>тить оба полюса становления в их противоречивом единстве. Избиваемого (и убиваемого) украшают; само избиение носит веселый характер; оно вводится и завершается смехом.</w:t>
      </w:r>
    </w:p>
    <w:p>
      <w:pPr>
        <w:pStyle w:val="Normal"/>
        <w:autoSpaceDE w:val="false"/>
        <w:ind w:firstLine="360"/>
        <w:jc w:val="both"/>
        <w:rPr/>
      </w:pPr>
      <w:r>
        <w:rPr/>
        <w:t>Наиболее подробно и интересно разработан эпизод избиения третьего, последнего, сутяги, появившегося в доме де Баше.</w:t>
      </w:r>
    </w:p>
    <w:p>
      <w:pPr>
        <w:pStyle w:val="Normal"/>
        <w:autoSpaceDE w:val="false"/>
        <w:ind w:firstLine="360"/>
        <w:jc w:val="both"/>
        <w:rPr/>
      </w:pPr>
      <w:r>
        <w:rPr/>
        <w:t>На этот раз сутяга прибывает с двумя подручными. Снова разыгрывается фиктивный свадебный обряд. Во время пира су</w:t>
        <w:softHyphen/>
        <w:t xml:space="preserve">тяга сам предлагает возобновить добрый старый обычай </w:t>
      </w:r>
      <w:r>
        <w:rPr>
          <w:lang w:val="de-DE"/>
        </w:rPr>
        <w:t>«nop</w:t>
        <w:softHyphen/>
        <w:t xml:space="preserve">ces д mitaines» </w:t>
      </w:r>
      <w:r>
        <w:rPr/>
        <w:t>и первый начинает наносить свадебные удары. Тогда начинается избиение кляузников:</w:t>
      </w:r>
    </w:p>
    <w:p>
      <w:pPr>
        <w:pStyle w:val="Normal"/>
        <w:autoSpaceDE w:val="false"/>
        <w:ind w:firstLine="360"/>
        <w:jc w:val="both"/>
        <w:rPr/>
      </w:pPr>
      <w:r>
        <w:rPr>
          <w:lang w:val="de-DE" w:eastAsia="de-DE"/>
        </w:rPr>
        <w:t>«Adonc feirent guanteletz leur exploict, si que д Chiquanous feut rompue la teste en neuf endroicts: a un des records feut le bras droict defaucille, д Paultre feut demanchee la mandibule superieure, de mode qu'elle luy couvroit le menton д demy, avec denudation de la luette, et perte insigne des dents molares, masticatoires et canines. Au son du tabourin changeant son Intonation feurent guantelets mussez, sans estre aulcunement apperceuz, et confictures multipliees de nouveau, avec Hesse nouvelle. Beuvans les bons compaignons uns aux aultres, et tous д Chiquanous et д ses records; Oudart renioit et despitoit les nopses, alleguant qu'un des records luy avoit desincornifistibulo toute l'aultre espaule. Ce non obstant, beuvoit д luy joyensement. Le records demandibulo joignoit les mains, et |</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 xml:space="preserve">. 242 </w:t>
      </w:r>
      <w:r>
        <w:rPr>
          <w:lang w:val="de-DE"/>
        </w:rPr>
        <w:t>tacitement lui demandoit pardon: car parier ne pouvoit il. „Loyre se plaignoit de ce que le records debrade luy avoit donne si grand coup de poing sus l'aultre coubte qu'il en estoit devenu tout esperruquancluzelubelouzerirelu du talon"».</w:t>
      </w:r>
    </w:p>
    <w:p>
      <w:pPr>
        <w:pStyle w:val="Normal"/>
        <w:autoSpaceDE w:val="false"/>
        <w:ind w:firstLine="360"/>
        <w:jc w:val="both"/>
        <w:rPr/>
      </w:pPr>
      <w:r>
        <w:rPr/>
        <w:t>Повреждения, нанесенные сутяге и его подручным, описа</w:t>
        <w:softHyphen/>
        <w:t>ны, как всегда, с анатомизирующим перечислением поражен</w:t>
        <w:softHyphen/>
        <w:t>ных органов и частей тела. Само избиение носит подчеркнуто торжественный и праздничный характер: оно совершается во время пира, под звуки свадеб -юного бубна, который меняет свой тон, когда избие</w:t>
        <w:softHyphen/>
        <w:t>ние закончено и начинается новый подъем пиршественного веселья. Изменение тона бубна и возобновление пира вво</w:t>
        <w:softHyphen/>
        <w:t>дит новую фазу смехового действа: осмеяние избитой жертвы. Избивавшие представляются избитыми. Каждый разыгрывает свою роль искалеченного и обвиняет в этом сутяг. Атмосфера этого необузданного карнавального разыгрывания усиливается тем, что каждый из участников его характеризует преувеличенную (раздутую) степень своей искалеченности с по</w:t>
        <w:softHyphen/>
        <w:t>мощью невероятного по своей чрезмерной длине многослож-20 ного слова. Самые слова эти созданы Рабле не случайно: они должны до известной степени звукописать характер нанесенного</w:t>
      </w:r>
    </w:p>
    <w:p>
      <w:pPr>
        <w:pStyle w:val="Normal"/>
        <w:autoSpaceDE w:val="false"/>
        <w:ind w:firstLine="360"/>
        <w:jc w:val="both"/>
        <w:rPr/>
      </w:pPr>
      <w:r>
        <w:rPr/>
        <w:t>. 243 увечья, а своею длиною, количеством и разнообразием состав</w:t>
        <w:softHyphen/>
        <w:t>ляющих их слогов (имеющих определенную семантическую окраску) должны передать количество, разнообразие и силу по</w:t>
        <w:softHyphen/>
        <w:t>лученных ударов. Эти слова при произнесении их калечат арти</w:t>
        <w:softHyphen/>
        <w:t>куляционные органы («язык сломаешь»). Длина и трудность произнесения этих слов последовательно возрастает с каждым участником игры: если в слове Ударта восемь слогов, то в слове, которое употребляет Луар, их уже тринадцать. Благодаря этим зо словам карнавальная необузданность переходит в самый язык этой сцены.</w:t>
      </w:r>
    </w:p>
    <w:p>
      <w:pPr>
        <w:pStyle w:val="Normal"/>
        <w:autoSpaceDE w:val="false"/>
        <w:ind w:firstLine="360"/>
        <w:jc w:val="both"/>
        <w:rPr/>
      </w:pPr>
      <w:r>
        <w:rPr/>
        <w:t>Вот продолжение нашего эпизода:</w:t>
      </w:r>
    </w:p>
    <w:p>
      <w:pPr>
        <w:pStyle w:val="Normal"/>
        <w:autoSpaceDE w:val="false"/>
        <w:ind w:firstLine="360"/>
        <w:jc w:val="both"/>
        <w:rPr/>
      </w:pPr>
      <w:r>
        <w:rPr>
          <w:lang w:val="de-DE" w:eastAsia="de-DE"/>
        </w:rPr>
        <w:t xml:space="preserve">«Mais, disoit Trudon, cachant </w:t>
      </w:r>
      <w:r>
        <w:rPr>
          <w:lang w:eastAsia="de-DE"/>
        </w:rPr>
        <w:t xml:space="preserve">ГсеПе </w:t>
      </w:r>
      <w:r>
        <w:rPr>
          <w:lang w:val="de-DE" w:eastAsia="de-DE"/>
        </w:rPr>
        <w:t>guausche avec son mouschouoir, et monstrant son tabourin defonco d'un couste; quel mal leur avoys je faict? II ne leurs a suffis m'avoir ainsi lourdement morrambouzevezengouzequoquemorguatasac-bacquevezinemafiresse mon paouvre ceil, d'abondant ilz m'ont defonco  mon tabourin.   Tabourins   д   nopces   sont</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lang w:val="de-DE" w:eastAsia="de-DE"/>
        </w:rPr>
      </w:pPr>
      <w:r>
        <w:rPr>
          <w:lang w:val="de-DE" w:eastAsia="de-DE"/>
        </w:rPr>
        <w:t>ordinairement battuz: tabourineurs bien festoyez, battuz jamais...».</w:t>
      </w:r>
    </w:p>
    <w:p>
      <w:pPr>
        <w:pStyle w:val="Normal"/>
        <w:autoSpaceDE w:val="false"/>
        <w:ind w:firstLine="360"/>
        <w:jc w:val="both"/>
        <w:rPr/>
      </w:pPr>
      <w:r>
        <w:rPr/>
        <w:t>Разыгрывание избитых сутяг здесь нарастает — платок, за</w:t>
        <w:softHyphen/>
        <w:t>крывающий якобы подбитый глаз, разбитый бубен, — нарастает и длина слова, передающего степень нанесенного увечья; в нем уже 20 слогов, и самые слоги становятся более причудливыми.</w:t>
      </w:r>
    </w:p>
    <w:p>
      <w:pPr>
        <w:pStyle w:val="Normal"/>
        <w:autoSpaceDE w:val="false"/>
        <w:ind w:firstLine="360"/>
        <w:jc w:val="both"/>
        <w:rPr/>
      </w:pPr>
      <w:r>
        <w:rPr/>
        <w:t>Характерен образ разбитого бубна. Для правиль</w:t>
        <w:softHyphen/>
        <w:t>ного понимания всего этого эпизода с избиением сутяг и свое</w:t>
        <w:softHyphen/>
        <w:t>образного характера самих побоев необходимо учитывать | сле</w:t>
        <w:softHyphen/>
        <w:t>дующее. Свадебный бубен имел эротическое значение. «Бить в свадебный бубен» и вообще в бубен зна</w:t>
        <w:softHyphen/>
        <w:t xml:space="preserve">чило — совершать производительный акт; «бубен-щик» (т. е. тот, кто бьет в бубен) или «барабанщик» </w:t>
      </w:r>
      <w:r>
        <w:rPr>
          <w:lang w:val="de-DE"/>
        </w:rPr>
        <w:t xml:space="preserve">(«toboimneur» </w:t>
      </w:r>
      <w:r>
        <w:rPr/>
        <w:t xml:space="preserve">и </w:t>
      </w:r>
      <w:r>
        <w:rPr>
          <w:lang w:val="de-DE"/>
        </w:rPr>
        <w:t xml:space="preserve">«taboureur») </w:t>
      </w:r>
      <w:r>
        <w:rPr/>
        <w:t xml:space="preserve">значило — любовник. Это значение в эпоху Рабле осознавалось с полной отчетливостью. Сам Рабле в книге I, главе </w:t>
      </w:r>
      <w:r>
        <w:rPr>
          <w:lang w:val="de-DE"/>
        </w:rPr>
        <w:t xml:space="preserve">III </w:t>
      </w:r>
      <w:r>
        <w:rPr/>
        <w:t xml:space="preserve">говорит о «барабанщиках» </w:t>
      </w:r>
      <w:r>
        <w:rPr>
          <w:lang w:val="de-DE"/>
        </w:rPr>
        <w:t xml:space="preserve">(«taboureurs») </w:t>
      </w:r>
      <w:r>
        <w:rPr/>
        <w:t>дочери им</w:t>
        <w:softHyphen/>
        <w:t xml:space="preserve">ператора Октавиана, т. е. об ее любовниках. Бубен </w:t>
      </w:r>
      <w:r>
        <w:rPr>
          <w:lang w:val="de-DE"/>
        </w:rPr>
        <w:t xml:space="preserve">(«tabour») </w:t>
      </w:r>
      <w:r>
        <w:rPr/>
        <w:t xml:space="preserve">Рабле употребляет в эротическом смысле также в кн. II, гл. XXV и в кн. </w:t>
      </w:r>
      <w:r>
        <w:rPr>
          <w:lang w:val="de-DE"/>
        </w:rPr>
        <w:t xml:space="preserve">III, </w:t>
      </w:r>
      <w:r>
        <w:rPr/>
        <w:t xml:space="preserve">гл. XXVIII. Обозначение полового акта словами «удар», «ударять», «бить» было обычным. Фалл назывался </w:t>
      </w:r>
      <w:r>
        <w:rPr>
          <w:lang w:val="de-DE"/>
        </w:rPr>
        <w:t xml:space="preserve">«baston de manage» </w:t>
      </w:r>
      <w:r>
        <w:rPr/>
        <w:t xml:space="preserve">(это выражение употребляет Рабле в кн. </w:t>
      </w:r>
      <w:r>
        <w:rPr>
          <w:lang w:val="de-DE"/>
        </w:rPr>
        <w:t xml:space="preserve">III, </w:t>
      </w:r>
      <w:r>
        <w:rPr/>
        <w:t xml:space="preserve">гл. IX), назывался он также </w:t>
      </w:r>
      <w:r>
        <w:rPr>
          <w:lang w:val="de-DE"/>
        </w:rPr>
        <w:t xml:space="preserve">«baston д un bout» </w:t>
      </w:r>
      <w:r>
        <w:rPr/>
        <w:t xml:space="preserve">(выражение это также встречается у Рабле в кн. </w:t>
      </w:r>
      <w:r>
        <w:rPr>
          <w:lang w:val="de-DE"/>
        </w:rPr>
        <w:t xml:space="preserve">III, </w:t>
      </w:r>
      <w:r>
        <w:rPr/>
        <w:t>гл. XVIII).115 Конечно, от</w:t>
        <w:softHyphen/>
        <w:t>тенок производительного акта имели и «сва</w:t>
        <w:softHyphen/>
        <w:t>дебные тумаки». Этот оттенок переходил и на избиение кляузников, недаром их избивали именно под видом свадебных тумаков и под удары свадебного бубна.</w:t>
      </w:r>
    </w:p>
    <w:p>
      <w:pPr>
        <w:pStyle w:val="Normal"/>
        <w:autoSpaceDE w:val="false"/>
        <w:ind w:firstLine="360"/>
        <w:jc w:val="both"/>
        <w:rPr/>
      </w:pPr>
      <w:r>
        <w:rPr/>
        <w:t>Поэтому во всем разбираемом нами эпизоде нет бытовой драки, нет чисто бытовых, узко-практических осмысленных ударов. Все удары имеют здесь символически расширенное и амбивалентное значение: это удары одновременно и умерщвляющие (в пределе) и да</w:t>
        <w:softHyphen/>
        <w:t>рующие новую жизнь, и кончающие со старым и</w:t>
      </w:r>
    </w:p>
    <w:p>
      <w:pPr>
        <w:pStyle w:val="Normal"/>
        <w:autoSpaceDE w:val="false"/>
        <w:ind w:firstLine="360"/>
        <w:jc w:val="both"/>
        <w:rPr/>
      </w:pPr>
      <w:r>
        <w:rPr/>
        <w:t xml:space="preserve">115 В эротическом смысле употреблялось также и слово «кегли» </w:t>
      </w:r>
      <w:r>
        <w:rPr>
          <w:lang w:val="de-DE"/>
        </w:rPr>
        <w:t xml:space="preserve">(«quille») </w:t>
      </w:r>
      <w:r>
        <w:rPr/>
        <w:t>и «играть в кегли». Все эти выражения, придающие удару, палке, кию, бубну и т. п. эротическое значение, очень часто встречаются и у современ</w:t>
        <w:softHyphen/>
        <w:t xml:space="preserve">ников Рабле, например, в уже упоминавшемся нами произведении </w:t>
      </w:r>
      <w:r>
        <w:rPr>
          <w:lang w:val="de-DE"/>
        </w:rPr>
        <w:t>«Thriomphe de la Dame Verolle».</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зачинающие новое. Поэтому весь эпизод и проникнут такой необузданно карнавальной и вакхической атмосферой.</w:t>
      </w:r>
    </w:p>
    <w:p>
      <w:pPr>
        <w:pStyle w:val="Normal"/>
        <w:autoSpaceDE w:val="false"/>
        <w:ind w:firstLine="360"/>
        <w:jc w:val="both"/>
        <w:rPr/>
      </w:pPr>
      <w:r>
        <w:rPr/>
        <w:t>с. 245 I В то же время избиение сутяг имеет и вполне реальное значение как по серьезности нанесенных побоев, так и по своей цели: их бьют, чтобы раз и навсегда отвадить от кляуз в отно</w:t>
        <w:softHyphen/>
        <w:t>шении де Баше (что вполне и удается). Но эти сутяги — пред</w:t>
        <w:softHyphen/>
        <w:t>ставители старого права, старой правды, старого мира, — они не отделимы от всего старого, отходящего, умирающего, но они также не отделимы от того нового, что ю из этого старого рождается. Они причастиы амбивалентному миру, умирающему и ро</w:t>
        <w:softHyphen/>
        <w:t>жающему одновременно, но они тяготеют к его отри</w:t>
        <w:softHyphen/>
        <w:t>цательному, смертному полюсу; их избиение есть празд</w:t>
        <w:softHyphen/>
        <w:t>ник смерти-возрождения (но в аспекте смеха). Поэто</w:t>
        <w:softHyphen/>
        <w:t>му на них и сыплются амбивалентные, свадебные, зиждительные удары под звуки бубна и под звон пир</w:t>
        <w:softHyphen/>
        <w:t>шественных бокалов. Их бьют как королей.</w:t>
      </w:r>
    </w:p>
    <w:p>
      <w:pPr>
        <w:pStyle w:val="Normal"/>
        <w:autoSpaceDE w:val="false"/>
        <w:ind w:firstLine="360"/>
        <w:jc w:val="both"/>
        <w:rPr/>
      </w:pPr>
      <w:r>
        <w:rPr/>
        <w:t>И таковы все избиения у Рабле. Все эти феодальные короли (Пикроколь и Анарх), старые сорбоннские магистры (Янотус го Брагмардо), монастырские ризничие (Тапеку), все эти лицемер</w:t>
        <w:softHyphen/>
        <w:t>ные монахи, унылые клеветники, мрачные агеласты, которых Рабле убивает, подвергает растерзанию, бьет, гонит, прокли</w:t>
        <w:softHyphen/>
        <w:t>нает, ругает, осмеивает, — все они представители старого мира и всего мира, двутелого мира, который умирая рожает. Отсекая и отбрасывая старое и отмирающее тело, одновременно обрезывают пуповину тела нового и молодого. Это один и тот же акт. Раблезианские образы фиксируют именно самый момент перехода, содержащий в себе оба полюса. Всякий удар по старому миру помогает рожде-</w:t>
      </w:r>
    </w:p>
    <w:p>
      <w:pPr>
        <w:pStyle w:val="Normal"/>
        <w:autoSpaceDE w:val="false"/>
        <w:ind w:firstLine="360"/>
        <w:jc w:val="both"/>
        <w:rPr/>
      </w:pPr>
      <w:r>
        <w:rPr/>
        <w:t>с.24б зо нию нового; производится как бы кесарево сечение, | умерщв</w:t>
        <w:softHyphen/>
        <w:t>ляющее мать и освобождающее ребенка. Бьют и ругают представителей старого, но рожающего мира. Поэто</w:t>
        <w:softHyphen/>
        <w:t>му брань и побои и превращаются в праздничное смеховое действо.</w:t>
      </w:r>
    </w:p>
    <w:p>
      <w:pPr>
        <w:pStyle w:val="Normal"/>
        <w:autoSpaceDE w:val="false"/>
        <w:ind w:firstLine="360"/>
        <w:jc w:val="both"/>
        <w:rPr/>
      </w:pPr>
      <w:r>
        <w:rPr/>
        <w:t>Приведем конец нашего эпизода:</w:t>
      </w:r>
    </w:p>
    <w:p>
      <w:pPr>
        <w:pStyle w:val="Normal"/>
        <w:autoSpaceDE w:val="false"/>
        <w:ind w:firstLine="360"/>
        <w:jc w:val="both"/>
        <w:rPr>
          <w:lang w:val="de-DE" w:eastAsia="de-DE"/>
        </w:rPr>
      </w:pPr>
      <w:r>
        <w:rPr>
          <w:lang w:val="de-DE" w:eastAsia="de-DE"/>
        </w:rPr>
        <w:t>«La nouvelle mariee pleurante rioyt, riante pleuroit, de ce que Chiquanous ne s'estoit contento la daubbant sans choys ne olection des membres, mais Pavoit lourdement deschevelee, d'abondent</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lang w:val="de-DE" w:eastAsia="de-DE"/>
        </w:rPr>
      </w:pPr>
      <w:r>
        <w:rPr>
          <w:lang w:val="de-DE" w:eastAsia="de-DE"/>
        </w:rPr>
        <w:t>luy avoit trepignemampenillorinizonoufressure les parties honteuses en trahison...</w:t>
      </w:r>
    </w:p>
    <w:p>
      <w:pPr>
        <w:pStyle w:val="Normal"/>
        <w:autoSpaceDE w:val="false"/>
        <w:ind w:firstLine="360"/>
        <w:jc w:val="both"/>
        <w:rPr/>
      </w:pPr>
      <w:r>
        <w:rPr>
          <w:lang w:val="de-DE" w:eastAsia="de-DE"/>
        </w:rPr>
        <w:t>Le maistre d'hostel tenoit son braz guausche en escharpe, comme tout morquaquoquasso: „Le diable, dist-il, me feit bien assister д ces nopces. Ten ay, par la vertus Dieu, tous les braz engoule vezinemassez</w:t>
      </w:r>
      <w:r>
        <w:rPr>
          <w:lang w:eastAsia="de-DE"/>
        </w:rPr>
        <w:t>:</w:t>
      </w:r>
    </w:p>
    <w:p>
      <w:pPr>
        <w:pStyle w:val="Normal"/>
        <w:autoSpaceDE w:val="false"/>
        <w:ind w:firstLine="360"/>
        <w:jc w:val="both"/>
        <w:rPr>
          <w:lang w:val="de-DE" w:eastAsia="de-DE"/>
        </w:rPr>
      </w:pPr>
      <w:r>
        <w:rPr>
          <w:lang w:val="de-DE" w:eastAsia="de-DE"/>
        </w:rPr>
        <w:t>Appelez vous cecy fiansailles?</w:t>
      </w:r>
    </w:p>
    <w:p>
      <w:pPr>
        <w:pStyle w:val="Normal"/>
        <w:autoSpaceDE w:val="false"/>
        <w:ind w:firstLine="360"/>
        <w:jc w:val="both"/>
        <w:rPr>
          <w:lang w:val="de-DE" w:eastAsia="de-DE"/>
        </w:rPr>
      </w:pPr>
      <w:r>
        <w:rPr>
          <w:lang w:val="de-DE" w:eastAsia="de-DE"/>
        </w:rPr>
        <w:t>Je les apelle fiantailles de merde.</w:t>
      </w:r>
    </w:p>
    <w:p>
      <w:pPr>
        <w:pStyle w:val="Normal"/>
        <w:autoSpaceDE w:val="false"/>
        <w:ind w:firstLine="360"/>
        <w:jc w:val="both"/>
        <w:rPr>
          <w:lang w:val="de-DE" w:eastAsia="de-DE"/>
        </w:rPr>
      </w:pPr>
      <w:r>
        <w:rPr>
          <w:lang w:val="de-DE" w:eastAsia="de-DE"/>
        </w:rPr>
        <w:t>C'est, par Dieu, le naif bancquet des Lapithes,</w:t>
      </w:r>
    </w:p>
    <w:p>
      <w:pPr>
        <w:pStyle w:val="Normal"/>
        <w:autoSpaceDE w:val="false"/>
        <w:ind w:firstLine="360"/>
        <w:jc w:val="both"/>
        <w:rPr>
          <w:lang w:val="de-DE" w:eastAsia="de-DE"/>
        </w:rPr>
      </w:pPr>
      <w:r>
        <w:rPr>
          <w:lang w:val="de-DE" w:eastAsia="de-DE"/>
        </w:rPr>
        <w:t>descript par le philosophe samosatoys».</w:t>
      </w:r>
    </w:p>
    <w:p>
      <w:pPr>
        <w:pStyle w:val="Normal"/>
        <w:autoSpaceDE w:val="false"/>
        <w:ind w:firstLine="360"/>
        <w:jc w:val="both"/>
        <w:rPr/>
      </w:pPr>
      <w:r>
        <w:rPr/>
        <w:t>Амбивалентность, присущая всем образам этого эпизода, принимает здесь и характерную для Рабле форму оксюморон-ного сочетания: «новобрачная плача смеялась, смеясь плакала». Характерно также получение ею ударов (вымышленных, прав</w:t>
        <w:softHyphen/>
        <w:t>да) «по срамным частям» («брачные удары»). В словах метр д'отеля, которыми кончается приведенный отрывок, нужно подчеркнуть два момента. Во-первых, типичную для | готиче</w:t>
        <w:softHyphen/>
        <w:t xml:space="preserve">ского* реализма и народной комики снижающую игру слов, сводящую обручение </w:t>
      </w:r>
      <w:r>
        <w:rPr>
          <w:lang w:val="de-DE"/>
        </w:rPr>
        <w:t xml:space="preserve">(«fiansailles») </w:t>
      </w:r>
      <w:r>
        <w:rPr/>
        <w:t xml:space="preserve">к испражнению </w:t>
      </w:r>
      <w:r>
        <w:rPr>
          <w:lang w:val="de-DE"/>
        </w:rPr>
        <w:t>(«fian</w:t>
        <w:softHyphen/>
        <w:t xml:space="preserve">tailles»). </w:t>
      </w:r>
      <w:r>
        <w:rPr/>
        <w:t>Во-вторых, подчеркнем аллюзию на «Пир лапифов» Лукиана. Эта лукиановская разновидность «симпосиона», действительно, ближе всех других античных разновидностей к раблезианским пиршественным сценам (особенно к данной). Лукиановский «Пир» также кончается дракой. Однако, нужно подчеркнуть и существенное различие. Изображенная у Лукиа</w:t>
        <w:softHyphen/>
        <w:t>на драка на пиру символически расширена лишь за счет тради</w:t>
        <w:softHyphen/>
        <w:t>ционного материала образов, но вовсе не по замыслу автора, который носит отвлеченно-рационалистический и даже несколь</w:t>
        <w:softHyphen/>
        <w:t>ко нигилистический характер; традиционные образы у Лукиана всегда говорят вопреки замыслам автора и они всегда несрав</w:t>
        <w:softHyphen/>
        <w:t>ненно богаче его; он работает с традиционными образами, цену и вес которых он сам уже забыл и не знает.</w:t>
      </w:r>
    </w:p>
    <w:p>
      <w:pPr>
        <w:pStyle w:val="Normal"/>
        <w:autoSpaceDE w:val="false"/>
        <w:ind w:firstLine="360"/>
        <w:jc w:val="both"/>
        <w:rPr/>
      </w:pPr>
      <w:r>
        <w:rPr/>
        <w:t>Подведем некоторые итоги всему проанализированному нами эпизоду избиения сутяг в доме де Баше. Все изображенное здесь событие носит характер народно-праздничного смехового действа. Это — веселая и вольная игра, но игра глубоко осмысленная.</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Подлинным героем и автором ее является само время, которое развенчивает, делает смешным и умерщвляет весь ста</w:t>
        <w:softHyphen/>
        <w:t>рый мир (старую власть, старую правду) и одновременно рож</w:t>
        <w:softHyphen/>
        <w:t>дает новое. В этой игре есть и протагонист и смеющийся хор. Протагонист — представитель старого, но беременного и рожающего мира. Его бьют и осмеивают, но удары зиж-</w:t>
      </w:r>
    </w:p>
    <w:p>
      <w:pPr>
        <w:pStyle w:val="Normal"/>
        <w:autoSpaceDE w:val="false"/>
        <w:ind w:firstLine="360"/>
        <w:jc w:val="both"/>
        <w:rPr/>
      </w:pPr>
      <w:r>
        <w:rPr/>
        <w:t>с. 248 дительны, ибо они помогают родиться но|вому. Поэтому удары веселы, ритмичны и праздничны. Такой же зиждительный и веселый характер носят и ругательства. Протагониста, как сме-ю ховую жертву, разукрашивают (сутягу убирают ленточками). Существенное значение имеют при этом и образы разъятого на части тела. При избиении каждого сутяги дается подробное анатомизирующее описание. Особенно много разъятого тела в сцене избиения третьего сутяги с подручными. Кроме реальных увечий, нанесенных сутягам, здесь проходит целая серия фик</w:t>
        <w:softHyphen/>
        <w:t>тивно-искалеченных органов и частей тела: вывихнутые плечи, подбитые глаза, хромые ноги, искалеченные руки, поврежден</w:t>
        <w:softHyphen/>
        <w:t xml:space="preserve">ные половые органы. Это — какой-то телесный посев или, точнее, телесная жатва. Это — словно фрагмент из Эмпедокла. го Это — сочетание битвы с кухней или с лавкой мясника. Но это же, как мы знаем, тематика </w:t>
      </w:r>
      <w:r>
        <w:rPr>
          <w:lang w:val="de-DE"/>
        </w:rPr>
        <w:t xml:space="preserve">«jurons» </w:t>
      </w:r>
      <w:r>
        <w:rPr/>
        <w:t>и площадных проклятий. Этот образ гротескного тела мы пока здесь только подчеркиваем, анализу его смысла и источников посвящена особая глава.</w:t>
      </w:r>
    </w:p>
    <w:p>
      <w:pPr>
        <w:pStyle w:val="Normal"/>
        <w:autoSpaceDE w:val="false"/>
        <w:ind w:firstLine="360"/>
        <w:jc w:val="both"/>
        <w:rPr/>
      </w:pPr>
      <w:r>
        <w:rPr/>
        <w:t>Таким образом, в изображении этого эпизода всё сти</w:t>
        <w:softHyphen/>
        <w:t>лизовано, стилизовано в духе народно-праздничных смехо-вых форм. Но эти тысячелетиями слагавшиеся формы народно-праздничного веселья служат здесь новым историческим зада</w:t>
        <w:softHyphen/>
        <w:t>чам эпохи, они проникнуты могучим историческим осознанием и помогают реалистическому проникновению в действительность. 30     К разобранному эпизоду примыкает история о «проделке</w:t>
      </w:r>
    </w:p>
    <w:p>
      <w:pPr>
        <w:pStyle w:val="Normal"/>
        <w:autoSpaceDE w:val="false"/>
        <w:ind w:firstLine="360"/>
        <w:jc w:val="both"/>
        <w:rPr/>
      </w:pPr>
      <w:r>
        <w:rPr/>
        <w:t>с-249 Вильона» в Сен-Мексене (она рассказана самим | де Баше в по</w:t>
        <w:softHyphen/>
        <w:t>учении участникам смехового действа). Но мы разберем эту историю в конце главы, где мы еще раз вернемся к рассмотрен</w:t>
        <w:softHyphen/>
        <w:t>ному здесь эпизоду.</w:t>
      </w:r>
    </w:p>
    <w:p>
      <w:pPr>
        <w:pStyle w:val="Normal"/>
        <w:autoSpaceDE w:val="false"/>
        <w:ind w:firstLine="360"/>
        <w:jc w:val="both"/>
        <w:rPr/>
      </w:pPr>
      <w:r>
        <w:rPr/>
        <w:t>Все сцены избиений у Рабле, как мы уже сказали, носят ана</w:t>
        <w:softHyphen/>
        <w:t>логичный характер. Все они глубоко амбивалентны и проник</w:t>
        <w:softHyphen/>
        <w:t xml:space="preserve">нуты весельем. Все в них совершается со смехом и для смеха: </w:t>
      </w:r>
      <w:r>
        <w:rPr>
          <w:lang w:val="de-DE"/>
        </w:rPr>
        <w:t>«Et le tout en riant».</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зберем кратко еще две сцены: в одной из них кровь обо</w:t>
        <w:softHyphen/>
        <w:t>рачивается вином, в другой — побоище обращается в пир и вкушение.</w:t>
      </w:r>
    </w:p>
    <w:p>
      <w:pPr>
        <w:pStyle w:val="Normal"/>
        <w:autoSpaceDE w:val="false"/>
        <w:ind w:firstLine="360"/>
        <w:jc w:val="both"/>
        <w:rPr/>
      </w:pPr>
      <w:r>
        <w:rPr/>
        <w:t>Первая сцена — знаменитый эпизод избиения братом Жаном 13622 человек в монастырском винограднике. Это — жесто</w:t>
        <w:softHyphen/>
        <w:t>чайшее побоище: «...он опрокинул их как свиней, колотя на</w:t>
        <w:softHyphen/>
        <w:t>право и налево по старинному способу. Одним он крушил го</w:t>
        <w:softHyphen/>
        <w:t xml:space="preserve">ловы, другим ломал руки и ноги, третьим сворачивал шейные позвонки, четвертым месил поясницу, остальным проламывал </w:t>
      </w:r>
      <w:r>
        <w:rPr>
          <w:lang w:val="el-GR"/>
        </w:rPr>
        <w:t xml:space="preserve">ίο </w:t>
      </w:r>
      <w:r>
        <w:rPr/>
        <w:t>нос, подбивал глаза, дробил челюсти, загонял зубы в глотку, калечил ноги, выворачивал лопатки, перегибал бедра, трощил локтевые кости. Если кто хотел спрятаться в гуще виноградных лоз, тому он перебивал крестец и ломал поясницу как собакам. Если кто хотел спастись бегством, тому разбивал голову в куски, ударяя сзади по „ламбдовидному" шву. Если кто лез на дерево, думая, что так он останется в безопасности, — того он сажал на свое древко, как на кол... Если кто-нибудь в безрассудной сме</w:t>
        <w:softHyphen/>
        <w:t>лости хотел сразиться с ним лицом к лицу, тому он показывал с. 250 силу своих мышц, разбивая ему грудную | клетку и сердце. Если го одним он не попадал под ребра, то выворачивал им желудок^,) и они немедленно умирали. Другим он так жестоко ударял по пупку, что у тех вываливались кишки. Верьте мне, это было самое ужасное зрелище на свете!».</w:t>
      </w:r>
    </w:p>
    <w:p>
      <w:pPr>
        <w:pStyle w:val="Normal"/>
        <w:autoSpaceDE w:val="false"/>
        <w:ind w:firstLine="360"/>
        <w:jc w:val="both"/>
        <w:rPr/>
      </w:pPr>
      <w:r>
        <w:rPr/>
        <w:t>Перед нами образ подлинной телесной жатвы.</w:t>
      </w:r>
    </w:p>
    <w:p>
      <w:pPr>
        <w:pStyle w:val="Normal"/>
        <w:autoSpaceDE w:val="false"/>
        <w:ind w:firstLine="360"/>
        <w:jc w:val="both"/>
        <w:rPr/>
      </w:pPr>
      <w:r>
        <w:rPr/>
        <w:t>Когда на помощь к брату Жану прибежали послушники, он приказал им «дорезывать» раненых. «Тогда послушники, разве</w:t>
        <w:softHyphen/>
        <w:t>сив рясы на изгороди, стали дорезать и приканчивать тех, кто уже был смертельно ранен. И знаете, каким орудием? Про</w:t>
        <w:softHyphen/>
        <w:t>сто-напросто резачками, коротенькими ножами, какими дети зо в нашей стороне снимают скорлупу с зеленых орехов».</w:t>
      </w:r>
    </w:p>
    <w:p>
      <w:pPr>
        <w:pStyle w:val="Normal"/>
        <w:autoSpaceDE w:val="false"/>
        <w:ind w:firstLine="360"/>
        <w:jc w:val="both"/>
        <w:rPr/>
      </w:pPr>
      <w:r>
        <w:rPr/>
        <w:t>Это жесточайшее и кровавое побоище было предпринято братом Жаном для спасения вина нового урожая. И весь этот кровавый эпизод проникнут не только веселыми, но прямо ли</w:t>
        <w:softHyphen/>
        <w:t xml:space="preserve">кующими тонами. Это — «виноградник Диониса», это — </w:t>
      </w:r>
      <w:r>
        <w:rPr>
          <w:lang w:val="de-DE"/>
        </w:rPr>
        <w:t xml:space="preserve">«ven-dange», </w:t>
      </w:r>
      <w:r>
        <w:rPr/>
        <w:t>это — праздник сбора винограда. Ведь как раз в это время и происходит действие эпизода. Детские резачки моло</w:t>
        <w:softHyphen/>
        <w:t>дых послушников заставляют нас увидеть за кровавым меси</w:t>
        <w:softHyphen/>
        <w:t>вом разъятых человеческих тел чаны, наполненные тем «ригбе</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 xml:space="preserve">с. 251    </w:t>
      </w:r>
      <w:r>
        <w:rPr>
          <w:lang w:val="de-DE"/>
        </w:rPr>
        <w:t xml:space="preserve">septembrale», </w:t>
      </w:r>
      <w:r>
        <w:rPr/>
        <w:t>о котором упоми|нает Рабле неоднократно. Со</w:t>
        <w:softHyphen/>
        <w:t>вершается превращение крови в вино.116</w:t>
      </w:r>
    </w:p>
    <w:p>
      <w:pPr>
        <w:pStyle w:val="Normal"/>
        <w:autoSpaceDE w:val="false"/>
        <w:ind w:firstLine="360"/>
        <w:jc w:val="both"/>
        <w:rPr/>
      </w:pPr>
      <w:r>
        <w:rPr/>
        <w:t>Переходим ко второму эпизоду. В кн. II, гл. XXV расска</w:t>
        <w:softHyphen/>
        <w:t>зывается, как Пантагрюэль со своими четырьмя спутниками одержал победу над 660 рыцарями короля Анарха. С помощью остроумного применения пороха они сожгли всех этих ры</w:t>
        <w:softHyphen/>
        <w:t xml:space="preserve">царей </w:t>
      </w:r>
      <w:r>
        <w:rPr>
          <w:lang w:val="de-DE"/>
        </w:rPr>
        <w:t xml:space="preserve">(«les fit tous lд brusler comme ames damnoes»). </w:t>
      </w:r>
      <w:r>
        <w:rPr/>
        <w:t>Немедлен</w:t>
        <w:softHyphen/>
        <w:t>но после этого приступают к веселому пиру. Карпалим наловил громадное количество дичи. «Эпистемон сейчас же принялся ю строгать во имя девяти муз девять деревянных верте</w:t>
        <w:softHyphen/>
        <w:t>ло в на античный образец. Эстен помог сдирать кожу, а Панург поставил два седла таким образом, что они образовали под</w:t>
        <w:softHyphen/>
        <w:t>ставку; поваром сделали пленника, и на том же костре, на котором сгорели рыцари, велели зажарить дичь. А затем начался пир на весь мир. Никто не отка</w:t>
        <w:softHyphen/>
        <w:t>зывался! Весело было смотреть, как они обжирались!»1171</w:t>
      </w:r>
    </w:p>
    <w:p>
      <w:pPr>
        <w:pStyle w:val="Normal"/>
        <w:autoSpaceDE w:val="false"/>
        <w:ind w:firstLine="360"/>
        <w:jc w:val="both"/>
        <w:rPr/>
      </w:pPr>
      <w:r>
        <w:rPr/>
        <w:t>с. 252 Таким образом, костер, на котором только что сожгли лю</w:t>
        <w:softHyphen/>
        <w:t>дей, превратился в веселый кухонный очаг, на котором жарят гору дичи. Народно-праздничный карнавальный характер этого 20 костра и сожжения рыцарей (так сжигают чучело зимы, смерти, старого года) с последующим «пиром на весь мир» становится особенно ясным из дальнейшего развития этого эпизода. Пан</w:t>
        <w:softHyphen/>
        <w:t>тагрюэль со спутниками решил воздвигнуть триумфальные столбы на месте битвы и пира. Пантагрюэль воздвигает столб,</w:t>
      </w:r>
    </w:p>
    <w:p>
      <w:pPr>
        <w:pStyle w:val="Normal"/>
        <w:autoSpaceDE w:val="false"/>
        <w:ind w:firstLine="360"/>
        <w:jc w:val="both"/>
        <w:rPr/>
      </w:pPr>
      <w:r>
        <w:rPr/>
        <w:t>116 Мотив превращения крови в вино мы находим и в «Дон-Кихоте», имен</w:t>
        <w:softHyphen/>
        <w:t>но в эпизоде боя героя с винными бурдюками, которые он принимает за вели</w:t>
        <w:softHyphen/>
        <w:t>канов. Еще более интересная разработка этого мотива есть в «Золотом осле» Апулея. Люций убивает у дверей дома людей, которых принимает за разбойни</w:t>
        <w:softHyphen/>
        <w:t>ков; он видит пролитую им кровь. На утро его привлекают к суду за убийство. Ему угрожает смертная казнь. Но оказывается, что он стал жертвой веселой мистификации. Убитые — просто меха с вином. Мрачный суд оборачивается сценой всеобщего веселого смеха.</w:t>
      </w:r>
    </w:p>
    <w:p>
      <w:pPr>
        <w:pStyle w:val="Normal"/>
        <w:autoSpaceDE w:val="false"/>
        <w:ind w:firstLine="360"/>
        <w:jc w:val="both"/>
        <w:rPr/>
      </w:pPr>
      <w:r>
        <w:rPr/>
        <w:t xml:space="preserve">Приведем это место в оригинале: </w:t>
      </w:r>
      <w:r>
        <w:rPr>
          <w:lang w:val="de-DE"/>
        </w:rPr>
        <w:t xml:space="preserve">«Soudain Epistemon </w:t>
      </w:r>
      <w:r>
        <w:rPr/>
        <w:t xml:space="preserve">| </w:t>
      </w:r>
      <w:r>
        <w:rPr>
          <w:lang w:val="de-DE"/>
        </w:rPr>
        <w:t>fit, au nom des neuf Muses, neuf belies broches de boisд l'anticque. Eusthenes aidoit д escorcher, et Panurge mit deux selles d'armes des Chevaliers en tel ordre qu'elles servirent de landiers; et firent roustisseur leur prisonnier, et au feu ou brusloient les Chevaliers, firent roustir leur venaison. Et apres, grand chereд force vinaigre: au diable Tun qui se faignoit! c'estoit triomphe de les voir bauffrer».</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 которому привешивает архаические атрибуты сожженных ры</w:t>
        <w:softHyphen/>
        <w:t>царей — латы, шпоры, кольчугу, стальную перчатку, ботфорты. В стихотворной надписи к трофею он прославляет победу здоро</w:t>
        <w:softHyphen/>
        <w:t>вого человеческого ума над тяжелыми латами (ведь они сожгли рыцарей благодаря остроумному применению пороха).118 Панург |</w:t>
      </w:r>
    </w:p>
    <w:p>
      <w:pPr>
        <w:pStyle w:val="Normal"/>
        <w:autoSpaceDE w:val="false"/>
        <w:ind w:firstLine="360"/>
        <w:jc w:val="both"/>
        <w:rPr/>
      </w:pPr>
      <w:r>
        <w:rPr/>
        <w:t>с. 253 воздвигает другой столб, к которому привешивает пиршествен</w:t>
        <w:softHyphen/>
        <w:t>ные трофеи: рога, кожу и ногу косули, уши зайца, крылья дроф и т. п. Кроме того, склянку с уксусом, рожок с солью, вертел, шпиговальную иглу, котел, соусник, солонку и стакан. Надпись ю его к трофеям прославляет пир и дает кулинарный рецепт.119 Эти два триумфальных столба отлично передают амбива</w:t>
        <w:softHyphen/>
        <w:t>лентность всей этой системы народно-праздничных образов. Историческая тема победы пороха над рыцарскими латами и замковыми стенами (тема пушкинских «Сцен из рыцарских времен»), тема победы изобретательного ума над грубой примитивной силой, даны здесь в карна</w:t>
        <w:softHyphen/>
        <w:t>вальной обработке. Поэтому второй трофей и разверты</w:t>
        <w:softHyphen/>
        <w:t>вает все карнавально-кухонные реквизиты: вертелы, шпиговки, горшки и т. п. Гибель старого мира и пиршественное веселье</w:t>
      </w:r>
    </w:p>
    <w:p>
      <w:pPr>
        <w:pStyle w:val="Normal"/>
        <w:autoSpaceDE w:val="false"/>
        <w:ind w:firstLine="360"/>
        <w:jc w:val="both"/>
        <w:rPr/>
      </w:pPr>
      <w:r>
        <w:rPr/>
        <w:t>с. 254 20 нового мира в этой системе образов слиты воедино: спа|ливший старое костер превращается в пиршественный очаг.120 Феникс нового возрождается из пепла старого.</w:t>
      </w:r>
    </w:p>
    <w:p>
      <w:pPr>
        <w:pStyle w:val="Normal"/>
        <w:autoSpaceDE w:val="false"/>
        <w:ind w:firstLine="360"/>
        <w:jc w:val="both"/>
        <w:rPr/>
      </w:pPr>
      <w:r>
        <w:rPr/>
        <w:t>118 Приводим часть подлинного текста этой надписи:</w:t>
      </w:r>
    </w:p>
    <w:p>
      <w:pPr>
        <w:pStyle w:val="Normal"/>
        <w:autoSpaceDE w:val="false"/>
        <w:ind w:firstLine="360"/>
        <w:jc w:val="both"/>
        <w:rPr/>
      </w:pPr>
      <w:r>
        <w:rPr/>
        <w:t xml:space="preserve">«Се </w:t>
      </w:r>
      <w:r>
        <w:rPr>
          <w:lang w:val="de-DE"/>
        </w:rPr>
        <w:t>fust icy qu'apparut la vertus</w:t>
      </w:r>
    </w:p>
    <w:p>
      <w:pPr>
        <w:pStyle w:val="Normal"/>
        <w:autoSpaceDE w:val="false"/>
        <w:ind w:firstLine="360"/>
        <w:jc w:val="both"/>
        <w:rPr>
          <w:lang w:val="de-DE" w:eastAsia="de-DE"/>
        </w:rPr>
      </w:pPr>
      <w:r>
        <w:rPr>
          <w:lang w:val="de-DE" w:eastAsia="de-DE"/>
        </w:rPr>
        <w:t>De quatre preux et vaillans Champions,</w:t>
      </w:r>
    </w:p>
    <w:p>
      <w:pPr>
        <w:pStyle w:val="Normal"/>
        <w:autoSpaceDE w:val="false"/>
        <w:ind w:firstLine="360"/>
        <w:jc w:val="both"/>
        <w:rPr/>
      </w:pPr>
      <w:r>
        <w:rPr>
          <w:lang w:val="de-DE" w:eastAsia="de-DE"/>
        </w:rPr>
        <w:t>Qui, de bon sens, non de hamois vestuz,</w:t>
      </w:r>
    </w:p>
    <w:p>
      <w:pPr>
        <w:pStyle w:val="Normal"/>
        <w:autoSpaceDE w:val="false"/>
        <w:ind w:firstLine="360"/>
        <w:jc w:val="both"/>
        <w:rPr>
          <w:lang w:val="de-DE" w:eastAsia="de-DE"/>
        </w:rPr>
      </w:pPr>
      <w:r>
        <w:rPr>
          <w:lang w:val="de-DE" w:eastAsia="de-DE"/>
        </w:rPr>
        <w:t>Comme Fabie, ou les deux Scipions,</w:t>
      </w:r>
    </w:p>
    <w:p>
      <w:pPr>
        <w:pStyle w:val="Normal"/>
        <w:autoSpaceDE w:val="false"/>
        <w:ind w:firstLine="360"/>
        <w:jc w:val="both"/>
        <w:rPr>
          <w:lang w:val="de-DE" w:eastAsia="de-DE"/>
        </w:rPr>
      </w:pPr>
      <w:r>
        <w:rPr>
          <w:lang w:val="de-DE" w:eastAsia="de-DE"/>
        </w:rPr>
        <w:t>Firent six cens soixante morpions,</w:t>
      </w:r>
    </w:p>
    <w:p>
      <w:pPr>
        <w:pStyle w:val="Normal"/>
        <w:autoSpaceDE w:val="false"/>
        <w:ind w:firstLine="360"/>
        <w:jc w:val="both"/>
        <w:rPr>
          <w:lang w:val="de-DE" w:eastAsia="de-DE"/>
        </w:rPr>
      </w:pPr>
      <w:r>
        <w:rPr>
          <w:lang w:val="de-DE" w:eastAsia="de-DE"/>
        </w:rPr>
        <w:t>Puissans ribaulx, brusler, comme une escorce.</w:t>
      </w:r>
    </w:p>
    <w:p>
      <w:pPr>
        <w:pStyle w:val="Normal"/>
        <w:autoSpaceDE w:val="false"/>
        <w:ind w:firstLine="360"/>
        <w:jc w:val="both"/>
        <w:rPr/>
      </w:pPr>
      <w:r>
        <w:rPr>
          <w:lang w:val="de-DE" w:eastAsia="de-DE"/>
        </w:rPr>
        <w:t xml:space="preserve">Prenez </w:t>
      </w:r>
      <w:r>
        <w:rPr>
          <w:lang w:eastAsia="de-DE"/>
        </w:rPr>
        <w:t xml:space="preserve">у </w:t>
      </w:r>
      <w:r>
        <w:rPr>
          <w:lang w:val="de-DE" w:eastAsia="de-DE"/>
        </w:rPr>
        <w:t>tous, rois, ducs, rocs et pions,</w:t>
      </w:r>
    </w:p>
    <w:p>
      <w:pPr>
        <w:pStyle w:val="Normal"/>
        <w:autoSpaceDE w:val="false"/>
        <w:ind w:firstLine="360"/>
        <w:jc w:val="both"/>
        <w:rPr>
          <w:lang w:val="de-DE" w:eastAsia="de-DE"/>
        </w:rPr>
      </w:pPr>
      <w:r>
        <w:rPr>
          <w:lang w:val="de-DE" w:eastAsia="de-DE"/>
        </w:rPr>
        <w:t>Enseignement qu'engin mieulx vault que force...».</w:t>
      </w:r>
    </w:p>
    <w:p>
      <w:pPr>
        <w:pStyle w:val="Normal"/>
        <w:autoSpaceDE w:val="false"/>
        <w:ind w:firstLine="360"/>
        <w:jc w:val="both"/>
        <w:rPr/>
      </w:pPr>
      <w:r>
        <w:rPr/>
        <w:t xml:space="preserve">119 В итальянском (не макароническом) произведении Фоленго </w:t>
      </w:r>
      <w:r>
        <w:rPr>
          <w:lang w:val="de-DE"/>
        </w:rPr>
        <w:t xml:space="preserve">«Orlandino» </w:t>
      </w:r>
      <w:r>
        <w:rPr/>
        <w:t>есть совершенно карнавальное описание турнира Карла Великого: рыцари ска</w:t>
        <w:softHyphen/>
        <w:t>чут на ослах, мулах и коровах, вместо щитов у них корзины, вместо шлемов — кухонная посуда: ведра, котелки, кастрюли.</w:t>
      </w:r>
    </w:p>
    <w:p>
      <w:pPr>
        <w:pStyle w:val="Normal"/>
        <w:autoSpaceDE w:val="false"/>
        <w:ind w:firstLine="360"/>
        <w:jc w:val="both"/>
        <w:rPr/>
      </w:pPr>
      <w:r>
        <w:rPr/>
        <w:t xml:space="preserve">120 Виктор Гюго в стихотворении «А </w:t>
      </w:r>
      <w:r>
        <w:rPr>
          <w:lang w:val="de-DE"/>
        </w:rPr>
        <w:t xml:space="preserve">l'obeissance passive» </w:t>
      </w:r>
      <w:r>
        <w:rPr/>
        <w:t>(1853 г.) дает раблезианский образ превращения битвы в пир в историческом плане, но он упрощает и риторизует этот образ. Вот две строфы из этого стихотворения:</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Упомянем еще в этой связи турецкий эпизод Панурга. По</w:t>
        <w:softHyphen/>
        <w:t>павший в плен к туркам Панург едва не погиб мученической смертью за веру на костре, но спасся чудесным образом. По</w:t>
        <w:softHyphen/>
        <w:t>строен эпизод как готическая пародийная травестия мученичест</w:t>
        <w:softHyphen/>
        <w:t>ва и чуда. Поджаривают Панурга на вертеле, обложив предва</w:t>
        <w:softHyphen/>
        <w:t>рительно салом, так как сам он недостаточно жирен. Мучени</w:t>
        <w:softHyphen/>
        <w:t>ческий костер заменен здесь, следовательно, кухонным очагом. В конце концов ему, как мы сказали, удалось спастись чудес</w:t>
        <w:softHyphen/>
        <w:t>ным образом, причем сам он зажарил своего мучителя. Кон-ю чается эпизод прославлением жаркого на вертеле, с. 255 Так, кровь превращается у Рабле в вино, а жестокое | побои</w:t>
        <w:softHyphen/>
        <w:t>ще и страстная смерть — в веселый пир, жертвенный костер — в кухонный очаг. Кровавые битвы, растерзания, сожжения, смерти, избиения, удары, прокля</w:t>
        <w:softHyphen/>
        <w:t>тия, ругань погружены в «веселое время», ко</w:t>
        <w:softHyphen/>
        <w:t>торое умерщвляя рождает, которое не дает увековечиться ничему старому (и потому злому) и не перестает рождать новое и молодое. Это понимание времени — не отвлеченная мысль Рабле, — оно, так 20 сказать, «имманентно» самой унаследованной им традицион</w:t>
        <w:softHyphen/>
        <w:t>ной народно-праздничной системе образов. Рабле не создал этой системы, но в его лице она поднялась на новую и высшую ступень исторического развития.</w:t>
      </w:r>
    </w:p>
    <w:p>
      <w:pPr>
        <w:pStyle w:val="Normal"/>
        <w:autoSpaceDE w:val="false"/>
        <w:ind w:firstLine="360"/>
        <w:jc w:val="both"/>
        <w:rPr/>
      </w:pPr>
      <w:r>
        <w:rPr/>
        <w:t>Но, быть может, все эти образы — просто мертвая и стес</w:t>
        <w:softHyphen/>
        <w:t>няющая традиция? Быть может, все эти ленточки, которые при</w:t>
        <w:softHyphen/>
        <w:t>вязывают к рукам избиваемого сутяги, эти бесконечные побои</w:t>
      </w:r>
    </w:p>
    <w:p>
      <w:pPr>
        <w:pStyle w:val="Normal"/>
        <w:autoSpaceDE w:val="false"/>
        <w:ind w:firstLine="360"/>
        <w:jc w:val="both"/>
        <w:rPr>
          <w:lang w:val="de-DE" w:eastAsia="de-DE"/>
        </w:rPr>
      </w:pPr>
      <w:r>
        <w:rPr>
          <w:lang w:val="de-DE" w:eastAsia="de-DE"/>
        </w:rPr>
        <w:t>Maintenant, largesse au pretoire! Trinquez, soldats! et depuis quand A-t-on peur de rire et de boire? Fete aux casernes! fete au camp!</w:t>
      </w:r>
    </w:p>
    <w:p>
      <w:pPr>
        <w:pStyle w:val="Normal"/>
        <w:autoSpaceDE w:val="false"/>
        <w:ind w:firstLine="360"/>
        <w:jc w:val="both"/>
        <w:rPr/>
      </w:pPr>
      <w:r>
        <w:rPr>
          <w:lang w:val="de-DE" w:eastAsia="de-DE"/>
        </w:rPr>
        <w:t xml:space="preserve">La bombance apres l'equipee, On s'attable. Hier on tua. </w:t>
      </w:r>
      <w:r>
        <w:rPr>
          <w:lang w:eastAsia="de-DE"/>
        </w:rPr>
        <w:t xml:space="preserve">О </w:t>
      </w:r>
      <w:r>
        <w:rPr>
          <w:lang w:val="de-DE" w:eastAsia="de-DE"/>
        </w:rPr>
        <w:t>Napoleon, ton epee Sert de broche д Gargantua».</w:t>
      </w:r>
    </w:p>
    <w:p>
      <w:pPr>
        <w:pStyle w:val="Normal"/>
        <w:autoSpaceDE w:val="false"/>
        <w:ind w:firstLine="360"/>
        <w:jc w:val="both"/>
        <w:rPr/>
      </w:pPr>
      <w:r>
        <w:rPr/>
        <w:t>Амбивалентное, внутренне-противоречивое единство раблезианского образа здесь распалось на острые и эффектные, но чисто статические кон</w:t>
        <w:softHyphen/>
        <w:t>трасты.</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ругань, это разъятое на части тело, эти кухонные принадлеж</w:t>
        <w:softHyphen/>
        <w:t>ности — только бессмысленные пережитки древних мировоз</w:t>
        <w:softHyphen/>
        <w:t>зрений (эпохи тотемизма, раннеземледельческой стадии и т. п.), ставшие мертвой формой, ненужным балластом, мешающим видеть и изображать реальную современную действительность так, как она есть на самом деле?</w:t>
      </w:r>
    </w:p>
    <w:p>
      <w:pPr>
        <w:pStyle w:val="Normal"/>
        <w:autoSpaceDE w:val="false"/>
        <w:ind w:firstLine="360"/>
        <w:jc w:val="both"/>
        <w:rPr/>
      </w:pPr>
      <w:r>
        <w:rPr/>
        <w:t>Нет ничего нелепее и вздорнее подобного предположения. Система народно-праздничных образов, действительно, скла</w:t>
        <w:softHyphen/>
        <w:t xml:space="preserve">дывалась и жила на протяжении тысячелетий. В этом длинном </w:t>
      </w:r>
      <w:r>
        <w:rPr>
          <w:lang w:val="el-GR"/>
        </w:rPr>
        <w:t xml:space="preserve">ίο </w:t>
      </w:r>
      <w:r>
        <w:rPr/>
        <w:t>процессе развития были и свои шлаки, были и свои мертвые отложения в быту, в верованиях, в предрассудках. Но в основ-</w:t>
      </w:r>
    </w:p>
    <w:p>
      <w:pPr>
        <w:pStyle w:val="Normal"/>
        <w:autoSpaceDE w:val="false"/>
        <w:ind w:firstLine="360"/>
        <w:jc w:val="both"/>
        <w:rPr/>
      </w:pPr>
      <w:r>
        <w:rPr/>
        <w:t>с.25б ной линии своего развития эта система | росла, обогащалась новым смыслом, впитывала в себя новые народные чаяния и мысли, перерабатывалась в горниле нового народного опыта. Язык образов менялся, прояснялся, утончался.</w:t>
      </w:r>
    </w:p>
    <w:p>
      <w:pPr>
        <w:pStyle w:val="Normal"/>
        <w:autoSpaceDE w:val="false"/>
        <w:ind w:firstLine="360"/>
        <w:jc w:val="both"/>
        <w:rPr/>
      </w:pPr>
      <w:r>
        <w:rPr/>
        <w:t>Благодаря этому народно-праздничные образы могли стать могущественным орудием художественно-идеологического овладения действительностью, могли стать основой подлин</w:t>
        <w:softHyphen/>
        <w:t>ного широкого и глубокого реализма. Народные образы эти по-20 могают овладеть не натуралистическим, мгновенным, пустым, бессмысленным и распыленным образом действительности, — но самым процессом ее становления, смыслом и направлением этого процесса. Отсюда глубочайший универсализм и трезвый оптимизм народно-праздничной системы образов.</w:t>
      </w:r>
    </w:p>
    <w:p>
      <w:pPr>
        <w:pStyle w:val="Normal"/>
        <w:autoSpaceDE w:val="false"/>
        <w:ind w:firstLine="360"/>
        <w:jc w:val="both"/>
        <w:rPr/>
      </w:pPr>
      <w:r>
        <w:rPr/>
        <w:t>У Рабле эта система образов живет напряженнейшей, ак</w:t>
        <w:softHyphen/>
        <w:t>туальнейшей и вполне сознательной жизнью, притом живет вся с начала и до конца, до мельчайших деталей, до разноцветных ленточек на рукавах избиваемого сутяги, до красной рожи дру</w:t>
        <w:softHyphen/>
        <w:t>гого сутяги, до древка креста с поблекшими лилиями, которым зо действует брат Жан, до его прозвища «Крошево». Ни одного мертвого и обессмысленного пережитка, — все насыщено ак</w:t>
        <w:softHyphen/>
        <w:t>туальным целеустремленным и единым смыслом. В каждой детали присутствует ответственное и ясное художественное сознание Рабле.</w:t>
      </w:r>
    </w:p>
    <w:p>
      <w:pPr>
        <w:pStyle w:val="Normal"/>
        <w:autoSpaceDE w:val="false"/>
        <w:ind w:firstLine="360"/>
        <w:jc w:val="both"/>
        <w:rPr/>
      </w:pPr>
      <w:r>
        <w:rPr/>
        <w:t>Это не значит, конечно, что каждая деталь была придумана, продумана и взвешена отвлеченной мыслью автора. Рабле ху-</w:t>
      </w:r>
    </w:p>
    <w:p>
      <w:pPr>
        <w:pStyle w:val="Normal"/>
        <w:autoSpaceDE w:val="false"/>
        <w:ind w:firstLine="360"/>
        <w:jc w:val="both"/>
        <w:rPr/>
      </w:pPr>
      <w:r>
        <w:rPr/>
        <w:t>с. 257 дожественно-сознательно владел своим стилем, боль|шим стилем народно-праздничных форм; логика этого* стиля подсказала ему</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и красную рожу сутяги(,&gt; и его веселое воскресение после по</w:t>
        <w:softHyphen/>
        <w:t>боев^) и сравнение с королем и двумя королями. Но его отвле</w:t>
        <w:softHyphen/>
        <w:t>ченная мысль вряд ли подбирала и взвешивала подобные де</w:t>
        <w:softHyphen/>
        <w:t>тали в отдельности. Он, как и все его современники, еще жил в мире этих форм и дышал их воздухом, он уверенно владел их языком*, не нуждаясь в постоянном контроле отвлеченного сознания.</w:t>
      </w:r>
    </w:p>
    <w:p>
      <w:pPr>
        <w:pStyle w:val="Normal"/>
        <w:autoSpaceDE w:val="false"/>
        <w:ind w:firstLine="360"/>
        <w:jc w:val="both"/>
        <w:rPr/>
      </w:pPr>
      <w:r>
        <w:rPr/>
        <w:t>Мы установили существенную связь побоев и ругательств с развенчанием. Ругательства у Рабле никогда не носят харак</w:t>
        <w:softHyphen/>
        <w:t>тера личной* инвективы; они универсальны и — в конечном счете — всегда метят в высшее. За каждым избиваемым и ру</w:t>
        <w:softHyphen/>
        <w:t>гаемым Рабле как бы видит короля, бывшего короля, претен</w:t>
        <w:softHyphen/>
        <w:t>дента в короли. Но в то же время образы всех развенчиваемых вполне реальны и жизненны. Совершенно реальны все эти су</w:t>
        <w:softHyphen/>
        <w:t>тяги и кляузники, мрачные лицемеры и клеветники, которых он бьет, изгоняет, ругает. Все эти лица подвергаются осмеянию, брани и побоям, как индивидуальные воплощения отходящей власти и правды: господствовавшей мысли, права, веры, добро</w:t>
        <w:softHyphen/>
        <w:t>детели. Эта старая власть и старая правда выступают с претен</w:t>
        <w:softHyphen/>
        <w:t>зиями на абсолютность, на вневременную значимость. Поэтому все представители старой правды и старой власти хмуро-серьез</w:t>
        <w:softHyphen/>
        <w:t>ны, не умеют и не хотят смеяться (агеласты), выступают они величественно, в своих врагах усматривают врагов вечной ис</w:t>
        <w:softHyphen/>
        <w:t>тины и, потому, угрожают им вечной гибелью. Господствую</w:t>
        <w:softHyphen/>
        <w:t>щая власть и господствующая правда не видят себя в зеркале времени, поэтому они не видят и своих начал, границ и концов, не I видят своего старого и смешного лица, комического харак</w:t>
        <w:softHyphen/>
        <w:t>тера своих претензий на вечность и неотменность. И представи</w:t>
        <w:softHyphen/>
        <w:t>тели старой власти и старой правды с самым серьезным видом и в серьезных тонах доигрывают свою роль&lt;,) в то время как зрители уже давно смеются. Они продолжают говорить серьез</w:t>
        <w:softHyphen/>
        <w:t>ным, величественным, устрашающим, грозным тоном царей или глашатаев «вечных истин», не замечая, что время уже сделало тон смешным в их устах и превратило старую власть и правду в карнавальное масленичное чучело, в смешное страшилище, которое народ со смехом терзает на площади*.</w:t>
      </w:r>
    </w:p>
    <w:p>
      <w:pPr>
        <w:pStyle w:val="Normal"/>
        <w:autoSpaceDE w:val="false"/>
        <w:ind w:firstLine="360"/>
        <w:jc w:val="both"/>
        <w:rPr/>
      </w:pPr>
      <w:r>
        <w:rPr/>
        <w:t>Вот с этими-то чучелами расправляется беспощадно-жестоко и весело добрейший и беззлобнейший метр Рабле. С ними</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справляется, в сущности, то веселое время, от лица и в тоне которого Рабле говорит. Живых людей Рабле не терзает — пусть себе уходят, — но сначала пусть скинут с себя свою ко</w:t>
        <w:softHyphen/>
        <w:t>ролевскую одежду или свой по-маскарадному пышный плащ сорбоннского магистра, глашатая божественной правды. Он готов их даже наградить после этого или маленькой хибаркой на задворках и ступкой, чтобы толочь лук для зеленого соуса, как он наградил короля Анарха, или сукном на новые брюки, большой миской для еды, колбасой и дровами, как он наградил магистра Янотуса Брагмардо.</w:t>
      </w:r>
    </w:p>
    <w:p>
      <w:pPr>
        <w:pStyle w:val="Normal"/>
        <w:autoSpaceDE w:val="false"/>
        <w:ind w:firstLine="360"/>
        <w:jc w:val="both"/>
        <w:rPr/>
      </w:pPr>
      <w:r>
        <w:rPr/>
        <w:t>На эпизоде с магистром Янотусом мы остановимся. Эпи|зод этот связан с похищением молодым Гаргантюа колоколов Па</w:t>
        <w:softHyphen/>
        <w:t>рижской богоматери.</w:t>
      </w:r>
    </w:p>
    <w:p>
      <w:pPr>
        <w:pStyle w:val="Normal"/>
        <w:autoSpaceDE w:val="false"/>
        <w:ind w:firstLine="360"/>
        <w:jc w:val="both"/>
        <w:rPr/>
      </w:pPr>
      <w:r>
        <w:rPr/>
        <w:t>Самый мотив похищения колоколов почерпнут Рабле из «Великой Хроники», но он расширен и преображен в его ро</w:t>
        <w:softHyphen/>
        <w:t xml:space="preserve">мане. Гаргантюа похищает исторические колокола </w:t>
      </w:r>
      <w:r>
        <w:rPr>
          <w:lang w:val="de-DE"/>
        </w:rPr>
        <w:t xml:space="preserve">Notre Dame, </w:t>
      </w:r>
      <w:r>
        <w:rPr/>
        <w:t>чтобы превратить их в бубенчики для своей гигантской кобылы, которую он собирается отправить к отцу с грузом сыра и рыбы. Это развенчание соборных колоколов в бубенчики для кобылы — типичный карнавальный снижающий жест, сочетающий развенчание-уничтожение с об</w:t>
        <w:softHyphen/>
        <w:t>новлением и возрождением в новом материально-телесном плане.</w:t>
      </w:r>
    </w:p>
    <w:p>
      <w:pPr>
        <w:pStyle w:val="Normal"/>
        <w:autoSpaceDE w:val="false"/>
        <w:ind w:firstLine="360"/>
        <w:jc w:val="both"/>
        <w:rPr/>
      </w:pPr>
      <w:r>
        <w:rPr/>
        <w:t>Образ колокольчика или бубенчика (в большинстве случаев коровьего) появляется уже в древнейших свидетельствах о дей</w:t>
        <w:softHyphen/>
        <w:t>ствах карнавального типа, как их необходимый аксессуар. Коло</w:t>
        <w:softHyphen/>
        <w:t>кольчики — обычная принадлежность и в мифических образах «дикого войска», «дикой охоты», «людей Эрлекина», которые уже с глубокой древности сливались с образами карнавального шествия. Фигурируют коровьи колокольчики и в описании ша</w:t>
        <w:softHyphen/>
        <w:t xml:space="preserve">ривари начала XIV в. в </w:t>
      </w:r>
      <w:r>
        <w:rPr>
          <w:lang w:val="de-DE"/>
        </w:rPr>
        <w:t xml:space="preserve">«Roman de Fauvel». </w:t>
      </w:r>
      <w:r>
        <w:rPr/>
        <w:t>Общеизвестна роль шутовских бубенчиков: на одежде, на колпаке, на палке, на шу</w:t>
        <w:softHyphen/>
        <w:t>товском скипетре шута. Звон бубенчиков под масленичными и свадебными дугами мы слышим еще и сегодня.</w:t>
      </w:r>
    </w:p>
    <w:p>
      <w:pPr>
        <w:pStyle w:val="Normal"/>
        <w:autoSpaceDE w:val="false"/>
        <w:ind w:firstLine="360"/>
        <w:jc w:val="both"/>
        <w:rPr/>
      </w:pPr>
      <w:r>
        <w:rPr/>
        <w:t>У самого Рабле в его описании «дьяблерии», которую ста</w:t>
        <w:softHyphen/>
        <w:t>вит Франсуа Вильон, также фигурируют бубенчики и колоколь</w:t>
        <w:softHyphen/>
        <w:t>чики. Участники дьяблерии «были опоясаны толсты|ми ремнями, на которых висели коровьи бубенцы и колокольчики с мулов,</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производившие ужасающий звон» . И самый образ развенча</w:t>
        <w:softHyphen/>
        <w:t>ния колоколов в романе Рабле встречается еще раз.</w:t>
      </w:r>
    </w:p>
    <w:p>
      <w:pPr>
        <w:pStyle w:val="Normal"/>
        <w:autoSpaceDE w:val="false"/>
        <w:ind w:firstLine="360"/>
        <w:jc w:val="both"/>
        <w:rPr/>
      </w:pPr>
      <w:r>
        <w:rPr/>
        <w:t>В уже разобранном нами эпизоде сожжения 660-ти рыцарей с превращением погребального костра в пиршественный очаг Пантагрюэль в разгаре самой пирушки, когда все работали своими челюстями, заявил: «Хорошо бы во славу божию каж</w:t>
        <w:softHyphen/>
        <w:t>дому из нас подвязать к подбородку по две пары церковных колокольчиков, а мне бы колокола с колоколен Пуатье, Тура и Камбре, чтобы посмотреть, какой бы мы задали концерт, двигая</w:t>
      </w:r>
    </w:p>
    <w:p>
      <w:pPr>
        <w:pStyle w:val="Normal"/>
        <w:autoSpaceDE w:val="false"/>
        <w:ind w:firstLine="360"/>
        <w:jc w:val="both"/>
        <w:rPr/>
      </w:pPr>
      <w:r>
        <w:rPr/>
        <w:t>ю своими челюстями».122</w:t>
      </w:r>
    </w:p>
    <w:p>
      <w:pPr>
        <w:pStyle w:val="Normal"/>
        <w:autoSpaceDE w:val="false"/>
        <w:ind w:firstLine="360"/>
        <w:jc w:val="both"/>
        <w:rPr/>
      </w:pPr>
      <w:r>
        <w:rPr/>
        <w:t>Церковные колокола и колокольчики оказываются здесь не на шее коров или мулов, а под подбородками у весело пирую</w:t>
        <w:softHyphen/>
        <w:t>щих людей; их звон должен отражать движение пожирающих челюстей: трудно найти образ более четко и наглядно, хотя и грубо, раскрывающий самую логику раблезианской игры об</w:t>
        <w:softHyphen/>
        <w:t>разами, — логику бранного развенчания-уничтожения и обнов-с. 261 ления-возрождения. Развенчанные в высоком плане | колокола, снятые с колоколен Пуатье, Тура и Камбре, неожиданно ожи</w:t>
        <w:softHyphen/>
        <w:t>вают в пиршественном плане еды и обновляют свой звон, от-</w:t>
      </w:r>
    </w:p>
    <w:p>
      <w:pPr>
        <w:pStyle w:val="Normal"/>
        <w:autoSpaceDE w:val="false"/>
        <w:ind w:firstLine="360"/>
        <w:jc w:val="both"/>
        <w:rPr/>
      </w:pPr>
      <w:r>
        <w:rPr/>
        <w:t>20 званивая движение жующего рта. Подчеркнем, что самая не</w:t>
        <w:softHyphen/>
        <w:t>ожиданность нового применения колоколов заставляет их образ как бы заново родиться. Этот образ возникает перед нами, как нечто совершенно новое на этом новом фоне, несвойственном и чуждом его обычному появлению. И та сфера, в которой со</w:t>
        <w:softHyphen/>
        <w:t>вершается это новое рождение образа, есть мате</w:t>
        <w:softHyphen/>
        <w:t>риально-телесное начало, в данном случае в его пирше</w:t>
        <w:softHyphen/>
        <w:t>ственном аспекте. Подчеркнем еще буквальность, пространст</w:t>
        <w:softHyphen/>
        <w:t>венную топографичность снижения: колокола с высоты ко</w:t>
        <w:softHyphen/>
        <w:t>локолен переносятся в низ, под жующие челюсти.</w:t>
      </w:r>
    </w:p>
    <w:p>
      <w:pPr>
        <w:pStyle w:val="Normal"/>
        <w:autoSpaceDE w:val="false"/>
        <w:ind w:firstLine="360"/>
        <w:jc w:val="both"/>
        <w:rPr/>
      </w:pPr>
      <w:r>
        <w:rPr/>
        <w:t>30 Пиршественный аспект, возрождающий колокола, очень да</w:t>
        <w:softHyphen/>
        <w:t>лек, конечно, как от животного акта еды, так и от приватной бытовой пирушки. Ведь это — «пир на весь мир» народного</w:t>
      </w:r>
    </w:p>
    <w:p>
      <w:pPr>
        <w:pStyle w:val="Normal"/>
        <w:autoSpaceDE w:val="false"/>
        <w:ind w:firstLine="360"/>
        <w:jc w:val="both"/>
        <w:rPr/>
      </w:pPr>
      <w:r>
        <w:rPr/>
        <w:t>121 См. кн. IV, гл. XIII.</w:t>
      </w:r>
    </w:p>
    <w:p>
      <w:pPr>
        <w:pStyle w:val="Normal"/>
        <w:autoSpaceDE w:val="false"/>
        <w:ind w:firstLine="360"/>
        <w:jc w:val="both"/>
        <w:rPr/>
      </w:pPr>
      <w:r>
        <w:rPr/>
        <w:t xml:space="preserve">122 Приводим место по подлиннику: </w:t>
      </w:r>
      <w:r>
        <w:rPr>
          <w:lang w:val="de-DE"/>
        </w:rPr>
        <w:t>«Lors dist Pantagruel: „Pleust д Dieu que chascun de vous eust deux paires de sonnettes de sacre au menton, et que j'eusse au mien les grosses horloges de Renes, de Poictiers, de Tours et de Cambray, pour voir l'aubade que nous donnerions au remuement de nos badigoinces!"».</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гиганта и его соратников у исторического очага, спалившего старый мир феодально-рыцарской культуры.</w:t>
      </w:r>
    </w:p>
    <w:p>
      <w:pPr>
        <w:pStyle w:val="Normal"/>
        <w:autoSpaceDE w:val="false"/>
        <w:ind w:firstLine="360"/>
        <w:jc w:val="both"/>
        <w:rPr/>
      </w:pPr>
      <w:r>
        <w:rPr/>
        <w:t>Возвращаемся к нашему исходному эпизоду похищения ко</w:t>
        <w:softHyphen/>
        <w:t>локолов. Теперь вполне понятно, почему Гаргантюа хочет пре</w:t>
        <w:softHyphen/>
        <w:t xml:space="preserve">вратить колокола </w:t>
      </w:r>
      <w:r>
        <w:rPr>
          <w:lang w:val="de-DE"/>
        </w:rPr>
        <w:t xml:space="preserve">Notre Dame </w:t>
      </w:r>
      <w:r>
        <w:rPr/>
        <w:t>в колокольчики для своей кобылы. И в дальнейшем ходе эпизода колокола и колокольчики все вре</w:t>
        <w:softHyphen/>
        <w:t>мя связываются с карнавально-пиршественными образами. Ко</w:t>
        <w:softHyphen/>
        <w:t>мандор монашеского ордена св. Антония также был бы не прочь похитить эти колокола, «чтобы их звоном сообщать о своем</w:t>
      </w:r>
    </w:p>
    <w:p>
      <w:pPr>
        <w:pStyle w:val="Normal"/>
        <w:autoSpaceDE w:val="false"/>
        <w:ind w:firstLine="360"/>
        <w:jc w:val="both"/>
        <w:rPr/>
      </w:pPr>
      <w:r>
        <w:rPr/>
        <w:t>ю приближении и повергать в дрожь свиное сало по кладо</w:t>
        <w:softHyphen/>
        <w:t>вым» (ему полагалась «сальная подать» от населения). Глав</w:t>
        <w:softHyphen/>
        <w:t>ный мотив для возвращения колоколов, который выставляет в своей речи Янотус Брагмардо, — влияние колокольного звона на плодородие виноградников парижского округа. Другой ре</w:t>
        <w:softHyphen/>
        <w:t>шающий мотив — получение Янотусом колбасы и брюк, обе</w:t>
        <w:softHyphen/>
        <w:t>щанных ему в том случае, если колокола будут возвращены. Таким образоМ(,) колокола в этом эпизоде все время звонят в кар</w:t>
        <w:softHyphen/>
        <w:t>навально-пиршественной атмосфере.</w:t>
      </w:r>
    </w:p>
    <w:p>
      <w:pPr>
        <w:pStyle w:val="Normal"/>
        <w:autoSpaceDE w:val="false"/>
        <w:ind w:firstLine="360"/>
        <w:jc w:val="both"/>
        <w:rPr/>
      </w:pPr>
      <w:r>
        <w:rPr/>
        <w:t>Кто же такой сам Янотус Брагмардо? По замыслу Рабле,</w:t>
      </w:r>
    </w:p>
    <w:p>
      <w:pPr>
        <w:pStyle w:val="Normal"/>
        <w:autoSpaceDE w:val="false"/>
        <w:ind w:firstLine="360"/>
        <w:jc w:val="both"/>
        <w:rPr/>
      </w:pPr>
      <w:r>
        <w:rPr/>
        <w:t>20 это — старейший член Сорбонны (т. е. богословского факуль</w:t>
        <w:softHyphen/>
        <w:t>тета Парижского университета); Сорбонна была блюстительни</w:t>
        <w:softHyphen/>
        <w:t>цей правоверия и нерушимой божественной истины, была вла</w:t>
        <w:softHyphen/>
        <w:t>стительницей судеб всякой религиозной мысли и книги. Сор</w:t>
        <w:softHyphen/>
        <w:t>бонна, как известно, осуждала и запрещала и все книги романа Рабле по мере их выхода, но, к счастью, Сорбонна в эту эпоху уже не была всесильной. Представителем этого почтенного фа</w:t>
        <w:softHyphen/>
        <w:t>культета и был Янотус Брагмардо. Но Рабле из соображений осторожности (с Сорбонной все же не приходилось шутить) уничтожил все внешние признаки его принадлежности к Сор-</w:t>
      </w:r>
    </w:p>
    <w:p>
      <w:pPr>
        <w:pStyle w:val="Normal"/>
        <w:autoSpaceDE w:val="false"/>
        <w:ind w:firstLine="360"/>
        <w:jc w:val="both"/>
        <w:rPr/>
      </w:pPr>
      <w:r>
        <w:rPr/>
        <w:t>зо бонне.123 На Янотуса возложено поручение убедить Гаргантюа мудрым и красноречивым словом возвратить похищенные ко</w:t>
        <w:softHyphen/>
        <w:t>локола. Ему было обещано за это, как мы видели, и приличное «карнавальное» вознаграждение в виде брюк, колбасы и вина. | Когда Янотус с комической важностью и в торжествен</w:t>
        <w:softHyphen/>
        <w:t>ной мантии сорбоннского магистра в сопровождении своих</w:t>
      </w:r>
    </w:p>
    <w:p>
      <w:pPr>
        <w:pStyle w:val="Normal"/>
        <w:autoSpaceDE w:val="false"/>
        <w:ind w:firstLine="360"/>
        <w:jc w:val="both"/>
        <w:rPr/>
      </w:pPr>
      <w:r>
        <w:rPr/>
        <w:t>В каноническом издании первых двух книг романа (изд. 1542 г.) Рабле вообще уничтожил все прямые аллюзии на Сорбонну, заменив самое слово «сорбоннист» словом «софист».</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ассистентов приходит на квартиру Гаргантюа, то эту странную компанию принимают сначала за маскарадное шествие. Вот это место:</w:t>
      </w:r>
    </w:p>
    <w:p>
      <w:pPr>
        <w:pStyle w:val="Normal"/>
        <w:autoSpaceDE w:val="false"/>
        <w:ind w:firstLine="360"/>
        <w:jc w:val="both"/>
        <w:rPr/>
      </w:pPr>
      <w:r>
        <w:rPr>
          <w:lang w:val="de-DE" w:eastAsia="de-DE"/>
        </w:rPr>
        <w:t xml:space="preserve">«Maistre Janotus, tondu д la cesarine, vestu de son </w:t>
      </w:r>
      <w:r>
        <w:rPr>
          <w:lang w:eastAsia="de-DE"/>
        </w:rPr>
        <w:t xml:space="preserve">1 у г </w:t>
      </w:r>
      <w:r>
        <w:rPr>
          <w:lang w:val="de-DE" w:eastAsia="de-DE"/>
        </w:rPr>
        <w:t xml:space="preserve">i </w:t>
      </w:r>
      <w:r>
        <w:rPr>
          <w:lang w:val="el-GR" w:eastAsia="de-DE"/>
        </w:rPr>
        <w:t xml:space="preserve">ρ </w:t>
      </w:r>
      <w:r>
        <w:rPr>
          <w:lang w:val="de-DE" w:eastAsia="de-DE"/>
        </w:rPr>
        <w:t xml:space="preserve">i </w:t>
      </w:r>
      <w:r>
        <w:rPr>
          <w:lang w:val="el-GR" w:eastAsia="de-DE"/>
        </w:rPr>
        <w:t xml:space="preserve">ρ </w:t>
      </w:r>
      <w:r>
        <w:rPr>
          <w:lang w:val="de-DE" w:eastAsia="de-DE"/>
        </w:rPr>
        <w:t xml:space="preserve">i </w:t>
      </w:r>
      <w:r>
        <w:rPr>
          <w:lang w:val="el-GR" w:eastAsia="de-DE"/>
        </w:rPr>
        <w:t xml:space="preserve">ο η </w:t>
      </w:r>
      <w:r>
        <w:rPr>
          <w:lang w:val="de-DE" w:eastAsia="de-DE"/>
        </w:rPr>
        <w:t xml:space="preserve">theologale, et bien antidote de codignac de four et eau beniste de cave, se transporta au logis de Gargantua, touchant devantsoytroisvedeaux д rouge muzeau, ettrainantaprescinq ou six maistres inertes, biran crottes д profit de mesnaige. </w:t>
      </w:r>
      <w:r>
        <w:rPr>
          <w:lang w:val="el-GR" w:eastAsia="de-DE"/>
        </w:rPr>
        <w:t xml:space="preserve">Α </w:t>
      </w:r>
      <w:r>
        <w:rPr>
          <w:lang w:val="de-DE" w:eastAsia="de-DE"/>
        </w:rPr>
        <w:t>l'entree les rencontra Ponocrates, et eut frayeur en soy, les voyant ainsi io desguis</w:t>
      </w:r>
      <w:r>
        <w:rPr>
          <w:lang w:val="el-GR" w:eastAsia="de-DE"/>
        </w:rPr>
        <w:t>έ</w:t>
      </w:r>
      <w:r>
        <w:rPr>
          <w:lang w:val="de-DE" w:eastAsia="de-DE"/>
        </w:rPr>
        <w:t xml:space="preserve">s, et pensoit que fussent quelques masques hors du sens. Puis s'enquesta д quelqu'un desdicts maistres inertes de la bдnde que queroit ceste m </w:t>
      </w:r>
      <w:r>
        <w:rPr>
          <w:lang w:eastAsia="de-DE"/>
        </w:rPr>
        <w:t xml:space="preserve">о </w:t>
      </w:r>
      <w:r>
        <w:rPr>
          <w:lang w:val="de-DE" w:eastAsia="de-DE"/>
        </w:rPr>
        <w:t xml:space="preserve">m m e </w:t>
      </w:r>
      <w:r>
        <w:rPr>
          <w:lang w:eastAsia="de-DE"/>
        </w:rPr>
        <w:t xml:space="preserve">г </w:t>
      </w:r>
      <w:r>
        <w:rPr>
          <w:lang w:val="de-DE" w:eastAsia="de-DE"/>
        </w:rPr>
        <w:t xml:space="preserve">i e? II luy fut respondu qu'ilz demandaient les cloches leur estre rendues». </w:t>
      </w:r>
      <w:r>
        <w:rPr>
          <w:lang w:eastAsia="de-DE"/>
        </w:rPr>
        <w:t xml:space="preserve">Здесь подчеркнута вся карнавальная бутафория в образах сорбонниста и его спутников (вплоть до знакомого нам </w:t>
      </w:r>
      <w:r>
        <w:rPr>
          <w:lang w:val="de-DE" w:eastAsia="de-DE"/>
        </w:rPr>
        <w:t xml:space="preserve">«rouge muzeau»). </w:t>
      </w:r>
      <w:r>
        <w:rPr>
          <w:lang w:eastAsia="de-DE"/>
        </w:rPr>
        <w:t>Они превращены в карнавальных шутов, вве-селое смеховое шествие. «Святая вода из погреба» — ходячая снижающая травестия вина.</w:t>
      </w:r>
    </w:p>
    <w:p>
      <w:pPr>
        <w:pStyle w:val="Normal"/>
        <w:autoSpaceDE w:val="false"/>
        <w:ind w:firstLine="360"/>
        <w:jc w:val="both"/>
        <w:rPr/>
      </w:pPr>
      <w:r>
        <w:rPr/>
        <w:t>Узнав, в чем дело, Гаргантюа и его спутники решают разы-20 грать с Янотусом веселый фарс (мистификацию). Ему прежде с. 264    всего дают выпить «по-теологически»124, а тем време|нем воз</w:t>
        <w:softHyphen/>
        <w:t>вращают колокола вызванным представителям города. Таким образом, Янотусу приходится произносить свою речь на смех, исключительно для потехи собравшихся. Он произносит ее со всею важностью и серьезностью, настаивая на возвращении ко</w:t>
        <w:softHyphen/>
        <w:t>локолов и не подозревая, что дело с колоколами уже покончено без него и что на самом деле он просто разыгрывает роль ярма</w:t>
        <w:softHyphen/>
        <w:t>рочного шута. Эта мистификация еще более подчеркивает кар</w:t>
        <w:softHyphen/>
        <w:t>навальный характер фигуры сорбонниста, выпавшей из реаль</w:t>
        <w:softHyphen/>
        <w:t>но ного хода жизни и ставшей чучелом для осмеяния, но продол</w:t>
        <w:softHyphen/>
        <w:t>жающей вести свою роль в серьезном тоне и не видящей, что все кругом уже давно смеются.</w:t>
      </w:r>
    </w:p>
    <w:p>
      <w:pPr>
        <w:pStyle w:val="Normal"/>
        <w:autoSpaceDE w:val="false"/>
        <w:ind w:firstLine="360"/>
        <w:jc w:val="both"/>
        <w:rPr/>
      </w:pPr>
      <w:r>
        <w:rPr/>
        <w:t>Самая речь Янотуса — великолепная пародия на красно</w:t>
        <w:softHyphen/>
        <w:t>речие сорбоннистов, на их способ аргументировать, на их ла</w:t>
        <w:softHyphen/>
        <w:t>тинский язык; эта пародия достойна стать рядом с «Письмами</w:t>
      </w:r>
    </w:p>
    <w:p>
      <w:pPr>
        <w:pStyle w:val="Normal"/>
        <w:autoSpaceDE w:val="false"/>
        <w:ind w:firstLine="360"/>
        <w:jc w:val="both"/>
        <w:rPr/>
      </w:pPr>
      <w:r>
        <w:rPr/>
        <w:t>124 «Теологическая выпивка» и «теологическое вино» — хорошая выпивка (готическая* травестия).</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емных людей». Но в пародийной речи Янотуса с начала и до конца с громадным искусством показан образ старости. «Стенограмма» речи полна звукоподражательных элементов, передающих все виды и степени покашливания и откашлива</w:t>
        <w:softHyphen/>
        <w:t>ния, отхаркивания, одышки и сопения. Речь полна оговорок, ляпсусов, перебоев мысли, пауз, борьбы с ускользающей мыс</w:t>
        <w:softHyphen/>
        <w:t>лью и выражением, мучительными поисками подходящих слов. И сам Янотус откровенно жалуется на свою старость. Этот био</w:t>
        <w:softHyphen/>
        <w:t>логический образ дряхлой старости человека искусно сплетается</w:t>
      </w:r>
    </w:p>
    <w:p>
      <w:pPr>
        <w:pStyle w:val="Normal"/>
        <w:autoSpaceDE w:val="false"/>
        <w:ind w:firstLine="360"/>
        <w:jc w:val="both"/>
        <w:rPr/>
      </w:pPr>
      <w:r>
        <w:rPr>
          <w:lang w:val="el-GR" w:eastAsia="el-GR"/>
        </w:rPr>
        <w:t xml:space="preserve">ίο </w:t>
      </w:r>
      <w:r>
        <w:rPr>
          <w:lang w:eastAsia="el-GR"/>
        </w:rPr>
        <w:t>в единый эффект с образом социальной, идеологической и язы</w:t>
        <w:softHyphen/>
        <w:t>ковой устарелости сорбонниста. Это — старый год, старая с 265    зима, старый король, ставший шутом. | Все весело осмеивают его; в конце концов он и сам начинает смеяться.</w:t>
      </w:r>
    </w:p>
    <w:p>
      <w:pPr>
        <w:pStyle w:val="Normal"/>
        <w:autoSpaceDE w:val="false"/>
        <w:ind w:firstLine="360"/>
        <w:jc w:val="both"/>
        <w:rPr/>
      </w:pPr>
      <w:r>
        <w:rPr/>
        <w:t>Но осмеивают чучело сорбонниста. Старому же человеку дают, что ему нужно. А нужно ему, по собственному призна</w:t>
        <w:softHyphen/>
        <w:t xml:space="preserve">нию, немного: </w:t>
      </w:r>
      <w:r>
        <w:rPr>
          <w:lang w:val="de-DE"/>
        </w:rPr>
        <w:t xml:space="preserve">«Mais le present je ne fais plus que resver, et ne me fault plus dorenavant que bon vin, bon lict, le dos au feu, le ventre д table, et escuelle bien profonde». </w:t>
      </w:r>
      <w:r>
        <w:rPr/>
        <w:t>Это — единственная реаль</w:t>
        <w:softHyphen/>
        <w:t>ность, остающаяся от претензий сорбонниста: доброе вино,</w:t>
      </w:r>
    </w:p>
    <w:p>
      <w:pPr>
        <w:pStyle w:val="Normal"/>
        <w:autoSpaceDE w:val="false"/>
        <w:ind w:firstLine="360"/>
        <w:jc w:val="both"/>
        <w:rPr/>
      </w:pPr>
      <w:r>
        <w:rPr/>
        <w:t>20 добрая постель, спина к огню, живот к столу, миска поглубже. Гаргантюа щедро оделяет всем этим старика. Но сорбоннист высмеян и уничтожен до конца.</w:t>
      </w:r>
    </w:p>
    <w:p>
      <w:pPr>
        <w:pStyle w:val="Normal"/>
        <w:autoSpaceDE w:val="false"/>
        <w:ind w:firstLine="360"/>
        <w:jc w:val="both"/>
        <w:rPr/>
      </w:pPr>
      <w:r>
        <w:rPr/>
        <w:t>*   *   *</w:t>
      </w:r>
    </w:p>
    <w:p>
      <w:pPr>
        <w:pStyle w:val="Normal"/>
        <w:autoSpaceDE w:val="false"/>
        <w:ind w:firstLine="360"/>
        <w:jc w:val="both"/>
        <w:rPr/>
      </w:pPr>
      <w:r>
        <w:rPr/>
        <w:t>Из всех разобранных нами до сих пор эпизодов и отдельных образов мы видим, что все сцены битв, драк, побоев, осмеяний, развенчаний как людей (представителей старой власти и старой правды), так и вещей (например, колоколов), обработаны и сти</w:t>
        <w:softHyphen/>
        <w:t>лизованы Рабле в народно-праздничном карнавальном духе. Поэтому все сцены и образы эти амбивалентны: уничтожение зо и развенчание связано с возрождением и обновлением, смерть старого связана с рождением нового; все образы относятся именно к этому противоречивому единству умирающего и рож</w:t>
        <w:softHyphen/>
        <w:t>дающегося мира. Но не только эти сцены побоев и развенчаний в собственном смысле, но и весь роман с начала и до конца про</w:t>
        <w:softHyphen/>
        <w:t>никнут карнавальной атмосферой. Более того, целый ряд суще-с. 266    ствен|нейших эпизодов и сцен прямо связаны с праздниками 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с определенной чисто праздничной тематикой. Эту роль празд</w:t>
        <w:softHyphen/>
        <w:t>ников и карнавала (а также праздничной игры, гадания) мы здесь и рассмотрим.</w:t>
      </w:r>
    </w:p>
    <w:p>
      <w:pPr>
        <w:pStyle w:val="Normal"/>
        <w:autoSpaceDE w:val="false"/>
        <w:ind w:firstLine="360"/>
        <w:jc w:val="both"/>
        <w:rPr/>
      </w:pPr>
      <w:r>
        <w:rPr/>
        <w:t>Слову «карнавальный» мы придаем расширенное значение. Карнавал, как совершенно определенное явление, дожил до на</w:t>
        <w:softHyphen/>
        <w:t xml:space="preserve">ших дней, между тем как другие явления народно-праздничной жизни, родственные ему по своему характеру и стилю (а также и по генезису), за немногими исключениями, давно уже умерли или выродились до неузнаваемости. Карнавал хорошо знаком, </w:t>
      </w:r>
      <w:r>
        <w:rPr>
          <w:lang w:val="el-GR"/>
        </w:rPr>
        <w:t xml:space="preserve">ίο </w:t>
      </w:r>
      <w:r>
        <w:rPr/>
        <w:t>В течение веков он неоднократно описывался. Даже в период своего позднего развития — в XVIII и XIX вв. карнавал в очень четкой и сгущенной форме сохранил все основные особенности народно-праздничной стихии. Карнавал раскрывает для нас древнюю народно-праздничную стихию, как наилучше сохра</w:t>
        <w:softHyphen/>
        <w:t>нившийся обломок этого громадного и богатого мира. Это и дает нам право употреблять эпитет «карнавальный» в расши</w:t>
        <w:softHyphen/>
        <w:t>ренном смысле, понимая под ним не только формы карнавала в узком и точном смысле, но и всю богатую и разнообразную народно-праздничную жизнь средних веков и эпохи возрожде-20 ния в ее основных особенностях, наглядно представленных для последующих веков, когда большинство других форм умерло или выродилось, карнавалом.</w:t>
      </w:r>
    </w:p>
    <w:p>
      <w:pPr>
        <w:pStyle w:val="Normal"/>
        <w:autoSpaceDE w:val="false"/>
        <w:ind w:firstLine="360"/>
        <w:jc w:val="both"/>
        <w:rPr/>
      </w:pPr>
      <w:r>
        <w:rPr/>
        <w:t>Но и карнавал в узком смысле слова — явление далеко не простое и не однозначное. Слово это и объединило под одним понятием (по(-)видимому, уже в XVI в.) ряд местных празд</w:t>
        <w:softHyphen/>
        <w:t>неств разного происхождения, | приуроченных к разным срокам, но имеющих некоторые общие черты народно-праздничного веселья. Этот процесс объединения словом «карнавал» разно</w:t>
        <w:softHyphen/>
        <w:t>родных местных явлений и подведение их под одно понятие зо соответствовал и реальному процессу, протекавшему в самой жизни: различные народно-праздничные формы, отмирая и вы</w:t>
        <w:softHyphen/>
        <w:t>рождаясь, передавали ряд своих моментов — обрядов, аксес</w:t>
        <w:softHyphen/>
        <w:t>суаров, образов, масок — карнавалу. Карнавал стал в действи</w:t>
        <w:softHyphen/>
        <w:t>тельности тем резервуаром, куда вливались прекратившие свое самостоятельное существование народно-праздничные формы.</w:t>
      </w:r>
    </w:p>
    <w:p>
      <w:pPr>
        <w:pStyle w:val="Normal"/>
        <w:autoSpaceDE w:val="false"/>
        <w:ind w:firstLine="360"/>
        <w:jc w:val="both"/>
        <w:rPr/>
      </w:pPr>
      <w:r>
        <w:rPr/>
        <w:t>Этот процесс карнавального объединения народно-празд</w:t>
        <w:softHyphen/>
        <w:t>ничных форм протекал, конечно, по-разному и в разные сроки не только в разных странах, но даже и в отдельных городах.</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наиболее четкой и, так сказать, классической форме этот процесс протекал в Италии, именно в Риме (да и в других горо</w:t>
        <w:softHyphen/>
        <w:t>дах этой страны, хотя, может быть, и не столь четко), затем во Франции — в Париже. Более или менее классично (но в более поздние сроки) этот процесс протекал в Нюрнберге и Кельне. В России этот процесс вовсе не совершился: различные формы народно-праздничного веселья как общего, так и местного ха</w:t>
        <w:softHyphen/>
        <w:t>рактера (масленичного, святочного, пасхального, ярмарочного и т. п.), оставались необъединенными и не выделили какой-ни</w:t>
        <w:softHyphen/>
        <w:t>будь преимущественной формы, аналогичной западно-европей</w:t>
        <w:softHyphen/>
        <w:t>скому карнавалу. Петр Великий, как известно, пытался привить у нас формы поздней европейской традиции «праздника глуп</w:t>
        <w:softHyphen/>
        <w:t>цов» (избрание «всешутейшего папы» и т. п.), первоапрельских карнавальных шуток и др., | но формы эти не укрепились, не со</w:t>
        <w:softHyphen/>
        <w:t>брали вокруг себя местных традиций.</w:t>
      </w:r>
    </w:p>
    <w:p>
      <w:pPr>
        <w:pStyle w:val="Normal"/>
        <w:autoSpaceDE w:val="false"/>
        <w:ind w:firstLine="360"/>
        <w:jc w:val="both"/>
        <w:rPr/>
      </w:pPr>
      <w:r>
        <w:rPr/>
        <w:t>Но и в тех местах, где этот процесс протекал в своей более или менее классической форме (Рим, Париж, Нюрнберг, Кельн)(,) в основу его в разных местах легли разные по своему генезису и развитию местные формы празднеств; и ритуал его обогащался в дальнейшем в разных местах также за счет разных отмирав</w:t>
        <w:softHyphen/>
        <w:t>ших местных форм.</w:t>
      </w:r>
    </w:p>
    <w:p>
      <w:pPr>
        <w:pStyle w:val="Normal"/>
        <w:autoSpaceDE w:val="false"/>
        <w:ind w:firstLine="360"/>
        <w:jc w:val="both"/>
        <w:rPr/>
      </w:pPr>
      <w:r>
        <w:rPr/>
        <w:t>Нужно отметить, что многие народно-праздничные формы эти, передав карнавалу ряд своих черт (притом в большинстве случаев наиболее существенных), продолжали влачить парал</w:t>
        <w:softHyphen/>
        <w:t>лельное карнавалу жалкое и обедненное существование. Так, например, обстояло дело во Франции с шаривари: большую часть своих форм шаривари передало карнавалу, но в качестве обедненной частной формы брачного осмеяния (если брак по</w:t>
        <w:softHyphen/>
        <w:t>чему-либо считался ненормальным), в качестве кошачьего кон</w:t>
        <w:softHyphen/>
        <w:t>церта под окнами, оно дожило даже и до наших дней. Далее, все те формы народно-праздничного веселья, которые состав</w:t>
        <w:softHyphen/>
        <w:t>ляли вторую, площаднуЮ(,) неофициальную половину всякого церковного и государственного праздника, продолжали суще</w:t>
        <w:softHyphen/>
        <w:t>ствовать рядом с карнавалом и независимо от него, имея с ним ряд общих черт, таких, например, как избрание эфемерных королей и королев в праздник королей («бобовый король»), в «праздник св. Валентина» и др. Все эти общие черты опреде</w:t>
        <w:softHyphen/>
        <w:t>ляются связью всех этих праздничных форм с временем,</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которое в народно-площадной стороне всякого праздника ста</w:t>
        <w:softHyphen/>
        <w:t>новится подлинным героем его, производящим развенчание старого и увенчания нового.125 Все эти народно-площадные формы продолжали, конечно, жить вокруг церковных празд</w:t>
        <w:softHyphen/>
        <w:t xml:space="preserve">ников. Более или менее карнавальный характер сохраняла и всякая ярмарка (приуроченная обычно к празднику освящения церкви или первой мессы). Наконец, известные карнавальные черты сохраняют и бытовые праздники — свадьбы, крестины, поминки, сохраняют и различные земледельческие праздники — сбор винограда </w:t>
      </w:r>
      <w:r>
        <w:rPr>
          <w:lang w:val="de-DE"/>
        </w:rPr>
        <w:t xml:space="preserve">(vendange), </w:t>
      </w:r>
      <w:r>
        <w:rPr/>
        <w:t>убоя скота (например, праздник по</w:t>
        <w:softHyphen/>
        <w:t>трохов, описанный у Рабле) и т. п. Мы видели, например, отчет</w:t>
        <w:softHyphen/>
        <w:t xml:space="preserve">ливо карнавальный характер </w:t>
      </w:r>
      <w:r>
        <w:rPr>
          <w:lang w:val="de-DE"/>
        </w:rPr>
        <w:t xml:space="preserve">«nopces </w:t>
      </w:r>
      <w:r>
        <w:rPr/>
        <w:t xml:space="preserve">а </w:t>
      </w:r>
      <w:r>
        <w:rPr>
          <w:lang w:val="de-DE"/>
        </w:rPr>
        <w:t xml:space="preserve">mitaines», </w:t>
      </w:r>
      <w:r>
        <w:rPr/>
        <w:t>т. е. опреде</w:t>
        <w:softHyphen/>
        <w:t>ленного свадебного обряда. Общим знаменателем всех карна</w:t>
        <w:softHyphen/>
        <w:t>вальных черт различных праздников является существенное отношение этих праздников к веселому времени. Всюду, где сохраняется народно-площадная вольная сторона праздника, сохраняется и это отношение к времени, а следовательно, и эле</w:t>
        <w:softHyphen/>
        <w:t>менты карнавального характера.</w:t>
      </w:r>
    </w:p>
    <w:p>
      <w:pPr>
        <w:pStyle w:val="Normal"/>
        <w:autoSpaceDE w:val="false"/>
        <w:ind w:firstLine="360"/>
        <w:jc w:val="both"/>
        <w:rPr/>
      </w:pPr>
      <w:r>
        <w:rPr/>
        <w:t>Но там, где карнавал в узком смысле расцветал и становился объединяющим центром для всех форм народно-площадного веселья, он действовал обедняюще на все остальные праздники, отнимая у них все вольные и народно-утопические элементы. Все остальные праздники бледнеют рядом с карнавалом; их на</w:t>
        <w:softHyphen/>
        <w:t>родное значение сужается, особенно в силу их непосредствен</w:t>
        <w:softHyphen/>
        <w:t>ной связи с церковным или государственным культом и чином. Карнавал становится символом и воплощением подлинного все</w:t>
        <w:softHyphen/>
        <w:t>народного площадного праздника, совершенно независимого от церкви и государства (но терпимого ими). Именно таким был римский карнавал, когда Гете дал свое знаменитое описа</w:t>
        <w:softHyphen/>
        <w:t>ние его (карнавал 1788 г.); таким был еще римский карнавал и в 1895 г., в атмосфере которого набрасывал свою книгу «Пуль</w:t>
        <w:softHyphen/>
        <w:t>чинелла» Дитерих (посвящена она римским друзьям и карнавалу 1895 г.). К этому времени карнавал стал единственным живым</w:t>
      </w:r>
    </w:p>
    <w:p>
      <w:pPr>
        <w:pStyle w:val="Normal"/>
        <w:autoSpaceDE w:val="false"/>
        <w:ind w:firstLine="360"/>
        <w:jc w:val="both"/>
        <w:rPr/>
      </w:pPr>
      <w:r>
        <w:rPr/>
        <w:t>125 В сущности, каждый праздничный день развенчивает и увенчивает, следовательно, имеет и своего короля и королеву. | См. этот мотив в «Декаме</w:t>
        <w:softHyphen/>
        <w:t>роне», где на каждый день праздничных бесед избирается свой король и своя королева.</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ярким представителем богатейшей народно-праздничной жизни прошлых веков.</w:t>
      </w:r>
    </w:p>
    <w:p>
      <w:pPr>
        <w:pStyle w:val="Normal"/>
        <w:autoSpaceDE w:val="false"/>
        <w:ind w:firstLine="360"/>
        <w:jc w:val="both"/>
        <w:rPr/>
      </w:pPr>
      <w:r>
        <w:rPr/>
        <w:t xml:space="preserve">В эпоху Рабле концентрация народно-праздничного веселья в карнавале ни в одном городе Франции еще не завершилась. Карнавал, справлявшийся в </w:t>
      </w:r>
      <w:r>
        <w:rPr>
          <w:lang w:val="de-DE"/>
        </w:rPr>
        <w:t xml:space="preserve">«mardi gras» </w:t>
      </w:r>
      <w:r>
        <w:rPr/>
        <w:t xml:space="preserve">(т. е. в чистый </w:t>
      </w:r>
      <w:r>
        <w:rPr>
          <w:lang w:val="de-DE"/>
        </w:rPr>
        <w:t xml:space="preserve">(sie!) </w:t>
      </w:r>
      <w:r>
        <w:rPr/>
        <w:t>вторник на последней неделе перед великим постом), был лишь одной из многочисленных форм народно-праздничного веселья, правда уже и тогда очень важной формой. Большое место в празд</w:t>
        <w:softHyphen/>
        <w:t>ничной жизни площади занимают, как мы уже говорили, ярмар</w:t>
        <w:softHyphen/>
        <w:t>ки (в различных городах их было в году от двух до четырех). Ярмарочные увеселения носили карнавальный характер. Напом</w:t>
        <w:softHyphen/>
        <w:t>ним указанные нами раньше многочисленные народные празд</w:t>
        <w:softHyphen/>
        <w:t>ники в городе Лионе. В эпоху Рабле живы были еще и поздние формы древнего «праздника глупцов»: таковы были праздне</w:t>
        <w:softHyphen/>
        <w:t xml:space="preserve">ства, устраиваемые в Руане и Эвре обществом </w:t>
      </w:r>
      <w:r>
        <w:rPr>
          <w:lang w:val="de-DE"/>
        </w:rPr>
        <w:t xml:space="preserve">«Societas cornar-dorum», </w:t>
      </w:r>
      <w:r>
        <w:rPr/>
        <w:t xml:space="preserve">избиравшим своего шутовского аббата </w:t>
      </w:r>
      <w:r>
        <w:rPr>
          <w:lang w:val="de-DE"/>
        </w:rPr>
        <w:t xml:space="preserve">(«Abbas </w:t>
      </w:r>
      <w:r>
        <w:rPr/>
        <w:t>сог-</w:t>
      </w:r>
      <w:r>
        <w:rPr>
          <w:lang w:val="de-DE"/>
        </w:rPr>
        <w:t xml:space="preserve">nardorum» </w:t>
      </w:r>
      <w:r>
        <w:rPr/>
        <w:t xml:space="preserve">или </w:t>
      </w:r>
      <w:r>
        <w:rPr>
          <w:lang w:val="de-DE"/>
        </w:rPr>
        <w:t xml:space="preserve">«(L')Abbe des Conards») </w:t>
      </w:r>
      <w:r>
        <w:rPr/>
        <w:t>и совершавшим карна</w:t>
        <w:softHyphen/>
        <w:t>вальные процессии. Мы уже говорили, что на одном из таких | празднеств в Руане фигурировало имя Рабле (точнее, псевдо</w:t>
        <w:softHyphen/>
        <w:t>ним — Алькофрибас) и, вместо священного писания, читались тексты из «Хроники Гаргантюа». Произведение Рабле оказа</w:t>
        <w:softHyphen/>
        <w:t>лось здесь в родной ему стихии.</w:t>
      </w:r>
    </w:p>
    <w:p>
      <w:pPr>
        <w:pStyle w:val="Normal"/>
        <w:autoSpaceDE w:val="false"/>
        <w:ind w:firstLine="360"/>
        <w:jc w:val="both"/>
        <w:rPr/>
      </w:pPr>
      <w:r>
        <w:rPr/>
        <w:t>Эту богатую праздничную жизнь своего времени^) как го</w:t>
        <w:softHyphen/>
        <w:t>родскую, так и сельскую, Рабле знал, конечно, отлично. Какие же праздники непосредственно отражены в его романе?</w:t>
      </w:r>
    </w:p>
    <w:p>
      <w:pPr>
        <w:pStyle w:val="Normal"/>
        <w:autoSpaceDE w:val="false"/>
        <w:ind w:firstLine="360"/>
        <w:jc w:val="both"/>
        <w:rPr/>
      </w:pPr>
      <w:r>
        <w:rPr/>
        <w:t>В самом начале «Гаргантюа» — в главах IV, V и VI — изо</w:t>
        <w:softHyphen/>
        <w:t>бражается «праздник потрохов» с веселым пиром, во время которого и совершается чудесное рождение героя Гаргантюа. Это — один из самых замечательных и самых характерных для манеры Рабле эпизодов всего романа. На анализе его необхо</w:t>
        <w:softHyphen/>
        <w:t>димо остановиться.</w:t>
      </w:r>
    </w:p>
    <w:p>
      <w:pPr>
        <w:pStyle w:val="Normal"/>
        <w:autoSpaceDE w:val="false"/>
        <w:ind w:firstLine="360"/>
        <w:jc w:val="both"/>
        <w:rPr/>
      </w:pPr>
      <w:r>
        <w:rPr/>
        <w:t>Вот начало эпизода:</w:t>
      </w:r>
    </w:p>
    <w:p>
      <w:pPr>
        <w:pStyle w:val="Normal"/>
        <w:autoSpaceDE w:val="false"/>
        <w:ind w:firstLine="360"/>
        <w:jc w:val="both"/>
        <w:rPr/>
      </w:pPr>
      <w:r>
        <w:rPr>
          <w:lang w:val="de-DE" w:eastAsia="de-DE"/>
        </w:rPr>
        <w:t xml:space="preserve">«L'occasion et maniere comment Gargamelle enfanta fut teile; et si ne le croyez, </w:t>
      </w:r>
      <w:r>
        <w:rPr>
          <w:lang w:eastAsia="de-DE"/>
        </w:rPr>
        <w:t xml:space="preserve">1 </w:t>
      </w:r>
      <w:r>
        <w:rPr>
          <w:lang w:val="de-DE" w:eastAsia="de-DE"/>
        </w:rPr>
        <w:t>e fondement vous escappe! Le fon-dement lui escappoit une apres disee, le troisiesme jour de febvrier, par trop avoir mange de gaudebillaux. Gaudebillaux sont grasses tripes de coiraux. Coiraux sont beufz engressez д la creche et prez guimaulx. Prez guimaulx sont qui portent herbe deux</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lang w:val="de-DE" w:eastAsia="de-DE"/>
        </w:rPr>
        <w:t xml:space="preserve">fois </w:t>
      </w:r>
      <w:r>
        <w:rPr>
          <w:lang w:eastAsia="de-DE"/>
        </w:rPr>
        <w:t xml:space="preserve">Г </w:t>
      </w:r>
      <w:r>
        <w:rPr>
          <w:lang w:val="de-DE" w:eastAsia="de-DE"/>
        </w:rPr>
        <w:t xml:space="preserve">an. D'iceulx gras beufz avoient faict tuer troys cens soixante-sept mille et quatorze, pour estre д mardy gras sallez, affin qu'en la prime vere ilz eussent beuf de saison д tas, pour au commencement des repastz faire commemoration de s </w:t>
      </w:r>
      <w:r>
        <w:rPr>
          <w:lang w:eastAsia="de-DE"/>
        </w:rPr>
        <w:t xml:space="preserve">а 1 </w:t>
      </w:r>
      <w:r>
        <w:rPr>
          <w:lang w:val="de-DE" w:eastAsia="de-DE"/>
        </w:rPr>
        <w:t xml:space="preserve">e u </w:t>
      </w:r>
      <w:r>
        <w:rPr>
          <w:lang w:eastAsia="de-DE"/>
        </w:rPr>
        <w:t xml:space="preserve">г </w:t>
      </w:r>
      <w:r>
        <w:rPr>
          <w:lang w:val="de-DE" w:eastAsia="de-DE"/>
        </w:rPr>
        <w:t>e s, et mieulx entrer en vin». |</w:t>
      </w:r>
    </w:p>
    <w:p>
      <w:pPr>
        <w:pStyle w:val="Normal"/>
        <w:autoSpaceDE w:val="false"/>
        <w:ind w:firstLine="360"/>
        <w:jc w:val="both"/>
        <w:rPr/>
      </w:pPr>
      <w:r>
        <w:rPr>
          <w:lang w:val="de-DE" w:eastAsia="de-DE"/>
        </w:rPr>
        <w:t xml:space="preserve">c.272 </w:t>
      </w:r>
      <w:r>
        <w:rPr>
          <w:lang w:eastAsia="de-DE"/>
        </w:rPr>
        <w:t>Ведущий мотив этого отрывка — материально-телесное, продуктивное и растущее, изобилие. Все образы подчи</w:t>
        <w:softHyphen/>
        <w:t>нены этому мотиву. Прежде всего, все изображаемое событие с самого начала связывается с родами Гаргамелл. Все это — ю обстановка и фон для родового акта. В первое же предложение врывается проклятие по адресу тех, кто не поверит автору. Это проклятие перебивает речь, но в то же время подготовляет пе</w:t>
        <w:softHyphen/>
        <w:t>реход к последующему. Это проклятие сразу ввергает нас в ма</w:t>
        <w:softHyphen/>
        <w:t>териально-телесный низ: «чтоб у вас прямая кишка126 вывали</w:t>
        <w:softHyphen/>
        <w:t>лась, если вы мне не поверите!». Роды Гаргамелл начались именно с того, что у нее вывалилась прямая кишка в результате объедения потрохами, т. е. внутренностями — кишками от</w:t>
        <w:softHyphen/>
        <w:t xml:space="preserve">кормленных быков. Внутренности и кишки, со всем богатством их значений и связей, — основные ведущие 20 образы всего эпизода. В нашем отрывке они вводятся как еда: это — </w:t>
      </w:r>
      <w:r>
        <w:rPr>
          <w:lang w:val="de-DE" w:eastAsia="de-DE"/>
        </w:rPr>
        <w:t xml:space="preserve">«gaudibillaux», </w:t>
      </w:r>
      <w:r>
        <w:rPr>
          <w:lang w:eastAsia="de-DE"/>
        </w:rPr>
        <w:t xml:space="preserve">что значит то же самое, что </w:t>
      </w:r>
      <w:r>
        <w:rPr>
          <w:lang w:val="de-DE" w:eastAsia="de-DE"/>
        </w:rPr>
        <w:t xml:space="preserve">«grasses tripes» </w:t>
      </w:r>
      <w:r>
        <w:rPr>
          <w:lang w:eastAsia="de-DE"/>
        </w:rPr>
        <w:t>(т. е. жирные внутренности быков). Но роды и выпадение прямой кишки, вследствие объедения потрохами, с самого начала связывают поедаемое чрево с чревом поедающим. Границы между поедаемым телом животных и поедающим телом человека ослаблены. Тела пере</w:t>
        <w:softHyphen/>
        <w:t>секаются и начинают сливаться в какой-то единый гро</w:t>
        <w:softHyphen/>
        <w:t>тескный образ поедаемо-поедающего мира. Создается единая и сгущенная телесная атмосфера —</w:t>
      </w:r>
    </w:p>
    <w:p>
      <w:pPr>
        <w:pStyle w:val="Normal"/>
        <w:autoSpaceDE w:val="false"/>
        <w:ind w:firstLine="360"/>
        <w:jc w:val="both"/>
        <w:rPr/>
      </w:pPr>
      <w:r>
        <w:rPr/>
        <w:t xml:space="preserve">с 273 зо б о л ь ш а я у </w:t>
      </w:r>
      <w:r>
        <w:rPr>
          <w:lang w:val="el-GR"/>
        </w:rPr>
        <w:t xml:space="preserve">τ ρ </w:t>
      </w:r>
      <w:r>
        <w:rPr/>
        <w:t>о б а. В I ней и совершаются основные собы</w:t>
        <w:softHyphen/>
        <w:t>тия нашего эпизода — еда, выпадение кишки, роды.</w:t>
      </w:r>
    </w:p>
    <w:p>
      <w:pPr>
        <w:pStyle w:val="Normal"/>
        <w:autoSpaceDE w:val="false"/>
        <w:ind w:firstLine="360"/>
        <w:jc w:val="both"/>
        <w:rPr/>
      </w:pPr>
      <w:r>
        <w:rPr/>
        <w:t xml:space="preserve">Мотив продуктивности и роста, введенный с самого начала «родами» Гаргамелл, развивается дальше в образах изобилия и полноты материальных благ: </w:t>
      </w:r>
      <w:r>
        <w:rPr>
          <w:lang w:val="de-DE"/>
        </w:rPr>
        <w:t xml:space="preserve">«gaudibillaux» </w:t>
      </w:r>
      <w:r>
        <w:rPr/>
        <w:t>— это жирные внут</w:t>
        <w:softHyphen/>
        <w:t xml:space="preserve">ренности особых быков </w:t>
      </w:r>
      <w:r>
        <w:rPr>
          <w:lang w:val="de-DE"/>
        </w:rPr>
        <w:t xml:space="preserve">«coiraux», </w:t>
      </w:r>
      <w:r>
        <w:rPr/>
        <w:t xml:space="preserve">откормленных на особых лугах — </w:t>
      </w:r>
      <w:r>
        <w:rPr>
          <w:lang w:val="de-DE"/>
        </w:rPr>
        <w:t xml:space="preserve">«prez guimaux», </w:t>
      </w:r>
      <w:r>
        <w:rPr/>
        <w:t>дающих траву два раза в год. И этих</w:t>
      </w:r>
    </w:p>
    <w:p>
      <w:pPr>
        <w:pStyle w:val="Normal"/>
        <w:autoSpaceDE w:val="false"/>
        <w:ind w:firstLine="360"/>
        <w:jc w:val="both"/>
        <w:rPr/>
      </w:pPr>
      <w:r>
        <w:rPr/>
        <w:t xml:space="preserve">126 Точнее — «задний проход» — </w:t>
      </w:r>
      <w:r>
        <w:rPr>
          <w:lang w:val="de-DE"/>
        </w:rPr>
        <w:t>«fondement».</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жирных быков забили грандиозное количество — 367014. Слово «жирный» и его производные повторяются в трех строках че</w:t>
        <w:softHyphen/>
        <w:t xml:space="preserve">тыре раза </w:t>
      </w:r>
      <w:r>
        <w:rPr>
          <w:lang w:val="de-DE"/>
        </w:rPr>
        <w:t xml:space="preserve">(grasses, engressez, gras, gras). </w:t>
      </w:r>
      <w:r>
        <w:rPr/>
        <w:t xml:space="preserve">Убой скота произведен, чтобы весною иметь мясо «в изобилии» </w:t>
      </w:r>
      <w:r>
        <w:rPr>
          <w:lang w:val="de-DE"/>
        </w:rPr>
        <w:t>(д tas).</w:t>
      </w:r>
    </w:p>
    <w:p>
      <w:pPr>
        <w:pStyle w:val="Normal"/>
        <w:autoSpaceDE w:val="false"/>
        <w:ind w:firstLine="360"/>
        <w:jc w:val="both"/>
        <w:rPr/>
      </w:pPr>
      <w:r>
        <w:rPr/>
        <w:t xml:space="preserve">Этот мотив изобилия материальных благ связывается здесь прямо с «жирным вторником» </w:t>
      </w:r>
      <w:r>
        <w:rPr>
          <w:lang w:val="de-DE"/>
        </w:rPr>
        <w:t xml:space="preserve">(mardy gras), </w:t>
      </w:r>
      <w:r>
        <w:rPr/>
        <w:t>когда предполага</w:t>
        <w:softHyphen/>
        <w:t>лась засолка мяса убитых быков; жирный вторник — это день карнавала. Карнавальная масленичная атмосфера проникает весь эпизод, она связывает в один готический* узел и убой, разъятие и потрошение скота, и телесную жизнь, и изобилие, и мир, и сало, и пир, и веселые вольности.</w:t>
      </w:r>
    </w:p>
    <w:p>
      <w:pPr>
        <w:pStyle w:val="Normal"/>
        <w:autoSpaceDE w:val="false"/>
        <w:ind w:firstLine="360"/>
        <w:jc w:val="both"/>
        <w:rPr/>
      </w:pPr>
      <w:r>
        <w:rPr/>
        <w:t>В конце отрывка фигурирует типичное готическое* сниже</w:t>
        <w:softHyphen/>
        <w:t xml:space="preserve">ние — </w:t>
      </w:r>
      <w:r>
        <w:rPr>
          <w:lang w:val="de-DE"/>
        </w:rPr>
        <w:t xml:space="preserve">«cornmemoration de saleures». </w:t>
      </w:r>
      <w:r>
        <w:rPr/>
        <w:t>Соленые закуски, как экстра</w:t>
        <w:softHyphen/>
        <w:t>ординарное прибавление к обеду, названы литургическим тер</w:t>
        <w:softHyphen/>
        <w:t xml:space="preserve">мином </w:t>
      </w:r>
      <w:r>
        <w:rPr>
          <w:lang w:val="de-DE"/>
        </w:rPr>
        <w:t xml:space="preserve">«cornmemoration», </w:t>
      </w:r>
      <w:r>
        <w:rPr/>
        <w:t>что означает короткую молитву свя</w:t>
        <w:softHyphen/>
        <w:t>тому, праздник которого не приходится на данный день, т. е. дополнительную экстраординарную молитву. Таким образом в эпизод вливается аллюзия на | литургию.</w:t>
      </w:r>
    </w:p>
    <w:p>
      <w:pPr>
        <w:pStyle w:val="Normal"/>
        <w:autoSpaceDE w:val="false"/>
        <w:ind w:firstLine="360"/>
        <w:jc w:val="both"/>
        <w:rPr/>
      </w:pPr>
      <w:r>
        <w:rPr/>
        <w:t>Наконец, отметим характерную стилистическую особен</w:t>
        <w:softHyphen/>
        <w:t>ность отрывка: первая половина его построена как цепь, где каждое звено вложено в другое соседнее звено. Это достигается тем, что одно и то же слово кончает предложение и начинает следующее. Такое построение усиливает впечатление сгу</w:t>
        <w:softHyphen/>
        <w:t>щенности и сплошности, неразрывного единства этого мира, изобильного жира, мяса, утробы, роста, родов.</w:t>
      </w:r>
    </w:p>
    <w:p>
      <w:pPr>
        <w:pStyle w:val="Normal"/>
        <w:autoSpaceDE w:val="false"/>
        <w:ind w:firstLine="360"/>
        <w:jc w:val="both"/>
        <w:rPr/>
      </w:pPr>
      <w:r>
        <w:rPr/>
        <w:t>Проследим дальнейшее развитие эпизода. Так как внутрен</w:t>
        <w:softHyphen/>
        <w:t>ности убитого скота нельзя сохранять в прок, то Грангузье со</w:t>
        <w:softHyphen/>
        <w:t>зывает на пир жителей всех окрестных мест:</w:t>
      </w:r>
    </w:p>
    <w:p>
      <w:pPr>
        <w:pStyle w:val="Normal"/>
        <w:autoSpaceDE w:val="false"/>
        <w:ind w:firstLine="360"/>
        <w:jc w:val="both"/>
        <w:rPr/>
      </w:pPr>
      <w:r>
        <w:rPr/>
        <w:t xml:space="preserve">«А се </w:t>
      </w:r>
      <w:r>
        <w:rPr>
          <w:lang w:val="de-DE"/>
        </w:rPr>
        <w:t>faire convierent tous les citadins de Sainnais, de Suille, de la Roche Clermaud, de Vaugaudray, sans laisser arriere le Coudray, Montpensier, le Gue de Vede, et aultres voisins, tous bons beveurs, bons compaignons et beaulx joueurs de quille la».</w:t>
      </w:r>
    </w:p>
    <w:p>
      <w:pPr>
        <w:pStyle w:val="Normal"/>
        <w:autoSpaceDE w:val="false"/>
        <w:ind w:firstLine="360"/>
        <w:jc w:val="both"/>
        <w:rPr/>
      </w:pPr>
      <w:r>
        <w:rPr/>
        <w:t>Таким образом, пир носит широкий, в пределе — всенарод</w:t>
        <w:softHyphen/>
        <w:t>ный, характер (не даром и быков закололи 367014). Это — «пир на весь мир». Таким «в идее» был всякий карнавальный пир. Любопытна характеристика окрестных граждан, собранных Грангузье: «мастера выпить, добрые товарищи и хорошие игро</w:t>
        <w:softHyphen/>
        <w:t>ки в кегли». Последнее выражение — «игроки в кегли» — здесь</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понимается в эротическом смысле, общеупотребительном в эпоху Рабле, — «люди с хорошей производительной силой». Таким образом, эта характеристика приглашенных на пир вы</w:t>
        <w:softHyphen/>
        <w:t>держана в материально-телесном духе все|го эпизода.</w:t>
      </w:r>
    </w:p>
    <w:p>
      <w:pPr>
        <w:pStyle w:val="Normal"/>
        <w:autoSpaceDE w:val="false"/>
        <w:ind w:firstLine="360"/>
        <w:jc w:val="both"/>
        <w:rPr/>
      </w:pPr>
      <w:r>
        <w:rPr/>
        <w:t xml:space="preserve">Грангузье предостерегает свою жену от злоупотребления потрохами: </w:t>
      </w:r>
      <w:r>
        <w:rPr>
          <w:lang w:val="de-DE"/>
        </w:rPr>
        <w:t xml:space="preserve">«„Celluy, disoit-il, </w:t>
      </w:r>
      <w:r>
        <w:rPr/>
        <w:t xml:space="preserve">а </w:t>
      </w:r>
      <w:r>
        <w:rPr>
          <w:lang w:val="de-DE"/>
        </w:rPr>
        <w:t xml:space="preserve">grande envie de mascher merde, qui d'icelle le sac mange". Non obstant ces remonstrances, eile en mangea seze muiz, deux bussars et six tupins. </w:t>
      </w:r>
      <w:r>
        <w:rPr/>
        <w:t xml:space="preserve">О </w:t>
      </w:r>
      <w:r>
        <w:rPr>
          <w:lang w:val="de-DE"/>
        </w:rPr>
        <w:t>belle matiere fecale qui doivoitbour-souffler en eile!»</w:t>
      </w:r>
    </w:p>
    <w:p>
      <w:pPr>
        <w:pStyle w:val="Normal"/>
        <w:autoSpaceDE w:val="false"/>
        <w:ind w:firstLine="360"/>
        <w:jc w:val="both"/>
        <w:rPr/>
      </w:pPr>
      <w:r>
        <w:rPr/>
        <w:t xml:space="preserve">Здесь вводится мотив испражнений, тесно связанный, как мы уже говорили, с представлением об утробе вообще и о бычьих внутренностях </w:t>
      </w:r>
      <w:r>
        <w:rPr>
          <w:lang w:val="de-DE"/>
        </w:rPr>
        <w:t xml:space="preserve">(tripes, gaudebillaux) </w:t>
      </w:r>
      <w:r>
        <w:rPr/>
        <w:t>в частности, кото</w:t>
        <w:softHyphen/>
        <w:t>рые даже при лучшей промывке содержали в себе известный процент кала. В образе кала снова стирается граница между по</w:t>
        <w:softHyphen/>
        <w:t>едающим и поедаемым телом: кал, содержащийся в бычьих кишках, способствует образованию кала в кишках человека. Животные и человеческие кишки снова сплетаются в один не</w:t>
        <w:softHyphen/>
        <w:t xml:space="preserve">разрывный гротескный* узел. Характерно для атмосферы всего эпизода и заключительное восклицание автора о «прекрасном» кале («О </w:t>
      </w:r>
      <w:r>
        <w:rPr>
          <w:lang w:val="de-DE"/>
        </w:rPr>
        <w:t xml:space="preserve">belle matiere fecale!»). </w:t>
      </w:r>
      <w:r>
        <w:rPr/>
        <w:t>Напомним, что образ кала в го</w:t>
        <w:softHyphen/>
        <w:t>тическом* реализме был образом веселой материи по преимуществу.</w:t>
      </w:r>
    </w:p>
    <w:p>
      <w:pPr>
        <w:pStyle w:val="Normal"/>
        <w:autoSpaceDE w:val="false"/>
        <w:ind w:firstLine="360"/>
        <w:jc w:val="both"/>
        <w:rPr/>
      </w:pPr>
      <w:r>
        <w:rPr/>
        <w:t xml:space="preserve">Непосредственно за приведенным отрывком следует: </w:t>
      </w:r>
      <w:r>
        <w:rPr>
          <w:lang w:val="de-DE"/>
        </w:rPr>
        <w:t xml:space="preserve">«Apres disner tous allerent pelle melle д la Saulsaie, et la, sus l'herbe dme, dancerent au son des joyeux flageolletz et doulces cornemuses, tant baudement, que c'estoit passetemps Celeste les veoir ainsi soy rigoullen&gt;. </w:t>
      </w:r>
      <w:r>
        <w:rPr/>
        <w:t>Это праздничное карнавальное веселье на лугу орга</w:t>
        <w:softHyphen/>
        <w:t>нически I сплетается со всеми другими образами разбираемого эпизода. Повторяем, в атмосфере и системе образов «жирного вторника» веселье, танцы и музыка отлично сочетались с убоем, разъятым на части телом, утробой, калом и другими образами материально-телесного низа.</w:t>
      </w:r>
    </w:p>
    <w:p>
      <w:pPr>
        <w:pStyle w:val="Normal"/>
        <w:autoSpaceDE w:val="false"/>
        <w:ind w:firstLine="360"/>
        <w:jc w:val="both"/>
        <w:rPr/>
      </w:pPr>
      <w:r>
        <w:rPr/>
        <w:t xml:space="preserve">Пятая глава посвящена знаменитым «разговорам в подвыпи-тии» </w:t>
      </w:r>
      <w:r>
        <w:rPr>
          <w:lang w:val="de-DE"/>
        </w:rPr>
        <w:t xml:space="preserve">(«les propos des bien yvres»). </w:t>
      </w:r>
      <w:r>
        <w:rPr/>
        <w:t>Это — карнавальный готи</w:t>
        <w:softHyphen/>
        <w:t>ческий «симпосион». В этом диалоге нет внешней логической последовательности, нет объединяющей отвлеченной идеи или проблемы (как в античных симпосионах). Но он обладает</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глубоким внутренним единством. Это — единая и выдержанная до мельчайших деталей готическая* игра снижениями. Почти каждая реплика дает какую-нибудь формулу высокого плана — церковную, литургическую, философскую, юридическую или какие-нибудь слова священного писания, которые применяются к выпивке и еде. Говорят, в сущности, только о двух вещах: о поедаемых бычьих внутренностях и о заливающем эти внут</w:t>
        <w:softHyphen/>
        <w:t>ренности вине. Но этот материально-телесный низ травестиро-ван в образы и формулы священного и духовного «верха».</w:t>
      </w:r>
    </w:p>
    <w:p>
      <w:pPr>
        <w:pStyle w:val="Normal"/>
        <w:autoSpaceDE w:val="false"/>
        <w:ind w:firstLine="360"/>
        <w:jc w:val="both"/>
        <w:rPr/>
      </w:pPr>
      <w:r>
        <w:rPr/>
        <w:t xml:space="preserve">ю Свою жажду характеризуют, например, евангельским словом </w:t>
      </w:r>
      <w:r>
        <w:rPr>
          <w:lang w:val="de-DE"/>
        </w:rPr>
        <w:t xml:space="preserve">«Sitio», </w:t>
      </w:r>
      <w:r>
        <w:rPr/>
        <w:t xml:space="preserve">опрокидывая стаканчик, произносят слова псалма «Ех </w:t>
      </w:r>
      <w:r>
        <w:rPr>
          <w:lang w:val="de-DE"/>
        </w:rPr>
        <w:t xml:space="preserve">hoc in hoc», </w:t>
      </w:r>
      <w:r>
        <w:rPr/>
        <w:t xml:space="preserve">употребляют юридические формулы, вроде </w:t>
      </w:r>
      <w:r>
        <w:rPr>
          <w:lang w:val="de-DE"/>
        </w:rPr>
        <w:t xml:space="preserve">«exhibe», «par procuration» </w:t>
      </w:r>
      <w:r>
        <w:rPr/>
        <w:t>и др., употребляют формулы скотистской философии и т. п. Все это — типичные и уже знакомые нам формы готических* снижений.</w:t>
      </w:r>
    </w:p>
    <w:p>
      <w:pPr>
        <w:pStyle w:val="Normal"/>
        <w:autoSpaceDE w:val="false"/>
        <w:ind w:firstLine="360"/>
        <w:jc w:val="both"/>
        <w:rPr/>
      </w:pPr>
      <w:r>
        <w:rPr/>
        <w:t xml:space="preserve">Но здесь нам важно подчеркнуть игру  образами с.277    чрева, I утробы. Так, один из собеседников говорит: </w:t>
      </w:r>
      <w:r>
        <w:rPr>
          <w:lang w:val="de-DE"/>
        </w:rPr>
        <w:t xml:space="preserve">«Je laverois voluntiers les tripes de ce veau que j'ay ce matin habille». </w:t>
      </w:r>
      <w:r>
        <w:rPr/>
        <w:t xml:space="preserve">Слово </w:t>
      </w:r>
      <w:r>
        <w:rPr>
          <w:lang w:val="de-DE"/>
        </w:rPr>
        <w:t xml:space="preserve">«habillen&gt; </w:t>
      </w:r>
      <w:r>
        <w:rPr/>
        <w:t>значит «одевать», но оно имело также и спе-</w:t>
      </w:r>
    </w:p>
    <w:p>
      <w:pPr>
        <w:pStyle w:val="Normal"/>
        <w:autoSpaceDE w:val="false"/>
        <w:ind w:firstLine="360"/>
        <w:jc w:val="both"/>
        <w:rPr/>
      </w:pPr>
      <w:r>
        <w:rPr/>
        <w:t xml:space="preserve">20 циальное значение — «разделывать тушу убитого животного» (это — термин мясников и кулинарных книг). Таким образом, в словах собутыльника «этот теленок, которого я утром одевал», слово «теленок» </w:t>
      </w:r>
      <w:r>
        <w:rPr>
          <w:lang w:val="de-DE"/>
        </w:rPr>
        <w:t xml:space="preserve">(«veau») </w:t>
      </w:r>
      <w:r>
        <w:rPr/>
        <w:t>относится прежде всего к самому со</w:t>
        <w:softHyphen/>
        <w:t>бутыльнику, который с утра себя одел, но оно относится также и к тому теленку, которого утром разъяли на части, распотро</w:t>
        <w:softHyphen/>
        <w:t xml:space="preserve">шили и которого он съел. Также и утроба </w:t>
      </w:r>
      <w:r>
        <w:rPr>
          <w:lang w:val="de-DE"/>
        </w:rPr>
        <w:t xml:space="preserve">(«les tripes») </w:t>
      </w:r>
      <w:r>
        <w:rPr/>
        <w:t>обозна</w:t>
        <w:softHyphen/>
        <w:t>чает как его собственную утробу, которую он собирается омыть вином, так и съеденную им утробу теленка, которую он соби</w:t>
        <w:softHyphen/>
        <w:t>рается запить.</w:t>
      </w:r>
    </w:p>
    <w:p>
      <w:pPr>
        <w:pStyle w:val="Normal"/>
        <w:autoSpaceDE w:val="false"/>
        <w:ind w:firstLine="360"/>
        <w:jc w:val="both"/>
        <w:rPr/>
      </w:pPr>
      <w:r>
        <w:rPr/>
        <w:t xml:space="preserve">зо Вот другая реплика, построенная аналогично: </w:t>
      </w:r>
      <w:r>
        <w:rPr>
          <w:lang w:val="de-DE"/>
        </w:rPr>
        <w:t xml:space="preserve">«Voulez vous rien mander a la riviere? Cestuy </w:t>
      </w:r>
      <w:r>
        <w:rPr/>
        <w:t xml:space="preserve">су (стакан с вином) </w:t>
      </w:r>
      <w:r>
        <w:rPr>
          <w:lang w:val="de-DE"/>
        </w:rPr>
        <w:t xml:space="preserve">vas laver les tripes». </w:t>
      </w:r>
      <w:r>
        <w:rPr/>
        <w:t xml:space="preserve">Здесь слово </w:t>
      </w:r>
      <w:r>
        <w:rPr>
          <w:lang w:val="de-DE"/>
        </w:rPr>
        <w:t xml:space="preserve">«les tripes» </w:t>
      </w:r>
      <w:r>
        <w:rPr/>
        <w:t>также имеет двойное значе</w:t>
        <w:softHyphen/>
        <w:t>ние: это и собственная съевшая утроба и съеденная утроба быка. Таким образом и здесь все время стираются границы между поедающим телом человека и поедаемым телом животного.</w:t>
      </w:r>
    </w:p>
    <w:p>
      <w:pPr>
        <w:pStyle w:val="Normal"/>
        <w:autoSpaceDE w:val="false"/>
        <w:ind w:firstLine="360"/>
        <w:jc w:val="both"/>
        <w:rPr/>
      </w:pPr>
      <w:r>
        <w:rPr/>
        <w:t>Героем следующей — VI главы — становится рожающая утроба Гаргамелл.</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Вводится глава беседой между Грангузье и его женой. Объ</w:t>
        <w:softHyphen/>
        <w:t>евшаяся бычьих потрохов Гаргамелл почувствовала во время веселого пира начало родовых схваток. Грангузье ее утешает и успокаивает. Гаргамелл обвиняет во всем фалл своего мужа. Грангузье предлагает немедленно принести нож, чтобы | его отрезать; но это Гаргамелл вовсе не устраивает. Этот разговор об отрезывании фалла соприкасается и с темой плодородия и производительной силы&lt;,) и с темой разъятого на части тела(,) и с родами и утробой, другими словами, — он органически вплетается в своеобразную ткань всего нашего эпизода.</w:t>
      </w:r>
    </w:p>
    <w:p>
      <w:pPr>
        <w:pStyle w:val="Normal"/>
        <w:autoSpaceDE w:val="false"/>
        <w:ind w:firstLine="360"/>
        <w:jc w:val="both"/>
        <w:rPr/>
      </w:pPr>
      <w:r>
        <w:rPr/>
        <w:t xml:space="preserve">Затем начинаются роды: </w:t>
      </w:r>
      <w:r>
        <w:rPr>
          <w:lang w:val="de-DE"/>
        </w:rPr>
        <w:t>«Peu de temps apres eile commenga д souspirer, lamenter et crier. Soudain vindrent д tas saiges femmes de tous costez. Et, la tastant par le bas, trouverent quelques pellauderies assez de maulvais goust, et pensoyent que ce feust Penfant; mais c'estoit le fondement qui luy escappoit, д la mollification du droit intestine, lequel vous appelez le boyau cullier, par trop avoir mange des tripes, comme avons declairo cy dessus».</w:t>
      </w:r>
    </w:p>
    <w:p>
      <w:pPr>
        <w:pStyle w:val="Normal"/>
        <w:autoSpaceDE w:val="false"/>
        <w:ind w:firstLine="360"/>
        <w:jc w:val="both"/>
        <w:rPr/>
      </w:pPr>
      <w:r>
        <w:rPr/>
        <w:t xml:space="preserve">Здесь в буквальном смысле дается анатомия телесного низа </w:t>
      </w:r>
      <w:r>
        <w:rPr>
          <w:lang w:val="de-DE"/>
        </w:rPr>
        <w:t xml:space="preserve">(«le bas»). </w:t>
      </w:r>
      <w:r>
        <w:rPr/>
        <w:t>Готический* узел утробы стянут здесь еще крепче: выпавшая прямая кишка, съеденная бычачья утроба, рожающая утроба (выпавшую кишку прини</w:t>
        <w:softHyphen/>
        <w:t>мают сначала за новорожденного) — все это неразрывно спле</w:t>
        <w:softHyphen/>
        <w:t>тено в образах данного отрывка.</w:t>
      </w:r>
    </w:p>
    <w:p>
      <w:pPr>
        <w:pStyle w:val="Normal"/>
        <w:autoSpaceDE w:val="false"/>
        <w:ind w:firstLine="360"/>
        <w:jc w:val="both"/>
        <w:rPr/>
      </w:pPr>
      <w:r>
        <w:rPr/>
        <w:t xml:space="preserve">Прибывшая бабка применила сильные вяжущие средства: </w:t>
      </w:r>
      <w:r>
        <w:rPr>
          <w:lang w:val="de-DE"/>
        </w:rPr>
        <w:t xml:space="preserve">«luy feist un restrinctif si horrible que tous ses larrys tant feurent oppilez et reserrez que a grande poine avec les d e </w:t>
      </w:r>
      <w:r>
        <w:rPr>
          <w:lang w:val="el-GR"/>
        </w:rPr>
        <w:t xml:space="preserve">η </w:t>
      </w:r>
      <w:r>
        <w:rPr>
          <w:lang w:val="de-DE"/>
        </w:rPr>
        <w:t xml:space="preserve">t </w:t>
      </w:r>
      <w:r>
        <w:rPr>
          <w:lang w:val="el-GR"/>
        </w:rPr>
        <w:t xml:space="preserve">ζ </w:t>
      </w:r>
      <w:r>
        <w:rPr>
          <w:lang w:val="de-DE"/>
        </w:rPr>
        <w:t>vous les eussiez eslargiz, qui est chose bien horrible д penser. Mesmement que le diable, д la messe de sainet Martin, escrivant le quaquet de deux gualoises, д | bei les dentz alongea son parchemin».</w:t>
      </w:r>
    </w:p>
    <w:p>
      <w:pPr>
        <w:pStyle w:val="Normal"/>
        <w:autoSpaceDE w:val="false"/>
        <w:ind w:firstLine="360"/>
        <w:jc w:val="both"/>
        <w:rPr/>
      </w:pPr>
      <w:r>
        <w:rPr/>
        <w:t>Логика всего разбираемого эпизода подсказала введение образа зубов, растягивающих утробу. Внутренности Гар</w:t>
        <w:softHyphen/>
        <w:t>гамелл так сжались в результате применения вяжущего сред</w:t>
        <w:softHyphen/>
        <w:t>ства^) «что только с величайшим трудом вы могли бы их (т. е. внутренности) растянуть зубами». Промежуточным зве</w:t>
        <w:softHyphen/>
        <w:t>ном послужил средневековый обычай школьников и клириков растягивать зубами пергамент (та же кожа), если на нем не уме</w:t>
        <w:softHyphen/>
        <w:t xml:space="preserve">щалось написанное. Но ведь во всем эпизоде </w:t>
      </w:r>
      <w:r>
        <w:rPr>
          <w:lang w:val="de-DE"/>
        </w:rPr>
        <w:t xml:space="preserve">implicite </w:t>
      </w:r>
      <w:r>
        <w:rPr/>
        <w:t>присут</w:t>
        <w:softHyphen/>
        <w:t xml:space="preserve">ствовал образ зубов, разрывавших бычью утробу </w:t>
      </w:r>
      <w:r>
        <w:rPr>
          <w:lang w:val="de-DE"/>
        </w:rPr>
        <w:t>(«les tripes»):</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аким образом, связь этих зубов с рожающей утробой вполне подготовлена. Утроба во всем этом эпизоде — единая большая утроба, включающая в себя и пожи</w:t>
        <w:softHyphen/>
        <w:t>раемую и пожирающую и рождающую утробу, между ними нет границ. Образ зубов еще более содействует стиранию границ между телами.</w:t>
      </w:r>
    </w:p>
    <w:p>
      <w:pPr>
        <w:pStyle w:val="Normal"/>
        <w:autoSpaceDE w:val="false"/>
        <w:ind w:firstLine="360"/>
        <w:jc w:val="both"/>
        <w:rPr/>
      </w:pPr>
      <w:r>
        <w:rPr/>
        <w:t>Характерна и аллюзия на готическую* легенду о чорте, ко</w:t>
        <w:softHyphen/>
        <w:t>торый на мессе святого Мартина записывал отнюдь не благо</w:t>
        <w:softHyphen/>
        <w:t>честивую болтовню «молящихся женщин». Эта легенда снижа-10 ла и чорта (который упал, пытаясь растянуть пергамент, не умещавший бесконечную болтовню женщин)^) и молящихся женщин, и самую мессу святого.</w:t>
      </w:r>
    </w:p>
    <w:p>
      <w:pPr>
        <w:pStyle w:val="Normal"/>
        <w:autoSpaceDE w:val="false"/>
        <w:ind w:firstLine="360"/>
        <w:jc w:val="both"/>
        <w:rPr/>
      </w:pPr>
      <w:r>
        <w:rPr/>
        <w:t>Вот как происходит самый родовой акт (это место может быть приведено без всякого ущерба в переводе): с 280 «Благодаря такому печальному случаю получилась вя|лость матки; ребенок проскочил по семяпроводам в полую вену и, вскарабкавшись по диафрагме до плечей, где вена раздваивает</w:t>
        <w:softHyphen/>
        <w:t>ся, повернул налево и вылез через левое ухо. Едва родившись, он не закричал, как другие младенцы: „уа!", но громким голо</w:t>
        <w:softHyphen/>
        <w:t>го сом заорал: „Пить, пить, пить!" — будто всех приглашал вы</w:t>
        <w:softHyphen/>
        <w:t>пить». Анатомический анализ завершается неожиданным, но вполне карнавальным рождением ребенка через левое ухо. Ребенок идет не в низ, а в верх: это типичная карнавальная обратность («шиворот-навыворот»). Такой же карнавально-пир</w:t>
        <w:softHyphen/>
        <w:t>шественный характер носит и первый крик младенца, при</w:t>
        <w:softHyphen/>
        <w:t>глашающий выпить.</w:t>
      </w:r>
    </w:p>
    <w:p>
      <w:pPr>
        <w:pStyle w:val="Normal"/>
        <w:autoSpaceDE w:val="false"/>
        <w:ind w:firstLine="360"/>
        <w:jc w:val="both"/>
        <w:rPr/>
      </w:pPr>
      <w:r>
        <w:rPr/>
        <w:t>Таков наш эпизод. Подведем некоторые итоги его анализа.</w:t>
      </w:r>
    </w:p>
    <w:p>
      <w:pPr>
        <w:pStyle w:val="Normal"/>
        <w:autoSpaceDE w:val="false"/>
        <w:ind w:firstLine="360"/>
        <w:jc w:val="both"/>
        <w:rPr/>
      </w:pPr>
      <w:r>
        <w:rPr/>
        <w:t>Все образы эпизода развертывают тематику самого праздника: убоя скота, его потрошения, его разъятия на зо части. Эти образы развиваются в пиршественном плане пожи</w:t>
        <w:softHyphen/>
        <w:t>рания разъятого тела и также в плане карнавально-кухонно-врачебного расчленения рожающей утробы. В результате с замечательным искусством создается чрезвычайно сгущенная атмосфера единой и сплошной телес</w:t>
        <w:softHyphen/>
        <w:t>ности, в которой нарочито стерты все границы между отдель</w:t>
        <w:softHyphen/>
        <w:t>ными телами животных и людей, между поедающей и поедае</w:t>
        <w:softHyphen/>
        <w:t>мой утробой. С другой стороны, эта поедаемая-по</w:t>
        <w:softHyphen/>
        <w:t>едающая утроба слита с утробой рожающей.</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Создается образ единой надындивидуальной те</w:t>
        <w:softHyphen/>
        <w:t>лесной жизни — большой утробы, пожираю</w:t>
        <w:softHyphen/>
        <w:t>щей-пожираемой-рожающей-рожаемой. Но не нужно думать, что это — грубый и примитивный биологизм, что это — образ чисто животной обессмысленной жизни. Нельзя вкладывать | сюда натуралистически суженных понятий нового времени. Это не животное, это — народное тело, раз</w:t>
        <w:softHyphen/>
        <w:t>множающееся, растущее, всегда торжествующее над смертью. Оно неразрывно связано с социальной, культурной, историче</w:t>
        <w:softHyphen/>
        <w:t>ской жизнью. И в нашем эпизоде пир носит всенародный ха</w:t>
        <w:softHyphen/>
        <w:t>рактер и сопровождается пляской и музыкой. Ведь и весь эпи</w:t>
        <w:softHyphen/>
        <w:t>зод изображает нам событие рождения народного бога</w:t>
        <w:softHyphen/>
        <w:t>тыря — Гаргантюа, французского Геракла. Это большое тело враждебно только отвлеченным претензиям на бес</w:t>
        <w:softHyphen/>
        <w:t>телесную духовность, на вневременную вечность средневеко</w:t>
        <w:softHyphen/>
        <w:t>вой аскетической серьезности, проникнутой страхом, слабостью, ложью. Конечно, в нашем эпизоде подчеркнута самая телес</w:t>
        <w:softHyphen/>
        <w:t>ность этого большого тела, но эпизод этот нельзя брать изоли</w:t>
        <w:softHyphen/>
        <w:t>рованно от всей раблезианской системы образов.</w:t>
      </w:r>
    </w:p>
    <w:p>
      <w:pPr>
        <w:pStyle w:val="Normal"/>
        <w:autoSpaceDE w:val="false"/>
        <w:ind w:firstLine="360"/>
        <w:jc w:val="both"/>
        <w:rPr/>
      </w:pPr>
      <w:r>
        <w:rPr/>
        <w:t>В разобранном эпизоде, как и всюду у Рабле, веселая, изобильная и всепобеждающая телесность противопоставлена средневековой серьезности страха и угнетения с ее методами пугающего и напуганного мышления. Кончается наш эпизод, как и пролог к «Пантагрюэлю», веселой и вольной тра-вестией этих средневековых методов веры и убеждения. Вот это место:</w:t>
      </w:r>
    </w:p>
    <w:p>
      <w:pPr>
        <w:pStyle w:val="Normal"/>
        <w:autoSpaceDE w:val="false"/>
        <w:ind w:firstLine="360"/>
        <w:jc w:val="both"/>
        <w:rPr/>
      </w:pPr>
      <w:r>
        <w:rPr/>
        <w:t>«Я подозреваю, что вы не верите такому странному рождению (т. е. рождению Гаргантюа через левое ухо матери). Если не ве</w:t>
        <w:softHyphen/>
        <w:t>рите, мне до этого дела нет; но порядочный и здравомыслящий человек верит во все, что ему говорят и что написано. См. „Прит</w:t>
        <w:softHyphen/>
        <w:t>чи Соломоновы", гл. XIV: „невинный верит каждому глаголу"; св. апостола Павла „Первое посла|ние к коринфянам», гл. XVIII: „Милостивец верит всякому". Почему же вы не верите? Никакой видимости правды, — скажете вы. Я же вам скажу, что именно по этой причине вы и должны верить совершенной верой: ибо сор-боннисты говорят, что вера есть „вещей обличение невидимых".</w:t>
      </w:r>
    </w:p>
    <w:p>
      <w:pPr>
        <w:pStyle w:val="Normal"/>
        <w:autoSpaceDE w:val="false"/>
        <w:ind w:firstLine="360"/>
        <w:jc w:val="both"/>
        <w:rPr/>
      </w:pPr>
      <w:r>
        <w:rPr/>
        <w:t>„</w:t>
      </w:r>
      <w:r>
        <w:rPr/>
        <w:t>Разве противоречит этот случай нашей религии, закону, ра</w:t>
        <w:softHyphen/>
        <w:t>зуму и священному писанию? Что до меня, я не нахожу в святой</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иблии ничего, что бы противоречило этому. Но если бог так хотел, то ведь не скажете же вы, что он не мог этого сделать? О, прошу вас, никогда не смущайте своей души подобными суетными мыслями; ибо говорю вам, для бога нет ничего не</w:t>
        <w:softHyphen/>
        <w:t>возможного, и если бы он захотел, то все женщины рождали бы детей через уши"».</w:t>
      </w:r>
    </w:p>
    <w:p>
      <w:pPr>
        <w:pStyle w:val="Normal"/>
        <w:autoSpaceDE w:val="false"/>
        <w:ind w:firstLine="360"/>
        <w:jc w:val="both"/>
        <w:rPr/>
      </w:pPr>
      <w:r>
        <w:rPr/>
        <w:t>Далее автор приводит ряд случаев странных рождений из античной мифологии и средневековых легенд.</w:t>
      </w:r>
    </w:p>
    <w:p>
      <w:pPr>
        <w:pStyle w:val="Normal"/>
        <w:autoSpaceDE w:val="false"/>
        <w:ind w:firstLine="360"/>
        <w:jc w:val="both"/>
        <w:rPr/>
      </w:pPr>
      <w:r>
        <w:rPr/>
        <w:t>Все это место — великолепная пародийная травестия, как средневекового учения о вере, так и методов защиты и пропа</w:t>
        <w:softHyphen/>
        <w:t>ганды этой веры: путем ссылок на священные авторитеты, за</w:t>
        <w:softHyphen/>
        <w:t>пугиваний, провокаций, угроз обвинений в ереси и т. п. Сгу</w:t>
        <w:softHyphen/>
        <w:t>щенная атмосфера телесности «праздника потрохов» подготов</w:t>
        <w:softHyphen/>
        <w:t>ляет это карнавальное развенчание учения о вере, как «вещей обличения невидимых».</w:t>
      </w:r>
    </w:p>
    <w:p>
      <w:pPr>
        <w:pStyle w:val="Normal"/>
        <w:autoSpaceDE w:val="false"/>
        <w:ind w:firstLine="360"/>
        <w:jc w:val="both"/>
        <w:rPr/>
      </w:pPr>
      <w:r>
        <w:rPr/>
        <w:t>Нужно заметить, что в канонической редакции первой книги (1542 г.) Рабле из соображений осторожности исключил это место.</w:t>
      </w:r>
    </w:p>
    <w:p>
      <w:pPr>
        <w:pStyle w:val="Normal"/>
        <w:autoSpaceDE w:val="false"/>
        <w:ind w:firstLine="360"/>
        <w:jc w:val="both"/>
        <w:rPr/>
      </w:pPr>
      <w:r>
        <w:rPr/>
        <w:t xml:space="preserve">Важнейший эпизод «Гаргантюа» — пикроколинская война — развертывается в атмосфере другого сельского праздника — праздника сбора винограда </w:t>
      </w:r>
      <w:r>
        <w:rPr>
          <w:lang w:val="de-DE"/>
        </w:rPr>
        <w:t xml:space="preserve">(«vendange»). </w:t>
      </w:r>
      <w:r>
        <w:rPr/>
        <w:t>|</w:t>
      </w:r>
    </w:p>
    <w:p>
      <w:pPr>
        <w:pStyle w:val="Normal"/>
        <w:autoSpaceDE w:val="false"/>
        <w:ind w:firstLine="360"/>
        <w:jc w:val="both"/>
        <w:rPr/>
      </w:pPr>
      <w:r>
        <w:rPr>
          <w:lang w:val="de-DE" w:eastAsia="de-DE"/>
        </w:rPr>
        <w:t xml:space="preserve">«Vendange» </w:t>
      </w:r>
      <w:r>
        <w:rPr>
          <w:lang w:eastAsia="de-DE"/>
        </w:rPr>
        <w:t>занимала большое место в жизни Франции; на время сбора винограда даже закрывались учреждения, не рабо</w:t>
        <w:softHyphen/>
        <w:t>тали суды, так как все были заняты на виноградниках. Это была громадная рекреация от всех дел и забот, кроме дел, непосред</w:t>
        <w:softHyphen/>
        <w:t xml:space="preserve">ственно связанных с вином. В атмосфере </w:t>
      </w:r>
      <w:r>
        <w:rPr>
          <w:lang w:val="de-DE" w:eastAsia="de-DE"/>
        </w:rPr>
        <w:t xml:space="preserve">«vendange» </w:t>
      </w:r>
      <w:r>
        <w:rPr>
          <w:lang w:eastAsia="de-DE"/>
        </w:rPr>
        <w:t>и развер</w:t>
        <w:softHyphen/>
        <w:t>тываются все события и образы пикроколинской войны.</w:t>
      </w:r>
    </w:p>
    <w:p>
      <w:pPr>
        <w:pStyle w:val="Normal"/>
        <w:autoSpaceDE w:val="false"/>
        <w:ind w:firstLine="360"/>
        <w:jc w:val="both"/>
        <w:rPr/>
      </w:pPr>
      <w:r>
        <w:rPr/>
        <w:t>Поводом для войны служит столкновение между крестьянами из Сельи, стерегущими созревшие виноградники, и пекарями из Лерне, везущими лепешки для продажи. Крестьяне хотели по</w:t>
        <w:softHyphen/>
        <w:t>завтракать лепешками с виноградом (что производит, между прочим, очищение желудка). Пекари отказались продать ле</w:t>
        <w:softHyphen/>
        <w:t>пешки и оскорбили крестьян. Из-за этого между ними и разго</w:t>
        <w:softHyphen/>
        <w:t>релась драка. Вино и хлеб, виноград и лепешки, — это литур</w:t>
        <w:softHyphen/>
        <w:t>гический комплекс, подвергающийся здесь снижающей траве-стии (свойство его вызывать понос).</w:t>
      </w:r>
    </w:p>
    <w:p>
      <w:pPr>
        <w:pStyle w:val="Normal"/>
        <w:autoSpaceDE w:val="false"/>
        <w:ind w:firstLine="360"/>
        <w:jc w:val="both"/>
        <w:rPr/>
      </w:pPr>
      <w:r>
        <w:rPr/>
        <w:t>Первый большой эпизод войны — защита монастырского виноградника братом Жаном — также включает в себя тра-вестирующую аллюзию на причастие. Мы видели, как кровь</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ревращается в вино, а за образом жестокого побоища рас</w:t>
        <w:softHyphen/>
        <w:t xml:space="preserve">крывается </w:t>
      </w:r>
      <w:r>
        <w:rPr>
          <w:lang w:val="de-DE"/>
        </w:rPr>
        <w:t xml:space="preserve">«vendange». </w:t>
      </w:r>
      <w:r>
        <w:rPr/>
        <w:t xml:space="preserve">В фольклоре французских виноградарей с </w:t>
      </w:r>
      <w:r>
        <w:rPr>
          <w:lang w:val="de-DE"/>
        </w:rPr>
        <w:t xml:space="preserve">«vendange» </w:t>
      </w:r>
      <w:r>
        <w:rPr/>
        <w:t xml:space="preserve">связан образ </w:t>
      </w:r>
      <w:r>
        <w:rPr>
          <w:lang w:val="de-DE"/>
        </w:rPr>
        <w:t xml:space="preserve">«Bon-Temps», </w:t>
      </w:r>
      <w:r>
        <w:rPr/>
        <w:t>т. е. «Доброго вре</w:t>
        <w:softHyphen/>
        <w:t xml:space="preserve">мени» </w:t>
      </w:r>
      <w:r>
        <w:rPr>
          <w:lang w:val="de-DE"/>
        </w:rPr>
        <w:t xml:space="preserve">(Bon-Temps </w:t>
      </w:r>
      <w:r>
        <w:rPr/>
        <w:t xml:space="preserve">— муж Меге </w:t>
      </w:r>
      <w:r>
        <w:rPr>
          <w:lang w:val="de-DE"/>
        </w:rPr>
        <w:t xml:space="preserve">Folie). </w:t>
      </w:r>
      <w:r>
        <w:rPr/>
        <w:t xml:space="preserve">Фигура </w:t>
      </w:r>
      <w:r>
        <w:rPr>
          <w:lang w:val="de-DE"/>
        </w:rPr>
        <w:t xml:space="preserve">Bon-Temps </w:t>
      </w:r>
      <w:r>
        <w:rPr/>
        <w:t>зна-с.284 менует собой в фольклоре конец злых времен и на</w:t>
        <w:softHyphen/>
        <w:t xml:space="preserve">ступление всеобщего мира. Поэтому в атмосфере </w:t>
      </w:r>
      <w:r>
        <w:rPr>
          <w:lang w:val="de-DE"/>
        </w:rPr>
        <w:t xml:space="preserve">«vendange» </w:t>
      </w:r>
      <w:r>
        <w:rPr/>
        <w:t>Рабле и развертывает народно-утопическую тему победы мирного труда и изобилия | над войной и уничтоже</w:t>
        <w:softHyphen/>
        <w:t>нием: ведь это и есть основная тема всего эпизода и пикроко-</w:t>
      </w:r>
    </w:p>
    <w:p>
      <w:pPr>
        <w:pStyle w:val="Normal"/>
        <w:autoSpaceDE w:val="false"/>
        <w:ind w:firstLine="360"/>
        <w:jc w:val="both"/>
        <w:rPr/>
      </w:pPr>
      <w:r>
        <w:rPr/>
        <w:t>10 линской войны*.</w:t>
      </w:r>
    </w:p>
    <w:p>
      <w:pPr>
        <w:pStyle w:val="Normal"/>
        <w:autoSpaceDE w:val="false"/>
        <w:ind w:firstLine="360"/>
        <w:jc w:val="both"/>
        <w:rPr/>
      </w:pPr>
      <w:r>
        <w:rPr/>
        <w:t xml:space="preserve">Таким образом атмосфера </w:t>
      </w:r>
      <w:r>
        <w:rPr>
          <w:lang w:val="de-DE"/>
        </w:rPr>
        <w:t xml:space="preserve">«vendange» </w:t>
      </w:r>
      <w:r>
        <w:rPr/>
        <w:t>проникает всю вто</w:t>
        <w:softHyphen/>
        <w:t>рую часть «Гаргантюа» и организует систему его образов, по</w:t>
        <w:softHyphen/>
        <w:t>добно тому как первую часть (рождение Гаргантюа) проникала атмосфера праздника убоя скота и потрохов. Вся книга погру</w:t>
        <w:softHyphen/>
        <w:t>жена в конкретную народно-праздничную атмосферу.127</w:t>
      </w:r>
    </w:p>
    <w:p>
      <w:pPr>
        <w:pStyle w:val="Normal"/>
        <w:autoSpaceDE w:val="false"/>
        <w:ind w:firstLine="360"/>
        <w:jc w:val="both"/>
        <w:rPr/>
      </w:pPr>
      <w:r>
        <w:rPr/>
        <w:t>Во второй книге романа — в «Пантагрюэле» — также есть эпизоды, непосредственно связанные с праздничной тематикой. В 1532 г., т. е. в том году, когда писался «Пантагрюэль», был объявлен папой во Франции внеочередной юбилейный год. В та-</w:t>
      </w:r>
    </w:p>
    <w:p>
      <w:pPr>
        <w:pStyle w:val="Normal"/>
        <w:autoSpaceDE w:val="false"/>
        <w:ind w:firstLine="360"/>
        <w:jc w:val="both"/>
        <w:rPr/>
      </w:pPr>
      <w:r>
        <w:rPr/>
        <w:t>20 кие юбилейные года определенным церквам давалось право продавать всем папские индульгенции, т. е. отпущение грехов. И вот в романе есть эпизод, непосредственно связанный с тема</w:t>
        <w:softHyphen/>
        <w:t>тикой этого юбилея. Панург, желая поправить свои денежные дела, обходит церкви и покупает индульгенции, но под видом сдачи он берет себе с церковного блюда «сторицею». В еван</w:t>
        <w:softHyphen/>
        <w:t>гельских словах «получите сторицею» он толкует будущее время («получите»), как замену повелительного наклонения («получите») и в соответствии с этим действует. Таким образом,</w:t>
      </w:r>
    </w:p>
    <w:p>
      <w:pPr>
        <w:pStyle w:val="Normal"/>
        <w:autoSpaceDE w:val="false"/>
        <w:ind w:firstLine="360"/>
        <w:jc w:val="both"/>
        <w:rPr/>
      </w:pPr>
      <w:r>
        <w:rPr/>
        <w:t xml:space="preserve">12 В своем свободном переводе этой книги Фишарт чрезвычайно усиливает момент праздничности, но освещает его в духе гробианизма. Грангузье (—) страстный почитатель всех праздников, потому что на них полагается пировать и дурачиться. Дается длинное перечисление немецких праздников XVI в.: </w:t>
      </w:r>
      <w:r>
        <w:rPr>
          <w:lang w:val="de-DE"/>
        </w:rPr>
        <w:t xml:space="preserve">Hausschlachtfest, Martinsnacht, Fastnacht, Kirchweihen, Messtage, Jahrmдrkte, Lichtmessen, Kindtaufen, Richtfeste, Schafschuren u. s. w. </w:t>
      </w:r>
      <w:r>
        <w:rPr/>
        <w:t>Праздники заходят за праздники, так что весь годовой круг Грангузье состоит только из праздни</w:t>
        <w:softHyphen/>
        <w:t>ков. Для Фишарта-моралиста праздники — это обжорство и безделье. Подобное понимание и оценка праздников, конечно, глубоко противоречит разблезиан-скому использованию их.</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пизод этот пародийно травестирует праздничную тематику юбилейного года.</w:t>
      </w:r>
    </w:p>
    <w:p>
      <w:pPr>
        <w:pStyle w:val="Normal"/>
        <w:autoSpaceDE w:val="false"/>
        <w:ind w:firstLine="360"/>
        <w:jc w:val="both"/>
        <w:rPr/>
      </w:pPr>
      <w:r>
        <w:rPr/>
        <w:t>В этой же книге есть эпизод, рассказывающий о неудачных домогательствах Панурга к одной знатной парижской даме, с 285 Дама отвергла его, и Панург отомстил ей весьма своеобразным образом. Центральное событие этого эпизода происходит в празд</w:t>
        <w:softHyphen/>
        <w:t>ник тела господня. Здесь дается совершенно чудовищная траве</w:t>
        <w:softHyphen/>
        <w:t>стия этого праздника. Изображается процессия из 600014 собак, которые шли за дамой и мочились на нее, так как Панург под-10 сыпал ей в платье размельченные половые органы суки.</w:t>
      </w:r>
    </w:p>
    <w:p>
      <w:pPr>
        <w:pStyle w:val="Normal"/>
        <w:autoSpaceDE w:val="false"/>
        <w:ind w:firstLine="360"/>
        <w:jc w:val="both"/>
        <w:rPr/>
      </w:pPr>
      <w:r>
        <w:rPr/>
        <w:t>Такая травестия религиозной процессии в праздник тела господня представляется чудовищно-кощунственной и неожи</w:t>
        <w:softHyphen/>
        <w:t>данной только на первый взгляд. История этого праздника во Франции и в других странах (особенно в Испании) раскрывает нам, что весьма вольные гротескные образы тела были в нем вполне обычны и были освящены традицией. Можно сказать, что образ тела в его гротескном аспекте доминировал в народ</w:t>
        <w:softHyphen/>
        <w:t>но-площадной части праздника и создавал специфическую те</w:t>
        <w:softHyphen/>
        <w:t>лесную атмосферу его. Так, в праздничной процессии обязатель-20 но участвовали традиционные представители гротескного тела: чудовище (смешение космических, животных и человеческих черт) с «вавилонской блудницей» на нем128, великаны (в народ-с. 286 ной традиции они были воплощением гротескных представле</w:t>
        <w:softHyphen/>
        <w:t>ний о большом теле), мавры и негры (гротескные отступления от телесных норм), толпа молодежи, танцующая очень чувствен</w:t>
        <w:softHyphen/>
        <w:t>ные народные танцы (в Испании, например, почти непристой</w:t>
        <w:softHyphen/>
        <w:t>ный танец сарабанду); только после этих гротескных образов тела следовало духовенство, несущее гостию (т. е. тело господне); в конце процессии ехали разукрашенные повозки и на них кос-зо тюмированные актеры (в Испании праздник тела господня на</w:t>
        <w:softHyphen/>
        <w:t xml:space="preserve">зывался поэтому </w:t>
      </w:r>
      <w:r>
        <w:rPr>
          <w:lang w:val="de-DE"/>
        </w:rPr>
        <w:t>«fiesta de la carros»).</w:t>
      </w:r>
    </w:p>
    <w:p>
      <w:pPr>
        <w:pStyle w:val="Normal"/>
        <w:autoSpaceDE w:val="false"/>
        <w:ind w:firstLine="360"/>
        <w:jc w:val="both"/>
        <w:rPr/>
      </w:pPr>
      <w:r>
        <w:rPr/>
        <w:t xml:space="preserve">Традиционная процессия в праздник тела господня носила, таким образом, отчетливо выраженный карнавальный характер, с резким преобладанием телесного момента. В Испании в этот праздник ставились особые драматические представления </w:t>
      </w:r>
      <w:r>
        <w:rPr>
          <w:lang w:val="de-DE"/>
        </w:rPr>
        <w:t>«Autos</w:t>
      </w:r>
    </w:p>
    <w:p>
      <w:pPr>
        <w:pStyle w:val="Normal"/>
        <w:autoSpaceDE w:val="false"/>
        <w:ind w:firstLine="360"/>
        <w:jc w:val="both"/>
        <w:rPr/>
      </w:pPr>
      <w:r>
        <w:rPr/>
        <w:t>8 Смешанное тело чудовища с сидящей на нем блудницей, в сущности, экви</w:t>
        <w:softHyphen/>
        <w:t>валентно пожирающей-пожираемой-рожающей утробе «праздника потрохов».</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lang w:val="de-DE" w:eastAsia="de-DE"/>
        </w:rPr>
        <w:t xml:space="preserve">sacramentales». </w:t>
      </w:r>
      <w:r>
        <w:rPr>
          <w:lang w:eastAsia="de-DE"/>
        </w:rPr>
        <w:t>Мы можем судить о характере этих представле</w:t>
        <w:softHyphen/>
        <w:t>ний по дошедшим до нас пьесам этого рода Лопе де Вега. В них преобладает гротескно-комический характер, проникающий даже в серьезную их часть. В них очень много пародийного травестирования не только античных, но и христианских обра</w:t>
        <w:softHyphen/>
        <w:t>зов — в том числе и самой праздничной процессии.</w:t>
      </w:r>
    </w:p>
    <w:p>
      <w:pPr>
        <w:pStyle w:val="Normal"/>
        <w:autoSpaceDE w:val="false"/>
        <w:ind w:firstLine="360"/>
        <w:jc w:val="both"/>
        <w:rPr/>
      </w:pPr>
      <w:r>
        <w:rPr/>
        <w:t>В итоге мы можем сказать, что народно-площадная сто</w:t>
        <w:softHyphen/>
        <w:t>рона этого праздника была в известной мере сатировой драмой, травестирующей церковный образ «тела господня» (гостии).1291</w:t>
      </w:r>
    </w:p>
    <w:p>
      <w:pPr>
        <w:pStyle w:val="Normal"/>
        <w:autoSpaceDE w:val="false"/>
        <w:ind w:firstLine="360"/>
        <w:jc w:val="both"/>
        <w:rPr/>
      </w:pPr>
      <w:r>
        <w:rPr/>
        <w:t>В свете этих фактов раблезианская травестия оказывается вовсе не такой уж неожиданной и чудовищной. Рабле только развивает все элементы сатировой драмы, уже наличные в тра</w:t>
        <w:softHyphen/>
        <w:t>диционных образах этого праздника: в образе чудовища с си</w:t>
        <w:softHyphen/>
        <w:t>дящей на нем блудницей, в образах великанов и черных людей, в непристойных телодвижениях танца и т. п. Правда, он разви</w:t>
        <w:softHyphen/>
        <w:t>вает их с большою смелостью и полной сознательностью. В ат</w:t>
        <w:softHyphen/>
        <w:t>мосфере сатировой драмы нас не должен удивлять ни образ мочащихся собак, ни даже подробности с сукой. Напомним также амбивалентный характер обливания мочой, момент пло</w:t>
        <w:softHyphen/>
        <w:t>дородия и производительности, содержащийся в этом образе. Не даром и в нашем эпизоде из мочи собак образуется ручей, протекающий у Сен-Виктора. (Гобелен пользуется этим ручьем для окраски тканей).</w:t>
      </w:r>
    </w:p>
    <w:p>
      <w:pPr>
        <w:pStyle w:val="Normal"/>
        <w:autoSpaceDE w:val="false"/>
        <w:ind w:firstLine="360"/>
        <w:jc w:val="both"/>
        <w:rPr/>
      </w:pPr>
      <w:r>
        <w:rPr/>
        <w:t>*   *   *</w:t>
      </w:r>
    </w:p>
    <w:p>
      <w:pPr>
        <w:pStyle w:val="Normal"/>
        <w:autoSpaceDE w:val="false"/>
        <w:ind w:firstLine="360"/>
        <w:jc w:val="both"/>
        <w:rPr/>
      </w:pPr>
      <w:r>
        <w:rPr/>
        <w:t>Все разобранные нами до сих пор эпизоды непосредственно связаны с определенными праздниками (с праздником потро</w:t>
        <w:softHyphen/>
        <w:t xml:space="preserve">хов, с </w:t>
      </w:r>
      <w:r>
        <w:rPr>
          <w:lang w:val="de-DE"/>
        </w:rPr>
        <w:t xml:space="preserve">«vendange», </w:t>
      </w:r>
      <w:r>
        <w:rPr/>
        <w:t>с папским юбилеем, с праздником тела гос</w:t>
        <w:softHyphen/>
        <w:t>подня). Тематика праздника оказывает определяющее влияние и на организацию всех образов этих эпизодов. Но такими пря</w:t>
        <w:softHyphen/>
        <w:t>мыми и непосредственными отражениями определенных празд</w:t>
        <w:softHyphen/>
        <w:t>ников в самих событиях романа дело, конечно, не исчерпывается.</w:t>
      </w:r>
    </w:p>
    <w:p>
      <w:pPr>
        <w:pStyle w:val="Normal"/>
        <w:autoSpaceDE w:val="false"/>
        <w:ind w:firstLine="360"/>
        <w:jc w:val="both"/>
        <w:rPr/>
      </w:pPr>
      <w:r>
        <w:rPr/>
        <w:t>129 И античная сатирова драма была, как мы уже говорили, дра</w:t>
        <w:softHyphen/>
        <w:t>мой тела и телесной жизни. Чудовища и великаны (гиганты) игра</w:t>
        <w:softHyphen/>
        <w:t>ли в ней, как известно, ведущую роль.</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 всему роману рассеяны многочисленные аллюзии на от</w:t>
        <w:softHyphen/>
        <w:t>дельные праздники: на день св. Валентина, на ярмарку в Ниоре,</w:t>
      </w:r>
    </w:p>
    <w:p>
      <w:pPr>
        <w:pStyle w:val="Normal"/>
        <w:autoSpaceDE w:val="false"/>
        <w:ind w:firstLine="360"/>
        <w:jc w:val="both"/>
        <w:rPr/>
      </w:pPr>
      <w:r>
        <w:rPr/>
        <w:t>с. 288 для которой Вильон го|товит дьяблерию, на авиньонский кар</w:t>
        <w:softHyphen/>
        <w:t>навал, во время которого бакалавры играют в раф, на лионский карнавал с его веселым страшилищем обжоры-глотателя Маш-крута и т. п. В «Пантагрюэле» Рабле, описывая путешествие своего героя по университетам Франции, уделяет особое вни</w:t>
        <w:softHyphen/>
        <w:t>мание тем рекреационным увеселениям и играм, которым пре</w:t>
        <w:softHyphen/>
        <w:t xml:space="preserve">даются студенты и бакалавры, </w:t>
      </w:r>
      <w:r>
        <w:rPr>
          <w:lang w:val="el-GR"/>
        </w:rPr>
        <w:t xml:space="preserve">ίο </w:t>
      </w:r>
      <w:r>
        <w:rPr/>
        <w:t>В народно-площадной стороне праздника существенное место занимали всевозможные игры (от картежных до спор</w:t>
        <w:softHyphen/>
        <w:t>тивных) и всевозможные предсказания, пожелания и гадания. Эти явления, неразрывно связанные с народно-праздничной ат</w:t>
        <w:softHyphen/>
        <w:t>мосферой, играют в романе Рабле существенную роль. Доста</w:t>
        <w:softHyphen/>
        <w:t>точно сказать, что вся третья книга романа построена как ряд гаданий Панурга о своей суженой, т. е. о своей будущей жене. На этих явлениях необходимо, поэтому, остановиться особо.</w:t>
      </w:r>
    </w:p>
    <w:p>
      <w:pPr>
        <w:pStyle w:val="Normal"/>
        <w:autoSpaceDE w:val="false"/>
        <w:ind w:firstLine="360"/>
        <w:jc w:val="both"/>
        <w:rPr/>
      </w:pPr>
      <w:r>
        <w:rPr/>
        <w:t>Отметим прежде всего большую роль всевозможных игр в романе Рабле. В главу XX «Гаргантюа» включен знаменитый 20 список игр, в которые играет юный герой после обеда. Это спи</w:t>
        <w:softHyphen/>
        <w:t>сок в каноническом издании (1542 г.) состоит из 217 названий игр: сюда входит длинная серия карточных игр, ряд настольных, ряд игр ловкости, наконец, ряд игр на открытом воздухе.</w:t>
      </w:r>
    </w:p>
    <w:p>
      <w:pPr>
        <w:pStyle w:val="Normal"/>
        <w:autoSpaceDE w:val="false"/>
        <w:ind w:firstLine="360"/>
        <w:jc w:val="both"/>
        <w:rPr/>
      </w:pPr>
      <w:r>
        <w:rPr/>
        <w:t>Это знаменитое перечисление игр имело большой резонанс. Первый немецкий переводчик Рабле Фишарт дополнил этот и</w:t>
      </w:r>
    </w:p>
    <w:p>
      <w:pPr>
        <w:pStyle w:val="Normal"/>
        <w:autoSpaceDE w:val="false"/>
        <w:ind w:firstLine="360"/>
        <w:jc w:val="both"/>
        <w:rPr/>
      </w:pPr>
      <w:r>
        <w:rPr/>
        <w:t>с. 289 без того длинный список 372-мя названиями немец|ких карточ</w:t>
        <w:softHyphen/>
        <w:t xml:space="preserve">ных игр и танцевальных мелодий. Английский переводчик Рабле XVII в. — </w:t>
      </w:r>
      <w:r>
        <w:rPr>
          <w:lang w:val="de-DE"/>
        </w:rPr>
        <w:t xml:space="preserve">Thomas Urquhart </w:t>
      </w:r>
      <w:r>
        <w:rPr/>
        <w:t>— также увеличивает список путем прибавления английских игр. Голландская версия «Гаргантюа» зо (1682 г.) также придает списку национальный характер, назы</w:t>
        <w:softHyphen/>
        <w:t xml:space="preserve">вая 63 чисто голландских игр. Таким образом, список Рабле пробудил в ряде стран интерес к своим национальным играм. Список голландской версии послужил отправной точкой для самого обширного в мировой фольклористике исследования о детских играх — для восьмитомного труда Соск'а и </w:t>
      </w:r>
      <w:r>
        <w:rPr>
          <w:lang w:val="de-DE"/>
        </w:rPr>
        <w:t xml:space="preserve">Teier-linck'a «Kinderspil en Kinderlust in Zuid-Nederland» </w:t>
      </w:r>
      <w:r>
        <w:rPr/>
        <w:t>(1902-1908).</w:t>
      </w:r>
    </w:p>
    <w:p>
      <w:pPr>
        <w:pStyle w:val="Normal"/>
        <w:autoSpaceDE w:val="false"/>
        <w:ind w:firstLine="360"/>
        <w:jc w:val="both"/>
        <w:rPr/>
      </w:pPr>
      <w:r>
        <w:rPr/>
        <w:t xml:space="preserve">Интерес самого Рабле </w:t>
      </w:r>
      <w:r>
        <w:rPr>
          <w:lang w:val="el-GR"/>
        </w:rPr>
        <w:t xml:space="preserve">κ </w:t>
      </w:r>
      <w:r>
        <w:rPr/>
        <w:t>играм, выразившийся в состав</w:t>
        <w:softHyphen/>
        <w:t>лении данного грандиозного списка, имеет, конечно, далеко</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не случайный характер. Он разделяет этот интерес со всей своей эпохой. Игры были связаны не только внешней, но и внутренней существенной связью с народно-площадной стороной праздника.</w:t>
      </w:r>
    </w:p>
    <w:p>
      <w:pPr>
        <w:pStyle w:val="Normal"/>
        <w:autoSpaceDE w:val="false"/>
        <w:ind w:firstLine="360"/>
        <w:jc w:val="both"/>
        <w:rPr/>
      </w:pPr>
      <w:r>
        <w:rPr/>
        <w:t xml:space="preserve">Кроме названного списка игр Рабле широко пользуется богатым словарем игр в качестве источника для метафор и сравнений. Из этого источника он черпает много эротических метафор (например, известную нам </w:t>
      </w:r>
      <w:r>
        <w:rPr>
          <w:lang w:val="de-DE"/>
        </w:rPr>
        <w:t xml:space="preserve">«joueurs de quille»), </w:t>
      </w:r>
      <w:r>
        <w:rPr/>
        <w:t>ряд экспрессивных образов для выражения удачи-неудачи (напри</w:t>
        <w:softHyphen/>
        <w:t xml:space="preserve">мер, </w:t>
      </w:r>
      <w:r>
        <w:rPr>
          <w:lang w:val="de-DE"/>
        </w:rPr>
        <w:t xml:space="preserve">«c'est bien rentre de picques» </w:t>
      </w:r>
      <w:r>
        <w:rPr/>
        <w:t>— «это неудачный ход!») и ряд других выражений. Нужно отметить, что удельный вес по</w:t>
        <w:softHyphen/>
        <w:t>добных выражений, заимствованных из области игр, в народ</w:t>
        <w:softHyphen/>
        <w:t>ном языке был очень велик. |</w:t>
      </w:r>
    </w:p>
    <w:p>
      <w:pPr>
        <w:pStyle w:val="Normal"/>
        <w:autoSpaceDE w:val="false"/>
        <w:ind w:firstLine="360"/>
        <w:jc w:val="both"/>
        <w:rPr/>
      </w:pPr>
      <w:r>
        <w:rPr/>
        <w:t>Два важных эпизода романа Рабле построены на образах игры. Первый из них — «Пророческая загадка», завершаю</w:t>
        <w:softHyphen/>
        <w:t xml:space="preserve">щая первую книгу романа («Гаргантюа»). Стихотворение это принадлежит </w:t>
      </w:r>
      <w:r>
        <w:rPr>
          <w:lang w:val="de-DE"/>
        </w:rPr>
        <w:t xml:space="preserve">Melin de Saint-Gelays </w:t>
      </w:r>
      <w:r>
        <w:rPr/>
        <w:t>(вероятно, полностью). Но Рабле использовал его в своем романе не случайно: оно глубоко родственно всей системе его образов. Анализ его позволит нам раскрыть ряд новых и существенных сторон этой системы.</w:t>
      </w:r>
    </w:p>
    <w:p>
      <w:pPr>
        <w:pStyle w:val="Normal"/>
        <w:autoSpaceDE w:val="false"/>
        <w:ind w:firstLine="360"/>
        <w:jc w:val="both"/>
        <w:rPr/>
      </w:pPr>
      <w:r>
        <w:rPr/>
        <w:t>В «Пророческой загадке» тесно переплетены два момента: пародийно-пророческое изображение исто</w:t>
        <w:softHyphen/>
        <w:t>рического будущего и образы игры в мяч. Связь эта далеко не случайна: здесь проявляется очень харак</w:t>
        <w:softHyphen/>
        <w:t>терное для эпохи карнавальное восприятие историче</w:t>
        <w:softHyphen/>
        <w:t>ского процесса как игры.</w:t>
      </w:r>
    </w:p>
    <w:p>
      <w:pPr>
        <w:pStyle w:val="Normal"/>
        <w:autoSpaceDE w:val="false"/>
        <w:ind w:firstLine="360"/>
        <w:jc w:val="both"/>
        <w:rPr/>
      </w:pPr>
      <w:r>
        <w:rPr/>
        <w:t xml:space="preserve">У того же </w:t>
      </w:r>
      <w:r>
        <w:rPr>
          <w:lang w:val="de-DE"/>
        </w:rPr>
        <w:t xml:space="preserve">Melin de Saint-Gelays </w:t>
      </w:r>
      <w:r>
        <w:rPr/>
        <w:t xml:space="preserve">есть небольшой </w:t>
      </w:r>
      <w:r>
        <w:rPr>
          <w:lang w:val="de-DE"/>
        </w:rPr>
        <w:t xml:space="preserve">«pasquin» </w:t>
      </w:r>
      <w:r>
        <w:rPr/>
        <w:t>на Франциска I, папу Климента VII и Карла V, где их мировая политика и борьба за Италию изображается в терминах карточ</w:t>
        <w:softHyphen/>
        <w:t>ной игры:</w:t>
      </w:r>
    </w:p>
    <w:p>
      <w:pPr>
        <w:pStyle w:val="Normal"/>
        <w:autoSpaceDE w:val="false"/>
        <w:ind w:firstLine="360"/>
        <w:jc w:val="both"/>
        <w:rPr/>
      </w:pPr>
      <w:r>
        <w:rPr>
          <w:lang w:val="de-DE" w:eastAsia="de-DE"/>
        </w:rPr>
        <w:t>«Le Roy, le Pape et le Prince germain Jouent un jeu de prime assez jolie: L'arme est leur vade, etl'envy l'Italie: Et le Roy tient le grandpoinct en sa main, Cinquante et un a le pasteur Rommain, Qui se tourne et se melancolie...»</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литическое положение текущего момента, расстановка сил, преимущества и слабые места отдельных властителей изо</w:t>
        <w:softHyphen/>
        <w:t xml:space="preserve">бражены последовательно и точно в образах популярной в ту эпоху итальянской карточной игры </w:t>
      </w:r>
      <w:r>
        <w:rPr>
          <w:lang w:val="de-DE"/>
        </w:rPr>
        <w:t xml:space="preserve">«jeu de prime» </w:t>
      </w:r>
      <w:r>
        <w:rPr/>
        <w:t>(она есть и в раблезианском списке игр).130</w:t>
      </w:r>
    </w:p>
    <w:p>
      <w:pPr>
        <w:pStyle w:val="Normal"/>
        <w:autoSpaceDE w:val="false"/>
        <w:ind w:firstLine="360"/>
        <w:jc w:val="both"/>
        <w:rPr/>
      </w:pPr>
      <w:r>
        <w:rPr/>
        <w:t xml:space="preserve">В сборнике </w:t>
      </w:r>
      <w:r>
        <w:rPr>
          <w:lang w:val="de-DE"/>
        </w:rPr>
        <w:t xml:space="preserve">«Recueil de vraye poesie frangoise» Jean Longis </w:t>
      </w:r>
      <w:r>
        <w:rPr/>
        <w:t xml:space="preserve">и </w:t>
      </w:r>
      <w:r>
        <w:rPr>
          <w:lang w:val="de-DE"/>
        </w:rPr>
        <w:t xml:space="preserve">Vincent Sertenas </w:t>
      </w:r>
      <w:r>
        <w:rPr/>
        <w:t xml:space="preserve">есть небольшая поэма под названием </w:t>
      </w:r>
      <w:r>
        <w:rPr>
          <w:lang w:val="de-DE"/>
        </w:rPr>
        <w:t xml:space="preserve">«Compte nouveau». </w:t>
      </w:r>
      <w:r>
        <w:rPr/>
        <w:t>Это произведение построено в высоких тонах раз</w:t>
        <w:softHyphen/>
        <w:t>мышления о превратности исторических судеб, о зле и бед</w:t>
        <w:softHyphen/>
        <w:t xml:space="preserve">ствиях, царящих на земле. На самом же деле эти превратности и бедствия касаются вовсе не земной жизни и не истории, а всего только игры в кегли </w:t>
      </w:r>
      <w:r>
        <w:rPr>
          <w:lang w:val="de-DE"/>
        </w:rPr>
        <w:t xml:space="preserve">(jeu de quilles). </w:t>
      </w:r>
      <w:r>
        <w:rPr/>
        <w:t>Поэма эта является описанием в загадочном и высоком стиле партии в кегли. Под</w:t>
        <w:softHyphen/>
        <w:t xml:space="preserve">черкнем, что здесь, в отличие от </w:t>
      </w:r>
      <w:r>
        <w:rPr>
          <w:lang w:val="de-DE"/>
        </w:rPr>
        <w:t xml:space="preserve">«Jeu de prime» Melin de Saint-Gelays, </w:t>
      </w:r>
      <w:r>
        <w:rPr/>
        <w:t>не историческая действительность изображается в образах игры, а наоборот, игра (партия в кегли) изображается в высоких образах земной жизни в ее целом, с ее превратностями и бедами. Такое своеобразное перемещение систем — своего рода игра в игре — делает развязку мрачного стихотворения неожиданно веселой и улегчающей. Так же построена, как мы увидим, и «Пророческая загадка» у Рабле.</w:t>
      </w:r>
    </w:p>
    <w:p>
      <w:pPr>
        <w:pStyle w:val="Normal"/>
        <w:autoSpaceDE w:val="false"/>
        <w:ind w:firstLine="360"/>
        <w:jc w:val="both"/>
        <w:rPr/>
      </w:pPr>
      <w:r>
        <w:rPr/>
        <w:t xml:space="preserve">Аналогичная поэмка есть и у </w:t>
      </w:r>
      <w:r>
        <w:rPr>
          <w:lang w:val="de-DE"/>
        </w:rPr>
        <w:t xml:space="preserve">Desperiers </w:t>
      </w:r>
      <w:r>
        <w:rPr/>
        <w:t xml:space="preserve">(т. 1, стр. 80) под названием </w:t>
      </w:r>
      <w:r>
        <w:rPr>
          <w:lang w:val="de-DE"/>
        </w:rPr>
        <w:t xml:space="preserve">«Prophetie </w:t>
      </w:r>
      <w:r>
        <w:rPr/>
        <w:t xml:space="preserve">а </w:t>
      </w:r>
      <w:r>
        <w:rPr>
          <w:lang w:val="de-DE"/>
        </w:rPr>
        <w:t xml:space="preserve">Guynet Thybault Lyonnois». </w:t>
      </w:r>
      <w:r>
        <w:rPr/>
        <w:t>Здесь в тоне высокого пророчества изображается судьба «трех товарищей»; эти товарищи оказываются в конце концов попросту тремя кос</w:t>
        <w:softHyphen/>
        <w:t>тяшками в игре в кости.</w:t>
      </w:r>
    </w:p>
    <w:p>
      <w:pPr>
        <w:pStyle w:val="Normal"/>
        <w:autoSpaceDE w:val="false"/>
        <w:ind w:firstLine="360"/>
        <w:jc w:val="both"/>
        <w:rPr/>
      </w:pPr>
      <w:r>
        <w:rPr/>
        <w:t>Подобные пророческие загадки были настолько распростра</w:t>
        <w:softHyphen/>
        <w:t xml:space="preserve">нены в эпоху Рабле, что </w:t>
      </w:r>
      <w:r>
        <w:rPr>
          <w:lang w:val="de-DE"/>
        </w:rPr>
        <w:t xml:space="preserve">Thomas Sebillet </w:t>
      </w:r>
      <w:r>
        <w:rPr/>
        <w:t xml:space="preserve">уделяет | им в своей поэтике131 особый раздел (гл. XI </w:t>
      </w:r>
      <w:r>
        <w:rPr>
          <w:lang w:val="de-DE"/>
        </w:rPr>
        <w:t xml:space="preserve">«De Penigme»). </w:t>
      </w:r>
      <w:r>
        <w:rPr/>
        <w:t>Загадки эти чрезвычайно характерны для художественно-идеологического мышления эпохи. Тяжелое и страшное, серьезное и важное переводятся в веселый и легкий регистр, из минора — в ма</w:t>
        <w:softHyphen/>
        <w:t>жор. Всему дается веселое и улегчающее разрешение. Тайны</w:t>
      </w:r>
    </w:p>
    <w:p>
      <w:pPr>
        <w:pStyle w:val="Normal"/>
        <w:autoSpaceDE w:val="false"/>
        <w:ind w:firstLine="360"/>
        <w:jc w:val="both"/>
        <w:rPr/>
      </w:pPr>
      <w:r>
        <w:rPr/>
        <w:t xml:space="preserve">1 У Берни есть амбивалентное «прославление» этой игры под названием </w:t>
      </w:r>
      <w:r>
        <w:rPr>
          <w:lang w:val="de-DE"/>
        </w:rPr>
        <w:t>«Lode della Primiera».</w:t>
      </w:r>
    </w:p>
    <w:p>
      <w:pPr>
        <w:pStyle w:val="Normal"/>
        <w:autoSpaceDE w:val="false"/>
        <w:ind w:firstLine="360"/>
        <w:jc w:val="both"/>
        <w:rPr/>
      </w:pPr>
      <w:r>
        <w:rPr/>
        <w:t xml:space="preserve">131 </w:t>
      </w:r>
      <w:r>
        <w:rPr>
          <w:lang w:val="de-DE"/>
        </w:rPr>
        <w:t xml:space="preserve">Thomas Sebillet «Art poetique francoys» </w:t>
      </w:r>
      <w:r>
        <w:rPr/>
        <w:t xml:space="preserve">1548 г. (переиздал </w:t>
      </w:r>
      <w:r>
        <w:rPr>
          <w:lang w:val="de-DE"/>
        </w:rPr>
        <w:t xml:space="preserve">F. Gaiffe, Paris, </w:t>
      </w:r>
      <w:r>
        <w:rPr/>
        <w:t xml:space="preserve">1910 </w:t>
      </w:r>
      <w:r>
        <w:rPr>
          <w:lang w:val="de-DE"/>
        </w:rPr>
        <w:t>r.)</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и загадки мира и будущих времен оказываются не мрачными и страшными, а веселыми и легкими. Это, конечно, не фило</w:t>
        <w:softHyphen/>
        <w:t>софские утверждения, — это направление художественно-идео</w:t>
        <w:softHyphen/>
        <w:t>логического мышления эпохи, стремящегося услышать мир в новом регистре, подойти к нему не как к мрачной мистерии, а как к веселой сатировой драме.</w:t>
      </w:r>
    </w:p>
    <w:p>
      <w:pPr>
        <w:pStyle w:val="Normal"/>
        <w:autoSpaceDE w:val="false"/>
        <w:ind w:firstLine="360"/>
        <w:jc w:val="both"/>
        <w:rPr/>
      </w:pPr>
      <w:r>
        <w:rPr/>
        <w:t>Другая сторона этого жанра — пародийное пророчество. Оно также было весьма распространено в эпоху Рабле. Конеч</w:t>
        <w:softHyphen/>
        <w:t>но, и предсказания серьезного характера были популярны в то</w:t>
      </w:r>
    </w:p>
    <w:p>
      <w:pPr>
        <w:pStyle w:val="Normal"/>
        <w:autoSpaceDE w:val="false"/>
        <w:ind w:firstLine="360"/>
        <w:jc w:val="both"/>
        <w:rPr/>
      </w:pPr>
      <w:r>
        <w:rPr/>
        <w:t>ю время. Борьба Карла V с Франциском I породила громадное ко</w:t>
        <w:softHyphen/>
        <w:t>личество всевозможных исторических и политических предска</w:t>
        <w:softHyphen/>
        <w:t>заний. Не мало их было связано и с религиозными движениями и воинами эпохи. В большинстве случаев все эти серьезные предсказания носили мрачный и эсхатологический характер. Были, конечно, в ходу и астрологические предсказания регу</w:t>
        <w:softHyphen/>
        <w:t>лярного типа. Издавались периодически популярные «прогно</w:t>
        <w:softHyphen/>
        <w:t xml:space="preserve">стики», вроде календарей, напр.(имер), </w:t>
      </w:r>
      <w:r>
        <w:rPr>
          <w:lang w:val="de-DE"/>
        </w:rPr>
        <w:t>«Prognostication des La-</w:t>
      </w:r>
      <w:r>
        <w:rPr/>
        <w:t xml:space="preserve">с.293 </w:t>
      </w:r>
      <w:r>
        <w:rPr>
          <w:lang w:val="de-DE"/>
        </w:rPr>
        <w:t xml:space="preserve">boureurs», </w:t>
      </w:r>
      <w:r>
        <w:rPr/>
        <w:t xml:space="preserve">где </w:t>
      </w:r>
      <w:r>
        <w:rPr>
          <w:lang w:val="de-DE"/>
        </w:rPr>
        <w:t xml:space="preserve">| </w:t>
      </w:r>
      <w:r>
        <w:rPr/>
        <w:t>были собраны предсказания, связанные с пого</w:t>
        <w:softHyphen/>
        <w:t>дой и сельским хозяйством.132 Рядом с этой серьезной литера-</w:t>
      </w:r>
    </w:p>
    <w:p>
      <w:pPr>
        <w:pStyle w:val="Normal"/>
        <w:autoSpaceDE w:val="false"/>
        <w:ind w:firstLine="360"/>
        <w:jc w:val="both"/>
        <w:rPr/>
      </w:pPr>
      <w:r>
        <w:rPr/>
        <w:t xml:space="preserve">20 турой предсказаний и пророчеств создавались пародийно-тра-вестирующие произведения этого рода, которые пользовались громадным успехом и популярностью. Наиболее известными из них были: </w:t>
      </w:r>
      <w:r>
        <w:rPr>
          <w:lang w:val="de-DE"/>
        </w:rPr>
        <w:t xml:space="preserve">«Prognostication generale»133, «Prognostication Frere Tybault»134, «Prognostication nouvelle»135, «Prognostication du maistre Albert Songecreux»136. </w:t>
      </w:r>
      <w:r>
        <w:rPr/>
        <w:t>Это — типично рекреативные, на</w:t>
        <w:softHyphen/>
        <w:t>родно-праздничные произведения. Направлены они не только и не столько против легковерия и наивного доверия ко всякого рода серьезным предсказаниям и пророчествам, сколько против их тона, против их манеры видеть и истолковывать жизнь, исто-</w:t>
      </w:r>
    </w:p>
    <w:p>
      <w:pPr>
        <w:pStyle w:val="Normal"/>
        <w:autoSpaceDE w:val="false"/>
        <w:ind w:firstLine="360"/>
        <w:jc w:val="both"/>
        <w:rPr/>
      </w:pPr>
      <w:r>
        <w:rPr/>
        <w:t>зо рию, время. Серьезному и мрачному противопоставляется шут</w:t>
        <w:softHyphen/>
        <w:t>ливое и веселое; неожиданному и странному — обычное и каждо</w:t>
        <w:softHyphen/>
        <w:t>дневное; отвлеченно-возвышенному — материально-телесное.</w:t>
      </w:r>
    </w:p>
    <w:p>
      <w:pPr>
        <w:pStyle w:val="Normal"/>
        <w:autoSpaceDE w:val="false"/>
        <w:ind w:firstLine="360"/>
        <w:jc w:val="both"/>
        <w:rPr/>
      </w:pPr>
      <w:r>
        <w:rPr/>
        <w:t xml:space="preserve">13~ </w:t>
      </w:r>
      <w:r>
        <w:rPr>
          <w:lang w:val="de-DE"/>
        </w:rPr>
        <w:t xml:space="preserve">«Prognostication des Laboureurs»(,&gt; </w:t>
      </w:r>
      <w:r>
        <w:rPr/>
        <w:t xml:space="preserve">переиздано </w:t>
      </w:r>
      <w:r>
        <w:rPr>
          <w:lang w:val="el-GR"/>
        </w:rPr>
        <w:t xml:space="preserve">Α. </w:t>
      </w:r>
      <w:r>
        <w:rPr>
          <w:lang w:val="de-DE"/>
        </w:rPr>
        <w:t xml:space="preserve">Montaiglon'oM </w:t>
      </w:r>
      <w:r>
        <w:rPr/>
        <w:t xml:space="preserve">в </w:t>
      </w:r>
      <w:r>
        <w:rPr>
          <w:lang w:val="de-DE"/>
        </w:rPr>
        <w:t xml:space="preserve">«Recueil de poesies francaises des </w:t>
      </w:r>
      <w:r>
        <w:rPr/>
        <w:t xml:space="preserve">XVе </w:t>
      </w:r>
      <w:r>
        <w:rPr>
          <w:lang w:val="de-DE"/>
        </w:rPr>
        <w:t xml:space="preserve">et </w:t>
      </w:r>
      <w:r>
        <w:rPr/>
        <w:t xml:space="preserve">XVIе </w:t>
      </w:r>
      <w:r>
        <w:rPr>
          <w:lang w:val="de-DE"/>
        </w:rPr>
        <w:t xml:space="preserve">siecles», </w:t>
      </w:r>
      <w:r>
        <w:rPr/>
        <w:t xml:space="preserve">т. </w:t>
      </w:r>
      <w:r>
        <w:rPr>
          <w:lang w:val="de-DE"/>
        </w:rPr>
        <w:t xml:space="preserve">II, </w:t>
      </w:r>
      <w:r>
        <w:rPr/>
        <w:t xml:space="preserve">стр. 87. </w:t>
      </w:r>
      <w:r>
        <w:rPr>
          <w:lang w:val="de-DE"/>
        </w:rPr>
        <w:t xml:space="preserve">I" </w:t>
      </w:r>
      <w:r>
        <w:rPr/>
        <w:t>Переиздана там же, т. IV, стр. 36-47. 134 Там же, т. XIII, стр. 12-17. |35 Там же, т. XII, стр. 148-166. 136 Там же, т. XII, стр. 176-191.</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сновная задача анонимов, составлявших эти прогностики, — перекрасить время и будущее в другой цвет и перенести ак-С.294 центы на материально-|телесные моменты жизни. Они часто пользовались народно-праздничными образами для характери</w:t>
        <w:softHyphen/>
        <w:t>стики времени и исторических изменений.</w:t>
      </w:r>
    </w:p>
    <w:p>
      <w:pPr>
        <w:pStyle w:val="Normal"/>
        <w:autoSpaceDE w:val="false"/>
        <w:ind w:firstLine="360"/>
        <w:jc w:val="both"/>
        <w:rPr/>
      </w:pPr>
      <w:r>
        <w:rPr/>
        <w:t xml:space="preserve">В этом духе написана </w:t>
      </w:r>
      <w:r>
        <w:rPr>
          <w:lang w:val="de-DE"/>
        </w:rPr>
        <w:t xml:space="preserve">«Pantagrueline Prognostication» </w:t>
      </w:r>
      <w:r>
        <w:rPr/>
        <w:t xml:space="preserve">самого Рабле. Вот образцы его предсказаний: </w:t>
      </w:r>
      <w:r>
        <w:rPr>
          <w:lang w:val="de-DE"/>
        </w:rPr>
        <w:t xml:space="preserve">«Les pusces seront noires pour la plus grande part; le lard fuira les pois en Quaresme; le ventre ira devant; le cul se </w:t>
      </w:r>
      <w:r>
        <w:rPr/>
        <w:t xml:space="preserve">10 </w:t>
      </w:r>
      <w:r>
        <w:rPr>
          <w:lang w:val="de-DE"/>
        </w:rPr>
        <w:t xml:space="preserve">assoira le premier; </w:t>
      </w:r>
      <w:r>
        <w:rPr>
          <w:lang w:val="el-GR"/>
        </w:rPr>
        <w:t xml:space="preserve">Γοη </w:t>
      </w:r>
      <w:r>
        <w:rPr>
          <w:lang w:val="de-DE"/>
        </w:rPr>
        <w:t>ne pourra trouver le febveau gasteau des Roys;... le dez ne dira poinct a soubhait quoy qu'on le flate, et ne viendra souvant la chance qu'on demande...».</w:t>
      </w:r>
    </w:p>
    <w:p>
      <w:pPr>
        <w:pStyle w:val="Normal"/>
        <w:autoSpaceDE w:val="false"/>
        <w:ind w:firstLine="360"/>
        <w:jc w:val="both"/>
        <w:rPr/>
      </w:pPr>
      <w:r>
        <w:rPr/>
        <w:t>В этом небольшом отрывке мы находим и материально-те</w:t>
        <w:softHyphen/>
        <w:t>лесные образы («в пост сало будет избегать гороха», «живот будет идти вперед»; зад будет садиться первым»)(,) и народ</w:t>
        <w:softHyphen/>
        <w:t>но-праздничные образы («не смогут найти боб в пироге в празд</w:t>
        <w:softHyphen/>
        <w:t>ник королей»)^ и образы игровые («костяшка не будет отве</w:t>
        <w:softHyphen/>
        <w:t>чать нашим желаниям», «и часто будет выпадать не столько 20 очков, сколько требуется»).</w:t>
      </w:r>
    </w:p>
    <w:p>
      <w:pPr>
        <w:pStyle w:val="Normal"/>
        <w:autoSpaceDE w:val="false"/>
        <w:ind w:firstLine="360"/>
        <w:jc w:val="both"/>
        <w:rPr/>
      </w:pPr>
      <w:r>
        <w:rPr/>
        <w:t xml:space="preserve">В пятой главе той же </w:t>
      </w:r>
      <w:r>
        <w:rPr>
          <w:lang w:val="de-DE"/>
        </w:rPr>
        <w:t xml:space="preserve">«Prognostication», </w:t>
      </w:r>
      <w:r>
        <w:rPr/>
        <w:t>пародируя астроло</w:t>
        <w:softHyphen/>
        <w:t xml:space="preserve">гические предсказания, Рабле их прежде всего демократизирует. </w:t>
      </w:r>
      <w:r>
        <w:rPr>
          <w:lang w:val="de-DE"/>
        </w:rPr>
        <w:t xml:space="preserve">«La plus grande folie du monde est penser qu'il </w:t>
      </w:r>
      <w:r>
        <w:rPr/>
        <w:t xml:space="preserve">у </w:t>
      </w:r>
      <w:r>
        <w:rPr>
          <w:lang w:val="de-DE"/>
        </w:rPr>
        <w:t xml:space="preserve">ait des astres pour les Roys, Papes et gros seigneurs, plustost que pour les pauvres </w:t>
      </w:r>
      <w:r>
        <w:rPr/>
        <w:t xml:space="preserve">с 295 </w:t>
      </w:r>
      <w:r>
        <w:rPr>
          <w:lang w:val="de-DE"/>
        </w:rPr>
        <w:t xml:space="preserve">et I souffreteux, comme si nouvelles estoilles avoient estez crees depuis le temps du Deluge, ou de Romulus, ou Pharemond, a la nouvelle creation des Roys... Tenant doncques pour certain que les astres se soucient aussi peu des Roys comme des gueux, et des riches </w:t>
      </w:r>
      <w:r>
        <w:rPr/>
        <w:t xml:space="preserve">зо </w:t>
      </w:r>
      <w:r>
        <w:rPr>
          <w:lang w:val="de-DE"/>
        </w:rPr>
        <w:t>comme des maraux, je laisserai es aultres folz Prognostiqueurs д parier des Roys et riches, et parleray des gens de bas estat».</w:t>
      </w:r>
    </w:p>
    <w:p>
      <w:pPr>
        <w:pStyle w:val="Normal"/>
        <w:autoSpaceDE w:val="false"/>
        <w:ind w:firstLine="360"/>
        <w:jc w:val="both"/>
        <w:rPr/>
      </w:pPr>
      <w:r>
        <w:rPr/>
        <w:t>Объектом предсказания должны стать, таким образом, вме</w:t>
        <w:softHyphen/>
        <w:t>сто события официального мира и жизни королей и богатых, жизнь бедных и людей низкого положения. Это — своего рода развенчание звезд, снятие с них одежд королевских судеб.</w:t>
      </w:r>
    </w:p>
    <w:p>
      <w:pPr>
        <w:pStyle w:val="Normal"/>
        <w:autoSpaceDE w:val="false"/>
        <w:ind w:firstLine="360"/>
        <w:jc w:val="both"/>
        <w:rPr/>
      </w:pPr>
      <w:r>
        <w:rPr/>
        <w:t xml:space="preserve">В </w:t>
      </w:r>
      <w:r>
        <w:rPr>
          <w:lang w:val="de-DE"/>
        </w:rPr>
        <w:t xml:space="preserve">«Pantagrueline Prognostication» </w:t>
      </w:r>
      <w:r>
        <w:rPr/>
        <w:t>есть и очень характерное «карнавальное» описание карнавала:</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lang w:val="de-DE" w:eastAsia="de-DE"/>
        </w:rPr>
        <w:t xml:space="preserve">«Quaresmeprenant gaignera son procez: l'une partie du monde se desguisera pour tromper l'aultre, et courront parmy les nies comme folz et hors du sens; </w:t>
      </w:r>
      <w:r>
        <w:rPr>
          <w:lang w:val="el-GR" w:eastAsia="de-DE"/>
        </w:rPr>
        <w:t xml:space="preserve">Γ ο η η </w:t>
      </w:r>
      <w:r>
        <w:rPr>
          <w:lang w:val="de-DE" w:eastAsia="de-DE"/>
        </w:rPr>
        <w:t>e veit oncques tel desordre e</w:t>
      </w:r>
      <w:r>
        <w:rPr>
          <w:lang w:val="el-GR" w:eastAsia="de-DE"/>
        </w:rPr>
        <w:t xml:space="preserve">η </w:t>
      </w:r>
      <w:r>
        <w:rPr>
          <w:lang w:val="de-DE" w:eastAsia="de-DE"/>
        </w:rPr>
        <w:t xml:space="preserve">Nature...». </w:t>
      </w:r>
      <w:r>
        <w:rPr>
          <w:lang w:eastAsia="de-DE"/>
        </w:rPr>
        <w:t>Здесь перед нами в маленьком масштабе «Пророческая загадка» из «Гар</w:t>
        <w:softHyphen/>
        <w:t>гантюа». В образах социально-исторической и природной ката</w:t>
        <w:softHyphen/>
        <w:t>строфы в универсальных масштабах изображается просто кар</w:t>
        <w:softHyphen/>
        <w:t>навал с его переодеваниями и беспорядком на улицах.</w:t>
      </w:r>
    </w:p>
    <w:p>
      <w:pPr>
        <w:pStyle w:val="Normal"/>
        <w:autoSpaceDE w:val="false"/>
        <w:ind w:firstLine="360"/>
        <w:jc w:val="both"/>
        <w:rPr/>
      </w:pPr>
      <w:r>
        <w:rPr/>
        <w:t>Жанр пародийных пророчеств носит карнавальный | харак</w:t>
        <w:softHyphen/>
        <w:t>тер: он существенно связан с временем, с новым годом, с зага</w:t>
        <w:softHyphen/>
        <w:t>дыванием и разгадыванием, с браком, с рождением, с произво</w:t>
        <w:softHyphen/>
        <w:t>дительной силой. Поэтому и играют в нем такую громадную роль еда, питье, материально-телесная жизнь и образы игры.</w:t>
      </w:r>
    </w:p>
    <w:p>
      <w:pPr>
        <w:pStyle w:val="Normal"/>
        <w:autoSpaceDE w:val="false"/>
        <w:ind w:firstLine="360"/>
        <w:jc w:val="both"/>
        <w:rPr/>
      </w:pPr>
      <w:r>
        <w:rPr/>
        <w:t>Игра теснейшим образом связана с временем и с будущим. Недаром основные орудия игры — карты и кости — служат и основными орудиями гадания, т. е. узнавания будущего. Нет надобности распространяться о далеких генетических корнях праздничных образов и образов игры: ведь на до-магической и на магической стадии культуры эти образы совпадают, т. е. корни их одни и те же. Но* важно не это далекое генетическое родство, важна та смысловая близость этих образов, которая отчетливо ощущалась и осознавалась в эпоху Рабле. Живо ощущался универсализм образов игры, их отно</w:t>
        <w:softHyphen/>
        <w:t>шения к времени и будущему, к судьбе, к государственной вла</w:t>
        <w:softHyphen/>
        <w:t>сти, их миросозерцательный характер. Так воспринимались шахматные фигуры, так воспринимались фигуры и масти карт, так воспринимались кости. Короли и королевы праздников часто избирались путем метания костей. Поэтому наиболее благо</w:t>
        <w:softHyphen/>
        <w:t xml:space="preserve">приятное выпадение костей и называлось </w:t>
      </w:r>
      <w:r>
        <w:rPr>
          <w:lang w:val="de-DE"/>
        </w:rPr>
        <w:t xml:space="preserve">«basilicus», </w:t>
      </w:r>
      <w:r>
        <w:rPr/>
        <w:t>т. е. коро</w:t>
        <w:softHyphen/>
        <w:t>левским. В образах игры видели как бы сжатую универсалисти-ческую формулу жизни и исторического процесса: счастье-не</w:t>
        <w:softHyphen/>
        <w:t>счастье, возвышение-падение, приобретение-утрата, увенчание-развенчание. В I играх как бы разыгрывалась вся жизнь в ми</w:t>
        <w:softHyphen/>
        <w:t>ниатюре, притом разыгрывалась без рампы. В то же время игра выводила за пределы обычной жизненной колеи, освобождала от законов жизни, на место жизненной условности ставила дру</w:t>
        <w:softHyphen/>
        <w:t>гую, более сжатую, веселую и улегченную условность. Это ка</w:t>
        <w:softHyphen/>
        <w:t>сается не только карт, костей и шахмат, но и других игр, в том</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числе спортивных (игра в кегли, игра в мяч) и детских игр. Между этими играми еще не было тех резких границ, которые были проведены позже. Мы видим, как образы карточной игры изображали мировые события борьбы за Италию (у </w:t>
      </w:r>
      <w:r>
        <w:rPr>
          <w:lang w:val="de-DE"/>
        </w:rPr>
        <w:t xml:space="preserve">Saint-Gelais), </w:t>
      </w:r>
      <w:r>
        <w:rPr/>
        <w:t xml:space="preserve">мы видели, что аналогичные функции выполняли образы игры в кегли (в сборнике </w:t>
      </w:r>
      <w:r>
        <w:rPr>
          <w:lang w:val="de-DE"/>
        </w:rPr>
        <w:t xml:space="preserve">J. Longis </w:t>
      </w:r>
      <w:r>
        <w:rPr/>
        <w:t xml:space="preserve">и </w:t>
      </w:r>
      <w:r>
        <w:rPr>
          <w:lang w:val="de-DE"/>
        </w:rPr>
        <w:t xml:space="preserve">Vin. Sertenas) </w:t>
      </w:r>
      <w:r>
        <w:rPr/>
        <w:t xml:space="preserve">и образы игры в кости (у </w:t>
      </w:r>
      <w:r>
        <w:rPr>
          <w:lang w:val="de-DE"/>
        </w:rPr>
        <w:t xml:space="preserve">Desperiers); </w:t>
      </w:r>
      <w:r>
        <w:rPr/>
        <w:t>в «Пророческой загадке» ту же функцию выполняет игра в мяч. В «Снах Полифила» Франческо Колон</w:t>
        <w:softHyphen/>
        <w:t>на137 описывает игру в шахматы; изображаются шахматные фи</w:t>
        <w:softHyphen/>
        <w:t>гуры живыми людьми, одетыми в соответствующие костюмы. Здесь игра в шахматы превращается^,) с одной стороны^) в кар</w:t>
        <w:softHyphen/>
        <w:t>навальный маскарад, а с другой стороны, — в карнавальный же образ исторических военно-политических событий. Эта игра в шахматы повторена в пятой книге раблезианского романа, возможно, по черновым наброскам самого Рабле, который знал «Сны Полифила» (на эту книгу есть аллюзии в «Гаргантюа»). |</w:t>
      </w:r>
    </w:p>
    <w:p>
      <w:pPr>
        <w:pStyle w:val="Normal"/>
        <w:autoSpaceDE w:val="false"/>
        <w:ind w:firstLine="360"/>
        <w:jc w:val="both"/>
        <w:rPr/>
      </w:pPr>
      <w:r>
        <w:rPr/>
        <w:t>Эта особенность восприятия игр в эпоху Рабле должна быть строго учтена. Игра не стала еще просто бытовым явлением, в добавок отрицательного порядка. Она сохранила еще свое ми</w:t>
        <w:softHyphen/>
        <w:t>росозерцательное значение. Нужно отметить, что Рабле, как и все гуманисты его эпохи, был хорошо знаком с античными воззрениями на игру, возвышавшими для него игру над про</w:t>
        <w:softHyphen/>
        <w:t>стым бытовым бездельем. Поэтому и Понократ не исключает иг</w:t>
        <w:softHyphen/>
        <w:t>ру из числа занятий молодого Гаргантюа. В дождливые дни они «упражнялись в живописи и скульптуре или же возобновляли древний обычай играть в кости, следуя описанию Леоника138 и примеру нашего друга Ласкариса. Во время игры повторяли те места из древних авторов, где упоминается об этой игре».</w:t>
      </w:r>
    </w:p>
    <w:p>
      <w:pPr>
        <w:pStyle w:val="Normal"/>
        <w:autoSpaceDE w:val="false"/>
        <w:ind w:firstLine="360"/>
        <w:jc w:val="both"/>
        <w:rPr/>
      </w:pPr>
      <w:r>
        <w:rPr/>
        <w:t>Игра в кости поставлена здесь рядом с живописью и скульп</w:t>
        <w:softHyphen/>
        <w:t>турой^) и она освещается чтением древних авторов. Это рас</w:t>
        <w:softHyphen/>
        <w:t>крывает нам другую — гуманистическую (—) сторону того же миросозерцательного восприятия игр в эпоху Рабле.</w:t>
      </w:r>
    </w:p>
    <w:p>
      <w:pPr>
        <w:pStyle w:val="Normal"/>
        <w:autoSpaceDE w:val="false"/>
        <w:ind w:firstLine="360"/>
        <w:jc w:val="both"/>
        <w:rPr/>
      </w:pPr>
      <w:r>
        <w:rPr/>
        <w:t xml:space="preserve">1 </w:t>
      </w:r>
      <w:r>
        <w:rPr>
          <w:lang w:val="de-DE"/>
        </w:rPr>
        <w:t xml:space="preserve">Francesco </w:t>
      </w:r>
      <w:r>
        <w:rPr/>
        <w:t xml:space="preserve">С о 1 о </w:t>
      </w:r>
      <w:r>
        <w:rPr>
          <w:lang w:val="el-GR"/>
        </w:rPr>
        <w:t xml:space="preserve">η η </w:t>
      </w:r>
      <w:r>
        <w:rPr/>
        <w:t xml:space="preserve">а </w:t>
      </w:r>
      <w:r>
        <w:rPr>
          <w:lang w:val="de-DE"/>
        </w:rPr>
        <w:t>«Hypnerotomachia Poliphili ubi humana omnia non visis omnium esse docet atque obiter plurima scitu sane quam digna commemo-rat»(1499).</w:t>
      </w:r>
    </w:p>
    <w:p>
      <w:pPr>
        <w:pStyle w:val="Normal"/>
        <w:autoSpaceDE w:val="false"/>
        <w:ind w:firstLine="360"/>
        <w:jc w:val="both"/>
        <w:rPr/>
      </w:pPr>
      <w:r>
        <w:rPr/>
        <w:t xml:space="preserve">138 Современник Рабле, итальянский гуманист </w:t>
      </w:r>
      <w:r>
        <w:rPr>
          <w:lang w:val="de-DE"/>
        </w:rPr>
        <w:t xml:space="preserve">Nicolaus Leonicus Thomaeus, </w:t>
      </w:r>
      <w:r>
        <w:rPr/>
        <w:t xml:space="preserve">написавший диалог об игре в кости </w:t>
      </w:r>
      <w:r>
        <w:rPr>
          <w:lang w:val="de-DE"/>
        </w:rPr>
        <w:t xml:space="preserve">«Sannutus sive de ludo talario») </w:t>
      </w:r>
      <w:r>
        <w:rPr/>
        <w:t>(Лион, Гриф, 1532 г.).</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Поэтому при оценке образов игры в раблезианском контек</w:t>
        <w:softHyphen/>
        <w:t>сте нельзя воспринимать их с точки зрения более новых пред</w:t>
        <w:softHyphen/>
        <w:t>ставлений об игре, сложившихся в последующие века. Судьба образов игры очень похожа на судьбу ругательств и непри</w:t>
        <w:softHyphen/>
        <w:t>стойностей. Уйдя в приватно-частный быт, они утратили свои универсалистические связи и выродились, они перестали быть с 299 тем, чем они были в эпоху Рабле. Романтики пытались рестав</w:t>
        <w:softHyphen/>
        <w:t>рировать образы игры в литературе (как и образы карнавала), но они воспринимали их субъективно и в плане индивидуаль-ю но-личной судьбы139; поэтому и тональность этих образов у ро</w:t>
        <w:softHyphen/>
        <w:t>мантиков совершенно иная: образы окрашены скорее в мрач</w:t>
        <w:softHyphen/>
        <w:t>ный цвет.</w:t>
      </w:r>
    </w:p>
    <w:p>
      <w:pPr>
        <w:pStyle w:val="Normal"/>
        <w:autoSpaceDE w:val="false"/>
        <w:ind w:firstLine="360"/>
        <w:jc w:val="both"/>
        <w:rPr/>
      </w:pPr>
      <w:r>
        <w:rPr/>
        <w:t>Все сказанное нами поясняет^ почему образы игры, про</w:t>
        <w:softHyphen/>
        <w:t>рочества (пародийные), загадки и народно-праздничные образы объединяются в органическое целое, единое по смысловой зна</w:t>
        <w:softHyphen/>
        <w:t>чимости и по стилю. Их общий знаменатель — веселое время. Все они превращают мрачный эсхатологизм средне</w:t>
        <w:softHyphen/>
        <w:t>вековья в «веселое страшилище». Они очеловечивают исто</w:t>
        <w:softHyphen/>
        <w:t>рический процесс, подготовляют его трезвое и бесстрашное 20 познание.</w:t>
      </w:r>
    </w:p>
    <w:p>
      <w:pPr>
        <w:pStyle w:val="Normal"/>
        <w:autoSpaceDE w:val="false"/>
        <w:ind w:firstLine="360"/>
        <w:jc w:val="both"/>
        <w:rPr/>
      </w:pPr>
      <w:r>
        <w:rPr/>
        <w:t>В «Пророческой загадке» с помощью всех этих форм (игры, пророчества, загадки) исторические события изображаются в кар</w:t>
        <w:softHyphen/>
        <w:t>навальном аспекте. Остановимся на этой «Загадке» несколько подробнее.</w:t>
      </w:r>
    </w:p>
    <w:p>
      <w:pPr>
        <w:pStyle w:val="Normal"/>
        <w:autoSpaceDE w:val="false"/>
        <w:ind w:firstLine="360"/>
        <w:jc w:val="both"/>
        <w:rPr/>
      </w:pPr>
      <w:r>
        <w:rPr/>
        <w:t>Самое начало чрезвычайно характерно:</w:t>
      </w:r>
    </w:p>
    <w:p>
      <w:pPr>
        <w:pStyle w:val="Normal"/>
        <w:autoSpaceDE w:val="false"/>
        <w:ind w:firstLine="360"/>
        <w:jc w:val="both"/>
        <w:rPr/>
      </w:pPr>
      <w:r>
        <w:rPr>
          <w:lang w:val="de-DE" w:eastAsia="de-DE"/>
        </w:rPr>
        <w:t>«Pauvres humains&lt;,) qui bon heur attendez, Levez vos coeurs&lt;,) et mes dicts entendez».</w:t>
      </w:r>
    </w:p>
    <w:p>
      <w:pPr>
        <w:pStyle w:val="Normal"/>
        <w:autoSpaceDE w:val="false"/>
        <w:ind w:firstLine="360"/>
        <w:jc w:val="both"/>
        <w:rPr/>
      </w:pPr>
      <w:r>
        <w:rPr/>
        <w:t>Это — обращение в высоком стиле и тоне к «бедным смерт</w:t>
        <w:softHyphen/>
        <w:t>ным», чающим лучших времен. Эти лучшие времена — 30 возврат сатурнова века. Зачин вводит нас в атмосферу са-сзоо    тур|налий.</w:t>
      </w:r>
    </w:p>
    <w:p>
      <w:pPr>
        <w:pStyle w:val="Normal"/>
        <w:autoSpaceDE w:val="false"/>
        <w:ind w:firstLine="360"/>
        <w:jc w:val="both"/>
        <w:rPr/>
      </w:pPr>
      <w:r>
        <w:rPr/>
        <w:t>139 гч_</w:t>
      </w:r>
    </w:p>
    <w:p>
      <w:pPr>
        <w:pStyle w:val="Normal"/>
        <w:autoSpaceDE w:val="false"/>
        <w:ind w:firstLine="360"/>
        <w:jc w:val="both"/>
        <w:rPr/>
      </w:pPr>
      <w:r>
        <w:rPr/>
        <w:t>Зго наше утверждение распространяется — с некоторыми оговорками — и на образы игры в «Пиковой даме» и у Лермонтова («Маскарад», «Штос и Лугин», «Казначейша», «Фаталист»). Особый характер носят образы игры у Достоевского («Игрок», «Подросток»).</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Если возможны, продолжает автор, предсказания по звездам и по божественному наитию, то он (автор) берется предсказать, что произойдет на этом самом месте ближайшею зимою. «Поя</w:t>
        <w:softHyphen/>
        <w:t xml:space="preserve">вятся беспокойные люди» </w:t>
      </w:r>
      <w:r>
        <w:rPr>
          <w:lang w:val="de-DE"/>
        </w:rPr>
        <w:t xml:space="preserve">(las du repoz et faschez du sejour). </w:t>
      </w:r>
      <w:r>
        <w:rPr/>
        <w:t>Эти беспокойные люди внесут смуту и разъединение между друзья</w:t>
        <w:softHyphen/>
        <w:t>ми и родственниками, они разделят всех людей на партии, они вооружат детей против отцов; будет уничтожен всякий порядок, стерты все социальные различия; низшие утратят всякое ува</w:t>
        <w:softHyphen/>
        <w:t>жение к высшим. «Никогда история, где не мало великих чудес, еще не рассказывала о подобных волнениях». Вот подлинные строки «Загадки»:</w:t>
      </w:r>
    </w:p>
    <w:p>
      <w:pPr>
        <w:pStyle w:val="Normal"/>
        <w:autoSpaceDE w:val="false"/>
        <w:ind w:firstLine="360"/>
        <w:jc w:val="both"/>
        <w:rPr>
          <w:lang w:val="de-DE" w:eastAsia="de-DE"/>
        </w:rPr>
      </w:pPr>
      <w:r>
        <w:rPr>
          <w:lang w:val="de-DE" w:eastAsia="de-DE"/>
        </w:rPr>
        <w:t>«Hz feront mettre en debatz apparents;</w:t>
      </w:r>
    </w:p>
    <w:p>
      <w:pPr>
        <w:pStyle w:val="Normal"/>
        <w:autoSpaceDE w:val="false"/>
        <w:ind w:firstLine="360"/>
        <w:jc w:val="both"/>
        <w:rPr>
          <w:lang w:val="de-DE" w:eastAsia="de-DE"/>
        </w:rPr>
      </w:pPr>
      <w:r>
        <w:rPr>
          <w:lang w:val="de-DE" w:eastAsia="de-DE"/>
        </w:rPr>
        <w:t>Amys entre eulx et les proches parents;</w:t>
      </w:r>
    </w:p>
    <w:p>
      <w:pPr>
        <w:pStyle w:val="Normal"/>
        <w:autoSpaceDE w:val="false"/>
        <w:ind w:firstLine="360"/>
        <w:jc w:val="both"/>
        <w:rPr/>
      </w:pPr>
      <w:r>
        <w:rPr>
          <w:lang w:val="de-DE" w:eastAsia="de-DE"/>
        </w:rPr>
        <w:t xml:space="preserve">Le filz hardy ne craindra </w:t>
      </w:r>
      <w:r>
        <w:rPr>
          <w:lang w:eastAsia="de-DE"/>
        </w:rPr>
        <w:t xml:space="preserve">Г </w:t>
      </w:r>
      <w:r>
        <w:rPr>
          <w:lang w:val="de-DE" w:eastAsia="de-DE"/>
        </w:rPr>
        <w:t>impropere</w:t>
      </w:r>
    </w:p>
    <w:p>
      <w:pPr>
        <w:pStyle w:val="Normal"/>
        <w:autoSpaceDE w:val="false"/>
        <w:ind w:firstLine="360"/>
        <w:jc w:val="both"/>
        <w:rPr/>
      </w:pPr>
      <w:r>
        <w:rPr>
          <w:lang w:val="de-DE" w:eastAsia="de-DE"/>
        </w:rPr>
        <w:t>De se bander contre son propre pere;</w:t>
      </w:r>
    </w:p>
    <w:p>
      <w:pPr>
        <w:pStyle w:val="Normal"/>
        <w:autoSpaceDE w:val="false"/>
        <w:ind w:firstLine="360"/>
        <w:jc w:val="both"/>
        <w:rPr>
          <w:lang w:val="de-DE" w:eastAsia="de-DE"/>
        </w:rPr>
      </w:pPr>
      <w:r>
        <w:rPr>
          <w:lang w:val="de-DE" w:eastAsia="de-DE"/>
        </w:rPr>
        <w:t>Mesmes les grandz, de noble Heu saillis,</w:t>
      </w:r>
    </w:p>
    <w:p>
      <w:pPr>
        <w:pStyle w:val="Normal"/>
        <w:autoSpaceDE w:val="false"/>
        <w:ind w:firstLine="360"/>
        <w:jc w:val="both"/>
        <w:rPr>
          <w:lang w:val="de-DE" w:eastAsia="de-DE"/>
        </w:rPr>
      </w:pPr>
      <w:r>
        <w:rPr>
          <w:lang w:val="de-DE" w:eastAsia="de-DE"/>
        </w:rPr>
        <w:t>De leurs subjects se vertont assaillis,</w:t>
      </w:r>
    </w:p>
    <w:p>
      <w:pPr>
        <w:pStyle w:val="Normal"/>
        <w:autoSpaceDE w:val="false"/>
        <w:ind w:firstLine="360"/>
        <w:jc w:val="both"/>
        <w:rPr>
          <w:lang w:val="de-DE" w:eastAsia="de-DE"/>
        </w:rPr>
      </w:pPr>
      <w:r>
        <w:rPr>
          <w:lang w:val="de-DE" w:eastAsia="de-DE"/>
        </w:rPr>
        <w:t>Et le debvoir d' honneur et reverence</w:t>
      </w:r>
    </w:p>
    <w:p>
      <w:pPr>
        <w:pStyle w:val="Normal"/>
        <w:autoSpaceDE w:val="false"/>
        <w:ind w:firstLine="360"/>
        <w:jc w:val="both"/>
        <w:rPr>
          <w:lang w:val="de-DE" w:eastAsia="de-DE"/>
        </w:rPr>
      </w:pPr>
      <w:r>
        <w:rPr>
          <w:lang w:val="de-DE" w:eastAsia="de-DE"/>
        </w:rPr>
        <w:t>Perdra pour lors tout ordre et difference,</w:t>
      </w:r>
    </w:p>
    <w:p>
      <w:pPr>
        <w:pStyle w:val="Normal"/>
        <w:autoSpaceDE w:val="false"/>
        <w:ind w:firstLine="360"/>
        <w:jc w:val="both"/>
        <w:rPr>
          <w:lang w:val="de-DE" w:eastAsia="de-DE"/>
        </w:rPr>
      </w:pPr>
      <w:r>
        <w:rPr>
          <w:lang w:val="de-DE" w:eastAsia="de-DE"/>
        </w:rPr>
        <w:t>Car ilz diront que chascun a son tour</w:t>
      </w:r>
    </w:p>
    <w:p>
      <w:pPr>
        <w:pStyle w:val="Normal"/>
        <w:autoSpaceDE w:val="false"/>
        <w:ind w:firstLine="360"/>
        <w:jc w:val="both"/>
        <w:rPr>
          <w:lang w:val="de-DE" w:eastAsia="de-DE"/>
        </w:rPr>
      </w:pPr>
      <w:r>
        <w:rPr>
          <w:lang w:val="de-DE" w:eastAsia="de-DE"/>
        </w:rPr>
        <w:t>Doibt aller hault et puis faire retour,</w:t>
      </w:r>
    </w:p>
    <w:p>
      <w:pPr>
        <w:pStyle w:val="Normal"/>
        <w:autoSpaceDE w:val="false"/>
        <w:ind w:firstLine="360"/>
        <w:jc w:val="both"/>
        <w:rPr>
          <w:lang w:val="de-DE" w:eastAsia="de-DE"/>
        </w:rPr>
      </w:pPr>
      <w:r>
        <w:rPr>
          <w:lang w:val="de-DE" w:eastAsia="de-DE"/>
        </w:rPr>
        <w:t>Et sur ce poinct aura tant de meslees,</w:t>
      </w:r>
    </w:p>
    <w:p>
      <w:pPr>
        <w:pStyle w:val="Normal"/>
        <w:autoSpaceDE w:val="false"/>
        <w:ind w:firstLine="360"/>
        <w:jc w:val="both"/>
        <w:rPr>
          <w:lang w:val="de-DE" w:eastAsia="de-DE"/>
        </w:rPr>
      </w:pPr>
      <w:r>
        <w:rPr>
          <w:lang w:val="de-DE" w:eastAsia="de-DE"/>
        </w:rPr>
        <w:t>Tant de discords, venues et allees,</w:t>
      </w:r>
    </w:p>
    <w:p>
      <w:pPr>
        <w:pStyle w:val="Normal"/>
        <w:autoSpaceDE w:val="false"/>
        <w:ind w:firstLine="360"/>
        <w:jc w:val="both"/>
        <w:rPr>
          <w:lang w:val="de-DE" w:eastAsia="de-DE"/>
        </w:rPr>
      </w:pPr>
      <w:r>
        <w:rPr>
          <w:lang w:val="de-DE" w:eastAsia="de-DE"/>
        </w:rPr>
        <w:t>Que nulle histoire, ou sont les grands merveilles,</w:t>
      </w:r>
    </w:p>
    <w:p>
      <w:pPr>
        <w:pStyle w:val="Normal"/>
        <w:autoSpaceDE w:val="false"/>
        <w:ind w:firstLine="360"/>
        <w:jc w:val="both"/>
        <w:rPr>
          <w:lang w:val="de-DE" w:eastAsia="de-DE"/>
        </w:rPr>
      </w:pPr>
      <w:r>
        <w:rPr>
          <w:lang w:val="de-DE" w:eastAsia="de-DE"/>
        </w:rPr>
        <w:t>Ne faict recit d'esmotions pareilles». |</w:t>
      </w:r>
    </w:p>
    <w:p>
      <w:pPr>
        <w:pStyle w:val="Normal"/>
        <w:autoSpaceDE w:val="false"/>
        <w:ind w:firstLine="360"/>
        <w:jc w:val="both"/>
        <w:rPr/>
      </w:pPr>
      <w:r>
        <w:rPr/>
        <w:t>Подчеркнем в этой картине грядущих бедствий полное кру</w:t>
        <w:softHyphen/>
        <w:t>шение установленной иерархии^) как социально-политической, так и семейной. Создается впечатление полной катастрофы всего социально-политического и морального строя мира.</w:t>
      </w:r>
    </w:p>
    <w:p>
      <w:pPr>
        <w:pStyle w:val="Normal"/>
        <w:autoSpaceDE w:val="false"/>
        <w:ind w:firstLine="360"/>
        <w:jc w:val="both"/>
        <w:rPr/>
      </w:pPr>
      <w:r>
        <w:rPr/>
        <w:t>Но историческая катастрофа усугубляется космической. Ав</w:t>
        <w:softHyphen/>
        <w:t>тор изображает потоп, заливающий людей, и страшное земле</w:t>
        <w:softHyphen/>
        <w:t>трясение. Затем появляется грандиозное пламя, после чего наступает наконец успокоение и веселье. Здесь дается кар</w:t>
        <w:softHyphen/>
        <w:t>тина космического переворота и огня, сжигающего старый мир, и радость обновленного мира. «Лучшие времена» наступают в результате катастрофы и обновления мира. Образ — близкий</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к знакомому нам превращению погребального костра, сжегшего старый мир, в пиршественный очаг.</w:t>
      </w:r>
    </w:p>
    <w:p>
      <w:pPr>
        <w:pStyle w:val="Normal"/>
        <w:autoSpaceDE w:val="false"/>
        <w:ind w:firstLine="360"/>
        <w:jc w:val="both"/>
        <w:rPr/>
      </w:pPr>
      <w:r>
        <w:rPr/>
        <w:t>В числе прочих образов, связанных с изображением косми</w:t>
        <w:softHyphen/>
        <w:t>ческого переворота, отметим образ «вертящейся круглой ма</w:t>
        <w:softHyphen/>
        <w:t xml:space="preserve">шины». Отметим, далее, что в связи с землетрясением дается аллюзия на титана </w:t>
      </w:r>
      <w:r>
        <w:rPr>
          <w:lang w:val="de-DE"/>
        </w:rPr>
        <w:t xml:space="preserve">Tiphoeus'a, </w:t>
      </w:r>
      <w:r>
        <w:rPr/>
        <w:t>от конвульсий которого сотря</w:t>
        <w:softHyphen/>
        <w:t xml:space="preserve">сается остров </w:t>
      </w:r>
      <w:r>
        <w:rPr>
          <w:lang w:val="de-DE"/>
        </w:rPr>
        <w:t xml:space="preserve">Inarime, </w:t>
      </w:r>
      <w:r>
        <w:rPr/>
        <w:t>покрывающий собою часть тела этого титана. Это — типичный гротескный образ большого тела, со</w:t>
        <w:softHyphen/>
        <w:t>звучный всем другим образам этого стихотворения.</w:t>
      </w:r>
    </w:p>
    <w:p>
      <w:pPr>
        <w:pStyle w:val="Normal"/>
        <w:autoSpaceDE w:val="false"/>
        <w:ind w:firstLine="360"/>
        <w:jc w:val="both"/>
        <w:rPr/>
      </w:pPr>
      <w:r>
        <w:rPr/>
        <w:t>Смысл «Пророческой загадки» обсуждают Гаргантюа и брат Жан. Первый воспринимает это пророчество всерьез и относит его к современной исторической действительности; он со скор</w:t>
        <w:softHyphen/>
        <w:t>бью предвидит гонения на евангелистов. Брат Жан отказывает</w:t>
        <w:softHyphen/>
        <w:t xml:space="preserve">ся видеть в этом пророчестве | серьезный и мрачный смысл: </w:t>
      </w:r>
      <w:r>
        <w:rPr>
          <w:lang w:val="de-DE"/>
        </w:rPr>
        <w:t xml:space="preserve">«Donnez </w:t>
      </w:r>
      <w:r>
        <w:rPr/>
        <w:t xml:space="preserve">у </w:t>
      </w:r>
      <w:r>
        <w:rPr>
          <w:lang w:val="de-DE"/>
        </w:rPr>
        <w:t xml:space="preserve">allegories et intelligences tant g </w:t>
      </w:r>
      <w:r>
        <w:rPr/>
        <w:t xml:space="preserve">г </w:t>
      </w:r>
      <w:r>
        <w:rPr>
          <w:lang w:val="de-DE"/>
        </w:rPr>
        <w:t xml:space="preserve">a </w:t>
      </w:r>
      <w:r>
        <w:rPr>
          <w:lang w:val="el-GR"/>
        </w:rPr>
        <w:t xml:space="preserve">ν </w:t>
      </w:r>
      <w:r>
        <w:rPr>
          <w:lang w:val="de-DE"/>
        </w:rPr>
        <w:t xml:space="preserve">e s que vouldrez, et </w:t>
      </w:r>
      <w:r>
        <w:rPr/>
        <w:t xml:space="preserve">у </w:t>
      </w:r>
      <w:r>
        <w:rPr>
          <w:lang w:val="de-DE"/>
        </w:rPr>
        <w:t xml:space="preserve">ravassez, vous et tout le monde, ainsy que voudrez. De ma part, jen'ypenseaultresensenclousqu'une description du jeu de paulme soulz obscures parolles». </w:t>
      </w:r>
      <w:r>
        <w:rPr/>
        <w:t>Затем он дает соответствующее объяснение отдельным образам: социальный распад и смута — это разделение игроков в мяч на партии, по</w:t>
        <w:softHyphen/>
        <w:t>топ — это пот, который струится с игроков потоками, мировой пожар — огонь очага, у которого игроки отдыхают после игры, а затем следует пир и веселье всех участников игры, а затем следует пир и веселье всех участников игры, особенно тех, ко</w:t>
        <w:softHyphen/>
        <w:t>торые выиграли. Словами «пир на весь мир» кончается объяс</w:t>
        <w:softHyphen/>
        <w:t>нение брата Жана и вся первая книга романа (сказочная кон</w:t>
        <w:softHyphen/>
        <w:t xml:space="preserve">цовка): </w:t>
      </w:r>
      <w:r>
        <w:rPr>
          <w:lang w:val="de-DE"/>
        </w:rPr>
        <w:t xml:space="preserve">«et voluntiers bancquete </w:t>
      </w:r>
      <w:r>
        <w:rPr/>
        <w:t xml:space="preserve">Гоп, </w:t>
      </w:r>
      <w:r>
        <w:rPr>
          <w:lang w:val="de-DE"/>
        </w:rPr>
        <w:t>mais plus joyeusement ceulx qui ont quaingne. Et grand chere!».</w:t>
      </w:r>
    </w:p>
    <w:p>
      <w:pPr>
        <w:pStyle w:val="Normal"/>
        <w:autoSpaceDE w:val="false"/>
        <w:ind w:firstLine="360"/>
        <w:jc w:val="both"/>
        <w:rPr/>
      </w:pPr>
      <w:r>
        <w:rPr/>
        <w:t>Второй крупный эпизод романа Рабле, построенный на об</w:t>
        <w:softHyphen/>
        <w:t xml:space="preserve">разах игры, — эпизод со старым судьей Бридуа, который решал все тяжбы путем метания костей. Юридическое выражение </w:t>
      </w:r>
      <w:r>
        <w:rPr>
          <w:lang w:val="de-DE"/>
        </w:rPr>
        <w:t xml:space="preserve">«alea judiciorum» </w:t>
      </w:r>
      <w:r>
        <w:rPr/>
        <w:t xml:space="preserve">(т. е. произвол судебного суждения) Бридуа понимал буквально, так как слово </w:t>
      </w:r>
      <w:r>
        <w:rPr>
          <w:lang w:val="de-DE"/>
        </w:rPr>
        <w:t xml:space="preserve">«alea» </w:t>
      </w:r>
      <w:r>
        <w:rPr/>
        <w:t>означало кости для игры. Основываясь на этой реализованной метафоре он был вполне уверен, чтО(,) решая тяжбы игрою в кости^ он поступает в строгом соответствии с установленным юридическим поряд</w:t>
        <w:softHyphen/>
        <w:t>ком. Так же буквально (реализуя метафору) он понимает и по</w:t>
        <w:softHyphen/>
        <w:t xml:space="preserve">ложение </w:t>
      </w:r>
      <w:r>
        <w:rPr>
          <w:lang w:val="de-DE"/>
        </w:rPr>
        <w:t xml:space="preserve">«in obscuris minimum est sequendum», </w:t>
      </w:r>
      <w:r>
        <w:rPr/>
        <w:t>т. е. в делах</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еясных следует принимать минимальные решения (как наибо-с. зоз лее | осторожные); Бридуа, следуя этому положению, пользуется при решении неясных дел самыми маленькими, «минимальны</w:t>
        <w:softHyphen/>
        <w:t>ми» по размерам костяшками для игры. На таких же реализо</w:t>
        <w:softHyphen/>
        <w:t>ванных метафорах построен весь своеобразный процессуальный порядок решения судебных дел у Бридуа. Требование сопостав</w:t>
        <w:softHyphen/>
        <w:t>лять показания сторон он выполняет, например, тем путем, что против папки с показаниями истца он располагает на столе папку с показаниями ответчика, а затем бросает кости. В ре-10 зультате все судопроизводство в руках Бридуа превращается в веселую пародийную травестию с образом метания играль</w:t>
        <w:softHyphen/>
        <w:t>ных костей в ее центре.</w:t>
      </w:r>
    </w:p>
    <w:p>
      <w:pPr>
        <w:pStyle w:val="Normal"/>
        <w:autoSpaceDE w:val="false"/>
        <w:ind w:firstLine="360"/>
        <w:jc w:val="both"/>
        <w:rPr/>
      </w:pPr>
      <w:r>
        <w:rPr/>
        <w:t>Таковы некоторые эпизоды, связанные с предсказаниями и играми (конечно, далеко не все). Основная художественная задача пародийно-травестирующих предсказаний, пророчеств и гаданий — развенчать мрачное эсхатологическое время средне</w:t>
        <w:softHyphen/>
        <w:t>вековых представлений, обновить его в материально-телесном плане, приземлить, отелеснить, очеловечить его, превратить его в доброе и веселое человеческое время. Той 20 же задаче в большинстве случаев подчинены и образы игры. В эпизоде с Бридуа они несут еще и дополнительную функ</w:t>
        <w:softHyphen/>
        <w:t>цию — дать веселую пародийную травестию методов судебного установления истины, подобно тому как прологи и ряд эпизо</w:t>
        <w:softHyphen/>
        <w:t>дов романа травестировали церковные и схоластические методы установления и пропаганды истины религиозной.</w:t>
      </w:r>
    </w:p>
    <w:p>
      <w:pPr>
        <w:pStyle w:val="Normal"/>
        <w:autoSpaceDE w:val="false"/>
        <w:ind w:firstLine="360"/>
        <w:jc w:val="both"/>
        <w:rPr/>
      </w:pPr>
      <w:r>
        <w:rPr/>
        <w:t>Несколько слов о гаданиях «Третьей книги». Анализ их за</w:t>
        <w:softHyphen/>
        <w:t>вел бы нас слишком далеко, поэтому ограничимся лишь самым основным. I</w:t>
      </w:r>
    </w:p>
    <w:p>
      <w:pPr>
        <w:pStyle w:val="Normal"/>
        <w:autoSpaceDE w:val="false"/>
        <w:ind w:firstLine="360"/>
        <w:jc w:val="both"/>
        <w:rPr/>
      </w:pPr>
      <w:r>
        <w:rPr/>
        <w:t xml:space="preserve">с. 304 «Третья книга» явилась живым откликом на тот спор, ко-зо торый волновал все умы Франции в ту эпоху, особенно же остро между 1542 и 1550 г. Спор этот назывался </w:t>
      </w:r>
      <w:r>
        <w:rPr>
          <w:lang w:val="de-DE"/>
        </w:rPr>
        <w:t xml:space="preserve">«Querelle des femmes» </w:t>
      </w:r>
      <w:r>
        <w:rPr/>
        <w:t>и велся он о природе женщины и о браке. В споре принимали горячее участие почти все поэты, писатели и философы Фран</w:t>
        <w:softHyphen/>
        <w:t>ции; спор находил живой отклик и при дворе и в самых ши</w:t>
        <w:softHyphen/>
        <w:t>роких кругах читателей. Спор этот был не нов: он волновал умы уже в XV в., в сущности же, и все средневековье занима</w:t>
        <w:softHyphen/>
        <w:t>лось этим вопросом. Сущность спора очень сложна, она гораздо сложнее, чем обычно представляют себе исследовател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 xml:space="preserve">В вопросе о природе женщины и о браке обычно различают два противоположных направления, тянущихся через все средневековье и эпоху возрождения. Приведу очень четкую и сжатую характеристику этих двух направлений, данную </w:t>
      </w:r>
      <w:r>
        <w:rPr>
          <w:lang w:val="de-DE"/>
        </w:rPr>
        <w:t>Abel Lefranc'oM:</w:t>
      </w:r>
    </w:p>
    <w:p>
      <w:pPr>
        <w:pStyle w:val="Normal"/>
        <w:autoSpaceDE w:val="false"/>
        <w:ind w:firstLine="360"/>
        <w:jc w:val="both"/>
        <w:rPr/>
      </w:pPr>
      <w:r>
        <w:rPr>
          <w:lang w:val="de-DE" w:eastAsia="de-DE"/>
        </w:rPr>
        <w:t>«En somme, deux traditions contraires n'ont pas cesso de coexister ni de se developper dans notre pays, en ce qui concerne l'amour et les femmes: la tradition gauloise, d'ordre satirique, franchement denigrante, et la tradition idealiste, tendant д l'exaltation et au panogyrique du sexe feminin et des sentiments amoureux. La premiere n'a pas beaucoup modifie sa tactique д travers les дge, ni | ses arguments, ni sa dialectique, ni ses moyens d'action, ni ses visees de critique systematique; la seconde, au contraire, s'est modifiee suivant les epoques, se transformant d'une maniere decisive д partir de la Renaissance, fusionant en quelque sorte toutes les tendances mystuques, courtoises, sentimentales et philosophiques, et se renfor9ant, grace д l'appoint des conceptions antiques, d'elements infiniment procieux qui lui communiquent un caractere de grandeur et d'elovation qu'elle n'avait point encore connu».140</w:t>
      </w:r>
    </w:p>
    <w:p>
      <w:pPr>
        <w:pStyle w:val="Normal"/>
        <w:autoSpaceDE w:val="false"/>
        <w:ind w:firstLine="360"/>
        <w:jc w:val="both"/>
        <w:rPr/>
      </w:pPr>
      <w:r>
        <w:rPr/>
        <w:t xml:space="preserve">Рабле примыкает к </w:t>
      </w:r>
      <w:r>
        <w:rPr>
          <w:lang w:val="de-DE"/>
        </w:rPr>
        <w:t xml:space="preserve">«tradition gauloise», </w:t>
      </w:r>
      <w:r>
        <w:rPr/>
        <w:t xml:space="preserve">которая в его эпоху была оживлена и обновлена рядом авторов, в особенности же </w:t>
      </w:r>
      <w:r>
        <w:rPr>
          <w:lang w:val="de-DE"/>
        </w:rPr>
        <w:t xml:space="preserve">Gratien Dupont'oM, </w:t>
      </w:r>
      <w:r>
        <w:rPr/>
        <w:t>выпустившим в 1534 г. поэму в трех кни</w:t>
        <w:softHyphen/>
        <w:t xml:space="preserve">гах — </w:t>
      </w:r>
      <w:r>
        <w:rPr>
          <w:lang w:val="de-DE"/>
        </w:rPr>
        <w:t xml:space="preserve">«Controverses des sexe masculin et fceminin». </w:t>
      </w:r>
      <w:r>
        <w:rPr/>
        <w:t xml:space="preserve">В </w:t>
      </w:r>
      <w:r>
        <w:rPr>
          <w:lang w:val="de-DE"/>
        </w:rPr>
        <w:t xml:space="preserve">«Querelle des femmes» </w:t>
      </w:r>
      <w:r>
        <w:rPr/>
        <w:t>эпохи Рабле стал как будто не на сторону женщин. Как объяснить эту его позицию?</w:t>
      </w:r>
    </w:p>
    <w:p>
      <w:pPr>
        <w:pStyle w:val="Normal"/>
        <w:autoSpaceDE w:val="false"/>
        <w:ind w:firstLine="360"/>
        <w:jc w:val="both"/>
        <w:rPr/>
      </w:pPr>
      <w:r>
        <w:rPr/>
        <w:t xml:space="preserve">Дело в том, что </w:t>
      </w:r>
      <w:r>
        <w:rPr>
          <w:lang w:val="de-DE"/>
        </w:rPr>
        <w:t xml:space="preserve">«tradition gauloise» </w:t>
      </w:r>
      <w:r>
        <w:rPr/>
        <w:t>— явление очень слож</w:t>
        <w:softHyphen/>
        <w:t>ное и внутренне противоречивое. В сущности это не одна, а две традиции: собственно народная смеховая традиция и аскетиче</w:t>
        <w:softHyphen/>
        <w:t>ская тенденция средневекового христианства, примешавшаяся к первой в целом ряде явлений и искажавшая ее. Эта послед</w:t>
        <w:softHyphen/>
        <w:t>няя — аскетическая — тенденция, видящая в женщине вопло</w:t>
        <w:softHyphen/>
        <w:t>щение греховного начала, соблазна плоти, часто пользовалась материалами и образами смеховой народной традиции. Поэтому исследователи часто объединяют и смешивают их, усматривая в них общность в отрицательной, враждебной оценке женщин.</w:t>
      </w:r>
    </w:p>
    <w:p>
      <w:pPr>
        <w:pStyle w:val="Normal"/>
        <w:autoSpaceDE w:val="false"/>
        <w:ind w:firstLine="360"/>
        <w:jc w:val="both"/>
        <w:rPr/>
      </w:pPr>
      <w:r>
        <w:rPr/>
        <w:t xml:space="preserve">1 Спор о женщинах подробно освящен </w:t>
      </w:r>
      <w:r>
        <w:rPr>
          <w:lang w:val="de-DE"/>
        </w:rPr>
        <w:t xml:space="preserve">Abel Lefranc'oM </w:t>
      </w:r>
      <w:r>
        <w:rPr/>
        <w:t xml:space="preserve">во вступительной статье к «Третьей книге»; см. т. V ученого изд., стр. </w:t>
      </w:r>
      <w:r>
        <w:rPr>
          <w:lang w:val="de-DE"/>
        </w:rPr>
        <w:t>XXX-LXIX.</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аким объединением объясняется, что большинство враждеб</w:t>
        <w:softHyphen/>
        <w:t>ных женщинам и браку произведений — особенно энциклопе</w:t>
        <w:softHyphen/>
        <w:t>дических — носит смешанный характер.</w:t>
      </w:r>
    </w:p>
    <w:p>
      <w:pPr>
        <w:pStyle w:val="Normal"/>
        <w:autoSpaceDE w:val="false"/>
        <w:ind w:firstLine="360"/>
        <w:jc w:val="both"/>
        <w:rPr/>
      </w:pPr>
      <w:r>
        <w:rPr/>
        <w:t>На самом же деле народно-смеховая традиция и аскетиче</w:t>
        <w:softHyphen/>
        <w:t>ская тенденция глубоко чужды друг другу. Народно-смеховая традиция вовсе не враждебна женщине и вовсе не оценивает ее отрицательно. Подобного рода категории вообще здесь не при-ложимы. Женщина в этой традиции — образ существенно свя</w:t>
        <w:softHyphen/>
        <w:t>занный с материально-телесным низом; женщина — вопло</w:t>
        <w:softHyphen/>
        <w:t>щение этого низа, одновременно и снижающего и возрож</w:t>
        <w:softHyphen/>
        <w:t>дающего. Она так же амбивалентна, как и этот низ. Женщина снижает, приземляет, отелеснивает, умерщвляет; но она пре</w:t>
        <w:softHyphen/>
        <w:t>жде всего начало рождающее. Это — чрево. Такова амбивалентная основа образа женщины в народно-смеховой традиции.</w:t>
      </w:r>
    </w:p>
    <w:p>
      <w:pPr>
        <w:pStyle w:val="Normal"/>
        <w:autoSpaceDE w:val="false"/>
        <w:ind w:firstLine="360"/>
        <w:jc w:val="both"/>
        <w:rPr/>
      </w:pPr>
      <w:r>
        <w:rPr/>
        <w:t>Но там, где эта амбивалентная основа определяет бытовой сюжет, сценку или анекдот (в литературе фабльо, фацетий, ран</w:t>
        <w:softHyphen/>
        <w:t>них новелл, соти, моралитэ, фарсов), там амбивалентность об</w:t>
        <w:softHyphen/>
        <w:t>раза женщины принимает форму двойственности ее натуры, изменчивости, чувственности, похотливости, лживости, мате</w:t>
        <w:softHyphen/>
        <w:t>риальности, низменности. Но все это — не отвлечённые мо</w:t>
        <w:softHyphen/>
        <w:t>ральные качества индивидуального человека, — их нельзя вы</w:t>
        <w:softHyphen/>
        <w:t>делять из всей ткани образов, где они несут функцию материа</w:t>
        <w:softHyphen/>
        <w:t>лизации, снижения и одновременно — обновления жизни, где они противопоставлены ограниченности партнера (мужа, любовника, претендента): его скупости, ограниченной ревности, простофильству, лицемерной добродетельности, хан</w:t>
        <w:softHyphen/>
        <w:t>жеству, бесплодной старости, ходульному героизму, отвлечен</w:t>
        <w:softHyphen/>
        <w:t>ной идеальности и т. п. Женщина в готическом* реализме — это телесная могила для мужчины (мужа, любовника, претен</w:t>
        <w:softHyphen/>
        <w:t>дента). Это своего рода воплощенная, персонифицированная, непристойная брань по адресу всяких отвлеченных претензий, всякой ограниченной завершенности, исчерпанности и готово-сти. Это — неистощимый сосуд зачатий, обрекающий на смерть все старое и конченное. Женщина готического* реализма, как панзусская сивилла у Рабле, задирает юбки и показывает место, куда все уходит (преисподняя, могила) и откуда все происходит (рождающее лоно).</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В этом плане готический* реализм развивает и тему рогов. Это — развенчание устаревшего мужа, новый акт за</w:t>
        <w:softHyphen/>
        <w:t>чатия с молодым; рогатый муж в этой системе образов переходит на роль развенчанного короля, старого года, уходящей зимы: с него снимают наряд, его бьют и осмеивают.</w:t>
      </w:r>
    </w:p>
    <w:p>
      <w:pPr>
        <w:pStyle w:val="Normal"/>
        <w:autoSpaceDE w:val="false"/>
        <w:ind w:firstLine="360"/>
        <w:jc w:val="both"/>
        <w:rPr/>
      </w:pPr>
      <w:r>
        <w:rPr/>
        <w:t>Нужно подчеркнуть, что образ женщины и «галльской тра</w:t>
        <w:softHyphen/>
        <w:t>диции», как и все образы этой традиции, дан в плане амбива</w:t>
        <w:softHyphen/>
        <w:t>лентного смеха, одновременно и насмешливо-уничто|жающего и радостно-утверждающего. Можно ли говорить о том, что эта традиция дает враждебную и отрицательную оценку женщины? Конечно, нет. Образ женщины амбивалентен, как и все образы этой традиции.</w:t>
      </w:r>
    </w:p>
    <w:p>
      <w:pPr>
        <w:pStyle w:val="Normal"/>
        <w:autoSpaceDE w:val="false"/>
        <w:ind w:firstLine="360"/>
        <w:jc w:val="both"/>
        <w:rPr/>
      </w:pPr>
      <w:r>
        <w:rPr/>
        <w:t>Но когда этот образ используется аскетическими тенден</w:t>
        <w:softHyphen/>
        <w:t>циями христианства или отвлеченно-морализующим мышле</w:t>
        <w:softHyphen/>
        <w:t>нием сатириков и моралистов нового времени, то он утрачивает свой положительный полюс и становится чисто отрицатель</w:t>
        <w:softHyphen/>
        <w:t>ным. Нужно сказать, что такие образы вообще нельзя пере</w:t>
        <w:softHyphen/>
        <w:t>носить из смехового плана в серьезный, не исказив их приро</w:t>
        <w:softHyphen/>
        <w:t>ды. Поэтому в большинстве энциклопедических произведений средних веков и эпохи возрождения, дающих сводку готических обвинений против женщины, подлинные образы «галльской традиции» обеднены и искажены. Это в известной мере ка</w:t>
        <w:softHyphen/>
        <w:t>сается и второй части «Романа о Розе», хотя здесь и сохраняет</w:t>
        <w:softHyphen/>
        <w:t>ся иногда подлинная амбивалентность готического* образа женщины и любви.</w:t>
      </w:r>
    </w:p>
    <w:p>
      <w:pPr>
        <w:pStyle w:val="Normal"/>
        <w:autoSpaceDE w:val="false"/>
        <w:ind w:firstLine="360"/>
        <w:jc w:val="both"/>
        <w:rPr/>
      </w:pPr>
      <w:r>
        <w:rPr/>
        <w:t>Другого рода искажению подвергается образ женщины «галльской традиции» в художественной литературе, где он на</w:t>
        <w:softHyphen/>
        <w:t>чинает приобретать характер бытового типа. При этом он либо становится чисто отрицательным, либо амбивалентность вырождается в бессмысленную смесь положительных и отрица</w:t>
        <w:softHyphen/>
        <w:t>тельных черт (особенно в XVIII в., когда подобного рода стати</w:t>
        <w:softHyphen/>
        <w:t>ческие смеси положительных и отрицательных моральных черт в герое выдавались за подлинное реалистическое правдо</w:t>
        <w:softHyphen/>
        <w:t>подобие, за «сходство с | жизнью»).</w:t>
      </w:r>
    </w:p>
    <w:p>
      <w:pPr>
        <w:pStyle w:val="Normal"/>
        <w:autoSpaceDE w:val="false"/>
        <w:ind w:firstLine="360"/>
        <w:jc w:val="both"/>
        <w:rPr/>
      </w:pPr>
      <w:r>
        <w:rPr/>
        <w:t>Но вернемся к спору о женщинах в XVI в. и к участию в этом споре Рабле. Спор велся по преимуществу на языке новых суженных понятий, на языке отвлеченного морализирования</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гуманистически-книжной философии. Подлинную и чистую «галльскую традицию» представляет один только Рабле. Он вовсе не солидаризовался с врагами женщин: ни с моралистами, ни с эпикурейцами, последователями Кастильоне. Не солидари</w:t>
        <w:softHyphen/>
        <w:t>зовался он и с платонизирующими идеалистами. Платонизи-рующие защитники женщин и любви были все же ближе к нему, чем отвлеченные моралисты. В высокой «женственности» пла</w:t>
        <w:softHyphen/>
        <w:t>тоников сохранялась некоторая степень амбивалентности обра</w:t>
        <w:softHyphen/>
        <w:t>за женщины; образ этот был символически расширен, на первый план выдвигалась возрождающая сторона женщины и любви. Но отвлеченно-идеалистическая и патетически-серьезная трак</w:t>
        <w:softHyphen/>
        <w:t>товка образа женщины у платонизирующих поэтов была абсо</w:t>
        <w:softHyphen/>
        <w:t>лютно неприемлема для Рабле. Рабле отлично понимал но</w:t>
        <w:softHyphen/>
        <w:t>визну того типа серьезности и возвышенности, который внесли в литературу и философию платоники его эпохи. Он понимал отличия этой новой серьезности от мрачной серьезно</w:t>
        <w:softHyphen/>
        <w:t>сти готического века. Однако он и ее не считал способной пройти через горнило смеха, не сгорев в нем до конца. Поэтому голос Рабле в этом знаменитом споре эпохи был, в сущности, совершенно одиноким: это был голос народно-площадных празд</w:t>
        <w:softHyphen/>
        <w:t>ников, карнавала, фабльо, фацетий, анонимных площадных анекдо|тов, соти и фарсов, но поднятый на высшую ступень художественной формы и философской мысли.</w:t>
      </w:r>
    </w:p>
    <w:p>
      <w:pPr>
        <w:pStyle w:val="Normal"/>
        <w:autoSpaceDE w:val="false"/>
        <w:ind w:firstLine="360"/>
        <w:jc w:val="both"/>
        <w:rPr/>
      </w:pPr>
      <w:r>
        <w:rPr/>
        <w:t>Теперь мы можем перейти к гаданиям Панурга, заполняю</w:t>
        <w:softHyphen/>
        <w:t>щим большую часть «Третьей книги». О чем он гадает?</w:t>
      </w:r>
    </w:p>
    <w:p>
      <w:pPr>
        <w:pStyle w:val="Normal"/>
        <w:autoSpaceDE w:val="false"/>
        <w:ind w:firstLine="360"/>
        <w:jc w:val="both"/>
        <w:rPr/>
      </w:pPr>
      <w:r>
        <w:rPr/>
        <w:t>Панург хочет жениться и в то же время боится брака: он боится стать рогатым мужем. Об этом он и гадает. Все гадания дают ему один роковой ответ: будущая жена наставит ему рога, изобьет и оберет его. Другими словами: его ждет судьба карна</w:t>
        <w:softHyphen/>
        <w:t>вального короля и старого года; и эта судьба неотвратима. Все советы его друзей, все новеллы о женщинах, которые при этом рассказываются, анализ природы женщины ученого врача Рон-дивилиса приводят к тому же выводу. Утроба женщины не</w:t>
        <w:softHyphen/>
        <w:t>исчерпаема и ненасытима; женщина органически враждебна ко всему старому (как начало, рождающее новое); поэто</w:t>
        <w:softHyphen/>
        <w:t>му Панург неизбежно будет развенчан, избит (в пределе — убит) и осмеян. Но эту неотвратимую судьбу всякой индивидуаль</w:t>
        <w:softHyphen/>
        <w:t>ности, воплощенную здесь в образе женщины («суженой»),</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Панург не хочет принять. Он упорствует. Он думает, что этой судьбы можно как-то избежать. Другими словами: он хочет быть вечным королем, вечным годом, вечной молодостью. Женщина же по природе своей враждебна вечности и разобла</w:t>
        <w:softHyphen/>
        <w:t>чает ее как претенциозную старость. Рога, побои и осмеяния неизбежны. Напрасно Панург в разговоре с братом Жаном (главы XXVII и XXVIII) ссылается на исключительную и чу</w:t>
        <w:softHyphen/>
        <w:t>десную силу своего фалла. Брат Жан дает на это основательный</w:t>
      </w:r>
    </w:p>
    <w:p>
      <w:pPr>
        <w:pStyle w:val="Normal"/>
        <w:autoSpaceDE w:val="false"/>
        <w:ind w:firstLine="360"/>
        <w:jc w:val="both"/>
        <w:rPr/>
      </w:pPr>
      <w:r>
        <w:rPr/>
        <w:t xml:space="preserve">с. зи ответ: «Так то оно | так, — сказал брат Жан, но со временем все </w:t>
      </w:r>
      <w:r>
        <w:rPr>
          <w:lang w:val="el-GR"/>
        </w:rPr>
        <w:t xml:space="preserve">ίο </w:t>
      </w:r>
      <w:r>
        <w:rPr/>
        <w:t>изнашивается. Нет такого мрамора и порфира, для которых бы не наступила пора старости и упадка. Если ты сейчас еще не стар, то пройдет несколько лет и я услышу от тебя, что порох в пороховницах начинает иссякать». И в конце этой беседы брат Жан рассказывает знаменитую новеллу про перстень Ганса Кравэля. Новелла эта, как и почти все вставные новеллы в романе, не создана Рабле, но она полностью приобщена един</w:t>
        <w:softHyphen/>
        <w:t>ству системы его образов и его стиля. Кольцо — символ бес</w:t>
        <w:softHyphen/>
        <w:t>конечности — не случайно обозначает здесь женский по</w:t>
        <w:softHyphen/>
        <w:t>ловой орган (это — распространеннейшее фольклорное обозна-20 чение). Здесь происходит бесконечный поток зачатий и обновлений. Надежды Панурга отвратить свою судьбу — судьбу развенчанного, осмеянного и убитого — так же бессмысленна, как* попытка старого Ганса Кравэля заткнуть этот неиссякае</w:t>
        <w:softHyphen/>
        <w:t>мый поток обновлений и омоложений пальцем.</w:t>
      </w:r>
    </w:p>
    <w:p>
      <w:pPr>
        <w:pStyle w:val="Normal"/>
        <w:autoSpaceDE w:val="false"/>
        <w:ind w:firstLine="360"/>
        <w:jc w:val="both"/>
        <w:rPr/>
      </w:pPr>
      <w:r>
        <w:rPr/>
        <w:t>Страх Панурга перед неизбежными рогами и осмеянием(,} воплощенными в образе «суженой», в смеховом плане «галль</w:t>
        <w:softHyphen/>
        <w:t>ской традиции» соответствует распространенному мифическо</w:t>
        <w:softHyphen/>
        <w:t>му мотиву страха перед сыном, как неизбежным убийцей и вором. В мифе о Хроносе существенную роль зо играет и женское лоно (лоно Реи, жены Хроноса, т. е. матери богов), которое не только рождает Зевса, но и прячет его уже рожденного от преследований Хроноса и этим обеспе</w:t>
        <w:softHyphen/>
        <w:t>чивает смену и обновление мира. Другой общеизвестный при-</w:t>
      </w:r>
    </w:p>
    <w:p>
      <w:pPr>
        <w:pStyle w:val="Normal"/>
        <w:autoSpaceDE w:val="false"/>
        <w:ind w:firstLine="360"/>
        <w:jc w:val="both"/>
        <w:rPr/>
      </w:pPr>
      <w:r>
        <w:rPr/>
        <w:t>с.312 мер мотива страха перед сыном, как неизбежным убийцей | и вором (захватчиком престола), — миф об Эдипе. И здесь мате</w:t>
        <w:softHyphen/>
        <w:t>ринское лоно Иокасты играет также двойную роль: оно рождает Эдипа и оно оплодотворяется им. Другой пример того же моти</w:t>
        <w:softHyphen/>
        <w:t>ва — «Жизнь — сон» Кальдерона. Но этот же мотив играет</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ущественную роль и в «Скупом рыцаре» Пушкина. Скупой барон не лжет, обвиняя сына в том, что он хочет его убить и обо</w:t>
        <w:softHyphen/>
        <w:t>красть; у него, правда, нет доказательств эмпирического поряд</w:t>
        <w:softHyphen/>
        <w:t>ка, но он знает, что сын по самой своей природе есть тот, кто будет жить после него и будет владеть его добром, т. е. убийца и вор. Скупой барон, как Хронос, хочет быть вечным, не иметь смены, не иметь наследников («О, если б из могилы придти я мог, сторожевою тенью на сундуке сидеть и от живых сокро</w:t>
        <w:softHyphen/>
        <w:t>вища мои хранить, как ныне»). Поэтому и молодому Альберу не случайно подсказывают мысль об отцеубийстве.*</w:t>
      </w:r>
    </w:p>
    <w:p>
      <w:pPr>
        <w:pStyle w:val="Normal"/>
        <w:autoSpaceDE w:val="false"/>
        <w:ind w:firstLine="360"/>
        <w:jc w:val="both"/>
        <w:rPr/>
      </w:pPr>
      <w:r>
        <w:rPr/>
        <w:t>Если в плане высокого мифического мотива страха перед сыном сын есть тот, кто убьет и ограбит, то в плане смеховой «галльской традиции» роль сына в известной мере играет жена: это та, которая наставит рога, изобьет и прогонит старого мужа. Образ Панурга «Третьей книги» — образ упорствующей ста</w:t>
        <w:softHyphen/>
        <w:t>рости (правда, только начинающейся), не принимающей смены и обновления. Страх перед сменой и обновлением здесь при</w:t>
        <w:softHyphen/>
        <w:t>нимает форму страха перед рогами, перед суженой, перед судь</w:t>
        <w:softHyphen/>
        <w:t>бой, воплощенной в образе умерщвляющей старое и рождаю</w:t>
        <w:softHyphen/>
        <w:t>щей новое и молодое женщины.</w:t>
      </w:r>
    </w:p>
    <w:p>
      <w:pPr>
        <w:pStyle w:val="Normal"/>
        <w:autoSpaceDE w:val="false"/>
        <w:ind w:firstLine="360"/>
        <w:jc w:val="both"/>
        <w:rPr/>
      </w:pPr>
      <w:r>
        <w:rPr/>
        <w:t>Таким образом, и основной мотив «Третьей книги» непо</w:t>
        <w:softHyphen/>
        <w:t>средственно и существенно связан с временем и народно-празд</w:t>
        <w:softHyphen/>
        <w:t>ничными формами: с развенчанием (рога), побоями, осмеянием. Поэтому и гадания о суженой и рогах связаны с мотивом инди</w:t>
        <w:softHyphen/>
        <w:t>видуальной смерти, смены и обновления (но в смеховом плане), служат той же задаче отелеснить, очеловечить время, создать образ веселого времени. Гадание о рогах есть готическое* сни</w:t>
        <w:softHyphen/>
        <w:t>жение гаданий высокого плана, которым предаются короли и узурпаторы, о судьбах венца и короны (здесь в смеховом плане им соответствуют рога), например, гаданий Макбета.*</w:t>
      </w:r>
    </w:p>
    <w:p>
      <w:pPr>
        <w:pStyle w:val="Normal"/>
        <w:autoSpaceDE w:val="false"/>
        <w:ind w:firstLine="360"/>
        <w:jc w:val="both"/>
        <w:rPr/>
      </w:pPr>
      <w:r>
        <w:rPr/>
        <w:t>*   *   *</w:t>
      </w:r>
    </w:p>
    <w:p>
      <w:pPr>
        <w:pStyle w:val="Normal"/>
        <w:autoSpaceDE w:val="false"/>
        <w:ind w:firstLine="360"/>
        <w:jc w:val="both"/>
        <w:rPr/>
      </w:pPr>
      <w:r>
        <w:rPr/>
        <w:t>Мы рассмотрели определяющее влияние народно-празднич</w:t>
        <w:softHyphen/>
        <w:t>ных форм на ряд существеннейших моментов раблезианского романа — на сцены битв, побоев, развенчаний, на ряд эпизодов, непосредственно проникнутых определенной праздничной те</w:t>
        <w:softHyphen/>
        <w:t>матикой, на образы игр, на пророчества, на гадания. Влияние</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народно-праздничных карнавальных форм всем этим, конечно, еще далеко не исчерпывается. К другим отражениям этого влияния мы еще обратимся в следующих главах. Здесь же нам необходимо разобрать два вопроса: об основном мировоззрен</w:t>
        <w:softHyphen/>
        <w:t>ческом смысле народно-праздничных* форм и об особых функ</w:t>
        <w:softHyphen/>
        <w:t>циях этих форм в романе Рабле.</w:t>
      </w:r>
    </w:p>
    <w:p>
      <w:pPr>
        <w:pStyle w:val="Normal"/>
        <w:autoSpaceDE w:val="false"/>
        <w:ind w:firstLine="360"/>
        <w:jc w:val="both"/>
        <w:rPr/>
      </w:pPr>
      <w:r>
        <w:rPr/>
        <w:t>В чем же общий мировоззренческий смысл народно-празд</w:t>
        <w:softHyphen/>
        <w:t>ничных* форм?</w:t>
      </w:r>
    </w:p>
    <w:p>
      <w:pPr>
        <w:pStyle w:val="Normal"/>
        <w:autoSpaceDE w:val="false"/>
        <w:ind w:firstLine="360"/>
        <w:jc w:val="both"/>
        <w:rPr/>
      </w:pPr>
      <w:r>
        <w:rPr/>
        <w:t>Исходным пунктом при рассмотрении этого вопроса мы</w:t>
      </w:r>
    </w:p>
    <w:p>
      <w:pPr>
        <w:pStyle w:val="Normal"/>
        <w:autoSpaceDE w:val="false"/>
        <w:ind w:firstLine="360"/>
        <w:jc w:val="both"/>
        <w:rPr/>
      </w:pPr>
      <w:r>
        <w:rPr/>
        <w:t>с. 314 ю возьмем описание римского карнавала, данное Гете. Это заме</w:t>
        <w:softHyphen/>
        <w:t>чательное описание стоит дороже обширных исследований. Гете удалось с большою простотою и глубиною уловить и сформу</w:t>
        <w:softHyphen/>
        <w:t>лировать почти все самое существенное в этом явлении. Что дело идет здесь о римском карнавале 1788 г., т. е. о явлении сравнительно позднем, — в данном случае не имеет значения. Основное мировоззренческое ядро карнавальной системы обра</w:t>
        <w:softHyphen/>
        <w:t>зов сохранялось и значительно позже.</w:t>
      </w:r>
    </w:p>
    <w:p>
      <w:pPr>
        <w:pStyle w:val="Normal"/>
        <w:autoSpaceDE w:val="false"/>
        <w:ind w:firstLine="360"/>
        <w:jc w:val="both"/>
        <w:rPr/>
      </w:pPr>
      <w:r>
        <w:rPr/>
        <w:t>К описанию римского карнавала Гете был подготовлен более, чем кто-либо другой. Интерес и любовь к народно</w:t>
        <w:softHyphen/>
        <w:t>го праздничным формам и к особому типу свойственной этим формам реалистической символики Гете проявлял в течение всей своей жизни. Характерно, что одним из силь</w:t>
        <w:softHyphen/>
        <w:t>нейших впечатлений его ранней юности был праздник избра</w:t>
        <w:softHyphen/>
        <w:t>ния и коронации императора «Священной римской империи германской нации», на котором он присутствовал во Франк</w:t>
        <w:softHyphen/>
        <w:t>фурте. Он очень поздно дал описание этого празднества, но то, как он это сделал, и целый ряд других соображений убеждают нас в том, что это было одно из формообразующих впечатлений его юности, т. е. таких впечатлений, которые определяют фор-зо мы видения на всю последующую жизнь. Это было зрелище полу-реальной, полу-символической игры символами власти, избрания, увенчания, торжества; реальные исторические силы разыгрывали символическую комедию своих иерархических со</w:t>
        <w:softHyphen/>
        <w:t>отношений. Это было государственное зрелище без рампы, где</w:t>
      </w:r>
    </w:p>
    <w:p>
      <w:pPr>
        <w:pStyle w:val="Normal"/>
        <w:autoSpaceDE w:val="false"/>
        <w:ind w:firstLine="360"/>
        <w:jc w:val="both"/>
        <w:rPr/>
      </w:pPr>
      <w:r>
        <w:rPr/>
        <w:t>с-315 между реальностью и символом нельзя | было провести четкой границы. Дело здесь шло, правда, не о всенародном развенча</w:t>
        <w:softHyphen/>
        <w:t>нии, а об увенчании. Но генетическое формальное и художест</w:t>
        <w:softHyphen/>
        <w:t>венное родство избрания, увенчания, триумфа, и развенчан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смеяния не подлежит сомнению. Ведь первоначально все эти церемонии и составляющие их образы были амбивалентными (т. е. увенчание нового всегда сопровождалось развенчанием старого, триумф сопровождался осмеянием).</w:t>
      </w:r>
    </w:p>
    <w:p>
      <w:pPr>
        <w:pStyle w:val="Normal"/>
        <w:autoSpaceDE w:val="false"/>
        <w:ind w:firstLine="360"/>
        <w:jc w:val="both"/>
        <w:rPr/>
      </w:pPr>
      <w:r>
        <w:rPr/>
        <w:t>Известна любовь Гете и к самым элементарным явлениям народно-праздничных форм — к переодеваниям и мистифика</w:t>
        <w:softHyphen/>
        <w:t>циям всякого рода, которыми он занимался с ранней юности и о которых рассказывает нам в «Поэзии и правде». Мы знаем также, что в зрелом возрасте он любил путешествовать по Вей-10 марскому герцогству инкогнито и забавлялся этим. Но дело здесь не в простой забаве, — он ощущал более глубокий и суще</w:t>
        <w:softHyphen/>
        <w:t>ственный смысл всех этих травестий, всех этих смен и обновле</w:t>
        <w:softHyphen/>
        <w:t>ний одежд и социального положения.</w:t>
      </w:r>
    </w:p>
    <w:p>
      <w:pPr>
        <w:pStyle w:val="Normal"/>
        <w:autoSpaceDE w:val="false"/>
        <w:ind w:firstLine="360"/>
        <w:jc w:val="both"/>
        <w:rPr/>
      </w:pPr>
      <w:r>
        <w:rPr/>
        <w:t>Прошел Гете и через увлечение площадной масленичной с 316 комикой Ганса Сакса141. Наконец, в веймарский период | Гете, как присяжный организатор придворных празднеств и маскара</w:t>
        <w:softHyphen/>
        <w:t>дов, изучил позднюю и специфическую придворно-празднич-ную традицию народных* форм и масок.</w:t>
      </w:r>
    </w:p>
    <w:p>
      <w:pPr>
        <w:pStyle w:val="Normal"/>
        <w:autoSpaceDE w:val="false"/>
        <w:ind w:firstLine="360"/>
        <w:jc w:val="both"/>
        <w:rPr/>
      </w:pPr>
      <w:r>
        <w:rPr/>
        <w:t>Таковы основные моменты (мы назвали далеко не все), под-20 готовлявшие Гете к правильному и глубокому восприятию рим</w:t>
        <w:softHyphen/>
        <w:t>ского карнавала.</w:t>
      </w:r>
    </w:p>
    <w:p>
      <w:pPr>
        <w:pStyle w:val="Normal"/>
        <w:autoSpaceDE w:val="false"/>
        <w:ind w:firstLine="360"/>
        <w:jc w:val="both"/>
        <w:rPr/>
      </w:pPr>
      <w:r>
        <w:rPr/>
        <w:t>Проследим же гетевское описание, выделяя все то, что от</w:t>
        <w:softHyphen/>
        <w:t>вечает нашим задачам.</w:t>
      </w:r>
    </w:p>
    <w:p>
      <w:pPr>
        <w:pStyle w:val="Normal"/>
        <w:autoSpaceDE w:val="false"/>
        <w:ind w:firstLine="360"/>
        <w:jc w:val="both"/>
        <w:rPr/>
      </w:pPr>
      <w:r>
        <w:rPr/>
        <w:t xml:space="preserve">Гете прежде всего подчеркивает народный характер этого праздника, инициативу народа в нем: </w:t>
      </w:r>
      <w:r>
        <w:rPr>
          <w:lang w:val="de-DE"/>
        </w:rPr>
        <w:t>«Das Rцmische Carneval ist ein Fest, das dem Volke eigentlich nicht gegeben wird, sondern das sich das Volk selbst gibt».</w:t>
      </w:r>
    </w:p>
    <w:p>
      <w:pPr>
        <w:pStyle w:val="Normal"/>
        <w:autoSpaceDE w:val="false"/>
        <w:ind w:firstLine="360"/>
        <w:jc w:val="both"/>
        <w:rPr/>
      </w:pPr>
      <w:r>
        <w:rPr/>
        <w:t>Народ не чувствует себя здесь получающим нечто, что он должен принимать с благоговением и благодарностью. Ему зо здесь ровно ничего не дают, но его оставляют в покое. У этого праздника нет объекта, по отношению к которому требо</w:t>
        <w:softHyphen/>
        <w:t>валось бы удивление,  благоговение,  пиэтетное</w:t>
      </w:r>
    </w:p>
    <w:p>
      <w:pPr>
        <w:pStyle w:val="Normal"/>
        <w:autoSpaceDE w:val="false"/>
        <w:ind w:firstLine="360"/>
        <w:jc w:val="both"/>
        <w:rPr/>
      </w:pPr>
      <w:r>
        <w:rPr/>
        <w:t>141 Вот чисто ганс-саксовские произведения молодого Гете: «Ярмарка в Плюндервейлерне», «Женитьба Ганса Вурста», «Ярмарочное представление о патере Брей, лживом пророке». В одном из этих народно-праздничных произ</w:t>
        <w:softHyphen/>
        <w:t>ведений (в незаконченной «Женитьбе Ганса Вурста») мы находим даже такие стороны карнавального стиля, как переделку площадных ругательств в собст</w:t>
        <w:softHyphen/>
        <w:t>венные имена (здесь их около сотн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уважение, т. е. нет как раз того, что преподносится в каж</w:t>
        <w:softHyphen/>
        <w:t xml:space="preserve">дом официальном празднике: </w:t>
      </w:r>
      <w:r>
        <w:rPr>
          <w:lang w:val="de-DE"/>
        </w:rPr>
        <w:t>«Hier ist keine glдnzende Proces</w:t>
        <w:softHyphen/>
        <w:t xml:space="preserve">sen, bei deren Annдherung das Volk beten und staunen soll; hier wird vielmehr nur ein Zeichen gegeben, daЯ jeder so thцricht und toll sein dьrfe als er wolle, und daЯ auЯer Schlдgen und Messerstichen fast alles erlaubt sei». </w:t>
      </w:r>
      <w:r>
        <w:rPr/>
        <w:t>Это очень важно для всей атмосферы карнавала, что он не | с. 317 вводится ни благоговейным, ни серьезным тоном, — а откры</w:t>
        <w:softHyphen/>
        <w:t xml:space="preserve">вается простым сигналом к началу веселья и дурачеств, </w:t>
      </w:r>
      <w:r>
        <w:rPr>
          <w:lang w:val="el-GR"/>
        </w:rPr>
        <w:t xml:space="preserve">ίο </w:t>
      </w:r>
      <w:r>
        <w:rPr/>
        <w:t>Далее, Гете подчеркивает отмену всех иерархических гра</w:t>
        <w:softHyphen/>
        <w:t xml:space="preserve">ней, всех чинов и положений и абсолютную фамильярность карнавального веселья: </w:t>
      </w:r>
      <w:r>
        <w:rPr>
          <w:lang w:val="de-DE"/>
        </w:rPr>
        <w:t>«Der Unterschied zwischen Hohen und Niedern scheint einen Augenblick aufgehoben: alles nдhert sich einander, jeder nimmt was ihm begegnet leicht auf, und die wechselseitige Frechheit und Freiheit wird durch eine allgemeine gute Laune im Gleichge</w:t>
        <w:softHyphen/>
        <w:t>wicht erhalten».</w:t>
      </w:r>
    </w:p>
    <w:p>
      <w:pPr>
        <w:pStyle w:val="Normal"/>
        <w:autoSpaceDE w:val="false"/>
        <w:ind w:firstLine="360"/>
        <w:jc w:val="both"/>
        <w:rPr/>
      </w:pPr>
      <w:r>
        <w:rPr/>
        <w:t xml:space="preserve">Раздается сигнал к началу карнавала: </w:t>
      </w:r>
      <w:r>
        <w:rPr>
          <w:lang w:val="de-DE"/>
        </w:rPr>
        <w:t xml:space="preserve">«In diesen Augenblick legt der ernsthafte Rцmer, der sich das ganze Jahr sorgfдltig vor jedem </w:t>
      </w:r>
      <w:r>
        <w:rPr/>
        <w:t xml:space="preserve">20 </w:t>
      </w:r>
      <w:r>
        <w:rPr>
          <w:lang w:val="de-DE"/>
        </w:rPr>
        <w:t>Fehltritt hьtet, seinen Ernst und seine Bedдchtigkeit auf einmal ab».</w:t>
      </w:r>
    </w:p>
    <w:p>
      <w:pPr>
        <w:pStyle w:val="Normal"/>
        <w:autoSpaceDE w:val="false"/>
        <w:ind w:firstLine="360"/>
        <w:jc w:val="both"/>
        <w:rPr/>
      </w:pPr>
      <w:r>
        <w:rPr/>
        <w:t>Подчеркнем это полное освобождение от жиз</w:t>
        <w:softHyphen/>
        <w:t>ненной серьезности.</w:t>
      </w:r>
    </w:p>
    <w:p>
      <w:pPr>
        <w:pStyle w:val="Normal"/>
        <w:autoSpaceDE w:val="false"/>
        <w:ind w:firstLine="360"/>
        <w:jc w:val="both"/>
        <w:rPr/>
      </w:pPr>
      <w:r>
        <w:rPr/>
        <w:t>В атмосфере карнавальной свободы и фамильярности нахо</w:t>
        <w:softHyphen/>
        <w:t xml:space="preserve">дит себе место и непристойность. Маска Пульчинеллы часто в присутствии женщин позволяет себе непристойный жест: </w:t>
      </w:r>
      <w:r>
        <w:rPr>
          <w:lang w:val="de-DE"/>
        </w:rPr>
        <w:t>«Durch eine geringe Bewegung, indem er sich mit den Weibern unterhдlt, weiЯ er die Gestalt des alten Gottes der Gдrten in dem heiligen Rom kecklich nachzuahmen, und seine Leichtfertig</w:t>
        <w:softHyphen/>
        <w:t xml:space="preserve">keit erregt mehr Lust als Unwillen», c. </w:t>
      </w:r>
      <w:r>
        <w:rPr/>
        <w:t>318 зо Гете вводит в карнавальную атмосферу и тему историческо</w:t>
        <w:softHyphen/>
        <w:t xml:space="preserve">го развенчания. В тесноте и давке карнавальных дней «... </w:t>
      </w:r>
      <w:r>
        <w:rPr>
          <w:lang w:val="de-DE"/>
        </w:rPr>
        <w:t>fuhr der Herzog von Albanien tдglich, zu groЯer Unbequemlichkeit der Menge, gleichfalls diesen Weg, und erinnerte zur Zeit der allgemeinen Mummerei die alte Beherrscherin der Kцnige an das Fastnachtsspiel seiner kцnigli</w:t>
        <w:softHyphen/>
        <w:t>chen Prдtensionen».</w:t>
      </w:r>
    </w:p>
    <w:p>
      <w:pPr>
        <w:pStyle w:val="Normal"/>
        <w:autoSpaceDE w:val="false"/>
        <w:ind w:firstLine="360"/>
        <w:jc w:val="both"/>
        <w:rPr/>
      </w:pPr>
      <w:r>
        <w:rPr/>
        <w:t>Далее Гете описывает карнавальные битвы с помо</w:t>
        <w:softHyphen/>
        <w:t>щью конфетти, принимающие иногда почти серьезный характер.</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писываются и карнавальные диспуты — словесные бои между масками, например, между капитаном и Пульчинел</w:t>
        <w:softHyphen/>
        <w:t>лой. Описывается далее и избрание пульчинеллами шутовского короля: ему вручают шутовской ски</w:t>
        <w:softHyphen/>
        <w:t>петр и везут его на разукрашенной тележке с музыкой и громкими криками по Корсо.</w:t>
      </w:r>
    </w:p>
    <w:p>
      <w:pPr>
        <w:pStyle w:val="Normal"/>
        <w:autoSpaceDE w:val="false"/>
        <w:ind w:firstLine="360"/>
        <w:jc w:val="both"/>
        <w:rPr/>
      </w:pPr>
      <w:r>
        <w:rPr/>
        <w:t>Наконец, изображается чрезвычайно характерная для карна</w:t>
        <w:softHyphen/>
        <w:t>вала сценка в одной из боковых улиц. Появляется группа кос</w:t>
        <w:softHyphen/>
        <w:t xml:space="preserve">тюмированных мужчин: одни переодеты крестьянами, другие </w:t>
      </w:r>
      <w:r>
        <w:rPr>
          <w:lang w:val="el-GR"/>
        </w:rPr>
        <w:t xml:space="preserve">ίο </w:t>
      </w:r>
      <w:r>
        <w:rPr/>
        <w:t>женщинами; среди женщин одна с резкими признаками бе</w:t>
        <w:softHyphen/>
        <w:t>ременности. Вдруг между мужчинами возгорается ссора; пускаются в ход ножи (из посеребренной бумаги). Женщины разнимают дерущихся; от страха у беременной жен</w:t>
        <w:softHyphen/>
        <w:t>щины тут же на улице начинаются роды: она стонет и кор</w:t>
        <w:softHyphen/>
        <w:t>чится, другие женщины ее окружают, сажают на стул и она тут же при всем народе рожает какое-то бесформенное существо. На этом представление кончается.</w:t>
      </w:r>
    </w:p>
    <w:p>
      <w:pPr>
        <w:pStyle w:val="Normal"/>
        <w:autoSpaceDE w:val="false"/>
        <w:ind w:firstLine="360"/>
        <w:jc w:val="both"/>
        <w:rPr/>
      </w:pPr>
      <w:r>
        <w:rPr/>
        <w:t>Это изображение резни и родового акта, после с. 319 всего I сказанного нами ранее, не нуждается в особом поясне-20 нии: убой скота, разъятое на части тело и родовой акт в их не</w:t>
        <w:softHyphen/>
        <w:t>разрывном единстве составляют, как мы видели, первый эпизод «Гаргантюа». Сочетание убийства и родов чрезвычайно харак</w:t>
        <w:softHyphen/>
        <w:t>терно для гротескной концепции тела и телесной жизни. Вся эта разыгранная на боковой улице сцена — маленькая гротескная драма тела.</w:t>
      </w:r>
    </w:p>
    <w:p>
      <w:pPr>
        <w:pStyle w:val="Normal"/>
        <w:autoSpaceDE w:val="false"/>
        <w:ind w:firstLine="360"/>
        <w:jc w:val="both"/>
        <w:rPr/>
      </w:pPr>
      <w:r>
        <w:rPr/>
        <w:t xml:space="preserve">В заключении карнавала происходит праздник огня </w:t>
      </w:r>
      <w:r>
        <w:rPr>
          <w:lang w:val="de-DE"/>
        </w:rPr>
        <w:t xml:space="preserve">«Moccoli». </w:t>
      </w:r>
      <w:r>
        <w:rPr/>
        <w:t xml:space="preserve">Это — грандиозная циркуляция огня по Корсо и по прилегающим улицам. Каждый обязан нести зажженную свечу: </w:t>
      </w:r>
      <w:r>
        <w:rPr>
          <w:lang w:val="de-DE"/>
        </w:rPr>
        <w:t>«Si</w:t>
      </w:r>
      <w:r>
        <w:rPr/>
        <w:t xml:space="preserve">а </w:t>
      </w:r>
      <w:r>
        <w:rPr>
          <w:lang w:val="de-DE"/>
        </w:rPr>
        <w:t xml:space="preserve">ammazzato chi non porte moccolo», </w:t>
      </w:r>
      <w:r>
        <w:rPr/>
        <w:t xml:space="preserve">т.е. зо «будет убит тот, кто не несет огонька». С этим кровожадным криком каждый старается погасить огонь у другого. Огонь сочетается с угрозою смерти. Но эта угроза смерти, этот крик </w:t>
      </w:r>
      <w:r>
        <w:rPr>
          <w:lang w:val="de-DE"/>
        </w:rPr>
        <w:t xml:space="preserve">«sia ammazzato», </w:t>
      </w:r>
      <w:r>
        <w:rPr/>
        <w:t>чем громче он становится, тем более утрачивает свое прямое и одностороннее значение убийства: раскрывается глубоко амбивалентный смысл по</w:t>
        <w:softHyphen/>
        <w:t xml:space="preserve">желания смерти. Описывая процесс изменения смысла этого выражения, Гете совершенно справедливо расширяет это явление: </w:t>
      </w:r>
      <w:r>
        <w:rPr>
          <w:lang w:val="de-DE"/>
        </w:rPr>
        <w:t>«Die Bedeutung des Ausdrucks verliert sich nach und</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lang w:val="de-DE" w:eastAsia="de-DE"/>
        </w:rPr>
        <w:t>nach gдnzlich. Und wie wir in andern Sprachen oft Flьche und unanstдndige Worte zum Zeichen der Bewunderung und Freude gebrauchen hц</w:t>
        <w:softHyphen/>
        <w:t>ren, so wird „sia ammazzato" diesen Abend zum Losungswort, zum Freudengeschrei, zum Refrain aller Scherze, Neckereien und Kompli</w:t>
        <w:softHyphen/>
        <w:t xml:space="preserve">ment </w:t>
      </w:r>
      <w:r>
        <w:rPr>
          <w:lang w:eastAsia="de-DE"/>
        </w:rPr>
        <w:t xml:space="preserve">е. </w:t>
      </w:r>
      <w:r>
        <w:rPr>
          <w:lang w:val="de-DE" w:eastAsia="de-DE"/>
        </w:rPr>
        <w:t>I</w:t>
      </w:r>
    </w:p>
    <w:p>
      <w:pPr>
        <w:pStyle w:val="Normal"/>
        <w:autoSpaceDE w:val="false"/>
        <w:ind w:firstLine="360"/>
        <w:jc w:val="both"/>
        <w:rPr/>
      </w:pPr>
      <w:r>
        <w:rPr/>
        <w:t xml:space="preserve">320 </w:t>
      </w:r>
      <w:r>
        <w:rPr>
          <w:lang w:val="de-DE"/>
        </w:rPr>
        <w:t>So hцren wir spotten: sia ammazzato il Signore Abbate che fa Tamore. Oder einen vorbeigehenden guten Freund anrufen: „Sia</w:t>
      </w:r>
    </w:p>
    <w:p>
      <w:pPr>
        <w:pStyle w:val="Normal"/>
        <w:autoSpaceDE w:val="false"/>
        <w:ind w:firstLine="360"/>
        <w:jc w:val="both"/>
        <w:rPr>
          <w:lang w:val="de-DE" w:eastAsia="de-DE"/>
        </w:rPr>
      </w:pPr>
      <w:r>
        <w:rPr>
          <w:lang w:val="de-DE" w:eastAsia="de-DE"/>
        </w:rPr>
        <w:t>io ammazzato il Signore Filippo". Oder Schmeichelei und Kompliment damit verbinden: „Sia ammazzato la bella Principessa!"»</w:t>
      </w:r>
    </w:p>
    <w:p>
      <w:pPr>
        <w:pStyle w:val="Normal"/>
        <w:autoSpaceDE w:val="false"/>
        <w:ind w:firstLine="360"/>
        <w:jc w:val="both"/>
        <w:rPr/>
      </w:pPr>
      <w:r>
        <w:rPr/>
        <w:t>Явление амбивалентности бранных выражений наблюдено и описано совершенно верно. Но вряд ли правильно утверждение Гете о том, что первоначальное «значение выражения посте</w:t>
        <w:softHyphen/>
        <w:t>пенно вовсе утрачивается». Во всех приведенных им комбина</w:t>
        <w:softHyphen/>
        <w:t>циях, в которых пожелание смерти служит для выражения радости, добродушной насмешки, лести и комплимента (хвалы), первоначальное зна</w:t>
        <w:softHyphen/>
        <w:t>чение вовсе не исчезает: оно-то и создает специфический ха-</w:t>
      </w:r>
    </w:p>
    <w:p>
      <w:pPr>
        <w:pStyle w:val="Normal"/>
        <w:autoSpaceDE w:val="false"/>
        <w:ind w:firstLine="360"/>
        <w:jc w:val="both"/>
        <w:rPr/>
      </w:pPr>
      <w:r>
        <w:rPr/>
        <w:t>2о рактер и специфическую прелесть этих карнавальных обра</w:t>
        <w:softHyphen/>
        <w:t>щений и выражений, невозможных во всякое другое время. Дело именно в амбивалентном сочетании брани и хвалы, пожелания смерти и пожела</w:t>
        <w:softHyphen/>
        <w:t>ния добра и жизни, в атмосфере праздника огня, т. е. сгорания и возрождения.</w:t>
      </w:r>
    </w:p>
    <w:p>
      <w:pPr>
        <w:pStyle w:val="Normal"/>
        <w:autoSpaceDE w:val="false"/>
        <w:ind w:firstLine="360"/>
        <w:jc w:val="both"/>
        <w:rPr/>
      </w:pPr>
      <w:r>
        <w:rPr/>
        <w:t>Но за формальным контрастом значения и тонов в этом вы</w:t>
        <w:softHyphen/>
        <w:t>ражении, за субъективной игрой противоположностями, стоит объективная амбивалентность бытия, объективное совпа</w:t>
        <w:softHyphen/>
        <w:t>дение противоположностей, которое, хотя и не мыслится ясно,</w:t>
      </w:r>
    </w:p>
    <w:p>
      <w:pPr>
        <w:pStyle w:val="Normal"/>
        <w:autoSpaceDE w:val="false"/>
        <w:ind w:firstLine="360"/>
        <w:jc w:val="both"/>
        <w:rPr/>
      </w:pPr>
      <w:r>
        <w:rPr/>
        <w:t>зо но в какой-то степени ощущается участниками карнавала.</w:t>
      </w:r>
    </w:p>
    <w:p>
      <w:pPr>
        <w:pStyle w:val="Normal"/>
        <w:autoSpaceDE w:val="false"/>
        <w:ind w:firstLine="360"/>
        <w:jc w:val="both"/>
        <w:rPr/>
      </w:pPr>
      <w:r>
        <w:rPr/>
        <w:t xml:space="preserve">Сочетание воедино </w:t>
      </w:r>
      <w:r>
        <w:rPr>
          <w:lang w:val="de-DE"/>
        </w:rPr>
        <w:t xml:space="preserve">«sia ammazzato» </w:t>
      </w:r>
      <w:r>
        <w:rPr/>
        <w:t>с радостной интонацией,</w:t>
      </w:r>
    </w:p>
    <w:p>
      <w:pPr>
        <w:pStyle w:val="Normal"/>
        <w:autoSpaceDE w:val="false"/>
        <w:ind w:firstLine="360"/>
        <w:jc w:val="both"/>
        <w:rPr/>
      </w:pPr>
      <w:r>
        <w:rPr/>
        <w:t>321 с ласковым дружеским приветом, с комплимен|том-хвалой, со</w:t>
        <w:softHyphen/>
        <w:t>вершенно эквивалентно сочетанию воедино поножовщины-убий</w:t>
        <w:softHyphen/>
        <w:t>ства с актом родов в описанной сценке на боковой улице. Это, в сущности, одна и та же драма беременной и рож</w:t>
        <w:softHyphen/>
        <w:t xml:space="preserve">дающей смерти, которая разыгрывалась и в этой сценке и в заключительном «празднике огня» </w:t>
      </w:r>
      <w:r>
        <w:rPr>
          <w:lang w:val="de-DE"/>
        </w:rPr>
        <w:t xml:space="preserve">(Moccoli). </w:t>
      </w:r>
      <w:r>
        <w:rPr/>
        <w:t xml:space="preserve">В </w:t>
      </w:r>
      <w:r>
        <w:rPr>
          <w:lang w:val="de-DE"/>
        </w:rPr>
        <w:t xml:space="preserve">«Moccoli» </w:t>
      </w:r>
      <w:r>
        <w:rPr/>
        <w:t>оживает  древняя  амбивалентность   пожеланий</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мерти, звучавших также и как пожелания обновления и но</w:t>
        <w:softHyphen/>
        <w:t>вого рождения: умри — родись с'изнова. И эта древ</w:t>
        <w:softHyphen/>
        <w:t>няя амбивалентность здесь не мертвый пережиток; она жива и находит субъективный отклик у всех участников карнавала, именно потому, что она вполне объективна, пусть это объек</w:t>
        <w:softHyphen/>
        <w:t>тивное значение ее и не осознается со всею отчетливостью.</w:t>
      </w:r>
    </w:p>
    <w:p>
      <w:pPr>
        <w:pStyle w:val="Normal"/>
        <w:autoSpaceDE w:val="false"/>
        <w:ind w:firstLine="360"/>
        <w:jc w:val="both"/>
        <w:rPr/>
      </w:pPr>
      <w:r>
        <w:rPr/>
        <w:t>На карнавале амбивалентность бытия (как становления) оживает в убранстве старых традиционных образов (ножи, убийство, роды, огонь). Но ту же самую объективную амбива</w:t>
        <w:softHyphen/>
        <w:t>лентность бытия Гете выразил на новой более высокой ступе</w:t>
        <w:softHyphen/>
        <w:t xml:space="preserve">ни философского сознания в своем бессмертном стихотворении </w:t>
      </w:r>
      <w:r>
        <w:rPr>
          <w:lang w:val="de-DE"/>
        </w:rPr>
        <w:t>«Sagt es niemand...»:</w:t>
      </w:r>
    </w:p>
    <w:p>
      <w:pPr>
        <w:pStyle w:val="Normal"/>
        <w:autoSpaceDE w:val="false"/>
        <w:ind w:firstLine="360"/>
        <w:jc w:val="both"/>
        <w:rPr>
          <w:lang w:val="de-DE" w:eastAsia="de-DE"/>
        </w:rPr>
      </w:pPr>
      <w:r>
        <w:rPr>
          <w:lang w:val="de-DE" w:eastAsia="de-DE"/>
        </w:rPr>
        <w:t>«Und solang du das nicht hast, Dieses stirb und werde, Bist du nur ein trьber Gast Auf der dunklen Erde».</w:t>
      </w:r>
    </w:p>
    <w:p>
      <w:pPr>
        <w:pStyle w:val="Normal"/>
        <w:autoSpaceDE w:val="false"/>
        <w:ind w:firstLine="360"/>
        <w:jc w:val="both"/>
        <w:rPr/>
      </w:pPr>
      <w:r>
        <w:rPr/>
        <w:t xml:space="preserve">Ведь это — то же самое карнавальное </w:t>
      </w:r>
      <w:r>
        <w:rPr>
          <w:lang w:val="de-DE"/>
        </w:rPr>
        <w:t xml:space="preserve">«sia ammazzato», </w:t>
      </w:r>
      <w:r>
        <w:rPr/>
        <w:t xml:space="preserve">| звучавшее там в атмосфере огня и сочетавшееся с радостью, приветом и хвалой. Ведь там — на карнавале — пожелание смерти — «умри» </w:t>
      </w:r>
      <w:r>
        <w:rPr>
          <w:lang w:val="de-DE"/>
        </w:rPr>
        <w:t xml:space="preserve">(stirb) </w:t>
      </w:r>
      <w:r>
        <w:rPr/>
        <w:t>звучало одновременно и как «возро</w:t>
        <w:softHyphen/>
        <w:t xml:space="preserve">дись», стань </w:t>
      </w:r>
      <w:r>
        <w:rPr>
          <w:lang w:val="de-DE"/>
        </w:rPr>
        <w:t xml:space="preserve">(werde). </w:t>
      </w:r>
      <w:r>
        <w:rPr/>
        <w:t>И участники карнавала вовсе не «печаль</w:t>
        <w:softHyphen/>
        <w:t>ные гости». Они, во-первых, вовсе не гости: Гете правильно подчеркнул, что карнавал — единственный праздник, который народ сам себе дает, народ здесь ничего не получает, ни перед кем не благоговеет, он чувствует себя хо</w:t>
        <w:softHyphen/>
        <w:t>зяином и только хозяином (на карнавале нет ни гос</w:t>
        <w:softHyphen/>
        <w:t>тей, ни зрителей, все участники, все хозяева); во-вторых, участ</w:t>
        <w:softHyphen/>
        <w:t xml:space="preserve">ники карнавала менее всего печальны: при сигнале к началу праздника все они, даже самые серьезные из них, сложили с себя всякую серьезность (это тоже подчеркивает сам Гете). Наконец, менее всего можно говорить о темноте во время </w:t>
      </w:r>
      <w:r>
        <w:rPr>
          <w:lang w:val="de-DE"/>
        </w:rPr>
        <w:t xml:space="preserve">«Moccoli», </w:t>
      </w:r>
      <w:r>
        <w:rPr/>
        <w:t>т. е. во время праздника огня, когда весь Корсо залит светом от цир</w:t>
        <w:softHyphen/>
        <w:t>кулирующего огня, свечей, факелов. Параллелизм, таким образом, здесь полный: участники карнавала — народ — абсолютно веселый хозяин залитой светом земли,   потому   что   он   знает смерть  только</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 xml:space="preserve">чреватой новым рождением, потому что он знает веселый образ становления и времени, потому что он владеет этим </w:t>
      </w:r>
      <w:r>
        <w:rPr>
          <w:lang w:val="de-DE"/>
        </w:rPr>
        <w:t xml:space="preserve">«stirb und werde» </w:t>
      </w:r>
      <w:r>
        <w:rPr/>
        <w:t>в полной мере. Дело здесь не в степенях субъективной осознанности всего этого отдельными участниками карнава</w:t>
        <w:softHyphen/>
        <w:t>ла, — дело в их объективной причастности на</w:t>
        <w:softHyphen/>
        <w:t>родному ощущению своей коллективной веч</w:t>
        <w:softHyphen/>
        <w:t>ности, своего земного исторического народ</w:t>
        <w:softHyphen/>
        <w:t>ного бессмертия и непрерывного обновле-10 ния-роста. I</w:t>
      </w:r>
    </w:p>
    <w:p>
      <w:pPr>
        <w:pStyle w:val="Normal"/>
        <w:autoSpaceDE w:val="false"/>
        <w:ind w:firstLine="360"/>
        <w:jc w:val="both"/>
        <w:rPr/>
      </w:pPr>
      <w:r>
        <w:rPr/>
        <w:t>Но первые две строки гетевского стихотворения:</w:t>
      </w:r>
    </w:p>
    <w:p>
      <w:pPr>
        <w:pStyle w:val="Normal"/>
        <w:autoSpaceDE w:val="false"/>
        <w:ind w:firstLine="360"/>
        <w:jc w:val="both"/>
        <w:rPr/>
      </w:pPr>
      <w:r>
        <w:rPr>
          <w:lang w:val="de-DE" w:eastAsia="de-DE"/>
        </w:rPr>
        <w:t xml:space="preserve">«Sagt es niemand, nur den Weisen, Denn die Menge gleich verhцhnet...» </w:t>
      </w:r>
      <w:r>
        <w:rPr>
          <w:lang w:eastAsia="de-DE"/>
        </w:rPr>
        <w:t>—</w:t>
      </w:r>
    </w:p>
    <w:p>
      <w:pPr>
        <w:pStyle w:val="Normal"/>
        <w:autoSpaceDE w:val="false"/>
        <w:ind w:firstLine="360"/>
        <w:jc w:val="both"/>
        <w:rPr/>
      </w:pPr>
      <w:r>
        <w:rPr/>
        <w:t>написал не Гете — участник римского карнавала, а скорее Гете — гроссмейстер масонской «Амалия-ложи». Он хочет превратить в эзотерическую мудрость как раз то, что в своей полноте и конкретности было доступно в его время только широким на</w:t>
        <w:softHyphen/>
        <w:t xml:space="preserve">родным массам. На самом же деле именно </w:t>
      </w:r>
      <w:r>
        <w:rPr>
          <w:lang w:val="de-DE"/>
        </w:rPr>
        <w:t xml:space="preserve">«die Menge» </w:t>
      </w:r>
      <w:r>
        <w:rPr/>
        <w:t>своим языком, своей поэзией, своими образами, в том числе карнаваль-20 ными и масленичными, сообщила свою правду мудрецу Гете, который был достаточно мудр для того, чтобы не осмеять ее.</w:t>
      </w:r>
    </w:p>
    <w:p>
      <w:pPr>
        <w:pStyle w:val="Normal"/>
        <w:autoSpaceDE w:val="false"/>
        <w:ind w:firstLine="360"/>
        <w:jc w:val="both"/>
        <w:rPr/>
      </w:pPr>
      <w:r>
        <w:rPr/>
        <w:t>Приведу одно параллельное место, подтверждающее наше положение.</w:t>
      </w:r>
    </w:p>
    <w:p>
      <w:pPr>
        <w:pStyle w:val="Normal"/>
        <w:autoSpaceDE w:val="false"/>
        <w:ind w:firstLine="360"/>
        <w:jc w:val="both"/>
        <w:rPr/>
      </w:pPr>
      <w:r>
        <w:rPr/>
        <w:t>В «Разговорах с Эккерманом» (от 17 января 1827 г.) по по</w:t>
        <w:softHyphen/>
        <w:t>воду огней Ивановой ночи Гете приводит свои стихи и коммен</w:t>
        <w:softHyphen/>
        <w:t>тирует их:</w:t>
      </w:r>
    </w:p>
    <w:p>
      <w:pPr>
        <w:pStyle w:val="Normal"/>
        <w:autoSpaceDE w:val="false"/>
        <w:ind w:firstLine="360"/>
        <w:jc w:val="both"/>
        <w:rPr/>
      </w:pPr>
      <w:r>
        <w:rPr/>
        <w:t>«Огнями Ивановой ночи и впредь Оставь детей наслаждаться! Всякой метле суждено тупеть, 30 А ребятам на свет рождаться».</w:t>
      </w:r>
    </w:p>
    <w:p>
      <w:pPr>
        <w:pStyle w:val="Normal"/>
        <w:autoSpaceDE w:val="false"/>
        <w:ind w:firstLine="360"/>
        <w:jc w:val="both"/>
        <w:rPr/>
      </w:pPr>
      <w:r>
        <w:rPr/>
        <w:t>«Мне стоит только выглянуть в окошко, чтобы в метлах, которыми подметают улицы, и в бегающих по улицам ребя</w:t>
        <w:softHyphen/>
        <w:t>тишках увидеть символы вечно изнашиваю</w:t>
        <w:softHyphen/>
        <w:t>щейся и вечно обновляющейся жизни».</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Гете отлично понимал язык народно-праздничных образов, с.324 И его чувство стиля нисколько не смущалось чисто | кар</w:t>
        <w:softHyphen/>
        <w:t>навальным сочетанием образов метлы, подметающей улицы, и детей в качестве универсального символа вечно уми</w:t>
        <w:softHyphen/>
        <w:t>рающей и обновляющейся жизни.</w:t>
      </w:r>
    </w:p>
    <w:p>
      <w:pPr>
        <w:pStyle w:val="Normal"/>
        <w:autoSpaceDE w:val="false"/>
        <w:ind w:firstLine="360"/>
        <w:jc w:val="both"/>
        <w:rPr/>
      </w:pPr>
      <w:r>
        <w:rPr/>
        <w:t>Но вернемся к гетевскому описанию римского карнавала и&lt;,) в частности^,) к амбивалентному утверждающему про</w:t>
        <w:softHyphen/>
        <w:t xml:space="preserve">клятию </w:t>
      </w:r>
      <w:r>
        <w:rPr>
          <w:lang w:val="de-DE"/>
        </w:rPr>
        <w:t>«sia ammazzato».</w:t>
      </w:r>
    </w:p>
    <w:p>
      <w:pPr>
        <w:pStyle w:val="Normal"/>
        <w:autoSpaceDE w:val="false"/>
        <w:ind w:firstLine="360"/>
        <w:jc w:val="both"/>
        <w:rPr/>
      </w:pPr>
      <w:r>
        <w:rPr/>
        <w:t xml:space="preserve">В карнавальном мире отменена всякая иерархия. Все сосло-10 вия и возрасты здесь равны. И вот мальчик гасит свечку своего отца и кричит ему: </w:t>
      </w:r>
      <w:r>
        <w:rPr>
          <w:lang w:val="de-DE"/>
        </w:rPr>
        <w:t xml:space="preserve">«Sia ammazzato, il signore Padre!» </w:t>
      </w:r>
      <w:r>
        <w:rPr/>
        <w:t>Этот вели</w:t>
        <w:softHyphen/>
        <w:t>колепный карнавальный крик мальчика, весело угрожающего отцу смертью и гасящего его свечку (его мы избрали одним из эпиграфов нашей книги), после всего сказанного нами не нуждается в особых коммен</w:t>
        <w:softHyphen/>
        <w:t>тариях.</w:t>
      </w:r>
    </w:p>
    <w:p>
      <w:pPr>
        <w:pStyle w:val="Normal"/>
        <w:autoSpaceDE w:val="false"/>
        <w:ind w:firstLine="360"/>
        <w:jc w:val="both"/>
        <w:rPr/>
      </w:pPr>
      <w:r>
        <w:rPr/>
        <w:t>На этом кончается карнавал. Около полуночи во всех домах происходят пирушки, на которых обильно едят мясо: ведь оно скоро будет под запретом.</w:t>
      </w:r>
    </w:p>
    <w:p>
      <w:pPr>
        <w:pStyle w:val="Normal"/>
        <w:autoSpaceDE w:val="false"/>
        <w:ind w:firstLine="360"/>
        <w:jc w:val="both"/>
        <w:rPr/>
      </w:pPr>
      <w:r>
        <w:rPr/>
        <w:t>20 За последним днем карнавала наступает «пепельная среда», и Гете кончает свое описание карнавала «Размышлением в пе</w:t>
        <w:softHyphen/>
        <w:t xml:space="preserve">пельную среду» </w:t>
      </w:r>
      <w:r>
        <w:rPr>
          <w:lang w:val="de-DE"/>
        </w:rPr>
        <w:t xml:space="preserve">(Aschermittwochsbetrachtung). </w:t>
      </w:r>
      <w:r>
        <w:rPr/>
        <w:t>Он дает своего рода «философию карнавала». Он пытается раскрыть серьез</w:t>
        <w:softHyphen/>
        <w:t>ный смысл карнавального шутовства. Вот основ</w:t>
        <w:softHyphen/>
        <w:t xml:space="preserve">ное место этого размышления: </w:t>
      </w:r>
      <w:r>
        <w:rPr>
          <w:lang w:val="de-DE"/>
        </w:rPr>
        <w:t>«Wenn uns wдhrend des Laufs dieser Thorheiten der rohe Pulcinell ungebьhrlich an die Freuden der Liebe erinnert, denen wir unser Dasein zu danken haben, wenn eine Baubo auf c.325    цffentlichen Platze | die Geheimnisse der Gebдrerin</w:t>
      </w:r>
    </w:p>
    <w:p>
      <w:pPr>
        <w:pStyle w:val="Normal"/>
        <w:autoSpaceDE w:val="false"/>
        <w:ind w:firstLine="360"/>
        <w:jc w:val="both"/>
        <w:rPr/>
      </w:pPr>
      <w:r>
        <w:rPr/>
        <w:t xml:space="preserve">зо </w:t>
      </w:r>
      <w:r>
        <w:rPr>
          <w:lang w:val="de-DE"/>
        </w:rPr>
        <w:t>entweiht, wenn so viele nдchtlich angezьndete Kerzen uns an die letzte Feierlichkeit erinnert, so werden wir mitten unter dem Unsinne auf die wichtigsten Szenen unsers Lebens aufmerksam gemacht».</w:t>
      </w:r>
    </w:p>
    <w:p>
      <w:pPr>
        <w:pStyle w:val="Normal"/>
        <w:autoSpaceDE w:val="false"/>
        <w:ind w:firstLine="360"/>
        <w:jc w:val="both"/>
        <w:rPr/>
      </w:pPr>
      <w:r>
        <w:rPr/>
        <w:t>Это размышление Гете несколько разочаровывает: в нем не собраны все моменты карнавала (нет, например, избрания шутовского короля, карнавальных войн, мотива убийства и т. п.); смысл карнавала ограничен аспектом индивидуальной жизни и смерти. Главный коллективно-исторический момент не выдвинут.</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Мировой пожар» обновляющего карнавального огня сужен до погребальных свечей индивидуального похоронного обряда. Непристойность Пульчинеллы, изображение акта родов прямо на улице, образ смерти, символизируемой огнем, в приведен</w:t>
        <w:softHyphen/>
        <w:t>ном размышлении Гете правильно связаны воедино как момен</w:t>
        <w:softHyphen/>
        <w:t>ты осмысленного и глубоко универсального зрелища, но он объединяет их на суженной базе индивидуального аспекта жизни и смерти.</w:t>
      </w:r>
    </w:p>
    <w:p>
      <w:pPr>
        <w:pStyle w:val="Normal"/>
        <w:autoSpaceDE w:val="false"/>
        <w:ind w:firstLine="360"/>
        <w:jc w:val="both"/>
        <w:rPr/>
      </w:pPr>
      <w:r>
        <w:rPr/>
        <w:t>В том же духе размышление развивается и дальше:</w:t>
      </w:r>
    </w:p>
    <w:p>
      <w:pPr>
        <w:pStyle w:val="Normal"/>
        <w:autoSpaceDE w:val="false"/>
        <w:ind w:firstLine="360"/>
        <w:jc w:val="both"/>
        <w:rPr>
          <w:lang w:val="de-DE" w:eastAsia="de-DE"/>
        </w:rPr>
      </w:pPr>
      <w:r>
        <w:rPr>
          <w:lang w:val="de-DE" w:eastAsia="de-DE"/>
        </w:rPr>
        <w:t>«Dьrfen wir fortfahren, ernsthafter zu sprechen, als es der Gegenstand zu erlauben scheint, so bemerken wir: daЯ die leb</w:t>
        <w:softHyphen/>
        <w:t>haftesten und hцchsten Vergnьgen, wie die vorbeifliegende Pferde, nur einen Augenblick uns erscheinen, uns rьhren, und kaum eine Spur in der Seele zurьcklassen, daЯ Freiheit und Greichheit nur in Taumel des Wahnsinns genossen | werden kцnnen, und daЯ die grцЯte Lust nur dann am hцchsten reizt, wenn sie sich ganz nahe an die Gefahr drдngt, und lьstern дngstlich sьЯe Empfindungen in ihrer Nдhe geniesset».</w:t>
      </w:r>
    </w:p>
    <w:p>
      <w:pPr>
        <w:pStyle w:val="Normal"/>
        <w:autoSpaceDE w:val="false"/>
        <w:ind w:firstLine="360"/>
        <w:jc w:val="both"/>
        <w:rPr/>
      </w:pPr>
      <w:r>
        <w:rPr/>
        <w:t>Здесь Гете говорит об утопическом моменте карнавала — о свободе и равенстве, — но он ставит этот момент рядом с та</w:t>
        <w:softHyphen/>
        <w:t>кими моментами, которые либо совершенно побочны (лошади</w:t>
        <w:softHyphen/>
        <w:t>ные бега по Корсо), либо вовсе не принадлежат к самой карна</w:t>
        <w:softHyphen/>
        <w:t>вальной системе образов (связанная с давкой опасность пере</w:t>
        <w:softHyphen/>
        <w:t>движения). И этот социально-утопический момент Гете перево</w:t>
        <w:softHyphen/>
        <w:t>дит в индивидуально-субъективный план: его можно пережить только в состоянии безумия.</w:t>
      </w:r>
    </w:p>
    <w:p>
      <w:pPr>
        <w:pStyle w:val="Normal"/>
        <w:autoSpaceDE w:val="false"/>
        <w:ind w:firstLine="360"/>
        <w:jc w:val="both"/>
        <w:rPr/>
      </w:pPr>
      <w:r>
        <w:rPr/>
        <w:t>Итак, великолепно описанные ранее образы карнавала «Раз</w:t>
        <w:softHyphen/>
        <w:t>мышление в пепельную среду» почти полностью переводит в сферу индивидуально-субъективного мироощущения. В этой сфере образы карнавала будут осмысливаться и в эпоху роман</w:t>
        <w:softHyphen/>
        <w:t>тизма. В них будут видеть символы индивидуальной судьбы, между тем как в них раскрывалась именно судьба народная, самосознание и чаяния народные. Сам Гете в своем художест</w:t>
        <w:softHyphen/>
        <w:t>венном творчестве не вступил на этот путь индивидуализации карнавальных образов, но его «Размышление в пепельную среду» этот путь открывало.*</w:t>
      </w:r>
    </w:p>
    <w:p>
      <w:pPr>
        <w:pStyle w:val="Normal"/>
        <w:autoSpaceDE w:val="false"/>
        <w:ind w:firstLine="360"/>
        <w:jc w:val="both"/>
        <w:rPr/>
      </w:pPr>
      <w:r>
        <w:rPr/>
        <w:t>Заслуга Гете в приведенном описании карнавала и даже в его заключительном размышлении очень велика: он | сумел</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видеть и раскрыть единство и глубокий миросозерцательный характер карнавала. За отдельными, казалось бы, не связанными между собою карнавальными шутовскими выходками, непри</w:t>
        <w:softHyphen/>
        <w:t>стойностями, грубой фамильярностью, даже за самой несерьез</w:t>
        <w:softHyphen/>
        <w:t>ностью его он сумел почувствовать единую точку зре</w:t>
        <w:softHyphen/>
        <w:t>ния на мир и единый стиль, хотя он и не дал им в своем заключительном размышлении правильного и отчетли</w:t>
        <w:softHyphen/>
        <w:t>вого теоретического выражения142. |</w:t>
      </w:r>
    </w:p>
    <w:p>
      <w:pPr>
        <w:pStyle w:val="Normal"/>
        <w:autoSpaceDE w:val="false"/>
        <w:ind w:firstLine="360"/>
        <w:jc w:val="both"/>
        <w:rPr/>
      </w:pPr>
      <w:r>
        <w:rPr/>
        <w:t>142 В связи с проблемой реалистической символики народ</w:t>
        <w:softHyphen/>
        <w:t>но-праздничных форм в понимании Гете приведу два суждения его из разговоров с Эккерманом. По поводу картины Корреджио «Отнятие от груди»: «Да, вот это картина! Тут ум, наивная непосредственность, чувственная образность — все соединено. И священный сюжет делается общечеловеческим и делается символом жизненной ступени, через которую мы все прошли. Такая картина вечна, потому что она возвращает нас к самым ранним временам человечества и предвосхищает самые отдаленные» (13 декабря 1826 г.). По поводу «Коровы» Мирона: «Здесь перед нами нечто весьма возвышенное: в прекрасном образе воплощен принцип питания, которым держится весь мир, кото</w:t>
        <w:softHyphen/>
        <w:t>рым проникнута вся природа; это и подобные ему изображения я называю истинными символами вездесущия божия». Из этих двух суждений мы видим, что Гете отлично понимал символиче</w:t>
        <w:softHyphen/>
        <w:t>ски расширенное значение образов питания (в первой картине питание грудью, во второй — питание коровой теленка). | с 329 Приведем еще два места из разговоров с Эккерманом, свидетельствующие</w:t>
      </w:r>
    </w:p>
    <w:p>
      <w:pPr>
        <w:pStyle w:val="Normal"/>
        <w:autoSpaceDE w:val="false"/>
        <w:ind w:firstLine="360"/>
        <w:jc w:val="both"/>
        <w:rPr/>
      </w:pPr>
      <w:r>
        <w:rPr/>
        <w:t>о почти карнавальном понимании Гете идеи гибели и обновления как отдель</w:t>
        <w:softHyphen/>
        <w:t>ных людей, так и всего человечества: «Вообще вы можете заметить, что в сере</w:t>
        <w:softHyphen/>
        <w:t>дине человеческой жизни часто наступает поворот, и если в юности все благо</w:t>
        <w:softHyphen/>
        <w:t>приятствовало человеку и все ему удавалось, то теперь сразу все изменяется, неудачи и несчастье следуют одни за другими. Знаете, как я об этом думаю? Человек должен быть снова разрушен! Каждый вы</w:t>
        <w:softHyphen/>
        <w:t>дающийся человек призван выполнить известную миссию. Раз он ее выполнил, то в этом виде он на земле уже более не нужен, и провидение предна</w:t>
        <w:softHyphen/>
        <w:t>значает его для чего-нибудь другого (11 марта 1828 г.).</w:t>
      </w:r>
    </w:p>
    <w:p>
      <w:pPr>
        <w:pStyle w:val="Normal"/>
        <w:autoSpaceDE w:val="false"/>
        <w:ind w:firstLine="360"/>
        <w:jc w:val="both"/>
        <w:rPr/>
      </w:pPr>
      <w:r>
        <w:rPr/>
        <w:t>Вот другое место: «Я вижу наступление времени, когда человечест</w:t>
        <w:softHyphen/>
        <w:t>во не будет уже более радовать творца, и он должен будет снова все разрушить, чтобы обновить творение. Я твердо уверен, что все идет к этому и что в отдаленном будущем уже назначены вре</w:t>
        <w:softHyphen/>
        <w:t>мена и сроки, когда наступит эта эпоха обновления. Но до этого, ко</w:t>
        <w:softHyphen/>
        <w:t>нечно, пройдет еще достаточно времени и мы можем еще тысячи и тысячи лет забавляться на этой старой милой земле» (23 октября 1828 г.).</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с.328 Но вернемся к Рабле. Гетевское описание карнавала до из</w:t>
        <w:softHyphen/>
        <w:t>вестной степени может послужить и описанием раблезианского мира, раблезианской системы образов. В самом деле: спе</w:t>
        <w:softHyphen/>
        <w:t>цифическая праздничность без благоговения, совершенное освобождение от серьезности, атмосфера равенства, вольности и фамильяр</w:t>
        <w:softHyphen/>
        <w:t>ности, миросозерцательный характер непри</w:t>
        <w:softHyphen/>
        <w:t>стойностей,   шутовские   увенчания-развенча-</w:t>
      </w:r>
    </w:p>
    <w:p>
      <w:pPr>
        <w:pStyle w:val="Normal"/>
        <w:autoSpaceDE w:val="false"/>
        <w:ind w:firstLine="360"/>
        <w:jc w:val="both"/>
        <w:rPr/>
      </w:pPr>
      <w:r>
        <w:rPr/>
        <w:t xml:space="preserve">с.329 ни я, весел ые|карнавальные войны и побоища, </w:t>
      </w:r>
      <w:r>
        <w:rPr>
          <w:lang w:val="el-GR"/>
        </w:rPr>
        <w:t xml:space="preserve">ίο </w:t>
      </w:r>
      <w:r>
        <w:rPr/>
        <w:t>пародийные диспуты, связь поножовщины с родовым актом, утверждающие проклятия, — разве всех этих моментов гетевского карнавала мы не находим в романе Рабле? Все они в раблезианском мире, все они здесь так же существенны^) и притом все они имеют тот же ми</w:t>
        <w:softHyphen/>
        <w:t>росозерцательный смысл. В чем же этот смысл?</w:t>
      </w:r>
    </w:p>
    <w:p>
      <w:pPr>
        <w:pStyle w:val="Normal"/>
        <w:autoSpaceDE w:val="false"/>
        <w:ind w:firstLine="360"/>
        <w:jc w:val="both"/>
        <w:rPr/>
      </w:pPr>
      <w:r>
        <w:rPr/>
        <w:t>Народно-площадная карнавальная толпа на площади или на улицах — это не просто толпа. Это — народное целое, но организованное по-своему, по-народному, вне и во</w:t>
        <w:softHyphen/>
        <w:t>преки всем существующим формам насильственной социаль-20 но-экономической и политической его организации, которая на время праздника как бы отменяется.</w:t>
      </w:r>
    </w:p>
    <w:p>
      <w:pPr>
        <w:pStyle w:val="Normal"/>
        <w:autoSpaceDE w:val="false"/>
        <w:ind w:firstLine="360"/>
        <w:jc w:val="both"/>
        <w:rPr/>
      </w:pPr>
      <w:r>
        <w:rPr/>
        <w:t>Эта праздничная организация народа прежде всего глубоко конкретна и чувственна. Даже самая теснота, самый физи</w:t>
        <w:softHyphen/>
        <w:t>ческий контакт тел получает некоторое значение. Ин</w:t>
        <w:softHyphen/>
        <w:t>дивид ощущает себя неотрывной частью коллектива, членом массового народного тела. В этом целом индивидуальное тело до известной степени перестает быть самим собой: можно как бы обмениваться друг с другом телами, об</w:t>
        <w:softHyphen/>
        <w:t>новляться (переодевания, маскировки). В то же время н а -зо род ощущает свое конкретное чувственное материально-телесное единство и общность.</w:t>
      </w:r>
    </w:p>
    <w:p>
      <w:pPr>
        <w:pStyle w:val="Normal"/>
        <w:autoSpaceDE w:val="false"/>
        <w:ind w:firstLine="360"/>
        <w:jc w:val="both"/>
        <w:rPr/>
      </w:pPr>
      <w:r>
        <w:rPr/>
        <w:t>Во время итальянского путешествия Гете в Вероне осматри</w:t>
        <w:softHyphen/>
        <w:t>вал древний амфитеатр. Он был, конечно, в то время пуст. В свя</w:t>
        <w:softHyphen/>
        <w:t>зи с этим Гете высказал очень интересное суждение об осо</w:t>
        <w:softHyphen/>
        <w:t>бом самоощущении народа, получающего, благода</w:t>
        <w:softHyphen/>
        <w:t>ря амфитеатру,  конкретно-чувственную   зримую</w:t>
      </w:r>
    </w:p>
    <w:p>
      <w:pPr>
        <w:pStyle w:val="Normal"/>
        <w:autoSpaceDE w:val="false"/>
        <w:ind w:firstLine="360"/>
        <w:jc w:val="both"/>
        <w:rPr/>
      </w:pPr>
      <w:r>
        <w:rPr/>
        <w:t>с*330 форму I своей массы и своего единства. Вот со</w:t>
        <w:softHyphen/>
        <w:t xml:space="preserve">ответствующее место из «Итальянского путешествия»: </w:t>
      </w:r>
      <w:r>
        <w:rPr>
          <w:lang w:val="de-DE"/>
        </w:rPr>
        <w:t>«Doch</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nur in der frьhesten Zeit that es (das Amphitheater) seine ganze Wirkung, da das Volk noch mehr Volk war, als es jetzt ist. Denn eigentlich ist so ein Amphitheater recht gemacht, dem Volk mit sich selbst zu imponieren, das Volk mit sich selbst zum besten zu haben». </w:t>
      </w:r>
      <w:r>
        <w:rPr>
          <w:lang w:eastAsia="de-DE"/>
        </w:rPr>
        <w:t xml:space="preserve">И несколько дальше: </w:t>
      </w:r>
      <w:r>
        <w:rPr>
          <w:lang w:val="de-DE" w:eastAsia="de-DE"/>
        </w:rPr>
        <w:t>«Er (der Architekt) bereitet einen solchen Krater durch Kunst, so einfach als nur mцglich, damit dessen Zierrath das Volk selbst werde. Wenn es sich so beisammen sah, muЯte es ьber sich selbst er-</w:t>
      </w:r>
    </w:p>
    <w:p>
      <w:pPr>
        <w:pStyle w:val="Normal"/>
        <w:autoSpaceDE w:val="false"/>
        <w:ind w:firstLine="360"/>
        <w:jc w:val="both"/>
        <w:rPr/>
      </w:pPr>
      <w:r>
        <w:rPr/>
        <w:t xml:space="preserve">10 </w:t>
      </w:r>
      <w:r>
        <w:rPr>
          <w:lang w:val="de-DE"/>
        </w:rPr>
        <w:t>staunen, denn da es sonst nur gewohnt, sich durch einander laufen zu sehen sich in einem Gewьhle ohne Ordnung und sonderliche Zucht zu finden, so sieht das vielkцpfige, vielsinnige, schwankende hin und her irrende Thier sich zu einem edlen Kцrper vereinigt, zu einer Einheit bestimmt, in eine Masse ver</w:t>
        <w:softHyphen/>
        <w:t>bunden und befestigt, als eine Gestalt, von einem Geiste belebt».</w:t>
      </w:r>
    </w:p>
    <w:p>
      <w:pPr>
        <w:pStyle w:val="Normal"/>
        <w:autoSpaceDE w:val="false"/>
        <w:ind w:firstLine="360"/>
        <w:jc w:val="both"/>
        <w:rPr/>
      </w:pPr>
      <w:r>
        <w:rPr/>
        <w:t>Похожее ощущение народом своего един</w:t>
        <w:softHyphen/>
        <w:t>ства порождалось и всеми формами и обра-</w:t>
      </w:r>
    </w:p>
    <w:p>
      <w:pPr>
        <w:pStyle w:val="Normal"/>
        <w:autoSpaceDE w:val="false"/>
        <w:ind w:firstLine="360"/>
        <w:jc w:val="both"/>
        <w:rPr/>
      </w:pPr>
      <w:r>
        <w:rPr/>
        <w:t>20 зам и народно-праздничной жизни средневе</w:t>
        <w:softHyphen/>
        <w:t>ковья. Но это единство не носило здесь такого простого гео</w:t>
        <w:softHyphen/>
        <w:t>метрического и статического характера. Оно было здесь более сложно, дифференцировано, а главное, оно было здесь исто</w:t>
        <w:softHyphen/>
        <w:t>рично. Народное тело на карнавальной площади прежде всего чувствует свое единство во времени, чувствует свою непрерывную длительность в нем, свое относи</w:t>
        <w:softHyphen/>
        <w:t>тельное историческое бессмертие. Здесь, следо-с331 ва|тельно, народ ощущает не статический образ своего един</w:t>
        <w:softHyphen/>
        <w:t xml:space="preserve">ства </w:t>
      </w:r>
      <w:r>
        <w:rPr>
          <w:lang w:val="de-DE"/>
        </w:rPr>
        <w:t xml:space="preserve">(«eine Gestalt»), </w:t>
      </w:r>
      <w:r>
        <w:rPr/>
        <w:t>а единство и непрерывность</w:t>
      </w:r>
    </w:p>
    <w:p>
      <w:pPr>
        <w:pStyle w:val="Normal"/>
        <w:autoSpaceDE w:val="false"/>
        <w:ind w:firstLine="360"/>
        <w:jc w:val="both"/>
        <w:rPr/>
      </w:pPr>
      <w:r>
        <w:rPr/>
        <w:t>зо своего становления и роста. Поэтому все на</w:t>
        <w:softHyphen/>
        <w:t>родно-праздничные образы фиксируют имен</w:t>
        <w:softHyphen/>
        <w:t>но момент становления-роста, незавершен</w:t>
        <w:softHyphen/>
        <w:t>ной метаморфозы, смерти-обновления. Ведь все эти образы двутелые (в пределе): повсюду подчеркивается родовой момент — беременность, роды, про</w:t>
        <w:softHyphen/>
        <w:t>изводительная сила (двойной горб Пульчинеллы, вы</w:t>
        <w:softHyphen/>
        <w:t>пяченные животы и т. п.). Об этом мы уже говорили и будем еще говорить в другом месте. Карнавал всеми своим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образами, сценками, непристойностями, утверждающими проклятиями разыгрывает это бессмертие и неуничтожимость народа. Но в карнавальном мире ощущение народного бессмертия со</w:t>
        <w:softHyphen/>
        <w:t>четается с ощущением относительности существую</w:t>
        <w:softHyphen/>
        <w:t>щей власти и всего существующего строя с его ограниченной правдой и ограниченной справедливостью. Народно-праздничные формы глядят в будущее и разыгрывают победу этого будуще-10 го над прошлым: победу всенародного изобилия, мате</w:t>
        <w:softHyphen/>
        <w:t>риальных благ, свободы, равенства, полного торжества над природой. Эта победа будущего обеспечена народным бессмер</w:t>
        <w:softHyphen/>
        <w:t>тием. Рождение нового, большего и лучшего так же необходи</w:t>
        <w:softHyphen/>
        <w:t>мо и неизбежно, как и смерть старого. Одно переходит в дру</w:t>
        <w:softHyphen/>
        <w:t>гое, лучшее делает смешным и убивает худшее. В целом мира и народа нет места для страха; страх мо</w:t>
        <w:softHyphen/>
        <w:t>жет проникнуть лишь в часть, отделившуюся от целого, лишь в отмирающее звено, взятое в отрыве от рождающегося. Целое народа и 20 мира торжествующе весело и бесстрашно. Это целое и говорит устами всех карнавальных образов, оно ца-с332 рит и в самой атмосфе|ре карнавала и всякого народно-празд</w:t>
        <w:softHyphen/>
        <w:t>ничного веселья карнавального типа. Целое не может быть мрачным; но оно не может быть и толь</w:t>
        <w:softHyphen/>
        <w:t>ко ликующим; поэтому веселье сочетается здесь с насмешкой. Смеющийся народ на площади и высмеивает и торжествует одно</w:t>
        <w:softHyphen/>
        <w:t>временно. Это — будущее бессмертного на</w:t>
        <w:softHyphen/>
        <w:t>рода смеется над властью и правдой про</w:t>
        <w:softHyphen/>
        <w:t>зе шлого.</w:t>
      </w:r>
    </w:p>
    <w:p>
      <w:pPr>
        <w:pStyle w:val="Normal"/>
        <w:autoSpaceDE w:val="false"/>
        <w:ind w:firstLine="360"/>
        <w:jc w:val="both"/>
        <w:rPr/>
      </w:pPr>
      <w:r>
        <w:rPr/>
        <w:t>Таково основное мировоззренческое ядро народно-празд</w:t>
        <w:softHyphen/>
        <w:t>ничных карнавальных форм.</w:t>
      </w:r>
    </w:p>
    <w:p>
      <w:pPr>
        <w:pStyle w:val="Normal"/>
        <w:autoSpaceDE w:val="false"/>
        <w:ind w:firstLine="360"/>
        <w:jc w:val="both"/>
        <w:rPr/>
      </w:pPr>
      <w:r>
        <w:rPr/>
        <w:t>*   *   *</w:t>
      </w:r>
    </w:p>
    <w:p>
      <w:pPr>
        <w:pStyle w:val="Normal"/>
        <w:autoSpaceDE w:val="false"/>
        <w:ind w:firstLine="360"/>
        <w:jc w:val="both"/>
        <w:rPr/>
      </w:pPr>
      <w:r>
        <w:rPr/>
        <w:t>Переходим ко второму вопросу, поставленному нами, — к вопросу об особых функциях народно-праздничных форм в романе Рабле.</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Исходным пунктом послужит краткий анализ древнейшей французской комической драмы — «Игры в беседке» </w:t>
      </w:r>
      <w:r>
        <w:rPr>
          <w:lang w:val="de-DE"/>
        </w:rPr>
        <w:t xml:space="preserve">(«Jeu de la Feuillee») </w:t>
      </w:r>
      <w:r>
        <w:rPr/>
        <w:t xml:space="preserve">— трувера </w:t>
      </w:r>
      <w:r>
        <w:rPr>
          <w:lang w:val="de-DE"/>
        </w:rPr>
        <w:t xml:space="preserve">Adam de la Haie </w:t>
      </w:r>
      <w:r>
        <w:rPr/>
        <w:t xml:space="preserve">из </w:t>
      </w:r>
      <w:r>
        <w:rPr>
          <w:lang w:val="de-DE"/>
        </w:rPr>
        <w:t xml:space="preserve">Appaca. </w:t>
      </w:r>
      <w:r>
        <w:rPr/>
        <w:t>Драма эта относится к 1262 г. и&lt;,) таким образом^,) написана почти за три века до романа Рабле. Эта первая комическая драма Франции использует праздник карнавального типа, использует его тема</w:t>
        <w:softHyphen/>
        <w:t>тику и связанные с ним права на выход из обычной жизненной колеи, права на вольность в отношении ко всему официальному и освященному. Здесь все это использовано еще очень наивно и просто, но зато очень наглядно.</w:t>
      </w:r>
    </w:p>
    <w:p>
      <w:pPr>
        <w:pStyle w:val="Normal"/>
        <w:autoSpaceDE w:val="false"/>
        <w:ind w:firstLine="360"/>
        <w:jc w:val="both"/>
        <w:rPr/>
      </w:pPr>
      <w:r>
        <w:rPr/>
        <w:t>«Игра в беседке» почти не имеет рампы. Пьеса исполняется в Аррасе(,) и действие ее также происходит в Аррасе, родном городе автора. Участвуют в ней сам автор, молодой трувер, его отец, другие граждане Арраса. Дело в ней | идет о намерении Адама покинуть родной город и жену, чтобы ехать учиться в Па</w:t>
        <w:softHyphen/>
        <w:t>риж. Такова реальная часть сюжета, почти не отделенная рампой от реальной действительности. Другая часть сюжета, сплетаю</w:t>
        <w:softHyphen/>
        <w:t>щаяся с первой, — фантастическая. Пьеса ставилась первого мая, в день ярмарки и народного праздника в Аррасе, — и действие пьесы приурочено к первому мая. Все, что совершается в пьесе, оправдано только этим и недопустимо ни в какой иной день года, кроме 1-го мая.</w:t>
      </w:r>
    </w:p>
    <w:p>
      <w:pPr>
        <w:pStyle w:val="Normal"/>
        <w:autoSpaceDE w:val="false"/>
        <w:ind w:firstLine="360"/>
        <w:jc w:val="both"/>
        <w:rPr/>
      </w:pPr>
      <w:r>
        <w:rPr/>
        <w:t xml:space="preserve">Началом пьесы служит род площадного </w:t>
      </w:r>
      <w:r>
        <w:rPr>
          <w:lang w:val="de-DE"/>
        </w:rPr>
        <w:t xml:space="preserve">«Cri». </w:t>
      </w:r>
      <w:r>
        <w:rPr/>
        <w:t>Появляется монах с реликвиями святого Акариуса, исцеляющего от сума</w:t>
        <w:softHyphen/>
        <w:t>сшествия и глупости. Монах вызывает всех дураков, и они устремляются к нему массами; но показан в пьесе только один из них, которого отец приводит для исцеления. Это начало сразу задает амбивалентный тон всем образам пьесы.</w:t>
      </w:r>
    </w:p>
    <w:p>
      <w:pPr>
        <w:pStyle w:val="Normal"/>
        <w:autoSpaceDE w:val="false"/>
        <w:ind w:firstLine="360"/>
        <w:jc w:val="both"/>
        <w:rPr/>
      </w:pPr>
      <w:r>
        <w:rPr/>
        <w:t>Собственно действие пьесы начинается только после того, как монах с реликвиями — здесь он представитель церкви, сле</w:t>
        <w:softHyphen/>
        <w:t>довательно, официального мира и официальной правды — за</w:t>
        <w:softHyphen/>
        <w:t>сыпает в стороне от беседки (главная часть сцены). В беседке накрыт стол для трех фей, которые только в первомайский ве</w:t>
        <w:softHyphen/>
        <w:t>чер могут явиться и притом только тогда, когда представитель церкви (т. е. официального мира) уснул. Перед их появлением со звоном бубенчиков проходит «войско Эрлекина». Появляет</w:t>
        <w:softHyphen/>
        <w:t>ся сначала посланец короля Эрлекина, род комического чорта. Затем появляются и сами феи. Изображается их ужин в беседке</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 xml:space="preserve">с. 334 и их беседы | между собою и с посланцем короля Эрлекина. Кстати, имя этого посланца — </w:t>
      </w:r>
      <w:r>
        <w:rPr>
          <w:lang w:val="de-DE"/>
        </w:rPr>
        <w:t xml:space="preserve">«Crocquesot», </w:t>
      </w:r>
      <w:r>
        <w:rPr/>
        <w:t>т. е. «пожиратель дураков». Феи высказывают свои пророческие пожелания^,) как добрые, так и злые (в том числе касающиеся судьбы самого ав</w:t>
        <w:softHyphen/>
        <w:t xml:space="preserve">тора, Адама); фигурирует здесь и «колесо фортуны», связанное с гаданиями и предсказаниями. В конце ужина фей появляется и представительница городских проституток </w:t>
      </w:r>
      <w:r>
        <w:rPr>
          <w:lang w:val="de-DE"/>
        </w:rPr>
        <w:t xml:space="preserve">(«dame douce»); </w:t>
      </w:r>
      <w:r>
        <w:rPr/>
        <w:t>феи покровительствуют проституткам, которым^) также как и феям, принадлежит первомайская ночь с ее свободой и необузданно-</w:t>
      </w:r>
    </w:p>
    <w:p>
      <w:pPr>
        <w:pStyle w:val="Normal"/>
        <w:autoSpaceDE w:val="false"/>
        <w:ind w:firstLine="360"/>
        <w:jc w:val="both"/>
        <w:rPr/>
      </w:pPr>
      <w:r>
        <w:rPr/>
        <w:t xml:space="preserve">ю стью. </w:t>
      </w:r>
      <w:r>
        <w:rPr>
          <w:lang w:val="de-DE"/>
        </w:rPr>
        <w:t xml:space="preserve">«Dames douces», </w:t>
      </w:r>
      <w:r>
        <w:rPr/>
        <w:t>как и феи, — представительницы не</w:t>
        <w:softHyphen/>
        <w:t>официального мира, получающего право на вольность и безна</w:t>
        <w:softHyphen/>
        <w:t>казанность в первомайскую ночь. Затем феи удаляются вместе с проституткой.</w:t>
      </w:r>
    </w:p>
    <w:p>
      <w:pPr>
        <w:pStyle w:val="Normal"/>
        <w:autoSpaceDE w:val="false"/>
        <w:ind w:firstLine="360"/>
        <w:jc w:val="both"/>
        <w:rPr/>
      </w:pPr>
      <w:r>
        <w:rPr/>
        <w:t>Кончается действие пьесы уже перед зарею в кабачке, где происходит пир участников майского праздника и пьесы, в том числе и монаха с реликвиями. Все пьют, смеются, поют песни, играют в кости. Играют и за монаха, который снова засыпает. Воспользовавшись его сном, трактирщик берет его ящик с ре</w:t>
        <w:softHyphen/>
        <w:t>ликвиями и при общем смехе представляет монаха исцеляющего</w:t>
      </w:r>
    </w:p>
    <w:p>
      <w:pPr>
        <w:pStyle w:val="Normal"/>
        <w:autoSpaceDE w:val="false"/>
        <w:ind w:firstLine="360"/>
        <w:jc w:val="both"/>
        <w:rPr/>
      </w:pPr>
      <w:r>
        <w:rPr/>
        <w:t>20 дураков, т. е. пародирует его. В конце сцены в трактир вламы</w:t>
        <w:softHyphen/>
        <w:t>вается безумный (тот самый, который фигурировал в начале пьесы) и учиняет разгром. Но в это время уже наступает заря и в церквах начинается колокольный звон. Первомайская ночь с его вольностями кончилась. Под колокольный звон все участ</w:t>
        <w:softHyphen/>
        <w:t>ники пьесы отправляются в церковь.</w:t>
      </w:r>
    </w:p>
    <w:p>
      <w:pPr>
        <w:pStyle w:val="Normal"/>
        <w:autoSpaceDE w:val="false"/>
        <w:ind w:firstLine="360"/>
        <w:jc w:val="both"/>
        <w:rPr/>
      </w:pPr>
      <w:r>
        <w:rPr/>
        <w:t>Таковы основные моменты содержания этой древнейшей | с 335    комической драмы Франции. Как это ни странно, но мы нахо</w:t>
        <w:softHyphen/>
        <w:t>дим в ней почти весь раблезианский мир в его зачатке.</w:t>
      </w:r>
    </w:p>
    <w:p>
      <w:pPr>
        <w:pStyle w:val="Normal"/>
        <w:autoSpaceDE w:val="false"/>
        <w:ind w:firstLine="360"/>
        <w:jc w:val="both"/>
        <w:rPr/>
      </w:pPr>
      <w:r>
        <w:rPr/>
        <w:t>Подчеркнем прежде всего исключительно тесную связь пье-</w:t>
      </w:r>
    </w:p>
    <w:p>
      <w:pPr>
        <w:pStyle w:val="Normal"/>
        <w:autoSpaceDE w:val="false"/>
        <w:ind w:firstLine="360"/>
        <w:jc w:val="both"/>
        <w:rPr/>
      </w:pPr>
      <w:r>
        <w:rPr/>
        <w:t>зо сы с праздником первого мая. Она вся сплошь до мельчайших деталей вырастает из атмосферы и тематики этого праздника. Он определяет как ее форму и характер постановки, так и ее содержание. На время праздника власть официального мира — церкви и государства — с его нормами и его системою оценок как бы приостанавливается. Миру разрешено выйти из его обыч</w:t>
        <w:softHyphen/>
        <w:t>ной колеи. В самой пьесе эта граница праздничной вольности показана очень четко: первомайская тематика вступает в силу, когда монах удалился и заснул, а кончается она с утренним</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олокольным звоном (в самой пьесе, как только монах удалился, начинают звучать карнавальные бубенчики проходящих мимо сцены «эрлекинов»). В самой тематике праздника существен</w:t>
        <w:softHyphen/>
        <w:t>ное место занимает пир — ужин фей в беседке и пирушка участников праздника в кабачке. Подчеркнем тему игры в кости, которая является не только бытовым моментом празд</w:t>
        <w:softHyphen/>
        <w:t>ничного времяпрепровождения: игра внутренне сродна праздни</w:t>
        <w:softHyphen/>
        <w:t>ку, она внеофициальна, в ней властвуют законы, противопостав</w:t>
        <w:softHyphen/>
        <w:t>ляемые обычному ходу жизни. Далее, временная отмена ис</w:t>
        <w:softHyphen/>
        <w:t>ключительной власти официального церковного мира приводит к временному возвращению развенчанных языческих богов: становится возможным прохождение эрлекинов, появ</w:t>
        <w:softHyphen/>
        <w:t>ление фей, появление посланца короля эрлекинов, становится возможным и праздник проституток на площади под руководством фей. Особо | нужно подчеркнуть тему про</w:t>
        <w:softHyphen/>
        <w:t xml:space="preserve">ститутки </w:t>
      </w:r>
      <w:r>
        <w:rPr>
          <w:lang w:val="de-DE"/>
        </w:rPr>
        <w:t xml:space="preserve">(«dame douce»); </w:t>
      </w:r>
      <w:r>
        <w:rPr/>
        <w:t xml:space="preserve">неофициальный мир проституток, связанный с производительной силой, в первомайскую ночь получает права и даже власть: в пьесе </w:t>
      </w:r>
      <w:r>
        <w:rPr>
          <w:lang w:val="de-DE"/>
        </w:rPr>
        <w:t xml:space="preserve">dame douce </w:t>
      </w:r>
      <w:r>
        <w:rPr/>
        <w:t>собирается свести счеты со своими врагами. Наконец, очень важна тема колеса фортуны и первомайских предсказа</w:t>
        <w:softHyphen/>
        <w:t>ний и проклятий фей; праздник глядит в будущее, и это будущее принимает не только утопические формы, но и более примитивно-архаические формы предсказаний и прокля</w:t>
        <w:softHyphen/>
        <w:t>тий-благословений (первоначально — будущего урожая, при</w:t>
        <w:softHyphen/>
        <w:t>плода скота и т. п.). Характерна и тема реликвий, связан</w:t>
        <w:softHyphen/>
        <w:t>ная с представлением о разъятом на части теле. Наконец, чрез</w:t>
        <w:softHyphen/>
        <w:t>вычайно важна тема врачевания, исцеления, притом именно исцеления от глупости. Врачебный площад</w:t>
        <w:softHyphen/>
        <w:t xml:space="preserve">ной </w:t>
      </w:r>
      <w:r>
        <w:rPr>
          <w:lang w:val="de-DE"/>
        </w:rPr>
        <w:t xml:space="preserve">«Cri», </w:t>
      </w:r>
      <w:r>
        <w:rPr/>
        <w:t>адресованный дуракам, как мы видели, открывает пьесу и в значительной степени, вместе с праздником, опреде</w:t>
        <w:softHyphen/>
        <w:t>ляет ее атмосферу. Праздник дает право на глупость.</w:t>
      </w:r>
    </w:p>
    <w:p>
      <w:pPr>
        <w:pStyle w:val="Normal"/>
        <w:autoSpaceDE w:val="false"/>
        <w:ind w:firstLine="360"/>
        <w:jc w:val="both"/>
        <w:rPr/>
      </w:pPr>
      <w:r>
        <w:rPr/>
        <w:t>Глупость, конечно, глубоко амбивалентна: в ней есть и от</w:t>
        <w:softHyphen/>
        <w:t>рицательный момент снижения и уничтожения (он один сохра</w:t>
        <w:softHyphen/>
        <w:t>нился в современном ругательстве «дурак») и положительный момент обновления и правды. Глупость — обратная мудрость, обратная правда. Это — изнанка и низ официальной, господст</w:t>
        <w:softHyphen/>
        <w:t>вующей правды; глупость прежде всего проявляется в непони</w:t>
        <w:softHyphen/>
        <w:t>мании законов и условности официального мира и уклонени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от них. Глупость — это вольная праздничная мудрость, свободная от всех норм и стесне</w:t>
        <w:softHyphen/>
        <w:t xml:space="preserve">ний официального мира, а также и от его з а | б о </w:t>
      </w:r>
      <w:r>
        <w:rPr>
          <w:lang w:val="el-GR"/>
        </w:rPr>
        <w:t xml:space="preserve">τ </w:t>
      </w:r>
      <w:r>
        <w:rPr/>
        <w:t>и его серьезности. Известна громадная роль шутов и дура</w:t>
        <w:softHyphen/>
        <w:t>ков на средневековых празднествах. Можно почти сказать, что народно-площадная часть всякого праздника — есть «праздник дураков». Недаром и «праздник дураков» в собственном смыс</w:t>
        <w:softHyphen/>
        <w:t>ле проявлял такую исключительную живучесть и упорство. На</w:t>
        <w:softHyphen/>
        <w:t>помним приведенную нами выше (в гл. II) апологию праздника глупцов от XV в. Защитники этого праздника, как мы видели, понимали его как веселое и свободное изживание глупости — «нашей второй природы». Эта веселая глупость противопостав</w:t>
        <w:softHyphen/>
        <w:t>лялась ими серьезности «благоговения и страха божия». Таким образом, защитники праздника глупцов видели в нем не только освобождение «один раз в году» от обычной жизненной колеи, но и освобождение от религиозной точки зрения на мир, от бла</w:t>
        <w:softHyphen/>
        <w:t>гоговения и страха божия. На мир разрешалось взглянуть «дурацкими глазами», и это право при</w:t>
        <w:softHyphen/>
        <w:t>надлежало не только празднику глупцов, но и народно-площад</w:t>
        <w:softHyphen/>
        <w:t>ной стороне всякого праздника.</w:t>
      </w:r>
    </w:p>
    <w:p>
      <w:pPr>
        <w:pStyle w:val="Normal"/>
        <w:autoSpaceDE w:val="false"/>
        <w:ind w:firstLine="360"/>
        <w:jc w:val="both"/>
        <w:rPr/>
      </w:pPr>
      <w:r>
        <w:rPr/>
        <w:t>Поэтому и атмосфера первомайской свободы в «Игре в беседке» вводится темой глупости и образом неисцелимого дурака; и завершается пьеса тем же об</w:t>
        <w:softHyphen/>
        <w:t>разом дурака, учиняющего разгром всего непосредственно перед самым колокольным звоном.</w:t>
      </w:r>
    </w:p>
    <w:p>
      <w:pPr>
        <w:pStyle w:val="Normal"/>
        <w:autoSpaceDE w:val="false"/>
        <w:ind w:firstLine="360"/>
        <w:jc w:val="both"/>
        <w:rPr/>
      </w:pPr>
      <w:r>
        <w:rPr/>
        <w:t>Напомним, что и Гете в своем описании карнавала не</w:t>
        <w:softHyphen/>
        <w:t>сколько раз подчеркивает, что каждый участник его, как бы он ни был серьезен и важен в течение всего года, разрешает себе здесь — один раз в году — всякое шутовство | и всякое дура</w:t>
        <w:softHyphen/>
        <w:t>чество. Рабле, в связи с вопросом о шуте Трибуле, вкладывает в уста Пантагрюэля такое рассуждение о мудрости и глупости:</w:t>
      </w:r>
    </w:p>
    <w:p>
      <w:pPr>
        <w:pStyle w:val="Normal"/>
        <w:autoSpaceDE w:val="false"/>
        <w:ind w:firstLine="360"/>
        <w:jc w:val="both"/>
        <w:rPr/>
      </w:pPr>
      <w:r>
        <w:rPr/>
        <w:t>«Того, кто зорко следит за своими частными домаш</w:t>
        <w:softHyphen/>
        <w:t>ними делами, внимателен к домоуправлению, отличается положительным умом, не упускает ни одного случая к нако</w:t>
        <w:softHyphen/>
        <w:t>плению и приобретению имущества и богат</w:t>
        <w:softHyphen/>
        <w:t>ства, предусмотрительно избегая угрозы бедности, — вы на</w:t>
        <w:softHyphen/>
        <w:t>зываете мудрецом мира сего, хотя бы даже он был глупцом   с   точки зрения   небесного   разума.</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этому, чтобы оказаться мудрецом с точки зрения божественного разума, — я хочу сказать: для того, чтобы быть мудрым и вещим по божественному наитию и вос</w:t>
        <w:softHyphen/>
        <w:t>принимать благодать откровения, — нужно забыть са</w:t>
        <w:softHyphen/>
        <w:t>мого себя, выйти из самого себя, освободить свои чувства от всякого земного пристрастия, очистить разум от человеческих забот и не заботиться о мирском. Такое состояние люди грубые называют бе</w:t>
        <w:softHyphen/>
        <w:t>зумием. Поэтому-то невежественная чернь величала юро-10 дивым великого прорицателя Фавнуса, сына Пикуса, короля латинян. Поэтому мы видим, что среди комедиантов роли глупца и шута всегда играют самые опытные и талантливые актеры. Поэтому и мате</w:t>
        <w:softHyphen/>
        <w:t>матики утверждают, что у королей и шутов при рождении бывает одинаковый гороскоп».</w:t>
      </w:r>
    </w:p>
    <w:p>
      <w:pPr>
        <w:pStyle w:val="Normal"/>
        <w:autoSpaceDE w:val="false"/>
        <w:ind w:firstLine="360"/>
        <w:jc w:val="both"/>
        <w:rPr/>
      </w:pPr>
      <w:r>
        <w:rPr/>
        <w:t>Это рассуждение написано книжною речью и в высоком стиле. Поэтому здесь в выборе слов и самых понятий соблюдены нормы официальной пиэтетности. Этим объясняется, что при характеристике глупости шута употребляются такие с. 339 го по|нятия как «божественный разум» и «восприятие благодати откровения». Рабле изображает в первой части нашей цитаты шута и дурака как святого (в его эпоху в таком представлении не было ничего чрезвычайного; Рабле к тому же был фран</w:t>
        <w:softHyphen/>
        <w:t>цисканским монахом). В «отречение от мира сего» дурака (безумного) он вкладывает здесь почти традиционное христи</w:t>
        <w:softHyphen/>
        <w:t>анское содержание. Но на самом деле отречение шута и дурака от мира Рабле понимает как отречение от официального мира с его мировоззрением, системой оценок, с его серьезно</w:t>
        <w:softHyphen/>
        <w:t>стью. Таков ведь и образ самого Трибуле, показанный в этой зо книге. И для Рабле шутовская правда предполагала свободу от частной материальной корысти, от недостойного умения выгодно устраивать свои до</w:t>
        <w:softHyphen/>
        <w:t>машние и частные дела, — но язык этой шутовской правды был в то же время весьма земным и материальным. Ма</w:t>
        <w:softHyphen/>
        <w:t>териальное начало, однако, носило не приватно-частный, а всенародный характер. Если мы отвлечемся в приведенной цитате от официальных понятий, привнесенных сюда высоким стилем и книжным языком, то перед нами будет раблезианская</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апология глупости как одной из форм неофициальной правды, как особой точки зрения на мир, свободной от всех частно-корыстных интересов, норм и оценок «мира сего» (т. е. официального, господствующего мира, угождать которому к тому же всегда выгодно). Заключительная часть цитаты прямо ука</w:t>
        <w:softHyphen/>
        <w:t>зывает на шутов и дураков театральной праздничной сцены.</w:t>
      </w:r>
    </w:p>
    <w:p>
      <w:pPr>
        <w:pStyle w:val="Normal"/>
        <w:autoSpaceDE w:val="false"/>
        <w:ind w:firstLine="360"/>
        <w:jc w:val="both"/>
        <w:rPr/>
      </w:pPr>
      <w:r>
        <w:rPr/>
        <w:t xml:space="preserve">Вернемся к первомайской комической драме </w:t>
      </w:r>
      <w:r>
        <w:rPr>
          <w:lang w:val="de-DE"/>
        </w:rPr>
        <w:t xml:space="preserve">Adam de la Haie, </w:t>
      </w:r>
      <w:r>
        <w:rPr/>
        <w:t>с. 340 Каковы функции праздника и праздничной | глупости в ней? Они дают автору право на неофициальную ю тематику; больше того — на неофициальную точ</w:t>
        <w:softHyphen/>
        <w:t>ку зрения на мир. Пьеса эта, при всей ее простоте и не</w:t>
        <w:softHyphen/>
        <w:t>претенциозности, дает особый аспект мира, совершен</w:t>
        <w:softHyphen/>
        <w:t>но чуждый и — в основе своей — глубоко враждебный средне</w:t>
        <w:softHyphen/>
        <w:t>вековому мировоззрению и официальному строю жизни. Прежде всего аспект этот веселый и улегченный; существен</w:t>
        <w:softHyphen/>
        <w:t>ную роль в нем играет пир, производительная сила, игра, паро</w:t>
        <w:softHyphen/>
        <w:t>дийное травестирование монаха с реликвиями, развенчанные боги язычества (феи, эрлекины). Мир выглядит материали</w:t>
        <w:softHyphen/>
        <w:t>стичнее, телеснее, человечнее и веселее, не</w:t>
        <w:softHyphen/>
        <w:t>го смотря на фантастику. Это — праздничный аспект мира(,) и, как такой, он легален. В первомайскую ночь разрешается взглянуть на мир без стра</w:t>
        <w:softHyphen/>
        <w:t>ха и без благоговения.</w:t>
      </w:r>
    </w:p>
    <w:p>
      <w:pPr>
        <w:pStyle w:val="Normal"/>
        <w:autoSpaceDE w:val="false"/>
        <w:ind w:firstLine="360"/>
        <w:jc w:val="both"/>
        <w:rPr/>
      </w:pPr>
      <w:r>
        <w:rPr/>
        <w:t>Пьеса эта не претендует ни на какую проблемность. Но в то же время она глубоко универсалистична. Здесь нет в то же время ни грана отвлеченного морализирования. Здесь нет ни комики характеров, ни комики ситуаций, вообще нет комики частных, отдельных сторон мира и общественной жизни; нет, конечно, и отвлеченного отрицания. Весь мир здесь дан в веселом аспекте^) 30 и аспект этот мыслится автору как универсальный, всеобъем</w:t>
        <w:softHyphen/>
        <w:t>лющий. Он, правда, ограничен, но не теми или иными сторона</w:t>
        <w:softHyphen/>
        <w:t>ми и явлениями мира, а исключительно временными границами праздника — границами первомайской ночи. Утренний коло</w:t>
        <w:softHyphen/>
        <w:t>кольный звон возвращает к серьезности страха и благоговения.</w:t>
      </w:r>
    </w:p>
    <w:p>
      <w:pPr>
        <w:pStyle w:val="Normal"/>
        <w:autoSpaceDE w:val="false"/>
        <w:ind w:firstLine="360"/>
        <w:jc w:val="both"/>
        <w:rPr/>
      </w:pPr>
      <w:r>
        <w:rPr/>
        <w:t>Роман Рабле написан через три века после «Игры в бесед-с. 341 ке&gt;&gt;&gt; но функции народно-праздничных форм | в нем аналогичны. Правда, здесь все стало шире, глубже, сложнее, сознательнее и радикальнее.</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четвертой книге романа рядом с историей избиения кляуз</w:t>
        <w:softHyphen/>
        <w:t>ников в доме де Баше рассказана и история о «трагическом фарсе», разыгранном метром Франсуа Вильоном143.</w:t>
      </w:r>
    </w:p>
    <w:p>
      <w:pPr>
        <w:pStyle w:val="Normal"/>
        <w:autoSpaceDE w:val="false"/>
        <w:ind w:firstLine="360"/>
        <w:jc w:val="both"/>
        <w:rPr/>
      </w:pPr>
      <w:r>
        <w:rPr/>
        <w:t>История эта такова. Престарелый Вильон, находясь в Сен Мексене, решил поставить для ниорской ярмарки «Мистерию страстей господних», в состав которой входит и «большая дьяблерия». Все было готово для постановки, не хватало только одеяния для бога-отца. Местный ризничий Тапеку категори</w:t>
        <w:softHyphen/>
        <w:t>чески отказался выдать что-либо из церковных одеяний, так как считал профанацией употребление их для театрально-зрелищ</w:t>
        <w:softHyphen/>
        <w:t>ных целей. Уговорить его не удалось. Тогда метр Вильон ре</w:t>
        <w:softHyphen/>
        <w:t>шил ему отомстить. Он знал, когда Тапеку объезжает свой при</w:t>
        <w:softHyphen/>
        <w:t xml:space="preserve">ход на кобыле, и </w:t>
      </w:r>
      <w:r>
        <w:rPr>
          <w:lang w:val="el-GR"/>
        </w:rPr>
        <w:t xml:space="preserve">κ </w:t>
      </w:r>
      <w:r>
        <w:rPr/>
        <w:t>этому именно моменту подготовил ге</w:t>
        <w:softHyphen/>
        <w:t>неральную репетицию дьяблерии. Рабле дает описание чертей, их костюмов и их «вооружения» (кухонной утвари), которое мы частично уже приводили. Репетиция производилась в го</w:t>
        <w:softHyphen/>
        <w:t xml:space="preserve">роде и на базарной площади (А </w:t>
      </w:r>
      <w:r>
        <w:rPr>
          <w:lang w:val="de-DE"/>
        </w:rPr>
        <w:t xml:space="preserve">donc fit la monstre de la Diablerie parmy la ville et le marcho). </w:t>
      </w:r>
      <w:r>
        <w:rPr/>
        <w:t>Затем Вильон повел чертей попировать в кабачок у дороги, по кото</w:t>
        <w:softHyphen/>
        <w:t xml:space="preserve">рой должен был проезжать Тапеку </w:t>
      </w:r>
      <w:r>
        <w:rPr>
          <w:lang w:val="de-DE"/>
        </w:rPr>
        <w:t xml:space="preserve">(finalement les mena banqueter en une cassine, hors la porte en laquelle est le chemin de Sainet Ligaire). </w:t>
      </w:r>
      <w:r>
        <w:rPr/>
        <w:t>Когда он, наконец, появился, черти окружили его со страшным криком и звоном, бросали горячей смолой с огнем и страшным дымом и напугали его кобылу: |</w:t>
      </w:r>
    </w:p>
    <w:p>
      <w:pPr>
        <w:pStyle w:val="Normal"/>
        <w:autoSpaceDE w:val="false"/>
        <w:ind w:firstLine="360"/>
        <w:jc w:val="both"/>
        <w:rPr/>
      </w:pPr>
      <w:r>
        <w:rPr/>
        <w:t>«Кобыла от ужаса понесла рысью, потом галопом, наконец, во весь опор, стала метаться во все стороны и сбросила Тапеку на землю, хотя он изо всех сил цеплялся за лошадь. Одна его сандалия так запуталась в веревочных стременах, что он не мог ее освободить, кобыла потащила его, волоча задом по земле, не</w:t>
        <w:softHyphen/>
        <w:t>истово лягая его и от страха бросаясь на изгороди, кусты и ка</w:t>
        <w:softHyphen/>
        <w:t>навы. Она разбила ему всю голову, так что мозг его вы</w:t>
        <w:softHyphen/>
        <w:t>валился около придорожного креста; руки разметались в разные стороны: одна здесь, другая там; ноги тоже; все внутренности бы</w:t>
        <w:softHyphen/>
        <w:t>ли растерзаны, и когда кобыла примчалась в монастырь,</w:t>
      </w:r>
    </w:p>
    <w:p>
      <w:pPr>
        <w:pStyle w:val="Normal"/>
        <w:autoSpaceDE w:val="false"/>
        <w:ind w:firstLine="360"/>
        <w:jc w:val="both"/>
        <w:rPr/>
      </w:pPr>
      <w:r>
        <w:rPr/>
        <w:t xml:space="preserve">Источником этого эпизода/,) по-видимому,; были коллоквиум Эразма </w:t>
      </w:r>
      <w:r>
        <w:rPr>
          <w:lang w:val="de-DE"/>
        </w:rPr>
        <w:t xml:space="preserve">«Exorcismus, sive Spectrum» </w:t>
      </w:r>
      <w:r>
        <w:rPr/>
        <w:t xml:space="preserve">и седьмая из </w:t>
      </w:r>
      <w:r>
        <w:rPr>
          <w:lang w:val="de-DE"/>
        </w:rPr>
        <w:t>«Repues franches».</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она привезла с собой только правую ногу и запутавшуюся в ве</w:t>
        <w:softHyphen/>
        <w:t>ревках сандалию».</w:t>
      </w:r>
    </w:p>
    <w:p>
      <w:pPr>
        <w:pStyle w:val="Normal"/>
        <w:autoSpaceDE w:val="false"/>
        <w:ind w:firstLine="360"/>
        <w:jc w:val="both"/>
        <w:rPr/>
      </w:pPr>
      <w:r>
        <w:rPr/>
        <w:t>Таков «трагический фарс», разыгранный Вильоном. Сущ</w:t>
        <w:softHyphen/>
        <w:t>ность его — растерзание, разъятие на части тела Тапеку на площади; у кабачка, во время пира, в народно-праздничной карнавальной обста</w:t>
        <w:softHyphen/>
        <w:t>новке дьяблерии. Фарс этот — трагический, так как Тапеку был растерзан на самом деле.</w:t>
      </w:r>
    </w:p>
    <w:p>
      <w:pPr>
        <w:pStyle w:val="Normal"/>
        <w:autoSpaceDE w:val="false"/>
        <w:ind w:firstLine="360"/>
        <w:jc w:val="both"/>
        <w:rPr/>
      </w:pPr>
      <w:r>
        <w:rPr/>
        <w:t>История эта вложена в уста де Баше, который связывает ее ю с избиением кляузников в своем доме и рассказывает для по</w:t>
        <w:softHyphen/>
        <w:t>ощрения своих домочадцев: «Я, добрые друзья мои, — сказал Баше, — предвижу, что вы тоже будете отныне отлично играть этот трагический фарс».</w:t>
      </w:r>
    </w:p>
    <w:p>
      <w:pPr>
        <w:pStyle w:val="Normal"/>
        <w:autoSpaceDE w:val="false"/>
        <w:ind w:firstLine="360"/>
        <w:jc w:val="both"/>
        <w:rPr/>
      </w:pPr>
      <w:r>
        <w:rPr/>
        <w:t>В чем же сходство этой «проделки Вильона» с избиением кляузников в доме (де) Баше?</w:t>
      </w:r>
    </w:p>
    <w:p>
      <w:pPr>
        <w:pStyle w:val="Normal"/>
        <w:autoSpaceDE w:val="false"/>
        <w:ind w:firstLine="360"/>
        <w:jc w:val="both"/>
        <w:rPr/>
      </w:pPr>
      <w:r>
        <w:rPr/>
        <w:t>И здесь и там, чтобы сделать избиение безнаказанным с 343а (но, как мы дальше увидим, не только для этого), использова</w:t>
        <w:softHyphen/>
        <w:t>ны карнавальные права и вольности: в одном слу</w:t>
        <w:softHyphen/>
        <w:t xml:space="preserve">чае — свадебного обряда, в другом случае — д ь я б -20 л е </w:t>
      </w:r>
      <w:r>
        <w:rPr>
          <w:lang w:val="el-GR"/>
        </w:rPr>
        <w:t xml:space="preserve">ρ </w:t>
      </w:r>
      <w:r>
        <w:rPr/>
        <w:t xml:space="preserve">и и. Ведь обычай </w:t>
      </w:r>
      <w:r>
        <w:rPr>
          <w:lang w:val="de-DE"/>
        </w:rPr>
        <w:t xml:space="preserve">«nopces д mitaines» </w:t>
      </w:r>
      <w:r>
        <w:rPr/>
        <w:t>разрешал, как мы видели, такие вольности, которые были недопустимы в обыч</w:t>
        <w:softHyphen/>
        <w:t>ной жизни: можно было безнаказанно тузить кулаками всех присутствующих независимо от их знания и положения. Обыч</w:t>
        <w:softHyphen/>
        <w:t>ный строй и порядок жизни и прежде всего социальная иерар</w:t>
        <w:softHyphen/>
        <w:t>хия отменялись на краткий срок свадебного пира. На этот крат</w:t>
        <w:softHyphen/>
        <w:t>кий срок приостанавливалось действие законов вежливости между равными и соблюдение этикета и иерархических гра</w:t>
        <w:softHyphen/>
        <w:t>даций между высшими и низшими: условность отпадала, все дистанции между людьми отменялись, что и выражалось сим-3° волически в праве фамильярно тузить кулаками своего почтен</w:t>
        <w:softHyphen/>
        <w:t>ного и важного соседа. Социально-утопический мо</w:t>
        <w:softHyphen/>
        <w:t>мент обряда совершенно очевиден. На крат</w:t>
        <w:softHyphen/>
        <w:t>кий срок свадебного пира люди — участни</w:t>
        <w:softHyphen/>
        <w:t>ки его — как бы вступают в утопическое царство абсолютного равенства и свободы.144</w:t>
      </w:r>
    </w:p>
    <w:p>
      <w:pPr>
        <w:pStyle w:val="Normal"/>
        <w:autoSpaceDE w:val="false"/>
        <w:ind w:firstLine="360"/>
        <w:jc w:val="both"/>
        <w:rPr/>
      </w:pPr>
      <w:r>
        <w:rPr/>
        <w:t>о качестве параллельного примера приведем интересную сатурналиев-скую и карнавальную народную легенду о короле Пето и его дворе. Об этой</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тот утопический момент принимает здесь, как и во всех народно-праздничных утопиях, резко выраженное материально-телесное воплощение: ведь свобода и равенство реализуются в фамильярных тумаках, т. е. в  грубом телесном контакте.  Побои, как мы</w:t>
      </w:r>
    </w:p>
    <w:p>
      <w:pPr>
        <w:pStyle w:val="Normal"/>
        <w:autoSpaceDE w:val="false"/>
        <w:ind w:firstLine="360"/>
        <w:jc w:val="both"/>
        <w:rPr/>
      </w:pPr>
      <w:r>
        <w:rPr/>
        <w:t>:. 343Ь видели, совершенно эквивалентны непристойной брани. В дан</w:t>
        <w:softHyphen/>
        <w:t xml:space="preserve">ном случае обряд — свадебный: ночью осуществится полный физический контакт между женихом и невестой, совершится акт зачатия, восторжествует производительная </w:t>
      </w:r>
      <w:r>
        <w:rPr>
          <w:lang w:val="el-GR"/>
        </w:rPr>
        <w:t xml:space="preserve">ίο </w:t>
      </w:r>
      <w:r>
        <w:rPr/>
        <w:t>сила. Атмосфера этого центрального акта праздника рас</w:t>
        <w:softHyphen/>
        <w:t>пространяется на всех и на все; тумаки являются ее излучением. Далее, утопический момент здесь, как и во всех народно-праздничных утопиях, носит абсолютно веселый характер (ведь тумаки легкие, шутливые). Наконец — и это очень важно — утопия здесь хотя и разыгрывается только, но разыгрывается без всякой рампы, разыгрывается в са</w:t>
        <w:softHyphen/>
        <w:t>мой жизни. Она, правда, строго ограничена во времени — сро</w:t>
        <w:softHyphen/>
        <w:t>ками свадебного пира, но на этот срок никакой рампы нет: нет разделения на участников (исполнителей) и зрителей, — здесь 20 все — участники. На время отмены обычного миропорядка но</w:t>
        <w:softHyphen/>
        <w:t>вый утопический строй, его сменивший, суверенен и распростра</w:t>
        <w:softHyphen/>
        <w:t>няется на всех. Поэтому и сутяги, попавшие на брачный пир случайно, принуждены подчиниться законам утопического цар</w:t>
        <w:softHyphen/>
        <w:t>ства и не могут жаловаться на побои. Между игрой-зрелищем и жизнью здесь нет резкой границы: одно переходит в другое. Поэтому де Баше и мог использовать игровую форму свадебного пира, чтобы всерьез и реально расправиться с сутягами. |</w:t>
      </w:r>
    </w:p>
    <w:p>
      <w:pPr>
        <w:pStyle w:val="Normal"/>
        <w:autoSpaceDE w:val="false"/>
        <w:ind w:firstLine="360"/>
        <w:jc w:val="both"/>
        <w:rPr/>
      </w:pPr>
      <w:r>
        <w:rPr/>
        <w:t>:.344 Отсутствие строгой рампы характерно для всех народно-праздничных форм. Утопическая правда разыгрывается в самой</w:t>
      </w:r>
    </w:p>
    <w:p>
      <w:pPr>
        <w:pStyle w:val="Normal"/>
        <w:autoSpaceDE w:val="false"/>
        <w:ind w:firstLine="360"/>
        <w:jc w:val="both"/>
        <w:rPr/>
      </w:pPr>
      <w:r>
        <w:rPr/>
        <w:t xml:space="preserve">легенде упоминает и Рабле (кн. </w:t>
      </w:r>
      <w:r>
        <w:rPr>
          <w:lang w:val="de-DE"/>
        </w:rPr>
        <w:t xml:space="preserve">III, </w:t>
      </w:r>
      <w:r>
        <w:rPr/>
        <w:t xml:space="preserve">гл. IV), упоминает </w:t>
      </w:r>
      <w:r>
        <w:rPr>
          <w:lang w:val="de-DE"/>
        </w:rPr>
        <w:t xml:space="preserve">«Satyre </w:t>
      </w:r>
      <w:r>
        <w:rPr>
          <w:lang w:val="el-GR"/>
        </w:rPr>
        <w:t xml:space="preserve">Μέηίρρέβ» </w:t>
      </w:r>
      <w:r>
        <w:rPr>
          <w:lang w:val="de-DE"/>
        </w:rPr>
        <w:t xml:space="preserve">343b (od. Frank, </w:t>
      </w:r>
      <w:r>
        <w:rPr/>
        <w:t xml:space="preserve">стр. 121) и Мольер в «Тартюфе» (первый акт, сце|на 1). Вот какое объяснение дает королю Пето </w:t>
      </w:r>
      <w:r>
        <w:rPr>
          <w:lang w:val="de-DE"/>
        </w:rPr>
        <w:t xml:space="preserve">Oudin </w:t>
      </w:r>
      <w:r>
        <w:rPr/>
        <w:t xml:space="preserve">в своих </w:t>
      </w:r>
      <w:r>
        <w:rPr>
          <w:lang w:val="de-DE"/>
        </w:rPr>
        <w:t xml:space="preserve">«Curiositez» </w:t>
      </w:r>
      <w:r>
        <w:rPr/>
        <w:t xml:space="preserve">(1640): </w:t>
      </w:r>
      <w:r>
        <w:rPr>
          <w:lang w:val="de-DE"/>
        </w:rPr>
        <w:t xml:space="preserve">«La Cour de Roy Petaud, tout le monde </w:t>
      </w:r>
      <w:r>
        <w:rPr/>
        <w:t xml:space="preserve">у </w:t>
      </w:r>
      <w:r>
        <w:rPr>
          <w:lang w:val="de-DE"/>
        </w:rPr>
        <w:t xml:space="preserve">est maistre, c'est-д-dire u </w:t>
      </w:r>
      <w:r>
        <w:rPr>
          <w:lang w:val="el-GR"/>
        </w:rPr>
        <w:t xml:space="preserve">η </w:t>
      </w:r>
      <w:r>
        <w:rPr/>
        <w:t xml:space="preserve">1 </w:t>
      </w:r>
      <w:r>
        <w:rPr>
          <w:lang w:val="de-DE"/>
        </w:rPr>
        <w:t xml:space="preserve">i e u ou tout le monde commande, ou </w:t>
      </w:r>
      <w:r>
        <w:rPr/>
        <w:t xml:space="preserve">1' </w:t>
      </w:r>
      <w:r>
        <w:rPr>
          <w:lang w:val="el-GR"/>
        </w:rPr>
        <w:t xml:space="preserve">ο η </w:t>
      </w:r>
      <w:r>
        <w:rPr>
          <w:lang w:val="de-DE"/>
        </w:rPr>
        <w:t>ne connoist i.</w:t>
      </w:r>
      <w:r>
        <w:rPr/>
        <w:t xml:space="preserve">344 </w:t>
      </w:r>
      <w:r>
        <w:rPr>
          <w:lang w:val="de-DE"/>
        </w:rPr>
        <w:t xml:space="preserve">point de difference |entre les maistres et les valets. Vulgaire». </w:t>
      </w:r>
      <w:r>
        <w:rPr/>
        <w:t xml:space="preserve">В анонимном </w:t>
      </w:r>
      <w:r>
        <w:rPr>
          <w:lang w:val="de-DE"/>
        </w:rPr>
        <w:t xml:space="preserve">«Essai sur les Proverbes» </w:t>
      </w:r>
      <w:r>
        <w:rPr/>
        <w:t xml:space="preserve">второй половины </w:t>
      </w:r>
      <w:r>
        <w:rPr>
          <w:lang w:val="de-DE"/>
        </w:rPr>
        <w:t xml:space="preserve">XVI </w:t>
      </w:r>
      <w:r>
        <w:rPr/>
        <w:t xml:space="preserve">в. имеется следующее пояснение: </w:t>
      </w:r>
      <w:r>
        <w:rPr>
          <w:lang w:val="de-DE"/>
        </w:rPr>
        <w:t xml:space="preserve">«C'est la Cour du Roy Petaud, chacun </w:t>
      </w:r>
      <w:r>
        <w:rPr/>
        <w:t xml:space="preserve">у </w:t>
      </w:r>
      <w:r>
        <w:rPr>
          <w:lang w:val="de-DE"/>
        </w:rPr>
        <w:t>est maistre, Anarchia, Cyclopum regio».</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жизни. На краткий срок эта правда становится до известной степени реальной силой. Поэтому-то и можно с ее помощью расправиться с заклятыми врагами этой правды, как это и сде</w:t>
        <w:softHyphen/>
        <w:t>лали де Баше и метр Вильон.</w:t>
      </w:r>
    </w:p>
    <w:p>
      <w:pPr>
        <w:pStyle w:val="Normal"/>
        <w:autoSpaceDE w:val="false"/>
        <w:ind w:firstLine="360"/>
        <w:jc w:val="both"/>
        <w:rPr/>
      </w:pPr>
      <w:r>
        <w:rPr/>
        <w:t xml:space="preserve">В обстановке «трагического фарса» Вильона мы находим все те же самые моменты, что и в </w:t>
      </w:r>
      <w:r>
        <w:rPr>
          <w:lang w:val="de-DE"/>
        </w:rPr>
        <w:t xml:space="preserve">«nopces </w:t>
      </w:r>
      <w:r>
        <w:rPr/>
        <w:t xml:space="preserve">а </w:t>
      </w:r>
      <w:r>
        <w:rPr>
          <w:lang w:val="de-DE"/>
        </w:rPr>
        <w:t xml:space="preserve">mitaines» </w:t>
      </w:r>
      <w:r>
        <w:rPr/>
        <w:t>де Баше. Дьяблерия была народно-праздничной площадною частью мис</w:t>
        <w:softHyphen/>
        <w:t>терии. Сама мистерия, конечно, имела рампу; дьяблерия, как составная часть мистерии, ее также имела. Но было в обычае</w:t>
      </w:r>
    </w:p>
    <w:p>
      <w:pPr>
        <w:pStyle w:val="Normal"/>
        <w:autoSpaceDE w:val="false"/>
        <w:ind w:firstLine="360"/>
        <w:jc w:val="both"/>
        <w:rPr/>
      </w:pPr>
      <w:r>
        <w:rPr/>
        <w:t>ю разрешать перед постановкой мистерии — иногда уже за не</w:t>
        <w:softHyphen/>
        <w:t>сколько дней — «чертям», т. е. участникам дьяблерии в их костюмах, бегать по городу и даже по окрестным деревням. Об этом имеется ряд свидетельств и документов. Так, напри</w:t>
        <w:softHyphen/>
        <w:t>мер, в 1500 г. в городе Амьене несколько клириков и мирян по</w:t>
        <w:softHyphen/>
        <w:t xml:space="preserve">дали ходатайство разрешить постановку «мистерии страстей господних», причем они особо ходатайствовали о разрешении: </w:t>
      </w:r>
      <w:r>
        <w:rPr>
          <w:lang w:val="de-DE"/>
        </w:rPr>
        <w:t xml:space="preserve">«faire courir les personnages diables». </w:t>
      </w:r>
      <w:r>
        <w:rPr/>
        <w:t xml:space="preserve">Одна из самых знаменитых и популярных дьяблерии XVI в. происходила в Шомоне </w:t>
      </w:r>
      <w:r>
        <w:rPr>
          <w:lang w:val="de-DE"/>
        </w:rPr>
        <w:t xml:space="preserve">(Chaumont </w:t>
      </w:r>
      <w:r>
        <w:rPr/>
        <w:t>в департаменте Верхней Марны).145 Дьяблерия эта с. 345 го составляла часть «Мистерии Иоанна». | В оповещениях о шо-монской мистерии всегда особо указывалось, что чертям и чер</w:t>
        <w:softHyphen/>
        <w:t>товкам, участвующим в ней, разрешено в течение нескольких дней до начала мистерии свободно бегать по городу и дерев</w:t>
        <w:softHyphen/>
        <w:t>ням. Люди, одетые в костюмы чертей, чувствовали себя до из</w:t>
        <w:softHyphen/>
        <w:t>вестной степени вне обычных запретов и заражали этим своим особым настроением и тех, кто с ними соприкасал</w:t>
        <w:softHyphen/>
        <w:t>ся. Вокруг них создавалась атмосфера необузданной карнавальной свободы. Считая себя вне обычных за</w:t>
        <w:softHyphen/>
        <w:t>конов, черти, будучи в большинстве случаев людьми бедными</w:t>
      </w:r>
    </w:p>
    <w:p>
      <w:pPr>
        <w:pStyle w:val="Normal"/>
        <w:autoSpaceDE w:val="false"/>
        <w:ind w:firstLine="360"/>
        <w:jc w:val="both"/>
        <w:rPr/>
      </w:pPr>
      <w:r>
        <w:rPr/>
        <w:t xml:space="preserve">30 (отсюда выражение </w:t>
      </w:r>
      <w:r>
        <w:rPr>
          <w:lang w:val="de-DE"/>
        </w:rPr>
        <w:t xml:space="preserve">«pauvre diable»), </w:t>
      </w:r>
      <w:r>
        <w:rPr/>
        <w:t>нарушали частенько и права собственности, грабили крестьян и, пользуясь своею ролью, поправляли свои материальные дела. Совершали они и другие бесчинства. Поэтому часто издавались особые запреще</w:t>
        <w:softHyphen/>
        <w:t>ния давать чертям свободу вне их роли (например, такое за</w:t>
        <w:softHyphen/>
        <w:t>прещение было издано в 1496 г. в г. Амьене).</w:t>
      </w:r>
    </w:p>
    <w:p>
      <w:pPr>
        <w:pStyle w:val="Normal"/>
        <w:autoSpaceDE w:val="false"/>
        <w:ind w:firstLine="360"/>
        <w:jc w:val="both"/>
        <w:rPr/>
      </w:pPr>
      <w:r>
        <w:rPr/>
        <w:t xml:space="preserve">О шомонской дьяблерии см. работу </w:t>
      </w:r>
      <w:r>
        <w:rPr>
          <w:lang w:val="de-DE"/>
        </w:rPr>
        <w:t xml:space="preserve">J </w:t>
      </w:r>
      <w:r>
        <w:rPr/>
        <w:t xml:space="preserve">о 1 </w:t>
      </w:r>
      <w:r>
        <w:rPr>
          <w:lang w:val="de-DE"/>
        </w:rPr>
        <w:t xml:space="preserve">i b </w:t>
      </w:r>
      <w:r>
        <w:rPr/>
        <w:t xml:space="preserve">о </w:t>
      </w:r>
      <w:r>
        <w:rPr>
          <w:lang w:val="de-DE"/>
        </w:rPr>
        <w:t xml:space="preserve">i s  «La Diablerie de Chaumonb&gt;, </w:t>
      </w:r>
      <w:r>
        <w:rPr/>
        <w:t>1838.</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о и оставаясь в пределах своей роли, отведенной им в мис</w:t>
        <w:softHyphen/>
        <w:t>терии, черти сохраняли свою глубокую внеофициальную природу. В их роль вводились и брань и непристойности. Они действовали и говорили вопреки официальному христиан</w:t>
        <w:softHyphen/>
        <w:t>скому мировоззрению: на то ведь они и были чертями. Они производили на сцене невероятный шум и крик, особенно, если это была «большая дьяблерия» (т. е. с участием четырех и бол</w:t>
        <w:softHyphen/>
        <w:t xml:space="preserve">ьше чертей). Отсюда и французское выражение: </w:t>
      </w:r>
      <w:r>
        <w:rPr>
          <w:lang w:val="de-DE"/>
        </w:rPr>
        <w:t xml:space="preserve">«faire le diable д quatre». </w:t>
      </w:r>
      <w:r>
        <w:rPr/>
        <w:t>Нужно сказать, что большинство проклятий и руга</w:t>
        <w:softHyphen/>
        <w:t>тельств, где фигурирует слово «дьявол», в процессе своего воз</w:t>
        <w:softHyphen/>
        <w:t xml:space="preserve">никновения или развития были непосредственно | связаны с мистерийной сценой. В романе Рабле немало таких проклятий и выражений, явно мистерийного происхождения: </w:t>
      </w:r>
      <w:r>
        <w:rPr>
          <w:lang w:val="de-DE"/>
        </w:rPr>
        <w:t xml:space="preserve">«La grande diablerie д quatre personnages» </w:t>
      </w:r>
      <w:r>
        <w:rPr/>
        <w:t xml:space="preserve">(кн. </w:t>
      </w:r>
      <w:r>
        <w:rPr>
          <w:lang w:val="de-DE"/>
        </w:rPr>
        <w:t xml:space="preserve">I, </w:t>
      </w:r>
      <w:r>
        <w:rPr/>
        <w:t xml:space="preserve">гл. </w:t>
      </w:r>
      <w:r>
        <w:rPr>
          <w:lang w:val="de-DE"/>
        </w:rPr>
        <w:t xml:space="preserve">IV), «faire d'un diable deux» </w:t>
      </w:r>
      <w:r>
        <w:rPr/>
        <w:t xml:space="preserve">(кн. </w:t>
      </w:r>
      <w:r>
        <w:rPr>
          <w:lang w:val="de-DE"/>
        </w:rPr>
        <w:t xml:space="preserve">III, </w:t>
      </w:r>
      <w:r>
        <w:rPr/>
        <w:t xml:space="preserve">гл. </w:t>
      </w:r>
      <w:r>
        <w:rPr>
          <w:lang w:val="de-DE"/>
        </w:rPr>
        <w:t xml:space="preserve">I), «crioit comme tous les diables» </w:t>
      </w:r>
      <w:r>
        <w:rPr/>
        <w:t xml:space="preserve">(кн. </w:t>
      </w:r>
      <w:r>
        <w:rPr>
          <w:lang w:val="de-DE"/>
        </w:rPr>
        <w:t xml:space="preserve">I, </w:t>
      </w:r>
      <w:r>
        <w:rPr/>
        <w:t xml:space="preserve">гл. </w:t>
      </w:r>
      <w:r>
        <w:rPr>
          <w:lang w:val="de-DE"/>
        </w:rPr>
        <w:t xml:space="preserve">XXIII), «crient et urlent comme diables» </w:t>
      </w:r>
      <w:r>
        <w:rPr/>
        <w:t xml:space="preserve">(кн. </w:t>
      </w:r>
      <w:r>
        <w:rPr>
          <w:lang w:val="de-DE"/>
        </w:rPr>
        <w:t xml:space="preserve">III, </w:t>
      </w:r>
      <w:r>
        <w:rPr/>
        <w:t xml:space="preserve">гл. </w:t>
      </w:r>
      <w:r>
        <w:rPr>
          <w:lang w:val="de-DE"/>
        </w:rPr>
        <w:t xml:space="preserve">XXIII) </w:t>
      </w:r>
      <w:r>
        <w:rPr/>
        <w:t xml:space="preserve">и такие очень распространенные в языке выражения, как </w:t>
      </w:r>
      <w:r>
        <w:rPr>
          <w:lang w:val="de-DE"/>
        </w:rPr>
        <w:t xml:space="preserve">«faire diables», «en diable», «pauvre diable». </w:t>
      </w:r>
      <w:r>
        <w:rPr/>
        <w:t>Эта связь ругательств и про</w:t>
        <w:softHyphen/>
        <w:t>клятий с дьяблерией вполне понятна: они принадлежат к одной и той же системе форм и образов.</w:t>
      </w:r>
    </w:p>
    <w:p>
      <w:pPr>
        <w:pStyle w:val="Normal"/>
        <w:autoSpaceDE w:val="false"/>
        <w:ind w:firstLine="360"/>
        <w:jc w:val="both"/>
        <w:rPr/>
      </w:pPr>
      <w:r>
        <w:rPr/>
        <w:t>Но мистерийный чорт не только внеофициальная фигура, — это и амбивалентный образ, похожий в этом отношении на дурака и шута. Он был представите</w:t>
        <w:softHyphen/>
        <w:t>лем умерщвляющей и обновляющей силы ма</w:t>
        <w:softHyphen/>
        <w:t xml:space="preserve">териально-телесного низа. Образ чорта в дьяблериях обычно оформлялся по-карнавальному. Мы видим, например, у Рабле, что в качестве вооружений чертей в дьяблерии Вильо-на фигурирует кухонная утварь (это подтверждается и другими свидетельствами). </w:t>
      </w:r>
      <w:r>
        <w:rPr>
          <w:lang w:val="de-DE"/>
        </w:rPr>
        <w:t xml:space="preserve">Otto Driesen </w:t>
      </w:r>
      <w:r>
        <w:rPr/>
        <w:t xml:space="preserve">в своей книге </w:t>
      </w:r>
      <w:r>
        <w:rPr>
          <w:lang w:val="de-DE"/>
        </w:rPr>
        <w:t xml:space="preserve">«Der Ursprung des Harlekin» </w:t>
      </w:r>
      <w:r>
        <w:rPr/>
        <w:t xml:space="preserve">(1904 г.) приводит подробное сопоставление дьяблерии с шаривари (по </w:t>
      </w:r>
      <w:r>
        <w:rPr>
          <w:lang w:val="de-DE"/>
        </w:rPr>
        <w:t xml:space="preserve">«Roman du Fauvel») </w:t>
      </w:r>
      <w:r>
        <w:rPr/>
        <w:t>и обнаруживает громадное сходство между всеми составляющими их образами. Шаривари также родственно карнавалу.</w:t>
      </w:r>
    </w:p>
    <w:p>
      <w:pPr>
        <w:pStyle w:val="Normal"/>
        <w:autoSpaceDE w:val="false"/>
        <w:ind w:firstLine="360"/>
        <w:jc w:val="both"/>
        <w:rPr/>
      </w:pPr>
      <w:r>
        <w:rPr/>
        <w:t>Эти особенности образа чорта (и прежде всего — его амби</w:t>
        <w:softHyphen/>
        <w:t>валентность и его связь с материально-телесным низом) делают вполне понятным превращение чертей в фигуры народной ко</w:t>
        <w:softHyphen/>
        <w:t>мики. Так, чорт Эрлекин (правда, в мистериях мы его | не встре</w:t>
        <w:softHyphen/>
        <w:t>чаем) превращается в карнавальную и комедийную фигуру</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Арлекина. Напомним, что и Пантагрюэль первоначально был мистерийным чортом.</w:t>
      </w:r>
    </w:p>
    <w:p>
      <w:pPr>
        <w:pStyle w:val="Normal"/>
        <w:autoSpaceDE w:val="false"/>
        <w:ind w:firstLine="360"/>
        <w:jc w:val="both"/>
        <w:rPr/>
      </w:pPr>
      <w:r>
        <w:rPr/>
        <w:t>Таким образом, дьяблерия, хотя и была частью мистерии, была родственна карнавалу, выходила за рампу, вмешивалась в площадную жизнь, обладала и соответствующими карнаваль</w:t>
        <w:softHyphen/>
        <w:t>ными правами на вольность и свободу.</w:t>
      </w:r>
    </w:p>
    <w:p>
      <w:pPr>
        <w:pStyle w:val="Normal"/>
        <w:autoSpaceDE w:val="false"/>
        <w:ind w:firstLine="360"/>
        <w:jc w:val="both"/>
        <w:rPr/>
      </w:pPr>
      <w:r>
        <w:rPr/>
        <w:t>Именно поэтому дьяблерия, вышедшая на площадь, и по</w:t>
        <w:softHyphen/>
        <w:t>зволяет метру Вильону безнаказанно расправиться с ризничим Тапеку. Здесь, совершенно так же, как и в доме де Баше, разыг</w:t>
        <w:softHyphen/>
        <w:t>рывание без рампы утопической свободы позволяет расправиться всерьез с врагом этой свободы.</w:t>
      </w:r>
    </w:p>
    <w:p>
      <w:pPr>
        <w:pStyle w:val="Normal"/>
        <w:autoSpaceDE w:val="false"/>
        <w:ind w:firstLine="360"/>
        <w:jc w:val="both"/>
        <w:rPr/>
      </w:pPr>
      <w:r>
        <w:rPr/>
        <w:t>Но чем же ризничий Тапеку заслужил такую жестокую расправу?</w:t>
      </w:r>
    </w:p>
    <w:p>
      <w:pPr>
        <w:pStyle w:val="Normal"/>
        <w:autoSpaceDE w:val="false"/>
        <w:ind w:firstLine="360"/>
        <w:jc w:val="both"/>
        <w:rPr/>
      </w:pPr>
      <w:r>
        <w:rPr/>
        <w:t>Можно сказать, что и с точки зрения дионисийского культа Тапеку, как враг Диониса, восставший против дионисовых игр (ведь он по принципиальным соображениям отка</w:t>
        <w:softHyphen/>
        <w:t>зался выдать костюм для театральной постановки), подлежал смерти Пенфея, т. е. растерзанию на части вакханками. Но и с точки Рабле Тапеку был злейшим врагом: он был как раз во</w:t>
        <w:softHyphen/>
        <w:t>площением того, что Рабле больше всего ненавидел, — Тапеку был агеластом, т. е. человеком не умеющим смеяться и враждебно относящимся к смеху. Правда, Рабле не употребляет здесь прямо этого слова, но по</w:t>
        <w:softHyphen/>
        <w:t>ступок Тапеку — типичный поступок агеласта. В этом поступ</w:t>
        <w:softHyphen/>
        <w:t>ке сказывается отвратительная для Рабле тупая и злоб</w:t>
        <w:softHyphen/>
        <w:t>ная пиэтетная серьезность, боящаяся сделать свя</w:t>
        <w:softHyphen/>
        <w:t>щенное одеяние предметом зрелища и игры. Тапеку отказал народному веселью I в даре, в услуге, по принципиаль</w:t>
        <w:softHyphen/>
        <w:t>ным соображениям: в нем жила древняя церковная вражда к зре</w:t>
        <w:softHyphen/>
        <w:t>лищу, к миму, к смеху. Более того, отказал он именно в одежде для переодевания, для маскарада, т. е. в конечном счете для обновления и перерождения. Он — враг обновления и новой жизни. Это — старость, которая не хочет родить и уме</w:t>
        <w:softHyphen/>
        <w:t>реть, — это отвратительная для Рабле бесплодная и упор</w:t>
        <w:softHyphen/>
        <w:t>ствующая старость. Тапеку — враг именно той площадной веселой правды о смене и обнов</w:t>
        <w:softHyphen/>
        <w:t>лении, которая проникала собой и образы дьяблерии, заду</w:t>
        <w:softHyphen/>
        <w:t>манной Вильоном. И вот эта правда, ставшая на время силой,</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должна была его погубить. Он и погиб чисто карнавальною смертью через разъятие его тела на части.</w:t>
      </w:r>
    </w:p>
    <w:p>
      <w:pPr>
        <w:pStyle w:val="Normal"/>
        <w:autoSpaceDE w:val="false"/>
        <w:ind w:firstLine="360"/>
        <w:jc w:val="both"/>
        <w:rPr/>
      </w:pPr>
      <w:r>
        <w:rPr/>
        <w:t>Образ Тапеку, обрисованный одним его поступком, имею</w:t>
        <w:softHyphen/>
        <w:t>щим символически-расширенное значение, воплощает для Рабле дух готического века, с его односторонней серь</w:t>
        <w:softHyphen/>
        <w:t xml:space="preserve">езностью, основанной на страхе и принуждении, с его стремлением воспринимать все </w:t>
      </w:r>
      <w:r>
        <w:rPr>
          <w:lang w:val="de-DE"/>
        </w:rPr>
        <w:t xml:space="preserve">sub specie aeternitatis, </w:t>
      </w:r>
      <w:r>
        <w:rPr/>
        <w:t>т. е. вне реального времени; эта серьезность тяготела к неподвижной, незыблемой иерархии и не допускала никакой смены ролей и обновления. В сущности от этого готического века с его одно</w:t>
        <w:softHyphen/>
        <w:t>сторонней окаменевшей серьезностью остались в эпоху Рабле только ризы, годные для веселых карнавальных переодеваний. Но эти ризы ревниво оберегались тупыми и мрачно-серьезны</w:t>
        <w:softHyphen/>
        <w:t>ми ризничими Тапеку. С этими Тапеку и расправляется Рабле, а ризы он все же использует для обновляющего карнавального веселья.|</w:t>
      </w:r>
    </w:p>
    <w:p>
      <w:pPr>
        <w:pStyle w:val="Normal"/>
        <w:autoSpaceDE w:val="false"/>
        <w:ind w:firstLine="360"/>
        <w:jc w:val="both"/>
        <w:rPr/>
      </w:pPr>
      <w:r>
        <w:rPr/>
        <w:t>В своем романе и своим романом Рабле поступает совершенно так же, как Вильон и как де Баше. Он действует по их методу. Он пользуется народно-праздничной системой образов с ее признанными и веками освященными правами на свободу и вольность, чтобы расправиться всерьез со своим врагом — готическим веком. Это — только веселая игра, и потому она неприкосновенна. Но эта игра без рампы. И вот Рабле в атмосфере признанной вольности этой игры совершает нападение на основные догма</w:t>
        <w:softHyphen/>
        <w:t>ты, таинства, на самое святое святых средневекового мировоз</w:t>
        <w:softHyphen/>
        <w:t xml:space="preserve">зрения. </w:t>
      </w:r>
      <w:r>
        <w:rPr>
          <w:lang w:val="de-DE"/>
        </w:rPr>
        <w:t>«Et tout en riant».</w:t>
      </w:r>
    </w:p>
    <w:p>
      <w:pPr>
        <w:pStyle w:val="Normal"/>
        <w:autoSpaceDE w:val="false"/>
        <w:ind w:firstLine="360"/>
        <w:jc w:val="both"/>
        <w:rPr/>
      </w:pPr>
      <w:r>
        <w:rPr/>
        <w:t>Нужно признать, что эта «проделка Вильона» Рабле вполне удалась. Несмотря на исключительный радикализм своих воз</w:t>
        <w:softHyphen/>
        <w:t>зрений, он не только избег костра, но в сущности не подвергался даже сколько-нибудь серьезным гонениям и неприятностям. Ему приходилось, конечно, принимать иногда меры предосто</w:t>
        <w:softHyphen/>
        <w:t>рожности, исчезать иногда на некоторое время с горизонта, даже переходить французскую границу. Но в общем все конча</w:t>
        <w:softHyphen/>
        <w:t>лось благополучно и, по-видимому, без особых забот и волне</w:t>
        <w:softHyphen/>
        <w:t>ний. За какие сравнительно пустяки, но сказанные без смеха, погиб на костре бывший друг Рабле — Этьен Доле. Он не вла</w:t>
        <w:softHyphen/>
        <w:t>дел методом де Баше и Вильона.</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Рабле подвергался нападкам агеластов, т. е. людей&lt;,) не при</w:t>
        <w:softHyphen/>
        <w:t>знававших особых прав за смехом. Все его книги были осужде</w:t>
        <w:softHyphen/>
        <w:t>ны Сорбонной (что, впрочем, нисколько не мешало их распро</w:t>
        <w:softHyphen/>
        <w:t>странению и переизданию); в конце жизни он подвергся очень жестокому нападению монаха Пюи-Эрбо; с протестантской стороны он подвергался нападкам Кальвина; но голоса всех этих агеластов остались одинокими; карнавальные права смеха оказались сильнее.146 Проделка Вильона, повторяем, Рабле вполне удалась.147</w:t>
      </w:r>
    </w:p>
    <w:p>
      <w:pPr>
        <w:pStyle w:val="Normal"/>
        <w:autoSpaceDE w:val="false"/>
        <w:ind w:firstLine="360"/>
        <w:jc w:val="both"/>
        <w:rPr/>
      </w:pPr>
      <w:r>
        <w:rPr/>
        <w:t>Но выбор системы народно-праздничных форм и образов нельзя понимать как внешний и механический прием защиты от цензуры, как поневоле усвоенный «эзоповский язык». Ведь народ тысячелетиями пользовался правами и вольностями праздничных смеховых образов, чтобы воплощать в них свой глубочайший критицизм, свое недоверие к официальной правде и свои лучшие чаяния и стремления. Можно сказать, что сво</w:t>
        <w:softHyphen/>
        <w:t>бода была не столько внешним правом, сколько самим внутренним содержанием этих образов. Это был тысячелетиями слагавшийся язык «бесстрашной речи», речи без лазеек и умолчаний о мире и власти. Вполне понятно, что этот бесстрашный и сво</w:t>
        <w:softHyphen/>
        <w:t>бодный язык образов давал и богатейшее положи</w:t>
        <w:softHyphen/>
        <w:t>тельное содержание для нового мировоззрения. |</w:t>
      </w:r>
    </w:p>
    <w:p>
      <w:pPr>
        <w:pStyle w:val="Normal"/>
        <w:autoSpaceDE w:val="false"/>
        <w:ind w:firstLine="360"/>
        <w:jc w:val="both"/>
        <w:rPr/>
      </w:pPr>
      <w:r>
        <w:rPr/>
        <w:t xml:space="preserve">Де Баше использовал традиционную форму </w:t>
      </w:r>
      <w:r>
        <w:rPr>
          <w:lang w:val="de-DE"/>
        </w:rPr>
        <w:t xml:space="preserve">nopces д mitaines </w:t>
      </w:r>
      <w:r>
        <w:rPr/>
        <w:t>не только для того, чтобы просто сделать избиение кляузников безнаказанным. Мы видели, что это избиение совершалось, как торжественный обряд, как выдержанное и осмыслен</w:t>
        <w:softHyphen/>
        <w:t>ное во всех деталях смеховое действо. Это было избиение</w:t>
      </w:r>
    </w:p>
    <w:p>
      <w:pPr>
        <w:pStyle w:val="Normal"/>
        <w:autoSpaceDE w:val="false"/>
        <w:ind w:firstLine="360"/>
        <w:jc w:val="both"/>
        <w:rPr/>
      </w:pPr>
      <w:r>
        <w:rPr/>
        <w:t>146 Державшаяся до последнего времени легенда о жестоких гонениях, ко</w:t>
        <w:softHyphen/>
        <w:t xml:space="preserve">торым Рабле якобы подвергся перед самою смертью, совершенно развеяна </w:t>
      </w:r>
      <w:r>
        <w:rPr>
          <w:lang w:val="de-DE"/>
        </w:rPr>
        <w:t xml:space="preserve">Abel Lefranc'oM. </w:t>
      </w:r>
      <w:r>
        <w:rPr/>
        <w:t>Рабле умер, по(-)видимому, вполне спокойно, не потеряв ни покро</w:t>
        <w:softHyphen/>
        <w:t>вительства двора, ни поддержки своих высокопоставленных друзей.</w:t>
      </w:r>
    </w:p>
    <w:p>
      <w:pPr>
        <w:pStyle w:val="Normal"/>
        <w:autoSpaceDE w:val="false"/>
        <w:ind w:firstLine="360"/>
        <w:jc w:val="both"/>
        <w:rPr/>
      </w:pPr>
      <w:r>
        <w:rPr/>
        <w:t xml:space="preserve">147 Очень хорошо говорит об этой удаче Рабле </w:t>
      </w:r>
      <w:r>
        <w:rPr>
          <w:lang w:val="de-DE"/>
        </w:rPr>
        <w:t xml:space="preserve">G. Lote: «Sa vie д cet egard est un chef-dOeuvre; il a louvoye parmi les ecueils sans </w:t>
      </w:r>
      <w:r>
        <w:rPr/>
        <w:t xml:space="preserve">у </w:t>
      </w:r>
      <w:r>
        <w:rPr>
          <w:lang w:val="de-DE"/>
        </w:rPr>
        <w:t xml:space="preserve">briser sa chotive nacelle, et il </w:t>
      </w:r>
      <w:r>
        <w:rPr/>
        <w:t xml:space="preserve">а </w:t>
      </w:r>
      <w:r>
        <w:rPr>
          <w:lang w:val="de-DE"/>
        </w:rPr>
        <w:t xml:space="preserve">cцtoye les plus affreux precipices sans glisser dans Pabime. </w:t>
      </w:r>
      <w:r>
        <w:rPr>
          <w:lang w:val="el-GR"/>
        </w:rPr>
        <w:t xml:space="preserve">Α </w:t>
      </w:r>
      <w:r>
        <w:rPr>
          <w:lang w:val="de-DE"/>
        </w:rPr>
        <w:t xml:space="preserve">b </w:t>
      </w:r>
      <w:r>
        <w:rPr/>
        <w:t xml:space="preserve">г </w:t>
      </w:r>
      <w:r>
        <w:rPr>
          <w:lang w:val="de-DE"/>
        </w:rPr>
        <w:t xml:space="preserve">i t </w:t>
      </w:r>
      <w:r>
        <w:rPr>
          <w:lang w:val="el-GR"/>
        </w:rPr>
        <w:t xml:space="preserve">έ </w:t>
      </w:r>
      <w:r>
        <w:rPr>
          <w:lang w:val="de-DE"/>
        </w:rPr>
        <w:t xml:space="preserve">derriere son </w:t>
      </w:r>
      <w:r>
        <w:rPr/>
        <w:t xml:space="preserve">г </w:t>
      </w:r>
      <w:r>
        <w:rPr>
          <w:lang w:val="de-DE"/>
        </w:rPr>
        <w:t xml:space="preserve">i </w:t>
      </w:r>
      <w:r>
        <w:rPr/>
        <w:t xml:space="preserve">г </w:t>
      </w:r>
      <w:r>
        <w:rPr>
          <w:lang w:val="de-DE"/>
        </w:rPr>
        <w:t xml:space="preserve">e et sa gaito de faux pochard, il a fini par mourir de sa mort naturelle, apres avoir dit tout ce qu'il voulait dire, д une epoque oь les audacieux de son espece 6taient vouos au fagob&gt; (op. cit., </w:t>
      </w:r>
      <w:r>
        <w:rPr/>
        <w:t>стр. 64).</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ольшого стиля. Удары, сыпавшиеся на кляузников, были зиждительными свадебными ударами; они сыпались на старый мир (кляузники были его представителями) и одновременно помогали зачатию и рождению нового мира. Внешняя свобода и безнаказанность неотделимы и от внутреннего положитель</w:t>
        <w:softHyphen/>
        <w:t>ного смысла этих форм, от их миросозерцательного значения.</w:t>
      </w:r>
    </w:p>
    <w:p>
      <w:pPr>
        <w:pStyle w:val="Normal"/>
        <w:autoSpaceDE w:val="false"/>
        <w:ind w:firstLine="360"/>
        <w:jc w:val="both"/>
        <w:rPr/>
      </w:pPr>
      <w:r>
        <w:rPr/>
        <w:t>Такой же характер носило и карнавальное растерзание Та</w:t>
        <w:softHyphen/>
        <w:t>пеку. Оно также было выдержано в большом стиле и осмысле</w:t>
        <w:softHyphen/>
        <w:t>но во всех деталях. Тапеку был представителем старого мира&lt;,) и его растерзание было положительно оформлено. Вильон пря</w:t>
        <w:softHyphen/>
        <w:t xml:space="preserve">мо говорите) </w:t>
      </w:r>
      <w:r>
        <w:rPr>
          <w:lang w:val="de-DE"/>
        </w:rPr>
        <w:t xml:space="preserve">«que de Tapecoue Dieu feroit vengeance et punition exemplaire bien tost». </w:t>
      </w:r>
      <w:r>
        <w:rPr/>
        <w:t>Свобода и безнака</w:t>
        <w:softHyphen/>
        <w:t>занность и здесь неотделимы от положительного содержания всех образов и форм этого эпизода.</w:t>
      </w:r>
    </w:p>
    <w:p>
      <w:pPr>
        <w:pStyle w:val="Normal"/>
        <w:autoSpaceDE w:val="false"/>
        <w:ind w:firstLine="360"/>
        <w:jc w:val="both"/>
        <w:rPr/>
      </w:pPr>
      <w:r>
        <w:rPr/>
        <w:t>Таким образом, внешняя* свобода народно-праздничных форм была неотделима от их внутренней свободы и от всего их положительного миросозерцательного содержания. Они давали новый положительный аспект мира и одновре</w:t>
        <w:softHyphen/>
        <w:t>менно давали право на его безнаказанное вы</w:t>
        <w:softHyphen/>
        <w:t>ражение.</w:t>
      </w:r>
    </w:p>
    <w:p>
      <w:pPr>
        <w:pStyle w:val="Normal"/>
        <w:autoSpaceDE w:val="false"/>
        <w:ind w:firstLine="360"/>
        <w:jc w:val="both"/>
        <w:rPr/>
      </w:pPr>
      <w:r>
        <w:rPr/>
        <w:t>Миросозерцательный смысл народно-праздничных форм и образов мы уже выяснили выше и возвращаться к нему не бу</w:t>
        <w:softHyphen/>
        <w:t>дем. Но теперь нам ясны и особые функ|ции этих форм в рома</w:t>
        <w:softHyphen/>
        <w:t>не Рабле.</w:t>
      </w:r>
    </w:p>
    <w:p>
      <w:pPr>
        <w:pStyle w:val="Normal"/>
        <w:autoSpaceDE w:val="false"/>
        <w:ind w:firstLine="360"/>
        <w:jc w:val="both"/>
        <w:rPr/>
      </w:pPr>
      <w:r>
        <w:rPr/>
        <w:t>Эти особые функции станут еще яснее в свете той пробле</w:t>
        <w:softHyphen/>
        <w:t>мы, которую решала вся литература ренессанса*. Эпоха искала таких условий и таких форм, которые сделали бы возможной и оправданной абсолютную свободу и откровен</w:t>
        <w:softHyphen/>
        <w:t>ность мысли и слова. При этом внешнее (так ска</w:t>
        <w:softHyphen/>
        <w:t>зать, цензурное) и внутреннее право на эту свободу и откровенность не отделялись друг от друга. Откровенность в ту эпоху понималась, конечно, не в узко-субъективном смысле, как «искренность», «правда души», «интимность» и т. п.; эпоха была гораздо серьезнее всего этого. Дело шло о совершенно объективной, всенародной, громкой, площадной откровенности, касавшейся всех и вся. Нужно было поставить мысль и слово в такие условия, чтобы мир повернулся бы к ним другою своею стороною, тою, которая была скрыта, о которой не говорили</w:t>
      </w:r>
    </w:p>
    <w:p>
      <w:pPr>
        <w:pStyle w:val="Normal"/>
        <w:autoSpaceDE w:val="false"/>
        <w:ind w:firstLine="360"/>
        <w:jc w:val="both"/>
        <w:rPr/>
      </w:pPr>
      <w:r>
        <w:rPr/>
        <w:t>Глава 4: Народно-праздничные формы и образы.</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вовсе или говорили не по существу, которая не укладывалась в слова и формы господствующего мировоззрения. И в областях мысли и слова искали Америку, хотели открыть антиподов, стремились заглянуть на западную половину земного шара, спрашивали — «что под нами?». Мысль и слово искали новую реальность за видимым горизонтом господствующего мировоз</w:t>
        <w:softHyphen/>
        <w:t>зрения. Часто нарочито переворачивали слова и мысли, чтобы посмотреть, что за ними находится на самом деле, какова их изнанка. Искали такую позицию, с которой можно было бы за</w:t>
        <w:softHyphen/>
        <w:t>глянуть по ту сторону господствующих форм мышления и гос</w:t>
        <w:softHyphen/>
        <w:t>подствующих оценок, с которой можно было бы осмотреться в мире по-новому.</w:t>
      </w:r>
    </w:p>
    <w:p>
      <w:pPr>
        <w:pStyle w:val="Normal"/>
        <w:autoSpaceDE w:val="false"/>
        <w:ind w:firstLine="360"/>
        <w:jc w:val="both"/>
        <w:rPr/>
      </w:pPr>
      <w:r>
        <w:rPr/>
        <w:t>Одним из первых, поставивших эту проблему с полной | сознательностью, был Боккачьо. Чума, обрамляющая «Декаме</w:t>
        <w:softHyphen/>
        <w:t>рон», должна создать искомые условия для откровенности и не</w:t>
        <w:softHyphen/>
        <w:t>официальности речи и образов. В заключении «Декамерона» Боккачьо подчеркивает, что положенные в основу его книги бе</w:t>
        <w:softHyphen/>
        <w:t>седы происходили «не в церкви, о делах которой следует гово</w:t>
        <w:softHyphen/>
        <w:t>рить в чистейших помыслах и словах... и не в школах филосо</w:t>
        <w:softHyphen/>
        <w:t>фии..., а в садах, в увеселительном месте, среди молодых женщин, хотя уже и зрелых и неподатливых на рос(с)казни, и в такую пору, когда для самых почтенных людей было не неприличным ходить со штанами на голо</w:t>
        <w:softHyphen/>
        <w:t>ве во свое спасение».</w:t>
      </w:r>
    </w:p>
    <w:p>
      <w:pPr>
        <w:pStyle w:val="Normal"/>
        <w:autoSpaceDE w:val="false"/>
        <w:ind w:firstLine="360"/>
        <w:jc w:val="both"/>
        <w:rPr/>
      </w:pPr>
      <w:r>
        <w:rPr/>
        <w:t>В другом месте (в конце шестого дня) один из участников бесед — Дионео — говорит: «Разве вы не знаете, что по злопо</w:t>
        <w:softHyphen/>
        <w:t>лучию этого времени судьи покинули свои суды, законы, как божеские, так и человеческие, безмолвствуют, и каждому предоставлен широкий про</w:t>
        <w:softHyphen/>
        <w:t>извол в целях сохранения жизни? Поэтому, если в беседах ваша честность очутится в несколько более свободных гра</w:t>
        <w:softHyphen/>
        <w:t>ницах, то не затем, чтобы воспоследовало от того что-либо непристойное в поступках, а дабы доставить удовольствие вам и другим».</w:t>
      </w:r>
    </w:p>
    <w:p>
      <w:pPr>
        <w:pStyle w:val="Normal"/>
        <w:autoSpaceDE w:val="false"/>
        <w:ind w:firstLine="360"/>
        <w:jc w:val="both"/>
        <w:rPr/>
      </w:pPr>
      <w:r>
        <w:rPr/>
        <w:t>Конец этих слов обставлен характерными для Боккачьо ого</w:t>
        <w:softHyphen/>
        <w:t>ворками и смягчениями, но их начало правильно раскрывает роль чумы в его замысле; она дает право на иное слово, на иной подход к жизни и миру; не только отпали все условности, но и</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законы «как божеские, так и человеческие безмолвствуют». Жизнь выведена из ее обычной колеи, паутина условности порвана, все официальные и иерархические грани|цы сметены, создана специфическая атмосфера, дающая и внешнее и внут</w:t>
        <w:softHyphen/>
        <w:t>реннее право на свободу и откровенность. Даже самому поч</w:t>
        <w:softHyphen/>
        <w:t>тенному человеку можно было надеть «штаны на голову». По</w:t>
        <w:softHyphen/>
        <w:t>этому проблема жизни и обсуждается здесь «не в церкви и не в школах философии», а «в увеселительном месте».</w:t>
      </w:r>
    </w:p>
    <w:p>
      <w:pPr>
        <w:pStyle w:val="Normal"/>
        <w:autoSpaceDE w:val="false"/>
        <w:ind w:firstLine="360"/>
        <w:jc w:val="both"/>
        <w:rPr/>
      </w:pPr>
      <w:r>
        <w:rPr/>
        <w:t>Мы говорим здесь об особых функциях чумы в «Декамеро</w:t>
        <w:softHyphen/>
        <w:t>не»: она дает собеседникам и автору и внешнее и внутреннее право на особую откровенность и вольность. Но, кроме того, чума, как сгущенный образ смерти, необходимый ингредиент всей системы образов «Декамерона», где обновляющий мате</w:t>
        <w:softHyphen/>
        <w:t>риально-телесный низ играет ведущую роль. «Декамерон» — итальянское завершение готического* реализма, но в его более бедных и мелких формах.</w:t>
      </w:r>
    </w:p>
    <w:p>
      <w:pPr>
        <w:pStyle w:val="Normal"/>
        <w:autoSpaceDE w:val="false"/>
        <w:ind w:firstLine="360"/>
        <w:jc w:val="both"/>
        <w:rPr/>
      </w:pPr>
      <w:r>
        <w:rPr/>
        <w:t>Другим решением той же проблемы была тема безумия или глупости главного героя. Искали внешней и внутренней свобо</w:t>
        <w:softHyphen/>
        <w:t>ды от всех форм и догм умирающего, но еще господствующего мировоззрения, чтобы взглянуть на мир другими глазами и увидеть его по-другому. Безумие или глупость героя* давали право на такой взгляд.</w:t>
      </w:r>
    </w:p>
    <w:p>
      <w:pPr>
        <w:pStyle w:val="Normal"/>
        <w:autoSpaceDE w:val="false"/>
        <w:ind w:firstLine="360"/>
        <w:jc w:val="both"/>
        <w:rPr/>
      </w:pPr>
      <w:r>
        <w:rPr/>
        <w:t>Раблезианское решение той же проблемы — обращение к народно-праздничным формам. Они давали и мысли и слову наиболее радикальную, но в то же время и наиболее положи</w:t>
        <w:softHyphen/>
        <w:t>тельную и содержательную, внешнюю и внутреннюю свободу.*</w:t>
      </w:r>
    </w:p>
    <w:p>
      <w:pPr>
        <w:pStyle w:val="Normal"/>
        <w:autoSpaceDE w:val="false"/>
        <w:ind w:firstLine="360"/>
        <w:jc w:val="both"/>
        <w:rPr/>
      </w:pPr>
      <w:r>
        <w:rPr/>
        <w:t>Глава 5</w:t>
      </w:r>
    </w:p>
    <w:p>
      <w:pPr>
        <w:pStyle w:val="Normal"/>
        <w:autoSpaceDE w:val="false"/>
        <w:ind w:firstLine="360"/>
        <w:jc w:val="both"/>
        <w:rPr/>
      </w:pPr>
      <w:r>
        <w:rPr/>
        <w:t>ПИРШЕСТВЕННЫЕ ОБРАЗЫ У РАБЛЕ*</w:t>
      </w:r>
    </w:p>
    <w:p>
      <w:pPr>
        <w:pStyle w:val="Normal"/>
        <w:autoSpaceDE w:val="false"/>
        <w:ind w:firstLine="360"/>
        <w:jc w:val="both"/>
        <w:rPr/>
      </w:pPr>
      <w:r>
        <w:rPr/>
        <w:t>Пиршественные образы в романе Рабле, т. е. образы еды, питья, поглощения, непосредственно связаны с народно-празд</w:t>
        <w:softHyphen/>
        <w:t>ничными формами, разобранными нами в предыдущей главе. Ведь это вовсе не будничная, не частно-бытовая еда и питье индивидуальных людей. Это — народно-праздничная пиршественная еда, в пределе — «пир на весь мир». Могучая тенденция к изобилию и к всенарод</w:t>
        <w:softHyphen/>
        <w:t>ности налична в каждом образе еды и питья, она определяет оформление этих образов, их положительный гипер</w:t>
        <w:softHyphen/>
        <w:t>болизм, их торжественно-веселый тон. Эта тен</w:t>
        <w:softHyphen/>
        <w:t>денция к изобилию и всенародности — как бы дрожжи, под</w:t>
        <w:softHyphen/>
        <w:t>мешанные ко всем образам еды; на этих дрожжах они подни</w:t>
        <w:softHyphen/>
        <w:t>маются, растут, распухают до избытка и чрезмерности. Все образы еды у Рабле подобны тем грандиозным колбасам и бул</w:t>
        <w:softHyphen/>
        <w:t>кам, которые обычно торжественно проносились в карнаваль</w:t>
        <w:softHyphen/>
        <w:t>ных процессиях.</w:t>
      </w:r>
    </w:p>
    <w:p>
      <w:pPr>
        <w:pStyle w:val="Normal"/>
        <w:autoSpaceDE w:val="false"/>
        <w:ind w:firstLine="360"/>
        <w:jc w:val="both"/>
        <w:rPr/>
      </w:pPr>
      <w:r>
        <w:rPr/>
        <w:t>Пиршественные образы органически смешиваются со всеми другими народно-праздничными образами. Пир — обязатель</w:t>
        <w:softHyphen/>
        <w:t>ный момент во всяком народно-праздничном веселье. Без него не обходится и ни одно существенное смеховое действо. Мы видим, что в доме де Баше кляузников избивают во время сва</w:t>
        <w:softHyphen/>
        <w:t>дебного пира. Растерзание Тапеку также происходит в то время, когда участники дьяблерии сошлись в кабачке, чтобы попиро</w:t>
        <w:softHyphen/>
        <w:t>вать. Все это, конечно, не случайно.</w:t>
      </w:r>
    </w:p>
    <w:p>
      <w:pPr>
        <w:pStyle w:val="Normal"/>
        <w:autoSpaceDE w:val="false"/>
        <w:ind w:firstLine="360"/>
        <w:jc w:val="both"/>
        <w:rPr/>
      </w:pPr>
      <w:r>
        <w:rPr/>
        <w:t>Роль пиршественных образов в романе Рабле громадна. | Нет почти ни одной страницы, где бы эти образы не фигуриро</w:t>
        <w:softHyphen/>
        <w:t>вали, хотя бы в виде метафор и эпитетов, заимствованных из</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бласти еды и питья. Пиршественные образы, как мы сказали, особенно тесно переплетены с образами гротескного тела. Ино</w:t>
        <w:softHyphen/>
        <w:t>гда бывает трудно провести между ними четкую границу, на</w:t>
        <w:softHyphen/>
        <w:t>столько они тесно и существенно между собою связаны, напри</w:t>
        <w:softHyphen/>
        <w:t>мер, в разобранном нами эпизоде праздника потрохов и рожде</w:t>
        <w:softHyphen/>
        <w:t>ния Гаргантюа (смешение пожирающего и пожираемого тела). Если мы обратимся к первой (хронологически) книге романа — к «Пантагрюэлю», — то мы сразу увидим, как неразрывно пе</w:t>
        <w:softHyphen/>
        <w:t>реплетаются друг с другом эти образы. Автор рассказывает, как земля после убийства Авеля впитала в себя его кровь и поэтому стала исключительно плодородной. Далее, люди едят ягоды кизиля, отсюда чрезмерный рост их тел. Мотив разинутого рта — ведущий мотив «Пантагрюэ</w:t>
        <w:softHyphen/>
        <w:t>ля» — и связанный с ним мотив глотания лежат на самой границе образов тела и образов еды и питья. Далее, из раз</w:t>
        <w:softHyphen/>
        <w:t>верзшегося лона рожающей матери Пантагрюэля выезжает обоз с солеными закусками. Мы видим,таким образом, как неразрывно связаны образы еды с образами тела и с образами производительной силы (плодородия, роста, родов).</w:t>
      </w:r>
    </w:p>
    <w:p>
      <w:pPr>
        <w:pStyle w:val="Normal"/>
        <w:autoSpaceDE w:val="false"/>
        <w:ind w:firstLine="360"/>
        <w:jc w:val="both"/>
        <w:rPr/>
      </w:pPr>
      <w:r>
        <w:rPr/>
        <w:t>Проследим роль пиршественных образов по всему роману.</w:t>
      </w:r>
    </w:p>
    <w:p>
      <w:pPr>
        <w:pStyle w:val="Normal"/>
        <w:autoSpaceDE w:val="false"/>
        <w:ind w:firstLine="360"/>
        <w:jc w:val="both"/>
        <w:rPr/>
      </w:pPr>
      <w:r>
        <w:rPr/>
        <w:t>Все первые подвиги Пантагрюэля, совершенные им еще в колыбели, — это подвиги еды. Образ жаркого на вертеле является ведущим в турецком эпизоде Панурга. Пиром кон</w:t>
        <w:softHyphen/>
        <w:t>чается эпизод тяжбы между Безкюлем и Гюмвеном и также эпизод с Таумастом. Мы видели, какую громадную роль играет пир в I эпизоде с сожжением рыцарей. Весь эпизод войны с ко</w:t>
        <w:softHyphen/>
        <w:t>ролем Анархом проникнут пиршественными образами, преиму</w:t>
        <w:softHyphen/>
        <w:t>щественно образами попойки, которая становится почти глав</w:t>
        <w:softHyphen/>
        <w:t>ным орудием самой войны. Пиршественными образами про</w:t>
        <w:softHyphen/>
        <w:t>никнут и эпизод посещения Эпистемоном загробного царства. Сатурновским народным пиром в столице аморотов завершает</w:t>
        <w:softHyphen/>
        <w:t>ся весь эпизод войны с Анархом.</w:t>
      </w:r>
    </w:p>
    <w:p>
      <w:pPr>
        <w:pStyle w:val="Normal"/>
        <w:autoSpaceDE w:val="false"/>
        <w:ind w:firstLine="360"/>
        <w:jc w:val="both"/>
        <w:rPr/>
      </w:pPr>
      <w:r>
        <w:rPr/>
        <w:t>Не менее велика роль пиршественных образов и во второй (хронологически) книге романа. Действие открывается пиром на празднике потрохов. Существенную роль играют образы еды в эпизоде воспитания Гаргантюа в Париже. Когда в начале пик-роколинской войны Гаргантюа возвращается домой, Грангузье устраивает пир, причем дается подробное перечисление блюд</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и дичи. Мы видели, какую роль играет хлеб и вино в завязке пикроколинской войны и в эпизоде побоища в монастырском винограднике. Особенно богата эта книга всевозможными ме</w:t>
        <w:softHyphen/>
        <w:t xml:space="preserve">тафорами и сравнениями, заимствованными из области еды и питья. Кончается эта книга словами: </w:t>
      </w:r>
      <w:r>
        <w:rPr>
          <w:lang w:val="de-DE"/>
        </w:rPr>
        <w:t>«Et grand chere!»148.</w:t>
      </w:r>
    </w:p>
    <w:p>
      <w:pPr>
        <w:pStyle w:val="Normal"/>
        <w:autoSpaceDE w:val="false"/>
        <w:ind w:firstLine="360"/>
        <w:jc w:val="both"/>
        <w:rPr/>
      </w:pPr>
      <w:r>
        <w:rPr/>
        <w:t>Меньше пиршественных образов в третьей книге романа, но они есть и здесь и рассеяны в различных эпизодах. Подчерк</w:t>
        <w:softHyphen/>
        <w:t>нем, что консультация Панургом богослова, врача и философа происходит во время обеда; тематика всего этого эпизода — с. 358 ю вольное обсуждение природы женщин и вопросов бра|ка — ти</w:t>
        <w:softHyphen/>
        <w:t>пична для «застольных бесед».</w:t>
      </w:r>
    </w:p>
    <w:p>
      <w:pPr>
        <w:pStyle w:val="Normal"/>
        <w:autoSpaceDE w:val="false"/>
        <w:ind w:firstLine="360"/>
        <w:jc w:val="both"/>
        <w:rPr/>
      </w:pPr>
      <w:r>
        <w:rPr/>
        <w:t>Роль пиршественных образов в четвертой книге снова резко усиливается. Эти образы являются ведущими в карнавальном эпизоде колбасных войн. В этой книге дается в эпизоде с гастро-лятрами и самое длинное перечисление блюд и напитков, какое только знает мировая художественная литература. Здесь же дано знаменитое прославление Гастера и его изобретений. Про</w:t>
        <w:softHyphen/>
        <w:t>глатывание и еда играют существенную роль в эпизоде с вели</w:t>
        <w:softHyphen/>
        <w:t>каном Бренгнариллем и в эпизоде с «островом ветров», где пи-20 таются исключительно ветрами. Здесь есть глава, посвященная «монахам на кухне». Наконец, кончается книга пирушкой на корабле, с помощью которой Пантагрюэль и его спутники «ис</w:t>
        <w:softHyphen/>
        <w:t>правляют погоду». Последние слова книги, завершающие длин</w:t>
        <w:softHyphen/>
        <w:t>ную скатологическую тираду Панурга: «Выпьем!» Это — и по</w:t>
        <w:softHyphen/>
        <w:t>следнее слово романа, написанное самим Рабле.</w:t>
      </w:r>
    </w:p>
    <w:p>
      <w:pPr>
        <w:pStyle w:val="Normal"/>
        <w:autoSpaceDE w:val="false"/>
        <w:ind w:firstLine="360"/>
        <w:jc w:val="both"/>
        <w:rPr/>
      </w:pPr>
      <w:r>
        <w:rPr/>
        <w:t>Какое же значение имеют в романе все эти пиршественные образы?</w:t>
      </w:r>
    </w:p>
    <w:p>
      <w:pPr>
        <w:pStyle w:val="Normal"/>
        <w:autoSpaceDE w:val="false"/>
        <w:ind w:firstLine="360"/>
        <w:jc w:val="both"/>
        <w:rPr/>
      </w:pPr>
      <w:r>
        <w:rPr/>
        <w:t>Мы уже говорили, что они неразрывно связаны с праздни</w:t>
        <w:softHyphen/>
        <w:t>ками, со смеховыми действами, с гротескным образом тела; кроме того, они самым существенным образом связаны со сло</w:t>
        <w:softHyphen/>
        <w:t>вом, с мудрой беседой, с веселой истиной. Мы отметили, нако</w:t>
        <w:softHyphen/>
        <w:t>нец, присущую им тенденцию к изобилию и всенародности. Чем же объясняется такая исключительная и универсальная роль пиршественных образов?</w:t>
      </w:r>
    </w:p>
    <w:p>
      <w:pPr>
        <w:pStyle w:val="Normal"/>
        <w:autoSpaceDE w:val="false"/>
        <w:ind w:firstLine="360"/>
        <w:jc w:val="both"/>
        <w:rPr/>
      </w:pPr>
      <w:r>
        <w:rPr/>
        <w:t>Обращает на себя внимание почти полное отсутствие пиршественных образов в эпизоде с Телемским аббатством. Подробно указаны и описаны все помещения аббатства, но, как это ни странно, забыта кухня; для нее не оказа</w:t>
        <w:softHyphen/>
        <w:t>лось места в Телеме.</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Еда и питье — одно из важнейших проявлений жизни гро</w:t>
        <w:softHyphen/>
        <w:t>тескного тела. Особенности этого тела — его открытость, неза-</w:t>
      </w:r>
    </w:p>
    <w:p>
      <w:pPr>
        <w:pStyle w:val="Normal"/>
        <w:autoSpaceDE w:val="false"/>
        <w:ind w:firstLine="360"/>
        <w:jc w:val="both"/>
        <w:rPr/>
      </w:pPr>
      <w:r>
        <w:rPr/>
        <w:t>с.359 вершенность, его взаимодействие с миром. Эти особенности в акте еды проявляются с полной наглядностью и кон</w:t>
        <w:softHyphen/>
        <w:t>кретностью: тело выходит здесь за свои границы, оно глотает, поглощает, терзает мир, вбирает его в себя, обогащается и рас</w:t>
        <w:softHyphen/>
        <w:t>тет за его счет. Происходящая в разинутом, грызущем, терзаю</w:t>
        <w:softHyphen/>
        <w:t>щем и жующем рту встреча человека с миром яв</w:t>
        <w:softHyphen/>
        <w:t>ляется одним из древнейших и важнейших сюжетов человече-ю ской мысли и образа. Здесь человек вкушает мир, ощущает вкус мира, вводит его в свое тело, делает его частью себя самого. Пробуждающееся сознание человека не могло не сосредоточиться на этом моменте, не могло не извле</w:t>
        <w:softHyphen/>
        <w:t>кать из него ряда очень существенных образов, определяющих взаимоотношение между человеком и миром. Эта встреча с миром в акте еды была радостной и ликую</w:t>
        <w:softHyphen/>
        <w:t>щей. Здесь человек торжествовал над миром, он поглощал его, а не его поглощали; граница между человеком и миром стиралась здесь в положительном для человека смысле. 20 Еще в древнейшей системе образов была неразрывно связа</w:t>
        <w:softHyphen/>
        <w:t>на с трудом. Она завершала труд и борьбу, была их вен</w:t>
        <w:softHyphen/>
        <w:t>цом и победой. Труд торжествовал в еде. Трудовая встреча человека с миром, трудовая борьба с ним, кончалась едою-поглощением отвоеванной у мира части его. Как послед</w:t>
        <w:softHyphen/>
        <w:t>ний победный этап труда, еда часто замещает собою в системе образов весь трудовой процесс в его целом. В более древних системах образов вообще не могло быть резких границ между едою и трудом: это были две стороны одного и того же явления — борьбы человека с миром, кончавшейся победой че-</w:t>
      </w:r>
    </w:p>
    <w:p>
      <w:pPr>
        <w:pStyle w:val="Normal"/>
        <w:autoSpaceDE w:val="false"/>
        <w:ind w:firstLine="360"/>
        <w:jc w:val="both"/>
        <w:rPr/>
      </w:pPr>
      <w:r>
        <w:rPr/>
        <w:t>с. 360 зо ловека. Нужно подчеркнуть, что и труд | и еда были коллектив</w:t>
        <w:softHyphen/>
        <w:t>ными; в них равно участвовало все общество. Эта коллективная еда, как завершающий момент коллективного же трудового процесса, — не биологический животный акт, а событие соци</w:t>
        <w:softHyphen/>
        <w:t>альное. Если оторвать еду от труда, завершением которого она была, и воспринимать ее как частно-бытовое явление, то от об</w:t>
        <w:softHyphen/>
        <w:t>разов встречи человека с миром, вкушения мира, разинутого рта, от существенной связи еды со словом и веселой истиной ничего не останется кроме ряда натянутых и обессмысленных</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етафор. Но в системе образов трудящегося народа, продолжающего завоевывать свою жизнь и еду в трудовой борьбе, продолжающего поглощать только завоеванную, осиленную часть мира, — пиршественные образы продолжают сохранять свое важное значение, свой универса</w:t>
        <w:softHyphen/>
        <w:t>лизм, свою существенную связь с жизнью, смертью, борьбой, победой, торжеством, возрождением. Поэтому образы эти и продолжали жить в своем универсальном значении во всех об</w:t>
        <w:softHyphen/>
        <w:t>ластях народного творчества. Они продолжали здесь развивать-</w:t>
      </w:r>
    </w:p>
    <w:p>
      <w:pPr>
        <w:pStyle w:val="Normal"/>
        <w:autoSpaceDE w:val="false"/>
        <w:ind w:firstLine="360"/>
        <w:jc w:val="both"/>
        <w:rPr/>
      </w:pPr>
      <w:r>
        <w:rPr/>
        <w:t>10 ся, обновляться, обогащаться новыми оттенками значений, они продолжали заключать новые связи с новыми явлениями. Они росли и обновлялись вместе с народом, их творившим.</w:t>
      </w:r>
    </w:p>
    <w:p>
      <w:pPr>
        <w:pStyle w:val="Normal"/>
        <w:autoSpaceDE w:val="false"/>
        <w:ind w:firstLine="360"/>
        <w:jc w:val="both"/>
        <w:rPr/>
      </w:pPr>
      <w:r>
        <w:rPr/>
        <w:t>Пиршественные образы, следовательно, вовсе не были мерт</w:t>
        <w:softHyphen/>
        <w:t>выми пережитками угаснувших эпох, пережитками, например, раннего охотничьего периода, когда во время коллективной охоты производилось коллективное растерзание и пожирание побежденного зверя, как это утверждают некоторые этнологи и с 361 фольклористы. Подобные упрощенные представления о перво</w:t>
        <w:softHyphen/>
        <w:t>бытной охоте придают большую наглядность и кажущуюся яс-</w:t>
      </w:r>
    </w:p>
    <w:p>
      <w:pPr>
        <w:pStyle w:val="Normal"/>
        <w:autoSpaceDE w:val="false"/>
        <w:ind w:firstLine="360"/>
        <w:jc w:val="both"/>
        <w:rPr/>
      </w:pPr>
      <w:r>
        <w:rPr/>
        <w:t>20 ность объяснениям происхождения ряда пиршественных образов, связанных с растерзанием и глотанием. Но уже и самые древние дошедшие до нас пиршественные образы (как и образы гротеск</w:t>
        <w:softHyphen/>
        <w:t>ного тела) гораздо сложнее этих примитивных представлений о примитивном: они глубоко осознаны, намеренны, философич</w:t>
        <w:softHyphen/>
        <w:t>ны, богаты оттенками и живыми связями со всем окружающим контекстом, они вовсе не похожи на мертвые пережитки забы</w:t>
        <w:softHyphen/>
        <w:t>тых мировоззрений. Совершенно иной характер носит жизнь этих образов в культах и обрядах официальных религиозных систем. Здесь, действительно, зафиксирована в сублимированном виде</w:t>
      </w:r>
    </w:p>
    <w:p>
      <w:pPr>
        <w:pStyle w:val="Normal"/>
        <w:autoSpaceDE w:val="false"/>
        <w:ind w:firstLine="360"/>
        <w:jc w:val="both"/>
        <w:rPr/>
      </w:pPr>
      <w:r>
        <w:rPr/>
        <w:t>зо более древняя стадия развития этих образов. Но в народно-празд</w:t>
        <w:softHyphen/>
        <w:t>ничной системе эти образы проделали тысячелетний путь раз</w:t>
        <w:softHyphen/>
        <w:t>вития и в эпоху Рабле, да и в последние века, продолжали жить осмысленною и художественно-продуктивною жизнью.</w:t>
      </w:r>
    </w:p>
    <w:p>
      <w:pPr>
        <w:pStyle w:val="Normal"/>
        <w:autoSpaceDE w:val="false"/>
        <w:ind w:firstLine="360"/>
        <w:jc w:val="both"/>
        <w:rPr/>
      </w:pPr>
      <w:r>
        <w:rPr/>
        <w:t>Особенно богатую жизнь вели эти пиршественные образы в готическом* реализме и во всех карнавальных формах. Именно здесь нужно искать главные источники раблезианских пирше</w:t>
        <w:softHyphen/>
        <w:t>ственных образов. Влияние античного симпосиона имеет вто</w:t>
        <w:softHyphen/>
        <w:t>ростепенное значение.</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акте еды, как мы сказали, границы между телом и миром преодолеваются в положительном для тела смысле: оно торже</w:t>
        <w:softHyphen/>
        <w:t>ствует над миром, над врагом, празднует победу над ним, рас</w:t>
        <w:softHyphen/>
        <w:t>тет за его счет. Этот момент победного торжества обязательно с. 362 присущ всем пиршественным образам. Не может быть | грустной еды. Грусть и еда несовместимы (но смерть и еда совмещаются отлично). Пир всегда торжествует победу, — это принадлежит к самой природе его. Пиршественное тор</w:t>
        <w:softHyphen/>
        <w:t xml:space="preserve">жество — универсально: это — торжество жизни </w:t>
      </w:r>
      <w:r>
        <w:rPr>
          <w:lang w:val="el-GR"/>
        </w:rPr>
        <w:t xml:space="preserve">ίο </w:t>
      </w:r>
      <w:r>
        <w:rPr/>
        <w:t>над смертью. В этом отношении оно эквивалентно за</w:t>
        <w:softHyphen/>
        <w:t>чатию и рождению. Победившее тело принимает в себя побежденный мир и обновляется.</w:t>
      </w:r>
    </w:p>
    <w:p>
      <w:pPr>
        <w:pStyle w:val="Normal"/>
        <w:autoSpaceDE w:val="false"/>
        <w:ind w:firstLine="360"/>
        <w:jc w:val="both"/>
        <w:rPr/>
      </w:pPr>
      <w:r>
        <w:rPr/>
        <w:t>Поэтому пир, как последнее торжество и обновление, в на</w:t>
        <w:softHyphen/>
        <w:t>родном творчестве очень часто выполняет функции за</w:t>
        <w:softHyphen/>
        <w:t>вершения. В этом отношении он эквивалентен свадьбе (производительный акт). Очень часто обе завершающих кон</w:t>
        <w:softHyphen/>
        <w:t>цовки сливаются в образе «брачного пира», которым и кончаются народные произведения. Дело в том, что «пир», «свадьба» и «брачный пир» дают не абстрактный и голый ко</w:t>
        <w:softHyphen/>
        <w:t>го нец, — но именно — завершение, всегда чреватое новым началом. Характерно, что в народном творчестве смерть никогда не служит завершением. Если она и появляется к концу, то за нею следует тризна (т. е. погребальный пир; так, например, кончается «Илиада»); тризна и есть подлинное завершение. Это связано с амбивалентностью всех образов на</w:t>
        <w:softHyphen/>
        <w:t>родного творчества: конец должен быть чреват новым началом, как смерть чревата новым рождением.</w:t>
      </w:r>
    </w:p>
    <w:p>
      <w:pPr>
        <w:pStyle w:val="Normal"/>
        <w:autoSpaceDE w:val="false"/>
        <w:ind w:firstLine="360"/>
        <w:jc w:val="both"/>
        <w:rPr/>
      </w:pPr>
      <w:r>
        <w:rPr/>
        <w:t>Победно-торжествующая природа всякого пира делает его не только проходящим завершением, но и чрезвычайно благо-зо приятным обрамлением для ряда существенных событий. По</w:t>
        <w:softHyphen/>
        <w:t>этому и у Рабле пир почти всегда либо завершает, либо обрам</w:t>
        <w:softHyphen/>
        <w:t xml:space="preserve">ляет событие (например, избиение кляузников). | с363 </w:t>
      </w:r>
      <w:r>
        <w:rPr>
          <w:lang w:val="de-DE"/>
        </w:rPr>
        <w:t xml:space="preserve">j|0 </w:t>
      </w:r>
      <w:r>
        <w:rPr/>
        <w:t>особенно важное значение имеет пир, как сущест</w:t>
        <w:softHyphen/>
        <w:t>венное обрамление мудрого слова, речей, ве</w:t>
        <w:softHyphen/>
        <w:t>селой правды. Между словом и пиром существует искон</w:t>
        <w:softHyphen/>
        <w:t>ная связь. В наиболее ясной и классической форме эта связь дана в античном симпосионе. Но и средневековый готический* реализм знал свою очень своеобразную традицию симпосиона, т. е. пиршественного слова.</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облазнительно искать генезис этой связи между едою и словом у самой колыбели человеческого слова. Но этот «по</w:t>
        <w:softHyphen/>
        <w:t>следний» генезис, если бы и удалось его установить с извест</w:t>
        <w:softHyphen/>
        <w:t>ной степенью вероятия, немногое бы нам дал для понимания последующей жизни и последующего осмысления этой связи. Ведь и для античных авторов симпосиона — для Платона, Ксе-нофонта, Плутарха, Атенея, Макробия, Лукиана — эта связь между словом и пиром вовсе не была мертвым пережитком, а живо осмысливалась ими. Такой же живой и осмысленной</w:t>
      </w:r>
    </w:p>
    <w:p>
      <w:pPr>
        <w:pStyle w:val="Normal"/>
        <w:autoSpaceDE w:val="false"/>
        <w:ind w:firstLine="360"/>
        <w:jc w:val="both"/>
        <w:rPr/>
      </w:pPr>
      <w:r>
        <w:rPr>
          <w:lang w:val="el-GR" w:eastAsia="el-GR"/>
        </w:rPr>
        <w:t xml:space="preserve">ίο </w:t>
      </w:r>
      <w:r>
        <w:rPr>
          <w:lang w:eastAsia="el-GR"/>
        </w:rPr>
        <w:t>была эта связь и в готическом* симпосионе и у его наследника и завершителя — Рабле.*</w:t>
      </w:r>
    </w:p>
    <w:p>
      <w:pPr>
        <w:pStyle w:val="Normal"/>
        <w:autoSpaceDE w:val="false"/>
        <w:ind w:firstLine="360"/>
        <w:jc w:val="both"/>
        <w:rPr/>
      </w:pPr>
      <w:r>
        <w:rPr/>
        <w:t>В прологе к «Гаргантюа» Рабле прямо говорит об этой связи. Вот это место: «Дело в том, что на сочинение этой знатной книги я потерял и употребил только то время, какое мне полагается для моей трапезы, т. е. для еды и питья. Это самое подходящее время для писания о таких вы</w:t>
        <w:softHyphen/>
        <w:t>соких материях и глубоких вопросах, что отлично   понимал   уже   Гомер,   образец   всех</w:t>
      </w:r>
    </w:p>
    <w:p>
      <w:pPr>
        <w:pStyle w:val="Normal"/>
        <w:autoSpaceDE w:val="false"/>
        <w:ind w:firstLine="360"/>
        <w:jc w:val="both"/>
        <w:rPr/>
      </w:pPr>
      <w:r>
        <w:rPr/>
        <w:t>20 филологов, и Энний, отец латинских поэтов, как об этом свидетельствует Гораций, хотя какой-то невежда выразился, что от его стихов скорее пахнет вином, чем елеем. Один оборванец | сказал то же самое и про мои книги; ну и чорт с ним! Запах вина куда вкуснее, веселее, ценнее, нежнее и небеснее запаха елея!.. Честь мне и слава, если про меня говорят, что я хоро</w:t>
        <w:softHyphen/>
        <w:t>ший товарищ и собутыльник; при такой славе я всегда желан</w:t>
        <w:softHyphen/>
        <w:t>ный гость в каждой доброй компании пантагрюэлистов».</w:t>
      </w:r>
    </w:p>
    <w:p>
      <w:pPr>
        <w:pStyle w:val="Normal"/>
        <w:autoSpaceDE w:val="false"/>
        <w:ind w:firstLine="360"/>
        <w:jc w:val="both"/>
        <w:rPr/>
      </w:pPr>
      <w:r>
        <w:rPr/>
        <w:t>В начале автор дает нарочитое принижение собственных</w:t>
      </w:r>
    </w:p>
    <w:p>
      <w:pPr>
        <w:pStyle w:val="Normal"/>
        <w:autoSpaceDE w:val="false"/>
        <w:ind w:firstLine="360"/>
        <w:jc w:val="both"/>
        <w:rPr/>
      </w:pPr>
      <w:r>
        <w:rPr/>
        <w:t>зо писаний: он пишет только во время еды, следовательно, тратит очень мало времени на эти писания, как на шутку и безделку. Поэтому можно понять в ироническом смысле и выражение «высокие материи и глубокие вопросы». Но это принижение сейчас же снимается ссылкой на Гомера и на Энния, которые поступали так же.</w:t>
      </w:r>
    </w:p>
    <w:p>
      <w:pPr>
        <w:pStyle w:val="Normal"/>
        <w:autoSpaceDE w:val="false"/>
        <w:ind w:firstLine="360"/>
        <w:jc w:val="both"/>
        <w:rPr/>
      </w:pPr>
      <w:r>
        <w:rPr/>
        <w:t>Застольное слово — шутливое и вольное слово, — на него распространялись народно-праздничные права смеха и шу</w:t>
        <w:softHyphen/>
        <w:t>товства на свободу и откровенность. Рабле и надевает этот</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защитный шутовской колпак на свои писания. Но в то же вре</w:t>
        <w:softHyphen/>
        <w:t>мя застольное слово и внутренне по существу его вполне устраивает. Вино он, действительно, предпочитает елею: ведь елей — символ «постной» благоговейной серьезности.</w:t>
      </w:r>
    </w:p>
    <w:p>
      <w:pPr>
        <w:pStyle w:val="Normal"/>
        <w:autoSpaceDE w:val="false"/>
        <w:ind w:firstLine="360"/>
        <w:jc w:val="both"/>
        <w:rPr/>
      </w:pPr>
      <w:r>
        <w:rPr/>
        <w:t>Рабле был совершенно убежден в том, что свободную и от</w:t>
        <w:softHyphen/>
        <w:t>кровенную истину можно высказать только в атмосфере пира и только в тоне застольной беседы, ибо, помимо всяких сообра</w:t>
        <w:softHyphen/>
        <w:t>жений осторожности, только эта атмосфера и этот тон отвечали и самому существу истины, как ее понимал Рабле, — истины внутренне свободной, веселой и материали</w:t>
        <w:softHyphen/>
        <w:t>стичной.</w:t>
      </w:r>
    </w:p>
    <w:p>
      <w:pPr>
        <w:pStyle w:val="Normal"/>
        <w:autoSpaceDE w:val="false"/>
        <w:ind w:firstLine="360"/>
        <w:jc w:val="both"/>
        <w:rPr/>
      </w:pPr>
      <w:r>
        <w:rPr/>
        <w:t>За елейной серьезностью всех высоких и | официальных жанров Рабле видел уходящую власть и уходящую истину прошлого: Пикроколей, Анархов, Янотусов, Тапеку, сутяг и кляузников, клеветников, палачей, всякого рода агеластов, кан</w:t>
        <w:softHyphen/>
        <w:t>нибалов (которые вместо смеха лаяли), мизантропов, лицеме</w:t>
        <w:softHyphen/>
        <w:t>ров, ханжей и т. п. Для него серьезность была тоном уходящей истины и обреченной силы или тоном слабого и запуганного всяческими страхами человека. Между тем готический* симпо-сион, народно-праздничные карнавальные пиршественные об</w:t>
        <w:softHyphen/>
        <w:t>разы и отчасти «застольные беседы» древних давали ему смех, тон, словарь, целую систему образов, выражающих его новое понимание истины. Пир и пиршественные образы были наибо</w:t>
        <w:softHyphen/>
        <w:t>лее благоприятной средой для абсолютно бесстрашной и весе</w:t>
        <w:softHyphen/>
        <w:t>лой истины. Хлеб и вино (побежденный трудом и борьбою за мир) разгоняют всякий страх и освобождают слово. Веселая, торжествующая встреча с миром в акте еды и питья человека-победителя, поглощающего мир, а не погло</w:t>
        <w:softHyphen/>
        <w:t>щаемого им, была глубоко созвучна самому существу рабле</w:t>
        <w:softHyphen/>
        <w:t>зианского мировоззрения. Эта победа над миром в акте еды была конкретной, осязательной и материально-телесной; ощу</w:t>
        <w:softHyphen/>
        <w:t>щался самый вкус побежденного мира. Мир кормит и будет кормить человечество. Притом в этом образе победы над ми</w:t>
        <w:softHyphen/>
        <w:t>ром не было ни грана мистики, ни грана отвлеченно-идеалисти</w:t>
        <w:softHyphen/>
        <w:t>ческой сублимации.</w:t>
      </w:r>
    </w:p>
    <w:p>
      <w:pPr>
        <w:pStyle w:val="Normal"/>
        <w:autoSpaceDE w:val="false"/>
        <w:ind w:firstLine="360"/>
        <w:jc w:val="both"/>
        <w:rPr/>
      </w:pPr>
      <w:r>
        <w:rPr/>
        <w:t>Такой образ материализует истину, не позволяет ей оторваться от земли, но в то же время сохраняет и ее универсалистичность</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и космичность. Темы и образы «застольных бесед» — это все-с.366 гда «высокие материи» и «глубокие вопро|сы», — но они в той или иной форме развенчиваются и обновляются в материаль</w:t>
        <w:softHyphen/>
        <w:t>но-телесном плане: «застольные беседы» освобождены от тре</w:t>
        <w:softHyphen/>
        <w:t>бований соблюдать иерархические дистанции между вещами и ценностями, они свободно смешивают профанное со священ</w:t>
        <w:softHyphen/>
        <w:t>ным, высокое с низким, духовное с материальным; для них не существует мезальянсов.</w:t>
      </w:r>
    </w:p>
    <w:p>
      <w:pPr>
        <w:pStyle w:val="Normal"/>
        <w:autoSpaceDE w:val="false"/>
        <w:ind w:firstLine="360"/>
        <w:jc w:val="both"/>
        <w:rPr/>
      </w:pPr>
      <w:r>
        <w:rPr/>
        <w:t xml:space="preserve">Подчеркнем в приведенном отрывке противопоставление </w:t>
      </w:r>
      <w:r>
        <w:rPr>
          <w:lang w:val="el-GR"/>
        </w:rPr>
        <w:t xml:space="preserve">ίο </w:t>
      </w:r>
      <w:r>
        <w:rPr/>
        <w:t>вина елею. Если, как мы уже сказали, — символ официальной пиэтетной серьезности «благоговения и страха божия». Вино освобождает от страха и благоговения. «Истина в вине» — сво</w:t>
        <w:softHyphen/>
        <w:t>бодная и бесстрашная истина149.</w:t>
      </w:r>
    </w:p>
    <w:p>
      <w:pPr>
        <w:pStyle w:val="Normal"/>
        <w:autoSpaceDE w:val="false"/>
        <w:ind w:firstLine="360"/>
        <w:jc w:val="both"/>
        <w:rPr/>
      </w:pPr>
      <w:r>
        <w:rPr/>
        <w:t>Необходимо отметить еще один существенный момент: особую связь пиршественного слова с буду</w:t>
        <w:softHyphen/>
        <w:t>щим и с прославлением-осмеянием. Этот момент до сих пор еще жив в банкетных речах и тостах. На пиру слово принадлежит как бы самому времени, убивающему и рождаю</w:t>
        <w:softHyphen/>
        <w:t>щему в одном и том же акте; потому это слово двусмысленно и 20 амбивалентно. Даже в наиболее строгой и скованной форме симпосиона — у Платона и Ксенофонта — хвала сохраняет ам</w:t>
        <w:softHyphen/>
        <w:t>бивалентность, включает в себя и брань (хотя и смягченную): в прославлении Сократа можно говорить о его безобразной на-с-367 ружности, а сам Сократ мо|жет прославлять себя (у Ксенофон</w:t>
        <w:softHyphen/>
        <w:t>та), как сводника. Старость и юность, красота и безобразие, смерть и роды сливаются здесь часто в одном двуликом образе. Но праздничный голос времени прежде всего говорит о будущем. Момент пиршественного торжества неизбежно принимает форму предвосхищения лучшего будуще-30 го. Это придает особый характер пиршественному слову, осво</w:t>
        <w:softHyphen/>
        <w:t>божденному от оков прошлого и настоящего. В «Гиппократо-вом сборнике» есть трактат «О ветрах» (отлично известный</w:t>
      </w:r>
    </w:p>
    <w:p>
      <w:pPr>
        <w:pStyle w:val="Normal"/>
        <w:autoSpaceDE w:val="false"/>
        <w:ind w:firstLine="360"/>
        <w:jc w:val="both"/>
        <w:rPr/>
      </w:pPr>
      <w:r>
        <w:rPr/>
        <w:t xml:space="preserve">149 «Вино» материализует истину и освобождает ее от всего «напрасного»: это развито и в следующем великолепном отрывке пролога к третьей книге: </w:t>
      </w:r>
      <w:r>
        <w:rPr>
          <w:lang w:val="de-DE"/>
        </w:rPr>
        <w:t>«Vous item n'estez jeunes, qui est qualito competente pour en vin, non en vain, ains plus que physicalement philosopher et desormais estre du conseil Bacchicque, pour en lopinant opiner des substance, couleur, odeur, excellence, eminence, proprieto, faculte, vertus, effect et dignite du benoist et desire piot».</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бле); здесь дается такое пиршественное определение опьяне</w:t>
        <w:softHyphen/>
        <w:t>нию: «Так же точно и в опьянении: вследствие внезапного уве</w:t>
        <w:softHyphen/>
        <w:t>личения крови изменяются души и находящиеся в них мысли, и люди, забывшие настоящие злополучия, воспринимают на</w:t>
        <w:softHyphen/>
        <w:t>дежды на будущие блага». Но эта утопичность пиршественного слова, живая еще и сегодня в банкетных речах и тостах, не от</w:t>
        <w:softHyphen/>
        <w:t>рывается от земли: будущее торжество человека дается в мате</w:t>
        <w:softHyphen/>
        <w:t>риально-телесных образах изобилия и победы человека над природой.</w:t>
      </w:r>
    </w:p>
    <w:p>
      <w:pPr>
        <w:pStyle w:val="Normal"/>
        <w:autoSpaceDE w:val="false"/>
        <w:ind w:firstLine="360"/>
        <w:jc w:val="both"/>
        <w:rPr/>
      </w:pPr>
      <w:r>
        <w:rPr/>
        <w:t>Значение и функции пиршественных образов в романе Рабле становятся яснее на фоне готической* традиции симпосиона. Проследим основные явления ее.</w:t>
      </w:r>
    </w:p>
    <w:p>
      <w:pPr>
        <w:pStyle w:val="Normal"/>
        <w:autoSpaceDE w:val="false"/>
        <w:ind w:firstLine="360"/>
        <w:jc w:val="both"/>
        <w:rPr/>
      </w:pPr>
      <w:r>
        <w:rPr/>
        <w:t xml:space="preserve">Готическую* традицию открывает знаменитая </w:t>
      </w:r>
      <w:r>
        <w:rPr>
          <w:lang w:val="de-DE"/>
        </w:rPr>
        <w:t>«Cena Cypri</w:t>
        <w:softHyphen/>
        <w:t xml:space="preserve">ani», </w:t>
      </w:r>
      <w:r>
        <w:rPr/>
        <w:t>т. е. «Вечеря Киприана». История создания этого замеча</w:t>
        <w:softHyphen/>
        <w:t xml:space="preserve">тельного произведения остается проблематической. К св. Ки-приану, карфагенскому епископу (умер в 258 г.), в творениях которого </w:t>
      </w:r>
      <w:r>
        <w:rPr>
          <w:lang w:val="de-DE"/>
        </w:rPr>
        <w:t xml:space="preserve">«Cena» </w:t>
      </w:r>
      <w:r>
        <w:rPr/>
        <w:t>фигурировала, она безусловно не имеет ника</w:t>
        <w:softHyphen/>
        <w:t>кого отношения. Установить время ее возникновения не пред-</w:t>
      </w:r>
    </w:p>
    <w:p>
      <w:pPr>
        <w:pStyle w:val="Normal"/>
        <w:autoSpaceDE w:val="false"/>
        <w:ind w:firstLine="360"/>
        <w:jc w:val="both"/>
        <w:rPr/>
      </w:pPr>
      <w:r>
        <w:rPr/>
        <w:t xml:space="preserve">20 ставляется возможным. Это время падает где-то между V и с 368 VIII вв. Не ясна и та | непосредственная и сознательная цель, которую ставил себе автор </w:t>
      </w:r>
      <w:r>
        <w:rPr>
          <w:lang w:val="de-DE"/>
        </w:rPr>
        <w:t xml:space="preserve">«Cena». </w:t>
      </w:r>
      <w:r>
        <w:rPr/>
        <w:t>Одни исследователи (на</w:t>
        <w:softHyphen/>
        <w:t xml:space="preserve">пример, Н. </w:t>
      </w:r>
      <w:r>
        <w:rPr>
          <w:lang w:val="de-DE"/>
        </w:rPr>
        <w:t xml:space="preserve">Brewer) </w:t>
      </w:r>
      <w:r>
        <w:rPr/>
        <w:t>утверждают, что он преследовал чисто ди</w:t>
        <w:softHyphen/>
        <w:t xml:space="preserve">дактические, даже мнемонические цели: закрепить в памяти учеников и верующих имена и события священного писания; другие </w:t>
      </w:r>
      <w:r>
        <w:rPr>
          <w:lang w:val="de-DE"/>
        </w:rPr>
        <w:t xml:space="preserve">(Lapotre) </w:t>
      </w:r>
      <w:r>
        <w:rPr/>
        <w:t xml:space="preserve">усматривали здесь пародию на пир в честь богини Цереры Юлиана Отступника; наконец, некоторые (Р. </w:t>
      </w:r>
      <w:r>
        <w:rPr>
          <w:lang w:val="de-DE"/>
        </w:rPr>
        <w:t xml:space="preserve">Lehmann) </w:t>
      </w:r>
      <w:r>
        <w:rPr/>
        <w:t>видят в ней пародийное развитие проповеди ве</w:t>
        <w:softHyphen/>
        <w:t>ронского епископа Зенона. Об этой проповеди необходимо ска-</w:t>
      </w:r>
    </w:p>
    <w:p>
      <w:pPr>
        <w:pStyle w:val="Normal"/>
        <w:autoSpaceDE w:val="false"/>
        <w:ind w:firstLine="360"/>
        <w:jc w:val="both"/>
        <w:rPr/>
      </w:pPr>
      <w:r>
        <w:rPr/>
        <w:t>зо зать несколько слов.</w:t>
      </w:r>
    </w:p>
    <w:p>
      <w:pPr>
        <w:pStyle w:val="Normal"/>
        <w:autoSpaceDE w:val="false"/>
        <w:ind w:firstLine="360"/>
        <w:jc w:val="both"/>
        <w:rPr/>
      </w:pPr>
      <w:r>
        <w:rPr/>
        <w:t>Веронский епископ Зенон составил своеобразную пропо</w:t>
        <w:softHyphen/>
        <w:t>ведь. По(-)видимому, он ставил себе целью несколько облаго</w:t>
        <w:softHyphen/>
        <w:t>родить те буйные и не совсем христианские пиршества, кото</w:t>
        <w:softHyphen/>
        <w:t>рым предавалась его паства в пасхальные праздники. Для этой цели Зенон сделал выборку из библии и из евангелия всех тех мест, в которых говорится о еде и питье лиц священной истории,</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т. е. другими словами^,) он произвел выборку из священного писания всех пиршественных образов. Получилось своего рода обновление священного в материально-телесном плане. В про</w:t>
        <w:softHyphen/>
        <w:t xml:space="preserve">поведи этой есть элемент </w:t>
      </w:r>
      <w:r>
        <w:rPr>
          <w:lang w:val="de-DE"/>
        </w:rPr>
        <w:t xml:space="preserve">«risus paschalis», </w:t>
      </w:r>
      <w:r>
        <w:rPr/>
        <w:t>т. е. того смеха и вольных шуток, которые, по древней традиции, разрешались на пасху в церковных проповедях.</w:t>
      </w:r>
    </w:p>
    <w:p>
      <w:pPr>
        <w:pStyle w:val="Normal"/>
        <w:autoSpaceDE w:val="false"/>
        <w:ind w:firstLine="360"/>
        <w:jc w:val="both"/>
        <w:rPr/>
      </w:pPr>
      <w:r>
        <w:rPr>
          <w:lang w:val="de-DE" w:eastAsia="de-DE"/>
        </w:rPr>
        <w:t xml:space="preserve">«Cena Cypriani» </w:t>
      </w:r>
      <w:r>
        <w:rPr>
          <w:lang w:eastAsia="de-DE"/>
        </w:rPr>
        <w:t>по своему построению, действительно, на</w:t>
        <w:softHyphen/>
        <w:t xml:space="preserve">поминает проповедь Зенона, но она идет гораздо дальше ее. Автор </w:t>
      </w:r>
      <w:r>
        <w:rPr>
          <w:lang w:val="de-DE" w:eastAsia="de-DE"/>
        </w:rPr>
        <w:t xml:space="preserve">«Cena» </w:t>
      </w:r>
      <w:r>
        <w:rPr>
          <w:lang w:eastAsia="de-DE"/>
        </w:rPr>
        <w:t>делает грандиозную выборку не только всех пир-</w:t>
      </w:r>
    </w:p>
    <w:p>
      <w:pPr>
        <w:pStyle w:val="Normal"/>
        <w:autoSpaceDE w:val="false"/>
        <w:ind w:firstLine="360"/>
        <w:jc w:val="both"/>
        <w:rPr/>
      </w:pPr>
      <w:r>
        <w:rPr/>
        <w:t xml:space="preserve">10 шественных, но и вообще всех праздничных образов из библии с. 369 и евангелия. Он объединяет | все эти образы в грандиозную и полную движения и жизни картину пира с исключительной карнавальной, точнее говоря, — сатурналиевой свободой (связь </w:t>
      </w:r>
      <w:r>
        <w:rPr>
          <w:lang w:val="de-DE"/>
        </w:rPr>
        <w:t xml:space="preserve">«Cena» </w:t>
      </w:r>
      <w:r>
        <w:rPr/>
        <w:t>с сатурналиями признается почти всеми исследовате</w:t>
        <w:softHyphen/>
        <w:t>лями). За основу взята евангельская притча о короле, который праздновал свадьбу своего сына (Матфей, XXII, 1-14). Изобра</w:t>
        <w:softHyphen/>
        <w:t>жается пир, который один восточный царь дает «в Кане Гали</w:t>
        <w:softHyphen/>
        <w:t>лейской». На этом грандиозном пиру сходятся, как сотрапезни</w:t>
        <w:softHyphen/>
        <w:t>ки, все действующие лица ветхого и нового завета — от Адама</w:t>
      </w:r>
    </w:p>
    <w:p>
      <w:pPr>
        <w:pStyle w:val="Normal"/>
        <w:autoSpaceDE w:val="false"/>
        <w:ind w:firstLine="360"/>
        <w:jc w:val="both"/>
        <w:rPr/>
      </w:pPr>
      <w:r>
        <w:rPr/>
        <w:t>20 и Евы до Христа. На пиру все они занимают места согласно священному писанию, которое используется при этом самым причудливым образом: Адам садится по самой середине, Ева садится на фиговый листок, Каин на плуг, Авель на кувшин с молоком, Ной на ковчег, Авессалом на ветви, Иуда на денеж</w:t>
        <w:softHyphen/>
        <w:t>ный ящик и т. п. Подаваемые участникам пира блюда и напит</w:t>
        <w:softHyphen/>
        <w:t>ки подобраны по тому же принципу: Христу, например, подает</w:t>
        <w:softHyphen/>
        <w:t xml:space="preserve">ся изюмное вино, так как оно называется </w:t>
      </w:r>
      <w:r>
        <w:rPr>
          <w:lang w:val="de-DE"/>
        </w:rPr>
        <w:t xml:space="preserve">«passus», </w:t>
      </w:r>
      <w:r>
        <w:rPr/>
        <w:t xml:space="preserve">Христос же претерпел </w:t>
      </w:r>
      <w:r>
        <w:rPr>
          <w:lang w:val="de-DE"/>
        </w:rPr>
        <w:t xml:space="preserve">«passio» </w:t>
      </w:r>
      <w:r>
        <w:rPr/>
        <w:t>(т. е. страсти). По тому же гротескному принципу построены и все остальные моменты пира. После еды</w:t>
      </w:r>
    </w:p>
    <w:p>
      <w:pPr>
        <w:pStyle w:val="Normal"/>
        <w:autoSpaceDE w:val="false"/>
        <w:ind w:firstLine="360"/>
        <w:jc w:val="both"/>
        <w:rPr/>
      </w:pPr>
      <w:r>
        <w:rPr/>
        <w:t>30 (т. е. первой части античного пира) Пилат приносит воду для мытья рук; Марфа, конечно, прислуживает за столом, Давид играет на арфе, Иродиада пляшет, Иуда раздает всем поцелуи, Ной, конечно, совершенно пьян, Петру, после пира, не дает за</w:t>
        <w:softHyphen/>
        <w:t>снуть петух и т. п. На другой день после пира все приносят хо</w:t>
        <w:softHyphen/>
        <w:t>зяину подарки: Авраам барана, Моисей две скрижали, Христос ягненка и т. п. Затем вводится мотив кражи: обнаруживается, с 370 что во Время ПИра многое было украдено; начинаются поис|ки украденных вещей, причем всех гостей третируют как воров,</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о затем за искупление всеобщей вины убивают одну Агарь и торжественно ее погребают. Таковы основные моменты по</w:t>
        <w:softHyphen/>
        <w:t xml:space="preserve">строения и содержания </w:t>
      </w:r>
      <w:r>
        <w:rPr>
          <w:lang w:val="de-DE"/>
        </w:rPr>
        <w:t xml:space="preserve">«Cena Cypriani», </w:t>
      </w:r>
      <w:r>
        <w:rPr/>
        <w:t>открывающей литера</w:t>
        <w:softHyphen/>
        <w:t>турную пиршественную традицию средних веков.</w:t>
      </w:r>
    </w:p>
    <w:p>
      <w:pPr>
        <w:pStyle w:val="Normal"/>
        <w:autoSpaceDE w:val="false"/>
        <w:ind w:firstLine="360"/>
        <w:jc w:val="both"/>
        <w:rPr/>
      </w:pPr>
      <w:r>
        <w:rPr>
          <w:lang w:val="de-DE" w:eastAsia="de-DE"/>
        </w:rPr>
        <w:t xml:space="preserve">«Cena» </w:t>
      </w:r>
      <w:r>
        <w:rPr>
          <w:lang w:eastAsia="de-DE"/>
        </w:rPr>
        <w:t>— абсолютно свободная игра со всеми священными лицами, темами, вещами и символами библии и евангелия. Автор этой игры не стесняется ни с чем. Страдания Христа по чисто словесному сходству влекут для него необходимость пить изюмное вино; все священные лица оказываются ворами и т. п. Причудливость соседств и неожиданность сочетаний священных образов поразительны; с подобными мезальянсами может соперничать только Рабле. Все священное писание здесь закружилось в каком-то шутовском хороводе. Страсти бога, ноев ковчег, фиговой листок Евы, иудин поцелуй и т. п. — пре</w:t>
        <w:softHyphen/>
        <w:t xml:space="preserve">вратились в веселые подробности сатурналиева пира. Право на эту исключительную вольность дали автору </w:t>
      </w:r>
      <w:r>
        <w:rPr>
          <w:lang w:val="de-DE" w:eastAsia="de-DE"/>
        </w:rPr>
        <w:t xml:space="preserve">«Cena» </w:t>
      </w:r>
      <w:r>
        <w:rPr>
          <w:lang w:eastAsia="de-DE"/>
        </w:rPr>
        <w:t>избранные им, как исходный пункт, пиршественные образы. Эти образы, однажды избранные, создали атмосферу для абсолютно воль</w:t>
        <w:softHyphen/>
        <w:t>ной игры. Материально-телесный характер пиршественных об</w:t>
        <w:softHyphen/>
        <w:t>разов позволил втянуть в эту игру почти все содержание свя</w:t>
        <w:softHyphen/>
        <w:t>щенного писания, позволил развенчать и обновить его (в этом обновленном виде библейские образы, действительно, отлично запоминаются). Пир обладал могуществом осво</w:t>
        <w:softHyphen/>
        <w:t>бождать слово от оков благоговения и страха божия. Все становилось | доступным игре и веселью.</w:t>
      </w:r>
    </w:p>
    <w:p>
      <w:pPr>
        <w:pStyle w:val="Normal"/>
        <w:autoSpaceDE w:val="false"/>
        <w:ind w:firstLine="360"/>
        <w:jc w:val="both"/>
        <w:rPr/>
      </w:pPr>
      <w:r>
        <w:rPr/>
        <w:t>Подчеркнем одну особенность «Сепа»: на пире сходятся лица из различнейших эпох священной истории, происходит как бы собирание всей истории в лице ее представителей во</w:t>
        <w:softHyphen/>
        <w:t>круг пиршественного стола. Пир приобретает грандиознейший мировой характер. Подчеркнем также появление темы воров</w:t>
        <w:softHyphen/>
        <w:t>ства, пародийной искупительной жертвы (Агарь) и пародийных похорон, — все это тесно переплетается с пиршественными образами и в последующих веках неоднократно возвращается к готической* традиции симпосиона.</w:t>
      </w:r>
    </w:p>
    <w:p>
      <w:pPr>
        <w:pStyle w:val="Normal"/>
        <w:autoSpaceDE w:val="false"/>
        <w:ind w:firstLine="360"/>
        <w:jc w:val="both"/>
        <w:rPr/>
      </w:pPr>
      <w:r>
        <w:rPr>
          <w:lang w:val="de-DE" w:eastAsia="de-DE"/>
        </w:rPr>
        <w:t xml:space="preserve">«Cena Cypriani», </w:t>
      </w:r>
      <w:r>
        <w:rPr>
          <w:lang w:eastAsia="de-DE"/>
        </w:rPr>
        <w:t>начиная с IX в. (в этом веке произошло ее возрождение), пользовалась громадным успехом и распростра</w:t>
        <w:softHyphen/>
        <w:t>нением как в первоначальной редакции, так и в различных переделках. До нас дошли три такие переделки: знаменитого</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фульдского аббата Рабана Мауруса (855 г.), дьякона Иоанна (877 г.) и, наконец, Ацелина из Реймса (начало XI в.).</w:t>
      </w:r>
    </w:p>
    <w:p>
      <w:pPr>
        <w:pStyle w:val="Normal"/>
        <w:autoSpaceDE w:val="false"/>
        <w:ind w:firstLine="360"/>
        <w:jc w:val="both"/>
        <w:rPr/>
      </w:pPr>
      <w:r>
        <w:rPr/>
        <w:t>Рабан Мавр был весьма строгим и ортодоксальным церков</w:t>
        <w:softHyphen/>
        <w:t xml:space="preserve">ником; тем не менее он не увидел в </w:t>
      </w:r>
      <w:r>
        <w:rPr>
          <w:lang w:val="de-DE"/>
        </w:rPr>
        <w:t xml:space="preserve">«Cena» </w:t>
      </w:r>
      <w:r>
        <w:rPr/>
        <w:t>ничего кощунст</w:t>
        <w:softHyphen/>
        <w:t xml:space="preserve">венного; он сделал сокращенную редакцию </w:t>
      </w:r>
      <w:r>
        <w:rPr>
          <w:lang w:val="de-DE"/>
        </w:rPr>
        <w:t xml:space="preserve">«Cena» </w:t>
      </w:r>
      <w:r>
        <w:rPr/>
        <w:t xml:space="preserve">и посвятил ее Лотарю II. В своем посвящении он полагает, что </w:t>
      </w:r>
      <w:r>
        <w:rPr>
          <w:lang w:val="de-DE"/>
        </w:rPr>
        <w:t xml:space="preserve">«Cena» </w:t>
      </w:r>
      <w:r>
        <w:rPr/>
        <w:t xml:space="preserve">может послужить королю занимательным чтением — </w:t>
      </w:r>
      <w:r>
        <w:rPr>
          <w:lang w:val="de-DE"/>
        </w:rPr>
        <w:t xml:space="preserve">«ad jocun-ditatem». </w:t>
      </w:r>
      <w:r>
        <w:rPr/>
        <w:t xml:space="preserve">Римский дьякон Иоанн переработал текст </w:t>
      </w:r>
      <w:r>
        <w:rPr>
          <w:lang w:val="de-DE"/>
        </w:rPr>
        <w:t xml:space="preserve">«Cena» </w:t>
      </w:r>
      <w:r>
        <w:rPr/>
        <w:t>в сти</w:t>
        <w:softHyphen/>
        <w:t xml:space="preserve">хотворную форму (старая </w:t>
      </w:r>
      <w:r>
        <w:rPr>
          <w:lang w:val="de-DE"/>
        </w:rPr>
        <w:t xml:space="preserve">«Cena» </w:t>
      </w:r>
      <w:r>
        <w:rPr/>
        <w:t>— прозаическая), присоеди</w:t>
        <w:softHyphen/>
        <w:t>ни нил к ней пролог и эпилог. Из пролога видно, что произведе</w:t>
        <w:softHyphen/>
        <w:t>ние Иоанна предназначалось для исполнения на школьном празднике во время пасхальных рекреаций, а из</w:t>
      </w:r>
    </w:p>
    <w:p>
      <w:pPr>
        <w:pStyle w:val="Normal"/>
        <w:autoSpaceDE w:val="false"/>
        <w:ind w:firstLine="360"/>
        <w:jc w:val="both"/>
        <w:rPr/>
      </w:pPr>
      <w:r>
        <w:rPr/>
        <w:t xml:space="preserve">с372 эпилога явствует, что </w:t>
      </w:r>
      <w:r>
        <w:rPr>
          <w:lang w:val="de-DE"/>
        </w:rPr>
        <w:t xml:space="preserve">«Cena» </w:t>
      </w:r>
      <w:r>
        <w:rPr/>
        <w:t>| имела большой успех за пир</w:t>
        <w:softHyphen/>
        <w:t>шественным столом короля Карла Лысого. Эти факты очень характерны: они свидетельствуют о том, насколько в IX в. были священны права и вольности рекреаций и пира. Праздничный пир для Рабана Мавра (и для других представи</w:t>
        <w:softHyphen/>
        <w:t>телей его времени) оправдывал такую игру священными пред</w:t>
        <w:softHyphen/>
        <w:t>метами, которая в других условиях представлялась бы чудо-20 вищным кощунством.</w:t>
      </w:r>
    </w:p>
    <w:p>
      <w:pPr>
        <w:pStyle w:val="Normal"/>
        <w:autoSpaceDE w:val="false"/>
        <w:ind w:firstLine="360"/>
        <w:jc w:val="both"/>
        <w:rPr/>
      </w:pPr>
      <w:r>
        <w:rPr/>
        <w:t xml:space="preserve">Рукописи </w:t>
      </w:r>
      <w:r>
        <w:rPr>
          <w:lang w:val="de-DE"/>
        </w:rPr>
        <w:t xml:space="preserve">«Cena» </w:t>
      </w:r>
      <w:r>
        <w:rPr/>
        <w:t>очень многочисленны во все последую</w:t>
        <w:softHyphen/>
        <w:t>щие века и свидетельствуют о громадном влиянии этого сред</w:t>
        <w:softHyphen/>
        <w:t>невекового симпосиона. Характерно, что исторический уни</w:t>
        <w:softHyphen/>
        <w:t xml:space="preserve">версализм </w:t>
      </w:r>
      <w:r>
        <w:rPr>
          <w:lang w:val="de-DE"/>
        </w:rPr>
        <w:t xml:space="preserve">«Cena» </w:t>
      </w:r>
      <w:r>
        <w:rPr/>
        <w:t>и некоторые другие ее особенности повто</w:t>
        <w:softHyphen/>
        <w:t xml:space="preserve">ряются в самом грандиозном пиршественном произведении XVI в. — в </w:t>
      </w:r>
      <w:r>
        <w:rPr>
          <w:lang w:val="de-DE"/>
        </w:rPr>
        <w:t xml:space="preserve">«Moyen de parvenin&gt;, </w:t>
      </w:r>
      <w:r>
        <w:rPr/>
        <w:t>а также в «Сне Пантагрю</w:t>
        <w:softHyphen/>
        <w:t xml:space="preserve">эля»150. «Сон Пантагрюэля» написан под влиянием Рабле, но </w:t>
      </w:r>
      <w:r>
        <w:rPr>
          <w:lang w:val="el-GR"/>
        </w:rPr>
        <w:t xml:space="preserve">οη(,) </w:t>
      </w:r>
      <w:r>
        <w:rPr/>
        <w:t>в свою очередь^,) определил основной комплекс мотивов «Третьей книги» раблезианского романа, зо Следующее произведение средневековой пиршественной тра</w:t>
        <w:softHyphen/>
        <w:t>диции, на котором мы остановимся, относится к X в. В так на</w:t>
        <w:softHyphen/>
        <w:t>зываемой «Кембриджской песенной рукописи» есть стихотвор</w:t>
        <w:softHyphen/>
        <w:t xml:space="preserve">ное произведение, где некий плут (напоминающий Панурга), является к майнцкому епископу </w:t>
      </w:r>
      <w:r>
        <w:rPr>
          <w:lang w:val="de-DE"/>
        </w:rPr>
        <w:t xml:space="preserve">Heriger'y </w:t>
      </w:r>
      <w:r>
        <w:rPr/>
        <w:t>и клянется ему в том, что ему удалось побывать в аду и на небе. Христос, по его рас-</w:t>
      </w:r>
    </w:p>
    <w:p>
      <w:pPr>
        <w:pStyle w:val="Normal"/>
        <w:autoSpaceDE w:val="false"/>
        <w:ind w:firstLine="360"/>
        <w:jc w:val="both"/>
        <w:rPr/>
      </w:pPr>
      <w:r>
        <w:rPr/>
        <w:t>с-37з    сказу, на небе пирует, причем по|варом у него служит</w:t>
      </w:r>
    </w:p>
    <w:p>
      <w:pPr>
        <w:pStyle w:val="Normal"/>
        <w:autoSpaceDE w:val="false"/>
        <w:ind w:firstLine="360"/>
        <w:jc w:val="both"/>
        <w:rPr>
          <w:lang w:val="de-DE" w:eastAsia="de-DE"/>
        </w:rPr>
      </w:pPr>
      <w:r>
        <w:rPr>
          <w:lang w:val="de-DE" w:eastAsia="de-DE"/>
        </w:rPr>
        <w:t>«Le songe de Pantagruel» Francois Habert d'Issoudun.</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апостол Петр, а виночерпием — Иоанн Креститель. Плуту удалось украсть с пиршественного стола кусок легкого, кото</w:t>
        <w:softHyphen/>
        <w:t xml:space="preserve">рый он и съел. Епископ </w:t>
      </w:r>
      <w:r>
        <w:rPr>
          <w:lang w:val="de-DE"/>
        </w:rPr>
        <w:t xml:space="preserve">Heriger </w:t>
      </w:r>
      <w:r>
        <w:rPr/>
        <w:t>налагает на него за это небесное воровство наказание151. Это небольшое произведение очень ха</w:t>
        <w:softHyphen/>
        <w:t>рактерно для средневековой пиршественной традиции: здесь травестируется тайная вечеря; образ пира позволяет перевести ее в материально-телесный план, ввести реальные кухонные детали, превратить апостола Петра в повара и т. п.</w:t>
      </w:r>
    </w:p>
    <w:p>
      <w:pPr>
        <w:pStyle w:val="Normal"/>
        <w:autoSpaceDE w:val="false"/>
        <w:ind w:firstLine="360"/>
        <w:jc w:val="both"/>
        <w:rPr/>
      </w:pPr>
      <w:r>
        <w:rPr/>
        <w:t xml:space="preserve">В </w:t>
      </w:r>
      <w:r>
        <w:rPr>
          <w:lang w:val="de-DE"/>
        </w:rPr>
        <w:t xml:space="preserve">XI-XII </w:t>
      </w:r>
      <w:r>
        <w:rPr/>
        <w:t>вв. средневековая пиршественная традиция ослож</w:t>
        <w:softHyphen/>
        <w:t>няется появлением в ней сатирического момента. В этом отно</w:t>
        <w:softHyphen/>
        <w:t xml:space="preserve">шении очень показательно произведение XI в., называвшееся </w:t>
      </w:r>
      <w:r>
        <w:rPr>
          <w:lang w:val="de-DE"/>
        </w:rPr>
        <w:t xml:space="preserve">«Tractatus Garsiae Toletani». </w:t>
      </w:r>
      <w:r>
        <w:rPr/>
        <w:t>Здесь изображается непрерывный пир римской курии — папы и кардиналов. Сам папа пьет из большого золотого бокала; его мучает неутолимая жажда, он пьет за всех и за все: за искупление душ, за больных, за хоро</w:t>
        <w:softHyphen/>
        <w:t>ший урожай, за мир, за плавающих и путешествующих и т. д. (Здесь имеются элементы пародии на ектинью). От него не от</w:t>
        <w:softHyphen/>
        <w:t>стают и кардиналы. Описание этого непрерывного пира, жажды и жадности папы и кардиналов полно резких преувеличений и длиннейших перечислений — номинаций хвалебно-бранного амбивалентного характера. Как образец гротескной сатиры это произведение обычно сопоставляется с раблезианским рома</w:t>
        <w:softHyphen/>
        <w:t>ном. Непомерный аппетит папы выражен, например, следую</w:t>
        <w:softHyphen/>
        <w:t xml:space="preserve">щим образом (в словах самого папы): </w:t>
      </w:r>
      <w:r>
        <w:rPr>
          <w:lang w:val="de-DE"/>
        </w:rPr>
        <w:t xml:space="preserve">«Igitur, cardinales, devorate salmones, comedite barros, absorbite percas, traicite, del-phines... Quid plura? acra, </w:t>
      </w:r>
      <w:r>
        <w:rPr/>
        <w:t xml:space="preserve">таге, </w:t>
      </w:r>
      <w:r>
        <w:rPr>
          <w:lang w:val="de-DE"/>
        </w:rPr>
        <w:t xml:space="preserve">terram, flumina, fontes, stagna, lacus, rivas, omnia traicite, consumite, parfundite, devorate, bibite, beati cardinales mei...». </w:t>
      </w:r>
      <w:r>
        <w:rPr/>
        <w:t>Здесь даются образы комического пожи</w:t>
        <w:softHyphen/>
        <w:t>рания мира — земли, морей, рек, берегов и т. д. Это — дейст</w:t>
        <w:softHyphen/>
        <w:t>вительно — гротескный образ пожирающего мир тела.</w:t>
      </w:r>
    </w:p>
    <w:p>
      <w:pPr>
        <w:pStyle w:val="Normal"/>
        <w:autoSpaceDE w:val="false"/>
        <w:ind w:firstLine="360"/>
        <w:jc w:val="both"/>
        <w:rPr/>
      </w:pPr>
      <w:r>
        <w:rPr>
          <w:lang w:val="de-DE" w:eastAsia="de-DE"/>
        </w:rPr>
        <w:t xml:space="preserve">«Tractatus Garsiae Toletani» </w:t>
      </w:r>
      <w:r>
        <w:rPr>
          <w:lang w:eastAsia="de-DE"/>
        </w:rPr>
        <w:t>имеет совершенно открытую са</w:t>
        <w:softHyphen/>
        <w:t>тирическую направленность против подкупности, жадности и разложения римской курии. Преувеличенные пиршественные образы и образы комического поглощения имеют здесь, по(-)ви-димому, чисто отрицательное значение: это — «преувеличение</w:t>
      </w:r>
    </w:p>
    <w:p>
      <w:pPr>
        <w:pStyle w:val="Normal"/>
        <w:autoSpaceDE w:val="false"/>
        <w:ind w:firstLine="360"/>
        <w:jc w:val="both"/>
        <w:rPr/>
      </w:pPr>
      <w:r>
        <w:rPr/>
        <w:t xml:space="preserve">151 Это «комическое загробное видение» кембриджских песен опубликовано в </w:t>
      </w:r>
      <w:r>
        <w:rPr>
          <w:lang w:val="de-DE"/>
        </w:rPr>
        <w:t xml:space="preserve">«The Cambridge songs» edited by Karl Breul, Cambridge, </w:t>
      </w:r>
      <w:r>
        <w:rPr/>
        <w:t>1915, стр. 59-85.</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недолжного». Дело, однако, гораздо сложнее. Пиршественные образы, как и все народно-праздничные образы, амбивалентны. Здесь они действительно поставлены на службу чисто* сатири</w:t>
        <w:softHyphen/>
        <w:t>ческой, следовательно, отрицательной тенденции; но служа ей, эти образы сохраняют и свою положительную природу. Она-то и порождает преувеличения, хотя и они* используются сати</w:t>
        <w:softHyphen/>
        <w:t>рически. Отрицание здесь не переходит на самую материю об</w:t>
        <w:softHyphen/>
        <w:t>разов — на вино, на еду, на обилие. Самая материя образов остается положительной. В произведении этом нет серьезной и последовательной аскетической тенденции. Там, где такая тен</w:t>
        <w:softHyphen/>
        <w:t>денция есть (например, очень часто в протестантской сатире второй половины XVI века), материально-телесные образы не</w:t>
        <w:softHyphen/>
        <w:t>избежно увядают, I подаются сухо и скупо, преувеличение их становится абстрактным. В разбираемом произведении этого нет. Привлеченные в сатирических целях образы продолжают жить пиршественной жизнью. Они не исчерпываются той тен</w:t>
        <w:softHyphen/>
        <w:t>денцией, которой служат. И это нисколько не идет в ущерб са</w:t>
        <w:softHyphen/>
        <w:t>тире: автор ее весьма эффективно обличает курию, но в то же время он искренне находится во власти положительной силы своих пиршественных образов. Эти образы создают вольную атмосферу, позволяющую автору пародийно травестировать литургические и евангельские тексты.</w:t>
      </w:r>
    </w:p>
    <w:p>
      <w:pPr>
        <w:pStyle w:val="Normal"/>
        <w:autoSpaceDE w:val="false"/>
        <w:ind w:firstLine="360"/>
        <w:jc w:val="both"/>
        <w:rPr/>
      </w:pPr>
      <w:r>
        <w:rPr/>
        <w:t>Явление раздвоения традиционного (чаще всего народ</w:t>
        <w:softHyphen/>
        <w:t>но-праздничного) образа очень распространено во всей миро</w:t>
        <w:softHyphen/>
        <w:t>вой литературе. Общая формула этого явления такова: образ, сложившийся и развивавшийся в условиях гротескной концеп</w:t>
        <w:softHyphen/>
        <w:t>ции тела, т. е. тела коллективного и всенарод</w:t>
        <w:softHyphen/>
        <w:t>ного, применяется к частно-бытовой телесной жизни классового человека. В фольклоре пирует народ и его представители — заместители (богатыри, ве</w:t>
        <w:softHyphen/>
        <w:t>ликаны), — здесь же пируют папы и кардиналы. Пируют они по-богатырски, — но они вовсе не богатыри. Они пируют не от лица народа, — а за счет народа и в ущерб ему. Там, где образ прямо или косвенно заимствован у фольклора, рожденный, вспоенный и вскормленный народом, и применяется к характе</w:t>
        <w:softHyphen/>
        <w:t>ристике жизни классовых, ненародных групп, — там неизбеж</w:t>
        <w:softHyphen/>
        <w:t>но возникает это специфически внутреннее противоречие об</w:t>
        <w:softHyphen/>
        <w:t>раза и его особая напряженность. Конечно, наша формула</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еизбежно рационализует и упрощает это явление: оно сложно, богато нюансами, борьбою противоречивых тенденций; в нем</w:t>
      </w:r>
    </w:p>
    <w:p>
      <w:pPr>
        <w:pStyle w:val="Normal"/>
        <w:autoSpaceDE w:val="false"/>
        <w:ind w:firstLine="360"/>
        <w:jc w:val="both"/>
        <w:rPr/>
      </w:pPr>
      <w:r>
        <w:rPr/>
        <w:t>с. 376 не сходятся кон|цы с концами, как они вообще не сходятся и не могут сойтись в живой становящейся жизни. Украденный у наро</w:t>
        <w:softHyphen/>
        <w:t>да хлеб не перестает быть хлебом, вино всегда прекрасно, хотя и пьет его папа. Вино и хлеб имеют свою логику, свою правду, свое непреодолимое стремле</w:t>
        <w:softHyphen/>
        <w:t>ние к бьющему через край избытку, им при</w:t>
        <w:softHyphen/>
        <w:t>сущ неистребимый оттенок победного торже-ю ства и веселья.</w:t>
      </w:r>
    </w:p>
    <w:p>
      <w:pPr>
        <w:pStyle w:val="Normal"/>
        <w:autoSpaceDE w:val="false"/>
        <w:ind w:firstLine="360"/>
        <w:jc w:val="both"/>
        <w:rPr/>
      </w:pPr>
      <w:r>
        <w:rPr/>
        <w:t>В народно-пиршественном образе заложенная в нем тен</w:t>
        <w:softHyphen/>
        <w:t>денция к изобилию сталкивается и противоречиво пе</w:t>
        <w:softHyphen/>
        <w:t>реплетается с индивидуальною и классовой жад</w:t>
        <w:softHyphen/>
        <w:t>ностью и корыстью. И тут и там — «много» и «боль</w:t>
        <w:softHyphen/>
        <w:t>ше», но их миросозерцательный смысл и ценностный тон глу</w:t>
        <w:softHyphen/>
        <w:t>боко различны. Пиршественные образы в классовой литературе сложны и противоречивы: их всенародная избыточная душа, унаследованная от фольклора, не уживается с частно-бытовым ограниченным и корыстным телом. Такой же осложненный и 20 противоречивый характер обнаруживают и связанные с пирше</w:t>
        <w:softHyphen/>
        <w:t>ственными образы толстого живота, разинутого рта, большого фалла и народный положительный образ «сытого человека». Толстый живот демонов плодородия и народных богатырей-об</w:t>
        <w:softHyphen/>
        <w:t>жор (например, Гаргантюа народных легенд) превращается в толстое пузо ненасытного аббата-симониста. Между этими крайними пределами образ живет раздвоенной, сложной и раз</w:t>
        <w:softHyphen/>
        <w:t>норечивой* жизнью.</w:t>
      </w:r>
    </w:p>
    <w:p>
      <w:pPr>
        <w:pStyle w:val="Normal"/>
        <w:autoSpaceDE w:val="false"/>
        <w:ind w:firstLine="360"/>
        <w:jc w:val="both"/>
        <w:rPr/>
      </w:pPr>
      <w:r>
        <w:rPr/>
        <w:t>В XVII в. одним из популярнейших представителей и мас</w:t>
        <w:softHyphen/>
        <w:t xml:space="preserve">теров народной комики был </w:t>
      </w:r>
      <w:r>
        <w:rPr>
          <w:lang w:val="de-DE"/>
        </w:rPr>
        <w:t xml:space="preserve">«Gros Guillaume» </w:t>
      </w:r>
      <w:r>
        <w:rPr/>
        <w:t xml:space="preserve">(он был одним из зо трех </w:t>
      </w:r>
      <w:r>
        <w:rPr>
          <w:lang w:val="de-DE"/>
        </w:rPr>
        <w:t xml:space="preserve">TurlupinOЯ). </w:t>
      </w:r>
      <w:r>
        <w:rPr/>
        <w:t>Он был необычайно толст: «ему надо было</w:t>
      </w:r>
    </w:p>
    <w:p>
      <w:pPr>
        <w:pStyle w:val="Normal"/>
        <w:autoSpaceDE w:val="false"/>
        <w:ind w:firstLine="360"/>
        <w:jc w:val="both"/>
        <w:rPr/>
      </w:pPr>
      <w:r>
        <w:rPr/>
        <w:t>с. 377 сделать много шагов, чтобы достать до собственного пупка». Он был подпоясан в двух местах — под грудью и под живо</w:t>
        <w:softHyphen/>
        <w:t>том, — благодаря этому его тело принимало форму винной бочки; лицо его было густо обсыпано мукой, которая ле</w:t>
        <w:softHyphen/>
        <w:t>тела во все стороны, когда он двигался и жестикулировал. Таким образом, фигура его выражала хлеб и вино в те</w:t>
        <w:softHyphen/>
        <w:t>лесном воплощении. Это ходячее на двух ногах изо</w:t>
        <w:softHyphen/>
        <w:t>билие земных благ пользовалось у народа грандиозным</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успехом. Толстый Гильом — воплощенная в человеческом об</w:t>
        <w:softHyphen/>
        <w:t>разе веселая и всенародная пиршественная утопия, «сатурнов век», вернувшийся на землю. Святость и чистота его изобиль</w:t>
        <w:softHyphen/>
        <w:t>ного брюха не вызывает, конечно, никаких сомнений. Но вот круглое брюшко мистера Пиквика: в нем безусловно много от «толстого Гильома» (точнее — от его английских сородичей — народных клоунов); английский народ ему аплодирует и всегда будет аплодировать; но это брюшко гораздо противоречивее и сложнее винной бочки «Толстого Гильома».</w:t>
      </w:r>
    </w:p>
    <w:p>
      <w:pPr>
        <w:pStyle w:val="Normal"/>
        <w:autoSpaceDE w:val="false"/>
        <w:ind w:firstLine="360"/>
        <w:jc w:val="both"/>
        <w:rPr/>
      </w:pPr>
      <w:r>
        <w:rPr/>
        <w:t>ю Раздвоение и внутренняя противоречивость народно-пирше</w:t>
        <w:softHyphen/>
        <w:t>ственных образов встречается в мировой литературе в разнооб</w:t>
        <w:softHyphen/>
        <w:t>разнейших разновидностях и вариациях. Одной из таких вариа</w:t>
        <w:softHyphen/>
        <w:t xml:space="preserve">ций и является разобранный нами </w:t>
      </w:r>
      <w:r>
        <w:rPr>
          <w:lang w:val="de-DE"/>
        </w:rPr>
        <w:t>«Tractatus Garsiae Toletani».</w:t>
      </w:r>
    </w:p>
    <w:p>
      <w:pPr>
        <w:pStyle w:val="Normal"/>
        <w:autoSpaceDE w:val="false"/>
        <w:ind w:firstLine="360"/>
        <w:jc w:val="both"/>
        <w:rPr/>
      </w:pPr>
      <w:r>
        <w:rPr/>
        <w:t>Коснемся еще нескольких аналогичных явлений того же пе</w:t>
        <w:softHyphen/>
        <w:t>риода развития средневековой пиршественной сатиры. В «Ла</w:t>
        <w:softHyphen/>
        <w:t xml:space="preserve">тинских поэмах, приписываемых Вальтеру Мапу», изданных </w:t>
      </w:r>
      <w:r>
        <w:rPr>
          <w:lang w:val="de-DE"/>
        </w:rPr>
        <w:t xml:space="preserve">Wright,OM152(,) </w:t>
      </w:r>
      <w:r>
        <w:rPr/>
        <w:t xml:space="preserve">есть произведение </w:t>
      </w:r>
      <w:r>
        <w:rPr>
          <w:lang w:val="de-DE"/>
        </w:rPr>
        <w:t xml:space="preserve">«Magister Golias de quodam, </w:t>
      </w:r>
      <w:r>
        <w:rPr/>
        <w:t xml:space="preserve">с. 378 </w:t>
      </w:r>
      <w:r>
        <w:rPr>
          <w:lang w:val="de-DE"/>
        </w:rPr>
        <w:t xml:space="preserve">abbate». </w:t>
      </w:r>
      <w:r>
        <w:rPr/>
        <w:t>Здесь изображается день одного аббата: | день этот за</w:t>
        <w:softHyphen/>
        <w:t>полнен событиями исключительно одной материально-телес-</w:t>
      </w:r>
    </w:p>
    <w:p>
      <w:pPr>
        <w:pStyle w:val="Normal"/>
        <w:autoSpaceDE w:val="false"/>
        <w:ind w:firstLine="360"/>
        <w:jc w:val="both"/>
        <w:rPr/>
      </w:pPr>
      <w:r>
        <w:rPr/>
        <w:t>20 ной жизни и, прежде всего, безмерной едой и питьем. Изобра</w:t>
        <w:softHyphen/>
        <w:t>жение всех этих событий телесной жизни (другой жизни аббат вообще не знает) носит явно гротескный характер: все преувели</w:t>
        <w:softHyphen/>
        <w:t>чено до чрезмерности, даются многочисленные перечисления тех разнообразных блюд, которые поглощает аббат. В самом начале рассказывается, какими разнообразными способами опорожняет</w:t>
        <w:softHyphen/>
        <w:t>ся аббат (с этого он начинает свой день). Материально-телесные образы живут и здесь сложною двойною жизнью. В них про</w:t>
        <w:softHyphen/>
        <w:t>должает еще биться пульс того громадного коллективного тела, в утробе которого они родились153. Но этот богатырский пульс</w:t>
      </w:r>
    </w:p>
    <w:p>
      <w:pPr>
        <w:pStyle w:val="Normal"/>
        <w:autoSpaceDE w:val="false"/>
        <w:ind w:firstLine="360"/>
        <w:jc w:val="both"/>
        <w:rPr/>
      </w:pPr>
      <w:r>
        <w:rPr/>
        <w:t xml:space="preserve">152 См. </w:t>
      </w:r>
      <w:r>
        <w:rPr>
          <w:lang w:val="de-DE"/>
        </w:rPr>
        <w:t xml:space="preserve">«Poems attrib. to Walter Mapes», ed. Th. Wright </w:t>
      </w:r>
      <w:r>
        <w:rPr/>
        <w:t>(Лондон, 1841 г.).</w:t>
      </w:r>
    </w:p>
    <w:p>
      <w:pPr>
        <w:pStyle w:val="Normal"/>
        <w:autoSpaceDE w:val="false"/>
        <w:ind w:firstLine="360"/>
        <w:jc w:val="both"/>
        <w:rPr/>
      </w:pPr>
      <w:r>
        <w:rPr/>
        <w:t xml:space="preserve">153 Как автор этого произведения назван — </w:t>
      </w:r>
      <w:r>
        <w:rPr>
          <w:lang w:val="de-DE"/>
        </w:rPr>
        <w:t xml:space="preserve">«Magister Golias». </w:t>
      </w:r>
      <w:r>
        <w:rPr/>
        <w:t>Это — нари</w:t>
        <w:softHyphen/>
        <w:t>цательное имя для либертина, для { человека, вышедшего из нормальной колеи жизни и мировоззрения; оно применялось также и к пьяницам и кутилам, про</w:t>
        <w:softHyphen/>
        <w:t xml:space="preserve">жигателям жизни. Ваганты, как известно, также назывались «голиардами». Этимологически эти имена осмысливались двояко: по сходству с латинским словом </w:t>
      </w:r>
      <w:r>
        <w:rPr>
          <w:lang w:val="de-DE"/>
        </w:rPr>
        <w:t xml:space="preserve">«gula» </w:t>
      </w:r>
      <w:r>
        <w:rPr/>
        <w:t xml:space="preserve">(жадность) и по сходству с именем Голиафа; было живо и то и другое осмысливание, причем семантически они не противоречили друг другу. Современные итальянские ученые </w:t>
      </w:r>
      <w:r>
        <w:rPr>
          <w:lang w:val="de-DE"/>
        </w:rPr>
        <w:t xml:space="preserve">(F. Neri </w:t>
      </w:r>
      <w:r>
        <w:rPr/>
        <w:t xml:space="preserve">и </w:t>
      </w:r>
      <w:r>
        <w:rPr>
          <w:lang w:val="de-DE"/>
        </w:rPr>
        <w:t xml:space="preserve">F. Ermini) </w:t>
      </w:r>
      <w:r>
        <w:rPr/>
        <w:t>доказали существование</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ьется здесь слабо и с перебоями, ибо эти образы сатиры ото</w:t>
        <w:softHyphen/>
        <w:t>рваны от того, что оправдывало их рост и их чрезмерность, что связывало их с процессом народной борьбы с миром. Пиршест</w:t>
        <w:softHyphen/>
        <w:t>венное торжество «некоего аббата» — краденое торжество, ибо оно ничего не завершает. Положительный образ «пира на весь мир» и отрицательный образ паразитического обжорства сли</w:t>
        <w:softHyphen/>
        <w:t>лись здесь в одно внутренне-противоречивое перебойное целое.</w:t>
      </w:r>
    </w:p>
    <w:p>
      <w:pPr>
        <w:pStyle w:val="Normal"/>
        <w:autoSpaceDE w:val="false"/>
        <w:ind w:firstLine="360"/>
        <w:jc w:val="both"/>
        <w:rPr/>
      </w:pPr>
      <w:r>
        <w:rPr/>
        <w:t xml:space="preserve">Совершенно аналогично построено другое произведение того же сборника </w:t>
      </w:r>
      <w:r>
        <w:rPr>
          <w:lang w:val="de-DE"/>
        </w:rPr>
        <w:t xml:space="preserve">«Galiasapokalypse». </w:t>
      </w:r>
      <w:r>
        <w:rPr/>
        <w:t>Но здесь подчеркивается, ю что аббат, пьющий доброе вино, своим монахам оставляет плохое. Мы слышим здесь протестующий голос брата Жана, обвиняющего своего аббата в том, что пить доброе вино он любит, а организовать борьбу за монастырский виноградник не хочет и боится. |</w:t>
      </w:r>
    </w:p>
    <w:p>
      <w:pPr>
        <w:pStyle w:val="Normal"/>
        <w:autoSpaceDE w:val="false"/>
        <w:ind w:firstLine="360"/>
        <w:jc w:val="both"/>
        <w:rPr/>
      </w:pPr>
      <w:r>
        <w:rPr/>
        <w:t>с. 379 В латинской рекреативной литературе XII и XIII вв. пир</w:t>
        <w:softHyphen/>
        <w:t>шественные образы, а также и образы, связанные с производи</w:t>
        <w:softHyphen/>
        <w:t>тельной силой, обычно сосредоточиваются вокруг фигуры мо</w:t>
        <w:softHyphen/>
        <w:t>наха — пьяницы, обжоры и сладострастника. Образ этого монаха получается довольно сложный и перебойный. Во-пер-20 вых, как излишне преданный материально-телесной жизни, он оказывается в резком противоречии с тем аскетическим идеалом, которому он, как монах, служит. Во-вторых, его чрезмерное об</w:t>
        <w:softHyphen/>
        <w:t>жорство есть паразитизм неработающего тунеядца. Но вместе с тем он оказывается для авторов этих произведений носителем положительного «скоромного» начала — еды, питья, произво</w:t>
        <w:softHyphen/>
        <w:t>дительной силы, веселья. Авторы этих историй дают в своем образе все три момента одновременно: нельзя сказать, где кон</w:t>
        <w:softHyphen/>
        <w:t>чается хвала и где начинается порицание. Авторы менее всего проникнуты аскетическим идеалом. Акцент почти всегда па-зо дает именно на скромный момент этих историй. Мы слышим</w:t>
      </w:r>
    </w:p>
    <w:p>
      <w:pPr>
        <w:pStyle w:val="Normal"/>
        <w:autoSpaceDE w:val="false"/>
        <w:ind w:firstLine="360"/>
        <w:jc w:val="both"/>
        <w:rPr/>
      </w:pPr>
      <w:r>
        <w:rPr/>
        <w:t>с. 380 голос демократического клири|ка, пытающегося прославить ма</w:t>
        <w:softHyphen/>
        <w:t>териально-телесные ценности, оставаясь в то же время в рамках</w:t>
      </w:r>
    </w:p>
    <w:p>
      <w:pPr>
        <w:pStyle w:val="Normal"/>
        <w:autoSpaceDE w:val="false"/>
        <w:ind w:firstLine="360"/>
        <w:jc w:val="both"/>
        <w:rPr/>
      </w:pPr>
      <w:r>
        <w:rPr/>
        <w:t>особого «голиафова цикла». Библейский великан Голиаф еще бл. Августином с. 380 и I Бедой противополагался христианству, как некое воплощение антихристиан</w:t>
        <w:softHyphen/>
        <w:t>ского начала. Вокруг образа Голиафа стали слагаться легенды и песни об его исключительном обжорстве и пьянстве. Это имя, по(-}видимому, вытеснило ряд местных фольклорных имен великанов, воплощавших гротескное тело.</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церковной системы мировоззрения. Произведения эти, конечно, были связаны с рекреациями, с праздничным весельем, с жир</w:t>
        <w:softHyphen/>
        <w:t>ными днями и с разрешенными в эти дни вольностями.</w:t>
      </w:r>
    </w:p>
    <w:p>
      <w:pPr>
        <w:pStyle w:val="Normal"/>
        <w:autoSpaceDE w:val="false"/>
        <w:ind w:firstLine="360"/>
        <w:jc w:val="both"/>
        <w:rPr/>
      </w:pPr>
      <w:r>
        <w:rPr/>
        <w:t>Остановимся на одной истории этого рода, пользовавшейся большой популярностью. Содержание ее чрезвычайно просто: один монах проводил ночи с замужней женщиной, пока однаж</w:t>
        <w:softHyphen/>
        <w:t>ды его не поймал муж этой женщины и не кастрировал его. Со</w:t>
        <w:softHyphen/>
        <w:t>чувствие авторов этой истории скорей на стороне монаха, чем мужа. При характеристике (иронической) «целомудрия» героини обычно указывается такое число ее любовников, которое пре</w:t>
        <w:softHyphen/>
        <w:t>восходит всякое вероятие. По существу эта история есть не что иное, как «трагический фарс о гибели монашеского фалла». О популярности истории свидетельствует большое количество дошедших до нас рукописей ее, начиная с XIII в. В ряде руко</w:t>
        <w:softHyphen/>
        <w:t xml:space="preserve">писей она дается в форме «веселой проповеди», а в XV в. ей придавали даже форму «страстей». Так, в парижском кодексе она названа </w:t>
      </w:r>
      <w:r>
        <w:rPr>
          <w:lang w:val="de-DE"/>
        </w:rPr>
        <w:t xml:space="preserve">«Passio cuiusdem monachi». </w:t>
      </w:r>
      <w:r>
        <w:rPr/>
        <w:t xml:space="preserve">Оформлена она здесь как евангельское чтение и начинается словами: «Во время оно...» </w:t>
      </w:r>
      <w:r>
        <w:rPr>
          <w:lang w:val="de-DE"/>
        </w:rPr>
        <w:t xml:space="preserve">(In illo tempore). </w:t>
      </w:r>
      <w:r>
        <w:rPr/>
        <w:t>По существу это действительно карна</w:t>
        <w:softHyphen/>
        <w:t xml:space="preserve">вальная </w:t>
      </w:r>
      <w:r>
        <w:rPr>
          <w:lang w:val="de-DE"/>
        </w:rPr>
        <w:t>«passio».</w:t>
      </w:r>
    </w:p>
    <w:p>
      <w:pPr>
        <w:pStyle w:val="Normal"/>
        <w:autoSpaceDE w:val="false"/>
        <w:ind w:firstLine="360"/>
        <w:jc w:val="both"/>
        <w:rPr/>
      </w:pPr>
      <w:r>
        <w:rPr/>
        <w:t>Одной из распространеннейших тем латинской рекреативной литературы в XII и XIII вв. была тема о преимуществах в лю</w:t>
        <w:softHyphen/>
        <w:t>бовных делах клирика над рыцарем. От второй половины XII в. дошло, например, произведение «Любовный собор в Ремире-монте», где изображается собор женщин. В речах участниц этого собора и восхваляются преимущества клириков над ры</w:t>
        <w:softHyphen/>
        <w:t>царями в любовных делах. Аналогичны по тематике многочис</w:t>
        <w:softHyphen/>
        <w:t>ленные произведения XIII в., изображающие соборы и синоды духовенства, собранные для защиты права клириков иметь жен и наложниц (конкубин). Это право доказывалось путем ряда пародийных ссылок на евангелие и другие священные тексты154.</w:t>
      </w:r>
    </w:p>
    <w:p>
      <w:pPr>
        <w:pStyle w:val="Normal"/>
        <w:autoSpaceDE w:val="false"/>
        <w:ind w:firstLine="360"/>
        <w:jc w:val="both"/>
        <w:rPr/>
      </w:pPr>
      <w:r>
        <w:rPr/>
        <w:t>Во всех этих произведениях фигура клирика или монаха становится противоречивой носительницей производительной</w:t>
      </w:r>
    </w:p>
    <w:p>
      <w:pPr>
        <w:pStyle w:val="Normal"/>
        <w:autoSpaceDE w:val="false"/>
        <w:ind w:firstLine="360"/>
        <w:jc w:val="both"/>
        <w:rPr/>
      </w:pPr>
      <w:r>
        <w:rPr/>
        <w:t xml:space="preserve">154 Спор клирика с рыцарем разрабатывали и произведения на вульгарных языках, см. книгу С </w:t>
      </w:r>
      <w:r>
        <w:rPr>
          <w:lang w:val="de-DE"/>
        </w:rPr>
        <w:t xml:space="preserve">h. </w:t>
      </w:r>
      <w:r>
        <w:rPr/>
        <w:t xml:space="preserve">О </w:t>
      </w:r>
      <w:r>
        <w:rPr>
          <w:lang w:val="de-DE"/>
        </w:rPr>
        <w:t xml:space="preserve">u </w:t>
      </w:r>
      <w:r>
        <w:rPr/>
        <w:t xml:space="preserve">1 </w:t>
      </w:r>
      <w:r>
        <w:rPr>
          <w:lang w:val="de-DE"/>
        </w:rPr>
        <w:t xml:space="preserve">m </w:t>
      </w:r>
      <w:r>
        <w:rPr/>
        <w:t xml:space="preserve">о </w:t>
      </w:r>
      <w:r>
        <w:rPr>
          <w:lang w:val="el-GR"/>
        </w:rPr>
        <w:t xml:space="preserve">η </w:t>
      </w:r>
      <w:r>
        <w:rPr>
          <w:lang w:val="de-DE"/>
        </w:rPr>
        <w:t>t «Les debats du clerc et du Chevalier (dans la lit-terature poetique du Moyen дge.</w:t>
      </w:r>
      <w:r>
        <w:rPr/>
        <w:t xml:space="preserve">..)», </w:t>
      </w:r>
      <w:r>
        <w:rPr>
          <w:lang w:val="de-DE"/>
        </w:rPr>
        <w:t xml:space="preserve">Paris, </w:t>
      </w:r>
      <w:r>
        <w:rPr/>
        <w:t>1911.</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ощи в его амбивалентном выражении*. Подготовляется образ брата Жана и образ Панурга. Но мы отклонились от собственно пиршественных образов.</w:t>
      </w:r>
    </w:p>
    <w:p>
      <w:pPr>
        <w:pStyle w:val="Normal"/>
        <w:autoSpaceDE w:val="false"/>
        <w:ind w:firstLine="360"/>
        <w:jc w:val="both"/>
        <w:rPr/>
      </w:pPr>
      <w:r>
        <w:rPr/>
        <w:t>В ту же эпоху средневековая пиршественная традиция раз</w:t>
        <w:softHyphen/>
        <w:t>вивается еще по двум линиям: в пародийных мессах пьяниц и в латинской лирике вагантов. Эти явления хорошо известны и не нуждаются в подробном рассмотрении. Рядом с пародий</w:t>
        <w:softHyphen/>
        <w:t xml:space="preserve">ными мессами пьяниц </w:t>
      </w:r>
      <w:r>
        <w:rPr>
          <w:lang w:val="de-DE"/>
        </w:rPr>
        <w:t xml:space="preserve">(«Missa de potatoribus» </w:t>
      </w:r>
      <w:r>
        <w:rPr/>
        <w:t xml:space="preserve">или </w:t>
      </w:r>
      <w:r>
        <w:rPr>
          <w:lang w:val="de-DE"/>
        </w:rPr>
        <w:t xml:space="preserve">«Potatorum missa») </w:t>
      </w:r>
      <w:r>
        <w:rPr/>
        <w:t xml:space="preserve">существовали и мессы игроков </w:t>
      </w:r>
      <w:r>
        <w:rPr>
          <w:lang w:val="de-DE"/>
        </w:rPr>
        <w:t xml:space="preserve">(«Officium lusorum»), </w:t>
      </w:r>
      <w:r>
        <w:rPr/>
        <w:t>а иногда оба момента — вино и игра — объединялись в одной мессе. Мессы эти довольно строго придерживаются пародий</w:t>
        <w:softHyphen/>
        <w:t>ного* текста подлинных | церковных месс. Образы вина и пьян</w:t>
        <w:softHyphen/>
        <w:t>ства почти вовсе лишены здесь амбивалентности. По своему характеру эти произведения приближаются к поверхностным формальным пародийным травестиям нового времени. В поэзии вагантов образы вина, еды, любви и игры обнаруживают свою связь с народно-праздничными формами. Есть здесь и влияние античной традиции застольных песен. Но в общем пиршест</w:t>
        <w:softHyphen/>
        <w:t>венные образы в поэзии вагантов вступают в новую линию индивидуально-лирического развития.</w:t>
      </w:r>
    </w:p>
    <w:p>
      <w:pPr>
        <w:pStyle w:val="Normal"/>
        <w:autoSpaceDE w:val="false"/>
        <w:ind w:firstLine="360"/>
        <w:jc w:val="both"/>
        <w:rPr/>
      </w:pPr>
      <w:r>
        <w:rPr/>
        <w:t>Такова пиршественная традиция в латинской рекреатив</w:t>
        <w:softHyphen/>
        <w:t>но-праздничной литературе средневековья. Влияние этой тра</w:t>
        <w:softHyphen/>
        <w:t>диции на Рабле не подлежит, конечно, никакому сомнению. Про</w:t>
        <w:softHyphen/>
        <w:t>изведения этой традиции, кроме того, имеют громадное осве</w:t>
        <w:softHyphen/>
        <w:t>щающее значение, как явления родственные и параллельные.</w:t>
      </w:r>
    </w:p>
    <w:p>
      <w:pPr>
        <w:pStyle w:val="Normal"/>
        <w:autoSpaceDE w:val="false"/>
        <w:ind w:firstLine="360"/>
        <w:jc w:val="both"/>
        <w:rPr/>
      </w:pPr>
      <w:r>
        <w:rPr/>
        <w:t>Каковы же функции пиршественных образов в охарактери</w:t>
        <w:softHyphen/>
        <w:t>зованной нами готической* традиции?</w:t>
      </w:r>
    </w:p>
    <w:p>
      <w:pPr>
        <w:pStyle w:val="Normal"/>
        <w:autoSpaceDE w:val="false"/>
        <w:ind w:firstLine="360"/>
        <w:jc w:val="both"/>
        <w:rPr/>
      </w:pPr>
      <w:r>
        <w:rPr/>
        <w:t xml:space="preserve">Повсюду здесь — от </w:t>
      </w:r>
      <w:r>
        <w:rPr>
          <w:lang w:val="de-DE"/>
        </w:rPr>
        <w:t xml:space="preserve">«Cena Cypriani» </w:t>
      </w:r>
      <w:r>
        <w:rPr/>
        <w:t>и проповеди Зенона и до поздних сатир и пародий XV и XVI вв. — пиршественные образы освобождают слово, задают бесстрашный и сво</w:t>
        <w:softHyphen/>
        <w:t>бодный тон всему связанному с пиром произведению. В готи</w:t>
        <w:softHyphen/>
        <w:t>ческом* симпосионе, в отличие от античного, в большинстве случаев нет философских речей и споров. Но все произведение в целом, вся его словесная масса, проникнуто пиршественным духом. Свободная игра со священным — вот основ</w:t>
        <w:softHyphen/>
        <w:t>ное содержание готического* симпосиона. Но это — не ниги</w:t>
        <w:softHyphen/>
        <w:t>лизм и не примитивное удовольствие от | снижения высо</w:t>
        <w:softHyphen/>
        <w:t>кого. Мы бы не поняли духа готического* симпосиона, если бы</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не учитывали глубоко положительного момента победного торжества, присущего всякому пиршественному образу фольклорного происхождения. Сознание своей чисто че</w:t>
        <w:softHyphen/>
        <w:t>ловеческой материально-телесной силы про</w:t>
        <w:softHyphen/>
        <w:t>никает готический* симпосион. Человек не боится мира, он его победил и он его вкушает. В ат</w:t>
        <w:softHyphen/>
        <w:t>мосфере этого победного вкушения мир выглядит по-новому — как изобильная жатва, как избыточный приплод. Рассеиваются все мистические страхи (призраки на пиру яв</w:t>
        <w:softHyphen/>
        <w:t>ляются только узурпаторам и представителям старого умираю</w:t>
        <w:softHyphen/>
        <w:t>щего мира). Пиршественное слово одновременно и универсали-стично и материалистично. Поэтому готический* симпосион пародийно травестирует и снижает всякую чисто идеальную, мистическую и аскетическую победу над миром (т. е. победу отвлеченного духа). В готическом* симпосионе почти всегда есть элементы пародийной травестии тайной вечери. Эти черты готического* симпосиона сохраняются даже там, где он макси</w:t>
        <w:softHyphen/>
        <w:t>мально подчинен разоблачающим сатирическим тенденциям.</w:t>
      </w:r>
    </w:p>
    <w:p>
      <w:pPr>
        <w:pStyle w:val="Normal"/>
        <w:autoSpaceDE w:val="false"/>
        <w:ind w:firstLine="360"/>
        <w:jc w:val="both"/>
        <w:rPr/>
      </w:pPr>
      <w:r>
        <w:rPr/>
        <w:t>О том, как велика была способность еды и питья освобож</w:t>
        <w:softHyphen/>
        <w:t>дать слово, свидетельствует наличие в языке клириков и шко</w:t>
        <w:softHyphen/>
        <w:t>ляров громадного количества речевых, «разговорных», паро</w:t>
        <w:softHyphen/>
        <w:t>дийных травестии священных текстов, связанных с едою и питьем. Такие разговорные травестии священного слова упо</w:t>
        <w:softHyphen/>
        <w:t>треблялись при всякой бытовой пирушке. Вывернутые наиз</w:t>
        <w:softHyphen/>
        <w:t>нанку и сниженные священные тексты, литургические слова, отрывки молитв и т. п. сопровождали буквально каждую рюм</w:t>
        <w:softHyphen/>
        <w:t>ку, каждый проглоченный кусок. В романе Рабле об | этом ярко свидетельствует речь брата Жана, но в особенности — «разго</w:t>
        <w:softHyphen/>
        <w:t xml:space="preserve">воры в подвыпитии». Мы приводили уже и соответствующее свидетельство Н. </w:t>
      </w:r>
      <w:r>
        <w:rPr>
          <w:lang w:val="de-DE"/>
        </w:rPr>
        <w:t xml:space="preserve">Estienne'a. </w:t>
      </w:r>
      <w:r>
        <w:rPr/>
        <w:t>Все эти бытовые застольные тра</w:t>
        <w:softHyphen/>
        <w:t>вестии (они живы еще и сейчас) — наследие средневековья: все это — осколки готического* симпосиона.</w:t>
      </w:r>
    </w:p>
    <w:p>
      <w:pPr>
        <w:pStyle w:val="Normal"/>
        <w:autoSpaceDE w:val="false"/>
        <w:ind w:firstLine="360"/>
        <w:jc w:val="both"/>
        <w:rPr/>
      </w:pPr>
      <w:r>
        <w:rPr/>
        <w:t>Некоторые современники Рабле — Кальвин, Шарль де Сент-Март, Вультеус — и др. — прямо связывают атеистиче</w:t>
        <w:softHyphen/>
        <w:t>ское и материалистическое течения и настроения своего време</w:t>
        <w:softHyphen/>
        <w:t xml:space="preserve">ни с застольной атмосферой; они характеризуют эти течения как своего рода «застольный либертинизм». Вот, например, как пишет Кальвин о либертинах в своем </w:t>
      </w:r>
      <w:r>
        <w:rPr>
          <w:lang w:val="de-DE"/>
        </w:rPr>
        <w:t>«Traite des scandales»:</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lang w:val="de-DE" w:eastAsia="de-DE"/>
        </w:rPr>
      </w:pPr>
      <w:r>
        <w:rPr>
          <w:lang w:val="de-DE" w:eastAsia="de-DE"/>
        </w:rPr>
        <w:t>«Les chiens dont je parle pour avoir plus de liberte д les gorger leurs blasphemes sans reprehension, font les plaisans: ainsi voltigentpar des banquets etcompaignies joyeuses, et lд, en causant д plaisir, ils renversent, en tant qu'est en eux, toute crainte de Dieu»155.</w:t>
      </w:r>
    </w:p>
    <w:p>
      <w:pPr>
        <w:pStyle w:val="Normal"/>
        <w:autoSpaceDE w:val="false"/>
        <w:ind w:firstLine="360"/>
        <w:jc w:val="both"/>
        <w:rPr/>
      </w:pPr>
      <w:r>
        <w:rPr/>
        <w:t>Кальвин совершенно правильно охарактеризовал функции пиршественного слова — обеспечивать внешнюю неприкосно</w:t>
        <w:softHyphen/>
        <w:t>венность и внутреннюю свободу от благоговения и страха божия.</w:t>
      </w:r>
    </w:p>
    <w:p>
      <w:pPr>
        <w:pStyle w:val="Normal"/>
        <w:autoSpaceDE w:val="false"/>
        <w:ind w:firstLine="360"/>
        <w:jc w:val="both"/>
        <w:rPr/>
      </w:pPr>
      <w:r>
        <w:rPr/>
        <w:t>Этот «застольный либертинизм» в средние века и в эпоху Рабле носил демократический характер. Такова была еще в зна</w:t>
        <w:softHyphen/>
        <w:t>чительной мере и его английская разновидность | эпохи Шек</w:t>
        <w:softHyphen/>
        <w:t>спира — застольный либертинизм кружка Неша и Роберта Гри</w:t>
        <w:softHyphen/>
        <w:t xml:space="preserve">на; во Франции к нему близки поэты-либертины: </w:t>
      </w:r>
      <w:r>
        <w:rPr>
          <w:lang w:val="de-DE"/>
        </w:rPr>
        <w:t xml:space="preserve">Saint-Amant, Theophile Viau, d'Assoucy. </w:t>
      </w:r>
      <w:r>
        <w:rPr/>
        <w:t>В дальнейшем эта застольная тради</w:t>
        <w:softHyphen/>
        <w:t>ция принимает формы аристократического атеизма и материа</w:t>
        <w:softHyphen/>
        <w:t>лизма, ярким выражением которого во Франции были в XVII в. пиршественные оргии круга Вандомов.</w:t>
      </w:r>
    </w:p>
    <w:p>
      <w:pPr>
        <w:pStyle w:val="Normal"/>
        <w:autoSpaceDE w:val="false"/>
        <w:ind w:firstLine="360"/>
        <w:jc w:val="both"/>
        <w:rPr/>
      </w:pPr>
      <w:r>
        <w:rPr/>
        <w:t>Роль освобожденного от страха благоговения готического* пиршественного слова нельзя недооценивать ни в истории ли</w:t>
        <w:softHyphen/>
        <w:t>тературы, ни в истории материалистической мысли.</w:t>
      </w:r>
    </w:p>
    <w:p>
      <w:pPr>
        <w:pStyle w:val="Normal"/>
        <w:autoSpaceDE w:val="false"/>
        <w:ind w:firstLine="360"/>
        <w:jc w:val="both"/>
        <w:rPr/>
      </w:pPr>
      <w:r>
        <w:rPr/>
        <w:t>Мы проследили только латинскую линию готического* сим</w:t>
        <w:softHyphen/>
        <w:t>посиона. Но пиршественные образы играли большую роль и в средневековой литературе на народных языках и в устной на</w:t>
        <w:softHyphen/>
        <w:t>родной традиции. Очень велико значение пиршественных обра</w:t>
        <w:softHyphen/>
        <w:t>зов во всех легендах о великанах (например, в устной традиции легенд о Гаргантюа и в народной книге о нем, послужившей непосредственным источником Рабле). Существовал очень по</w:t>
        <w:softHyphen/>
        <w:t>пулярный цикл легенд, связанных с утопической стороной об</w:t>
        <w:softHyphen/>
        <w:t xml:space="preserve">жорства и безделья (например, фабльо </w:t>
      </w:r>
      <w:r>
        <w:rPr>
          <w:lang w:val="de-DE"/>
        </w:rPr>
        <w:t xml:space="preserve">«Pays de Cocagne»156). </w:t>
      </w:r>
      <w:r>
        <w:rPr/>
        <w:t xml:space="preserve">Отражения подобных легенд мы находим в ряде памятников средневековой литературы. Например, в романе </w:t>
      </w:r>
      <w:r>
        <w:rPr>
          <w:lang w:val="de-DE"/>
        </w:rPr>
        <w:t xml:space="preserve">«Aucassin et Nicolette» </w:t>
      </w:r>
      <w:r>
        <w:rPr/>
        <w:t xml:space="preserve">изображается страна </w:t>
      </w:r>
      <w:r>
        <w:rPr>
          <w:lang w:val="de-DE"/>
        </w:rPr>
        <w:t xml:space="preserve">«Torelore». </w:t>
      </w:r>
      <w:r>
        <w:rPr/>
        <w:t>Страна эта — «мир</w:t>
      </w:r>
    </w:p>
    <w:p>
      <w:pPr>
        <w:pStyle w:val="Normal"/>
        <w:autoSpaceDE w:val="false"/>
        <w:ind w:firstLine="360"/>
        <w:jc w:val="both"/>
        <w:rPr/>
      </w:pPr>
      <w:r>
        <w:rPr/>
        <w:t xml:space="preserve">155 Цитирую трактат Кальвина по французскому переводу. Совершенно аналогичное высказывание есть у Шарля де Сент-Марта в его </w:t>
      </w:r>
      <w:r>
        <w:rPr>
          <w:lang w:val="de-DE"/>
        </w:rPr>
        <w:t xml:space="preserve">«In Psalmum XC pia meditatio», </w:t>
      </w:r>
      <w:r>
        <w:rPr/>
        <w:t>1557.</w:t>
      </w:r>
    </w:p>
    <w:p>
      <w:pPr>
        <w:pStyle w:val="Normal"/>
        <w:autoSpaceDE w:val="false"/>
        <w:ind w:firstLine="360"/>
        <w:jc w:val="both"/>
        <w:rPr/>
      </w:pPr>
      <w:r>
        <w:rPr/>
        <w:t xml:space="preserve">156 Опубликовано в </w:t>
      </w:r>
      <w:r>
        <w:rPr>
          <w:lang w:val="de-DE"/>
        </w:rPr>
        <w:t xml:space="preserve">«Recueil» </w:t>
      </w:r>
      <w:r>
        <w:rPr/>
        <w:t xml:space="preserve">Мёоп'гц,) </w:t>
      </w:r>
      <w:r>
        <w:rPr>
          <w:lang w:val="de-DE"/>
        </w:rPr>
        <w:t xml:space="preserve">t. </w:t>
      </w:r>
      <w:r>
        <w:rPr/>
        <w:t>IV, стр. 175.</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на-изнанку». Король здесь рожает, а королева ведет войну. Война эта носит чисто карнавальный характер: дерутся с по</w:t>
        <w:softHyphen/>
        <w:t>мощью сыров, печеных яблок и грибов (рожающий король и</w:t>
      </w:r>
    </w:p>
    <w:p>
      <w:pPr>
        <w:pStyle w:val="Normal"/>
        <w:autoSpaceDE w:val="false"/>
        <w:ind w:firstLine="360"/>
        <w:jc w:val="both"/>
        <w:rPr/>
      </w:pPr>
      <w:r>
        <w:rPr/>
        <w:t>с. 386 война съестными продуктами — | типичные народно-празднич</w:t>
        <w:softHyphen/>
        <w:t xml:space="preserve">ные образы). В романе </w:t>
      </w:r>
      <w:r>
        <w:rPr>
          <w:lang w:val="de-DE"/>
        </w:rPr>
        <w:t xml:space="preserve">«Huon de Bordeaux» </w:t>
      </w:r>
      <w:r>
        <w:rPr/>
        <w:t>изображается стра</w:t>
        <w:softHyphen/>
        <w:t xml:space="preserve">на под названием «Тегте </w:t>
      </w:r>
      <w:r>
        <w:rPr>
          <w:lang w:val="de-DE"/>
        </w:rPr>
        <w:t xml:space="preserve">de Foi», </w:t>
      </w:r>
      <w:r>
        <w:rPr/>
        <w:t xml:space="preserve">где хлеб родится в изобилии и никому не принадлежит. В книге под названием </w:t>
      </w:r>
      <w:r>
        <w:rPr>
          <w:lang w:val="de-DE"/>
        </w:rPr>
        <w:t xml:space="preserve">«Le Voyage et Navigation que fist Panurge, disciple de Pantagruel, aux Isles incogneures et estranges» </w:t>
      </w:r>
      <w:r>
        <w:rPr/>
        <w:t>(1537 г.)157 описывается утопическая ю страна, где горы из масла и муки, реки из молока, горячие пирожки растут как грибы прямо из земли и т. п.</w:t>
      </w:r>
    </w:p>
    <w:p>
      <w:pPr>
        <w:pStyle w:val="Normal"/>
        <w:autoSpaceDE w:val="false"/>
        <w:ind w:firstLine="360"/>
        <w:jc w:val="both"/>
        <w:rPr/>
      </w:pPr>
      <w:r>
        <w:rPr/>
        <w:t>Отражение этого круга легенд мы находим у Рабле в эпизо</w:t>
        <w:softHyphen/>
        <w:t>дах пребывания Алькофрибаса во рту Пантагрюэля (мотив платы за спасенье) и в эпизоде колбасной войны158. |</w:t>
      </w:r>
    </w:p>
    <w:p>
      <w:pPr>
        <w:pStyle w:val="Normal"/>
        <w:autoSpaceDE w:val="false"/>
        <w:ind w:firstLine="360"/>
        <w:jc w:val="both"/>
        <w:rPr/>
      </w:pPr>
      <w:r>
        <w:rPr/>
        <w:t>с. 387 Пиршественные образы играют ведущую роль и в разра</w:t>
        <w:softHyphen/>
        <w:t>ботке популярнейшей в средние века темы «спора поста с мас</w:t>
        <w:softHyphen/>
        <w:t xml:space="preserve">леницей» </w:t>
      </w:r>
      <w:r>
        <w:rPr>
          <w:lang w:val="de-DE"/>
        </w:rPr>
        <w:t xml:space="preserve">(La Dispute des Gras et des Maigres). </w:t>
      </w:r>
      <w:r>
        <w:rPr/>
        <w:t>Тема эта тракто</w:t>
        <w:softHyphen/>
        <w:t>валась очень часто и различнейшим образом159. Эту тему раз</w:t>
        <w:softHyphen/>
        <w:t>вивает и Рабле в своем перечислении постных и скоромных 20 («жирных») блюд, подносимых гастролятрами своему богу, и в эпизоде колбасной войны. Источником Рабле послужила</w:t>
      </w:r>
    </w:p>
    <w:p>
      <w:pPr>
        <w:pStyle w:val="Normal"/>
        <w:autoSpaceDE w:val="false"/>
        <w:ind w:firstLine="360"/>
        <w:jc w:val="both"/>
        <w:rPr/>
      </w:pPr>
      <w:r>
        <w:rPr/>
        <w:t>При жизни Рабле эта книга переиздавалась 7 раз, в том числе и под таки</w:t>
        <w:softHyphen/>
        <w:t xml:space="preserve">ми названиями: </w:t>
      </w:r>
      <w:r>
        <w:rPr>
          <w:lang w:val="de-DE"/>
        </w:rPr>
        <w:t xml:space="preserve">«Bringuenarilles, cousin germain de Fessepinthe» (Rouen, </w:t>
      </w:r>
      <w:r>
        <w:rPr/>
        <w:t xml:space="preserve">1544 </w:t>
      </w:r>
      <w:r>
        <w:rPr>
          <w:lang w:val="de-DE"/>
        </w:rPr>
        <w:t xml:space="preserve">r.) </w:t>
      </w:r>
      <w:r>
        <w:rPr/>
        <w:t xml:space="preserve">и </w:t>
      </w:r>
      <w:r>
        <w:rPr>
          <w:lang w:val="de-DE"/>
        </w:rPr>
        <w:t xml:space="preserve">«La Navigation du compaignon д la bouteille» (Rouen, </w:t>
      </w:r>
      <w:r>
        <w:rPr/>
        <w:t>1545 г.). Книга эта, напи</w:t>
        <w:softHyphen/>
        <w:t>санная под влиянием первых двух книг романа Рабле, в свою очередь, была использована Рабле для его четвертой книги (эпизод колбасной войны и эпизод с великим Бренгнарилем).</w:t>
      </w:r>
    </w:p>
    <w:p>
      <w:pPr>
        <w:pStyle w:val="Normal"/>
        <w:autoSpaceDE w:val="false"/>
        <w:ind w:firstLine="360"/>
        <w:jc w:val="both"/>
        <w:rPr/>
      </w:pPr>
      <w:r>
        <w:rPr/>
        <w:t xml:space="preserve">158 Ганс Сакс в своей </w:t>
      </w:r>
      <w:r>
        <w:rPr>
          <w:lang w:val="de-DE"/>
        </w:rPr>
        <w:t xml:space="preserve">«Schlaraffenland» </w:t>
      </w:r>
      <w:r>
        <w:rPr/>
        <w:t>изображает страну, где почитается безделье, лень и обжорство; кто преуспевает в безделье и обжорстве, того здесь еще награждают: кто охотно сражается с ливерными колбаса-м и, того посвящают в рыцари; за спанье здесь платят деньги и т. п. Мы видим здесь параллельные образы к Рабле: к эпизоду колбасной войны и к эпизоду пребывания Алькофрибаса во рту Пантагрюэля. Но у Ганса Сакса силен отри-</w:t>
      </w:r>
      <w:r>
        <w:rPr>
          <w:lang w:val="en-US" w:eastAsia="en-US"/>
        </w:rPr>
        <w:t xml:space="preserve">^1^""0 </w:t>
      </w:r>
      <w:r>
        <w:rPr/>
        <w:t>М0Рализирующий оттенок, чуждый Рабле.</w:t>
      </w:r>
    </w:p>
    <w:p>
      <w:pPr>
        <w:pStyle w:val="Normal"/>
        <w:autoSpaceDE w:val="false"/>
        <w:ind w:firstLine="360"/>
        <w:jc w:val="both"/>
        <w:rPr/>
      </w:pPr>
      <w:r>
        <w:rPr/>
        <w:t>Она была еще совершенно жива и в XVI в., о чем свидетельствуют кар</w:t>
        <w:softHyphen/>
        <w:t xml:space="preserve">тины художника Питера Брейгеля Старшего: два эстампа — </w:t>
      </w:r>
      <w:r>
        <w:rPr>
          <w:lang w:val="de-DE"/>
        </w:rPr>
        <w:t xml:space="preserve">«La cuisinne grasse» </w:t>
      </w:r>
      <w:r>
        <w:rPr/>
        <w:t xml:space="preserve">и </w:t>
      </w:r>
      <w:r>
        <w:rPr>
          <w:lang w:val="de-DE"/>
        </w:rPr>
        <w:t xml:space="preserve">«La cuisine maigre», </w:t>
      </w:r>
      <w:r>
        <w:rPr/>
        <w:t xml:space="preserve">этюд </w:t>
      </w:r>
      <w:r>
        <w:rPr>
          <w:lang w:val="de-DE"/>
        </w:rPr>
        <w:t xml:space="preserve">«Combat entre les Gras et les Maigres» </w:t>
      </w:r>
      <w:r>
        <w:rPr/>
        <w:t>и, на</w:t>
        <w:softHyphen/>
        <w:t xml:space="preserve">конец, </w:t>
      </w:r>
      <w:r>
        <w:rPr>
          <w:lang w:val="de-DE"/>
        </w:rPr>
        <w:t xml:space="preserve">«Tournoi entre Careme et Carnaval»; </w:t>
      </w:r>
      <w:r>
        <w:rPr/>
        <w:t>все эти произведения выполнены художником около 1560 г.</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поэма конца XIII в. — </w:t>
      </w:r>
      <w:r>
        <w:rPr>
          <w:lang w:val="de-DE"/>
        </w:rPr>
        <w:t xml:space="preserve">«Bataille de Karesme et de Charnage» </w:t>
      </w:r>
      <w:r>
        <w:rPr/>
        <w:t xml:space="preserve">(в конце </w:t>
      </w:r>
      <w:r>
        <w:rPr>
          <w:lang w:val="de-DE"/>
        </w:rPr>
        <w:t xml:space="preserve">XV </w:t>
      </w:r>
      <w:r>
        <w:rPr/>
        <w:t xml:space="preserve">в. эта поэма была уже использована </w:t>
      </w:r>
      <w:r>
        <w:rPr>
          <w:lang w:val="de-DE"/>
        </w:rPr>
        <w:t xml:space="preserve">Molinet </w:t>
      </w:r>
      <w:r>
        <w:rPr/>
        <w:t xml:space="preserve">в его </w:t>
      </w:r>
      <w:r>
        <w:rPr>
          <w:lang w:val="de-DE"/>
        </w:rPr>
        <w:t xml:space="preserve">«Debats du Poisson et de la Chair»). </w:t>
      </w:r>
      <w:r>
        <w:rPr/>
        <w:t xml:space="preserve">В поэме </w:t>
      </w:r>
      <w:r>
        <w:rPr>
          <w:lang w:val="de-DE"/>
        </w:rPr>
        <w:t xml:space="preserve">XIII </w:t>
      </w:r>
      <w:r>
        <w:rPr/>
        <w:t>в. изображается борьба двух великих властителей: один воплощает воздержа</w:t>
        <w:softHyphen/>
        <w:t xml:space="preserve">ние, другой — скоромную пищу. Изображается армия </w:t>
      </w:r>
      <w:r>
        <w:rPr>
          <w:lang w:val="de-DE"/>
        </w:rPr>
        <w:t>«Char</w:t>
        <w:softHyphen/>
        <w:t xml:space="preserve">nage», </w:t>
      </w:r>
      <w:r>
        <w:rPr/>
        <w:t>состоящая из сосисок, колбас и т. п.; фигурируют, как участники битвы, свежие сыры, масло, сливки и т. д.</w:t>
      </w:r>
    </w:p>
    <w:p>
      <w:pPr>
        <w:pStyle w:val="Normal"/>
        <w:autoSpaceDE w:val="false"/>
        <w:ind w:firstLine="360"/>
        <w:jc w:val="both"/>
        <w:rPr/>
      </w:pPr>
      <w:r>
        <w:rPr/>
        <w:t>Отметим, наконец, существенное значение пиршественных образов в соти, фарсах и во всех формах площадной народной комики160. Известно, что национальные шутовские фигуры заим</w:t>
        <w:softHyphen/>
        <w:t>ствовали даже свои имена у национальных блюд (Ганс Вурст, Пиккельгеринг и др.).</w:t>
      </w:r>
    </w:p>
    <w:p>
      <w:pPr>
        <w:pStyle w:val="Normal"/>
        <w:autoSpaceDE w:val="false"/>
        <w:ind w:firstLine="360"/>
        <w:jc w:val="both"/>
        <w:rPr/>
      </w:pPr>
      <w:r>
        <w:rPr/>
        <w:t>В средневековой письменной и устной литературе на народ</w:t>
        <w:softHyphen/>
        <w:t>ных языках пиршественные образы настолько тесно перепле</w:t>
        <w:softHyphen/>
        <w:t>таются с гротескным образом тела, что многие из этих произ</w:t>
        <w:softHyphen/>
        <w:t>ведений мы сможем рассмотреть только в следующей главе, посвященной гротескной концепции тела.</w:t>
      </w:r>
    </w:p>
    <w:p>
      <w:pPr>
        <w:pStyle w:val="Normal"/>
        <w:autoSpaceDE w:val="false"/>
        <w:ind w:firstLine="360"/>
        <w:jc w:val="both"/>
        <w:rPr/>
      </w:pPr>
      <w:r>
        <w:rPr/>
        <w:t>Несколько слов об итальянской пиршественной традиции. В поэмах Пульчи, Берни, Ариоста пиршественные образы иг</w:t>
        <w:softHyphen/>
        <w:t>рают существенную роль, особенно у первых двух. Еще более значительна эта роль у Фоленго, как в его итальянских произ</w:t>
        <w:softHyphen/>
        <w:t>ведениях, так, в особенности, в макаронических. Пиршествен</w:t>
        <w:softHyphen/>
        <w:t>ные образы и всевозможные «съедобные» метафоры и сравнения</w:t>
      </w:r>
    </w:p>
    <w:p>
      <w:pPr>
        <w:pStyle w:val="Normal"/>
        <w:autoSpaceDE w:val="false"/>
        <w:ind w:firstLine="360"/>
        <w:jc w:val="both"/>
        <w:rPr/>
      </w:pPr>
      <w:r>
        <w:rPr/>
        <w:t xml:space="preserve">160 В XVI в. существовал фарс </w:t>
      </w:r>
      <w:r>
        <w:rPr>
          <w:lang w:val="de-DE"/>
        </w:rPr>
        <w:t xml:space="preserve">«Les Morts vivans». </w:t>
      </w:r>
      <w:r>
        <w:rPr/>
        <w:t xml:space="preserve">Он ставился при дворе Карла IX. Вот его содержание (оно передано </w:t>
      </w:r>
      <w:r>
        <w:rPr>
          <w:lang w:val="de-DE"/>
        </w:rPr>
        <w:t xml:space="preserve">Guyon'oM </w:t>
      </w:r>
      <w:r>
        <w:rPr/>
        <w:t xml:space="preserve">в </w:t>
      </w:r>
      <w:r>
        <w:rPr>
          <w:lang w:val="de-DE"/>
        </w:rPr>
        <w:t xml:space="preserve">«Diverses Lecons», </w:t>
      </w:r>
      <w:r>
        <w:rPr/>
        <w:t>I, гл. 25): один адвокат заболел душевным расстройством и вообразил себя | умершим; он перестал есть и пить и лежал неподвижно на своей постели. Один родственник, чтобы его излечить, сам представился умершим и приказал поло</w:t>
        <w:softHyphen/>
        <w:t>жить себя на стол, как покойника, в комнате больного адвоката. Все плачут во</w:t>
        <w:softHyphen/>
        <w:t>круг умершего родственника, но сам он, лежа на столе, проделывает такие умо</w:t>
        <w:softHyphen/>
        <w:t>рительные гримасы, что все начинают смеяться, а вслед за всеми и сам умерший родственник. Адвокат выражает свое изумление, но его убеждают, что мертвым и полагается смеяться; тогда и он заставляет себя I засмеяться: это — первый шаг к выздоровлению. Затем умерший род</w:t>
        <w:softHyphen/>
        <w:t>ственник, лежа на столе, стал есть и пить. Адвоката убеждают, что мертвые едят и пьют; он также стал есть и пить и окончательно выздоровел. Таким образом, смех, еда и питье побеждают смерть. Тема эта чрезвычайно близка новелле «О целомудренной эфесской матроне» Петрония (из его «Сатирикона»).</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ринимают у него прямо назойливый характер. Олимп в мака</w:t>
        <w:softHyphen/>
        <w:t>ронической поэзии — жирная страна с горами из сыра, морями из молока, в которых плавают клецки и паштеты; музы — по</w:t>
        <w:softHyphen/>
        <w:t>варихи. Кухню богов Фоленго описывает во всех подробностях на протяжении ста восьмидесяти стихов; нектар — жирное ва</w:t>
        <w:softHyphen/>
        <w:t>рево из свиного мяса с пряностями и т. п. Развенчивающая и</w:t>
      </w:r>
    </w:p>
    <w:p>
      <w:pPr>
        <w:pStyle w:val="Normal"/>
        <w:autoSpaceDE w:val="false"/>
        <w:ind w:firstLine="360"/>
        <w:jc w:val="both"/>
        <w:rPr/>
      </w:pPr>
      <w:r>
        <w:rPr/>
        <w:t>с. 389 обновляющая роль этих образов | очевидна; но очевиден также их ослабленный и суженный характер: преобладает элемент узко-литературной и ограниченной пародии, победно-пиршест-ю венное веселье выродилось, подлинного универсализма нет, нет и народно-утопического момента. Известного влияния Фоленго на Рабле отрицать нельзя, но оно касается лишь поверхностных моментов и в общем не существенно.</w:t>
      </w:r>
    </w:p>
    <w:p>
      <w:pPr>
        <w:pStyle w:val="Normal"/>
        <w:autoSpaceDE w:val="false"/>
        <w:ind w:firstLine="360"/>
        <w:jc w:val="both"/>
        <w:rPr/>
      </w:pPr>
      <w:r>
        <w:rPr/>
        <w:t>Такова традиция пиршественных образов средневековья и нового времени, наследником и завершителем которой и стал Рабле. В его творчестве преобладает положительный, побед</w:t>
        <w:softHyphen/>
        <w:t>но-торжествующий и освобождающий момент этих образов. Присущая им тенденция к всенародности и изобилию раскры</w:t>
        <w:softHyphen/>
        <w:t>вается здесь с полной силой. 20 Но Рабле знает и образ монахов — тунеядцев и обжор; этот ас</w:t>
        <w:softHyphen/>
        <w:t>пект пиршественных образов раскрыт, например, в четвертой кни</w:t>
        <w:softHyphen/>
        <w:t>ге, в главе «О преимущественном пребывании монахов на кухне». Изображая времяпрепровождение Гаргантюа в период его вос</w:t>
        <w:softHyphen/>
        <w:t>питания в схоластическом духе, Рабле показывает в сатириче</w:t>
        <w:softHyphen/>
        <w:t>ском аспекте даже обжорство своего героя (времяпрепровождение молодого Гаргантюа здесь весьма напоминает день «некоего аб</w:t>
        <w:softHyphen/>
        <w:t xml:space="preserve">бата» из сборника </w:t>
      </w:r>
      <w:r>
        <w:rPr>
          <w:lang w:val="de-DE"/>
        </w:rPr>
        <w:t xml:space="preserve">Wright'a). </w:t>
      </w:r>
      <w:r>
        <w:rPr/>
        <w:t>Но этот* сатирический аспект имеет</w:t>
      </w:r>
    </w:p>
    <w:p>
      <w:pPr>
        <w:pStyle w:val="Normal"/>
        <w:autoSpaceDE w:val="false"/>
        <w:ind w:firstLine="360"/>
        <w:jc w:val="both"/>
        <w:rPr/>
      </w:pPr>
      <w:r>
        <w:rPr/>
        <w:t>с 390    в романе Рабле весьма | ограниченное и подчиненное значение.</w:t>
      </w:r>
    </w:p>
    <w:p>
      <w:pPr>
        <w:pStyle w:val="Normal"/>
        <w:autoSpaceDE w:val="false"/>
        <w:ind w:firstLine="360"/>
        <w:jc w:val="both"/>
        <w:rPr/>
      </w:pPr>
      <w:r>
        <w:rPr/>
        <w:t>Осложненный характер носит у Рабле «Прославление Гас-зо тера». Хвала эта, как и предшествующие ей главы о гастролят-рах и их безмерных пиршественных приношениях Гастеру, проникнута борьбою противоречивых тенденций. Пиршествен</w:t>
        <w:softHyphen/>
        <w:t>ный избыток сочетается здесь с пустым обжорством гастро-лятров, почитающих чрево — богом.161 Сам Гастер «посылает</w:t>
      </w:r>
    </w:p>
    <w:p>
      <w:pPr>
        <w:pStyle w:val="Normal"/>
        <w:autoSpaceDE w:val="false"/>
        <w:ind w:firstLine="360"/>
        <w:jc w:val="both"/>
        <w:rPr/>
      </w:pPr>
      <w:r>
        <w:rPr/>
        <w:t xml:space="preserve">У </w:t>
      </w:r>
      <w:r>
        <w:rPr>
          <w:lang w:val="de-DE"/>
        </w:rPr>
        <w:t xml:space="preserve">Ruteboeuf </w:t>
      </w:r>
      <w:r>
        <w:rPr/>
        <w:t xml:space="preserve">а в его </w:t>
      </w:r>
      <w:r>
        <w:rPr>
          <w:lang w:val="de-DE"/>
        </w:rPr>
        <w:t xml:space="preserve">«Complainte dOutremer» </w:t>
      </w:r>
      <w:r>
        <w:rPr/>
        <w:t>есть черты, напоминающие «прославление Гастера»: чрево — бог духовенства; из-за него и короли ведут войны, из-за него совершаются крестовые походы.</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тих обезьян» (т. е. гастролятров) к своему судну, чтобы они «поглядели да поразмыслили, какого рода божество находится в его испражнениях». Но на фоне этих отрицательных образов пустого чревоугодия (отрицание не задевает, однако, самых блюд и вин, подносимых гастролятрами) подымается могу</w:t>
        <w:softHyphen/>
        <w:t>чий образ самого Гастера, изобретателя и создателя всей технической человеческой культуры.</w:t>
      </w:r>
    </w:p>
    <w:p>
      <w:pPr>
        <w:pStyle w:val="Normal"/>
        <w:autoSpaceDE w:val="false"/>
        <w:ind w:firstLine="360"/>
        <w:jc w:val="both"/>
        <w:rPr/>
      </w:pPr>
      <w:r>
        <w:rPr/>
        <w:t>В раблезистской литературе можно встретить утверждение, что в прославлении Гастера в зародыше дан исторический ма</w:t>
        <w:softHyphen/>
        <w:t>териализм. Это и верно и неверно. Не может быть и речи о за</w:t>
        <w:softHyphen/>
        <w:t>чатках исторического материализма в строгом смысле на том этапе исторического развития, когда творил Рабле. Но ни в коем случае нельзя видеть здесь только примитивный «материализм желудка». Гастер, изобретающий земледелие, способы хранить зерно, военное оружие для его защиты, способы его перевозки, строительство городов и крепостей, искусство их разрушать, а в связи с этим изобретающий и науки (математику, астроно</w:t>
        <w:softHyphen/>
        <w:t>мию, медицину и др.), — этот Гастер — не биологическое чре</w:t>
        <w:softHyphen/>
        <w:t>во животной особи, а воплощение материальных потребностей организованного человеческого коллектива. Это чрево изу</w:t>
        <w:softHyphen/>
        <w:t>чает мир для того, чтобы его победить и подчинить. По</w:t>
        <w:softHyphen/>
        <w:t>этому в хвале Гастера звучат и победно-пиршествен</w:t>
        <w:softHyphen/>
        <w:t>ные тона, в конце прославления переходящие в техническую фантастику будущих завоеваний-изобретений Гастера. Но к этим победно-пиршественным тонам примешиваются тона отрица</w:t>
        <w:softHyphen/>
        <w:t>ния, потому что Гастер корыстен, жаден и несправедлив: он не только изобрел строительство городов, но и способы из раз</w:t>
        <w:softHyphen/>
        <w:t>рушения, т. е. войну. Этим создается осложненный характер образа Гастера, вносится глубокое внутреннее противоречие в этот образ, разрешить которое Рабле не мог. Он его и не пы</w:t>
        <w:softHyphen/>
        <w:t>тался разрешить: Рабле оставляет противоречивую сложность жизни, он уверен, что всемогущее время найдет выход.</w:t>
      </w:r>
    </w:p>
    <w:p>
      <w:pPr>
        <w:pStyle w:val="Normal"/>
        <w:autoSpaceDE w:val="false"/>
        <w:ind w:firstLine="360"/>
        <w:jc w:val="both"/>
        <w:rPr/>
      </w:pPr>
      <w:r>
        <w:rPr/>
        <w:t>Подчеркнем в заключение, что победно-пиршественные об</w:t>
        <w:softHyphen/>
        <w:t>разы у Рабле всегда имеют историческую окраску, как это особенно ясно видно в эпизоде превращения костра, сжегшего рыцарей, в пиршественный очаг; пир происходит как бы в новой эпохе. Ведь и карнавальный пир происходил как бы в утопическом будущем, в возвращенном сатурновом веке.</w:t>
      </w:r>
    </w:p>
    <w:p>
      <w:pPr>
        <w:pStyle w:val="Normal"/>
        <w:autoSpaceDE w:val="false"/>
        <w:ind w:firstLine="360"/>
        <w:jc w:val="both"/>
        <w:rPr/>
      </w:pPr>
      <w:r>
        <w:rPr/>
        <w:t>Глава 5: Пиршественные образы у Рабле</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Веселое, торжествующее время говорит на языке пиршествен</w:t>
        <w:softHyphen/>
        <w:t>ных образов. Этот момент, как мы говорили, до сих пор еще жив в наших тостах. |</w:t>
      </w:r>
    </w:p>
    <w:p>
      <w:pPr>
        <w:pStyle w:val="Normal"/>
        <w:autoSpaceDE w:val="false"/>
        <w:ind w:firstLine="360"/>
        <w:jc w:val="both"/>
        <w:rPr/>
      </w:pPr>
      <w:r>
        <w:rPr/>
        <w:t>Есть еще одна очень существенная сторона пиршественных образов, которой мы здесь не коснулись: это — особая связь еды со смертью и преисподней. Слово «умереть» в числе прочих своих значений значило также «быть поглощенным», «быть съеденным». Образ преисподней у Рабле неразрывно сплетается с образами еды ю и питья. Но преисподняя имеет у него также значение топографического телесного низа; изображает он преисподнюю также ив формах карнавала. Преиспод</w:t>
        <w:softHyphen/>
        <w:t>няя — один из важнейших узловых пунктов романа Рабле, как и всей литературы ренессанса (недаром ее открывает Данте). Но образам материально-телесного низа в преисподней мы посвящаем особую главу: там мы еще вернемся к той стороне пиршественных образов, которая связывает их с пре</w:t>
        <w:softHyphen/>
        <w:t>исподней и смертью.*</w:t>
      </w:r>
    </w:p>
    <w:p>
      <w:pPr>
        <w:pStyle w:val="Normal"/>
        <w:autoSpaceDE w:val="false"/>
        <w:ind w:firstLine="360"/>
        <w:jc w:val="both"/>
        <w:rPr/>
      </w:pPr>
      <w:r>
        <w:rPr/>
        <w:t>Глава 6</w:t>
      </w:r>
    </w:p>
    <w:p>
      <w:pPr>
        <w:pStyle w:val="Normal"/>
        <w:autoSpaceDE w:val="false"/>
        <w:ind w:firstLine="360"/>
        <w:jc w:val="both"/>
        <w:rPr/>
      </w:pPr>
      <w:r>
        <w:rPr/>
        <w:t>ГРОТЕСКНЫЙ ОБРАЗ ТЕЛА У РАБЛЕ И ЕГО ИСТОЧНИКИ*</w:t>
      </w:r>
    </w:p>
    <w:p>
      <w:pPr>
        <w:pStyle w:val="Normal"/>
        <w:autoSpaceDE w:val="false"/>
        <w:ind w:firstLine="360"/>
        <w:jc w:val="both"/>
        <w:rPr/>
      </w:pPr>
      <w:r>
        <w:rPr/>
        <w:t>В разобранной нами группе пиршественных образов мы встречаемся с резко выраженными преувеличениями, гипербо</w:t>
        <w:softHyphen/>
        <w:t>лами. Такие же резкие преувеличения свойственны и образам тела и телесной жизни у Рабле. Свойственны они и другим об</w:t>
        <w:softHyphen/>
        <w:t>разам романа. Но ярче всего они все же выражены в образах тела и в образах еды. Здесь и нужно искать основной источник и творческий принцип всех прочих преувеличений и гипербол раблезианского мира, источник всех и всякой чрезмерности и избыточности.</w:t>
      </w:r>
    </w:p>
    <w:p>
      <w:pPr>
        <w:pStyle w:val="Normal"/>
        <w:autoSpaceDE w:val="false"/>
        <w:ind w:firstLine="360"/>
        <w:jc w:val="both"/>
        <w:rPr/>
      </w:pPr>
      <w:r>
        <w:rPr/>
        <w:t>Преувеличение, гиперболизм, чрезмерность, избыток являют</w:t>
        <w:softHyphen/>
        <w:t>ся, по общему признанию, одним из самых основных признаков гротескного стиля.</w:t>
      </w:r>
    </w:p>
    <w:p>
      <w:pPr>
        <w:pStyle w:val="Normal"/>
        <w:autoSpaceDE w:val="false"/>
        <w:ind w:firstLine="360"/>
        <w:jc w:val="both"/>
        <w:rPr/>
      </w:pPr>
      <w:r>
        <w:rPr/>
        <w:t xml:space="preserve">Наиболее последовательная и богатая по привлеченному материалу попытка дать историю и, отчасти, теорию гротеска принадлежит немецкому ученому Н. </w:t>
      </w:r>
      <w:r>
        <w:rPr>
          <w:lang w:val="de-DE"/>
        </w:rPr>
        <w:t xml:space="preserve">Schneegans'y. </w:t>
      </w:r>
      <w:r>
        <w:rPr/>
        <w:t xml:space="preserve">В его книге </w:t>
      </w:r>
      <w:r>
        <w:rPr>
          <w:lang w:val="de-DE"/>
        </w:rPr>
        <w:t xml:space="preserve">«Geschichte der grotesken Satire» (Strassburg, </w:t>
      </w:r>
      <w:r>
        <w:rPr/>
        <w:t>1894 г.) значитель</w:t>
        <w:softHyphen/>
        <w:t>ное место (около половины всей книги) отведено Рабле. Более того, можно прямо сказать, что историю и теорию гротескной сатиры Шнееганс ориентирует именно на Рабле. Предложенное Шнеегансом понимание гротескного образа отличается четко</w:t>
        <w:softHyphen/>
        <w:t>стью и последовательностью, но оно кажется нам в корне не верным. В то же время допущенные им ошибки чрезвычайно типичны и они повторяются в огромном большинстве работ о гро</w:t>
        <w:softHyphen/>
        <w:t>тескной сатире как до Шнееганса, так и особенно после него. Шнееганс игнорирует глубокую и существенную амбива</w:t>
        <w:softHyphen/>
        <w:t>лентность  гротеска и видит в нем только отрицающее</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еувеличение в чисто* сатирических целях. В виду типич</w:t>
        <w:softHyphen/>
        <w:t>ности такого подхода к гротеску, мы начнем настоящую главу с критики воззрения Шнееганса.</w:t>
      </w:r>
    </w:p>
    <w:p>
      <w:pPr>
        <w:pStyle w:val="Normal"/>
        <w:autoSpaceDE w:val="false"/>
        <w:ind w:firstLine="360"/>
        <w:jc w:val="both"/>
        <w:rPr/>
      </w:pPr>
      <w:r>
        <w:rPr/>
        <w:t xml:space="preserve">Шнееганс настаивает на строгом различении трех явлений: шутовского </w:t>
      </w:r>
      <w:r>
        <w:rPr>
          <w:lang w:val="de-DE"/>
        </w:rPr>
        <w:t xml:space="preserve">(possenhaft), </w:t>
      </w:r>
      <w:r>
        <w:rPr/>
        <w:t>бурлескного и гротеск</w:t>
        <w:softHyphen/>
        <w:t>ного. Для выяснения различий между ними он анализирует три примера.</w:t>
      </w:r>
    </w:p>
    <w:p>
      <w:pPr>
        <w:pStyle w:val="Normal"/>
        <w:autoSpaceDE w:val="false"/>
        <w:ind w:firstLine="360"/>
        <w:jc w:val="both"/>
        <w:rPr/>
      </w:pPr>
      <w:r>
        <w:rPr/>
        <w:t>Как пример шутовства приводится сцена одной из итальян</w:t>
        <w:softHyphen/>
        <w:t>ской «комедии делл арте» (эту сцену впервые привел Флегель, а затем Фишер). Заика в беседе с Арлекином никак не может выговорить одно трудное слово: он делает необычайные уси</w:t>
        <w:softHyphen/>
        <w:t>лия, задыхается с этим словом в горле, по</w:t>
        <w:softHyphen/>
        <w:t>крывается потом, разевает рот, дрожит, да</w:t>
        <w:softHyphen/>
        <w:t>вится, лицо раздувается, глаза вылезают из орбит, «кажется, что дело доходит до родо</w:t>
        <w:softHyphen/>
        <w:t>вых мук и спазм». Наконец, Арлекин, которому надоело дожидаться слова, приходит заике на помощь неожиданным способом: он с разбегу ударяет заику головою в живот, и трудное слово наконец рождается. Таков первый пример.</w:t>
      </w:r>
    </w:p>
    <w:p>
      <w:pPr>
        <w:pStyle w:val="Normal"/>
        <w:autoSpaceDE w:val="false"/>
        <w:ind w:firstLine="360"/>
        <w:jc w:val="both"/>
        <w:rPr/>
      </w:pPr>
      <w:r>
        <w:rPr/>
        <w:t>Как пример бурлеска приводится скарроновская травестия Вергилия. Скаррон, в целях снижения высоких образов «Энеи</w:t>
        <w:softHyphen/>
        <w:t>ды», всюду выдвигает на первый план бытовые и материаль</w:t>
        <w:softHyphen/>
        <w:t>но-телесные моменты: Гекуба стирает пеленки, у Дидоны, как у всех африканок, тупой нос, Эней привлекает ее своей физиче</w:t>
        <w:softHyphen/>
        <w:t>ской свежестью и здоровьем и т. п.</w:t>
      </w:r>
    </w:p>
    <w:p>
      <w:pPr>
        <w:pStyle w:val="Normal"/>
        <w:autoSpaceDE w:val="false"/>
        <w:ind w:firstLine="360"/>
        <w:jc w:val="both"/>
        <w:rPr/>
      </w:pPr>
      <w:r>
        <w:rPr/>
        <w:t>Как примеры гротеска приводятся такие образы из Рабле: утверждение брата Жана о том, что «даже тень от монастыр</w:t>
        <w:softHyphen/>
        <w:t>ской колокольни плодоносна»; его же утверждение, | что мона</w:t>
        <w:softHyphen/>
        <w:t>шеская ряса возвращает кобелю утраченную производительную силу; проект Панурга построить парижские стены из женских и монашеских производительных органов.</w:t>
      </w:r>
    </w:p>
    <w:p>
      <w:pPr>
        <w:pStyle w:val="Normal"/>
        <w:autoSpaceDE w:val="false"/>
        <w:ind w:firstLine="360"/>
        <w:jc w:val="both"/>
        <w:rPr/>
      </w:pPr>
      <w:r>
        <w:rPr/>
        <w:t>Шнееганс показывает разный характер смеха в каждом из трех типов комического. В первом случае (шутовство) смех непосредственный, наивный, беззлобный (и сам заика мог бы посмеяться). Во втором случае (бурлеск) к смеху примеши</w:t>
        <w:softHyphen/>
        <w:t>вается злорадство по поводу снижения высокого; кроме того, смех здесь лишен непосредственности, так как необходимо знать травестируемую «Энеиду». В третьем случае (гротеск)</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роисходит осмеяние определенных социальных явлений (мо</w:t>
        <w:softHyphen/>
        <w:t>нашеского разврата, продажности парижских женщин) путем их крайнего преувеличения; здесь также нет непосредствен</w:t>
        <w:softHyphen/>
        <w:t>ности, так как необходимо знать эти осмеиваемые социаль</w:t>
        <w:softHyphen/>
        <w:t>ные явления.</w:t>
      </w:r>
    </w:p>
    <w:p>
      <w:pPr>
        <w:pStyle w:val="Normal"/>
        <w:autoSpaceDE w:val="false"/>
        <w:ind w:firstLine="360"/>
        <w:jc w:val="both"/>
        <w:rPr/>
      </w:pPr>
      <w:r>
        <w:rPr/>
        <w:t>Различие между этими тремя типами смеха и смешного Шнееганс обосновывает, исходя из положения формально-пси</w:t>
        <w:softHyphen/>
        <w:t>хологической эстетики. Смешное основано на контрасте между чувством удовольствия и неудовольствия. На этом контрасте ю основаны все типы смешного, различия же между отдель</w:t>
        <w:softHyphen/>
        <w:t>ными типами определяются разными источниками чувств удовольствия и неудовольствия и разными комбинациями этих чувств.</w:t>
      </w:r>
    </w:p>
    <w:p>
      <w:pPr>
        <w:pStyle w:val="Normal"/>
        <w:autoSpaceDE w:val="false"/>
        <w:ind w:firstLine="360"/>
        <w:jc w:val="both"/>
        <w:rPr/>
      </w:pPr>
      <w:r>
        <w:rPr/>
        <w:t>В первом случае (шутовство) чувство неудовольствия вызы</w:t>
        <w:softHyphen/>
        <w:t>вается неожиданным и необычным характером исцеления заи</w:t>
        <w:softHyphen/>
        <w:t>ки; чувство же удовольствия порождается удачным характером проделки Арлекина.</w:t>
      </w:r>
    </w:p>
    <w:p>
      <w:pPr>
        <w:pStyle w:val="Normal"/>
        <w:autoSpaceDE w:val="false"/>
        <w:ind w:firstLine="360"/>
        <w:jc w:val="both"/>
        <w:rPr/>
      </w:pPr>
      <w:r>
        <w:rPr/>
        <w:t>Во втором случае (бурлеск) удовольствие порождается са</w:t>
        <w:softHyphen/>
        <w:t>мым унижением высокого. Все высокое неизбежно утомляет. | с. 396 го Устаешь смотреть вверх и хочется опустить глаза к низу. Чем сильнее и длительнее было господство высокого, тем и сильнее и удовольствие от его развенчания и снижения. Отсюда — гро</w:t>
        <w:softHyphen/>
        <w:t>мадный успех пародий и травестии, когда они своевременны, т. е. когда высокое успело уже утомить читателей. Так, траве</w:t>
        <w:softHyphen/>
        <w:t>стии Скаррона, направленные против деспотизма Малерба и классицизма, были своевременными.</w:t>
      </w:r>
    </w:p>
    <w:p>
      <w:pPr>
        <w:pStyle w:val="Normal"/>
        <w:autoSpaceDE w:val="false"/>
        <w:ind w:firstLine="360"/>
        <w:jc w:val="both"/>
        <w:rPr/>
      </w:pPr>
      <w:r>
        <w:rPr/>
        <w:t>В третьем случае (гротеск) чувство неудовольствия порож</w:t>
        <w:softHyphen/>
        <w:t>дается невозможностью и невероятностью образа: невозможно себе представить, чтобы женщина могла забеременеть от тени 30 монастырской колокольни и т. п. Эта невозможность, непред</w:t>
        <w:softHyphen/>
        <w:t>ставимость создает сильное чувство неудовольствия. Но это чувство побеждается двояким удовольствием: во-первых, мы узнаем в преувеличенном образе реальное разложение и без</w:t>
        <w:softHyphen/>
        <w:t>нравственность в монастырях, т. е. находим для преувеличен</w:t>
        <w:softHyphen/>
        <w:t>ного образа какое-то место в действительности; во-вторых, мы чувствуем моральное удовлетворение, ибо этой безнравствен</w:t>
        <w:softHyphen/>
        <w:t>ности и разложению нанесен удар путем резкой карикатуры и осмеяния.</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первом случае (шутовство) никто не осмеивался — ни заика, ни Арлекин. Во втором случае объектом осмеяния слу</w:t>
        <w:softHyphen/>
        <w:t xml:space="preserve">жит возвышенный стиль Энеиды и вообще классицизма; но здесь нет морального основания для осмеяния: это — простая фривольная шутка. В третьем же случае (гротеск) осмеивается определенное отрицательное явление, т. е. нечто не должное </w:t>
      </w:r>
      <w:r>
        <w:rPr>
          <w:lang w:val="de-DE"/>
        </w:rPr>
        <w:t xml:space="preserve">(«Nichtseinsollendes»). </w:t>
      </w:r>
      <w:r>
        <w:rPr/>
        <w:t>Именно в этом усматривает Шнееганс основную особенность гротеска: он карикатурно преувеличи</w:t>
        <w:softHyphen/>
        <w:t>вает отрицательное явление, т. е. | нечто не должное. Именно это и отличает гротеск от шутовства и от бурлеска. И в шутов</w:t>
        <w:softHyphen/>
        <w:t>стве и в бурлеске также могут быть преувеличения, но они ли</w:t>
        <w:softHyphen/>
        <w:t>шены там сатирической направленности на недолжное. Кроме того, преувеличение в гротеске носит крайний, фантастический характер, доведено до чудовищности.</w:t>
      </w:r>
    </w:p>
    <w:p>
      <w:pPr>
        <w:pStyle w:val="Normal"/>
        <w:autoSpaceDE w:val="false"/>
        <w:ind w:firstLine="360"/>
        <w:jc w:val="both"/>
        <w:rPr/>
      </w:pPr>
      <w:r>
        <w:rPr/>
        <w:t xml:space="preserve">В изобразительных искусствах гротеск, по Шнеегансу, — это прежде всего карикатура, но карикатура, доведенная до фантастических пределов. Шнееганс разбирает ряд карикатур на Наполеона </w:t>
      </w:r>
      <w:r>
        <w:rPr>
          <w:lang w:val="de-DE"/>
        </w:rPr>
        <w:t xml:space="preserve">III, </w:t>
      </w:r>
      <w:r>
        <w:rPr/>
        <w:t>построенных на преувеличении большого носа у императора. Гротескными являются те из них, где раз</w:t>
        <w:softHyphen/>
        <w:t>меры носа доводятся до невозможного, где этот нос превра</w:t>
        <w:softHyphen/>
        <w:t>щается в свиной пятачок или в клюв ворона.</w:t>
      </w:r>
    </w:p>
    <w:p>
      <w:pPr>
        <w:pStyle w:val="Normal"/>
        <w:autoSpaceDE w:val="false"/>
        <w:ind w:firstLine="360"/>
        <w:jc w:val="both"/>
        <w:rPr/>
      </w:pPr>
      <w:r>
        <w:rPr/>
        <w:t>Преувеличение отрицательного (недолжного) до пределов невозможного и чудовищного — такова, по Шнееган</w:t>
        <w:softHyphen/>
        <w:t>су, основная особенность гротеска. Поэтому гротеск — всегда сатира. Где нет сатирической направленности, там нет и гроте</w:t>
        <w:softHyphen/>
        <w:t>ска. Из этого определения гротеска Шнееганс выводит и все особенности раблезианских образов и его словесного стиля: чрезмерность и избыточность, стремление во всем перешагнуть границу, безмерно-длинные перечисления, нагромождения си</w:t>
        <w:softHyphen/>
        <w:t>нонимов и т. п.</w:t>
      </w:r>
    </w:p>
    <w:p>
      <w:pPr>
        <w:pStyle w:val="Normal"/>
        <w:autoSpaceDE w:val="false"/>
        <w:ind w:firstLine="360"/>
        <w:jc w:val="both"/>
        <w:rPr/>
      </w:pPr>
      <w:r>
        <w:rPr/>
        <w:t>Такова концепция Шнееганса. Она, как мы уже сказали, весьма типична. Понимание гротескного образа, как чисто са</w:t>
        <w:softHyphen/>
        <w:t>тирического*, весьма распространено. За Рабле, как известно, закрепилось звание сатирика, хотя он сатирик не в большей степени, чем Шекспир, и в меньшей степени, чем Сер|вантес*</w:t>
      </w:r>
    </w:p>
    <w:p>
      <w:pPr>
        <w:pStyle w:val="Normal"/>
        <w:autoSpaceDE w:val="false"/>
        <w:ind w:firstLine="360"/>
        <w:jc w:val="both"/>
        <w:rPr/>
      </w:pPr>
      <w:r>
        <w:rPr/>
        <w:t>Концепция Шнееганса в корне неправильна. Она основана на полном игнорировании ряда очень существенных сторон гротеска и прежде всего — его амбивалентности. Кроме того,</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Шнееганс совершенно игнорирует фольклорные источники гротеска.</w:t>
      </w:r>
    </w:p>
    <w:p>
      <w:pPr>
        <w:pStyle w:val="Normal"/>
        <w:autoSpaceDE w:val="false"/>
        <w:ind w:firstLine="360"/>
        <w:jc w:val="both"/>
        <w:rPr/>
      </w:pPr>
      <w:r>
        <w:rPr/>
        <w:t>Сам Шнееганс принужден признать, что не во всех рабле</w:t>
        <w:softHyphen/>
        <w:t>зианских преувеличениях можно, даже при большой натяжке, вскрыть сатирическую направленность. Он объясняет это при</w:t>
        <w:softHyphen/>
        <w:t xml:space="preserve">родой преувеличения, всегда стремящегося перейти за всякие границы: автор гротеска в своем увлечении гиперболизацией забывает иногда о действительной цели преувеличения. Вот слова Шнееганса: </w:t>
      </w:r>
      <w:r>
        <w:rPr>
          <w:lang w:val="de-DE"/>
        </w:rPr>
        <w:t xml:space="preserve">«Der groteske Satiriker ьbertreibt zunдchst nur </w:t>
      </w:r>
      <w:r>
        <w:rPr/>
        <w:t xml:space="preserve">10 </w:t>
      </w:r>
      <w:r>
        <w:rPr>
          <w:lang w:val="de-DE"/>
        </w:rPr>
        <w:t>zur Satire. Es liegt aber in der Natur seiner so ьberaus kraftvollen, ьber alles MaЯ sich hinwegsetzenden Satire, daЯ sie in ihren Ьbertreibungen selbst alle Schranken kьhn durchbricht. Der gro</w:t>
        <w:softHyphen/>
        <w:t>teske Satiriker berauscht sich in seinem eigenen Werke. Allmдhlich verliert er die Satire aus den Augen. Die Ьbertreibungen, welche er selber zuerst in vollem BewuЯtsein hat dahin strцmen lassen, schwellen immer hцher und hцher, bis sie ihm ьber den Kopf wachsen, und wie ein wilder Strom alles, was ihnen in den Weg kommt, ьberfluten und ьberschwimmen».</w:t>
      </w:r>
    </w:p>
    <w:p>
      <w:pPr>
        <w:pStyle w:val="Normal"/>
        <w:autoSpaceDE w:val="false"/>
        <w:ind w:firstLine="360"/>
        <w:jc w:val="both"/>
        <w:rPr/>
      </w:pPr>
      <w:r>
        <w:rPr/>
        <w:t>Как пример такого преувеличения с забвением первона-с. 399 го чаль|ной сатирической цели его, Шнееганс приводит изображе</w:t>
        <w:softHyphen/>
        <w:t>ние фантастического роста отдельных членов тела в первой главе «Пантагрюэля».</w:t>
      </w:r>
    </w:p>
    <w:p>
      <w:pPr>
        <w:pStyle w:val="Normal"/>
        <w:autoSpaceDE w:val="false"/>
        <w:ind w:firstLine="360"/>
        <w:jc w:val="both"/>
        <w:rPr/>
      </w:pPr>
      <w:r>
        <w:rPr/>
        <w:t>Момент преувеличения (гиперболизации) действительно яв</w:t>
        <w:softHyphen/>
        <w:t>ляется одним из существенных признаков гротеска (в частности и раблезианской системы образов); но это все же не самый су</w:t>
        <w:softHyphen/>
        <w:t>щественный признак. Тем более недопустимо сводить к нему всю сущность гротескного образа. Но и самый пафос преуве</w:t>
        <w:softHyphen/>
        <w:t>личения, движущее начало его, Шнееганс истолковывает не</w:t>
        <w:softHyphen/>
        <w:t>правильно.</w:t>
      </w:r>
    </w:p>
    <w:p>
      <w:pPr>
        <w:pStyle w:val="Normal"/>
        <w:autoSpaceDE w:val="false"/>
        <w:ind w:firstLine="360"/>
        <w:jc w:val="both"/>
        <w:rPr/>
      </w:pPr>
      <w:r>
        <w:rPr/>
        <w:t>30 Можно спросить: откуда же этот пафос, это «опьянение» преувеличением, если преувеличивается нечто отрицательное, недолжное? На этот вопрос книга Шнееганса не дает нам ни</w:t>
        <w:softHyphen/>
        <w:t>какого ответа. И самый характер преувеличения, переходящего весьма часто в резкие качественные изменения, им вовсе не раскрыт.</w:t>
      </w:r>
    </w:p>
    <w:p>
      <w:pPr>
        <w:pStyle w:val="Normal"/>
        <w:autoSpaceDE w:val="false"/>
        <w:ind w:firstLine="360"/>
        <w:jc w:val="both"/>
        <w:rPr/>
      </w:pPr>
      <w:r>
        <w:rPr/>
        <w:t>Если природа гротескной сатиры заключается в преувели</w:t>
        <w:softHyphen/>
        <w:t>чении чего-то отрицательного и недолжного, то совершенно неоткуда взяться этому радостному избытку</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преувеличениях, этому опьянению преувеличением, о котором говорит сам Шнееганс. Неоткуда взяться качественному богат</w:t>
        <w:softHyphen/>
        <w:t>ству и разнообразию образа, его разнородным и часто неожи</w:t>
        <w:softHyphen/>
        <w:t>данным связям с самыми, казалось бы, далекими и чужеродными явлениями. Чисто сатирическое преувеличение отрицательного могло бы в лучшем случае объяснить только чисто количест</w:t>
        <w:softHyphen/>
        <w:t>венный момент преувеличения, но не качественное разнообра</w:t>
        <w:softHyphen/>
        <w:t>зие и богатство образа и его связей. Гротескный мир, в котором преувеличивалось бы только недолж|ное, был бы велик количе</w:t>
        <w:softHyphen/>
        <w:t>ственно, но был бы при этом качественно крайне беден, скуден, лишен красок и вовсе не весел (таков отчасти* мир Свифта). Что общего было бы у такого мира с веселым и богатейшим миром Рабле? Голой сатирической направленностью нельзя даже объяс</w:t>
        <w:softHyphen/>
        <w:t>нить положительного пафоса чисто количественного преувели</w:t>
        <w:softHyphen/>
        <w:t>чения, нечего и говорить о пафосе качественного богатства.</w:t>
      </w:r>
    </w:p>
    <w:p>
      <w:pPr>
        <w:pStyle w:val="Normal"/>
        <w:autoSpaceDE w:val="false"/>
        <w:ind w:firstLine="360"/>
        <w:jc w:val="both"/>
        <w:rPr/>
      </w:pPr>
      <w:r>
        <w:rPr/>
        <w:t>Шнееганс, опираясь на идеалистическую эстетику второй половины прошлого века и на узкие художественно-идеологи</w:t>
        <w:softHyphen/>
        <w:t>ческие нормы своего времени, не мог найти правильного пути к гротеску, он не мог понять возможности объединения в одном образе и положительного и отрицательного полюса. Тем более не мог он понять, что предмет может переходить не толь</w:t>
        <w:softHyphen/>
        <w:t>ко свои количественные, но и качественные границы, что он может перерастать себя самого, может смешиваться с другими предметами. Чреватые и двутелые гротескные образы были не</w:t>
        <w:softHyphen/>
        <w:t>понятны Шнеегансу, он не замечает, что в гротескном стано</w:t>
        <w:softHyphen/>
        <w:t>вящемся мире границы между вещами и явлениями проводят</w:t>
        <w:softHyphen/>
        <w:t>ся совершенно иначе, чем в статическом мире современного Шнеегансу искусства и литературы.</w:t>
      </w:r>
    </w:p>
    <w:p>
      <w:pPr>
        <w:pStyle w:val="Normal"/>
        <w:autoSpaceDE w:val="false"/>
        <w:ind w:firstLine="360"/>
        <w:jc w:val="both"/>
        <w:rPr/>
      </w:pPr>
      <w:r>
        <w:rPr/>
        <w:t>Вернемся к исходному пункту анализа Шнееганса: к приве</w:t>
        <w:softHyphen/>
        <w:t>денным им примерам шутовства, бурлеска и гротеска. Своим анализом он пытался вскрыть чисто формальный психологиче</w:t>
        <w:softHyphen/>
        <w:t>ский механизм их восприятия, вместо того чтобы сосредото</w:t>
        <w:softHyphen/>
        <w:t>читься на объективном содержании самих образов. Но если мы будем исходить из этого объективного содержания, а не из фор</w:t>
        <w:softHyphen/>
        <w:t>мально-психологических моментов, то обнаружится сущест</w:t>
        <w:softHyphen/>
        <w:t>венное сходство и родство всех трех приведенных примеров; установленные же Шнеегансом различия окажутся надуман</w:t>
        <w:softHyphen/>
        <w:t>ными и случайными.</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В самом деле, в чем же объективное содержание первого примера? Сам Шнееганс описывает его так, что не остается ни</w:t>
        <w:softHyphen/>
        <w:t>каких сомнений: заика разыгрывает родовой акт. Он беременен словом и никак не может разродиться. Сам Шнееганс говорит: «Кажется, что дело доходит до родовых схваток и спазм». Разинутый рот, выпученные глаза, пот, дрожь, удушье, раздутое лицо и т. п. — все это типичные проявления и признаки гротескной жизни тела; в данном случае они осмыс</w:t>
        <w:softHyphen/>
        <w:t>лены разыгрываемым актом родов. Совершенно понятен и жест ю Арлекина: он помогает родам&lt;,&gt; и поэтому его вмеша</w:t>
        <w:softHyphen/>
        <w:t>тельство весьма последовательно направлено на живот; и слово действительно родится. Подчеркнем, что рождается здесь именно слово. Высокий духовный акт здесь снижается и раз</w:t>
        <w:softHyphen/>
        <w:t>венчивается путем перевода в материально-телесный план ро</w:t>
        <w:softHyphen/>
        <w:t>дового акта (который разыгрывается вполне реалистически). Но благодаря этому развенчанию слово обновляется и как бы с'изнова родится (мы все время движемся в кругу рождения и родового акта). Далее, очевиден здесь и существенный топо</w:t>
        <w:softHyphen/>
        <w:t>графический момент перевернутой телесной иерархии: низ 20 здесь занимает место верха; слово локализовано в устах и в мыслях (в голове), здесь же оно перенесено в живот, откуда Арлекин и выталкивает его ударом головы. И самый этот традиционный жест удара головой в живот (или в зад) существенно топографичен: здесь та же логика обрат</w:t>
        <w:softHyphen/>
        <w:t>ное™, соприкосновения верха с низом. Далее, есть здесь и преувеличение: те телесные явления, которые сопровождают затрудненность в артикуляционном аппарате заики (напряжен</w:t>
        <w:softHyphen/>
        <w:t>ность в глазах, пот и т. п.), настолько преувеличены, что пере</w:t>
        <w:softHyphen/>
        <w:t>ходят в явление родового акта; в результате все событие про</w:t>
        <w:softHyphen/>
        <w:t>зе изнесения слова перемещается из артикуляционного аппарата в живот. Объективный анализ вскрывает, таким образом, в этой маленькой сценке основные и существенные черты гротеска. Сценка оказывается очень богатой и сплошь во всех своих мельчайших деталях осмысленной. Она вместе с тем и универ-салистична: это как бы маленькая сатирова драма слова, драма его материального рождения или драма тела, рождающего слово. Необычайная реалистичность, богатство и полнота осмысливания и глубокая универсалистичность присущи этой</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еликолепной сценке, как и всем образам подлинной народной комики.</w:t>
      </w:r>
    </w:p>
    <w:p>
      <w:pPr>
        <w:pStyle w:val="Normal"/>
        <w:autoSpaceDE w:val="false"/>
        <w:ind w:firstLine="360"/>
        <w:jc w:val="both"/>
        <w:rPr/>
      </w:pPr>
      <w:r>
        <w:rPr/>
        <w:t>Объективный анализ образов скарроновой травестии обна</w:t>
        <w:softHyphen/>
        <w:t>ружил бы наличие тех же моментов. Но образы у Скаррона беднее, упрощеннее; в них много случайного, литературно на</w:t>
        <w:softHyphen/>
        <w:t>думанного. Шнееганс видит здесь только снижение высокого, успевшего уже утомить читателя. Объясняет он это сниже</w:t>
        <w:softHyphen/>
        <w:t>ние формально-психологическими соображениями: необходи</w:t>
        <w:softHyphen/>
        <w:t>мо опустить глаза к низу, чтобы отдохнуть от смотрения в верх.</w:t>
      </w:r>
    </w:p>
    <w:p>
      <w:pPr>
        <w:pStyle w:val="Normal"/>
        <w:autoSpaceDE w:val="false"/>
        <w:ind w:firstLine="360"/>
        <w:jc w:val="both"/>
        <w:rPr/>
      </w:pPr>
      <w:r>
        <w:rPr>
          <w:lang w:val="el-GR" w:eastAsia="el-GR"/>
        </w:rPr>
        <w:t xml:space="preserve">ίο </w:t>
      </w:r>
      <w:r>
        <w:rPr>
          <w:lang w:eastAsia="el-GR"/>
        </w:rPr>
        <w:t>На самом же деле здесь происходит развенчание образов «Энеиды» путем перевода их в материально-телес</w:t>
        <w:softHyphen/>
        <w:t>ную сферу: в сферу еды, питья, половой жизни и примы</w:t>
        <w:softHyphen/>
        <w:t>кающих к ним телесных проявлений. Сфера эта имеет поло</w:t>
        <w:softHyphen/>
        <w:t xml:space="preserve">жительное значение. Это — рождающий низ. Поэтому образы «Энеиды» не только развенчиваются, но и </w:t>
      </w:r>
      <w:r>
        <w:rPr>
          <w:lang w:val="el-GR" w:eastAsia="el-GR"/>
        </w:rPr>
        <w:t>οδ</w:t>
        <w:softHyphen/>
        <w:t xml:space="preserve">ό. </w:t>
      </w:r>
      <w:r>
        <w:rPr>
          <w:lang w:eastAsia="el-GR"/>
        </w:rPr>
        <w:t>403 новляются. Но, I повторяем, у Скаррона все это носит более абстрактный и поверхностно-литературный характер.</w:t>
      </w:r>
    </w:p>
    <w:p>
      <w:pPr>
        <w:pStyle w:val="Normal"/>
        <w:autoSpaceDE w:val="false"/>
        <w:ind w:firstLine="360"/>
        <w:jc w:val="both"/>
        <w:rPr/>
      </w:pPr>
      <w:r>
        <w:rPr/>
        <w:t>Обратимся к третьему примеру Шнееганса — к раблезиан</w:t>
        <w:softHyphen/>
        <w:t>ским образам. Разберем первый из них. Брат Жан утверждает,</w:t>
      </w:r>
    </w:p>
    <w:p>
      <w:pPr>
        <w:pStyle w:val="Normal"/>
        <w:autoSpaceDE w:val="false"/>
        <w:ind w:firstLine="360"/>
        <w:jc w:val="both"/>
        <w:rPr/>
      </w:pPr>
      <w:r>
        <w:rPr/>
        <w:t>20 что даже тень от монастырской колокольни плодоносна. Этот образ сразу вводит нас в гротескную логику. Здесь вовсе не простое гротескное преувеличение монастырского «разврата». В этом образе предмет выходит за свои качественные границы, перестает быть самим собой. Здесь стираются границы между телом и миром, происходит смешение тела с внешним миром и вещами. Нужно подчеркнуть, что колокольня (башня) — обыч</w:t>
        <w:softHyphen/>
        <w:t>ный готический* образ фалла*. И весь контекст, подготовляю</w:t>
        <w:softHyphen/>
        <w:t>щий данный образ, создает атмосферу, оправдывающую это гротескное превращение. Следует привести раблезианский</w:t>
      </w:r>
    </w:p>
    <w:p>
      <w:pPr>
        <w:pStyle w:val="Normal"/>
        <w:autoSpaceDE w:val="false"/>
        <w:ind w:firstLine="360"/>
        <w:jc w:val="both"/>
        <w:rPr/>
      </w:pPr>
      <w:r>
        <w:rPr/>
        <w:t xml:space="preserve">зо текст полностью: </w:t>
      </w:r>
      <w:r>
        <w:rPr>
          <w:lang w:val="de-DE"/>
        </w:rPr>
        <w:t xml:space="preserve">«C'est (dist le moyne) bien rentro de picques! Elle pourroit estre aussi layde que Proserpine, eile aura, par Dieu, la saccade puisqu'il </w:t>
      </w:r>
      <w:r>
        <w:rPr/>
        <w:t xml:space="preserve">у </w:t>
      </w:r>
      <w:r>
        <w:rPr>
          <w:lang w:val="de-DE"/>
        </w:rPr>
        <w:t xml:space="preserve">a moynes autour, </w:t>
      </w:r>
      <w:r>
        <w:rPr/>
        <w:t xml:space="preserve">саг </w:t>
      </w:r>
      <w:r>
        <w:rPr>
          <w:lang w:val="de-DE"/>
        </w:rPr>
        <w:t>un bon ouvrier mect indifferentement toutes pieces en oeuvre. Que j'aye la verolle encas que ne les trouviez engroissees a vostre retour, car seulement l'ombre du clochier d'une abbaye estfeconde».</w:t>
      </w:r>
    </w:p>
    <w:p>
      <w:pPr>
        <w:pStyle w:val="Normal"/>
        <w:autoSpaceDE w:val="false"/>
        <w:ind w:firstLine="360"/>
        <w:jc w:val="both"/>
        <w:rPr/>
      </w:pPr>
      <w:r>
        <w:rPr/>
        <w:t>Вся речь брата Жана наполнена неофициальными и снижаю</w:t>
        <w:softHyphen/>
        <w:t>щими элементами, подготовляющими атмосферу для нашего</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гротескного образа. Прежде всего мы видим выражение, за</w:t>
        <w:softHyphen/>
        <w:t xml:space="preserve">имствованное из области игры в карты </w:t>
      </w:r>
      <w:r>
        <w:rPr>
          <w:lang w:val="de-DE"/>
        </w:rPr>
        <w:t xml:space="preserve">(«rentre de picques» </w:t>
      </w:r>
      <w:r>
        <w:rPr/>
        <w:t>— в смысле — неудачный ход). Затем — образ безобразной Про|зерпины, царицы преисподней; это, конечно, не античная реминисценция, а образ «матери чертей» средневековых дьяб</w:t>
        <w:softHyphen/>
        <w:t xml:space="preserve">лерии; образ этот, кроме того, был окрашен топографически, так как преисподняя у Рабле всегда связана с телесным низом. Далее, есть здесь и божба </w:t>
      </w:r>
      <w:r>
        <w:rPr>
          <w:lang w:val="de-DE"/>
        </w:rPr>
        <w:t xml:space="preserve">(«par dieu») </w:t>
      </w:r>
      <w:r>
        <w:rPr/>
        <w:t>и клятва, связанная с те</w:t>
        <w:softHyphen/>
        <w:t>лесным низом («чтоб я получил сифилис»). Далее, здесь имеют</w:t>
        <w:softHyphen/>
        <w:t xml:space="preserve">ся две метафоры для полового акта: одна заимствована из области верховой езды </w:t>
      </w:r>
      <w:r>
        <w:rPr>
          <w:lang w:val="de-DE"/>
        </w:rPr>
        <w:t xml:space="preserve">(«saccade»); </w:t>
      </w:r>
      <w:r>
        <w:rPr/>
        <w:t>другая — пословица («хороший ремесленник умеет употребить в дело всякий мате</w:t>
        <w:softHyphen/>
        <w:t>риал»). В обоих случаях происходит снижение и обновление в плане материально-телесного низа предметов другого поряд</w:t>
        <w:softHyphen/>
        <w:t>ка (верховая езда, ремесло); это также подготовляет наш гро</w:t>
        <w:softHyphen/>
        <w:t>тескный образ.</w:t>
      </w:r>
    </w:p>
    <w:p>
      <w:pPr>
        <w:pStyle w:val="Normal"/>
        <w:autoSpaceDE w:val="false"/>
        <w:ind w:firstLine="360"/>
        <w:jc w:val="both"/>
        <w:rPr/>
      </w:pPr>
      <w:r>
        <w:rPr/>
        <w:t>Все эти речевые элементы создают специфическую вольную атмосферу; большая часть их прямо связана с материально-те</w:t>
        <w:softHyphen/>
        <w:t>лесным низом; они отелеснивают и снижают вещи, смешивают тело с миром и этим подготовляют заключительное пре</w:t>
        <w:softHyphen/>
        <w:t>вращение колокольни в фалл.</w:t>
      </w:r>
    </w:p>
    <w:p>
      <w:pPr>
        <w:pStyle w:val="Normal"/>
        <w:autoSpaceDE w:val="false"/>
        <w:ind w:firstLine="360"/>
        <w:jc w:val="both"/>
        <w:rPr/>
      </w:pPr>
      <w:r>
        <w:rPr/>
        <w:t>Есть ли этот гротескный образ чистая сатира на монашеский разврат, как это утверждает Шнееганс?</w:t>
      </w:r>
    </w:p>
    <w:p>
      <w:pPr>
        <w:pStyle w:val="Normal"/>
        <w:autoSpaceDE w:val="false"/>
        <w:ind w:firstLine="360"/>
        <w:jc w:val="both"/>
        <w:rPr/>
      </w:pPr>
      <w:r>
        <w:rPr/>
        <w:t>Анализируемый нами отрывок составляет часть довольно большого эпизода с паломниками, проглоченными Гар</w:t>
        <w:softHyphen/>
        <w:t>гантюа вместе с салатом, но затем благополучно спасшимися. Эпизод этот действительно заострен против паломничества и против веры в чудодейственную силу реликвий, избавляющих от болезней (в данном случае от чумы). Но эта определенная и частная сатирическая направленность далеко не исчерпывает смысла всего эпизода и вовсе не определяет всех составляющих эпизод образов. В центре его находится типический | гротеск</w:t>
        <w:softHyphen/>
        <w:t>ный образ проглатывания паломников, затем не менее типический образ затопления их мочой и, наконец, травестия псалмов, якобы предсказавших все эти злоключения паломников. Травестия эта дает снижающее толкование неко</w:t>
        <w:softHyphen/>
        <w:t>торым образам псалмов. Все эти мотивы и образы имеют ши</w:t>
        <w:softHyphen/>
        <w:t>рокое универсальное значение, и было бы нелепо думать, что</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се они мобилизованы только для того, чтобы осмеять тунеяд</w:t>
        <w:softHyphen/>
        <w:t>ство паломников и их грубую веру в реликвии, — это значило бы стрелять из пушек по воробьям. Борьба с паломничеством и с их грубым суеверием — это совершенно официальная тен</w:t>
        <w:softHyphen/>
        <w:t>денция эпизода. В своей речи, обращенной к паломникам, Грангузье открыто и прямо высказывает ее на высоком офи</w:t>
        <w:softHyphen/>
        <w:t>циальном языке мудрой государственной власти. Здесь Рабле выступает прямо, как официальный королевский публицист, выражающий современную ему государственную точку зрения</w:t>
      </w:r>
    </w:p>
    <w:p>
      <w:pPr>
        <w:pStyle w:val="Normal"/>
        <w:autoSpaceDE w:val="false"/>
        <w:ind w:firstLine="360"/>
        <w:jc w:val="both"/>
        <w:rPr/>
      </w:pPr>
      <w:r>
        <w:rPr/>
        <w:t>ю на злоупотребление паломничеством. Здесь отрицается вовсе не вера, но лишь грубое суеверие паломников162. Это офи</w:t>
        <w:softHyphen/>
        <w:t>циальная мысль эпизода, высказанная открыто. Но не</w:t>
        <w:softHyphen/>
        <w:t>официальный, народно-праздничный и пло</w:t>
        <w:softHyphen/>
        <w:t>щадной язык образов этого эпизода говорит совсем другое. Могучая материально-телесная стихия этих образов развенчи</w:t>
        <w:softHyphen/>
        <w:t>вает и обновляет весь мир средневекового мировоззрения и строя, с его верой, святыми, реликвиями, монастырями, ложной аскезой, страхом смерти, эсхатологизмом и пророчествами, с. 406    Паломники в этом | сметаемом мире — только мелкая и жал-</w:t>
      </w:r>
    </w:p>
    <w:p>
      <w:pPr>
        <w:pStyle w:val="Normal"/>
        <w:autoSpaceDE w:val="false"/>
        <w:ind w:firstLine="360"/>
        <w:jc w:val="both"/>
        <w:rPr/>
      </w:pPr>
      <w:r>
        <w:rPr/>
        <w:t>20 кая деталь, которую, действительно, не замечая, проглатывают с салатом и едва не топят в моче. Материально-телесная стихия носит здесь положительный характер. И именно ма</w:t>
        <w:softHyphen/>
        <w:t>териально-телесные образы и преувеличиваются до невероят</w:t>
        <w:softHyphen/>
        <w:t>ных размеров: грандиозный, как колокольня, монашеский фалл, потоки мочи Пантагрюэля, его необъятная всепоглощающая глотка.</w:t>
      </w:r>
    </w:p>
    <w:p>
      <w:pPr>
        <w:pStyle w:val="Normal"/>
        <w:autoSpaceDE w:val="false"/>
        <w:ind w:firstLine="360"/>
        <w:jc w:val="both"/>
        <w:rPr/>
      </w:pPr>
      <w:r>
        <w:rPr/>
        <w:t>Поэтому монастырская колокольня, развенчанная и обнов</w:t>
        <w:softHyphen/>
        <w:t>ленная в образе грандиозного фалла, оплодотворяющего своею тенью женщину, менее всего преувеличивает здесь монастыр-зо ский разврат. Она развенчивает весь монастырь, самую почву, на которой он стоит, его ложный аскетический идеал, его от</w:t>
        <w:softHyphen/>
        <w:t>влеченную и бесплодную вечность. Тень колокольни — тень фалла, возрождающего новую жизнь. Ровно ничего не остается от монастыря, — остается живой человек — монах брат Жан,</w:t>
      </w:r>
    </w:p>
    <w:p>
      <w:pPr>
        <w:pStyle w:val="Normal"/>
        <w:autoSpaceDE w:val="false"/>
        <w:ind w:firstLine="360"/>
        <w:jc w:val="both"/>
        <w:rPr/>
      </w:pPr>
      <w:r>
        <w:rPr/>
        <w:t>1 Критика этих суеверий высказана в духе того умеренного евангелизма, который, в момент, когда Рабле писал эти строки, казалось, находил поддержку у королевской власти.</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обжора и пьяница, беспощадно трезвый и откровенный, могу</w:t>
        <w:softHyphen/>
        <w:t>чий и героически смелый, полный неисчерпаемой энергии и жажды нового. Этот брат Жан создает Телемскую обитель.</w:t>
      </w:r>
    </w:p>
    <w:p>
      <w:pPr>
        <w:pStyle w:val="Normal"/>
        <w:autoSpaceDE w:val="false"/>
        <w:ind w:firstLine="360"/>
        <w:jc w:val="both"/>
        <w:rPr/>
      </w:pPr>
      <w:r>
        <w:rPr/>
        <w:t>Нужно еще подчеркнуть, что образ колокольни, оплодотво</w:t>
        <w:softHyphen/>
        <w:t>ряющий женщину, как и все подобные образы, топографичен: стремящаяся в верх, в небо, колокольня превращена в фалл (телесный низ), как тень, она падает на землю (топографический низ) и оплодотворяет жен</w:t>
        <w:softHyphen/>
        <w:t>щину (снова н и з).</w:t>
      </w:r>
    </w:p>
    <w:p>
      <w:pPr>
        <w:pStyle w:val="Normal"/>
        <w:autoSpaceDE w:val="false"/>
        <w:ind w:firstLine="360"/>
        <w:jc w:val="both"/>
        <w:rPr/>
      </w:pPr>
      <w:r>
        <w:rPr>
          <w:lang w:val="el-GR" w:eastAsia="el-GR"/>
        </w:rPr>
        <w:t xml:space="preserve">ίο </w:t>
      </w:r>
      <w:r>
        <w:rPr>
          <w:lang w:eastAsia="el-GR"/>
        </w:rPr>
        <w:t>Образ панурговых стен также подготовлен контекстом: «Друг мой! — сказал Пантагрюэль, — знаешь, что ответил Аге-зилай, когда его спросили, почему столица лакедемонян не с. 407 окружена стенами? Он показал на жителей и граж|дан города, обученных военной науке, сильных, хорошо вооруженных, и сказал: „Вот стены нашего города!", давая этим понять, что стены должны состоять из костей воинов и что нет для города стен более верных и крепких, чем доблесть их граждан и обитателей». Уже здесь, в этой античной реми</w:t>
        <w:softHyphen/>
        <w:t>нисценции высокого стиля, подготовляется гротескное оте-</w:t>
      </w:r>
    </w:p>
    <w:p>
      <w:pPr>
        <w:pStyle w:val="Normal"/>
        <w:autoSpaceDE w:val="false"/>
        <w:ind w:firstLine="360"/>
        <w:jc w:val="both"/>
        <w:rPr/>
      </w:pPr>
      <w:r>
        <w:rPr/>
        <w:t>голеснение стен. Его подготовляет метафора: наиболее крепкие стены состоят из костей воинов. Человече</w:t>
        <w:softHyphen/>
        <w:t>ское тело становится здесь строительным материалом для стен; граница между телом и миром ослабляется (правда, в высоком метафорическом плане). Всем этим подготовляется проект Па</w:t>
        <w:softHyphen/>
        <w:t>нурга. Вот он:</w:t>
      </w:r>
    </w:p>
    <w:p>
      <w:pPr>
        <w:pStyle w:val="Normal"/>
        <w:autoSpaceDE w:val="false"/>
        <w:ind w:firstLine="360"/>
        <w:jc w:val="both"/>
        <w:rPr/>
      </w:pPr>
      <w:r>
        <w:rPr/>
        <w:t>«Я вижу, что в этом городе тайные женские пре</w:t>
        <w:softHyphen/>
        <w:t>лести стоят дешевле камней: так вот, из этих женских частей и следовало бы выстроить стены, причем расставлять их следовало бы в полной архитектурной 30 симметрии: большие ставить в первые ряды, дальше — подни</w:t>
        <w:softHyphen/>
        <w:t>мая на два ската — средние и, наконец^) — маленькие. Потом прошпиговать — как большая башня в Бурже — затвер</w:t>
        <w:softHyphen/>
        <w:t>девшими шпагами, населяющими монастыр</w:t>
        <w:softHyphen/>
        <w:t>ские гульфики. Какой дьявол разрушит такие стены! Нет металла, который мог бы так со</w:t>
        <w:softHyphen/>
        <w:t>противляться ударам, а потом выстрелы трутся об эти стены, — вы увидите, как бла</w:t>
        <w:softHyphen/>
        <w:t>гословенный плод... чорт возьми! и к тому же</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олния никогда в них не ударит, потому что они святы и благословенны!»</w:t>
      </w:r>
    </w:p>
    <w:p>
      <w:pPr>
        <w:pStyle w:val="Normal"/>
        <w:autoSpaceDE w:val="false"/>
        <w:ind w:firstLine="360"/>
        <w:jc w:val="both"/>
        <w:rPr/>
      </w:pPr>
      <w:r>
        <w:rPr/>
        <w:t>Совершенно ясно, что дешевизна парижских женщин здесь только побочный мотив, и даже в самом мотиве этом вовсе нет морального осуждения. Ведущий же мотив — плодородие, как самая могучая и крепкая сила. Было бы не</w:t>
        <w:softHyphen/>
        <w:t>правильно рационализировать этот образ в таком, например, смысле*: плодовитость граждан, прирост населения, является самой крепкой военной защитой города. Эта мысль не чужда данному образу, но вообще такая узкая рационализация гроте</w:t>
        <w:softHyphen/>
        <w:t>скных образов недопустима.</w:t>
      </w:r>
    </w:p>
    <w:p>
      <w:pPr>
        <w:pStyle w:val="Normal"/>
        <w:autoSpaceDE w:val="false"/>
        <w:ind w:firstLine="360"/>
        <w:jc w:val="both"/>
        <w:rPr/>
      </w:pPr>
      <w:r>
        <w:rPr/>
        <w:t>Образ панурговых стен и сложнее и шире, а главное — он амбивалентен. В нем есть и момент топографического отрица</w:t>
        <w:softHyphen/>
        <w:t>ния. Панурговы стены развенчивают и обновляют и крепостные стены и военную доблесть, и пули, и даже молнию, которая здесь бессильна. Военная мощь и крепость бессильны перед материально-телесным производительным началом.</w:t>
      </w:r>
    </w:p>
    <w:p>
      <w:pPr>
        <w:pStyle w:val="Normal"/>
        <w:autoSpaceDE w:val="false"/>
        <w:ind w:firstLine="360"/>
        <w:jc w:val="both"/>
        <w:rPr/>
      </w:pPr>
      <w:r>
        <w:rPr/>
        <w:t>В другом месте романа (в «Третьей книге», гл. VIII) есть длинное рассуждение Панурга о том, что самая первая по вре</w:t>
        <w:softHyphen/>
        <w:t xml:space="preserve">мени и самая важная часть военных доспехов есть гульфик, защищающий половые органы. </w:t>
      </w:r>
      <w:r>
        <w:rPr>
          <w:lang w:val="de-DE"/>
        </w:rPr>
        <w:t xml:space="preserve">«La teste perdue, ne perit que la personne; les couilles perdues, periroit toute humaine nature», </w:t>
      </w:r>
      <w:r>
        <w:rPr/>
        <w:t>— говорит он здесь и прибав</w:t>
        <w:softHyphen/>
        <w:t xml:space="preserve">ляет, что половые органы </w:t>
      </w:r>
      <w:r>
        <w:rPr>
          <w:lang w:val="de-DE"/>
        </w:rPr>
        <w:t xml:space="preserve">(les cuilles) </w:t>
      </w:r>
      <w:r>
        <w:rPr/>
        <w:t>и были теми камнями, с помощью которых Девкалион и Пирра восстановили человеческий род после потопа. Здесь — тот же образ телесного производительного начала, как лучшего строительного камня.</w:t>
      </w:r>
    </w:p>
    <w:p>
      <w:pPr>
        <w:pStyle w:val="Normal"/>
        <w:autoSpaceDE w:val="false"/>
        <w:ind w:firstLine="360"/>
        <w:jc w:val="both"/>
        <w:rPr/>
      </w:pPr>
      <w:r>
        <w:rPr/>
        <w:t>Это рассуждение Панурга интересно еще в одном отноше</w:t>
        <w:softHyphen/>
        <w:t>нии: утопический момент в нем отчетливо выражен. Панург констатирует, что природа, желая сохранить все виды расти</w:t>
        <w:softHyphen/>
        <w:t>тельного царства, отлично вооружила семена и зародыши рас</w:t>
        <w:softHyphen/>
        <w:t>тений, покрыв их шелухой, костяной оболочкой, скорлупой, шипами, корой, колючими иглами, между тем как человек ро</w:t>
        <w:softHyphen/>
        <w:t>дится голым и производительные органы его ничем не защи</w:t>
        <w:softHyphen/>
        <w:t>щены. Мес|то это навеяно Рабле аналогичными размышления</w:t>
        <w:softHyphen/>
        <w:t>ми Плиния (ими открывается VII книга его «Естественной ис</w:t>
        <w:softHyphen/>
        <w:t>тории»). Но Плиний, в духе своего мрачного мировоззрения,</w:t>
      </w:r>
    </w:p>
    <w:p>
      <w:pPr>
        <w:pStyle w:val="Normal"/>
        <w:autoSpaceDE w:val="false"/>
        <w:ind w:firstLine="360"/>
        <w:jc w:val="both"/>
        <w:rPr/>
      </w:pPr>
      <w:r>
        <w:rPr/>
        <w:t xml:space="preserve">Гшва 6: Гротескный образ тела у Рабле и его источники        </w:t>
      </w: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приходит к пессимистическим выводам о слабости человече</w:t>
        <w:softHyphen/>
        <w:t xml:space="preserve">ского рода. Выводы же Панурга глубоко оптимистические. Из того факта, что человек рождается голым и половые органы его не защищены, он заключает, что человек призван для мира и мирного господства над природой. Только «железный век» заставил его вооружиться (и он начал это вооружение, согласно библейской легенде, с гульфика, т. е. с фигового листка); но рано или поздно человек снова вернется к своему мирному назначению и полностью разоружится163. Здесь </w:t>
      </w:r>
      <w:r>
        <w:rPr>
          <w:lang w:val="de-DE"/>
        </w:rPr>
        <w:t xml:space="preserve">explicite, </w:t>
      </w:r>
      <w:r>
        <w:rPr/>
        <w:t>но в</w:t>
      </w:r>
    </w:p>
    <w:p>
      <w:pPr>
        <w:pStyle w:val="Normal"/>
        <w:autoSpaceDE w:val="false"/>
        <w:ind w:firstLine="360"/>
        <w:jc w:val="both"/>
        <w:rPr/>
      </w:pPr>
      <w:r>
        <w:rPr/>
        <w:t xml:space="preserve">ю несколько суженной рациональной форме, раскрыто то, что </w:t>
      </w:r>
      <w:r>
        <w:rPr>
          <w:lang w:val="de-DE"/>
        </w:rPr>
        <w:t xml:space="preserve">im-plicite </w:t>
      </w:r>
      <w:r>
        <w:rPr/>
        <w:t>было заключено в образе несокрушимой телес</w:t>
        <w:softHyphen/>
        <w:t>ной стены, развенчивающей всякую военную силу.</w:t>
      </w:r>
    </w:p>
    <w:p>
      <w:pPr>
        <w:pStyle w:val="Normal"/>
        <w:autoSpaceDE w:val="false"/>
        <w:ind w:firstLine="360"/>
        <w:jc w:val="both"/>
        <w:rPr/>
      </w:pPr>
      <w:r>
        <w:rPr/>
        <w:t>Достаточно простого сопоставления с приведенным рассу</w:t>
        <w:softHyphen/>
        <w:t>ждением Панурга, чтобы убедиться^,) насколько несуществен</w:t>
        <w:softHyphen/>
        <w:t>ным для всего образа панурговых стен является сатирический мотив дешевизны парижских женщин. Камни, которые предла</w:t>
        <w:softHyphen/>
        <w:t>гает Панург для строительства стен, есть те самые камни, с по</w:t>
        <w:softHyphen/>
        <w:t>мощью которых Девкалион и Пирра снова возвели разру</w:t>
        <w:softHyphen/>
        <w:t>шенное здание человеческого рода, с. 410 20 Таково действительное объективное содержание всех | при</w:t>
        <w:softHyphen/>
        <w:t>меров, приведенных Шнеегансом. С точки зрения этого объек</w:t>
        <w:softHyphen/>
        <w:t>тивного содержания сходство между ними представляется бо</w:t>
        <w:softHyphen/>
        <w:t>лее существенным, чем их отличия. Эти последние, конечно, есть, но не там, где их ищет Шнееганс. Искусственная теория психологического механизма восприятия^) с одной стороны(,) и узкие эстетические нормы того времени — с другой, мешают Шнеегансу увидеть действительное существо изучаемого им явления — гротеска.</w:t>
      </w:r>
    </w:p>
    <w:p>
      <w:pPr>
        <w:pStyle w:val="Normal"/>
        <w:autoSpaceDE w:val="false"/>
        <w:ind w:firstLine="360"/>
        <w:jc w:val="both"/>
        <w:rPr/>
      </w:pPr>
      <w:r>
        <w:rPr/>
        <w:t>Прежде всего все разобранные нами примеры — и сценка с за-</w:t>
      </w:r>
    </w:p>
    <w:p>
      <w:pPr>
        <w:pStyle w:val="Normal"/>
        <w:autoSpaceDE w:val="false"/>
        <w:ind w:firstLine="360"/>
        <w:jc w:val="both"/>
        <w:rPr/>
      </w:pPr>
      <w:r>
        <w:rPr/>
        <w:t>зо икой из комедии делл арте, и скарроновская травестия «Энеи</w:t>
        <w:softHyphen/>
        <w:t>ды», и, наконец, образы Рабле — в большей или меньшей степе</w:t>
        <w:softHyphen/>
        <w:t>ни связаны с фольклором (в наименьшей степени — Скар-рон) и с готическим*  реализмом.  Самый характер</w:t>
      </w:r>
    </w:p>
    <w:p>
      <w:pPr>
        <w:pStyle w:val="Normal"/>
        <w:autoSpaceDE w:val="false"/>
        <w:ind w:firstLine="360"/>
        <w:jc w:val="both"/>
        <w:rPr/>
      </w:pPr>
      <w:r>
        <w:rPr/>
        <w:t xml:space="preserve">163 Аналогичный мотив есть у Эразма </w:t>
      </w:r>
      <w:r>
        <w:rPr>
          <w:lang w:val="de-DE"/>
        </w:rPr>
        <w:t xml:space="preserve">(«Adagia», III, </w:t>
      </w:r>
      <w:r>
        <w:rPr/>
        <w:t xml:space="preserve">10, 1): </w:t>
      </w:r>
      <w:r>
        <w:rPr>
          <w:lang w:val="de-DE"/>
        </w:rPr>
        <w:t xml:space="preserve">«Dulce bellum inexpertis». </w:t>
      </w:r>
      <w:r>
        <w:rPr/>
        <w:t xml:space="preserve">Он также начинает с того, что только человек рождается голым, и делает отсюда вывод, что человек рожден «не для войны, а для дружбы» («поп </w:t>
      </w:r>
      <w:r>
        <w:rPr>
          <w:lang w:val="de-DE"/>
        </w:rPr>
        <w:t>bello sed amicitae... genuisse»).</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строения образов и — в особенности — концепция тела являются наследием *фольклора и готического* реализ</w:t>
        <w:softHyphen/>
        <w:t>ма. Эта особая концепция тела существеннее всего объединяет и роднит между собою все разобранные примеры. Во всех трех случаях перед нами один и тот же модус изобра</w:t>
        <w:softHyphen/>
        <w:t>жения телесной жизни, резко отличный как от «классического», так и от натуралистического типа изображения человеческого тела. Это и дает нам право подводить все три явления (не игно</w:t>
        <w:softHyphen/>
        <w:t>рируя, конечно, их различий) под общее понятие гротеска.</w:t>
      </w:r>
    </w:p>
    <w:p>
      <w:pPr>
        <w:pStyle w:val="Normal"/>
        <w:autoSpaceDE w:val="false"/>
        <w:ind w:firstLine="360"/>
        <w:jc w:val="both"/>
        <w:rPr/>
      </w:pPr>
      <w:r>
        <w:rPr/>
        <w:t>*   *   *</w:t>
      </w:r>
    </w:p>
    <w:p>
      <w:pPr>
        <w:pStyle w:val="Normal"/>
        <w:autoSpaceDE w:val="false"/>
        <w:ind w:firstLine="360"/>
        <w:jc w:val="both"/>
        <w:rPr/>
      </w:pPr>
      <w:r>
        <w:rPr/>
        <w:t>В основе гротескных образов лежит особое пред</w:t>
        <w:softHyphen/>
        <w:t>ставление о телесном целом и о границах этого целого. Границы между телом и миром и между отдель</w:t>
        <w:softHyphen/>
        <w:t>ными телами в гротеске проводятся совершенно иначе, чем в классических и натуралистических образах. Мы уже наблюдали это на целом ряде раблезианских эпизодов. В настоящей главе мы должны I расширить наши наблюдения, систематизировать их и вскрыть источники гротескной концепции тела*.</w:t>
      </w:r>
    </w:p>
    <w:p>
      <w:pPr>
        <w:pStyle w:val="Normal"/>
        <w:autoSpaceDE w:val="false"/>
        <w:ind w:firstLine="360"/>
        <w:jc w:val="both"/>
        <w:rPr/>
      </w:pPr>
      <w:r>
        <w:rPr/>
        <w:t xml:space="preserve">Но коснемся еще одного примера, приведенного Шнееган-сом: карикатур на Наполеона </w:t>
      </w:r>
      <w:r>
        <w:rPr>
          <w:lang w:val="de-DE"/>
        </w:rPr>
        <w:t xml:space="preserve">III, </w:t>
      </w:r>
      <w:r>
        <w:rPr/>
        <w:t>построенных на резком пре</w:t>
        <w:softHyphen/>
        <w:t>увеличении носа императора. Гротеск, по утверждению Шнее</w:t>
        <w:softHyphen/>
        <w:t>ганса, начинается там, где преувеличение это принимает фанта</w:t>
        <w:softHyphen/>
        <w:t>стические размеры и человеческий нос переходит в звериный. Мы не будем говорить об этих карикатурах по существу: все это — поверхностные шаржи, лишенные всякой подлинной гротескности. Но нас интересует тема носа — одна из весьма распространенных гротескных тем в мировой литерату</w:t>
        <w:softHyphen/>
        <w:t xml:space="preserve">ре и почти во всех языках (такие выражения, как «оставить с носом», «показать нос» и т. п. и в общечеловеческом фонде бранной и снижающей жестикуляции). Шнееганс правильно отмечает гротескный характер именно перехода к звериному носу. Действительно, смешение человеческих и звериных черт — один из древнейших видов гротеска. Но самое значение носа в гротескных образах Шнееганс не понимает. Нос в них всегда замещает фалл. Говоря на жаргоне брата Жана: </w:t>
      </w:r>
      <w:r>
        <w:rPr>
          <w:lang w:val="de-DE"/>
        </w:rPr>
        <w:t xml:space="preserve">«ad formam nasi cognoscitur ad te levavi». </w:t>
      </w:r>
      <w:r>
        <w:rPr/>
        <w:t xml:space="preserve">Знаменитый врач </w:t>
      </w:r>
      <w:r>
        <w:rPr>
          <w:lang w:val="de-DE"/>
        </w:rPr>
        <w:t xml:space="preserve">XVI </w:t>
      </w:r>
      <w:r>
        <w:rPr/>
        <w:t>в.,</w:t>
      </w:r>
    </w:p>
    <w:p>
      <w:pPr>
        <w:pStyle w:val="Normal"/>
        <w:autoSpaceDE w:val="false"/>
        <w:ind w:firstLine="360"/>
        <w:jc w:val="both"/>
        <w:rPr/>
      </w:pPr>
      <w:r>
        <w:rPr/>
        <w:t xml:space="preserve">Гпава 6: Гротескный образ тела у Рабле и его источники        </w:t>
      </w: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 xml:space="preserve">младший современник Рабле, </w:t>
      </w:r>
      <w:r>
        <w:rPr>
          <w:lang w:val="de-DE"/>
        </w:rPr>
        <w:t xml:space="preserve">Laurent Joubert, </w:t>
      </w:r>
      <w:r>
        <w:rPr/>
        <w:t>о теории смеха которого мы уже говорили, написал книгу о народных предрас</w:t>
        <w:softHyphen/>
        <w:t xml:space="preserve">судках в области медицины: </w:t>
      </w:r>
      <w:r>
        <w:rPr>
          <w:lang w:val="de-DE"/>
        </w:rPr>
        <w:t xml:space="preserve">«Erreurs populaires et Propos vul-gaires touchant la medicine et le regime de sante» (Bordeaux, </w:t>
      </w:r>
      <w:r>
        <w:rPr/>
        <w:t xml:space="preserve">1579). Здесь он (в книге </w:t>
      </w:r>
      <w:r>
        <w:rPr>
          <w:lang w:val="de-DE"/>
        </w:rPr>
        <w:t xml:space="preserve">V, </w:t>
      </w:r>
      <w:r>
        <w:rPr/>
        <w:t xml:space="preserve">гл. </w:t>
      </w:r>
      <w:r>
        <w:rPr>
          <w:lang w:val="de-DE"/>
        </w:rPr>
        <w:t xml:space="preserve">IV) </w:t>
      </w:r>
      <w:r>
        <w:rPr/>
        <w:t>рассказывает о чрезвычайно рас</w:t>
        <w:softHyphen/>
        <w:t>пространенном в народе убеждении, что по размерам и формам носа можно судить о величине и силе производительного органа. Эту идею высказывает и брат Жан | на своем монастырском жар</w:t>
        <w:softHyphen/>
        <w:t>гоне. Таково и обычное осмысление носа и в литературе сред</w:t>
        <w:softHyphen/>
        <w:t>них веков и эпохи возрождения, связанной с народно-празднич</w:t>
        <w:softHyphen/>
        <w:t>ной системой образов. Назовем, как наиболее известный при</w:t>
        <w:softHyphen/>
        <w:t xml:space="preserve">мер, знаменитую масленичную игру Ганса Сакса </w:t>
      </w:r>
      <w:r>
        <w:rPr>
          <w:lang w:val="de-DE"/>
        </w:rPr>
        <w:t>«Nasentanz».</w:t>
      </w:r>
    </w:p>
    <w:p>
      <w:pPr>
        <w:pStyle w:val="Normal"/>
        <w:autoSpaceDE w:val="false"/>
        <w:ind w:firstLine="360"/>
        <w:jc w:val="both"/>
        <w:rPr/>
      </w:pPr>
      <w:r>
        <w:rPr/>
        <w:t>Из всех черт человеческого лица в гротескном образе тела существенную роль играют только рот и нос, притом по</w:t>
        <w:softHyphen/>
        <w:t>следний как заместитель фалла. Формы головы, уши и тот же нос приобретают гротескный характер лишь тогда, когда они переходят в звериные формы или в формы вещей. Глаза же вовсе никакой роли в гротескном образе лица не играют. Глаза выражают чисто индивидуальную и, так сказать, самодовлеющую внутреннюю жизнь человека, которая для гротеска не существенна. Гротеск имеет дело только с выпученными глазами (например, в разобран</w:t>
        <w:softHyphen/>
        <w:t>ной нами гротескной сценке с заикой и Арлекином), так как его интересует все, что вылезает, выпирает и тор</w:t>
        <w:softHyphen/>
        <w:t>чит из тела, все, что стремится прочь за пределы тела. В гротеске особое значение приобретают всякие отростки и ответвления, все то, что продолжает тело и связывает его с другими телами или с внетелесным миром. Кроме того&lt;,&gt; выпученные глаза потому интересуют гротеск, что они свиде</w:t>
        <w:softHyphen/>
        <w:t>тельствуют о чисто телесном напряжении и связаны с такими актами телесной жизни, как роды, испражнения, пред</w:t>
        <w:softHyphen/>
        <w:t>смертная агония. Но самым важным в лице для гротеска является рот. Он доминирует. Гротескное лицо сводится, в сущности, к разинутому рту, — все остальное — только обрамление для этого рта, для этой зияющей и поглощающей телесной бездны.|</w:t>
      </w:r>
    </w:p>
    <w:p>
      <w:pPr>
        <w:pStyle w:val="Normal"/>
        <w:autoSpaceDE w:val="false"/>
        <w:ind w:firstLine="360"/>
        <w:jc w:val="both"/>
        <w:rPr/>
      </w:pPr>
      <w:r>
        <w:rPr/>
        <w:t>Гротескное тело, как мы неоднократно подчерки</w:t>
        <w:softHyphen/>
        <w:t>вали,  — становящееся  тело.  Оно  никогда  не</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готово, не завершено: оно всегда строится, тво</w:t>
        <w:softHyphen/>
        <w:t>рится и само строит и творит другое тело; кроме того, тело это поглощает мир и само погло</w:t>
        <w:softHyphen/>
        <w:t xml:space="preserve">щается миром: оно ест и его е д я </w:t>
      </w:r>
      <w:r>
        <w:rPr>
          <w:lang w:val="el-GR"/>
        </w:rPr>
        <w:t xml:space="preserve">τ </w:t>
      </w:r>
      <w:r>
        <w:rPr/>
        <w:t>(напомним гро</w:t>
        <w:softHyphen/>
        <w:t xml:space="preserve">тескный образ тела в эпизоде рождения Гаргантюа и праздника потрохов). Поэтому самую существенную роль в гротескном теле играют те его части, те места </w:t>
      </w:r>
      <w:r>
        <w:rPr>
          <w:lang w:val="el-GR"/>
        </w:rPr>
        <w:t xml:space="preserve">(τόπο*), </w:t>
      </w:r>
      <w:r>
        <w:rPr/>
        <w:t>где оно пере</w:t>
        <w:softHyphen/>
        <w:t>растает себя, выходит за собственные преде</w:t>
        <w:softHyphen/>
        <w:t>лы, зачинает новое (второе) тело: чрево и фалл.</w:t>
      </w:r>
    </w:p>
    <w:p>
      <w:pPr>
        <w:pStyle w:val="Normal"/>
        <w:autoSpaceDE w:val="false"/>
        <w:ind w:firstLine="360"/>
        <w:jc w:val="both"/>
        <w:rPr/>
      </w:pPr>
      <w:r>
        <w:rPr>
          <w:lang w:val="el-GR" w:eastAsia="el-GR"/>
        </w:rPr>
        <w:t xml:space="preserve">ίο </w:t>
      </w:r>
      <w:r>
        <w:rPr>
          <w:lang w:eastAsia="el-GR"/>
        </w:rPr>
        <w:t>Им принадлежит ведущая роль в гротескном образе тела; именно они подвергаются преимущественному положительному преувеличению, гиперболизации; они могут даже от</w:t>
        <w:softHyphen/>
        <w:t>деляться от тела, вести самостоятельную жизнь, так как они заслоняют собой остальное тело, как нечто второ</w:t>
        <w:softHyphen/>
        <w:t>степенное (обособиться от тела отчасти может иное, как за</w:t>
        <w:softHyphen/>
        <w:t>меститель фалла). Следующую по значению роль после живота и полового* органа играет в гротескном теле рот, куда входит поглощаемый мир, а затем зад. Ведь все ведущие части и места тела — все эти выпуклости и отверстия его —</w:t>
      </w:r>
    </w:p>
    <w:p>
      <w:pPr>
        <w:pStyle w:val="Normal"/>
        <w:autoSpaceDE w:val="false"/>
        <w:ind w:firstLine="360"/>
        <w:jc w:val="both"/>
        <w:rPr/>
      </w:pPr>
      <w:r>
        <w:rPr/>
        <w:t>20 характеризуются тем, что именно в них преодолеваются границы между телом и* миром, происходит их взаимообмен и взаимоориентация. Поэтому и основные события в жизни гротескного тела, акты телесной драмы, — еда, питье, испражнения (и другие выделения: потение, сморка</w:t>
        <w:softHyphen/>
        <w:t>ние, чихание), совокупление, беременность, роды, рост, старость, болезни, смерть, растерзание, разъятие на части, поглощение другим телом — совершаются на границах тела и мира или на границах старого и нового тела; с.414    во всех этих I событиях телесной драмы начало и конец</w:t>
      </w:r>
    </w:p>
    <w:p>
      <w:pPr>
        <w:pStyle w:val="Normal"/>
        <w:autoSpaceDE w:val="false"/>
        <w:ind w:firstLine="360"/>
        <w:jc w:val="both"/>
        <w:rPr/>
      </w:pPr>
      <w:r>
        <w:rPr/>
        <w:t>зо жизни неразрывно между собою сплетены.</w:t>
      </w:r>
    </w:p>
    <w:p>
      <w:pPr>
        <w:pStyle w:val="Normal"/>
        <w:autoSpaceDE w:val="false"/>
        <w:ind w:firstLine="360"/>
        <w:jc w:val="both"/>
        <w:rPr/>
      </w:pPr>
      <w:r>
        <w:rPr/>
        <w:t>Таким образом(,) художественная логика гротескного образа игнорирует замкнутую, ровную и глухую плоскость (поверх</w:t>
        <w:softHyphen/>
        <w:t>ность) тела и фиксирует только его выпуклости — отростки, почки — и отверстия (дыры), т. е. только то, что выводит за пределы тела, и то, что вводит в глубины тела164. Горы</w:t>
      </w:r>
    </w:p>
    <w:p>
      <w:pPr>
        <w:pStyle w:val="Normal"/>
        <w:autoSpaceDE w:val="false"/>
        <w:ind w:firstLine="360"/>
        <w:jc w:val="both"/>
        <w:rPr/>
      </w:pPr>
      <w:r>
        <w:rPr/>
        <w:t>Впрочем, эта гротескная логика распространяется и на образы природы и образы вещей, где также фиксируются глубины (дыры) и выпуклости.</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и бездны — вот рельеф гротескного тела, или, говоря на архи</w:t>
        <w:softHyphen/>
        <w:t>тектурном языке, — башни и подземелья.</w:t>
      </w:r>
    </w:p>
    <w:p>
      <w:pPr>
        <w:pStyle w:val="Normal"/>
        <w:autoSpaceDE w:val="false"/>
        <w:ind w:firstLine="360"/>
        <w:jc w:val="both"/>
        <w:rPr/>
      </w:pPr>
      <w:r>
        <w:rPr/>
        <w:t>Конечно, в гротескном образе могут фигурировать и любые другие члены, органы и части тела (особенно в образах разъя</w:t>
        <w:softHyphen/>
        <w:t>того тела), но они играют только роль статистов в гротескной драме тела; акцент на них никогда не падает (если только они не замещают какого-либо ведущего органа).</w:t>
      </w:r>
    </w:p>
    <w:p>
      <w:pPr>
        <w:pStyle w:val="Normal"/>
        <w:autoSpaceDE w:val="false"/>
        <w:ind w:firstLine="360"/>
        <w:jc w:val="both"/>
        <w:rPr/>
      </w:pPr>
      <w:r>
        <w:rPr/>
        <w:t xml:space="preserve">В сущности^) в гротескном образе, если взять его в пределе, вовсе нет индивидуального тела: ведь этот образ состоит из </w:t>
      </w:r>
      <w:r>
        <w:rPr>
          <w:lang w:val="el-GR"/>
        </w:rPr>
        <w:t xml:space="preserve">ίο </w:t>
      </w:r>
      <w:r>
        <w:rPr/>
        <w:t>провалов и выпуклостей, являющихся уже другим зачатым телом; это — проходной двор вечно обновляющейся жизни, неисчерпаемый сосуд смерти и зачатия.</w:t>
      </w:r>
    </w:p>
    <w:p>
      <w:pPr>
        <w:pStyle w:val="Normal"/>
        <w:autoSpaceDE w:val="false"/>
        <w:ind w:firstLine="360"/>
        <w:jc w:val="both"/>
        <w:rPr/>
      </w:pPr>
      <w:r>
        <w:rPr/>
        <w:t>Гротеск, как мы сказали, игнорирует ту глухую поверх</w:t>
        <w:softHyphen/>
        <w:t>ность, которая замыкает и отграничивает тело, как отдельное и завершенное явление. Поэтому гротескный образ показывает не только внешний, но и внутренний облик тела: кровь, кишки, сердце и другие внутренние органы. Часто внутренний и внеш</w:t>
        <w:softHyphen/>
        <w:t>ний облик смешиваются в одном образе.</w:t>
      </w:r>
    </w:p>
    <w:p>
      <w:pPr>
        <w:pStyle w:val="Normal"/>
        <w:autoSpaceDE w:val="false"/>
        <w:ind w:firstLine="360"/>
        <w:jc w:val="both"/>
        <w:rPr/>
      </w:pPr>
      <w:r>
        <w:rPr/>
        <w:t>Мы уже достаточно говорили о том, что гротескные образы с. 415 20 строят, в сущности, двутелое тело. В бесконечной цепи | телес</w:t>
        <w:softHyphen/>
        <w:t>ной жизни они фиксируют те части, где одно звено за</w:t>
        <w:softHyphen/>
        <w:t>ходит за другое, где жизнь одного тела рож</w:t>
        <w:softHyphen/>
        <w:t>дается из смерти другого — старого.</w:t>
      </w:r>
    </w:p>
    <w:p>
      <w:pPr>
        <w:pStyle w:val="Normal"/>
        <w:autoSpaceDE w:val="false"/>
        <w:ind w:firstLine="360"/>
        <w:jc w:val="both"/>
        <w:rPr/>
      </w:pPr>
      <w:r>
        <w:rPr/>
        <w:t>Наконец, отметим, что гротескное тело космично и универ</w:t>
        <w:softHyphen/>
        <w:t>сально: в нем подчеркиваются общие для всего космоса сти</w:t>
        <w:softHyphen/>
        <w:t>хии — земля, вода, огонь, воздух; оно непосредственно связано с солнцем, со звездами; в нем — знаки зодиака; оно отражает в себе космическую иерархию; это тело может сливаться с раз</w:t>
        <w:softHyphen/>
        <w:t>личными явлениями природы — горами, реками, морями, остро</w:t>
        <w:softHyphen/>
        <w:t>го вами и материками; оно может заполнить собою весь мир.</w:t>
      </w:r>
    </w:p>
    <w:p>
      <w:pPr>
        <w:pStyle w:val="Normal"/>
        <w:autoSpaceDE w:val="false"/>
        <w:ind w:firstLine="360"/>
        <w:jc w:val="both"/>
        <w:rPr/>
      </w:pPr>
      <w:r>
        <w:rPr/>
        <w:t>Гротескный модус изображения тела и телесной жизни гос</w:t>
        <w:softHyphen/>
        <w:t>подствовал в искусстве и словесном творчестве на протяже</w:t>
        <w:softHyphen/>
        <w:t>нии тысячелетий. С точки зрения действительной распространенности он является господст</w:t>
        <w:softHyphen/>
        <w:t>вующим и сейчас: гротескные формы тела преобладают не только в искусстве неевропейских народов, но ив евро</w:t>
        <w:softHyphen/>
        <w:t>пейском фольклоре (особенно смеховом); более того, гротескные образы тела преобладают во вне</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фициальной речевой жизни народов, в особен</w:t>
        <w:softHyphen/>
        <w:t>ности там, где телесные образы связаны с бранью и сме</w:t>
        <w:softHyphen/>
        <w:t>хом; вообще тематика брани и смеха, как мы уже говорили, почти исключительно гротескно-телесная тематика; тело, фигурирующее во всех выражениях неофи</w:t>
        <w:softHyphen/>
        <w:t>циальной и фамильярной речи, — это тело оплодотво</w:t>
        <w:softHyphen/>
        <w:t>ряющее-оплодотворяемое, рожающее-рожае</w:t>
        <w:softHyphen/>
        <w:t>мое, пожирающее-пожираемое, пьющее, ис</w:t>
        <w:softHyphen/>
        <w:t xml:space="preserve">пражняющееся, больное, умирающее; во всех </w:t>
      </w:r>
      <w:r>
        <w:rPr>
          <w:lang w:val="el-GR"/>
        </w:rPr>
        <w:t xml:space="preserve">ίο </w:t>
      </w:r>
      <w:r>
        <w:rPr/>
        <w:t>языках существует громадное количество выражений, связан</w:t>
        <w:softHyphen/>
        <w:t>ных с такими частями тела, как половые органы, зад, брюхо, рот и нос, — но в то же время чрезвычайно мало с. 416 таких I выражений, где фигурировали бы другие части тела, например, руки, ноги, лицо, глаза и т. п. Но и те сравнительно малочисленные выражения, где эти негротескные части тела и фигурируют, носят в огромном большинстве случаев сужен-но-практический характер: они связаны с ориентацией в бли</w:t>
        <w:softHyphen/>
        <w:t>жайшем пространстве, с определением расстояния, размеров или со счетом и лишены всякого символического расширения 20 и метафорической силы, лишены они также и сколько-ни</w:t>
        <w:softHyphen/>
        <w:t>будь значительной экспрессии (поэтому в брани и смехе они не участвуют).</w:t>
      </w:r>
    </w:p>
    <w:p>
      <w:pPr>
        <w:pStyle w:val="Normal"/>
        <w:autoSpaceDE w:val="false"/>
        <w:ind w:firstLine="360"/>
        <w:jc w:val="both"/>
        <w:rPr/>
      </w:pPr>
      <w:r>
        <w:rPr/>
        <w:t>В особенности там, где люди смеются и ругаются в усло</w:t>
        <w:softHyphen/>
        <w:t>виях фамильярного общения, их речь буквально затопляется образами гротескного тела — тела совокупляющегося, испраж</w:t>
        <w:softHyphen/>
        <w:t>няющегося, обжирающегося; речь наводняется* половыми* ор</w:t>
        <w:softHyphen/>
        <w:t>ганами, животами, калом, мочой, болезнями, носами и ртами, разъятым на части телом. Такова фамильярная площадная речь еще и сегодня. Но и там, где действуют плотины речевых зо норм, из этого потока гротескного тела все же прорываются даже в наиболее литературную речь носы, рты и животы, в особенности тогда, когда эта речь носит экспрессивный ха</w:t>
        <w:softHyphen/>
        <w:t>рактер — веселый или бранный.*</w:t>
      </w:r>
    </w:p>
    <w:p>
      <w:pPr>
        <w:pStyle w:val="Normal"/>
        <w:autoSpaceDE w:val="false"/>
        <w:ind w:firstLine="360"/>
        <w:jc w:val="both"/>
        <w:rPr/>
      </w:pPr>
      <w:r>
        <w:rPr/>
        <w:t>В этом необозримом в пространстве и времени океане гро</w:t>
        <w:softHyphen/>
        <w:t>тескных образов тела, заполняющем все языки, все литературы и систему жестикуляций, маленьким и жалким островком пред</w:t>
        <w:softHyphen/>
        <w:t>ставляется телесный канон искусства, литературы и благопри</w:t>
        <w:softHyphen/>
        <w:t>стойной речи нового времени. В античной литературе этот канон</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никогда не был господствующим. В официальной лите</w:t>
        <w:softHyphen/>
        <w:t>ратуре европейских народов он стал вполне господствующим в сущности лишь в последние четыре века. | с. 417 Мы дадим краткую характеристику и* ныне господствую</w:t>
        <w:softHyphen/>
        <w:t>щего канона, ориентируясь не столько на изобразительные ис</w:t>
        <w:softHyphen/>
        <w:t>кусства, сколько на литературу. Характеристику нового канона мы будем строить на фоне гротескной концепции, все время фиксируя их отличия.</w:t>
      </w:r>
    </w:p>
    <w:p>
      <w:pPr>
        <w:pStyle w:val="Normal"/>
        <w:autoSpaceDE w:val="false"/>
        <w:ind w:firstLine="360"/>
        <w:jc w:val="both"/>
        <w:rPr/>
      </w:pPr>
      <w:r>
        <w:rPr/>
        <w:t>Для нового телесного канона характерно — при всех его</w:t>
      </w:r>
    </w:p>
    <w:p>
      <w:pPr>
        <w:pStyle w:val="Normal"/>
        <w:autoSpaceDE w:val="false"/>
        <w:ind w:firstLine="360"/>
        <w:jc w:val="both"/>
        <w:rPr/>
      </w:pPr>
      <w:r>
        <w:rPr/>
        <w:t>ю значительных исторических и жанровых вариациях — совер</w:t>
        <w:softHyphen/>
        <w:t>шенно готовое, завершенное, строго отгра</w:t>
        <w:softHyphen/>
        <w:t>ниченное, замкнутое, показанное извне, не</w:t>
        <w:softHyphen/>
        <w:t>смешанное и выразительное тело. Все то, что выпирает, вылезает из тела, всякие резкие выпуклости, отростки и ответвления, т. е. все то, в чем тело выходит за свои границы и зачинает другое тело, отсекается, устраняется, закрывается, смягчается. Также закрываются и все отверстия, ведущие в глу</w:t>
        <w:softHyphen/>
        <w:t>бины тела. В основе образа лежит индивидуальная и строго  отграниченная   масса  тела,  его   мас-</w:t>
      </w:r>
    </w:p>
    <w:p>
      <w:pPr>
        <w:pStyle w:val="Normal"/>
        <w:autoSpaceDE w:val="false"/>
        <w:ind w:firstLine="360"/>
        <w:jc w:val="both"/>
        <w:rPr/>
      </w:pPr>
      <w:r>
        <w:rPr/>
        <w:t>20 сивный и глухой фасад. Глухая поверхность, равнина тела, приобретает ведущее значение, как граница замкнутой и несливающейся с другими телами и с миром ин</w:t>
        <w:softHyphen/>
        <w:t>дивидуальности. Все признаки незавершенности, неготовости этого тела тщательно устранены, устранены также и все про</w:t>
        <w:softHyphen/>
        <w:t>явления его внутрителесной жизни. Речевые нормы офи</w:t>
        <w:softHyphen/>
        <w:t>циальной и литературной речи, определяемые этим каноном, налагают запрет на все связанное с оплодотворением, беремен</w:t>
        <w:softHyphen/>
        <w:t>ностью, родами и т. п., т. е. именно на все то, что связано с не-готовостью и незавершенностью тела и с его чисто внутрите-</w:t>
      </w:r>
    </w:p>
    <w:p>
      <w:pPr>
        <w:pStyle w:val="Normal"/>
        <w:autoSpaceDE w:val="false"/>
        <w:ind w:firstLine="360"/>
        <w:jc w:val="both"/>
        <w:rPr/>
      </w:pPr>
      <w:r>
        <w:rPr/>
        <w:t>30 лесной жизнью. Между фамильярной и официальной, «при</w:t>
        <w:softHyphen/>
        <w:t>стойной», речью в этом отношении проводится чрезвычайно резкая граница165. |</w:t>
      </w:r>
    </w:p>
    <w:p>
      <w:pPr>
        <w:pStyle w:val="Normal"/>
        <w:autoSpaceDE w:val="false"/>
        <w:ind w:firstLine="360"/>
        <w:jc w:val="both"/>
        <w:rPr/>
      </w:pPr>
      <w:r>
        <w:rPr/>
        <w:t>XV век во Франции был в этом отношении веком сравнительно очень большой речевой свободы. В XVI же веке речевые нормы становятся значи</w:t>
        <w:softHyphen/>
        <w:t>тельно строже и границы между фамильярной и официальной речью становятся довольно резкими. Этот процесс особенно усилился к концу века, когда окон</w:t>
        <w:softHyphen/>
        <w:t>чательно сложился тот канон речевой пристойности, который стал господ</w:t>
        <w:softHyphen/>
        <w:t>ствующим в XVII в. Против резкого усиления речевых норм и запретов в конце</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418 Такие части тела, как половые органы, зад, брюхо, нос и рот, в новом каноне перестают играть ведущую роль. Кроме того, вместо родового значения они получают значение исклю</w:t>
        <w:softHyphen/>
        <w:t>чительно экспрессивного характера, т. е. выражают только индивидуальную жизнь данного единичного и отграни</w:t>
        <w:softHyphen/>
        <w:t>ченного тела. Живот, рот и нос, конечно, всегда остают</w:t>
        <w:softHyphen/>
        <w:t>ся в образе тела, их не скроешь, — но в индивидуальном и за</w:t>
        <w:softHyphen/>
        <w:t xml:space="preserve">вершенном теле они несут либо, как мы уже сказали, чисто экспрессивную функцию (в сущности, только </w:t>
      </w:r>
      <w:r>
        <w:rPr>
          <w:lang w:val="el-GR"/>
        </w:rPr>
        <w:t xml:space="preserve">ρ </w:t>
      </w:r>
      <w:r>
        <w:rPr/>
        <w:t>о т), либо ю функцию характерологическую. Ни о каком символи</w:t>
        <w:softHyphen/>
        <w:t>чески расширенном значении этих органов в индивидуальном теле не может быть, конечно, и речи. Если они не осмыслены</w:t>
      </w:r>
    </w:p>
    <w:p>
      <w:pPr>
        <w:pStyle w:val="Normal"/>
        <w:autoSpaceDE w:val="false"/>
        <w:ind w:firstLine="360"/>
        <w:jc w:val="both"/>
        <w:rPr/>
      </w:pPr>
      <w:r>
        <w:rPr/>
        <w:t>с. 419 характерологически или экспрессивно, то они упоминают|ся только в узко-практическом плане, т. е. просто в поясняющих ремарках. Вообще можно сказать, что в литературном образе тела все то, что не имеет характерологического и экспрессив</w:t>
        <w:softHyphen/>
        <w:t>ного значения, превращено в простую телесную ремарку к слову и действию.</w:t>
      </w:r>
    </w:p>
    <w:p>
      <w:pPr>
        <w:pStyle w:val="Normal"/>
        <w:autoSpaceDE w:val="false"/>
        <w:ind w:firstLine="360"/>
        <w:jc w:val="both"/>
        <w:rPr/>
      </w:pPr>
      <w:r>
        <w:rPr/>
        <w:t>В образе индивидуального тела нового времени половая 20 жизнь, еда, питье и испражнение резко изменили свое значе</w:t>
        <w:softHyphen/>
        <w:t>ние: они перешли в частно-бытовой и индивидуально-психо</w:t>
        <w:softHyphen/>
        <w:t>логический план, где их значение становится узким и специ</w:t>
        <w:softHyphen/>
        <w:t>фичным и оторванным от непосредственных связей с жизнью общества и с космическим целым. В этом своем новом значе</w:t>
        <w:softHyphen/>
        <w:t>нии они уже не могут нести прежних миросозерцательных функций.</w:t>
      </w:r>
    </w:p>
    <w:p>
      <w:pPr>
        <w:pStyle w:val="Normal"/>
        <w:autoSpaceDE w:val="false"/>
        <w:ind w:firstLine="360"/>
        <w:jc w:val="both"/>
        <w:rPr/>
      </w:pPr>
      <w:r>
        <w:rPr/>
        <w:t>В новом телесном каноне ведущая роль переходит к индиви-дуально(-)характерологическим и экспрессивным частям тела: к голове, лицу, глазам, губам, к системе мышц, к индиви-зо дуальному положению, занимаемому телом во внешнем мире. На первый план выдвигаются целесообразные положения и движения готового тела в готовом же внешнем</w:t>
      </w:r>
    </w:p>
    <w:p>
      <w:pPr>
        <w:pStyle w:val="Normal"/>
        <w:autoSpaceDE w:val="false"/>
        <w:ind w:firstLine="360"/>
        <w:jc w:val="both"/>
        <w:rPr/>
      </w:pPr>
      <w:r>
        <w:rPr/>
        <w:t xml:space="preserve">XVI в. протестовал Монтень </w:t>
      </w:r>
      <w:r>
        <w:rPr>
          <w:lang w:val="de-DE"/>
        </w:rPr>
        <w:t xml:space="preserve">(«Essais», </w:t>
      </w:r>
      <w:r>
        <w:rPr/>
        <w:t xml:space="preserve">кн. </w:t>
      </w:r>
      <w:r>
        <w:rPr>
          <w:lang w:val="de-DE"/>
        </w:rPr>
        <w:t xml:space="preserve">III, </w:t>
      </w:r>
      <w:r>
        <w:rPr/>
        <w:t xml:space="preserve">гл. V): </w:t>
      </w:r>
      <w:r>
        <w:rPr>
          <w:lang w:val="de-DE"/>
        </w:rPr>
        <w:t xml:space="preserve">«Qu'д faict </w:t>
      </w:r>
      <w:r>
        <w:rPr/>
        <w:t xml:space="preserve">1 * а с </w:t>
      </w:r>
      <w:r>
        <w:rPr>
          <w:lang w:val="de-DE"/>
        </w:rPr>
        <w:t xml:space="preserve">t i </w:t>
      </w:r>
      <w:r>
        <w:rPr/>
        <w:t xml:space="preserve">о </w:t>
      </w:r>
      <w:r>
        <w:rPr>
          <w:lang w:val="el-GR"/>
        </w:rPr>
        <w:t xml:space="preserve">η </w:t>
      </w:r>
      <w:r>
        <w:rPr>
          <w:lang w:val="de-DE"/>
        </w:rPr>
        <w:t xml:space="preserve">genitale aux hommes, si naturelle, si necessaire et si juste, pour n'en oser parier sans vergogne, et pour l'exclure des propos serieux et regle z? Nous prononcons hardiement „tuer", „desrober", „trahir"; et </w:t>
      </w:r>
      <w:r>
        <w:rPr/>
        <w:t xml:space="preserve">с </w:t>
      </w:r>
      <w:r>
        <w:rPr>
          <w:lang w:val="de-DE"/>
        </w:rPr>
        <w:t xml:space="preserve">e </w:t>
      </w:r>
      <w:r>
        <w:rPr/>
        <w:t xml:space="preserve">1 </w:t>
      </w:r>
      <w:r>
        <w:rPr>
          <w:lang w:val="de-DE"/>
        </w:rPr>
        <w:t>a nous n'oserions qu'entre les dents».</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мире, при которых границы между телом и миром нисколько не ослабляются.</w:t>
      </w:r>
    </w:p>
    <w:p>
      <w:pPr>
        <w:pStyle w:val="Normal"/>
        <w:autoSpaceDE w:val="false"/>
        <w:ind w:firstLine="360"/>
        <w:jc w:val="both"/>
        <w:rPr/>
      </w:pPr>
      <w:r>
        <w:rPr/>
        <w:t>Тело нового канона — одно тело; никаких признаков дву-телости в нем не остается: оно довлеет себе, говорит только за себя; все, что с ним случается, касается только его, т. е. только этого индивидуального и замкнутого тела. Поэтому все собы</w:t>
        <w:softHyphen/>
        <w:t>тия, с ним совершающиеся, приобретают однозначный смысл: смерть здесь — только смерть, она ни|когда не совпа</w:t>
        <w:softHyphen/>
        <w:t>дает с рождением, старость оторвана от юности, удары просто поражают данное тело и ничему не помогают родиться. Все действия и события здесь осмыслены в плане одной индиви</w:t>
        <w:softHyphen/>
        <w:t>дуальной жизни: они замкнуты между пределами индивидуаль</w:t>
        <w:softHyphen/>
        <w:t>ного рождения и смерти того же самого тела; эти пределы — абсолютные начало и конец, которые никогда не могут сойтись в пределах того же тела.</w:t>
      </w:r>
    </w:p>
    <w:p>
      <w:pPr>
        <w:pStyle w:val="Normal"/>
        <w:autoSpaceDE w:val="false"/>
        <w:ind w:firstLine="360"/>
        <w:jc w:val="both"/>
        <w:rPr/>
      </w:pPr>
      <w:r>
        <w:rPr/>
        <w:t>В противоположность этому в гротескном теле смерть ниче</w:t>
        <w:softHyphen/>
        <w:t>го существенного не кончает, ибо смерть не касается родового тела, его она, напротив, обновляет в новых поколениях. Собы</w:t>
        <w:softHyphen/>
        <w:t>тия гротескного тела всегда развертываются на границах одного и другого тела, как бы в точке пересечения двух тел: одно тело отдает свою смерть, другое — свое рождение, но они слиты в одном двутелом (в пределе) образе.</w:t>
      </w:r>
    </w:p>
    <w:p>
      <w:pPr>
        <w:pStyle w:val="Normal"/>
        <w:autoSpaceDE w:val="false"/>
        <w:ind w:firstLine="360"/>
        <w:jc w:val="both"/>
        <w:rPr/>
      </w:pPr>
      <w:r>
        <w:rPr/>
        <w:t>Тело нового канона сохранило слабый отблеск двутелости лишь в одном из своих мотивов: в мотиве кормления грудью166. Но образы тела — и кормящей матери и ребенка — строго ин-дивидуализованы и завершены, границы между ними незыбле</w:t>
        <w:softHyphen/>
        <w:t>мы. Это уже совершенно новая ступень художественного вос</w:t>
        <w:softHyphen/>
        <w:t>приятия взаимодействия тел.</w:t>
      </w:r>
    </w:p>
    <w:p>
      <w:pPr>
        <w:pStyle w:val="Normal"/>
        <w:autoSpaceDE w:val="false"/>
        <w:ind w:firstLine="360"/>
        <w:jc w:val="both"/>
        <w:rPr/>
      </w:pPr>
      <w:r>
        <w:rPr/>
        <w:t>Наконец, новому телесному канону совершенно чужда ги</w:t>
        <w:softHyphen/>
        <w:t>перболизация. В образе индивидуального тела для нее нет поч</w:t>
        <w:softHyphen/>
        <w:t>вы. Здесь допустима только подчеркнутая акцентуация чисто экспрессивного или характерологического порядка. | Невозмо</w:t>
        <w:softHyphen/>
        <w:t>жен, конечно, и отрыв отдельных органов от телесного целого и их самостоятельное существование.</w:t>
      </w:r>
    </w:p>
    <w:p>
      <w:pPr>
        <w:pStyle w:val="Normal"/>
        <w:autoSpaceDE w:val="false"/>
        <w:ind w:firstLine="360"/>
        <w:jc w:val="both"/>
        <w:rPr/>
      </w:pPr>
      <w:r>
        <w:rPr/>
        <w:t>Напомним приведенные нами выше суждения Гете из разговоров с Эк</w:t>
        <w:softHyphen/>
        <w:t>керманом о картине Корреджио «Отнятие от | груди» и об образе коровы, кормящей теленка (корова Мирона). Гете привлекает в этих образах именно сохраняющаяся в них в ослабленной степени двутелость.</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аковы основные грубые линии телесного канона нового времени, как они преимущественно проявляются в литературе и в речевых нормах*.</w:t>
      </w:r>
    </w:p>
    <w:p>
      <w:pPr>
        <w:pStyle w:val="Normal"/>
        <w:autoSpaceDE w:val="false"/>
        <w:ind w:firstLine="360"/>
        <w:jc w:val="both"/>
        <w:rPr/>
      </w:pPr>
      <w:r>
        <w:rPr/>
        <w:t>Роман Рабле завершает гротескную концепцию тела, унасле</w:t>
        <w:softHyphen/>
        <w:t>дованную им от фольклора, от готического* реализма, от фа</w:t>
        <w:softHyphen/>
        <w:t>мильярной речевой стихии. Во всех разобранных нами эпизо</w:t>
        <w:softHyphen/>
        <w:t>дах и отдельных образах романа мы видели только гротескное тело. Через весь роман проходит могучий поток гротескной те</w:t>
        <w:softHyphen/>
        <w:t>лесной стихии: разъятое на части тело, обособленные гротеск-</w:t>
      </w:r>
    </w:p>
    <w:p>
      <w:pPr>
        <w:pStyle w:val="Normal"/>
        <w:autoSpaceDE w:val="false"/>
        <w:ind w:firstLine="360"/>
        <w:jc w:val="both"/>
        <w:rPr/>
      </w:pPr>
      <w:r>
        <w:rPr/>
        <w:t>10 ные органы (например, половые органы в панурговых стенах), кишки и внутренности, разинутые рты, пожирание, проглаты</w:t>
        <w:softHyphen/>
        <w:t>вание, еда и питье, акты испражнения, моча и кал, смерти, родовые акты, младенчество и старость и т. п. Тела смешаны между собою, с вещами (например, в образе Каремпренана) и с миром. Повсюду сквозит тенденция к двутелости167. Повсюду подчеркнут родовой и космический момент тела. | с. 422 Рабле не только изображает гротескный образ тела во всех его существенных моментах, но он дает и теорию тела в родо</w:t>
        <w:softHyphen/>
        <w:t>вом аспекте. В этом отношении чрезвычайно показательно уже</w:t>
      </w:r>
    </w:p>
    <w:p>
      <w:pPr>
        <w:pStyle w:val="Normal"/>
        <w:autoSpaceDE w:val="false"/>
        <w:ind w:firstLine="360"/>
        <w:jc w:val="both"/>
        <w:rPr/>
      </w:pPr>
      <w:r>
        <w:rPr/>
        <w:t>20 приведенное нами рассуждение Панурга о защите половых ор</w:t>
        <w:softHyphen/>
        <w:t xml:space="preserve">ганов. В другом месте </w:t>
      </w:r>
      <w:r>
        <w:rPr>
          <w:lang w:val="de-DE"/>
        </w:rPr>
        <w:t xml:space="preserve">(III </w:t>
      </w:r>
      <w:r>
        <w:rPr/>
        <w:t>кн., гл. XXVI) он говорит: «Отныне я решил во всем своем Сальмигондене ввести такой обычай: перед тем как казнить по суду преступника, ему будет позволе</w:t>
        <w:softHyphen/>
        <w:t>но день или два до казни провести так, чтобы в семенных каналах ничего не осталось. Такую драго</w:t>
        <w:softHyphen/>
        <w:t>ценную   вещь,   как   семя,   не   должно   терять</w:t>
      </w:r>
    </w:p>
    <w:p>
      <w:pPr>
        <w:pStyle w:val="Normal"/>
        <w:autoSpaceDE w:val="false"/>
        <w:ind w:firstLine="360"/>
        <w:jc w:val="both"/>
        <w:rPr/>
      </w:pPr>
      <w:r>
        <w:rPr/>
        <w:t>16 Эта тенденция к двутелости налична с большей или меньшей наглядно</w:t>
        <w:softHyphen/>
        <w:t>стью выражения во всех разобранных нами эпизодах. Приведем еще пример ее более грубого и внешнего выражения («Гаргантюа», гл. VIII): «Кокарда его, из золотой дощечки, весившей 68 фунтов, имела соответствующее эмалированное</w:t>
      </w:r>
    </w:p>
    <w:p>
      <w:pPr>
        <w:pStyle w:val="Normal"/>
        <w:autoSpaceDE w:val="false"/>
        <w:ind w:firstLine="360"/>
        <w:jc w:val="both"/>
        <w:rPr/>
      </w:pPr>
      <w:r>
        <w:rPr/>
        <w:t>с.422 изображение, на котором был представлен человек с (двумя голо</w:t>
        <w:softHyphen/>
        <w:t>вами, обращенными друг к другу, с четырьмя рука</w:t>
        <w:softHyphen/>
        <w:t>ми, четырьмя ногами и двумя задами, ибо такова, по словам Платона в „Пире" была природа человека при его мистическом возникновении». Нужно подчеркнуть, что тема «андрогина» в данном его понимании была исключительно популярна</w:t>
      </w:r>
    </w:p>
    <w:p>
      <w:pPr>
        <w:pStyle w:val="Normal"/>
        <w:autoSpaceDE w:val="false"/>
        <w:ind w:firstLine="360"/>
        <w:jc w:val="both"/>
        <w:rPr/>
      </w:pPr>
      <w:r>
        <w:rPr/>
        <w:t>с. 423 в эпоху Рабле. | Из области изобразительных искусств упомяну, как о парал</w:t>
        <w:softHyphen/>
        <w:t xml:space="preserve">лельном явлении, о рисунке Леонардо да Винчи </w:t>
      </w:r>
      <w:r>
        <w:rPr>
          <w:lang w:val="de-DE"/>
        </w:rPr>
        <w:t xml:space="preserve">«Le Coftu», </w:t>
      </w:r>
      <w:r>
        <w:rPr/>
        <w:t>изображающем этот акт в его внутрителесном аспекте.</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безрассудно. Может случиться, он произведет по</w:t>
        <w:softHyphen/>
        <w:t>томство и умрет без сожаления, оставив че</w:t>
        <w:softHyphen/>
        <w:t>ловека за человека».</w:t>
      </w:r>
    </w:p>
    <w:p>
      <w:pPr>
        <w:pStyle w:val="Normal"/>
        <w:autoSpaceDE w:val="false"/>
        <w:ind w:firstLine="360"/>
        <w:jc w:val="both"/>
        <w:rPr/>
      </w:pPr>
      <w:r>
        <w:rPr/>
        <w:t>В знаменитом рассуждении Панурга о дебиторах и кредито</w:t>
        <w:softHyphen/>
        <w:t>рах, изображая идеальный утопический мир, где все дают и все сами получают взаймы, Панург также развивает теорию родо</w:t>
        <w:softHyphen/>
        <w:t>вого тела:</w:t>
      </w:r>
    </w:p>
    <w:p>
      <w:pPr>
        <w:pStyle w:val="Normal"/>
        <w:autoSpaceDE w:val="false"/>
        <w:ind w:firstLine="360"/>
        <w:jc w:val="both"/>
        <w:rPr/>
      </w:pPr>
      <w:r>
        <w:rPr/>
        <w:t>«Этот мир, ссужающий, должающий и одалживающий, так добр, что, закончив   круг   своего   питания,   он</w:t>
      </w:r>
    </w:p>
    <w:p>
      <w:pPr>
        <w:pStyle w:val="Normal"/>
        <w:autoSpaceDE w:val="false"/>
        <w:ind w:firstLine="360"/>
        <w:jc w:val="both"/>
        <w:rPr/>
      </w:pPr>
      <w:r>
        <w:rPr>
          <w:lang w:val="el-GR" w:eastAsia="el-GR"/>
        </w:rPr>
        <w:t xml:space="preserve">ίο </w:t>
      </w:r>
      <w:r>
        <w:rPr>
          <w:lang w:eastAsia="el-GR"/>
        </w:rPr>
        <w:t>уже начинает думать о ссуде тем, которые еще не родились, и ссудой этой, если возможно, про</w:t>
        <w:softHyphen/>
        <w:t>должить себя себе подобным, т. е. детьми. Для этой цели каждый орган выделяет из самого ценного в своем питании некоторую часть и отсылает ее в низ. А там природа приготовила сосуды и удобные приемники, 423 че|рез которые длинными, окольными и извилистыми путями кровь, спускаясь в детородные органы, принимает со</w:t>
        <w:softHyphen/>
        <w:t>ответственную форму и отыскивает удобные места у муж</w:t>
        <w:softHyphen/>
        <w:t>чины, а равно и у женщины — предназначенные для</w:t>
      </w:r>
    </w:p>
    <w:p>
      <w:pPr>
        <w:pStyle w:val="Normal"/>
        <w:autoSpaceDE w:val="false"/>
        <w:ind w:firstLine="360"/>
        <w:jc w:val="both"/>
        <w:rPr/>
      </w:pPr>
      <w:r>
        <w:rPr/>
        <w:t>20 продолжения и сохранения рода человече</w:t>
        <w:softHyphen/>
        <w:t>ского. И все это обусловлено взаимными ссудами и долгами; отсюда-то и пошло выражение: „брачный долг". Естественное наказание налагается на лиц, отказывающихся от этого долга: острая боль в теле, смятение в чувствах. А тому, кто не отка</w:t>
        <w:softHyphen/>
        <w:t>зывается от него, тому награда — удовольствие, веселье и страсть»168. I</w:t>
      </w:r>
    </w:p>
    <w:p>
      <w:pPr>
        <w:pStyle w:val="Normal"/>
        <w:autoSpaceDE w:val="false"/>
        <w:ind w:firstLine="360"/>
        <w:jc w:val="both"/>
        <w:rPr/>
      </w:pPr>
      <w:r>
        <w:rPr/>
        <w:t xml:space="preserve">168 Приведем это место в подлиннике: «Се </w:t>
      </w:r>
      <w:r>
        <w:rPr>
          <w:lang w:val="de-DE"/>
        </w:rPr>
        <w:t xml:space="preserve">monde, prestant, debvant, empruntant, est si bon que, ceste alimentation parachevee, il pense desja prester д ceux qui ne sontencore </w:t>
      </w:r>
      <w:r>
        <w:rPr>
          <w:lang w:val="el-GR"/>
        </w:rPr>
        <w:t xml:space="preserve">η έ </w:t>
      </w:r>
      <w:r>
        <w:rPr>
          <w:lang w:val="de-DE"/>
        </w:rPr>
        <w:t xml:space="preserve">s, et par prest, s e </w:t>
      </w:r>
      <w:r>
        <w:rPr>
          <w:lang w:val="el-GR"/>
        </w:rPr>
        <w:t xml:space="preserve">ρ </w:t>
      </w:r>
      <w:r>
        <w:rPr>
          <w:lang w:val="de-DE"/>
        </w:rPr>
        <w:t xml:space="preserve">e </w:t>
      </w:r>
      <w:r>
        <w:rPr/>
        <w:t>г -</w:t>
      </w:r>
      <w:r>
        <w:rPr>
          <w:lang w:val="el-GR"/>
        </w:rPr>
        <w:t>ρ</w:t>
      </w:r>
      <w:r>
        <w:rPr>
          <w:lang w:val="de-DE"/>
        </w:rPr>
        <w:t>etue</w:t>
      </w:r>
      <w:r>
        <w:rPr/>
        <w:t xml:space="preserve">г </w:t>
      </w:r>
      <w:r>
        <w:rPr>
          <w:lang w:val="de-DE"/>
        </w:rPr>
        <w:t xml:space="preserve">s'il peut, et multiplier en imaiges д soy semblables, ce sont enfans. </w:t>
      </w:r>
      <w:r>
        <w:rPr>
          <w:lang w:val="el-GR"/>
        </w:rPr>
        <w:t xml:space="preserve">Α </w:t>
      </w:r>
      <w:r>
        <w:rPr>
          <w:lang w:val="de-DE"/>
        </w:rPr>
        <w:t>ceste fin, chascun membre du plus precieux de son nourrissement decide et roigne une portion, et la renvoie e</w:t>
      </w:r>
      <w:r>
        <w:rPr>
          <w:lang w:val="el-GR"/>
        </w:rPr>
        <w:t xml:space="preserve">η </w:t>
      </w:r>
      <w:r>
        <w:rPr>
          <w:lang w:val="de-DE"/>
        </w:rPr>
        <w:t xml:space="preserve">bas: nature </w:t>
      </w:r>
      <w:r>
        <w:rPr/>
        <w:t xml:space="preserve">у а ргерагё </w:t>
      </w:r>
      <w:r>
        <w:rPr>
          <w:lang w:val="de-DE"/>
        </w:rPr>
        <w:t>vases et receptacles opportuns; par lesquelz descendant es genitoires en longs embages et flexuosites, recoit forme competente et trouve lieux idoines, tant en l'homme comme en la femme, pour conserver et perpetuer le genre humain. Sefaitle tout par pretz et debtes de Tun д l'autre: dont est dict le Debvoir de manage Peine par nature est au refusant interminee, acre vexation parmy les membres, et furie parmy les sens: au prestant loyer consigne, plaisir, alaigresse et volupte».</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424 В той же «Третьей книге» есть рассуждение о том, «почему новобрачные освобождаются от обязанности идти на войну». Здесь развивается та же тема родового тела. Это вообще одна из ведущих тем всех теоретических рассуждений в «Третьей книге».</w:t>
      </w:r>
    </w:p>
    <w:p>
      <w:pPr>
        <w:pStyle w:val="Normal"/>
        <w:autoSpaceDE w:val="false"/>
        <w:ind w:firstLine="360"/>
        <w:jc w:val="both"/>
        <w:rPr/>
      </w:pPr>
      <w:r>
        <w:rPr/>
        <w:t>Мы увидим в следующей главе, что та же тема родового тела, но уже в историческом аспекте, как тема бессмер</w:t>
        <w:softHyphen/>
        <w:t>тия и роста человеческой культуры, развивается в знаменитом письме Гаргантюа к Пантагрюэлю. Тема относительного бес-</w:t>
      </w:r>
    </w:p>
    <w:p>
      <w:pPr>
        <w:pStyle w:val="Normal"/>
        <w:autoSpaceDE w:val="false"/>
        <w:ind w:firstLine="360"/>
        <w:jc w:val="both"/>
        <w:rPr/>
      </w:pPr>
      <w:r>
        <w:rPr/>
        <w:t>ю смертия семени дается здесь в неразрывной связи с темой ис</w:t>
        <w:softHyphen/>
        <w:t>торического прогресса человечества. Человече</w:t>
        <w:softHyphen/>
        <w:t>ский род не просто обновляется с каждым новым поколением, но каждый раз он поднимается на новую и выс</w:t>
        <w:softHyphen/>
        <w:t>шую ступень исторического развития. Та же те</w:t>
        <w:softHyphen/>
        <w:t>ма, как мы увидим, звучит и в прославлении «пантагрюэльона».</w:t>
      </w:r>
    </w:p>
    <w:p>
      <w:pPr>
        <w:pStyle w:val="Normal"/>
        <w:autoSpaceDE w:val="false"/>
        <w:ind w:firstLine="360"/>
        <w:jc w:val="both"/>
        <w:rPr/>
      </w:pPr>
      <w:r>
        <w:rPr/>
        <w:t>Таким образом, тема родового тела сливается у Рабле с темой и с живым ощущением исто</w:t>
        <w:softHyphen/>
        <w:t>рического бессмертия народа. Мы видели, что это живое ощущение народом своего коллек-</w:t>
      </w:r>
    </w:p>
    <w:p>
      <w:pPr>
        <w:pStyle w:val="Normal"/>
        <w:autoSpaceDE w:val="false"/>
        <w:ind w:firstLine="360"/>
        <w:jc w:val="both"/>
        <w:rPr/>
      </w:pPr>
      <w:r>
        <w:rPr/>
        <w:t>20 тивного исторического бессмертия состав</w:t>
        <w:softHyphen/>
        <w:t>ляет самое ядро всей системы народно-праздничных образов. Гротескная концепция тела является, таким образом, неотрывною составною частью этой системы. Поэтому и в образах Рабле гротескное тело сплетает</w:t>
        <w:softHyphen/>
        <w:t>ся с социально-утопическими и историческими мотивами и, прежде всего, с мотивом смены эпох и исторического обновле</w:t>
        <w:softHyphen/>
        <w:t>ния культуры.</w:t>
      </w:r>
    </w:p>
    <w:p>
      <w:pPr>
        <w:pStyle w:val="Normal"/>
        <w:autoSpaceDE w:val="false"/>
        <w:ind w:firstLine="360"/>
        <w:jc w:val="both"/>
        <w:rPr/>
      </w:pPr>
      <w:r>
        <w:rPr/>
        <w:t>*   *   *</w:t>
      </w:r>
    </w:p>
    <w:p>
      <w:pPr>
        <w:pStyle w:val="Normal"/>
        <w:autoSpaceDE w:val="false"/>
        <w:ind w:firstLine="360"/>
        <w:jc w:val="both"/>
        <w:rPr/>
      </w:pPr>
      <w:r>
        <w:rPr/>
        <w:t>Во всех разобранных нами в предшествующих главах эпи-зо зодах и образах романа фигурировал по преимуществу те</w:t>
        <w:softHyphen/>
        <w:t xml:space="preserve">лесный низ в узком смысле слова. Но в гротескных </w:t>
      </w:r>
      <w:r>
        <w:rPr>
          <w:lang w:val="el-GR"/>
        </w:rPr>
        <w:t>οδ</w:t>
        <w:softHyphen/>
        <w:t xml:space="preserve">ό. </w:t>
      </w:r>
      <w:r>
        <w:rPr/>
        <w:t>425 ра|зах ведущую роль играет также, как мы говорили, рази</w:t>
        <w:softHyphen/>
        <w:t xml:space="preserve">нутый </w:t>
      </w:r>
      <w:r>
        <w:rPr>
          <w:lang w:val="el-GR"/>
        </w:rPr>
        <w:t xml:space="preserve">ρ </w:t>
      </w:r>
      <w:r>
        <w:rPr/>
        <w:t>о т. И он связан, конечно, с топографическим телес</w:t>
        <w:softHyphen/>
        <w:t>ным низом; это — раскрытые ворота, ведущие в низ, в телесную преисподнюю. С разинутым ртом связан образ  поглощения-проглатывания — этот</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древнейший амбивалентный образ смерти и уничто</w:t>
        <w:softHyphen/>
        <w:t>жен и я. В то же время с разинутым ртом (глоткой и зубами) связан ряд пиршественных образов.</w:t>
      </w:r>
    </w:p>
    <w:p>
      <w:pPr>
        <w:pStyle w:val="Normal"/>
        <w:autoSpaceDE w:val="false"/>
        <w:ind w:firstLine="360"/>
        <w:jc w:val="both"/>
        <w:rPr/>
      </w:pPr>
      <w:r>
        <w:rPr/>
        <w:t>Разинутый рот (глотка и зубы) — один из центральных узловых образов народно-празд</w:t>
        <w:softHyphen/>
        <w:t>ничной системы. Недаром резкое преувели</w:t>
        <w:softHyphen/>
        <w:t>чение рта — основной традиционный прием внешнего оформления комического облика: комических масок, всевозможных «веселых страшилищ» кар-ю навала (например, «Машкрута» лионского карнавала), чертей в дьяблериях, самого Люцифера.</w:t>
      </w:r>
    </w:p>
    <w:p>
      <w:pPr>
        <w:pStyle w:val="Normal"/>
        <w:autoSpaceDE w:val="false"/>
        <w:ind w:firstLine="360"/>
        <w:jc w:val="both"/>
        <w:rPr/>
      </w:pPr>
      <w:r>
        <w:rPr/>
        <w:t>Вполне понятно, что разинутый рот, глотка, зубы, поглоще</w:t>
        <w:softHyphen/>
        <w:t>ние-проглатывание имеют существенное значение в раблезиан</w:t>
        <w:softHyphen/>
        <w:t>ской системе образов.</w:t>
      </w:r>
    </w:p>
    <w:p>
      <w:pPr>
        <w:pStyle w:val="Normal"/>
        <w:autoSpaceDE w:val="false"/>
        <w:ind w:firstLine="360"/>
        <w:jc w:val="both"/>
        <w:rPr/>
      </w:pPr>
      <w:r>
        <w:rPr/>
        <w:t>Особенно важную, прямо ведущую, роль играет разинутый рот в хронологически первой книге романа — в «Пантагрю</w:t>
        <w:softHyphen/>
        <w:t>эле». Можно прямо сказать, что героем этой книги является именно разинутый человеческий рот.</w:t>
      </w:r>
    </w:p>
    <w:p>
      <w:pPr>
        <w:pStyle w:val="Normal"/>
        <w:autoSpaceDE w:val="false"/>
        <w:ind w:firstLine="360"/>
        <w:jc w:val="both"/>
        <w:rPr/>
      </w:pPr>
      <w:r>
        <w:rPr/>
        <w:t>Ни имя, ни ядро образа «Пантагрюэля» не были созданы 20 Рабле. Самое имя существовало до него и в литературе, как имя одного из чертей в дьяблериях, и в языке, как нарицательное имя (название) горловой болезни — потери голоса в результате перепоя (болезнь пьяниц). Таким образом нарицательное имя (название болезни) связано со ртом, с горлом, с выпивкой, с бо-с.42б лезнью, т. е. с весьма характерным гротескным комплексом. С таким же, но с более широким и космическим, комплексом связан и образ Пантагрюэля в дьяблериях.</w:t>
      </w:r>
    </w:p>
    <w:p>
      <w:pPr>
        <w:pStyle w:val="Normal"/>
        <w:autoSpaceDE w:val="false"/>
        <w:ind w:firstLine="360"/>
        <w:jc w:val="both"/>
        <w:rPr/>
      </w:pPr>
      <w:r>
        <w:rPr/>
        <w:t>Мы уже говорили, что дьяблерии, составлявшие часть мис</w:t>
        <w:softHyphen/>
        <w:t>терии, по характеру своих образов принадлежали к народ-30 но-праздничным площадным формам. И образы тела в них но</w:t>
        <w:softHyphen/>
        <w:t>сили резко выраженный гротескный характер. В этой гротеск</w:t>
        <w:softHyphen/>
        <w:t>но-телесной атмосфере дьяблерии и появляется впервые образ Пантагрюэля.</w:t>
      </w:r>
    </w:p>
    <w:p>
      <w:pPr>
        <w:pStyle w:val="Normal"/>
        <w:autoSpaceDE w:val="false"/>
        <w:ind w:firstLine="360"/>
        <w:jc w:val="both"/>
        <w:rPr/>
      </w:pPr>
      <w:r>
        <w:rPr/>
        <w:t xml:space="preserve">Прежде всего мы встречаем этот образ в мистерии второй половины XV в. — </w:t>
      </w:r>
      <w:r>
        <w:rPr>
          <w:lang w:val="de-DE"/>
        </w:rPr>
        <w:t xml:space="preserve">«Mystere des Actes des Apostres» </w:t>
      </w:r>
      <w:r>
        <w:rPr/>
        <w:t>Симона Гребана. Здесь — в дьяблерии — Прозерпина — «мать чер</w:t>
        <w:softHyphen/>
        <w:t xml:space="preserve">тей» представляет Люциферу четырех дьяволят </w:t>
      </w:r>
      <w:r>
        <w:rPr>
          <w:lang w:val="de-DE"/>
        </w:rPr>
        <w:t xml:space="preserve">(petits dy-ables). </w:t>
      </w:r>
      <w:r>
        <w:rPr/>
        <w:t>Каждый из них является воплощением одной из четырех</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тихий — земли, воды, воздуха и огня. Представляясь Люци</w:t>
        <w:softHyphen/>
        <w:t>феру, каждый чертенок изображает свою деятельность в соот</w:t>
        <w:softHyphen/>
        <w:t>ветствующей стихии. Получается широкая космическая карти</w:t>
        <w:softHyphen/>
        <w:t>на жизни стихий. Один из этих четырех дьяволят и носит имя Пантагрюэля. Он воплощает стихию воды. «Легче хищ</w:t>
        <w:softHyphen/>
        <w:t>ной птицы я облетаю области морей», — говорит он о себе самом. Очевидно, здесь он и пропитывается солью моря и, потому, получает особое отношение к соли и к про</w:t>
        <w:softHyphen/>
        <w:t>буждению жажды. В той же мистерии Люцифер говорит про Пантагрюэля, что ночью он, в ожидании других дел, за</w:t>
        <w:softHyphen/>
        <w:t xml:space="preserve">нимался тем, что бросал соль в горло пьяниц. </w:t>
      </w:r>
      <w:r>
        <w:rPr>
          <w:lang w:val="de-DE"/>
        </w:rPr>
        <w:t xml:space="preserve">(«...Pantagruel </w:t>
      </w:r>
      <w:r>
        <w:rPr/>
        <w:t>/</w:t>
      </w:r>
      <w:r>
        <w:rPr>
          <w:lang w:val="de-DE"/>
        </w:rPr>
        <w:t>Qui denuyit vient gecter le sei, / En attendant autresbesongnes,</w:t>
      </w:r>
      <w:r>
        <w:rPr/>
        <w:t xml:space="preserve">/ </w:t>
      </w:r>
      <w:r>
        <w:rPr>
          <w:lang w:val="de-DE"/>
        </w:rPr>
        <w:t xml:space="preserve">Dedans la gorge des </w:t>
      </w:r>
      <w:r>
        <w:rPr/>
        <w:t>у</w:t>
      </w:r>
      <w:r>
        <w:rPr>
          <w:lang w:val="de-DE"/>
        </w:rPr>
        <w:t>vrongnes...).</w:t>
      </w:r>
    </w:p>
    <w:p>
      <w:pPr>
        <w:pStyle w:val="Normal"/>
        <w:autoSpaceDE w:val="false"/>
        <w:ind w:firstLine="360"/>
        <w:jc w:val="both"/>
        <w:rPr/>
      </w:pPr>
      <w:r>
        <w:rPr/>
        <w:t xml:space="preserve">В той же роли появляется чорт Пантагрюэль и в дру|гой мистерии </w:t>
      </w:r>
      <w:r>
        <w:rPr>
          <w:lang w:val="de-DE"/>
        </w:rPr>
        <w:t xml:space="preserve">«Mystere St. Louis». </w:t>
      </w:r>
      <w:r>
        <w:rPr/>
        <w:t>Здесь он сам произносит моно</w:t>
        <w:softHyphen/>
        <w:t>лог, в котором подробно рассказывает, как он возился всю ночь с молодыми людьми, пропировавшими весь вечер: он насыпал им тихонько с помощью осторожных движений, чтобы не раз</w:t>
        <w:softHyphen/>
        <w:t xml:space="preserve">будить, соль в рот. </w:t>
      </w:r>
      <w:r>
        <w:rPr>
          <w:lang w:val="de-DE"/>
        </w:rPr>
        <w:t xml:space="preserve">(Je leur </w:t>
      </w:r>
      <w:r>
        <w:rPr/>
        <w:t xml:space="preserve">ау </w:t>
      </w:r>
      <w:r>
        <w:rPr>
          <w:lang w:val="de-DE"/>
        </w:rPr>
        <w:t xml:space="preserve">par soutille touche </w:t>
      </w:r>
      <w:r>
        <w:rPr/>
        <w:t xml:space="preserve">/ </w:t>
      </w:r>
      <w:r>
        <w:rPr>
          <w:lang w:val="de-DE"/>
        </w:rPr>
        <w:t xml:space="preserve">Boute du sei dedans la bouche </w:t>
      </w:r>
      <w:r>
        <w:rPr/>
        <w:t xml:space="preserve">/ </w:t>
      </w:r>
      <w:r>
        <w:rPr>
          <w:lang w:val="de-DE"/>
        </w:rPr>
        <w:t xml:space="preserve">Doucement sans lez esveiller»). </w:t>
      </w:r>
      <w:r>
        <w:rPr/>
        <w:t xml:space="preserve">«Честное слово, проснувшись, они ощутили жажду в полтора раза большую, чем накануне!» </w:t>
      </w:r>
      <w:r>
        <w:rPr>
          <w:lang w:val="de-DE"/>
        </w:rPr>
        <w:t xml:space="preserve">(«Mais par </w:t>
      </w:r>
      <w:r>
        <w:rPr/>
        <w:t xml:space="preserve">та </w:t>
      </w:r>
      <w:r>
        <w:rPr>
          <w:lang w:val="de-DE"/>
        </w:rPr>
        <w:t xml:space="preserve">foy, au resveiller </w:t>
      </w:r>
      <w:r>
        <w:rPr/>
        <w:t xml:space="preserve">/ </w:t>
      </w:r>
      <w:r>
        <w:rPr>
          <w:lang w:val="de-DE"/>
        </w:rPr>
        <w:t xml:space="preserve">Iis ont eu plus soef la mitie </w:t>
      </w:r>
      <w:r>
        <w:rPr/>
        <w:t xml:space="preserve">/ </w:t>
      </w:r>
      <w:r>
        <w:rPr>
          <w:lang w:val="de-DE"/>
        </w:rPr>
        <w:t>Que devant»).</w:t>
      </w:r>
    </w:p>
    <w:p>
      <w:pPr>
        <w:pStyle w:val="Normal"/>
        <w:autoSpaceDE w:val="false"/>
        <w:ind w:firstLine="360"/>
        <w:jc w:val="both"/>
        <w:rPr/>
      </w:pPr>
      <w:r>
        <w:rPr/>
        <w:t>Мы видим отсюда, что образ Пантагрюэля, как мистерийного чорта, связан^,) с одной стороны^ с космическими стихиями (со стихией воды и с морскою солью) и&lt;,) с другой сторонЫ(,) — с гро</w:t>
        <w:softHyphen/>
        <w:t>тескным образом тела (разинутый рот, жажда, пьянство), и, наконец, с чисто карнавальным жестом насыпания соли в разинутый рот. Все эти моменты, образующие основу образа Пантагрюэля, глу</w:t>
        <w:softHyphen/>
        <w:t>боко родственны между собою. Это традиционное ядро образа сохраняется полностью и у Рабле.</w:t>
      </w:r>
    </w:p>
    <w:p>
      <w:pPr>
        <w:pStyle w:val="Normal"/>
        <w:autoSpaceDE w:val="false"/>
        <w:ind w:firstLine="360"/>
        <w:jc w:val="both"/>
        <w:rPr/>
      </w:pPr>
      <w:r>
        <w:rPr/>
        <w:t xml:space="preserve">Нужно особо отметить, что «Пантагрюэль» был задуман и написан Рабле во время небывалой жары и засухи 1532 г. Люди тогда действительно ходили с разинутыми ртами. </w:t>
      </w:r>
      <w:r>
        <w:rPr>
          <w:lang w:val="de-DE"/>
        </w:rPr>
        <w:t xml:space="preserve">Abel Lefranc </w:t>
      </w:r>
      <w:r>
        <w:rPr/>
        <w:t>справедливо полагает, что имя дьяволенка Пантагрюэля и его пре</w:t>
        <w:softHyphen/>
        <w:t>дательская роль пробуждать жажду неоднократно поминались</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в окружении Рабле и вызывали немало шутливых замеча</w:t>
        <w:softHyphen/>
        <w:t>ний или проклятий. Жара и засуха сделали этот образ особо популярным. Весьма возможно, что именно поэтому Рабле и воспользовался им для своего | романа.</w:t>
      </w:r>
    </w:p>
    <w:p>
      <w:pPr>
        <w:pStyle w:val="Normal"/>
        <w:autoSpaceDE w:val="false"/>
        <w:ind w:firstLine="360"/>
        <w:jc w:val="both"/>
        <w:rPr/>
      </w:pPr>
      <w:r>
        <w:rPr/>
        <w:t>Первая глава книги сразу вводит гротескный образ тела со всеми его характерными особенностями. В ней рассказы</w:t>
        <w:softHyphen/>
        <w:t>вается о происхождении рода гигантов, к которому принадлежал Пантагрюэль. После убийства Авеля пропитанная кровью зем</w:t>
        <w:softHyphen/>
        <w:t>ля была исключительно плодородной. Вот самое начало книги:</w:t>
      </w:r>
    </w:p>
    <w:p>
      <w:pPr>
        <w:pStyle w:val="Normal"/>
        <w:autoSpaceDE w:val="false"/>
        <w:ind w:firstLine="360"/>
        <w:jc w:val="both"/>
        <w:rPr/>
      </w:pPr>
      <w:r>
        <w:rPr/>
        <w:t xml:space="preserve">«И </w:t>
      </w:r>
      <w:r>
        <w:rPr>
          <w:lang w:val="de-DE"/>
        </w:rPr>
        <w:t xml:space="preserve">vous convient donc noter que, au commencement du monde (je parle de loing, il </w:t>
      </w:r>
      <w:r>
        <w:rPr/>
        <w:t xml:space="preserve">у </w:t>
      </w:r>
      <w:r>
        <w:rPr>
          <w:lang w:val="de-DE"/>
        </w:rPr>
        <w:t>a plus de quarante quarantaines de nuytz, pour nombrer д la mode des antiques Druides), peu apros que Abel tut occis par son frere Cayn, la terre, embeue du sang dujuste, tut certaine annee</w:t>
      </w:r>
    </w:p>
    <w:p>
      <w:pPr>
        <w:pStyle w:val="Normal"/>
        <w:autoSpaceDE w:val="false"/>
        <w:ind w:firstLine="360"/>
        <w:jc w:val="both"/>
        <w:rPr/>
      </w:pPr>
      <w:r>
        <w:rPr>
          <w:lang w:val="de-DE" w:eastAsia="de-DE"/>
        </w:rPr>
        <w:t xml:space="preserve">Si tres fertile en tous fruictz Qui de ses f </w:t>
      </w:r>
      <w:r>
        <w:rPr>
          <w:lang w:eastAsia="de-DE"/>
        </w:rPr>
        <w:t xml:space="preserve">1 </w:t>
      </w:r>
      <w:r>
        <w:rPr>
          <w:lang w:val="de-DE" w:eastAsia="de-DE"/>
        </w:rPr>
        <w:t xml:space="preserve">a </w:t>
      </w:r>
      <w:r>
        <w:rPr>
          <w:lang w:val="el-GR" w:eastAsia="de-DE"/>
        </w:rPr>
        <w:t xml:space="preserve">η </w:t>
      </w:r>
      <w:r>
        <w:rPr>
          <w:lang w:eastAsia="de-DE"/>
        </w:rPr>
        <w:t xml:space="preserve">с </w:t>
      </w:r>
      <w:r>
        <w:rPr>
          <w:lang w:val="de-DE" w:eastAsia="de-DE"/>
        </w:rPr>
        <w:t>s nous sont produictz, et singulierement en mesles...».</w:t>
      </w:r>
    </w:p>
    <w:p>
      <w:pPr>
        <w:pStyle w:val="Normal"/>
        <w:autoSpaceDE w:val="false"/>
        <w:ind w:firstLine="360"/>
        <w:jc w:val="both"/>
        <w:rPr/>
      </w:pPr>
      <w:r>
        <w:rPr/>
        <w:t>Таков первый телесный мотив этой главы. Его гротескно-карнавальный характер очевиден: пер</w:t>
        <w:softHyphen/>
        <w:t>вая смерть (по библейскому мифу, смерть Авеля была первою смертью на земле) обновила плодородие земли, оплодотворила ее. Здесь — уже знакомое нам сочетание убийства и родов, но в космиче</w:t>
        <w:softHyphen/>
        <w:t>ском аспекте земного плодородия. Смерть, труп, кровь, как семя, зарытое в землю, поднимается из земли но</w:t>
        <w:softHyphen/>
        <w:t>вой жизнью, — это один из древнейших и распространенней-ших мотивов. Другая вариация его: смерть обсеменяет матерь землю и заставляет ее снова родить. Эта вариация часто расцвечивается эротическими образами (ко</w:t>
        <w:softHyphen/>
        <w:t xml:space="preserve">нечно, не в узком и специфическом смысле этого слова). Рабле сам говорит в другом месте (кн. </w:t>
      </w:r>
      <w:r>
        <w:rPr>
          <w:lang w:val="de-DE"/>
        </w:rPr>
        <w:t xml:space="preserve">III, </w:t>
      </w:r>
      <w:r>
        <w:rPr/>
        <w:t xml:space="preserve">гл. XVIII): «... 1 е </w:t>
      </w:r>
      <w:r>
        <w:rPr>
          <w:lang w:val="de-DE"/>
        </w:rPr>
        <w:t xml:space="preserve">d </w:t>
      </w:r>
      <w:r>
        <w:rPr/>
        <w:t xml:space="preserve">е г </w:t>
      </w:r>
      <w:r>
        <w:rPr>
          <w:lang w:val="el-GR"/>
        </w:rPr>
        <w:t xml:space="preserve">η </w:t>
      </w:r>
      <w:r>
        <w:rPr>
          <w:lang w:val="de-DE"/>
        </w:rPr>
        <w:t xml:space="preserve">i </w:t>
      </w:r>
      <w:r>
        <w:rPr/>
        <w:t xml:space="preserve">е г </w:t>
      </w:r>
      <w:r>
        <w:rPr>
          <w:lang w:val="de-DE"/>
        </w:rPr>
        <w:t xml:space="preserve">am|brassement de l'alme et grande mere, la Terre, lequel nous appellons sepulture». </w:t>
      </w:r>
      <w:r>
        <w:rPr/>
        <w:t>Этот образ по</w:t>
        <w:softHyphen/>
        <w:t>гребения, как последних объятий матери-земли, очевидно, навеян Плинием, который подробно разрабатывает тему материнства земли и смерти-погребения, как возврата в ее лоно («Естественная история», II, 63). Но этот древний образ смерти-обновления, во всех его вариациях и оттенках, Рабле</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клонен воспринимать не в высоком стиле античных мисте</w:t>
        <w:softHyphen/>
        <w:t>рий, а в карнавальном, народно-праздничном духе, как весе</w:t>
        <w:softHyphen/>
        <w:t>лую и трезвую уверенность в относительном историческом бессмертии народа и себя в народе.</w:t>
      </w:r>
    </w:p>
    <w:p>
      <w:pPr>
        <w:pStyle w:val="Normal"/>
        <w:autoSpaceDE w:val="false"/>
        <w:ind w:firstLine="360"/>
        <w:jc w:val="both"/>
        <w:rPr/>
      </w:pPr>
      <w:r>
        <w:rPr/>
        <w:t>Таким образом, тема смерти-обновления-пло</w:t>
        <w:softHyphen/>
        <w:t>дородия была первою темою Рабле, открыв</w:t>
        <w:softHyphen/>
        <w:t xml:space="preserve">шею его бессмертный роман. Подчеркнем это. Особенно плодородна была земля «на кизиль» </w:t>
      </w:r>
      <w:r>
        <w:rPr>
          <w:lang w:val="de-DE"/>
        </w:rPr>
        <w:t>(en mesles).</w:t>
      </w:r>
    </w:p>
    <w:p>
      <w:pPr>
        <w:pStyle w:val="Normal"/>
        <w:autoSpaceDE w:val="false"/>
        <w:ind w:firstLine="360"/>
        <w:jc w:val="both"/>
        <w:rPr/>
      </w:pPr>
      <w:r>
        <w:rPr/>
        <w:t>10 Но люди, которые ели этот кизиль, начинали развиваться не</w:t>
        <w:softHyphen/>
        <w:t>нормально: какая-нибудь одна часть тела разрасталась до чудо</w:t>
        <w:softHyphen/>
        <w:t>вищных размеров. И вот Рабле развертывает ряд типично гро</w:t>
        <w:softHyphen/>
        <w:t>тескных образов отдельных чудовищно преувеличенных чле</w:t>
        <w:softHyphen/>
        <w:t>нов тела, совершенно заслоняющих остального человека. Дается, в сущности, картина разъятого на части тела, но только отдель</w:t>
        <w:softHyphen/>
        <w:t>ные части эти изображены в грандиозных размерах. Прежде всего изображаются люди с чудовищными животами (типичное гротескное преувеличение); к этой веселой расе пу</w:t>
        <w:softHyphen/>
        <w:t xml:space="preserve">затых принадлежат </w:t>
      </w:r>
      <w:r>
        <w:rPr>
          <w:lang w:val="de-DE"/>
        </w:rPr>
        <w:t xml:space="preserve">Saint Pansart </w:t>
      </w:r>
      <w:r>
        <w:rPr/>
        <w:t xml:space="preserve">и </w:t>
      </w:r>
      <w:r>
        <w:rPr>
          <w:lang w:val="de-DE"/>
        </w:rPr>
        <w:t>Mardy Gras. Saint Pansart</w:t>
      </w:r>
    </w:p>
    <w:p>
      <w:pPr>
        <w:pStyle w:val="Normal"/>
        <w:autoSpaceDE w:val="false"/>
        <w:ind w:firstLine="360"/>
        <w:jc w:val="both"/>
        <w:rPr/>
      </w:pPr>
      <w:r>
        <w:rPr/>
        <w:t>20 (т. е. св. Пузан) — шуточное имя святого, которого обычно свя-с. 430 зывали с карнава|лом. Характерно, что к расе пузатых отнесен и сам карнавал. Затем Рабле изображает невероятной величины горбы, чудовищные носы, исключительно длинные ноги, громадные уши. Подробно изображены те, у кого вырос не</w:t>
        <w:softHyphen/>
        <w:t xml:space="preserve">вероятной длины фалл (они могут обернуть его вокруг своего тела, как пояс, шесть раз), а также и те, у кого разрослись </w:t>
      </w:r>
      <w:r>
        <w:rPr>
          <w:lang w:val="de-DE"/>
        </w:rPr>
        <w:t xml:space="preserve">«couilles». </w:t>
      </w:r>
      <w:r>
        <w:rPr/>
        <w:t>В результате перед нами образ грандиозного гро</w:t>
        <w:softHyphen/>
        <w:t>тескного тела и одновременно целая серия карнавальных фигур (ведь в основу таких фигур кладутся обычно те же гротескные</w:t>
      </w:r>
    </w:p>
    <w:p>
      <w:pPr>
        <w:pStyle w:val="Normal"/>
        <w:autoSpaceDE w:val="false"/>
        <w:ind w:firstLine="360"/>
        <w:jc w:val="both"/>
        <w:rPr/>
      </w:pPr>
      <w:r>
        <w:rPr/>
        <w:t>зо мотивы).</w:t>
      </w:r>
    </w:p>
    <w:p>
      <w:pPr>
        <w:pStyle w:val="Normal"/>
        <w:autoSpaceDE w:val="false"/>
        <w:ind w:firstLine="360"/>
        <w:jc w:val="both"/>
        <w:rPr/>
      </w:pPr>
      <w:r>
        <w:rPr/>
        <w:t>Непосредственно перед этой галереей гротескных членов тела Рабле изображает космические пертурбации на небе такого же карнавального характера: например, «Сноп» из со</w:t>
        <w:softHyphen/>
        <w:t>звездия «Девы» переместился в созвездие «Весов». Но и эти космические образы Рабле непосредственно сплетает с телесным гротеском: звездные пертурбации эти были так трудны для аст</w:t>
        <w:softHyphen/>
        <w:t xml:space="preserve">рологов, что они «не могли их разгрызть» (пе у </w:t>
      </w:r>
      <w:r>
        <w:rPr>
          <w:lang w:val="de-DE"/>
        </w:rPr>
        <w:t xml:space="preserve">peuvent mordre), </w:t>
      </w:r>
      <w:r>
        <w:rPr/>
        <w:t>«впрочем, им пришлось бы иметь очень длинные</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 xml:space="preserve">зубы, чтобы достать до них» </w:t>
      </w:r>
      <w:r>
        <w:rPr>
          <w:lang w:val="de-DE"/>
        </w:rPr>
        <w:t xml:space="preserve">(aussy auroient ils les dens bien longues s'ilz pouvoient toucher jusques la). </w:t>
      </w:r>
      <w:r>
        <w:rPr/>
        <w:t>Гротескный образ длинных до звезд зубов родился в результате реализации мета</w:t>
        <w:softHyphen/>
        <w:t>форы — «разгрызть» трудный астрологический вопрос.</w:t>
      </w:r>
    </w:p>
    <w:p>
      <w:pPr>
        <w:pStyle w:val="Normal"/>
        <w:autoSpaceDE w:val="false"/>
        <w:ind w:firstLine="360"/>
        <w:jc w:val="both"/>
        <w:rPr/>
      </w:pPr>
      <w:r>
        <w:rPr/>
        <w:t>Затем Рабле дает длинное перечисление гигантов, предков Пантагрюэля. Здесь названо большое количество имен библей</w:t>
        <w:softHyphen/>
        <w:t>ских, античных, средневековых и вымышленных гигантов. Рабле был отлично знаком с громадным материалом образов и ле</w:t>
        <w:softHyphen/>
        <w:t>генд о гигантах (античные гиганты были, | впрочем, уже сгруп</w:t>
        <w:softHyphen/>
        <w:t>пированы эрудитом Равизиусом Текстором, книгой которого Рабле пользовался). Образы гигантов и легенды о них тесно свя</w:t>
        <w:softHyphen/>
        <w:t>заны с гротескной концепцией тела. Мы уже отмечали громад</w:t>
        <w:softHyphen/>
        <w:t>ную роль гигантов в античной сатировой драме (которая была именно драмою тела). Большинство местных легенд о ги</w:t>
        <w:softHyphen/>
        <w:t>гантах связывает различные явления природы и местного релье</w:t>
        <w:softHyphen/>
        <w:t>фа (горы, реки, скалы, острова) с телом гиганта и с его отдель</w:t>
        <w:softHyphen/>
        <w:t>ными органами. Тело гиганта, таким образом, не отграничено от мира, от явлений природы, от географического рельефа. Мы уже отмечали также, что великаны принадлежали к обязатель</w:t>
        <w:softHyphen/>
        <w:t>ному репертуару народно-праздничных карнавальных образов.</w:t>
      </w:r>
    </w:p>
    <w:p>
      <w:pPr>
        <w:pStyle w:val="Normal"/>
        <w:autoSpaceDE w:val="false"/>
        <w:ind w:firstLine="360"/>
        <w:jc w:val="both"/>
        <w:rPr/>
      </w:pPr>
      <w:r>
        <w:rPr/>
        <w:t>Таково содержание первой главы. Гротескные образы тела сплетаются здесь с космическими явлениями. Открывается весь ряд образов романа мотивом смерти-обновления-плодородия.</w:t>
      </w:r>
    </w:p>
    <w:p>
      <w:pPr>
        <w:pStyle w:val="Normal"/>
        <w:autoSpaceDE w:val="false"/>
        <w:ind w:firstLine="360"/>
        <w:jc w:val="both"/>
        <w:rPr/>
      </w:pPr>
      <w:r>
        <w:rPr/>
        <w:t>Этот же мотив открывает и вторую главу: «В возрасте пяти</w:t>
        <w:softHyphen/>
        <w:t>сот двадцати четырех лет Гаргантюа родил сына Пантагрю</w:t>
        <w:softHyphen/>
        <w:t>эля от своей жены по имени Бадбек, дочери короля аморотов в Утопии. Мать умерла от родов, ибо ребенок был до такой степени громаден и тяжел, что не мог появиться на свет, не задушив своей матери».</w:t>
      </w:r>
    </w:p>
    <w:p>
      <w:pPr>
        <w:pStyle w:val="Normal"/>
        <w:autoSpaceDE w:val="false"/>
        <w:ind w:firstLine="360"/>
        <w:jc w:val="both"/>
        <w:rPr/>
      </w:pPr>
      <w:r>
        <w:rPr/>
        <w:t>Это — уже знакомый нам по римскому карнавалу мотив со</w:t>
        <w:softHyphen/>
        <w:t>четания убийства и родов. Убийство совершает здесь сам рож</w:t>
        <w:softHyphen/>
        <w:t>дающийся самим актом своего рождения.</w:t>
      </w:r>
    </w:p>
    <w:p>
      <w:pPr>
        <w:pStyle w:val="Normal"/>
        <w:autoSpaceDE w:val="false"/>
        <w:ind w:firstLine="360"/>
        <w:jc w:val="both"/>
        <w:rPr/>
      </w:pPr>
      <w:r>
        <w:rPr/>
        <w:t>Роды и смерть — разверзающийся зев зем</w:t>
        <w:softHyphen/>
        <w:t>ли и материнской утробы. В дальнейшем на сцену выступает разинутый рот людей и животных. |</w:t>
      </w:r>
    </w:p>
    <w:p>
      <w:pPr>
        <w:pStyle w:val="Normal"/>
        <w:autoSpaceDE w:val="false"/>
        <w:ind w:firstLine="360"/>
        <w:jc w:val="both"/>
        <w:rPr/>
      </w:pPr>
      <w:r>
        <w:rPr/>
        <w:t>Изображается страшная засуха в момент рождения Пантагрю</w:t>
        <w:softHyphen/>
        <w:t>эля: «Звери валялись всюду на полях мертвые, с разинутыми</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пастями </w:t>
      </w:r>
      <w:r>
        <w:rPr>
          <w:lang w:val="de-DE"/>
        </w:rPr>
        <w:t xml:space="preserve">(mortes la queule baye). </w:t>
      </w:r>
      <w:r>
        <w:rPr/>
        <w:t xml:space="preserve">«Жалко было смотреть на людей! Они ходили, высунув язык </w:t>
      </w:r>
      <w:r>
        <w:rPr>
          <w:lang w:val="de-DE"/>
        </w:rPr>
        <w:t xml:space="preserve">(tirans la langue), </w:t>
      </w:r>
      <w:r>
        <w:rPr/>
        <w:t>как борзые собаки... Иные бросались в колодцы, другие залеза</w:t>
        <w:softHyphen/>
        <w:t xml:space="preserve">ли под брюхо коровы </w:t>
      </w:r>
      <w:r>
        <w:rPr>
          <w:lang w:val="de-DE"/>
        </w:rPr>
        <w:t xml:space="preserve">(au ventre d'une vache), </w:t>
      </w:r>
      <w:r>
        <w:rPr/>
        <w:t xml:space="preserve">чтобы укрыться в тень... При входе в церковь всегда можно было видеть многие десятки несчастных страдальцев, теснившихся вокруг служки, раздававшего воду, и раскрывших рты </w:t>
      </w:r>
      <w:r>
        <w:rPr>
          <w:lang w:val="de-DE"/>
        </w:rPr>
        <w:t xml:space="preserve">(lagueileouverte)... </w:t>
      </w:r>
      <w:r>
        <w:rPr/>
        <w:t>О, как счастлив был бы в этот год человек, у которого был бы холодный и хорошо снабженный погреб».</w:t>
      </w:r>
    </w:p>
    <w:p>
      <w:pPr>
        <w:pStyle w:val="Normal"/>
        <w:autoSpaceDE w:val="false"/>
        <w:ind w:firstLine="360"/>
        <w:jc w:val="both"/>
        <w:rPr/>
      </w:pPr>
      <w:r>
        <w:rPr>
          <w:lang w:val="el-GR" w:eastAsia="el-GR"/>
        </w:rPr>
        <w:t xml:space="preserve">ίο </w:t>
      </w:r>
      <w:r>
        <w:rPr>
          <w:lang w:eastAsia="el-GR"/>
        </w:rPr>
        <w:t>Нужно отметить, что «колодец», «брюхо коровы» и «по</w:t>
        <w:softHyphen/>
        <w:t xml:space="preserve">греб», как образы, эквивалентны «разинутому рту». Ведь рот в гротескной топографии соответствует чреву и </w:t>
      </w:r>
      <w:r>
        <w:rPr>
          <w:lang w:val="de-DE" w:eastAsia="el-GR"/>
        </w:rPr>
        <w:t xml:space="preserve">«uteras'y»; </w:t>
      </w:r>
      <w:r>
        <w:rPr>
          <w:lang w:eastAsia="el-GR"/>
        </w:rPr>
        <w:t xml:space="preserve">так, рядом с эротическим образом </w:t>
      </w:r>
      <w:r>
        <w:rPr>
          <w:lang w:val="de-DE" w:eastAsia="el-GR"/>
        </w:rPr>
        <w:t xml:space="preserve">«trou», </w:t>
      </w:r>
      <w:r>
        <w:rPr>
          <w:lang w:eastAsia="el-GR"/>
        </w:rPr>
        <w:t>вход в преисподнюю изо</w:t>
        <w:softHyphen/>
        <w:t>бражается как разинутая пасть сатаны («адова пасть»). Коло</w:t>
        <w:softHyphen/>
        <w:t>дец — общеизвестный фольклорный образ рождающего чрева; аналогичный характер носит и погреб, но в нем сильнее момент смерти-поглощения. Таким образом, уже здесь земля и отвер</w:t>
        <w:softHyphen/>
        <w:t>стия в ней получают дополнительное гротескно-телесное значе</w:t>
        <w:softHyphen/>
        <w:t>ние. Этим подготовляется дальнейшее вовлечение земли</w:t>
      </w:r>
    </w:p>
    <w:p>
      <w:pPr>
        <w:pStyle w:val="Normal"/>
        <w:autoSpaceDE w:val="false"/>
        <w:ind w:firstLine="360"/>
        <w:jc w:val="both"/>
        <w:rPr/>
      </w:pPr>
      <w:r>
        <w:rPr/>
        <w:t>20 и моря в телесный ряд.</w:t>
      </w:r>
    </w:p>
    <w:p>
      <w:pPr>
        <w:pStyle w:val="Normal"/>
        <w:autoSpaceDE w:val="false"/>
        <w:ind w:firstLine="360"/>
        <w:jc w:val="both"/>
        <w:rPr/>
      </w:pPr>
      <w:r>
        <w:rPr/>
        <w:t xml:space="preserve">Рабле касается, далее, античного мифа о Фаэтоне, который, управляя колесницей солнца, слишком приблизился к земле и едва не сжег ее; земля при этом так вспотела, что о </w:t>
      </w:r>
      <w:r>
        <w:rPr>
          <w:lang w:val="el-GR"/>
        </w:rPr>
        <w:t xml:space="preserve">τ </w:t>
      </w:r>
      <w:r>
        <w:rPr/>
        <w:t>ее пота море стало соленым (согласно Плутарху, с 433 такое объяснение морской солености давал Эмпедокл). Раб|ле переводит эти гротескно-телесные представления из высокого мифического плана в веселый план народно-праздничных сни</w:t>
        <w:softHyphen/>
        <w:t>жений: «Как бы то ни было земля нагрелась до того, что неимоверно вспотела, отчего вспотело и море и</w:t>
      </w:r>
    </w:p>
    <w:p>
      <w:pPr>
        <w:pStyle w:val="Normal"/>
        <w:autoSpaceDE w:val="false"/>
        <w:ind w:firstLine="360"/>
        <w:jc w:val="both"/>
        <w:rPr/>
      </w:pPr>
      <w:r>
        <w:rPr/>
        <w:t>зо стало соленым, потому что всякий пот вообще солен. Вы убедитесь в этом, если попробуете либо ваш собственный пот, либо пот больных венери</w:t>
        <w:softHyphen/>
        <w:t>ков, которых врачи заставляют потеть, — это в данном случае безразлично».</w:t>
      </w:r>
    </w:p>
    <w:p>
      <w:pPr>
        <w:pStyle w:val="Normal"/>
        <w:autoSpaceDE w:val="false"/>
        <w:ind w:firstLine="360"/>
        <w:jc w:val="both"/>
        <w:rPr/>
      </w:pPr>
      <w:r>
        <w:rPr/>
        <w:t>Весь комплекс образов этого небольшого отрывка чрез</w:t>
        <w:softHyphen/>
        <w:t>вычайно характерен: он космичен (ведь потеют здесь земля и море); ведущую роль в нем играет типично гротеск</w:t>
        <w:softHyphen/>
        <w:t>ный образ потения (потение аналогично испражнению,</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пот — моче); в него далее входит образ болезни — сифи</w:t>
        <w:softHyphen/>
        <w:t xml:space="preserve">лиса, болезни «веселой» и связанной с телесным низом; в нем, наконец, образ пота связывается с едою (предлагается попробовать пот на вкус), — это ослабленная степень с к а </w:t>
      </w:r>
      <w:r>
        <w:rPr>
          <w:lang w:val="el-GR"/>
        </w:rPr>
        <w:t xml:space="preserve">τ </w:t>
      </w:r>
      <w:r>
        <w:rPr/>
        <w:t>о -</w:t>
      </w:r>
      <w:r>
        <w:rPr>
          <w:lang w:val="el-GR"/>
        </w:rPr>
        <w:t xml:space="preserve">φ </w:t>
      </w:r>
      <w:r>
        <w:rPr/>
        <w:t>а г и и, характерной для медицинского гротеска (уже у Ари</w:t>
        <w:softHyphen/>
        <w:t xml:space="preserve">стофана). В этом отрывке </w:t>
      </w:r>
      <w:r>
        <w:rPr>
          <w:lang w:val="de-DE"/>
        </w:rPr>
        <w:t xml:space="preserve">implicite </w:t>
      </w:r>
      <w:r>
        <w:rPr/>
        <w:t>содержится и традиционное ядро образа Пантагрюэля-дьяволенка, связанного с морской стихией и пробуждающего жажду. В то же время героем от</w:t>
        <w:softHyphen/>
        <w:t>рывка является земля: в первой главе она, напоенная кровью ю Авеля, была плодоносной и рожала, здесь, во второй главе, она потеет и жаждет.</w:t>
      </w:r>
    </w:p>
    <w:p>
      <w:pPr>
        <w:pStyle w:val="Normal"/>
        <w:autoSpaceDE w:val="false"/>
        <w:ind w:firstLine="360"/>
        <w:jc w:val="both"/>
        <w:rPr/>
      </w:pPr>
      <w:r>
        <w:rPr/>
        <w:t>Далее Рабле дает смелую пародийную травестию крестного хода и чуда. Во время молебствия, организованного церковью, верующие, просящие у бога дождя, вдруг «увидели, как из-под земли выступают крупные капли пота, точь-в-точь как у сильно потеющего человека». Люди думали, что это — | 434 роса, ниспосланная богом по их молитве. «Однако они ошиба</w:t>
        <w:softHyphen/>
        <w:t>лись, потому что когда начался крестный ход и каждый захотел вволю напиться этой росы, то оказалось, что это рассол и что 20 он солонее и хуже, чем морская вода». Таким образом^,) чудо об</w:t>
        <w:softHyphen/>
        <w:t>мануло благочестивые надежды верующих. И здесь материаль</w:t>
        <w:softHyphen/>
        <w:t>но-телесная стихия выступает в своей развенчивающей роли.</w:t>
      </w:r>
    </w:p>
    <w:p>
      <w:pPr>
        <w:pStyle w:val="Normal"/>
        <w:autoSpaceDE w:val="false"/>
        <w:ind w:firstLine="360"/>
        <w:jc w:val="both"/>
        <w:rPr/>
      </w:pPr>
      <w:r>
        <w:rPr/>
        <w:t>Как раз в этот день и час и родился Пантагрюэль. Поэтому и дали ему имя «Пантагрюэль», что значит, по бурлескной этимологизации Рабле, — «всежаждущий».</w:t>
      </w:r>
    </w:p>
    <w:p>
      <w:pPr>
        <w:pStyle w:val="Normal"/>
        <w:autoSpaceDE w:val="false"/>
        <w:ind w:firstLine="360"/>
        <w:jc w:val="both"/>
        <w:rPr/>
      </w:pPr>
      <w:r>
        <w:rPr/>
        <w:t>Самое рождение героя происходит в той же гротескной об</w:t>
        <w:softHyphen/>
        <w:t>становке: из разверзшегося материнского лона сначала выезжает целый обоз, нагруженный солеными, пробуждающими жажду, закусками, а уж потом 30 появляется и сам Пантагрюэль, «мохнатый как медведь».</w:t>
      </w:r>
    </w:p>
    <w:p>
      <w:pPr>
        <w:pStyle w:val="Normal"/>
        <w:autoSpaceDE w:val="false"/>
        <w:ind w:firstLine="360"/>
        <w:jc w:val="both"/>
        <w:rPr/>
      </w:pPr>
      <w:r>
        <w:rPr/>
        <w:t>В третьей главе развивается амбивалентный мотив смерти-рождения: Гаргантюа не знает, плакать ли ему о смерти жены или смеяться (рождению сына)(,&gt; и он то смеется «как теленок» (молодой новорожденный), то ревет «как коро</w:t>
        <w:softHyphen/>
        <w:t>ва» (рожающая, умирающая).</w:t>
      </w:r>
    </w:p>
    <w:p>
      <w:pPr>
        <w:pStyle w:val="Normal"/>
        <w:autoSpaceDE w:val="false"/>
        <w:ind w:firstLine="360"/>
        <w:jc w:val="both"/>
        <w:rPr/>
      </w:pPr>
      <w:r>
        <w:rPr/>
        <w:t>В четвертой главе изображаются ранние подвиги Панта</w:t>
        <w:softHyphen/>
        <w:t>грюэля, совершенные им еще в колыбели; все они выражают</w:t>
        <w:softHyphen/>
        <w:t>ся в пожирании и проглатывании. «При каждом</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иеме пищи он высасывал молоко из 4600 коров...» «Кашицу ему подавали в огромном колоколе... Зубы у него были и тогда такие крепкие и сильные, что он отгрыз ими от этой посудины порядочный кус... Однажды утром, захотев пососать одну из коров, он высвободил одну из рук, которая с. 435 была привязана | к колыбельке, ухватил корову за ноги и отъел у нее вымя и полживота, вместе с пе</w:t>
        <w:softHyphen/>
        <w:t>ченью и почками. Он пожрал бы ее всю, не зареви она благим матом, точно волки схватили ее за ноги. На этот крик</w:t>
      </w:r>
    </w:p>
    <w:p>
      <w:pPr>
        <w:pStyle w:val="Normal"/>
        <w:autoSpaceDE w:val="false"/>
        <w:ind w:firstLine="360"/>
        <w:jc w:val="both"/>
        <w:rPr/>
      </w:pPr>
      <w:r>
        <w:rPr>
          <w:lang w:val="el-GR" w:eastAsia="el-GR"/>
        </w:rPr>
        <w:t xml:space="preserve">ίο </w:t>
      </w:r>
      <w:r>
        <w:rPr>
          <w:lang w:eastAsia="el-GR"/>
        </w:rPr>
        <w:t>сбежались люди и отняли корову у Пантагрюэля, но им не уда</w:t>
        <w:softHyphen/>
        <w:t>лось отнять у него коровью ногу; она осталась у него в руках, и он проглотил ее так, как вы проглотили бы сосиску». Однажды к его колыбели подошел ручной медведь Гаргантюа; Пантагрюэль схватил его, разорвал на части и про</w:t>
        <w:softHyphen/>
        <w:t>глотил как цыпленка. Он был так силен, что его пришлось приковать к люльке, но однажды с люлькой на спине он про</w:t>
        <w:softHyphen/>
        <w:t>шел в помещение, где Гаргантюа давал громадный пир; так как руки его были привязаны, он высунул языки стал доста</w:t>
        <w:softHyphen/>
        <w:t>вать со стола языком.</w:t>
      </w:r>
    </w:p>
    <w:p>
      <w:pPr>
        <w:pStyle w:val="Normal"/>
        <w:autoSpaceDE w:val="false"/>
        <w:ind w:firstLine="360"/>
        <w:jc w:val="both"/>
        <w:rPr/>
      </w:pPr>
      <w:r>
        <w:rPr/>
        <w:t>20 Все эти подвиги, как мы видим, связаны с сосанием, пожиранием, глотанием, растерзанием. Мы ви</w:t>
        <w:softHyphen/>
        <w:t>дим здесь разинутый рот, высунутый язык, зубы, глотку, вымя, живот.</w:t>
      </w:r>
    </w:p>
    <w:p>
      <w:pPr>
        <w:pStyle w:val="Normal"/>
        <w:autoSpaceDE w:val="false"/>
        <w:ind w:firstLine="360"/>
        <w:jc w:val="both"/>
        <w:rPr/>
      </w:pPr>
      <w:r>
        <w:rPr/>
        <w:t>Не будем прослеживать дальнейшего развития интересую</w:t>
        <w:softHyphen/>
        <w:t>щих нас образов по главам. Коснемся только наиболее ярких примеров.</w:t>
      </w:r>
    </w:p>
    <w:p>
      <w:pPr>
        <w:pStyle w:val="Normal"/>
        <w:autoSpaceDE w:val="false"/>
        <w:ind w:firstLine="360"/>
        <w:jc w:val="both"/>
        <w:rPr/>
      </w:pPr>
      <w:r>
        <w:rPr/>
        <w:t>В эпизоде с лимузинским студентом Пантагрюэль схватил его за горло, отчего тот через несколько лет «умер смертью Роланда», т. е. от жажды (традиционное ядро образа Пан-зо тагрюэля-дьяволенка).</w:t>
      </w:r>
    </w:p>
    <w:p>
      <w:pPr>
        <w:pStyle w:val="Normal"/>
        <w:autoSpaceDE w:val="false"/>
        <w:ind w:firstLine="360"/>
        <w:jc w:val="both"/>
        <w:rPr/>
      </w:pPr>
      <w:r>
        <w:rPr/>
        <w:t>В главе XIV есть такой характерный образ. Во время пира, устроенного по окончании процесса Безкюля и Гумвена, пья-с.436 ный Панург говорит: «Ох, приятель, если бы я | так же под</w:t>
        <w:softHyphen/>
        <w:t>нимался вверх, как я опускаю вино вниз, я воз</w:t>
        <w:softHyphen/>
        <w:t>несся бы уже с Эмпедоклом выше лунной сферы! но что за дья</w:t>
        <w:softHyphen/>
        <w:t>вол! Ничего не понимаю: это доброе вино восхитительно, но чем больше я его пью, тем больше хочу пить. Я думаю, что тень господина Пантагрюэля порождает жажду, вроде</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того как луна — простуду». Подчеркнем здесь топогра</w:t>
        <w:softHyphen/>
        <w:t>фический момент: высшие сферы неба и низ желудка. Здесь же мы снова видим традиционное ядро образа Пантагрюэля — пробуждение жажды. Но здесь в этой роли выступает тень его (подчеркнем аналогию с плодоносной тенью монастырской ко</w:t>
        <w:softHyphen/>
        <w:t>локольни). Гротескный характер носит и древнее традиционное представление о влиянии луны (небесное тело) на простуду (болезнь).</w:t>
      </w:r>
    </w:p>
    <w:p>
      <w:pPr>
        <w:pStyle w:val="Normal"/>
        <w:autoSpaceDE w:val="false"/>
        <w:ind w:firstLine="360"/>
        <w:jc w:val="both"/>
        <w:rPr/>
      </w:pPr>
      <w:r>
        <w:rPr/>
        <w:t>На этом же пиру Панург рассказывает уже известную нам ю историю о том, как он едва не был изжарен как жаркое, в Турции, как он сам изжарил на вертеле одного турка, как его едва не растерзали на части собаки; он изба</w:t>
        <w:softHyphen/>
        <w:t>вился от «з у б н о й боли» (т. е. от боли, причиняемой зубами собак)(,) бросив собакам то сало, которым он был обложен. Есть здесь и образ пожара, спалившего весь турецкий город, и образ исцеления в огне: поджаривание на вертеле ис</w:t>
        <w:softHyphen/>
        <w:t>целило Панурга от прострела; этот чисто карнавальный эпизод кончается прославлением вертела и жаркого.</w:t>
      </w:r>
    </w:p>
    <w:p>
      <w:pPr>
        <w:pStyle w:val="Normal"/>
        <w:autoSpaceDE w:val="false"/>
        <w:ind w:firstLine="360"/>
        <w:jc w:val="both"/>
        <w:rPr/>
      </w:pPr>
      <w:r>
        <w:rPr/>
        <w:t>Традиционное ядро образа Пантагрюэля снова оживает в го эпизоде с Таумастом. После первого свидания с Пантагрюэлем Таумаст почувствовал такую жажду, что всю ночь принужден был пить вино и полоскать горло водой. Во время самого 437    диспута, когда публика стала хлопать в ладоши, Пан|тагрюэль прикрикнул на нее: «При этих словах все разинули рот от удивления, не смея кашлянуть, словно каждый из них про</w:t>
        <w:softHyphen/>
        <w:t xml:space="preserve">глотил по пятнадцати фунтов перьев, и от крика все вдруг так захотели пить, что на полфута высунули язык, как будто Пантагрюэль насыпал  им в горло соли». После диспута был, конечно, устроен громадный пир: «Не было 30 никого, кто бы выпил меньше, чем 25-30 бочек. Пили они </w:t>
      </w:r>
      <w:r>
        <w:rPr>
          <w:lang w:val="de-DE"/>
        </w:rPr>
        <w:t xml:space="preserve">„sicut terra sine aqua", </w:t>
      </w:r>
      <w:r>
        <w:rPr/>
        <w:t>потому что было жарко, и кроме того их мучила жажда».</w:t>
      </w:r>
    </w:p>
    <w:p>
      <w:pPr>
        <w:pStyle w:val="Normal"/>
        <w:autoSpaceDE w:val="false"/>
        <w:ind w:firstLine="360"/>
        <w:jc w:val="both"/>
        <w:rPr/>
      </w:pPr>
      <w:r>
        <w:rPr/>
        <w:t>В уже знакомом нам эпизоде сожжения рыцарей и пира также фигурирует разинутый рот Пантагрюэля. Взятый ими в плен рыцарь «не совсем был уверен, что Пантагрюэль не проглотит его целиком, что тот свободно мог бы сделать: столь широка была его глотка; это было бы для него так же легко, как вам проглотить дробинку, и человек занял бы</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у него во </w:t>
      </w:r>
      <w:r>
        <w:rPr>
          <w:lang w:val="el-GR"/>
        </w:rPr>
        <w:t xml:space="preserve">ρ τ </w:t>
      </w:r>
      <w:r>
        <w:rPr/>
        <w:t>у не больше места, чем зерно проса в пасти осла». Несколько дальше сам Пантагрюэль говорит ему: «Друг мой, скажи нам всю правду и не лги, если не хочешь быть ободранным живьем: я ведь глотаю маленьких детей».</w:t>
      </w:r>
    </w:p>
    <w:p>
      <w:pPr>
        <w:pStyle w:val="Normal"/>
        <w:autoSpaceDE w:val="false"/>
        <w:ind w:firstLine="360"/>
        <w:jc w:val="both"/>
        <w:rPr/>
      </w:pPr>
      <w:r>
        <w:rPr/>
        <w:t>В изображении войны с королем Анархом резко высту</w:t>
        <w:softHyphen/>
        <w:t>пают все ведущие образы первой книги: разинутый рот, глотка, соль, жажда, моча (вместо пота) и др. Эти образы красной нитью проходят через все эпизоды войны. Пан</w:t>
        <w:softHyphen/>
        <w:t>тагрюэль отправляет королю Анарху с пленным рыцарем</w:t>
      </w:r>
    </w:p>
    <w:p>
      <w:pPr>
        <w:pStyle w:val="Normal"/>
        <w:autoSpaceDE w:val="false"/>
        <w:ind w:firstLine="360"/>
        <w:jc w:val="both"/>
        <w:rPr/>
      </w:pPr>
      <w:r>
        <w:rPr>
          <w:lang w:val="el-GR" w:eastAsia="el-GR"/>
        </w:rPr>
        <w:t xml:space="preserve">ίο </w:t>
      </w:r>
      <w:r>
        <w:rPr>
          <w:lang w:eastAsia="el-GR"/>
        </w:rPr>
        <w:t>ящичек с молочаем и зернами красного перца для возбуждения у него жажды. «Едва король проглотил одну ложечку, как почувствовал такое страшное воспаление в горле, что на язычке у него образовался нарыв, а язык его облупился. Ничто ему не помогало, кроме беспрерывного питья: стоило с. 438 ему отнять I стакан от губ, как язык начинал нестерпимо го</w:t>
        <w:softHyphen/>
        <w:t>реть. Поэтому ему стали вливать вино в глотку че</w:t>
        <w:softHyphen/>
        <w:t>рез воронку». Снадобье Пантагрюэля пробуют и все вое</w:t>
        <w:softHyphen/>
        <w:t>начальники Анарха, и с ними происходит то же самое. «Глядя на них(,) все в лагере стали бражничать и глотать вино</w:t>
      </w:r>
    </w:p>
    <w:p>
      <w:pPr>
        <w:pStyle w:val="Normal"/>
        <w:autoSpaceDE w:val="false"/>
        <w:ind w:firstLine="360"/>
        <w:jc w:val="both"/>
        <w:rPr/>
      </w:pPr>
      <w:r>
        <w:rPr/>
        <w:t>20 точно таким же манером. Словом^,) они выпили столько, что заснули как свиньи, растянувшись посреди лагеря». В то же время Пантагрюэль со своими спутниками по-своему подго</w:t>
        <w:softHyphen/>
        <w:t>товлялся к бою. Он захватил с собой 237 бочонков вина и при</w:t>
        <w:softHyphen/>
        <w:t>вязал к поясу целую барку с солью. Затем они выпивают все это грандиозное количество вина; кроме того, Пантагрюэль принимает мочегонное снадобье. Затем они поджи</w:t>
        <w:softHyphen/>
        <w:t>гают лагерь короля Анарха, в котором все продолжают еще спать после попойки. Последующее развитие образов настоль</w:t>
        <w:softHyphen/>
        <w:t>ко характерно, что мы приведем здесь полностью соответст-</w:t>
      </w:r>
    </w:p>
    <w:p>
      <w:pPr>
        <w:pStyle w:val="Normal"/>
        <w:autoSpaceDE w:val="false"/>
        <w:ind w:firstLine="360"/>
        <w:jc w:val="both"/>
        <w:rPr/>
      </w:pPr>
      <w:r>
        <w:rPr/>
        <w:t>зо вующий отрывок:</w:t>
      </w:r>
    </w:p>
    <w:p>
      <w:pPr>
        <w:pStyle w:val="Normal"/>
        <w:autoSpaceDE w:val="false"/>
        <w:ind w:firstLine="360"/>
        <w:jc w:val="both"/>
        <w:rPr/>
      </w:pPr>
      <w:r>
        <w:rPr/>
        <w:t>«В это время Пантагрюэль стал сыпать из своей банки соль, а так как враги спали разинув рты, он наполнил им солью всю глотку, и бедняги, закашлявшись, словно лисицы, заво</w:t>
        <w:softHyphen/>
        <w:t>пили: „Ах, Пантагрюэль, вот ты как нас поджариваешь!" Вдруг Пантагрюэлю захотелось облегчиться; благодаря снадо</w:t>
        <w:softHyphen/>
        <w:t>бью, данному Панургом, он стал поливать лагерь так обильно, что утопил всех, а на 10 миль кругом в окружности приключился настоящий  потоп.   История</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повествует, что если бы там была огромная кобылица его отца и сделала то же самое, то потоп был бы более значительным, чем при Девкалионе, так как каждый раз, когда она мочилась, получалась река больше Роны или Дуная. При виде этого воины, вышедшие из города, сказали: „Все они погибли жесто</w:t>
        <w:softHyphen/>
        <w:t>кой смертью: посмотрите, как бежит кровь". Но они оши</w:t>
        <w:softHyphen/>
        <w:t>бочно приняли за I кровь мочу Пантагрюэля, потому что смотрели на него при свете горящих шатров и слабом сиянии луны. Неприятели, проснувшись и увидев с одной стороны ла-</w:t>
      </w:r>
    </w:p>
    <w:p>
      <w:pPr>
        <w:pStyle w:val="Normal"/>
        <w:autoSpaceDE w:val="false"/>
        <w:ind w:firstLine="360"/>
        <w:jc w:val="both"/>
        <w:rPr/>
      </w:pPr>
      <w:r>
        <w:rPr/>
        <w:t>ю геря о г о н ь, а с другой — наводнение и потоп, — не знали, что им подумать и что им сказать... Одни говорили, что наступил конец света и страшный суд и что все теперь погибнет в огне; другие — что это месть Нептуна, Протея и Тритонов и прочих морских богов. И действительно, вода была соленая и походила на морскую».</w:t>
      </w:r>
    </w:p>
    <w:p>
      <w:pPr>
        <w:pStyle w:val="Normal"/>
        <w:autoSpaceDE w:val="false"/>
        <w:ind w:firstLine="360"/>
        <w:jc w:val="both"/>
        <w:rPr/>
      </w:pPr>
      <w:r>
        <w:rPr/>
        <w:t>Мы видим, как здесь возвращаются все основные образы первых глав книги; только соленая вода здесь не пот, а моча, и выделяет ее не земля, а Пантагрюэль, но он, как гигант, полу-</w:t>
      </w:r>
    </w:p>
    <w:p>
      <w:pPr>
        <w:pStyle w:val="Normal"/>
        <w:autoSpaceDE w:val="false"/>
        <w:ind w:firstLine="360"/>
        <w:jc w:val="both"/>
        <w:rPr/>
      </w:pPr>
      <w:r>
        <w:rPr/>
        <w:t>20 чает здесь космическое значение. Традиционное ядро образа Пантагрюэля здесь широко развернуто и гиперболизовано: целая армия разинутых ртов, целая барка соли, высыпаемой в эти рты, водная стихия и морские божества, потоп из соленой мочи. Характерна игра образами: моча —кровь — морская вода. Все эти образы складываются здесь в картину кос</w:t>
        <w:softHyphen/>
        <w:t>мического переворота, гибели мира в огне и потопе.</w:t>
      </w:r>
    </w:p>
    <w:p>
      <w:pPr>
        <w:pStyle w:val="Normal"/>
        <w:autoSpaceDE w:val="false"/>
        <w:ind w:firstLine="360"/>
        <w:jc w:val="both"/>
        <w:rPr/>
      </w:pPr>
      <w:r>
        <w:rPr/>
        <w:t xml:space="preserve">Средневековый эсхатологизм здесь снижен и обновлен в зо образах абсолютного материально-телесного низа. Здесь это — карнавальный пожар, обновляющий мир. Вспомним «праздник огня» в гетевском описании римского карнавала с его </w:t>
      </w:r>
      <w:r>
        <w:rPr>
          <w:lang w:val="de-DE"/>
        </w:rPr>
        <w:t xml:space="preserve">«sia ammazzato». </w:t>
      </w:r>
      <w:r>
        <w:rPr/>
        <w:t>Вспомним также карнавальное изображение мировой катастрофы в «Пророческой загадке»: потоки воды, заливающие всех, оказались там потом, а мировой пожар оказался веселым огнем очага. В нашем эпизоде | стерты все границы между телами и вещами; здесь стерты также границы между войною и пиром: пир, вино,</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оль, пробуждение жажды становятся основным средством ведения войны. Кровь заменяется обильными потоками мочи после чрезмерной попойки.</w:t>
      </w:r>
    </w:p>
    <w:p>
      <w:pPr>
        <w:pStyle w:val="Normal"/>
        <w:autoSpaceDE w:val="false"/>
        <w:ind w:firstLine="360"/>
        <w:jc w:val="both"/>
        <w:rPr/>
      </w:pPr>
      <w:r>
        <w:rPr/>
        <w:t>Не забудем, что моча (как и кал) — это веселая ма</w:t>
        <w:softHyphen/>
        <w:t>терия, одновременно снижающая и улегчающая, превра</w:t>
        <w:softHyphen/>
        <w:t>щающая страх в смех. Если кал есть как бы нечто среднее между телом и землею (это — смеховое звено, соеди</w:t>
        <w:softHyphen/>
        <w:t>няющее землю и тело), то моча — нечто среднее между  телом  и  морем. Поэтому мистерийный чорт</w:t>
      </w:r>
    </w:p>
    <w:p>
      <w:pPr>
        <w:pStyle w:val="Normal"/>
        <w:autoSpaceDE w:val="false"/>
        <w:ind w:firstLine="360"/>
        <w:jc w:val="both"/>
        <w:rPr/>
      </w:pPr>
      <w:r>
        <w:rPr/>
        <w:t>ю Пантагрюэль, воплощение морской стихии, стано</w:t>
        <w:softHyphen/>
        <w:t>вится у Рабле до известной степени воплощением ве</w:t>
        <w:softHyphen/>
        <w:t>селой стихии мочи (моча его, как мы увидим дальше, обладает и особыми целебными свойствами). Кал и моча отелеснивают материю, мир, космические стихии, делают их чем-то интимно-близким и телесно-понятным (ведь это — материя и стихии, по</w:t>
        <w:softHyphen/>
        <w:t>рождаемые и выделяемые самим телом). Моча и кал превращают космический ужас в веселое карнавальное страшилище.</w:t>
      </w:r>
    </w:p>
    <w:p>
      <w:pPr>
        <w:pStyle w:val="Normal"/>
        <w:autoSpaceDE w:val="false"/>
        <w:ind w:firstLine="360"/>
        <w:jc w:val="both"/>
        <w:rPr/>
      </w:pPr>
      <w:r>
        <w:rPr/>
        <w:t>20 Необходимо учитывать грандиозную роль космиче</w:t>
        <w:softHyphen/>
        <w:t>ского страха — страха перед безмерно большим и без</w:t>
        <w:softHyphen/>
        <w:t>мерно сильным: перед звездным небом, перед материальными массами гор, перед морем, и страха перед космическими пе</w:t>
        <w:softHyphen/>
        <w:t>реворотами и стихийными бедствиями — в древнейших ми</w:t>
        <w:softHyphen/>
        <w:t>фологемах, мировоззрениях, системах образов, в самих языках и связанных с ними формах мышления. Какая-то темная память о космических переворотах прошлого и какой-то смутный страх перед грядущими космическими потрясениями заложены в са-</w:t>
      </w:r>
    </w:p>
    <w:p>
      <w:pPr>
        <w:pStyle w:val="Normal"/>
        <w:autoSpaceDE w:val="false"/>
        <w:ind w:firstLine="360"/>
        <w:jc w:val="both"/>
        <w:rPr/>
      </w:pPr>
      <w:r>
        <w:rPr/>
        <w:t>зо мом фундаменте человеческой мысли, слова с.441 и образа. Этот космический страх, в основе своей вовсе не мистический в строгом смысле (ведь это страх перед мате</w:t>
        <w:softHyphen/>
        <w:t>риально-большим и перед материально-непреодолимой силой), используется всеми религиозными системами в целях подав</w:t>
        <w:softHyphen/>
        <w:t>ления человека и его сознания. Но уже в древнейших образах народного творчества находит себе выражение и борьба с этим космическим страхом, борьба с памятью и предчувствием  космических потрясений  и</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гибели. В народных образах, отражающих эту борьбу, и вы</w:t>
        <w:softHyphen/>
        <w:t>ковывалось подлинно народно-человеческое бесстрашное самосознание169. Эта борьба с космическим страхом во всех его формах и проявлениях опиралась не на отвлеченные надежды, не на вечность духа, а на мате</w:t>
        <w:softHyphen/>
        <w:t>риальное же начало в самом человеке. Человек как бы освоял космические стихии (землю, воду, воздух, огонь), находя и живо ощущая их в са</w:t>
        <w:softHyphen/>
        <w:t>мом себе, в своем собственном теле; он чув-</w:t>
      </w:r>
    </w:p>
    <w:p>
      <w:pPr>
        <w:pStyle w:val="Normal"/>
        <w:autoSpaceDE w:val="false"/>
        <w:ind w:firstLine="360"/>
        <w:jc w:val="both"/>
        <w:rPr/>
      </w:pPr>
      <w:r>
        <w:rPr/>
        <w:t>ю ствовал космос в себе самом.</w:t>
      </w:r>
    </w:p>
    <w:p>
      <w:pPr>
        <w:pStyle w:val="Normal"/>
        <w:autoSpaceDE w:val="false"/>
        <w:ind w:firstLine="360"/>
        <w:jc w:val="both"/>
        <w:rPr/>
      </w:pPr>
      <w:r>
        <w:rPr/>
        <w:t>Это освоение космических стихий в стихиях тела особенно с. 442 остро и сознательно осуществлялось в эпоху ренефанса. Свое теоретическое выражение оно нашло в идее микрокосма, которой пользуется и Рабле в приведенном нами рассуждении Панурга (о дебиторах и кредиторах). К этим явлениям ренес-сансной философии мы еще вернемся. Здесь нам важно под</w:t>
        <w:softHyphen/>
        <w:t>черкнуть, что освояли и ощущали в себе материальный космос с его стихиями в сугубо материальных же актах и отправлениях тела: в еде, в испражнениях, в актах половой жизни, именно</w:t>
      </w:r>
    </w:p>
    <w:p>
      <w:pPr>
        <w:pStyle w:val="Normal"/>
        <w:autoSpaceDE w:val="false"/>
        <w:ind w:firstLine="360"/>
        <w:jc w:val="both"/>
        <w:rPr/>
      </w:pPr>
      <w:r>
        <w:rPr/>
        <w:t>20 в них находили в себе и прощупывали как бы изнутри своего тела и землю, и море, и воздух, и огонь, и вообще всю мировую материю во всех ее проявлениях*. Именно образы телес</w:t>
        <w:softHyphen/>
        <w:t>ного низа имели преимущественное микрокосмиче</w:t>
        <w:softHyphen/>
        <w:t>ское значение.</w:t>
      </w:r>
    </w:p>
    <w:p>
      <w:pPr>
        <w:pStyle w:val="Normal"/>
        <w:autoSpaceDE w:val="false"/>
        <w:ind w:firstLine="360"/>
        <w:jc w:val="both"/>
        <w:rPr/>
      </w:pPr>
      <w:r>
        <w:rPr/>
        <w:t>В сфере образного творчества космический страх (как и всякий страх) побеждается смехом. Поэтому кал и моча, как смешная и телесно-понятная мате</w:t>
        <w:softHyphen/>
        <w:t>рия, играют здесь такую роль. Поэтому они и фигури</w:t>
        <w:softHyphen/>
        <w:t>руют здесь в гиперболических количествах и в</w:t>
      </w:r>
    </w:p>
    <w:p>
      <w:pPr>
        <w:pStyle w:val="Normal"/>
        <w:autoSpaceDE w:val="false"/>
        <w:ind w:firstLine="360"/>
        <w:jc w:val="both"/>
        <w:rPr/>
      </w:pPr>
      <w:r>
        <w:rPr/>
        <w:t>30 космических масштабах. Космическая ката</w:t>
        <w:softHyphen/>
        <w:t>строфа,   изображенная   с   помощью   образов</w:t>
      </w:r>
    </w:p>
    <w:p>
      <w:pPr>
        <w:pStyle w:val="Normal"/>
        <w:autoSpaceDE w:val="false"/>
        <w:ind w:firstLine="360"/>
        <w:jc w:val="both"/>
        <w:rPr/>
      </w:pPr>
      <w:r>
        <w:rPr/>
        <w:t>Образы, выражающие эту борьбу, часто сплетаются с образами, отражаю</w:t>
        <w:softHyphen/>
        <w:t>щими параллельную борьбу в индивидуальном теле с памятью о мучительном рождении и с предчувствием агонии. Космический страх глубже и существен</w:t>
        <w:softHyphen/>
        <w:t>нее; он гнездится как бы и в родовом теле человечества, поэтому он и проник в самые основы языка, образов и мысли. Этот космический страх существеннее и сильнее индивидуально-телесного страха гибели, хотя голоса их иногда и смешиваются в образах фольклора — ив особенности — в образах литературы.</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атериально-телесного низа, снижается, оче</w:t>
        <w:softHyphen/>
        <w:t>ловечивается и превращается в смешное страшилище. Космический страх побежден смехом.</w:t>
      </w:r>
    </w:p>
    <w:p>
      <w:pPr>
        <w:pStyle w:val="Normal"/>
        <w:autoSpaceDE w:val="false"/>
        <w:ind w:firstLine="360"/>
        <w:jc w:val="both"/>
        <w:rPr/>
      </w:pPr>
      <w:r>
        <w:rPr/>
        <w:t>Возвращаемся к эпизоду войны с Анархом. Дается подроб</w:t>
        <w:softHyphen/>
        <w:t>ное изображение единоборства Пантагрюэля с великаном Вур</w:t>
        <w:softHyphen/>
        <w:t>далаком* (точнее Лугару). Здесь продолжается игра теми же образами. Вурдалак* приблизился к Пантагрюэлю с разину</w:t>
        <w:softHyphen/>
        <w:t xml:space="preserve">той пастью </w:t>
      </w:r>
      <w:r>
        <w:rPr>
          <w:lang w:val="de-DE"/>
        </w:rPr>
        <w:t xml:space="preserve">(la gueule ouverte). </w:t>
      </w:r>
      <w:r>
        <w:rPr/>
        <w:t>Пантагрюэль «всыпал в нее...</w:t>
      </w:r>
    </w:p>
    <w:p>
      <w:pPr>
        <w:pStyle w:val="Normal"/>
        <w:autoSpaceDE w:val="false"/>
        <w:ind w:firstLine="360"/>
        <w:jc w:val="both"/>
        <w:rPr/>
      </w:pPr>
      <w:r>
        <w:rPr/>
        <w:t>ю 18 с лишним бочек соли, заполнившей ему горло, глотку, нос и глаза». Далее следует самый бой: «Пантагрюэль ши</w:t>
        <w:softHyphen/>
        <w:t>роко размахнулся и, действуя мачтой как секирой, ударил ею с. 443 великана в грудь, повыше соска. Отклонив | свое оружие влево, он ударил его между шеей и панцирем, а затем, сделав выпад правой ногой, ткнул его концом мачты промеж ног; при этом он сломал марс и пролил на землю 3-4 бочки вина, кото</w:t>
        <w:softHyphen/>
        <w:t>рые там случайно остались. Вурдалак* подумал, что Панта</w:t>
        <w:softHyphen/>
        <w:t>грюэль пробил ему мочевой пузырь и что хлынувшее вино — это его м о ч а».</w:t>
      </w:r>
    </w:p>
    <w:p>
      <w:pPr>
        <w:pStyle w:val="Normal"/>
        <w:autoSpaceDE w:val="false"/>
        <w:ind w:firstLine="360"/>
        <w:jc w:val="both"/>
        <w:rPr/>
      </w:pPr>
      <w:r>
        <w:rPr/>
        <w:t>20 Приведем из этого эпизода еще два очень характерных ру</w:t>
        <w:softHyphen/>
        <w:t>гательства, раскрывающих ту же гротескную концепцию тела. Один из великанов Анарха угрожает Карпалину так: «Клянусь Гольфареном, племянником Магомета, если ты пошевелишься, я засуну тебя в штаны вместо клистира. У меня, кстати, запор, и я не могу сходить на двор без зу</w:t>
        <w:softHyphen/>
        <w:t>бовного скрежета»170.</w:t>
      </w:r>
    </w:p>
    <w:p>
      <w:pPr>
        <w:pStyle w:val="Normal"/>
        <w:autoSpaceDE w:val="false"/>
        <w:ind w:firstLine="360"/>
        <w:jc w:val="both"/>
        <w:rPr/>
      </w:pPr>
      <w:r>
        <w:rPr/>
        <w:t>Вурдалак* угрожает Пантагрюэлю так: «На этот раз, злодей, я тебя изрублю, как начинку для пирога. Не придется тебе больше мучить жаждой бедных людей»171.</w:t>
      </w:r>
    </w:p>
    <w:p>
      <w:pPr>
        <w:pStyle w:val="Normal"/>
        <w:autoSpaceDE w:val="false"/>
        <w:ind w:firstLine="360"/>
        <w:jc w:val="both"/>
        <w:rPr/>
      </w:pPr>
      <w:r>
        <w:rPr/>
        <w:t>зо В следующей главе дается эпизод с воскрешением Эпи-стемона и его рассказ о посещении загробного царства. Если мы вспомним, что преисподняя в телесной топографии</w:t>
      </w:r>
    </w:p>
    <w:p>
      <w:pPr>
        <w:pStyle w:val="Normal"/>
        <w:autoSpaceDE w:val="false"/>
        <w:ind w:firstLine="360"/>
        <w:jc w:val="both"/>
        <w:rPr/>
      </w:pPr>
      <w:r>
        <w:rPr/>
        <w:t xml:space="preserve">170 Приводим подлинник: </w:t>
      </w:r>
      <w:r>
        <w:rPr>
          <w:lang w:val="de-DE"/>
        </w:rPr>
        <w:t>«Par Goulfarin, nepveu de Mahom, si tu bouges d'icy, j e temettray au fond de mes chausses, comme on fait d'un suppositoire; aussi bien suis je constipe du ventre, et ne peux gueres bien cagar, sinon д force de grincer les dentz».</w:t>
      </w:r>
    </w:p>
    <w:p>
      <w:pPr>
        <w:pStyle w:val="Normal"/>
        <w:autoSpaceDE w:val="false"/>
        <w:ind w:firstLine="360"/>
        <w:jc w:val="both"/>
        <w:rPr/>
      </w:pPr>
      <w:r>
        <w:rPr/>
        <w:t xml:space="preserve">171 </w:t>
      </w:r>
      <w:r>
        <w:rPr>
          <w:lang w:val="de-DE"/>
        </w:rPr>
        <w:t>«Meschant, д ceste heure te hascheray je comme chair д pastos, jamais tu ne altereras les pauvres gens».</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зображается в образах телесного низа или в образах разинутой пасти Люцифера и что смерть есть проглатывание или возвращение в лоно земли, то станет очевидным, что мы остаемся в кругу тех же образов разинутого рта или разверзшегося лона. Эпизод посещения преисподней мы подробно проанализируем в сле</w:t>
        <w:softHyphen/>
        <w:t>дующей главе.</w:t>
      </w:r>
    </w:p>
    <w:p>
      <w:pPr>
        <w:pStyle w:val="Normal"/>
        <w:autoSpaceDE w:val="false"/>
        <w:ind w:firstLine="360"/>
        <w:jc w:val="both"/>
        <w:rPr/>
      </w:pPr>
      <w:r>
        <w:rPr/>
        <w:t>Завершается весь эпизод борьбы с королем Анархом | двумя образами чисто карнавального типа.</w:t>
      </w:r>
    </w:p>
    <w:p>
      <w:pPr>
        <w:pStyle w:val="Normal"/>
        <w:autoSpaceDE w:val="false"/>
        <w:ind w:firstLine="360"/>
        <w:jc w:val="both"/>
        <w:rPr/>
      </w:pPr>
      <w:r>
        <w:rPr/>
        <w:t>Первый образ — карнавально-утопический «пир на весь мир»: когда победители прибыли в страну аморотов, «всюду в знак веселья были зажжены огни, а на улицах расставлены прекрасные круглые столы со всякими кушаньями. Казалось, что снова настали времена Са</w:t>
        <w:softHyphen/>
        <w:t>турна, — такое было устроено пиршество». Второй об</w:t>
        <w:softHyphen/>
        <w:t>раз — карнавальное развенчание короля Анар</w:t>
        <w:softHyphen/>
        <w:t>ха, о котором мы уже говорили в другом месте. Так завер</w:t>
        <w:softHyphen/>
        <w:t>шается война карнавальным пиром и развенчанием.</w:t>
      </w:r>
    </w:p>
    <w:p>
      <w:pPr>
        <w:pStyle w:val="Normal"/>
        <w:autoSpaceDE w:val="false"/>
        <w:ind w:firstLine="360"/>
        <w:jc w:val="both"/>
        <w:rPr/>
      </w:pPr>
      <w:r>
        <w:rPr/>
        <w:t>В следующей главе рассказывается, как во время сильного ливня Пантагрюэль прикрывает своим «высунутым язы</w:t>
        <w:softHyphen/>
        <w:t>ком» целую армию. Затем дается описание путешествия ав</w:t>
        <w:softHyphen/>
        <w:t>тора (Алькофрибаса) во рту Пантагрюэля. Попав в рази</w:t>
        <w:softHyphen/>
        <w:t>нутый рот своего героя, Алькофрибас нашел в нем целый неведомый мир: обширные луга, леса, укрепленные го</w:t>
        <w:softHyphen/>
        <w:t>рода. Во рту оказалось больше 25-ти королевств. Жители, насе</w:t>
        <w:softHyphen/>
        <w:t>ляющие рот Пантагрюэля, убеждены, что их мир более древ</w:t>
        <w:softHyphen/>
        <w:t>ний, чем земля «с ее солнцем, луной и множеством славных баб». Алькофрибас прожил во рту своего героя шесть меся</w:t>
        <w:softHyphen/>
        <w:t>цев, питался он тем, что проходило через рот Пантагрюэля, а испражнялся в его горло.</w:t>
      </w:r>
    </w:p>
    <w:p>
      <w:pPr>
        <w:pStyle w:val="Normal"/>
        <w:autoSpaceDE w:val="false"/>
        <w:ind w:firstLine="360"/>
        <w:jc w:val="both"/>
        <w:rPr/>
      </w:pPr>
      <w:r>
        <w:rPr/>
        <w:t>Эпизод этот навеян Лукианом («Истинные истории»), но он от</w:t>
        <w:softHyphen/>
        <w:t>лично завершает весь развернутый нами ряд образов разинутого рта. Во рту, в конце концов, оказывается целый мир, своего рода ротовая преисподняя. Как и преисподняя в видении Эпистемона, этот ротовой мир организован в значительной мере как «мир на-изнанку»: здесь, например, платят не за работу, а за спанье. |</w:t>
      </w:r>
    </w:p>
    <w:p>
      <w:pPr>
        <w:pStyle w:val="Normal"/>
        <w:autoSpaceDE w:val="false"/>
        <w:ind w:firstLine="360"/>
        <w:jc w:val="both"/>
        <w:rPr/>
      </w:pPr>
      <w:r>
        <w:rPr/>
        <w:t>Древний образ внутрителесного мира использован здесь в смеховом плане. Преследуется та же цель — освоить, отелеснить</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ир, стереть границы между телом и миром. В следующей, предпоследней главе, рассказывается о болезни и изле</w:t>
        <w:softHyphen/>
        <w:t>чении Пантагрюэля. Заболел он засорением желудка. Во время болезни из его обильной горячей мочи образо</w:t>
        <w:softHyphen/>
        <w:t>вались в ряде мест Франции и Италии горячие источ</w:t>
        <w:softHyphen/>
        <w:t>ники, обладающие целебной силой. Здесь Пантагрюэль снова выступает как воплощение веселой телесно-кос</w:t>
        <w:softHyphen/>
        <w:t>мической стихии мочи.</w:t>
      </w:r>
    </w:p>
    <w:p>
      <w:pPr>
        <w:pStyle w:val="Normal"/>
        <w:autoSpaceDE w:val="false"/>
        <w:ind w:firstLine="360"/>
        <w:jc w:val="both"/>
        <w:rPr/>
      </w:pPr>
      <w:r>
        <w:rPr/>
        <w:t>В эпизоде болезни изображается, далее, спуск людей в желудок Пантагрюэля для его очистки. Люди эти, воору</w:t>
        <w:softHyphen/>
        <w:t>женные кирками, лопатами и корзинами, входят в большие медные шары, которые Пантагрюэль проглатывает (образ глотания), как пилюли. Попав в желудок, люди выходят из ша</w:t>
        <w:softHyphen/>
        <w:t>ров и производят свою очистительную работу. Как в предыду</w:t>
        <w:softHyphen/>
        <w:t>щей главе рот, так здесь желудок изображен в грандиоз</w:t>
        <w:softHyphen/>
        <w:t>ных, почти космических масштабах.</w:t>
      </w:r>
    </w:p>
    <w:p>
      <w:pPr>
        <w:pStyle w:val="Normal"/>
        <w:autoSpaceDE w:val="false"/>
        <w:ind w:firstLine="360"/>
        <w:jc w:val="both"/>
        <w:rPr/>
      </w:pPr>
      <w:r>
        <w:rPr/>
        <w:t>Наконец, и в последней — заключительной — главе имеются гротескные образы тела. Здесь дается план последующих частей романа. В числе предполагаемых эпизодов намечается и раз</w:t>
        <w:softHyphen/>
        <w:t>гром Пантагрюэлем преисподней, причем он бро</w:t>
        <w:softHyphen/>
        <w:t>сает Прозерпину в огонь, а самому Люциферу выбивает четы</w:t>
        <w:softHyphen/>
        <w:t>ре зуба и ломает рог. Далее, намечается путешествие Панта</w:t>
        <w:softHyphen/>
        <w:t>грюэля на луну в целях удостовериться, действительно ли три чет</w:t>
        <w:softHyphen/>
        <w:t>верти луны во время ущерба находятся в головах у женщин.</w:t>
      </w:r>
    </w:p>
    <w:p>
      <w:pPr>
        <w:pStyle w:val="Normal"/>
        <w:autoSpaceDE w:val="false"/>
        <w:ind w:firstLine="360"/>
        <w:jc w:val="both"/>
        <w:rPr/>
      </w:pPr>
      <w:r>
        <w:rPr/>
        <w:t>Так с начала и до конца всей первой (хронологически) книги романа проходит, как лейтмотив этой книги, | образ разинутого рта, глотки, зубов и языка. Этот разинутый рот принадлежит к основному традиционному ядру образа мистерийного чорта Пантагрюэля.</w:t>
      </w:r>
    </w:p>
    <w:p>
      <w:pPr>
        <w:pStyle w:val="Normal"/>
        <w:autoSpaceDE w:val="false"/>
        <w:ind w:firstLine="360"/>
        <w:jc w:val="both"/>
        <w:rPr/>
      </w:pPr>
      <w:r>
        <w:rPr/>
        <w:t>Образ разинутого рта органически сочетается с образами гло</w:t>
        <w:softHyphen/>
        <w:t>тания и пожирания^,) с одной стороны^) и с образами живота, чрева, родов — с другой стороны. В то же время к нему тяго</w:t>
        <w:softHyphen/>
        <w:t>теют пиршественные образы, а также образы смерти, уничтоже</w:t>
        <w:softHyphen/>
        <w:t>ния и преисподней. Наконец, с разинутым ртом связан и другой основной момент традиционного образа Пантагрюэля — жажда, водная стихия, вино, моча.</w:t>
      </w:r>
    </w:p>
    <w:p>
      <w:pPr>
        <w:pStyle w:val="Normal"/>
        <w:autoSpaceDE w:val="false"/>
        <w:ind w:firstLine="360"/>
        <w:jc w:val="both"/>
        <w:rPr/>
      </w:pPr>
      <w:r>
        <w:rPr/>
        <w:t>Таким образом, все ведущие органы и места и все основные события жизни гротескного тела развернуты и изображены здесь вокруг центрального образа — разинутого рта.</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Образ разинутого рта — наиболее яркое выражение откры</w:t>
        <w:softHyphen/>
        <w:t>того, незамкнутого тела. Это — распахнутые настежь ворота в глубины тела. Открытость и глубинность тела еще более усиливается тем, что внутри рта оказывается целый населенный мир, а в глубины желудка спускаются люди, как в подземную шахту. Выражением той же телесной откры</w:t>
        <w:softHyphen/>
        <w:t>тости служит и образ развергшегося лона матери Пантагрюэля, плодородного лона земли, выпившей кровь Авеля, преисподней и др. Эти телесные глубины плодородны: в них умирает ста-</w:t>
      </w:r>
    </w:p>
    <w:p>
      <w:pPr>
        <w:pStyle w:val="Normal"/>
        <w:autoSpaceDE w:val="false"/>
        <w:ind w:firstLine="360"/>
        <w:jc w:val="both"/>
        <w:rPr/>
      </w:pPr>
      <w:r>
        <w:rPr/>
        <w:t>10 рое и с избытком рождается новое; вся первая книга буквально насыщена образами производительной силы, плодородия, изо</w:t>
        <w:softHyphen/>
        <w:t>билия. Рядом с этой телесной открытостью постоянно фигури</w:t>
        <w:softHyphen/>
        <w:t>руют фалл и гульфик (как заместитель фалла). Таким образом, гротескное тело здесь лишено фасада, лишено глухой замкну</w:t>
        <w:softHyphen/>
        <w:t>той поверхности, лишено также и экспрессивной внешности: с. 447 тело это — либо плодоносные I телесные глубины, либо про</w:t>
        <w:softHyphen/>
        <w:t>изводительные зачинающие отростки*. Это тело поглощает и рождает, берет и отдает.</w:t>
      </w:r>
    </w:p>
    <w:p>
      <w:pPr>
        <w:pStyle w:val="Normal"/>
        <w:autoSpaceDE w:val="false"/>
        <w:ind w:firstLine="360"/>
        <w:jc w:val="both"/>
        <w:rPr/>
      </w:pPr>
      <w:r>
        <w:rPr/>
        <w:t>Построенное из плодоносных глубин и производительных</w:t>
      </w:r>
    </w:p>
    <w:p>
      <w:pPr>
        <w:pStyle w:val="Normal"/>
        <w:autoSpaceDE w:val="false"/>
        <w:ind w:firstLine="360"/>
        <w:jc w:val="both"/>
        <w:rPr/>
      </w:pPr>
      <w:r>
        <w:rPr/>
        <w:t>го выпуклостей тело никогда не отграничено четко от мира: оно переходит в него, смешивается и сливается с ним; в нем самом (как во рту Пантагрюэля) таятся новые неведомые миры. Тело принимает космические масштабы, а космос отелеснивается. Космические стихии превращаются в веселые телесные стихии растущего, производящего и побеждающего тела.</w:t>
      </w:r>
    </w:p>
    <w:p>
      <w:pPr>
        <w:pStyle w:val="Normal"/>
        <w:autoSpaceDE w:val="false"/>
        <w:ind w:firstLine="360"/>
        <w:jc w:val="both"/>
        <w:rPr/>
      </w:pPr>
      <w:r>
        <w:rPr/>
        <w:t>«Пантагрюэль» был задуман и написан во время сти</w:t>
        <w:softHyphen/>
        <w:t>хийных бедствий, обрушившихся на Францию в 1532 г. Бедствия эти не были, правда, особенно значительными и ката-</w:t>
      </w:r>
    </w:p>
    <w:p>
      <w:pPr>
        <w:pStyle w:val="Normal"/>
        <w:autoSpaceDE w:val="false"/>
        <w:ind w:firstLine="360"/>
        <w:jc w:val="both"/>
        <w:rPr/>
      </w:pPr>
      <w:r>
        <w:rPr/>
        <w:t>30 строфическими, но все же они были достаточно сильными и ощутимыми, чтобы поразить сознание современников и оживить в нем космические страхи и эсхатологические представления. «Пантагрюэль» был в значительной сте</w:t>
        <w:softHyphen/>
        <w:t>пени веселой репликой на эти стихийные бед</w:t>
        <w:softHyphen/>
        <w:t>ствия и на пробужденный ими* космический страх*.</w:t>
      </w:r>
    </w:p>
    <w:p>
      <w:pPr>
        <w:pStyle w:val="Normal"/>
        <w:autoSpaceDE w:val="false"/>
        <w:ind w:firstLine="360"/>
        <w:jc w:val="both"/>
        <w:rPr/>
      </w:pPr>
      <w:r>
        <w:rPr/>
        <w:t>В 1532 г. была тяжелая и длительная жара и засуха, про</w:t>
        <w:softHyphen/>
        <w:t>должавшаяся с весны и до ноября, т. е. 6 месяцев. Эта засуха</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грожала посевам и в особенности виноградникам. Церковь устраивала в связи с этой засухой многочисленные молеб</w:t>
        <w:softHyphen/>
        <w:t>ствия и религиозные процессии, пародийную травестию кото</w:t>
        <w:softHyphen/>
        <w:t>рых мы находим в начале романа. Осенью этого же года в ряде мест Франции вспыхнула эпидемия чумы, продолжавшаяся и в следующем году. На эту чуму в «Пантагрюэле» есть также аллюзия; объясняется она зловредными испарениями из же-с.448 лудка героя, страдавшего несварением; | таким образом, источ</w:t>
        <w:softHyphen/>
        <w:t>ники чумы здесь отелеснены и связаны с материально-телес-10 ным низом.</w:t>
      </w:r>
    </w:p>
    <w:p>
      <w:pPr>
        <w:pStyle w:val="Normal"/>
        <w:autoSpaceDE w:val="false"/>
        <w:ind w:firstLine="360"/>
        <w:jc w:val="both"/>
        <w:rPr/>
      </w:pPr>
      <w:r>
        <w:rPr/>
        <w:t>Стихийные бедствия и эпидемия чумы* пробудили в эти годы, как это было и в XIV в., древний космический страх и связанную с ним систему эсхатологических образов и мистических представлений. Но эти же явления, как и вообще всякие катастрофы, пробуждают обычно истори</w:t>
        <w:softHyphen/>
        <w:t>ческий критицизм и стремление к свободному пересмотру всех догматических положений и оценок (на</w:t>
        <w:softHyphen/>
        <w:t>пример, Боккачьо и Ленгленд). Нечто подобное, пусть и в ослаб</w:t>
        <w:softHyphen/>
        <w:t>ленной степени, происходило и в дни, когда создавался «Пан-го тагрюэль». Для Рабле это послужило отправной точкой для его книги. Возможно, что образ чертенка Пантагрюэля, возбудителя жажды, и самая тональность этого образа вынырнули из вольной речевой стихии пло</w:t>
        <w:softHyphen/>
        <w:t>щади и фамильярных застольных бесед, где этот образ был непосредственным адресатом веселых проклятий по адресу мира и природы и героем вольных травестии на тему эсхатологизма, промысла, мировой ка</w:t>
        <w:softHyphen/>
        <w:t>тастрофы и т. п. Но вокруг этого образа Рабле сосредоточил громадный, тысячелетиями слагавшийся, материал зо народной смеховой культуры, отражавшей борьбу с космическим страхом и эсхатоло-гизмом, создававшей образ веселого мате</w:t>
        <w:softHyphen/>
        <w:t>риально-телесного, вечно растущего и вечно обновляющегося космоса.</w:t>
      </w:r>
    </w:p>
    <w:p>
      <w:pPr>
        <w:pStyle w:val="Normal"/>
        <w:autoSpaceDE w:val="false"/>
        <w:ind w:firstLine="360"/>
        <w:jc w:val="both"/>
        <w:rPr/>
      </w:pPr>
      <w:r>
        <w:rPr/>
        <w:t>Первая книга романа наиболее космична. В последую</w:t>
        <w:softHyphen/>
        <w:t>щих книгах этот момент ослабляется и на первый план вы</w:t>
        <w:softHyphen/>
        <w:t>ступают темы исторического и социально-политического по</w:t>
        <w:softHyphen/>
        <w:t>рядка. Но преодоление космического страха и</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эсхатологизма остается до конца романа од</w:t>
        <w:softHyphen/>
        <w:t>ной из ведущих его тем.</w:t>
      </w:r>
    </w:p>
    <w:p>
      <w:pPr>
        <w:pStyle w:val="Normal"/>
        <w:autoSpaceDE w:val="false"/>
        <w:ind w:firstLine="360"/>
        <w:jc w:val="both"/>
        <w:rPr/>
      </w:pPr>
      <w:r>
        <w:rPr/>
        <w:t>В развитии этой темы гротескное тело играет громад|ную роль. Это всенародное, растущее и вечно торжествующее тело чувствует себя в космосе как в своем родном доме. Оно — плоть от плоти и кровь от крови космоса, в нем те же космические стихии и силы, но они в нем наилучше организованы; тело — последнее и лучшее слово космоса, это — ведущая космическая сила; кос-10 мое со всеми его стихиями не страшен ему. Большое всенарод</w:t>
        <w:softHyphen/>
        <w:t>ное тело это не боится смерти: смерть индивида — только момент торжествующей жизни народа и человечества, момент — необходимый для обновления и со</w:t>
        <w:softHyphen/>
        <w:t>вершенствования их.</w:t>
      </w:r>
    </w:p>
    <w:p>
      <w:pPr>
        <w:pStyle w:val="Normal"/>
        <w:autoSpaceDE w:val="false"/>
        <w:ind w:firstLine="360"/>
        <w:jc w:val="both"/>
        <w:rPr/>
      </w:pPr>
      <w:r>
        <w:rPr/>
        <w:t>*   *   *</w:t>
      </w:r>
    </w:p>
    <w:p>
      <w:pPr>
        <w:pStyle w:val="Normal"/>
        <w:autoSpaceDE w:val="false"/>
        <w:ind w:firstLine="360"/>
        <w:jc w:val="both"/>
        <w:rPr/>
      </w:pPr>
      <w:r>
        <w:rPr/>
        <w:t>Переходим к рассмотрению некоторых источников гротеск</w:t>
        <w:softHyphen/>
        <w:t>ного тела. Мы коснемся только отдельных групп ближайших источников Рабле. Гротескная концепция тела, как мы уже го</w:t>
        <w:softHyphen/>
        <w:t>ворили, жила в образах самого языка, особенно в формах фа</w:t>
        <w:softHyphen/>
        <w:t>зе мильярного речевого общения; гротескная концепция лежала в основе бранных, развенчивающих, дразнящих и веселых форм жестикуляционного фонда (показывание ку</w:t>
        <w:softHyphen/>
        <w:t>киша, носа, зада, плевание, разнообразнейшие непристойные жесты); эта концепция тела проникает, наконец, многообраз-нейшие формы и виды фольклора. Образы гротескного тела были рассеяны повсюду, они были понятны, привычны и зна</w:t>
        <w:softHyphen/>
        <w:t>комы всем современникам Рабле. Те группы источников, кото</w:t>
        <w:softHyphen/>
        <w:t>рых мы здесь коснемся, являются лишь отдельными характер</w:t>
        <w:softHyphen/>
        <w:t>ными выражениями этой господствующей и всепроникающей зо концепции тела, непосредственно связанными с тематикой раб</w:t>
        <w:softHyphen/>
        <w:t>лезианского романа.</w:t>
      </w:r>
    </w:p>
    <w:p>
      <w:pPr>
        <w:pStyle w:val="Normal"/>
        <w:autoSpaceDE w:val="false"/>
        <w:ind w:firstLine="360"/>
        <w:jc w:val="both"/>
        <w:rPr/>
      </w:pPr>
      <w:r>
        <w:rPr/>
        <w:t>Прежде всего остановимся на легендах о великанах и ги</w:t>
        <w:softHyphen/>
        <w:t>гантах. Образ гиганта по самому своему существу есть гро</w:t>
        <w:softHyphen/>
        <w:t>тескный образ тела. Но, конечно, этот гротескный характер в образах гигантов может быть развит в большей или меньшей степени.</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рыцарских романах, чрезвычайно распространенных в эпоху Рабле, образы гигантов — они здесь довольно часты172 — почти вовсе утратили свои гротескные черты. В этих образах в большинстве случаев показана только преувеличенная физи-с. 450    ческая сила и преданность своему сюзерену победителю.</w:t>
      </w:r>
    </w:p>
    <w:p>
      <w:pPr>
        <w:pStyle w:val="Normal"/>
        <w:autoSpaceDE w:val="false"/>
        <w:ind w:firstLine="360"/>
        <w:jc w:val="both"/>
        <w:rPr/>
      </w:pPr>
      <w:r>
        <w:rPr/>
        <w:t>В итальянской герой-комической традиции — у Пульчи (Моргайте) и особенно у Фоленго (Фракассус) — в образах гигантов, переведенных из куртуазного в комический план, оживают гротескные черты. Итальянская традиция комических ю гигантов была отлично известна Рабле и должна быть учтена как один из источников его гротескно-телесных образов.</w:t>
      </w:r>
    </w:p>
    <w:p>
      <w:pPr>
        <w:pStyle w:val="Normal"/>
        <w:autoSpaceDE w:val="false"/>
        <w:ind w:firstLine="360"/>
        <w:jc w:val="both"/>
        <w:rPr/>
      </w:pPr>
      <w:r>
        <w:rPr/>
        <w:t>Но прямым и непосредственным источником Рабле была, как известно, народная книжка «Великая хроника Гаргантюа» (1532 г.)173. Анонимное произведение это не лишено некоторых | с. 451 элементов пародийной травестии рыцарских романов артурова цикла, но оно ни в малейшей степени не является, конечно, ли</w:t>
        <w:softHyphen/>
        <w:t>тературной пародией в позднем смысле. Образ гигантов носит здесь резко выраженный гротескно-телесный характер. Источ</w:t>
        <w:softHyphen/>
        <w:t xml:space="preserve">ником этой книжки была устная народная легенда о великане 20 Гаргантюа. Легенда эта существовала в устной традиции до появления «Великой Хроники» и продолжает жить в устной же традиции и до наших дней, притом не только во Франции, но и в Англии. Различные версии этой легенды, записанные в XIX в., собраны в книге Р. </w:t>
      </w:r>
      <w:r>
        <w:rPr>
          <w:lang w:val="de-DE"/>
        </w:rPr>
        <w:t>Sebillot «Gargantua dans les traditions</w:t>
      </w:r>
    </w:p>
    <w:p>
      <w:pPr>
        <w:pStyle w:val="Normal"/>
        <w:autoSpaceDE w:val="false"/>
        <w:ind w:firstLine="360"/>
        <w:jc w:val="both"/>
        <w:rPr/>
      </w:pPr>
      <w:r>
        <w:rPr/>
        <w:t xml:space="preserve">172 О великанах в старо-французском эпосе и романе см. </w:t>
      </w:r>
      <w:r>
        <w:rPr>
          <w:lang w:val="de-DE"/>
        </w:rPr>
        <w:t xml:space="preserve">F </w:t>
      </w:r>
      <w:r>
        <w:rPr/>
        <w:t xml:space="preserve">г </w:t>
      </w:r>
      <w:r>
        <w:rPr>
          <w:lang w:val="de-DE"/>
        </w:rPr>
        <w:t xml:space="preserve">i t </w:t>
      </w:r>
      <w:r>
        <w:rPr>
          <w:lang w:val="el-GR"/>
        </w:rPr>
        <w:t xml:space="preserve">ζ </w:t>
      </w:r>
      <w:r>
        <w:rPr>
          <w:lang w:val="de-DE"/>
        </w:rPr>
        <w:t xml:space="preserve">Wohl-gemuth «Riesen und Zwerge in der altfranzцsischen erzдhlenden Dichtung», Stuttgart, </w:t>
      </w:r>
      <w:r>
        <w:rPr/>
        <w:t>1906.</w:t>
      </w:r>
    </w:p>
    <w:p>
      <w:pPr>
        <w:pStyle w:val="Normal"/>
        <w:autoSpaceDE w:val="false"/>
        <w:ind w:firstLine="360"/>
        <w:jc w:val="both"/>
        <w:rPr/>
      </w:pPr>
      <w:r>
        <w:rPr/>
        <w:t xml:space="preserve">173 Вот полное название «Великой Хроники»: </w:t>
      </w:r>
      <w:r>
        <w:rPr>
          <w:lang w:val="de-DE"/>
        </w:rPr>
        <w:t xml:space="preserve">«Les grandes et inestimables Chroniques </w:t>
      </w:r>
      <w:r>
        <w:rPr/>
        <w:t xml:space="preserve">/ </w:t>
      </w:r>
      <w:r>
        <w:rPr>
          <w:lang w:val="de-DE"/>
        </w:rPr>
        <w:t xml:space="preserve">du grand et enorme geant Gargantua, Contenant sa genealogie, la grandeur et force de son corps, </w:t>
      </w:r>
      <w:r>
        <w:rPr/>
        <w:t xml:space="preserve">/ </w:t>
      </w:r>
      <w:r>
        <w:rPr>
          <w:lang w:val="de-DE"/>
        </w:rPr>
        <w:t xml:space="preserve">Aussi les merueilleux faicts darmes qu'il fist pour le Roy Artus, comme verrez cy apres. Imprime nouvellement» </w:t>
      </w:r>
      <w:r>
        <w:rPr/>
        <w:t>(1532 г.). Это заглавие очень типично. Здесь риторически-официальное прославление героя сли</w:t>
        <w:softHyphen/>
        <w:t>вается с площадным торгово-рекламирующим прославлением книги. Вто</w:t>
        <w:softHyphen/>
        <w:t>рой момент вносит весело-иронические тона в официально-пло</w:t>
        <w:softHyphen/>
        <w:t>щадной тон. Получается гибридный тон и амбивалентная площадная хвала.</w:t>
      </w:r>
    </w:p>
    <w:p>
      <w:pPr>
        <w:pStyle w:val="Normal"/>
        <w:autoSpaceDE w:val="false"/>
        <w:ind w:firstLine="360"/>
        <w:jc w:val="both"/>
        <w:rPr/>
      </w:pPr>
      <w:r>
        <w:rPr/>
        <w:t xml:space="preserve">«Великая Хроника» переиздана в «Собрании сочинений Рабле» изд.: </w:t>
      </w:r>
      <w:r>
        <w:rPr>
          <w:lang w:val="de-DE"/>
        </w:rPr>
        <w:t xml:space="preserve">Marty-Laveaux, </w:t>
      </w:r>
      <w:r>
        <w:rPr/>
        <w:t xml:space="preserve">IV т., стр. 25-56. Фототипическая репродукция «Хроники» в </w:t>
      </w:r>
      <w:r>
        <w:rPr>
          <w:lang w:val="de-DE"/>
        </w:rPr>
        <w:t xml:space="preserve">Rev. d. Et. Rab., VIII, </w:t>
      </w:r>
      <w:r>
        <w:rPr/>
        <w:t>стр. 57-92.</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lang w:val="de-DE" w:eastAsia="de-DE"/>
        </w:rPr>
        <w:t xml:space="preserve">populaires» (Paris, Maisonneuve, </w:t>
      </w:r>
      <w:r>
        <w:rPr>
          <w:lang w:eastAsia="de-DE"/>
        </w:rPr>
        <w:t xml:space="preserve">1883). Современные берришон-ские легенды о Гаргантюа и других гигантах собраны в книге </w:t>
      </w:r>
      <w:r>
        <w:rPr>
          <w:lang w:val="de-DE" w:eastAsia="de-DE"/>
        </w:rPr>
        <w:t xml:space="preserve">Jean Baffier «Nos goants d'autrefois. Recits berrichons (recueillis)» (Paris, </w:t>
      </w:r>
      <w:r>
        <w:rPr>
          <w:lang w:eastAsia="de-DE"/>
        </w:rPr>
        <w:t xml:space="preserve">1920). Образ Гаргантюа даже в этой поздней устной традиции носит совершенно гротескно-телесный характер. На первом плане находится грандиозный аппетит гиганта, а затем другие гротескные отправления тела; до сих пор еще во Франции живо выражение: </w:t>
      </w:r>
      <w:r>
        <w:rPr>
          <w:lang w:val="de-DE" w:eastAsia="de-DE"/>
        </w:rPr>
        <w:t xml:space="preserve">«quel Gargantua!», </w:t>
      </w:r>
      <w:r>
        <w:rPr>
          <w:lang w:eastAsia="de-DE"/>
        </w:rPr>
        <w:t>что обозначает «какой обжора!», ю Все легенды о великанах тесно связаны с рельефом мест</w:t>
        <w:softHyphen/>
        <w:t>ности, где бытует та или иная легенда: легенда всегда нахо</w:t>
        <w:softHyphen/>
        <w:t>дит себе наглядную зримую опору в местном рельефе, она находит расчлененное, разбро</w:t>
        <w:softHyphen/>
        <w:t xml:space="preserve">санное или придавленное тело гиганта в природе. И до сих пор еще в различных местах Франции имеется громадное количество скал, камней, мегалитических монументов, долменов, менгиров и т. п., связанных с именем Гаргантюа: все это — различные части его тела и различные предметы его обихода. Мы встречаем такие названия: </w:t>
      </w:r>
      <w:r>
        <w:rPr>
          <w:lang w:val="de-DE" w:eastAsia="de-DE"/>
        </w:rPr>
        <w:t xml:space="preserve">«le doigt </w:t>
      </w:r>
      <w:r>
        <w:rPr>
          <w:lang w:eastAsia="de-DE"/>
        </w:rPr>
        <w:t xml:space="preserve">с. 452 20 </w:t>
      </w:r>
      <w:r>
        <w:rPr>
          <w:lang w:val="de-DE" w:eastAsia="de-DE"/>
        </w:rPr>
        <w:t xml:space="preserve">de Gargantua» </w:t>
      </w:r>
      <w:r>
        <w:rPr>
          <w:lang w:eastAsia="de-DE"/>
        </w:rPr>
        <w:t xml:space="preserve">— </w:t>
      </w:r>
      <w:r>
        <w:rPr>
          <w:lang w:val="de-DE" w:eastAsia="de-DE"/>
        </w:rPr>
        <w:t xml:space="preserve">«la dent de G.» </w:t>
      </w:r>
      <w:r>
        <w:rPr>
          <w:lang w:eastAsia="de-DE"/>
        </w:rPr>
        <w:t xml:space="preserve">— </w:t>
      </w:r>
      <w:r>
        <w:rPr>
          <w:lang w:val="de-DE" w:eastAsia="de-DE"/>
        </w:rPr>
        <w:t xml:space="preserve">| «la cuiller de G.» </w:t>
      </w:r>
      <w:r>
        <w:rPr>
          <w:lang w:eastAsia="de-DE"/>
        </w:rPr>
        <w:t xml:space="preserve">— </w:t>
      </w:r>
      <w:r>
        <w:rPr>
          <w:lang w:val="de-DE" w:eastAsia="de-DE"/>
        </w:rPr>
        <w:t xml:space="preserve">«la marmite de G.» </w:t>
      </w:r>
      <w:r>
        <w:rPr>
          <w:lang w:eastAsia="de-DE"/>
        </w:rPr>
        <w:t xml:space="preserve">— </w:t>
      </w:r>
      <w:r>
        <w:rPr>
          <w:lang w:val="de-DE" w:eastAsia="de-DE"/>
        </w:rPr>
        <w:t xml:space="preserve">«Pecuelle de G.» </w:t>
      </w:r>
      <w:r>
        <w:rPr>
          <w:lang w:eastAsia="de-DE"/>
        </w:rPr>
        <w:t xml:space="preserve">— </w:t>
      </w:r>
      <w:r>
        <w:rPr>
          <w:lang w:val="de-DE" w:eastAsia="de-DE"/>
        </w:rPr>
        <w:t xml:space="preserve">«la chaise de G.» </w:t>
      </w:r>
      <w:r>
        <w:rPr>
          <w:lang w:eastAsia="de-DE"/>
        </w:rPr>
        <w:t xml:space="preserve">— </w:t>
      </w:r>
      <w:r>
        <w:rPr>
          <w:lang w:val="de-DE" w:eastAsia="de-DE"/>
        </w:rPr>
        <w:t xml:space="preserve">«la canne de G.» </w:t>
      </w:r>
      <w:r>
        <w:rPr>
          <w:lang w:eastAsia="de-DE"/>
        </w:rPr>
        <w:t xml:space="preserve">— </w:t>
      </w:r>
      <w:r>
        <w:rPr>
          <w:lang w:val="de-DE" w:eastAsia="de-DE"/>
        </w:rPr>
        <w:t xml:space="preserve">«la quille de G.» </w:t>
      </w:r>
      <w:r>
        <w:rPr>
          <w:lang w:eastAsia="de-DE"/>
        </w:rPr>
        <w:t xml:space="preserve">— </w:t>
      </w:r>
      <w:r>
        <w:rPr>
          <w:lang w:val="de-DE" w:eastAsia="de-DE"/>
        </w:rPr>
        <w:t xml:space="preserve">«les sabots de G.» </w:t>
      </w:r>
      <w:r>
        <w:rPr>
          <w:lang w:eastAsia="de-DE"/>
        </w:rPr>
        <w:t xml:space="preserve">— </w:t>
      </w:r>
      <w:r>
        <w:rPr>
          <w:lang w:val="de-DE" w:eastAsia="de-DE"/>
        </w:rPr>
        <w:t xml:space="preserve">«le berceau de G.» </w:t>
      </w:r>
      <w:r>
        <w:rPr>
          <w:lang w:eastAsia="de-DE"/>
        </w:rPr>
        <w:t xml:space="preserve">— </w:t>
      </w:r>
      <w:r>
        <w:rPr>
          <w:lang w:val="de-DE" w:eastAsia="de-DE"/>
        </w:rPr>
        <w:t>«le lit de G.» etc.</w:t>
      </w:r>
    </w:p>
    <w:p>
      <w:pPr>
        <w:pStyle w:val="Normal"/>
        <w:autoSpaceDE w:val="false"/>
        <w:ind w:firstLine="360"/>
        <w:jc w:val="both"/>
        <w:rPr/>
      </w:pPr>
      <w:r>
        <w:rPr/>
        <w:t>Здесь, в сущности, — раблезианский комплекс разъятых членов гигантского тела, кухонной утвари и предметов домашнего обихода. Во времена Рабле этот каменный мир вещей и разъятого тела гиганта был, конечно, еще богаче174.</w:t>
      </w:r>
    </w:p>
    <w:p>
      <w:pPr>
        <w:pStyle w:val="Normal"/>
        <w:autoSpaceDE w:val="false"/>
        <w:ind w:firstLine="360"/>
        <w:jc w:val="both"/>
        <w:rPr/>
      </w:pPr>
      <w:r>
        <w:rPr/>
        <w:t>Разбросанные по всей Франции части разъятого тела гиган-зо тов и их утвари обладали исключительною гротескною наглядностью и потому не могли не оказать известного влияния на образы Рабле. Например, в «Пантагрюэле» упоми</w:t>
        <w:softHyphen/>
        <w:t>нается о громадной чаше, в которой варили для героя кашицу;</w:t>
      </w:r>
    </w:p>
    <w:p>
      <w:pPr>
        <w:pStyle w:val="Normal"/>
        <w:autoSpaceDE w:val="false"/>
        <w:ind w:firstLine="360"/>
        <w:jc w:val="both"/>
        <w:rPr/>
      </w:pPr>
      <w:r>
        <w:rPr/>
        <w:t xml:space="preserve">174 Возможно, что не все эти члены и вещи гигантов были связаны с именем Гаргантюа. Например, </w:t>
      </w:r>
      <w:r>
        <w:rPr>
          <w:lang w:val="de-DE"/>
        </w:rPr>
        <w:t xml:space="preserve">«Chaire </w:t>
      </w:r>
      <w:r>
        <w:rPr/>
        <w:t xml:space="preserve">(или </w:t>
      </w:r>
      <w:r>
        <w:rPr>
          <w:lang w:val="de-DE"/>
        </w:rPr>
        <w:t xml:space="preserve">Chaise) de Gargantua» </w:t>
      </w:r>
      <w:r>
        <w:rPr/>
        <w:t xml:space="preserve">и </w:t>
      </w:r>
      <w:r>
        <w:rPr>
          <w:lang w:val="de-DE"/>
        </w:rPr>
        <w:t xml:space="preserve">«Saint Pierre de Vorangeville» </w:t>
      </w:r>
      <w:r>
        <w:rPr/>
        <w:t xml:space="preserve">(ее показывают здесь и поныне) на одной карте XII в. отмечена просто как </w:t>
      </w:r>
      <w:r>
        <w:rPr>
          <w:lang w:val="de-DE"/>
        </w:rPr>
        <w:t>«Curia Gigantes».</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чашу эту, прибавляет автор, можно видеть и сейчас в Бурже. В настоящее время в Бурже ничего подобного не существует, но до нас дошло свидетельство XIV в., что там действительно существовал громадный камень в форме бассейна, называв</w:t>
        <w:softHyphen/>
        <w:t xml:space="preserve">шийся </w:t>
      </w:r>
      <w:r>
        <w:rPr>
          <w:lang w:val="de-DE"/>
        </w:rPr>
        <w:t xml:space="preserve">«Scutela gigantis»; </w:t>
      </w:r>
      <w:r>
        <w:rPr/>
        <w:t xml:space="preserve">в него один раз в году продавцы вина </w:t>
      </w:r>
      <w:r>
        <w:rPr>
          <w:lang w:val="de-DE"/>
        </w:rPr>
        <w:t xml:space="preserve">(«crieurs de vin») </w:t>
      </w:r>
      <w:r>
        <w:rPr/>
        <w:t>наливали вино для бедных. Рабле, следова</w:t>
        <w:softHyphen/>
        <w:t>тельно, взял этот образ из действительности175. | с. 453 Кроме телесного гротеска «Великой Хроники», нужно еще упомянуть об «Ученике Пантагрюэля» — анонимной книге,</w:t>
      </w:r>
    </w:p>
    <w:p>
      <w:pPr>
        <w:pStyle w:val="Normal"/>
        <w:autoSpaceDE w:val="false"/>
        <w:ind w:firstLine="360"/>
        <w:jc w:val="both"/>
        <w:rPr/>
      </w:pPr>
      <w:r>
        <w:rPr>
          <w:lang w:val="el-GR" w:eastAsia="el-GR"/>
        </w:rPr>
        <w:t xml:space="preserve">ίο </w:t>
      </w:r>
      <w:r>
        <w:rPr>
          <w:lang w:eastAsia="el-GR"/>
        </w:rPr>
        <w:t>вышедшей в 1537 году. Книга эта отражала влияние самого Рабле и влияние Лукиана («Истинные истории»); но рядом с этим есть здесь и народно-праздничный момент и непосредственное влияние устной традиции легенд о великанах. Эта книга ока</w:t>
        <w:softHyphen/>
        <w:t>зала обратное влияние на Рабле.</w:t>
      </w:r>
    </w:p>
    <w:p>
      <w:pPr>
        <w:pStyle w:val="Normal"/>
        <w:autoSpaceDE w:val="false"/>
        <w:ind w:firstLine="360"/>
        <w:jc w:val="both"/>
        <w:rPr/>
      </w:pPr>
      <w:r>
        <w:rPr/>
        <w:t>Нужно подчеркнуть роль народно-праздничных великанов. Великан был обычной фигурой ярмарочного балаганного ре</w:t>
        <w:softHyphen/>
        <w:t>пертуара (где он, рядом с карликом, остается и до настоящего времени). Но он был также обязательной фигурой в карнаваль</w:t>
        <w:softHyphen/>
        <w:t>ных процессиях, в процессиях «праздника тела господня» и др.;</w:t>
      </w:r>
    </w:p>
    <w:p>
      <w:pPr>
        <w:pStyle w:val="Normal"/>
        <w:autoSpaceDE w:val="false"/>
        <w:ind w:firstLine="360"/>
        <w:jc w:val="both"/>
        <w:rPr/>
      </w:pPr>
      <w:r>
        <w:rPr/>
        <w:t>го на исходе средних веков ряд городов имел наряду с постоянны</w:t>
        <w:softHyphen/>
        <w:t>ми «городскими шутами» и постоянных «городских велика</w:t>
        <w:softHyphen/>
        <w:t>нов», или даже «семейство великана», содержавшихся на го</w:t>
        <w:softHyphen/>
        <w:t>родской счет и обязанных выступать во всех народно-празд</w:t>
        <w:softHyphen/>
        <w:t>ничных процессиях. Этот институт городских великанов в ряде городов и даже сел северной Франции и особенно Бельгии до</w:t>
        <w:softHyphen/>
        <w:t>жил еще и до XIX в.: например, в Лилле, Дуэ, Касселе в Куртре и др. В Касселе в 1835 г. на празднестве, установленном в па</w:t>
        <w:softHyphen/>
        <w:t>мять голода 1638 г., участвовал великан, присутствовавший при церемонии бесплатной раздачи супа всему населению. Эта</w:t>
      </w:r>
    </w:p>
    <w:p>
      <w:pPr>
        <w:pStyle w:val="Normal"/>
        <w:autoSpaceDE w:val="false"/>
        <w:ind w:firstLine="360"/>
        <w:jc w:val="both"/>
        <w:rPr/>
      </w:pPr>
      <w:r>
        <w:rPr/>
        <w:t>зо связь великанов с едой очень характерна. В Бельгии были особые праздничные «песенки про великана», где образ великана тесно связывался с домашним очагом и приготовлением пищи. |</w:t>
      </w:r>
    </w:p>
    <w:p>
      <w:pPr>
        <w:pStyle w:val="Normal"/>
        <w:autoSpaceDE w:val="false"/>
        <w:ind w:firstLine="360"/>
        <w:jc w:val="both"/>
        <w:rPr/>
      </w:pPr>
      <w:r>
        <w:rPr/>
        <w:t xml:space="preserve">|7" Большой фольклорный материал о разъятом каменном теле гиганта и его утвари дает </w:t>
      </w:r>
      <w:r>
        <w:rPr>
          <w:lang w:val="de-DE"/>
        </w:rPr>
        <w:t xml:space="preserve">Salomon  Reinach «Cultes, Mythos et Religions», </w:t>
      </w:r>
      <w:r>
        <w:rPr/>
        <w:t xml:space="preserve">т. </w:t>
      </w:r>
      <w:r>
        <w:rPr>
          <w:lang w:val="de-DE"/>
        </w:rPr>
        <w:t xml:space="preserve">III </w:t>
      </w:r>
      <w:r>
        <w:rPr/>
        <w:t xml:space="preserve">(1908 г.), стр. 364-433: </w:t>
      </w:r>
      <w:r>
        <w:rPr>
          <w:lang w:val="de-DE"/>
        </w:rPr>
        <w:t xml:space="preserve">«Les monuments de pierre brьte dans le langage et les croy-c </w:t>
      </w:r>
      <w:r>
        <w:rPr/>
        <w:t xml:space="preserve">453     </w:t>
      </w:r>
      <w:r>
        <w:rPr>
          <w:lang w:val="de-DE"/>
        </w:rPr>
        <w:t xml:space="preserve">ances | populaires». </w:t>
      </w:r>
      <w:r>
        <w:rPr/>
        <w:t xml:space="preserve">См. также </w:t>
      </w:r>
      <w:r>
        <w:rPr>
          <w:lang w:val="de-DE"/>
        </w:rPr>
        <w:t xml:space="preserve">Paul Sebillot «Le Folk-Lore de France», </w:t>
      </w:r>
      <w:r>
        <w:rPr/>
        <w:t xml:space="preserve">т. </w:t>
      </w:r>
      <w:r>
        <w:rPr>
          <w:lang w:val="de-DE"/>
        </w:rPr>
        <w:t xml:space="preserve">I, </w:t>
      </w:r>
      <w:r>
        <w:rPr/>
        <w:t xml:space="preserve">с. 454     стр. 300-412: </w:t>
      </w:r>
      <w:r>
        <w:rPr>
          <w:lang w:val="de-DE"/>
        </w:rPr>
        <w:t>«Les Rochers et Pierres. | Les empreintes merveilleuses».</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Фигура народно-праздничного великана, составлявшая не</w:t>
        <w:softHyphen/>
        <w:t>отъемлемый момент площадных народных увеселений и карна</w:t>
        <w:softHyphen/>
        <w:t>вальных церемониалов, была, конечно, отлично знакома Рабле, хотя у нас и нет каких-либо специальных данных по этому во</w:t>
        <w:softHyphen/>
        <w:t xml:space="preserve">просу. Были ему известны также и различные местные легенды о великанах, до нас не дошедшие. В романе упоминаются имена легендарных великанов, говорящие об особой связи их с едой и глотанием: </w:t>
      </w:r>
      <w:r>
        <w:rPr>
          <w:lang w:val="de-DE"/>
        </w:rPr>
        <w:t>«Engoulevent», «Heppemouche», «Maschefain».</w:t>
      </w:r>
    </w:p>
    <w:p>
      <w:pPr>
        <w:pStyle w:val="Normal"/>
        <w:autoSpaceDE w:val="false"/>
        <w:ind w:firstLine="360"/>
        <w:jc w:val="both"/>
        <w:rPr/>
      </w:pPr>
      <w:r>
        <w:rPr/>
        <w:t>Рабле знал, наконец, отлично античные образы гигантов, о чем мы уже говорили; особо нужно подчеркнуть его знаком</w:t>
        <w:softHyphen/>
        <w:t>ство с сатировой драмой, т. е. «Циклопом» Еврипида, на ко</w:t>
        <w:softHyphen/>
        <w:t>торого он ссылается в своем романе два раза.</w:t>
      </w:r>
    </w:p>
    <w:p>
      <w:pPr>
        <w:pStyle w:val="Normal"/>
        <w:autoSpaceDE w:val="false"/>
        <w:ind w:firstLine="360"/>
        <w:jc w:val="both"/>
        <w:rPr/>
      </w:pPr>
      <w:r>
        <w:rPr/>
        <w:t>Таковы источники, связанные с образом гигантов. Мы пола</w:t>
        <w:softHyphen/>
        <w:t>гаем, что для Рабле наибольшее значение имели народно-празд</w:t>
        <w:softHyphen/>
        <w:t>ничные фигуры великанов. Они пользовались громадной популяр</w:t>
        <w:softHyphen/>
        <w:t>ностью, были знакомы всем и каждому, были глубоко проник</w:t>
        <w:softHyphen/>
        <w:t>нуты атмосферой народно-праздничной площадной вольности, наконец, они были тесно связаны с народными представлениями о материально-телесном избытке и изобилии. Образ и атмосфе</w:t>
        <w:softHyphen/>
        <w:t>ра праздничного ярмарочного великана безусловно оказали влия</w:t>
        <w:softHyphen/>
        <w:t>ние и на обработку легенды о Гаргантюа в народной книге — «Великой Хронике». Влияние народных великанов в их ярма</w:t>
        <w:softHyphen/>
        <w:t>рочной и площадной трактовке на образы великанов в первых двух книгах романа Рабле представляется нам несомненным. |</w:t>
      </w:r>
    </w:p>
    <w:p>
      <w:pPr>
        <w:pStyle w:val="Normal"/>
        <w:autoSpaceDE w:val="false"/>
        <w:ind w:firstLine="360"/>
        <w:jc w:val="both"/>
        <w:rPr/>
      </w:pPr>
      <w:r>
        <w:rPr/>
        <w:t>Что касается до «Великой Хроники», то ее влияние носило более внешний характер и сводилось, в сущности, к простому заимствованию ряда моментов чисто сюжетного характера.</w:t>
      </w:r>
    </w:p>
    <w:p>
      <w:pPr>
        <w:pStyle w:val="Normal"/>
        <w:autoSpaceDE w:val="false"/>
        <w:ind w:firstLine="360"/>
        <w:jc w:val="both"/>
        <w:rPr/>
      </w:pPr>
      <w:r>
        <w:rPr/>
        <w:t>Одна из самых* важных групп источников гротескно-телес</w:t>
        <w:softHyphen/>
        <w:t>ных образов — цикл легенд и литературных памятников, свя</w:t>
        <w:softHyphen/>
        <w:t>занных с так называемыми «индийскими чудесами». Образы индийских чудес оказали определяющее влияние на всю сред</w:t>
        <w:softHyphen/>
        <w:t>невековую фантастику; влияние их — прямое и косвенное — мы находим и в романе Рабле. Проследим* вкратце историю традиции «индийских чудес».</w:t>
      </w:r>
    </w:p>
    <w:p>
      <w:pPr>
        <w:pStyle w:val="Normal"/>
        <w:autoSpaceDE w:val="false"/>
        <w:ind w:firstLine="360"/>
        <w:jc w:val="both"/>
        <w:rPr/>
      </w:pPr>
      <w:r>
        <w:rPr/>
        <w:t>Первым собравшим все рассказы о чудесах Индии был живущий в Персии грек — Ктесиас Книдский, врач короля Ар</w:t>
        <w:softHyphen/>
        <w:t>таксеркса. Он жил в IV в. до н. э. Он собрал все рассказы о со</w:t>
        <w:softHyphen/>
        <w:t>кровищах, о чудесной флоре и фауне, о необычайном</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елосложении обитателей Индии. Произведение Ктесиаса до нас не дошло, но оно было использовано Лукианом (в его «Истинных историях»), Плинием, Исидором Севильским и другими.</w:t>
      </w:r>
    </w:p>
    <w:p>
      <w:pPr>
        <w:pStyle w:val="Normal"/>
        <w:autoSpaceDE w:val="false"/>
        <w:ind w:firstLine="360"/>
        <w:jc w:val="both"/>
        <w:rPr/>
      </w:pPr>
      <w:r>
        <w:rPr/>
        <w:t xml:space="preserve">Во II в. н. э. в Александрии возник </w:t>
      </w:r>
      <w:r>
        <w:rPr>
          <w:lang w:val="de-DE"/>
        </w:rPr>
        <w:t xml:space="preserve">«Physiologus», </w:t>
      </w:r>
      <w:r>
        <w:rPr/>
        <w:t>также до нас не дошедший. «Физиолог» — естественная история, смешанная с легендами и чудесами. Здесь описываются мине</w:t>
        <w:softHyphen/>
        <w:t xml:space="preserve">ралы, растения и животные. «Царства природы» здесь часто смешиваются самым гротескным образом. «Физиолог» был </w:t>
      </w:r>
      <w:r>
        <w:rPr>
          <w:lang w:val="el-GR"/>
        </w:rPr>
        <w:t xml:space="preserve">ίο </w:t>
      </w:r>
      <w:r>
        <w:rPr/>
        <w:t>широко использован в последующем, в частности, Исидором Севильским, который послужил основным источником для средневековых «Бестиариев».</w:t>
      </w:r>
    </w:p>
    <w:p>
      <w:pPr>
        <w:pStyle w:val="Normal"/>
        <w:autoSpaceDE w:val="false"/>
        <w:ind w:firstLine="360"/>
        <w:jc w:val="both"/>
        <w:rPr/>
      </w:pPr>
      <w:r>
        <w:rPr/>
        <w:t>Сводка всего этого легендарного материала была произве</w:t>
        <w:softHyphen/>
        <w:t xml:space="preserve">дена в </w:t>
      </w:r>
      <w:r>
        <w:rPr>
          <w:lang w:val="de-DE"/>
        </w:rPr>
        <w:t xml:space="preserve">III </w:t>
      </w:r>
      <w:r>
        <w:rPr/>
        <w:t>веке н. э. псевдо-Каллисфеном. Существуют две ла</w:t>
        <w:softHyphen/>
        <w:t xml:space="preserve">тинских версии псевдо-Каллисфена: одна Юлиуса Валериуса, с. 456 составленная около 300 г., и другая, под названием </w:t>
      </w:r>
      <w:r>
        <w:rPr>
          <w:lang w:val="de-DE"/>
        </w:rPr>
        <w:t xml:space="preserve">«Histo|ria de praeliis Alexandri magni», </w:t>
      </w:r>
      <w:r>
        <w:rPr/>
        <w:t xml:space="preserve">составленная в </w:t>
      </w:r>
      <w:r>
        <w:rPr>
          <w:lang w:val="de-DE"/>
        </w:rPr>
        <w:t xml:space="preserve">X </w:t>
      </w:r>
      <w:r>
        <w:rPr/>
        <w:t xml:space="preserve">в. В дальнейшем сводка каллисфеновских легенд входит в </w:t>
      </w:r>
      <w:r>
        <w:rPr>
          <w:lang w:val="de-DE"/>
        </w:rPr>
        <w:t xml:space="preserve">«De imagine mundi» (d')Honore d'Autun </w:t>
      </w:r>
      <w:r>
        <w:rPr/>
        <w:t xml:space="preserve">(первая половина </w:t>
      </w:r>
      <w:r>
        <w:rPr>
          <w:lang w:val="de-DE"/>
        </w:rPr>
        <w:t xml:space="preserve">XII </w:t>
      </w:r>
      <w:r>
        <w:rPr/>
        <w:t xml:space="preserve">в.), в </w:t>
      </w:r>
      <w:r>
        <w:rPr>
          <w:lang w:val="de-DE"/>
        </w:rPr>
        <w:t xml:space="preserve">«Mapemonde» </w:t>
      </w:r>
      <w:r>
        <w:rPr/>
        <w:t xml:space="preserve">20 </w:t>
      </w:r>
      <w:r>
        <w:rPr>
          <w:lang w:val="de-DE"/>
        </w:rPr>
        <w:t xml:space="preserve">Pierre'a </w:t>
      </w:r>
      <w:r>
        <w:rPr/>
        <w:t xml:space="preserve">(1217), в </w:t>
      </w:r>
      <w:r>
        <w:rPr>
          <w:lang w:val="de-DE"/>
        </w:rPr>
        <w:t xml:space="preserve">«Livres dou tresor» </w:t>
      </w:r>
      <w:r>
        <w:rPr/>
        <w:t xml:space="preserve">Брюнетто Латини (середина XIII в.) и, наконец, в последующем </w:t>
      </w:r>
      <w:r>
        <w:rPr>
          <w:lang w:val="de-DE"/>
        </w:rPr>
        <w:t>«Image du monde» Gautier de Metz'a.</w:t>
      </w:r>
    </w:p>
    <w:p>
      <w:pPr>
        <w:pStyle w:val="Normal"/>
        <w:autoSpaceDE w:val="false"/>
        <w:ind w:firstLine="360"/>
        <w:jc w:val="both"/>
        <w:rPr/>
      </w:pPr>
      <w:r>
        <w:rPr/>
        <w:t>Названные космографические работы средневековья были глубоко проникнуты гротескной концепцией тела, унаследован</w:t>
        <w:softHyphen/>
        <w:t>ной в основном у каллисфеновской сводки «индийских чудес».</w:t>
      </w:r>
    </w:p>
    <w:p>
      <w:pPr>
        <w:pStyle w:val="Normal"/>
        <w:autoSpaceDE w:val="false"/>
        <w:ind w:firstLine="360"/>
        <w:jc w:val="both"/>
        <w:rPr/>
      </w:pPr>
      <w:r>
        <w:rPr/>
        <w:t>Легенды об индийских чудесах проникают, далее, в рас</w:t>
        <w:softHyphen/>
        <w:t>сказы о путешествиях, как действительных (например, Марко Поло), так и вымышленных (например, в чрезвычайно попу</w:t>
        <w:softHyphen/>
        <w:t xml:space="preserve">лярную книгу Жана де Мандевиля). В XIV в. все эти путешест-зо вия были объединены в сводном манускрипте под заголовком: </w:t>
      </w:r>
      <w:r>
        <w:rPr>
          <w:lang w:val="de-DE"/>
        </w:rPr>
        <w:t xml:space="preserve">«Merveilles du Monde». </w:t>
      </w:r>
      <w:r>
        <w:rPr/>
        <w:t>В этом манускрипте имеются интерес</w:t>
        <w:softHyphen/>
        <w:t xml:space="preserve">ные миниатюры, изображающие типично гротескные образы людей. Эти легенды были также собраны в новое время* в </w:t>
      </w:r>
      <w:r>
        <w:rPr>
          <w:lang w:val="de-DE"/>
        </w:rPr>
        <w:t xml:space="preserve">«Speculum historiale» Vincent de Beauvais: </w:t>
      </w:r>
      <w:r>
        <w:rPr/>
        <w:t>произведение это существует во множестве списков(,) и в 1473 г. оно было отпе</w:t>
        <w:softHyphen/>
        <w:t xml:space="preserve">чатано в Страсбурге. Наконец, индийские чудеса проникают в поэму, написанную александрийским стихоМ(,) — </w:t>
      </w:r>
      <w:r>
        <w:rPr>
          <w:lang w:val="de-DE"/>
        </w:rPr>
        <w:t>«Li romans d'Alexandre».</w:t>
      </w:r>
    </w:p>
    <w:p>
      <w:pPr>
        <w:pStyle w:val="Normal"/>
        <w:autoSpaceDE w:val="false"/>
        <w:ind w:firstLine="360"/>
        <w:jc w:val="both"/>
        <w:rPr/>
      </w:pPr>
      <w:r>
        <w:rPr/>
        <w:t xml:space="preserve">Гшва 6: Гротескный образ тела у Рабле и его источники        </w:t>
      </w: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Так складывается и распространяется восточная фантастика средних веков. Она определила мотивы многочисленных ми</w:t>
        <w:softHyphen/>
        <w:t>ниатюр, иллюстрирующих рукописи, а также и скульптурные изображения в церквах и соборах.</w:t>
      </w:r>
    </w:p>
    <w:p>
      <w:pPr>
        <w:pStyle w:val="Normal"/>
        <w:autoSpaceDE w:val="false"/>
        <w:ind w:firstLine="360"/>
        <w:jc w:val="both"/>
        <w:rPr/>
      </w:pPr>
      <w:r>
        <w:rPr/>
        <w:t>Какой характер носят все эти индийские чудеса? Легенды рас</w:t>
        <w:softHyphen/>
        <w:t>сказывали о сказочных богатствах, об исключительной приро</w:t>
        <w:softHyphen/>
        <w:t>де Индии, а также и о чудесах чисто фантастического порядка: о дьяволах, изрыгающих пламя, магических травах, о зачаро</w:t>
        <w:softHyphen/>
        <w:t>ванном лесе, об источнике юности. Большое | место занимает описание животных. Рядом с реальными (слон, лев, пантера и др.) подробно описываются и фантастические — драконы, гарпии, ликорны, фениксы и др. Так, Мандевиль подробно опи</w:t>
        <w:softHyphen/>
        <w:t xml:space="preserve">сывает грифона, Брунетто Латини — дракона. Между прочим, в XV в. в </w:t>
      </w:r>
      <w:r>
        <w:rPr>
          <w:lang w:val="de-DE"/>
        </w:rPr>
        <w:t xml:space="preserve">Sainte-Chapelle </w:t>
      </w:r>
      <w:r>
        <w:rPr/>
        <w:t>показывали чудеса, привезенные с вос</w:t>
        <w:softHyphen/>
        <w:t>тока: чучело крокодила, яйца страуса, рога ликорна, ногу гри</w:t>
        <w:softHyphen/>
        <w:t>фона, убитого Готфридом Бульонским.</w:t>
      </w:r>
    </w:p>
    <w:p>
      <w:pPr>
        <w:pStyle w:val="Normal"/>
        <w:autoSpaceDE w:val="false"/>
        <w:ind w:firstLine="360"/>
        <w:jc w:val="both"/>
        <w:rPr/>
      </w:pPr>
      <w:r>
        <w:rPr/>
        <w:t>Но особо важное значение имеет для нас описание неви</w:t>
        <w:softHyphen/>
        <w:t>данных человеческих существ. Существа эти носят чисто гро</w:t>
        <w:softHyphen/>
        <w:t>тескный характер. Некоторые из них наполовину являются жи</w:t>
        <w:softHyphen/>
        <w:t>вотными, например, гиппоподы, ноги которых снабжены копы</w:t>
        <w:softHyphen/>
        <w:t>тами, сирены, циноцефалы, лающие вместо того, чтобы гово</w:t>
        <w:softHyphen/>
        <w:t>рить, сатиры, оноцентавры и др. Дается, следовательно, целая галерея образов смешанного тела. Есть здесь, конечно, и великаны, и карлики, и пигмеи. Есть, наконец, люди, наде</w:t>
        <w:softHyphen/>
        <w:t>ленные разнообразными уродствами: сциоподы, имеющие одну ногу, леуманы, лишенные головы, с лицом на груди; есть люди с одним глазом на лбу, есть и с глазами на плечах, с глазами на спине, есть шестирукие люди, есть такие, которые едят с по</w:t>
        <w:softHyphen/>
        <w:t>мощью носа и т. п. Все это — необузданное гротескное ана</w:t>
        <w:softHyphen/>
        <w:t>томическое фантазирование, столь излюбленное в средние века.</w:t>
      </w:r>
    </w:p>
    <w:p>
      <w:pPr>
        <w:pStyle w:val="Normal"/>
        <w:autoSpaceDE w:val="false"/>
        <w:ind w:firstLine="360"/>
        <w:jc w:val="both"/>
        <w:rPr/>
      </w:pPr>
      <w:r>
        <w:rPr/>
        <w:t>Такое анатомическое фантазирование, такую свободную игру телом и его органами любил и Рабле: достаточно вспом</w:t>
        <w:softHyphen/>
        <w:t>нить его пигмеев, рожденных из газов Пантагрюэля, у которых сердце расположено недалеко от заднего прохода, чудовищных детей Антифизис, знаменитое описание Каремпренана и т. п. Во всех этих образах проявляется тот же характер анатомиче</w:t>
        <w:softHyphen/>
        <w:t>ского фантазирования. |</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458 Очень важная особенность легенд о чудесах Индии — их существенная связь с мотивом преисподней. Множество демо</w:t>
        <w:softHyphen/>
        <w:t>нов, появляющихся в лесах и долинах Индии, заставляло пред</w:t>
        <w:softHyphen/>
        <w:t xml:space="preserve">полагать, что в некоторых местах здесь скрыты отверстия, ведущие в ад. Средневековье было также уверено, что именно здесь^,) в Индии&lt;,) находился земной рай, т. е. место первоначального пребывания Адама и Евы: его помещали в трех днях пути от фонтана юности. В </w:t>
      </w:r>
      <w:r>
        <w:rPr>
          <w:lang w:val="de-DE"/>
        </w:rPr>
        <w:t xml:space="preserve">«Iter ad Paradisum» </w:t>
      </w:r>
      <w:r>
        <w:rPr/>
        <w:t>рассказы</w:t>
        <w:softHyphen/>
        <w:t>вается, что Александр Македонский видел в Индии замкнутую ю со всех сторон наглухо «обитель праведных», где они будут обитать до страшного суда. В легендах о пресвитере Иоанне и его царстве (оно локализовалось в Индии) также рассказы</w:t>
        <w:softHyphen/>
        <w:t xml:space="preserve">вается о путях в преисподнюю и в земной рай. Через царство пресвитера Иоанна протекала река </w:t>
      </w:r>
      <w:r>
        <w:rPr>
          <w:lang w:val="de-DE"/>
        </w:rPr>
        <w:t xml:space="preserve">Physon, </w:t>
      </w:r>
      <w:r>
        <w:rPr/>
        <w:t>истекающая из зем</w:t>
        <w:softHyphen/>
        <w:t xml:space="preserve">ного рая. Наличие путей и отверстий </w:t>
      </w:r>
      <w:r>
        <w:rPr>
          <w:lang w:val="de-DE"/>
        </w:rPr>
        <w:t xml:space="preserve">(trous), </w:t>
      </w:r>
      <w:r>
        <w:rPr/>
        <w:t>ведущих в ад или в земной рай, создает совершенно особый характер простран</w:t>
        <w:softHyphen/>
        <w:t>ства этих чудесных стран. Это связано с общей особенностью художественно-идеологического восприятия и осмысления про</w:t>
        <w:softHyphen/>
        <w:t>странства в средние века. *Пространство построено как гротеск-20 ное тело: оно состоит из высот и провалов. Глухая плоскость земли все время разбивается стремлением в верх или в низ — в земные глубины, в преисподнюю. В этих отверстиях и глу</w:t>
        <w:softHyphen/>
        <w:t>бинах, как во рту Пантагрюэля, предполагают существование другого мира. Странствуя по земле, искали ворот или дверей, ведущих в другие миры. Классическое выражение таких стран</w:t>
        <w:softHyphen/>
        <w:t>ствий — замечательное «Путешествие святого Брендана», о ко</w:t>
        <w:softHyphen/>
        <w:t>тором мы будем говорить в следующей главе. В народных</w:t>
      </w:r>
    </w:p>
    <w:p>
      <w:pPr>
        <w:pStyle w:val="Normal"/>
        <w:autoSpaceDE w:val="false"/>
        <w:ind w:firstLine="360"/>
        <w:jc w:val="both"/>
        <w:rPr/>
      </w:pPr>
      <w:r>
        <w:rPr/>
        <w:t>с. 459 ле|гендах это земное пространство, состоящее из высот и прова</w:t>
        <w:softHyphen/>
        <w:t>лов («дыр»), в большей или меньшей степени отелеснивалось. зо Все это создавало специфический характер средневековой топографии, о которой мы упоминали, и особое представле</w:t>
        <w:softHyphen/>
        <w:t>ние о космосе. К этим вопросам мы еще обратимся в следую</w:t>
        <w:softHyphen/>
        <w:t>щей главе.</w:t>
      </w:r>
    </w:p>
    <w:p>
      <w:pPr>
        <w:pStyle w:val="Normal"/>
        <w:autoSpaceDE w:val="false"/>
        <w:ind w:firstLine="360"/>
        <w:jc w:val="both"/>
        <w:rPr/>
      </w:pPr>
      <w:r>
        <w:rPr/>
        <w:t>Круг легенд об индийских чудесах пользовался исключитель</w:t>
        <w:softHyphen/>
        <w:t>ною популярностью в средние века. Кроме названной нами кос</w:t>
        <w:softHyphen/>
        <w:t>мографической литературы в широком смысле (включая и ли</w:t>
        <w:softHyphen/>
        <w:t>тературу путешествий), он оказал громадное влияние и на все литературное творчество средних веков. Более того, индийские</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чудеса нашли могучее отражение и в изобразительных ис</w:t>
        <w:softHyphen/>
        <w:t>кусствах: они определили мотивы многочисленных миниатюр, иллюстрирующих рукописи, стенных и скульптурных изобра</w:t>
        <w:softHyphen/>
        <w:t>жений в соборах и церквах.</w:t>
      </w:r>
    </w:p>
    <w:p>
      <w:pPr>
        <w:pStyle w:val="Normal"/>
        <w:autoSpaceDE w:val="false"/>
        <w:ind w:firstLine="360"/>
        <w:jc w:val="both"/>
        <w:rPr/>
      </w:pPr>
      <w:r>
        <w:rPr/>
        <w:t>Таким образом, благодаря* индийским чудесам, гротескное тело было привычным для воображения и для глаза средне</w:t>
        <w:softHyphen/>
        <w:t>векового человека. И в литературе и в изобразительных искус</w:t>
        <w:softHyphen/>
        <w:t>ствах он повсюду встречал смешанное тело, встречал причуд</w:t>
        <w:softHyphen/>
        <w:t>ливейшее анатомическое фантазирование, свободную игру ю членами человеческого тела и его внутренними органами. На</w:t>
        <w:softHyphen/>
        <w:t>рушение всех границ между телом и миром было для него также привычным.</w:t>
      </w:r>
    </w:p>
    <w:p>
      <w:pPr>
        <w:pStyle w:val="Normal"/>
        <w:autoSpaceDE w:val="false"/>
        <w:ind w:firstLine="360"/>
        <w:jc w:val="both"/>
        <w:rPr/>
      </w:pPr>
      <w:r>
        <w:rPr/>
        <w:t xml:space="preserve">Индийские чудеса, таким образом, очень важный источник гротескной концепции тела. Нужно сказать, что в эпоху Рабле легенды эти были еще живы и возбуждали всеобщий интерес, с. 460 Они нашли свое позднее выражение в </w:t>
      </w:r>
      <w:r>
        <w:rPr>
          <w:lang w:val="de-DE"/>
        </w:rPr>
        <w:t xml:space="preserve">«Liber cronicarum», </w:t>
      </w:r>
      <w:r>
        <w:rPr/>
        <w:t>| из</w:t>
        <w:softHyphen/>
        <w:t xml:space="preserve">данной в Нюрнберге в 1493 г., и в </w:t>
      </w:r>
      <w:r>
        <w:rPr>
          <w:lang w:val="de-DE"/>
        </w:rPr>
        <w:t>«Merveilles de rinde» Jehan Wauquelin'a.</w:t>
      </w:r>
    </w:p>
    <w:p>
      <w:pPr>
        <w:pStyle w:val="Normal"/>
        <w:autoSpaceDE w:val="false"/>
        <w:ind w:firstLine="360"/>
        <w:jc w:val="both"/>
        <w:rPr/>
      </w:pPr>
      <w:r>
        <w:rPr/>
        <w:t>В последней главе «Пантагрюэля» Рабле, набрасывая даль-20 нейший план своего романа, намечает эпизод путешествия своего героя в страну пресвитера Иоанна, т. е. в Индию; за этим должен был непосредственно следовать эпизод разгрома пре</w:t>
        <w:softHyphen/>
        <w:t>исподней, вход в которую и находился, очевидно, в стране пресвитера Иоанна. Таким образом, в самом первоначальном замысле романа индийским чудесам предназначалась значи</w:t>
        <w:softHyphen/>
        <w:t>тельная роль. Особенно велико, конечно, прямое и косвенное влияние легенд об индийских чудесах на гротескную анатоми</w:t>
        <w:softHyphen/>
        <w:t>ческую фантастику Рабле.</w:t>
      </w:r>
    </w:p>
    <w:p>
      <w:pPr>
        <w:pStyle w:val="Normal"/>
        <w:autoSpaceDE w:val="false"/>
        <w:ind w:firstLine="360"/>
        <w:jc w:val="both"/>
        <w:rPr/>
      </w:pPr>
      <w:r>
        <w:rPr/>
        <w:t>Другим очень важным источником гротескной концепции 30 тела была средневековая мистерийная сцена, в особенности же*, конечно, дьяблерии.</w:t>
      </w:r>
    </w:p>
    <w:p>
      <w:pPr>
        <w:pStyle w:val="Normal"/>
        <w:autoSpaceDE w:val="false"/>
        <w:ind w:firstLine="360"/>
        <w:jc w:val="both"/>
        <w:rPr/>
      </w:pPr>
      <w:r>
        <w:rPr/>
        <w:t>Образ тела в дьяблериях гротескный. Очень часто фигурирует разъятое на части тело, поджарива</w:t>
        <w:softHyphen/>
        <w:t xml:space="preserve">ние, сжигание, проглатывание тела. Например, в той же мистерии </w:t>
      </w:r>
      <w:r>
        <w:rPr>
          <w:lang w:val="de-DE"/>
        </w:rPr>
        <w:t xml:space="preserve">«Actes des Apostres», </w:t>
      </w:r>
      <w:r>
        <w:rPr/>
        <w:t>в которой мы впервые встречаем дьяволенка Пантагрюэля, Люцифер приказывает дья</w:t>
        <w:softHyphen/>
        <w:t>волам изжарить нескольких евреев, при этом дается весьма длинное и подробное описание тех способов, какими они</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должны быть изжарены. В другой мистерии — </w:t>
      </w:r>
      <w:r>
        <w:rPr>
          <w:lang w:val="de-DE"/>
        </w:rPr>
        <w:t xml:space="preserve">«Mystere de Saint Quentin» </w:t>
      </w:r>
      <w:r>
        <w:rPr/>
        <w:t xml:space="preserve">— дается длинное перечисление глаголов — их более ста, — выражающих различные телесные пытки*: </w:t>
      </w:r>
      <w:r>
        <w:rPr>
          <w:lang w:val="de-DE"/>
        </w:rPr>
        <w:t xml:space="preserve">«Hz seront ars en fus, </w:t>
      </w:r>
      <w:r>
        <w:rPr/>
        <w:t xml:space="preserve">/ </w:t>
      </w:r>
      <w:r>
        <w:rPr>
          <w:lang w:val="de-DE"/>
        </w:rPr>
        <w:t xml:space="preserve">Escartelos, multiles, dopartie...». </w:t>
      </w:r>
      <w:r>
        <w:rPr/>
        <w:t>Здесь, таким образом, производится гротескное разъятие, анатомизирование тела. У Рабле есть образы пожирания грешных душ,</w:t>
      </w:r>
    </w:p>
    <w:p>
      <w:pPr>
        <w:pStyle w:val="Normal"/>
        <w:autoSpaceDE w:val="false"/>
        <w:ind w:firstLine="360"/>
        <w:jc w:val="both"/>
        <w:rPr/>
      </w:pPr>
      <w:r>
        <w:rPr/>
        <w:t>с. 461 безусловно связанные с дьяб|лериями. Мы уже говорили о те</w:t>
        <w:softHyphen/>
        <w:t xml:space="preserve">лесно-гротескном характере оформления образов чертей и их телодвижений в дьяблериях. </w:t>
      </w:r>
      <w:r>
        <w:rPr>
          <w:lang w:val="el-GR"/>
        </w:rPr>
        <w:t xml:space="preserve">ίο </w:t>
      </w:r>
      <w:r>
        <w:rPr/>
        <w:t>Исключительно важное значение, как источник гротескной концепции тела, имело самое устройство мистерийной сцены. Сцена эта отражала средневековые представления об иерархи</w:t>
        <w:softHyphen/>
        <w:t>ческой организации мирового пространства. Передний план сцены занимала особая конструкция, род галереи, служившая первым этажом сцены. Самая галерея эта обозначала землю. Задний план сцены занимал, на некотором возвышении, рай, небо (теперь это название сохранилось не для сцены, а для самой высокой части мест для публики, т. е. для галерки, райка). Под галереей же, изображавшей землю, находилось углуб-2о ление ада. Оно было устроено в виде широкой занавеси, на которой была изображена громадная и страшная голова чорта («Эрлекина»). Занавес этот раздвигался с по</w:t>
        <w:softHyphen/>
        <w:t>мощью шнуров(,) и дьяволы выскакивали оттуда через ра</w:t>
        <w:softHyphen/>
        <w:t>зинутую пасть сатаны (иногда и через глаза) и прыга</w:t>
        <w:softHyphen/>
        <w:t xml:space="preserve">ли на галерею, представлявшую землю. Один автор мистерии дает такое сценическое указание (от 1474 г): </w:t>
      </w:r>
      <w:r>
        <w:rPr>
          <w:lang w:val="de-DE"/>
        </w:rPr>
        <w:t>«Enfer faict en maniere d'une grande gueule se cloant et ouvrant quant besoig en est»176.</w:t>
      </w:r>
    </w:p>
    <w:p>
      <w:pPr>
        <w:pStyle w:val="Normal"/>
        <w:autoSpaceDE w:val="false"/>
        <w:ind w:firstLine="360"/>
        <w:jc w:val="both"/>
        <w:rPr/>
      </w:pPr>
      <w:r>
        <w:rPr/>
        <w:t>Таким образом, разинутая пасть есть именно то, зо что непосредственно видели перед собою все зрители мисте</w:t>
        <w:softHyphen/>
        <w:t>рий. Ведь этот вход в ад помещался по самой середине перед-</w:t>
      </w:r>
    </w:p>
    <w:p>
      <w:pPr>
        <w:pStyle w:val="Normal"/>
        <w:autoSpaceDE w:val="false"/>
        <w:ind w:firstLine="360"/>
        <w:jc w:val="both"/>
        <w:rPr/>
      </w:pPr>
      <w:r>
        <w:rPr/>
        <w:t xml:space="preserve">с. 462 него I плана сцены, т. е. как раз на уровне глаз зрителей. Эта «адова пасть» </w:t>
      </w:r>
      <w:r>
        <w:rPr>
          <w:lang w:val="de-DE"/>
        </w:rPr>
        <w:t xml:space="preserve">(«la gueule d'Enfer», </w:t>
      </w:r>
      <w:r>
        <w:rPr/>
        <w:t>как она обычно называлась) приковывала к себе все внимание средневековой публики. Все</w:t>
      </w:r>
    </w:p>
    <w:p>
      <w:pPr>
        <w:pStyle w:val="Normal"/>
        <w:autoSpaceDE w:val="false"/>
        <w:ind w:firstLine="360"/>
        <w:jc w:val="both"/>
        <w:rPr/>
      </w:pPr>
      <w:r>
        <w:rPr/>
        <w:t>176 См. также изображение сцены «Страстей господних», дававшихся в Ва</w:t>
        <w:softHyphen/>
        <w:t xml:space="preserve">ленсии в 1547 г., приложенное к </w:t>
      </w:r>
      <w:r>
        <w:rPr>
          <w:lang w:val="de-DE"/>
        </w:rPr>
        <w:t xml:space="preserve">«Histoire de la langue et de la litt.(erature) fr.(ancaise)» </w:t>
      </w:r>
      <w:r>
        <w:rPr/>
        <w:t xml:space="preserve">Под ред. </w:t>
      </w:r>
      <w:r>
        <w:rPr>
          <w:lang w:val="de-DE"/>
        </w:rPr>
        <w:t xml:space="preserve">Petit de Julleville </w:t>
      </w:r>
      <w:r>
        <w:rPr/>
        <w:t xml:space="preserve">(1900 г., т. </w:t>
      </w:r>
      <w:r>
        <w:rPr>
          <w:lang w:val="de-DE"/>
        </w:rPr>
        <w:t xml:space="preserve">II, </w:t>
      </w:r>
      <w:r>
        <w:rPr/>
        <w:t>стр. 415-417).</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любопытство было сосредоточено именно на ней. Мы уже го</w:t>
        <w:softHyphen/>
        <w:t>ворили, что дьяблерия — эта народно-площадная часть мисте</w:t>
        <w:softHyphen/>
        <w:t>рий — пользовалась всегда исключительным успехом у широ</w:t>
        <w:softHyphen/>
        <w:t>ких кругов народа и часто заслоняла от них остальную мисте</w:t>
        <w:softHyphen/>
        <w:t>рию. Поэтому такая организация мистерийной сцены не могла не оказывать большого влияния на художественное восприя</w:t>
        <w:softHyphen/>
        <w:t>тие пространственного мира у широкой средневековой публи</w:t>
        <w:softHyphen/>
        <w:t>ки: публика сроднилась с образом разинутой пасти в ее космическом аспекте, приучилась смотреть в эту раскрытую пасть и ждать именно оттуда появ</w:t>
        <w:softHyphen/>
        <w:t>ления самых интересных и гротескных действующих лиц. Учи</w:t>
        <w:softHyphen/>
        <w:t>тывая громадный удельный вес мистерийной сцены в художе</w:t>
        <w:softHyphen/>
        <w:t>ственно-идеологической жизни позднего средневековья, можно прямо сказать, что образ разинутой пасти сросся с художест</w:t>
        <w:softHyphen/>
        <w:t>венным представлением как о самом мире, так и с представле</w:t>
        <w:softHyphen/>
        <w:t>нием об его театрально-зрелищном аспекте*.</w:t>
      </w:r>
    </w:p>
    <w:p>
      <w:pPr>
        <w:pStyle w:val="Normal"/>
        <w:autoSpaceDE w:val="false"/>
        <w:ind w:firstLine="360"/>
        <w:jc w:val="both"/>
        <w:rPr/>
      </w:pPr>
      <w:r>
        <w:rPr>
          <w:lang w:val="de-DE" w:eastAsia="de-DE"/>
        </w:rPr>
        <w:t xml:space="preserve">Otto Driesen, </w:t>
      </w:r>
      <w:r>
        <w:rPr>
          <w:lang w:eastAsia="de-DE"/>
        </w:rPr>
        <w:t xml:space="preserve">посвятивший сценической пасти «Эрлекина» ряд прекрасных страниц своей книги </w:t>
      </w:r>
      <w:r>
        <w:rPr>
          <w:lang w:val="de-DE" w:eastAsia="de-DE"/>
        </w:rPr>
        <w:t xml:space="preserve">«Ursprung des Harlekin», </w:t>
      </w:r>
      <w:r>
        <w:rPr>
          <w:lang w:eastAsia="de-DE"/>
        </w:rPr>
        <w:t>воспроизводит в ней на стр. 149 (рис. 1) набросок балета XVII в. (этот набросок сохранился в архиве парижского оперного теат</w:t>
        <w:softHyphen/>
        <w:t>ра). Здесь в самом центре сцены находится громадная голова с разинутой пастью. Внутри разинутой пасти сидит чертовка, два чорта выглядывают из глаз, по одному чорту сидят в ушных раковинах, вокруг головы пляшут черти и клоуны. Этот набро</w:t>
        <w:softHyphen/>
        <w:t>сок гово|рит о том, что и в XVII в. образ громадной разинутой пасти и сценические действия в этой пасти были еще обычны</w:t>
        <w:softHyphen/>
        <w:t xml:space="preserve">ми и вполне понятными. Между прочим </w:t>
      </w:r>
      <w:r>
        <w:rPr>
          <w:lang w:val="de-DE" w:eastAsia="de-DE"/>
        </w:rPr>
        <w:t xml:space="preserve">Driesen </w:t>
      </w:r>
      <w:r>
        <w:rPr>
          <w:lang w:eastAsia="de-DE"/>
        </w:rPr>
        <w:t xml:space="preserve">указывает, что еще в его время выражение «плащ Арлекина» </w:t>
      </w:r>
      <w:r>
        <w:rPr>
          <w:lang w:val="de-DE" w:eastAsia="de-DE"/>
        </w:rPr>
        <w:t xml:space="preserve">(«manteau d'Arlequin») </w:t>
      </w:r>
      <w:r>
        <w:rPr>
          <w:lang w:eastAsia="de-DE"/>
        </w:rPr>
        <w:t>служило техническим термином в парижских теат</w:t>
        <w:softHyphen/>
        <w:t>рах для обозначения всего переднего плана сцены.</w:t>
      </w:r>
    </w:p>
    <w:p>
      <w:pPr>
        <w:pStyle w:val="Normal"/>
        <w:autoSpaceDE w:val="false"/>
        <w:ind w:firstLine="360"/>
        <w:jc w:val="both"/>
        <w:rPr/>
      </w:pPr>
      <w:r>
        <w:rPr/>
        <w:t>Таким образом, топография мистерийной сцены была в основ</w:t>
        <w:softHyphen/>
        <w:t>ной своей части гротескно-телесной топографией. Не подлежит никакому сомнению, что разинутый рот, как ведущий образ «Пантагрюэля», связан не только с традиционным ядром образа этого героя (бросание соли в рот и т. п.), но и с разобранным нами устройством мистерийной сцены. В организации образов Рабле, безусловно, отражается гротескно-телесная топогра</w:t>
        <w:softHyphen/>
        <w:t>фия этой сцены. В раблезистской литературе, насколько нам</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звестно, никто не отметил ведущую роль разинутого рта в пер</w:t>
        <w:softHyphen/>
        <w:t>вой книге Рабле и не сопоставил этого с организацией мисте</w:t>
        <w:softHyphen/>
        <w:t>рийной сцены. Между тем факт этот чрезвычайно важен для правильного понимания Рабле: он свидетельствует о том, какое громадное влияние имели театральные народно-зрелищные формы на его первое произведение и на весь характер его художественно-идеологического видения и мышления. Он по</w:t>
        <w:softHyphen/>
        <w:t>казывает также, что образ разинутого рта в его гро</w:t>
        <w:softHyphen/>
        <w:t>тескно-космическом значении, столь странный и непонятный для нового читателя, для современников Рабле был глубоко близким и понятным: он был совершенно привы</w:t>
        <w:softHyphen/>
        <w:t>чен для глаза, привычен был и его универсализм, и его космические связи, привычно было и то, что из этого | рази</w:t>
        <w:softHyphen/>
        <w:t>нутого рта выскакивают гротескные фигуры на сцену, на ко(то)рой изображаются мировые события библейской и еван</w:t>
        <w:softHyphen/>
        <w:t>гельской драмы. Понятно и наглядно было также топографиче</w:t>
        <w:softHyphen/>
        <w:t>ское значение этого разинутого рта, как ворот в преисподнюю. Таково значение мистерийной сцены и дьяблерии для развития гротескной концепции тела (на поздних этапах этого развития).</w:t>
      </w:r>
    </w:p>
    <w:p>
      <w:pPr>
        <w:pStyle w:val="Normal"/>
        <w:autoSpaceDE w:val="false"/>
        <w:ind w:firstLine="360"/>
        <w:jc w:val="both"/>
        <w:rPr/>
      </w:pPr>
      <w:r>
        <w:rPr/>
        <w:t>Некоторое влияние на развитие гротескно-телесных пред</w:t>
        <w:softHyphen/>
        <w:t>ставлений оказывали реликвии, игравшие громадную роль в сред</w:t>
        <w:softHyphen/>
        <w:t>невековом мире. Можно сказать, что по всей Франции (да и по всему средневековому христианскому миру) были разбросаны части тела святых. Не было такой церквушки или монастыря, где не хранилась бы такая реликвия, т. е. часть или частичка тела, иногда весьма причудливая (например, капля молока из груди богоматери, пот некоторых святых, о котором упоми</w:t>
        <w:softHyphen/>
        <w:t>нает и Рабле); хранились ноги, руки, головы, зубы, волосы, пальцы и т. п. — можно дать длиннейшее гротескное перечис</w:t>
        <w:softHyphen/>
        <w:t>ление органов разъятого тела. В эпоху Рабле высмеивание ре</w:t>
        <w:softHyphen/>
        <w:t>ликвий было весьма распространено, особенно, конечно, в про</w:t>
        <w:softHyphen/>
        <w:t>тестантской сатире; даже агеласт Кальвин написал род памфлета о реликвиях, не лишенный комических тонов.</w:t>
      </w:r>
    </w:p>
    <w:p>
      <w:pPr>
        <w:pStyle w:val="Normal"/>
        <w:autoSpaceDE w:val="false"/>
        <w:ind w:firstLine="360"/>
        <w:jc w:val="both"/>
        <w:rPr/>
      </w:pPr>
      <w:r>
        <w:rPr/>
        <w:t xml:space="preserve">Расчлененное тело святого в средневековой литературе не раз давало повод для гротескных образов и перечислений. В одной из лучших средневековых пародийных травестии — в </w:t>
      </w:r>
      <w:r>
        <w:rPr>
          <w:lang w:val="de-DE"/>
        </w:rPr>
        <w:t xml:space="preserve">«Tractatus Garsiae Toletani» </w:t>
      </w:r>
      <w:r>
        <w:rPr/>
        <w:t>(1099 г.), о которой мы уже говорили, герой ее, богатый архиепископ симонист из Толедо, привозит в Рим</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в подарок папе чудодейственные реликвии святых мучеников 465 Руфина и Альбина. | На языке травестии и пародий того време</w:t>
        <w:softHyphen/>
        <w:t>ни эти несуществующие святые обозначали золото и серебро. Изображается особая любовь папы к этим святым. Он прослав</w:t>
        <w:softHyphen/>
        <w:t xml:space="preserve">ляет их и просит нести к нему все драгоценные останки этих святых, давая при этом совершенно гротескное перечисление частей расчлененного тела: </w:t>
      </w:r>
      <w:r>
        <w:rPr>
          <w:lang w:val="de-DE"/>
        </w:rPr>
        <w:t>«de renibus Albini, de visceribus Rufini, de ventre, de stomachi, de lumbis, de ungue, de humeris, de pectore, de costis, de cervice, de cruribus, de bracchius, de collo,</w:t>
      </w:r>
    </w:p>
    <w:p>
      <w:pPr>
        <w:pStyle w:val="Normal"/>
        <w:autoSpaceDE w:val="false"/>
        <w:ind w:firstLine="360"/>
        <w:jc w:val="both"/>
        <w:rPr/>
      </w:pPr>
      <w:r>
        <w:rPr>
          <w:lang w:val="de-DE" w:eastAsia="de-DE"/>
        </w:rPr>
        <w:t xml:space="preserve">io quid plura? De omnibus membris duorum martirum». </w:t>
      </w:r>
      <w:r>
        <w:rPr>
          <w:lang w:eastAsia="de-DE"/>
        </w:rPr>
        <w:t>Мы видим, что уже в XI в. реликвии давали повод для чисто гротескной анатомии разъятого тела.</w:t>
      </w:r>
    </w:p>
    <w:p>
      <w:pPr>
        <w:pStyle w:val="Normal"/>
        <w:autoSpaceDE w:val="false"/>
        <w:ind w:firstLine="360"/>
        <w:jc w:val="both"/>
        <w:rPr/>
      </w:pPr>
      <w:r>
        <w:rPr/>
        <w:t>Средневековая латинская рекреативная литература вообще была очень богата образами гротескной анатомии. Мы уже говорили о пародийной грамматике, где все грамматические ка</w:t>
        <w:softHyphen/>
        <w:t>тегории осмысливались в большинстве случаев в плане те</w:t>
        <w:softHyphen/>
        <w:t>лесного низа. Обновление абстрактных категорий и от</w:t>
        <w:softHyphen/>
        <w:t>влеченных философских понятий в материально-телесном плане вообще чрезвычайно характерно для рекреативной литературы</w:t>
      </w:r>
    </w:p>
    <w:p>
      <w:pPr>
        <w:pStyle w:val="Normal"/>
        <w:autoSpaceDE w:val="false"/>
        <w:ind w:firstLine="360"/>
        <w:jc w:val="both"/>
        <w:rPr/>
      </w:pPr>
      <w:r>
        <w:rPr/>
        <w:t>20 средневековья. В знаменитом диалоге Соломона и Маркольфа (этот диалог цитирует и Рабле в «Гаргантюа»)177 моральным и высоким изречениям Соломона противопоставляются ответы плута Маркольфа, в большинстве случаев переносящие вопрос в весьма грубую материально-телесную сферу, например:</w:t>
      </w:r>
    </w:p>
    <w:p>
      <w:pPr>
        <w:pStyle w:val="Normal"/>
        <w:autoSpaceDE w:val="false"/>
        <w:ind w:firstLine="360"/>
        <w:jc w:val="both"/>
        <w:rPr/>
      </w:pPr>
      <w:r>
        <w:rPr/>
        <w:t xml:space="preserve">15. </w:t>
      </w:r>
      <w:r>
        <w:rPr>
          <w:lang w:val="de-DE"/>
        </w:rPr>
        <w:t xml:space="preserve">S </w:t>
      </w:r>
      <w:r>
        <w:rPr/>
        <w:t xml:space="preserve">а 1 о </w:t>
      </w:r>
      <w:r>
        <w:rPr>
          <w:lang w:val="de-DE"/>
        </w:rPr>
        <w:t xml:space="preserve">m </w:t>
      </w:r>
      <w:r>
        <w:rPr/>
        <w:t xml:space="preserve">о п. </w:t>
      </w:r>
      <w:r>
        <w:rPr>
          <w:lang w:val="de-DE"/>
        </w:rPr>
        <w:t xml:space="preserve">Subtrahe pedem tuum </w:t>
      </w:r>
      <w:r>
        <w:rPr/>
        <w:t xml:space="preserve">а </w:t>
      </w:r>
      <w:r>
        <w:rPr>
          <w:lang w:val="de-DE"/>
        </w:rPr>
        <w:t xml:space="preserve">muliere titigiosa. Marcolf. Subtrahe nasum tuum a culo jussoso! </w:t>
      </w:r>
      <w:r>
        <w:rPr/>
        <w:t xml:space="preserve">128. </w:t>
      </w:r>
      <w:r>
        <w:rPr>
          <w:lang w:val="de-DE"/>
        </w:rPr>
        <w:t xml:space="preserve">Salomon. Celumquandonubilat, pluviamfacere vult. Marcolf. Canis quando crupital, </w:t>
      </w:r>
      <w:r>
        <w:rPr/>
        <w:t xml:space="preserve">с а с а г е </w:t>
      </w:r>
      <w:r>
        <w:rPr>
          <w:lang w:val="de-DE"/>
        </w:rPr>
        <w:t xml:space="preserve">vult. </w:t>
      </w:r>
      <w:r>
        <w:rPr/>
        <w:t>|</w:t>
      </w:r>
    </w:p>
    <w:p>
      <w:pPr>
        <w:pStyle w:val="Normal"/>
        <w:autoSpaceDE w:val="false"/>
        <w:ind w:firstLine="360"/>
        <w:jc w:val="both"/>
        <w:rPr/>
      </w:pPr>
      <w:r>
        <w:rPr/>
        <w:t>166        Здесь в большинстве случаев производится телесно-топо-30 графическое перемещение понятий из верхней сферы в ниж</w:t>
        <w:softHyphen/>
        <w:t>нюю.</w:t>
      </w:r>
    </w:p>
    <w:p>
      <w:pPr>
        <w:pStyle w:val="Normal"/>
        <w:autoSpaceDE w:val="false"/>
        <w:ind w:firstLine="360"/>
        <w:jc w:val="both"/>
        <w:rPr/>
      </w:pPr>
      <w:r>
        <w:rPr/>
        <w:t>Приведу еще один интересный пример средневековой гротеск</w:t>
        <w:softHyphen/>
        <w:t>ной анатомии. С XIII в. (и по XVII (в.)) почти во всех странах</w:t>
      </w:r>
    </w:p>
    <w:p>
      <w:pPr>
        <w:pStyle w:val="Normal"/>
        <w:autoSpaceDE w:val="false"/>
        <w:ind w:firstLine="360"/>
        <w:jc w:val="both"/>
        <w:rPr/>
      </w:pPr>
      <w:r>
        <w:rPr/>
        <w:t xml:space="preserve">До нас дошла и старо-французская версия этого диалога </w:t>
      </w:r>
      <w:r>
        <w:rPr>
          <w:lang w:val="de-DE"/>
        </w:rPr>
        <w:t xml:space="preserve">«Les Ditz de Salom avec les responses de Maron» (XIII </w:t>
      </w:r>
      <w:r>
        <w:rPr/>
        <w:t>век).</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Европы было очень распространено стихотворение «Завещание осла». В нем осел, умирая, завещает различные части своего тела различным социальным и профессиональным группам средних веков, начиная с папы и кардиналов. Таким образом здесь дается расчленение тела, сопровождающееся соответ</w:t>
        <w:softHyphen/>
        <w:t>ствующим расчленением социальной иерархии. До нас дошло две редакции этого произведения, одна длинная, другая значи</w:t>
        <w:softHyphen/>
        <w:t xml:space="preserve">тельно короче. Приведем соответствующее место из короткой редакции: </w:t>
      </w:r>
      <w:r>
        <w:rPr>
          <w:lang w:val="de-DE"/>
        </w:rPr>
        <w:t xml:space="preserve">«Caput do papalibus, aures cardinalibus, vocem cantori-bus, merdem stercorantibus, ossa lustralibus, Cutem Scharhansibus». </w:t>
      </w:r>
      <w:r>
        <w:rPr/>
        <w:t>В более длинной редакции перечисление частей ослиного тела занимает 15 строк. Источник этой гротескной анатомии осли</w:t>
        <w:softHyphen/>
        <w:t xml:space="preserve">ного тела весьма древен. По свидетельству Иеронима(,) уже в IV в. н. э. среди школяров было распространено «Завещание свиньи» </w:t>
      </w:r>
      <w:r>
        <w:rPr>
          <w:lang w:val="de-DE"/>
        </w:rPr>
        <w:t xml:space="preserve">(«Testamentum porcelli»). </w:t>
      </w:r>
      <w:r>
        <w:rPr/>
        <w:t>Это древнее завещание пере</w:t>
        <w:softHyphen/>
        <w:t>писывалось и в средние века (оно дошло и до нас); оно-то, по(-)ви-димому, и послужило главным источником «Завещания осла».</w:t>
      </w:r>
    </w:p>
    <w:p>
      <w:pPr>
        <w:pStyle w:val="Normal"/>
        <w:autoSpaceDE w:val="false"/>
        <w:ind w:firstLine="360"/>
        <w:jc w:val="both"/>
        <w:rPr/>
      </w:pPr>
      <w:r>
        <w:rPr/>
        <w:t>В подобных травестиях, как «Завещание осла», интересно сочетание расчленения тела с расчленением общества. Это — пародийная травестия древнейших и рас-пространеннейших мифических представлений о происхожде</w:t>
        <w:softHyphen/>
        <w:t>нии различных социальных групп из различных частей тела божества (древнейший памятник этой социально-телесной топографии — Ригведа), в большинстве случаев жертвенно разъятого178. Здесь, вместо тела божества, дано в этой роли тело осла. Осел также, как мы уже говорили, очень древ</w:t>
        <w:softHyphen/>
        <w:t>няя традиционная травестия божества. В средневеко</w:t>
        <w:softHyphen/>
        <w:t>вых травестиях роль осла, его органов, ослиного крика, кри</w:t>
        <w:softHyphen/>
        <w:t>ков понукания осла — громадна. У Рабле мы встречаем крики</w:t>
      </w:r>
    </w:p>
    <w:p>
      <w:pPr>
        <w:pStyle w:val="Normal"/>
        <w:autoSpaceDE w:val="false"/>
        <w:ind w:firstLine="360"/>
        <w:jc w:val="both"/>
        <w:rPr/>
      </w:pPr>
      <w:r>
        <w:rPr/>
        <w:t xml:space="preserve">178 В Ригведе (X, 90) изображается возникновение мира из тела человека Пуруши </w:t>
      </w:r>
      <w:r>
        <w:rPr>
          <w:lang w:val="de-DE"/>
        </w:rPr>
        <w:t xml:space="preserve">(Purusha): </w:t>
      </w:r>
      <w:r>
        <w:rPr/>
        <w:t>боги принесли Пурушу в жертву и разъяли его тело на части, согласно технике жертвенного разъятия; из различных частей тела возникли различные группы общества и различные явления: изо рта — брахманы, из рук — воины, из глаз — солнце, из головы — небо, из ног — земля и т. п. В христиа-низованной германской мифологии мы встречаем аналогичную концепцию, но только здесь тело создается из различных частей мира: тело Адама создано из 8-ми частей — мясо из земли, кости из камней, кровь из моря, волосы из расте</w:t>
        <w:softHyphen/>
        <w:t>ний, мысли из облаков и т. п.</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погонщиков осла; несколько раз встречается и очень характер</w:t>
        <w:softHyphen/>
        <w:t xml:space="preserve">ное ругательство </w:t>
      </w:r>
      <w:r>
        <w:rPr>
          <w:lang w:val="de-DE"/>
        </w:rPr>
        <w:t xml:space="preserve">«Vietdaze», </w:t>
      </w:r>
      <w:r>
        <w:rPr/>
        <w:t>т. е. ослиный фалл. Топографи</w:t>
        <w:softHyphen/>
        <w:t>ческий характер этого бранного выражения совершенно оче</w:t>
        <w:softHyphen/>
        <w:t xml:space="preserve">виден. Упомянем еще раблезианское выражение: «Это так же трудно, как извлечь некий звук </w:t>
      </w:r>
      <w:r>
        <w:rPr>
          <w:lang w:val="de-DE"/>
        </w:rPr>
        <w:t xml:space="preserve">(pet) </w:t>
      </w:r>
      <w:r>
        <w:rPr/>
        <w:t>из зада мертвого осла». Это — своеобразное потенцирование (возведение в высшую степень) топографического низа: зад, да еще ослиный, да еще мертвого осла. Подобные потенцированные руга</w:t>
        <w:softHyphen/>
        <w:t>тельства встречаются в раблезианском языке неоднократно.</w:t>
      </w:r>
    </w:p>
    <w:p>
      <w:pPr>
        <w:pStyle w:val="Normal"/>
        <w:autoSpaceDE w:val="false"/>
        <w:ind w:firstLine="360"/>
        <w:jc w:val="both"/>
        <w:rPr/>
      </w:pPr>
      <w:r>
        <w:rPr/>
        <w:t>Очень важным источником гротескной концепции тела являются божба, клятвы, ругательства и бранные выражения всякого рода. Об этих явлениях мы уже много говорили, по</w:t>
        <w:softHyphen/>
        <w:t>этому здесь ограничимся лишь некоторыми дополнительными словами.</w:t>
      </w:r>
    </w:p>
    <w:p>
      <w:pPr>
        <w:pStyle w:val="Normal"/>
        <w:autoSpaceDE w:val="false"/>
        <w:ind w:firstLine="360"/>
        <w:jc w:val="both"/>
        <w:rPr/>
      </w:pPr>
      <w:r>
        <w:rPr/>
        <w:t>Во всяком бранном выражении всегда заложен в той или иной телесно-топографической форме образ чреватой смерти. Наш анализ «Пантагрюэля» показал, что одна из основных тем этой книги — тема рождающей смерти: первая смерть, обновившая плодородие земли, рождение Пан</w:t>
        <w:softHyphen/>
        <w:t>тагрюэля, задушившего свою матъ(,) и т. п. Эта тема все время варьируется в разнообразнейших телесно-топографических об</w:t>
        <w:softHyphen/>
        <w:t>разах и переходит, не теряя телесного выражения, в тему исто</w:t>
        <w:softHyphen/>
        <w:t>рической смерти и обновления: сожжение рыцарей, превраще</w:t>
        <w:softHyphen/>
        <w:t>ние смерти и войны в пир, развенчание короля Анарха и т. п. Строго говоря, как это ни парадоксально звучит, перед нами — развернутое ругательство: весь мир показан как чреватая и рождающая смерть.</w:t>
      </w:r>
    </w:p>
    <w:p>
      <w:pPr>
        <w:pStyle w:val="Normal"/>
        <w:autoSpaceDE w:val="false"/>
        <w:ind w:firstLine="360"/>
        <w:jc w:val="both"/>
        <w:rPr/>
      </w:pPr>
      <w:r>
        <w:rPr/>
        <w:t xml:space="preserve">В народно-праздничной карнавальной атмосфере, в которой строились образы Рабле, бранные выражения были искрами, разлетающимися в разные стороны от того великого пожара, который обновлял мир. Недаром на празднике огня — </w:t>
      </w:r>
      <w:r>
        <w:rPr>
          <w:lang w:val="de-DE"/>
        </w:rPr>
        <w:t xml:space="preserve">«Moccoli» </w:t>
      </w:r>
      <w:r>
        <w:rPr/>
        <w:t xml:space="preserve">и звучало у каждой потушенной свечки </w:t>
      </w:r>
      <w:r>
        <w:rPr>
          <w:lang w:val="de-DE"/>
        </w:rPr>
        <w:t xml:space="preserve">«sia ammazzato» </w:t>
      </w:r>
      <w:r>
        <w:rPr/>
        <w:t>с ра</w:t>
        <w:softHyphen/>
        <w:t>достной интонацией. Нужно сказать, что форма веселой брани, веселых проклятий, веселого срамословия космических | сил, имевшая первоначально культовый характер, в последующие эпохи играла существенную роль в системе образов, отражав</w:t>
        <w:softHyphen/>
        <w:t>ших борьбу с космическим страхом. Ведь древ</w:t>
        <w:softHyphen/>
        <w:t>нейшая обрядовая брань и осмеяние были именно бранью и</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смеянием высшей силы — солнца, земли, царя, полко</w:t>
        <w:softHyphen/>
        <w:t>водца. Элемент этого сохранялся еще в площадной празднич</w:t>
        <w:softHyphen/>
        <w:t>ной брани эпохи Рабле.</w:t>
      </w:r>
    </w:p>
    <w:p>
      <w:pPr>
        <w:pStyle w:val="Normal"/>
        <w:autoSpaceDE w:val="false"/>
        <w:ind w:firstLine="360"/>
        <w:jc w:val="both"/>
        <w:rPr/>
      </w:pPr>
      <w:r>
        <w:rPr/>
        <w:t xml:space="preserve">Одним из очень важных источников гротескного образа тела были формы площадной народной комики. Это — большой и разнообразный мир, которого мы можем коснуться здесь лишь бегло. Все эти </w:t>
      </w:r>
      <w:r>
        <w:rPr>
          <w:lang w:val="de-DE"/>
        </w:rPr>
        <w:t xml:space="preserve">«bateleurs», «trajectaires», «teriac leurs» etc. </w:t>
      </w:r>
      <w:r>
        <w:rPr/>
        <w:t>были гимнастами, фокусниками, шутами, во</w:t>
        <w:softHyphen/>
        <w:t>жаками обезьян (животные, гротескно травестирующие чело-ю века), продавцами универсальных медицинских средств. Мир культивируемых ими комических форм был ярко выраженным телесно-гротескным миром. Ведь и сегодня еще гротескное тело полнее всего сохранилось в балаганах и отчасти в цирке.</w:t>
      </w:r>
    </w:p>
    <w:p>
      <w:pPr>
        <w:pStyle w:val="Normal"/>
        <w:autoSpaceDE w:val="false"/>
        <w:ind w:firstLine="360"/>
        <w:jc w:val="both"/>
        <w:rPr/>
      </w:pPr>
      <w:r>
        <w:rPr/>
        <w:t xml:space="preserve">К сожалению, формы французской народной комики нам лучше знакомы по более поздним явлениям XVII в. </w:t>
      </w:r>
      <w:r>
        <w:rPr>
          <w:lang w:val="de-DE"/>
        </w:rPr>
        <w:t xml:space="preserve">(Tabarin, Bruscambille, Turlupin), </w:t>
      </w:r>
      <w:r>
        <w:rPr/>
        <w:t>когда они уже подверглись влиянию итальянской импровизированной комедии. Комедия эта, прав</w:t>
        <w:softHyphen/>
        <w:t xml:space="preserve">да, сохраняла гротескную концепцию тела, но она все же была несколько сглажена и ослаблена чисто литературными влия-20 ниями. Зато в </w:t>
      </w:r>
      <w:r>
        <w:rPr>
          <w:lang w:val="de-DE"/>
        </w:rPr>
        <w:t xml:space="preserve">«lazzi», </w:t>
      </w:r>
      <w:r>
        <w:rPr/>
        <w:t>т. е. во всех внесюжетных элементах этой комедии, гротескная концепция тела развертывается во всю ширь.</w:t>
      </w:r>
    </w:p>
    <w:p>
      <w:pPr>
        <w:pStyle w:val="Normal"/>
        <w:autoSpaceDE w:val="false"/>
        <w:ind w:firstLine="360"/>
        <w:jc w:val="both"/>
        <w:rPr/>
      </w:pPr>
      <w:r>
        <w:rPr/>
        <w:t>Мы разобрали в начале этой главы сценку из итальянской комедии с заикой и арлекином. Комика этой сценки заключает-с 470 ся в том, что произнесение трудного слова было | разыграно как родовой акт. Это — очень типичное явление старой на</w:t>
        <w:softHyphen/>
        <w:t>родной комики. Вся логика движений народно-комиче</w:t>
        <w:softHyphen/>
        <w:t>ского тела (это до сих пор еще можно наблюдать в балаганах и в цирке) есть телесно-топографическая логика, зо Система движений этого тела ориентирована в отношении верха и низа: это — полеты и падения (провалы). Ее про</w:t>
        <w:softHyphen/>
        <w:t>стейшее выражение — так сказать «первофеномен» на</w:t>
        <w:softHyphen/>
        <w:t>родной комики — движение колесом, т. е. непре</w:t>
        <w:softHyphen/>
        <w:t>рывное перемещение телесного верха в низ и обратно. Это проявляется и в целом ряде других простей</w:t>
        <w:softHyphen/>
        <w:t>ших движений балаганного клоуна: зад упорно стре</w:t>
        <w:softHyphen/>
        <w:t>мится занять место головы, а голова — место зада. Другое выражение того же принципа — громадная</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роль изнанки, наоборот, шиворот-навыворот в движениях и действиях народно-комического тела. Более глу</w:t>
        <w:softHyphen/>
        <w:t>бокий и тонкий анализ обнаружил бы во многих традиционных и типических жестах и трюках этой комики такое же разыгры</w:t>
        <w:softHyphen/>
        <w:t>вание родового акта, какое мы наблюдали в разобранной нами сценке. Более того, в основе огромного большинства тради</w:t>
        <w:softHyphen/>
        <w:t>ционных жестов и трюков лежит более или менее отчетливо выраженное разыгрывание трех основных актов жизни гротескного тела: полового акта, аго-</w:t>
      </w:r>
    </w:p>
    <w:p>
      <w:pPr>
        <w:pStyle w:val="Normal"/>
        <w:autoSpaceDE w:val="false"/>
        <w:ind w:firstLine="360"/>
        <w:jc w:val="both"/>
        <w:rPr/>
      </w:pPr>
      <w:r>
        <w:rPr/>
        <w:t>ю нии-издыхания (в его гротескно-комическом выражении: высунутый язык, бессмысленно выпученные глаза, задыхание, предсмертные хрипы и т. п.), родового акта. Притом очень часто эти три акта переходят друг в друга*, поскольку их внешние симптомы и выражения в значительной мере совпадают (потуги и напряжение, выпученные глаза, пот, дрыганье руками и ногами и т. п.). Это — своеобразная комическая игра в смерть — роды — воскресе</w:t>
        <w:softHyphen/>
        <w:t>ние одного и того же тела; тело это все время па-с.471    дает в могилу и снова подымается | над землею, непрерывно</w:t>
      </w:r>
    </w:p>
    <w:p>
      <w:pPr>
        <w:pStyle w:val="Normal"/>
        <w:autoSpaceDE w:val="false"/>
        <w:ind w:firstLine="360"/>
        <w:jc w:val="both"/>
        <w:rPr/>
      </w:pPr>
      <w:r>
        <w:rPr/>
        <w:t>20 движется с низу в верх (обычный трюк — мнимая смерть и не</w:t>
        <w:softHyphen/>
        <w:t>ожиданное воскресение клоуна). Телесная топография в народ</w:t>
        <w:softHyphen/>
        <w:t>ной комике неразрывно сплетается с топографией космической: в организации балаганного и циркового пространства, в котором движется комическое тело, мы прощупываем те же топографи</w:t>
        <w:softHyphen/>
        <w:t>ческие члены, что и в строении мистерийной сцены: землю, преисподнюю и небо (но, конечно, без христианского осмысле</w:t>
        <w:softHyphen/>
        <w:t>ния их, свойственного мистерийной сцене); прощупываются здесь и космические стихии: воздух (акробатические полеты и трюки), вода (плаванье), земля и огонь.</w:t>
      </w:r>
    </w:p>
    <w:p>
      <w:pPr>
        <w:pStyle w:val="Normal"/>
        <w:autoSpaceDE w:val="false"/>
        <w:ind w:firstLine="360"/>
        <w:jc w:val="both"/>
        <w:rPr/>
      </w:pPr>
      <w:r>
        <w:rPr/>
        <w:t>30 Гротескный характер носит и оформление народно-комиче</w:t>
        <w:softHyphen/>
        <w:t xml:space="preserve">ского тела. Мы упоминали в предыдущей главе о своеобразном образе «толстого Гильома» </w:t>
      </w:r>
      <w:r>
        <w:rPr>
          <w:lang w:val="de-DE"/>
        </w:rPr>
        <w:t xml:space="preserve">(Gros Guilliome), </w:t>
      </w:r>
      <w:r>
        <w:rPr/>
        <w:t>воплощавшего в себе вино и хлеб. Это оформление фигуры толстого Гильома очень наглядно показывает общую тенденцию оформ</w:t>
        <w:softHyphen/>
        <w:t>ления фигур народной комики — стереть границу между телом и вещью, телом и миром и акцентуировать какую-нибудь гротескную часть тела (живот, зад, рот).</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в словесном репертуаре народной комики мы* по</w:t>
        <w:softHyphen/>
        <w:t>всюду находим выражение гротескной концепции тела: специ</w:t>
        <w:softHyphen/>
        <w:t>фическую непристойность, брань и проклятия, снижающие травестии, разъятое на части тело и т. п. Вполне понятно, что народная комика была одним из* существенных источников раблезианских гротескно-телесных образов.</w:t>
      </w:r>
    </w:p>
    <w:p>
      <w:pPr>
        <w:pStyle w:val="Normal"/>
        <w:autoSpaceDE w:val="false"/>
        <w:ind w:firstLine="360"/>
        <w:jc w:val="both"/>
        <w:rPr/>
      </w:pPr>
      <w:r>
        <w:rPr/>
        <w:t>Несколько слов об эпической гротескной анатомии. Антич</w:t>
        <w:softHyphen/>
        <w:t xml:space="preserve">ный эпос, средневековый эпос и рыцарский роман вовсе не были чужды гротескной концепции тела. Образы расчлененного тела, </w:t>
      </w:r>
      <w:r>
        <w:rPr>
          <w:lang w:val="el-GR"/>
        </w:rPr>
        <w:t xml:space="preserve">ίο </w:t>
      </w:r>
      <w:r>
        <w:rPr/>
        <w:t>подробные анатомические описания нанесенных ран и ударов с. 472 здесь совершенно обычные явления. Эти анато|мические опи</w:t>
        <w:softHyphen/>
        <w:t>сания ран и смертей становятся в эпосе даже чем-то канони</w:t>
        <w:softHyphen/>
        <w:t>ческим (под влиянием Гомера и Вергилия). Ронсар в предисло</w:t>
        <w:softHyphen/>
        <w:t xml:space="preserve">вии к «Франсиаде» говорит: </w:t>
      </w:r>
      <w:r>
        <w:rPr>
          <w:lang w:val="de-DE"/>
        </w:rPr>
        <w:t>«Si tu veux faire mourir sur le champ quelque capitaine ou soldat, il le faut navrer au plus mortel Heu du corps... et en cela tu dois etre bien anato</w:t>
        <w:softHyphen/>
        <w:t xml:space="preserve">mist e». </w:t>
      </w:r>
      <w:r>
        <w:rPr/>
        <w:t>Но эта гротескная анатомизация тела в эпосе очень скованная, так как тело здесь слишком индивидуализовано и замкнуто. Здесь есть только пережитки в гротескной концеп-20 ции, уже побежденной новым телесным каноном.</w:t>
      </w:r>
    </w:p>
    <w:p>
      <w:pPr>
        <w:pStyle w:val="Normal"/>
        <w:autoSpaceDE w:val="false"/>
        <w:ind w:firstLine="360"/>
        <w:jc w:val="both"/>
        <w:rPr/>
      </w:pPr>
      <w:r>
        <w:rPr/>
        <w:t>Существенное влияние на гротескную концепцию тела ока</w:t>
        <w:softHyphen/>
        <w:t>зали Плиний, Афиней, Макробий, Плутарх, т. е. главным обра</w:t>
        <w:softHyphen/>
        <w:t>зом литература античных застольных бесед. В этих беседах по</w:t>
        <w:softHyphen/>
        <w:t>всюду рассеяны существенные моменты гротескного тела и гротескных телесных процессов. В тематике застольных бесед такие явления, как совокупление, беременность, роды, еда, питье, смерть, играли ведущую роль.</w:t>
      </w:r>
    </w:p>
    <w:p>
      <w:pPr>
        <w:pStyle w:val="Normal"/>
        <w:autoSpaceDE w:val="false"/>
        <w:ind w:firstLine="360"/>
        <w:jc w:val="both"/>
        <w:rPr/>
      </w:pPr>
      <w:r>
        <w:rPr/>
        <w:t>Но из всех античных авторов на гротескную концепцию тела у Рабле наибольшее влияние оказал Гиппократ, точнее — зо «Гиппократов сборник». Касалось это влияние не только фило-софско-медицинских воззрений Рабле, но даже его образов и его стиля.</w:t>
      </w:r>
    </w:p>
    <w:p>
      <w:pPr>
        <w:pStyle w:val="Normal"/>
        <w:autoSpaceDE w:val="false"/>
        <w:ind w:firstLine="360"/>
        <w:jc w:val="both"/>
        <w:rPr/>
      </w:pPr>
      <w:r>
        <w:rPr/>
        <w:t>«Гиппократов сборник» по своему составу далек от един</w:t>
        <w:softHyphen/>
        <w:t>ства: здесь объединены произведения, вышедшие из разных школ; с точки зрения философско-медицинской здесь имеются существенные различия в понимании человеческого тела, при</w:t>
        <w:softHyphen/>
        <w:t>роды болезней, методов лечения. Но при всех этих различиях основной концепцией тела во всех работах сборника остается</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с. 473 гротескная концепция: граница между телом | и миром ослаб</w:t>
        <w:softHyphen/>
        <w:t>лена, тело освещается по преимуществу в моменты своей неза</w:t>
        <w:softHyphen/>
        <w:t>вершенности и открытости; внешний облик его не отрывается от внутрителесного аспекта; все время фиксируется обмен между телом и миром. Громадное значение получают всевоз</w:t>
        <w:softHyphen/>
        <w:t>можные выделения организма, игравшие такую большую роль в гротескном образе тела.</w:t>
      </w:r>
    </w:p>
    <w:p>
      <w:pPr>
        <w:pStyle w:val="Normal"/>
        <w:autoSpaceDE w:val="false"/>
        <w:ind w:firstLine="360"/>
        <w:jc w:val="both"/>
        <w:rPr/>
      </w:pPr>
      <w:r>
        <w:rPr/>
        <w:t>Учение о четырех элементах было тою плоскостью, где сти</w:t>
        <w:softHyphen/>
        <w:t xml:space="preserve">рались границы между телом и миром. Вот небольшой отрывок ю из произведения «О ветрах» </w:t>
      </w:r>
      <w:r>
        <w:rPr>
          <w:lang w:val="de-DE"/>
        </w:rPr>
        <w:t xml:space="preserve">(de flatibus): </w:t>
      </w:r>
      <w:r>
        <w:rPr/>
        <w:t>«Тела людей и прочих живых существ питаются троякого рода питанием; имена этого питания таковы: пища, питье, дух (пневма). И духи, кото</w:t>
        <w:softHyphen/>
        <w:t>рые находятся в телах, называются ветрами, а вне тела — воздухом. Этот последний — величайший властитель всего и во всем, и важно рассмотреть его силу. Дей</w:t>
        <w:softHyphen/>
        <w:t>ствительно, ветер есть течение и излитие воздуха. Поэтому, когда обильный воздух произведет сильное течение, тогда силою его дуновения деревья вырываются из земли с корнем, море вздымается волнами и го огромные нагруженные корабли бросаются вверх туда и сюда... Действительно, что лежит между небом и землею, все это полно духом, и он является причиною зимы и лета, будучи в продолжении зимы сгущенным и холодным, а летом мягким и спокойным. Но больше того, дух направляет путь солнца, луны и звезд. Ибо дух — пища для огня, а лишенный его огонь существовать не может, так что дух, сам по себе веч</w:t>
        <w:softHyphen/>
        <w:t>ный и тонкий, производит вечное течение солн</w:t>
        <w:softHyphen/>
        <w:t>ца... Итак, почему воздух имеет такую силу во всем прочем, — зо об этом было сказано. Но и для смертных он есть причина жизни, а для больных — болезней. И для всех тех столь</w:t>
      </w:r>
    </w:p>
    <w:p>
      <w:pPr>
        <w:pStyle w:val="Normal"/>
        <w:autoSpaceDE w:val="false"/>
        <w:ind w:firstLine="360"/>
        <w:jc w:val="both"/>
        <w:rPr/>
      </w:pPr>
      <w:r>
        <w:rPr/>
        <w:t>с-474 велика необходимость в духе, | что если человек будет воздер</w:t>
        <w:softHyphen/>
        <w:t>живаться от всех других яств и питий, все-таки он сможет про</w:t>
        <w:softHyphen/>
        <w:t>должать свою жизнь два, три и даже больше дней, но если он заградит пути духа в тело, то человек умрет даже в малую часть дня, — до того велика необходимость духа в теле... Но с многими кушаньями необходимо также входит и много духа, ибо со  всем тем,  что  едят  или  пьют, входит</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дух в большем или меньшем количестве. И это очевидно из того, что отрыжки у многих случаются после еды и питья без сомнения потому, что заключенный воздух бежит назад, разорвавши те пузыри, в которых он скры-</w:t>
      </w:r>
    </w:p>
    <w:p>
      <w:pPr>
        <w:pStyle w:val="Normal"/>
        <w:autoSpaceDE w:val="false"/>
        <w:ind w:firstLine="360"/>
        <w:jc w:val="both"/>
        <w:rPr/>
      </w:pPr>
      <w:r>
        <w:rPr/>
        <w:t>179</w:t>
      </w:r>
    </w:p>
    <w:p>
      <w:pPr>
        <w:pStyle w:val="Normal"/>
        <w:autoSpaceDE w:val="false"/>
        <w:ind w:firstLine="360"/>
        <w:jc w:val="both"/>
        <w:rPr/>
      </w:pPr>
      <w:r>
        <w:rPr/>
        <w:t>вался»</w:t>
      </w:r>
    </w:p>
    <w:p>
      <w:pPr>
        <w:pStyle w:val="Normal"/>
        <w:autoSpaceDE w:val="false"/>
        <w:ind w:firstLine="360"/>
        <w:jc w:val="both"/>
        <w:rPr/>
      </w:pPr>
      <w:r>
        <w:rPr/>
        <w:t>Автор этой работы признает воздух основной стихией тела. Но эту стихию он мыслит, конечно, не в обезличенной физи</w:t>
        <w:softHyphen/>
        <w:t>ко-химической форме, а в ее конкретных и нагляд</w:t>
        <w:softHyphen/>
        <w:t xml:space="preserve">но-образных проявлениях: он показан как ветер, </w:t>
      </w:r>
      <w:r>
        <w:rPr>
          <w:lang w:val="el-GR"/>
        </w:rPr>
        <w:t xml:space="preserve">ίο </w:t>
      </w:r>
      <w:r>
        <w:rPr/>
        <w:t>швыряющий нагруженные корабли, как воздух, направляющий движение солнца и звезд, как основной жизненный элемент человеческого тела. Космическая жизнь и жизнь человеческого тела здесь необычайно сбли</w:t>
        <w:softHyphen/>
        <w:t>жены и даны в своем наглядно-образном единстве — от движения солнца и звезд до человеческой отрыжки; и солнечный путь и отрыжка порождаются одним и тем же конкретным и ощутимым возду</w:t>
        <w:softHyphen/>
        <w:t>хом. В других произведениях сборника в этой же роли медиума с. 475    между телом и кос|мосом выступают другие стихии — вода</w:t>
      </w:r>
    </w:p>
    <w:p>
      <w:pPr>
        <w:pStyle w:val="Normal"/>
        <w:autoSpaceDE w:val="false"/>
        <w:ind w:firstLine="360"/>
        <w:jc w:val="both"/>
        <w:rPr/>
      </w:pPr>
      <w:r>
        <w:rPr/>
        <w:t>20 или огонь.</w:t>
      </w:r>
    </w:p>
    <w:p>
      <w:pPr>
        <w:pStyle w:val="Normal"/>
        <w:autoSpaceDE w:val="false"/>
        <w:ind w:firstLine="360"/>
        <w:jc w:val="both"/>
        <w:rPr/>
      </w:pPr>
      <w:r>
        <w:rPr/>
        <w:t xml:space="preserve">В работе «О воздухах, водах и местностях» </w:t>
      </w:r>
      <w:r>
        <w:rPr>
          <w:lang w:val="de-DE"/>
        </w:rPr>
        <w:t xml:space="preserve">(«De aere, aquis, locis») </w:t>
      </w:r>
      <w:r>
        <w:rPr/>
        <w:t>есть такое место: «Относительно земли дело обстоит так же, как и относительно людей. В самом деле, где времена года производят весьма большие и весьма частые перемены, там и местность является весьма дикой и весьма неравномерной, и в ней ты можешь найти весьма многие и заросшие горы, а так</w:t>
        <w:softHyphen/>
        <w:t>же поля и луга. Но где времена года не слишком разнообразны, там и страна эта бывает весьма равномерна. Также дело обстоит и по отношению к людям, если кто обра</w:t>
        <w:softHyphen/>
        <w:t>зе тит внимание на это. Действительно, есть некоторые на</w:t>
        <w:softHyphen/>
        <w:t>туры, похожие на места гористые, лесистые и водянистые, а другие на места голые и без</w:t>
        <w:softHyphen/>
        <w:t>водные; некоторые носят натуру лугов и озер, а  некоторые подходят   к   природе  равнин и</w:t>
      </w:r>
    </w:p>
    <w:p>
      <w:pPr>
        <w:pStyle w:val="Normal"/>
        <w:autoSpaceDE w:val="false"/>
        <w:ind w:firstLine="360"/>
        <w:jc w:val="both"/>
        <w:rPr/>
      </w:pPr>
      <w:r>
        <w:rPr/>
        <w:t>179 Цитирую по русскому переводу: «Гиппократ. Избранные книги. Перевод с греческого проф. В. И. Руднева. Ред. вступ. статьи и прим. проф. В. П. Карпо</w:t>
        <w:softHyphen/>
        <w:t>ва». Гос. Изд. биологической и медицинской литературы, 1936 г., стр. 264-267.</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мест обнаженных и сухих, ибо времена года, кото</w:t>
        <w:softHyphen/>
        <w:t>рые разнообразят природу внешним образом, различаются между собой; и если между собою они окажутся многораз</w:t>
        <w:softHyphen/>
        <w:t>личными, то произведут многообразные и многочисленные формы людей»180.</w:t>
      </w:r>
    </w:p>
    <w:p>
      <w:pPr>
        <w:pStyle w:val="Normal"/>
        <w:autoSpaceDE w:val="false"/>
        <w:ind w:firstLine="360"/>
        <w:jc w:val="both"/>
        <w:rPr/>
      </w:pPr>
      <w:r>
        <w:rPr/>
        <w:t>В этом отрывке границы между телом и миром ослабляются по другой линии: по линии родства и конкретного сходства человека с природным пейзажем, с земным рельефом. В трактате «Гиппократова сборни-ю ка» — «О числе семь» дается еще более гротескный образ: земля здесь изображена как большое челове</w:t>
        <w:softHyphen/>
        <w:t>ческое тело, голова — это Пелопонес, Истм — позвоночник ит. п. Каждая географическая часть земли — страна — соответствует определенной части тела; все телесные, бытовые и духовные особенности насе</w:t>
        <w:softHyphen/>
        <w:t>ления этих стран всецело зависят от их телесной лока</w:t>
        <w:softHyphen/>
        <w:t>лизации. I</w:t>
      </w:r>
    </w:p>
    <w:p>
      <w:pPr>
        <w:pStyle w:val="Normal"/>
        <w:autoSpaceDE w:val="false"/>
        <w:ind w:firstLine="360"/>
        <w:jc w:val="both"/>
        <w:rPr/>
      </w:pPr>
      <w:r>
        <w:rPr/>
        <w:t>с. 476 Античная медицина, представленная в «Гиппократовом сборнике», придавала исключительное значение всякого рода</w:t>
      </w:r>
    </w:p>
    <w:p>
      <w:pPr>
        <w:pStyle w:val="Normal"/>
        <w:autoSpaceDE w:val="false"/>
        <w:ind w:firstLine="360"/>
        <w:jc w:val="both"/>
        <w:rPr/>
      </w:pPr>
      <w:r>
        <w:rPr/>
        <w:t>20 выделениям. Образ тела для врача — это прежде всего образ тела, выделяющего из себя мочу, кал, пот, слизь, желчь. Далее, все телесные явления от испражнений до выражения лица боль</w:t>
        <w:softHyphen/>
        <w:t>ного связываются с последними событиями жизни и смерти тела: они воспринимаются как показатели исхо</w:t>
        <w:softHyphen/>
        <w:t>да борьбы между жизнью и смертью в теле больного. Как пока</w:t>
        <w:softHyphen/>
        <w:t>затели и факторы этой борьбы самые ничтожнейшие проявления тела оказываются в одной плос</w:t>
        <w:softHyphen/>
        <w:t>кости и на равных правах с констелляциями небесных светил, с нравами и обычаями на-</w:t>
      </w:r>
    </w:p>
    <w:p>
      <w:pPr>
        <w:pStyle w:val="Normal"/>
        <w:autoSpaceDE w:val="false"/>
        <w:ind w:firstLine="360"/>
        <w:jc w:val="both"/>
        <w:rPr/>
      </w:pPr>
      <w:r>
        <w:rPr/>
        <w:t>30 родов. Вот отрывок из первой книги «Эпидемий»: «Что ка</w:t>
        <w:softHyphen/>
        <w:t>сается до всех тех обстоятельств при болезнях, на основании которых должно устанавливать диагноз, то все это мы узнаем из общей природы всех людей и собственной всякого чело</w:t>
        <w:softHyphen/>
        <w:t>века... Кроме того, из общего и частного состояния не</w:t>
        <w:softHyphen/>
        <w:t>бесных светил и всякой страны, из при</w:t>
        <w:softHyphen/>
        <w:t>вычек, из образа питания, из рода жизни, из</w:t>
      </w:r>
    </w:p>
    <w:p>
      <w:pPr>
        <w:pStyle w:val="Normal"/>
        <w:autoSpaceDE w:val="false"/>
        <w:ind w:firstLine="360"/>
        <w:jc w:val="both"/>
        <w:rPr/>
      </w:pPr>
      <w:r>
        <w:rPr/>
        <w:t xml:space="preserve">180 Ор. </w:t>
      </w:r>
      <w:r>
        <w:rPr>
          <w:lang w:val="de-DE"/>
        </w:rPr>
        <w:t xml:space="preserve">cit., </w:t>
      </w:r>
      <w:r>
        <w:rPr/>
        <w:t>стр. 293-294.</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озраста каждого больного, из речей боль</w:t>
        <w:softHyphen/>
        <w:t>ного, нравов, молчания, мыслей, сна, отсут</w:t>
        <w:softHyphen/>
        <w:t>ствия сна, из сновидений, какие они и когда появляются, из подергиваний, из зуда, из слез, из пароксизмов, из извержений, из мо</w:t>
        <w:softHyphen/>
        <w:t>чи, из мокроты, из рвоты. Должно также смотреть на переломы в болезнях, из каких какие происходят, и на от</w:t>
        <w:softHyphen/>
        <w:t>ложения, ведущие к гибели или разрешению, да</w:t>
        <w:softHyphen/>
        <w:t xml:space="preserve">лее, — пот, озноб, похолодание тела, кашель, </w:t>
      </w:r>
      <w:r>
        <w:rPr>
          <w:lang w:val="el-GR"/>
        </w:rPr>
        <w:t xml:space="preserve">ίο </w:t>
      </w:r>
      <w:r>
        <w:rPr/>
        <w:t>чихание, икота, вдохи, ветры беззвучные или</w:t>
      </w:r>
    </w:p>
    <w:p>
      <w:pPr>
        <w:pStyle w:val="Normal"/>
        <w:autoSpaceDE w:val="false"/>
        <w:ind w:firstLine="360"/>
        <w:jc w:val="both"/>
        <w:rPr/>
      </w:pPr>
      <w:r>
        <w:rPr/>
        <w:t>181</w:t>
      </w:r>
    </w:p>
    <w:p>
      <w:pPr>
        <w:pStyle w:val="Normal"/>
        <w:autoSpaceDE w:val="false"/>
        <w:ind w:firstLine="360"/>
        <w:jc w:val="both"/>
        <w:rPr/>
      </w:pPr>
      <w:r>
        <w:rPr/>
        <w:t>с шумом, истечение крови, геморрои»</w:t>
      </w:r>
    </w:p>
    <w:p>
      <w:pPr>
        <w:pStyle w:val="Normal"/>
        <w:autoSpaceDE w:val="false"/>
        <w:ind w:firstLine="360"/>
        <w:jc w:val="both"/>
        <w:rPr/>
      </w:pPr>
      <w:r>
        <w:rPr/>
        <w:t>Приведенный отрывок чрезвычайно характерен для «Гип-пократова сборника»; он объединяет водной плоскости | с.477 показателей жизни и смерти, разнообразнейшие по своим иерархическим высотам и тонам явле</w:t>
        <w:softHyphen/>
        <w:t>ния — от состояния небесных светил до чихания и испускания ветров больным. Характерен и динами</w:t>
        <w:softHyphen/>
        <w:t>ческий ряд, перечисляющий отправления тела. Такие ряды, безусловно навеянные Гиппократом, мы неоднократно встре-</w:t>
      </w:r>
    </w:p>
    <w:p>
      <w:pPr>
        <w:pStyle w:val="Normal"/>
        <w:autoSpaceDE w:val="false"/>
        <w:ind w:firstLine="360"/>
        <w:jc w:val="both"/>
        <w:rPr/>
      </w:pPr>
      <w:r>
        <w:rPr/>
        <w:t>20 чаем у Рабле. Например, Панург так восхваляет полезные свой</w:t>
        <w:softHyphen/>
        <w:t>ства зеленого соуса: «Желудок ваш хорошо варит, — прекрасно работает, изобилует ветрами; кровь выходит без за</w:t>
        <w:softHyphen/>
        <w:t>труднения, вы кашляете, плюете, вас рвет, вам зевается, сморкается, дышится, вдыхается и передыхается очень легко. Вы храпите, по</w:t>
        <w:softHyphen/>
        <w:t>теете и пользуетесь тысячей других преимуществ, предо</w:t>
        <w:softHyphen/>
        <w:t>ставляемых для нас пищей подобного рода».</w:t>
      </w:r>
    </w:p>
    <w:p>
      <w:pPr>
        <w:pStyle w:val="Normal"/>
        <w:autoSpaceDE w:val="false"/>
        <w:ind w:firstLine="360"/>
        <w:jc w:val="both"/>
        <w:rPr/>
      </w:pPr>
      <w:r>
        <w:rPr/>
        <w:t xml:space="preserve">Подчеркнем еще знаменитую — </w:t>
      </w:r>
      <w:r>
        <w:rPr>
          <w:lang w:val="de-DE"/>
        </w:rPr>
        <w:t xml:space="preserve">facies hippocratica </w:t>
      </w:r>
      <w:r>
        <w:rPr/>
        <w:t>— «Гип</w:t>
        <w:softHyphen/>
        <w:t>пократов лик». Здесь лицо является не выражением субъек-</w:t>
      </w:r>
    </w:p>
    <w:p>
      <w:pPr>
        <w:pStyle w:val="Normal"/>
        <w:autoSpaceDE w:val="false"/>
        <w:ind w:firstLine="360"/>
        <w:jc w:val="both"/>
        <w:rPr/>
      </w:pPr>
      <w:r>
        <w:rPr/>
        <w:t>зо тивной экспрессии, не чувств и мыслей больного, а показа</w:t>
        <w:softHyphen/>
        <w:t>телем объективного факта близости смерти. Лицом больного говорит не он сам, а жизнь-смерть, принадлежащая к над'индивидуаль</w:t>
        <w:softHyphen/>
        <w:t>ной сфере родовой жизни тела. Лицо и тело умирающего перестают быть самими собой. Степень сходства с самим собою определяет степень</w:t>
      </w:r>
    </w:p>
    <w:p>
      <w:pPr>
        <w:pStyle w:val="Normal"/>
        <w:autoSpaceDE w:val="false"/>
        <w:ind w:firstLine="360"/>
        <w:jc w:val="both"/>
        <w:rPr/>
      </w:pPr>
      <w:r>
        <w:rPr/>
        <w:t xml:space="preserve">181 Ор. </w:t>
      </w:r>
      <w:r>
        <w:rPr>
          <w:lang w:val="de-DE"/>
        </w:rPr>
        <w:t xml:space="preserve">cit., </w:t>
      </w:r>
      <w:r>
        <w:rPr/>
        <w:t>стр. 347.</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близости или отдаленности смерти. Вот замеча</w:t>
        <w:softHyphen/>
        <w:t>тельный отрывок из «Прогностик»: «В острых болезнях должно вести наблюдение следующим образом. Прежде всего — лицо больного, похоже ли оно на лицо здоровых, а в осо</w:t>
        <w:softHyphen/>
        <w:t>бенности на само себя, ибо последнее должно считать самым лучшим, а то, которое наибольше от него отступает, самым опасным. Будет оно таково: нос острый, глаза впалые, виски вдавленные, уши холодные и стянутые,  мочки  ушей  отвороченные,   кожа</w:t>
      </w:r>
    </w:p>
    <w:p>
      <w:pPr>
        <w:pStyle w:val="Normal"/>
        <w:autoSpaceDE w:val="false"/>
        <w:ind w:firstLine="360"/>
        <w:jc w:val="both"/>
        <w:rPr/>
      </w:pPr>
      <w:r>
        <w:rPr/>
        <w:t>ю на лбу твердая, натянутая и сухая, и цвет с.478 все|го лица зеленый, черный или бледный, или свинцовый»182. Или: «Если же сморщится веко, или посинеет, или побледнеет, а также губа или нос, то должно знать, что это смертельный знак. Смертельный также признак — губы распущенные, висящие, холодные и побелевшие».183 При</w:t>
        <w:softHyphen/>
        <w:t>ведем, наконец, такое замечательное описание агонии из «Афоризмов» (отдел восьмой, афоризм 18): «Наступление же смерти бывает, если теплота души вверху пупа восходит к месту выше грудобрюшной преграды, а вся влага будет сожжена.</w:t>
      </w:r>
    </w:p>
    <w:p>
      <w:pPr>
        <w:pStyle w:val="Normal"/>
        <w:autoSpaceDE w:val="false"/>
        <w:ind w:firstLine="360"/>
        <w:jc w:val="both"/>
        <w:rPr/>
      </w:pPr>
      <w:r>
        <w:rPr/>
        <w:t>20 Когда легкие и сердце потеряют влагу, то, после скопления теплоты в смертоносных местах, дух теплоты массою испаряет</w:t>
        <w:softHyphen/>
        <w:t>ся оттуда, откуда он всецело господствовал во всем организме. Затем душа частью через кожу, частью через все отверстия в голове, откуда, как мы говорим, идет жизнь, покидает вместе с желчью, кровью, мокротой и плотью телесное жилище, хо-</w:t>
      </w:r>
    </w:p>
    <w:p>
      <w:pPr>
        <w:pStyle w:val="Normal"/>
        <w:autoSpaceDE w:val="false"/>
        <w:ind w:firstLine="360"/>
        <w:jc w:val="both"/>
        <w:rPr/>
      </w:pPr>
      <w:r>
        <w:rPr/>
        <w:t>184</w:t>
      </w:r>
    </w:p>
    <w:p>
      <w:pPr>
        <w:pStyle w:val="Normal"/>
        <w:autoSpaceDE w:val="false"/>
        <w:ind w:firstLine="360"/>
        <w:jc w:val="both"/>
        <w:rPr/>
      </w:pPr>
      <w:r>
        <w:rPr/>
        <w:t>лодное и получившее уже вид смерти»</w:t>
      </w:r>
    </w:p>
    <w:p>
      <w:pPr>
        <w:pStyle w:val="Normal"/>
        <w:autoSpaceDE w:val="false"/>
        <w:ind w:firstLine="360"/>
        <w:jc w:val="both"/>
        <w:rPr/>
      </w:pPr>
      <w:r>
        <w:rPr/>
        <w:t>В признаках агонии, в языке агонизирую</w:t>
        <w:softHyphen/>
        <w:t>щего тела, смерть становится моментом жиз</w:t>
        <w:softHyphen/>
        <w:t>ни, получая телесно-вы разительную реаль-зо ноеть, говорит на языке самого тела; смерть, таким образом, полностью вовлечена в круг жизни, как один из ее моментов. Обращаем вни</w:t>
        <w:softHyphen/>
        <w:t>мание на составные элементы последнего приведенного нами об</w:t>
        <w:softHyphen/>
        <w:t>раза агонии: сожжение всей телесной влаги, сосредоточение</w:t>
      </w:r>
    </w:p>
    <w:p>
      <w:pPr>
        <w:pStyle w:val="Normal"/>
        <w:autoSpaceDE w:val="false"/>
        <w:ind w:firstLine="360"/>
        <w:jc w:val="both"/>
        <w:rPr/>
      </w:pPr>
      <w:r>
        <w:rPr/>
        <w:t xml:space="preserve">182 Ор. </w:t>
      </w:r>
      <w:r>
        <w:rPr>
          <w:lang w:val="de-DE"/>
        </w:rPr>
        <w:t xml:space="preserve">cit., </w:t>
      </w:r>
      <w:r>
        <w:rPr/>
        <w:t xml:space="preserve">стр.310. |^ Ор. </w:t>
      </w:r>
      <w:r>
        <w:rPr>
          <w:lang w:val="de-DE"/>
        </w:rPr>
        <w:t xml:space="preserve">cit., </w:t>
      </w:r>
      <w:r>
        <w:rPr/>
        <w:t xml:space="preserve">стр. 311. 184 Ор. </w:t>
      </w:r>
      <w:r>
        <w:rPr>
          <w:lang w:val="de-DE"/>
        </w:rPr>
        <w:t xml:space="preserve">cit., </w:t>
      </w:r>
      <w:r>
        <w:rPr/>
        <w:t>стр. 734.</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еплоты в смертельных местах, испарение ее оттуда, душа, уходящая вместе с желчью, с мокротой, через кожу и через отверстия в голове. Здесь ярко показана гротескная открытость тела и дви</w:t>
        <w:softHyphen/>
        <w:t>жения в нем и из него космических стихий. Для систе</w:t>
        <w:softHyphen/>
        <w:t>мы образов чреватой смерти «Гиппократов лик» и опи-</w:t>
      </w:r>
    </w:p>
    <w:p>
      <w:pPr>
        <w:pStyle w:val="Normal"/>
        <w:autoSpaceDE w:val="false"/>
        <w:ind w:firstLine="360"/>
        <w:jc w:val="both"/>
        <w:rPr/>
      </w:pPr>
      <w:r>
        <w:rPr/>
        <w:t>с. 479    сание агоний имели, конечно, | существенное значение.</w:t>
      </w:r>
    </w:p>
    <w:p>
      <w:pPr>
        <w:pStyle w:val="Normal"/>
        <w:autoSpaceDE w:val="false"/>
        <w:ind w:firstLine="360"/>
        <w:jc w:val="both"/>
        <w:rPr/>
      </w:pPr>
      <w:r>
        <w:rPr/>
        <w:t>Мы уже указывали, что в сложном образе врача у Рабле существенное значение принадлежит и гиппократовскому пред-1о ставлению о враче. Приведем одно из важнейших гиппократов-ских определений врача из трактата «О благоприличном поведе</w:t>
        <w:softHyphen/>
        <w:t xml:space="preserve">нии» </w:t>
      </w:r>
      <w:r>
        <w:rPr>
          <w:lang w:val="de-DE"/>
        </w:rPr>
        <w:t xml:space="preserve">(De habitu decenti): </w:t>
      </w:r>
      <w:r>
        <w:rPr/>
        <w:t>«Поэтому должно, собравши все ска</w:t>
        <w:softHyphen/>
        <w:t>занное в отдельности, перенести мудрость в меди</w:t>
        <w:softHyphen/>
        <w:t>цину, а медицину в мудрость. Ведь врач-фи</w:t>
        <w:softHyphen/>
        <w:t>лософ равен богу. Да и немного в самом деле различия между мудростью и медициной, и все, что ищется для мудро</w:t>
        <w:softHyphen/>
        <w:t>сти, все это есть в медицине, а именно: презрение к деньгам, совестливость, скромность, простота в одежде, уважение, суж</w:t>
        <w:softHyphen/>
        <w:t>дение, решительность, опрятность, изобилие мыслей, знание го всего того, что полезно и необходимо для жизни, отвращение к пороку, отрицание суеверного страха перед богами, божественное превосходство»185.</w:t>
      </w:r>
    </w:p>
    <w:p>
      <w:pPr>
        <w:pStyle w:val="Normal"/>
        <w:autoSpaceDE w:val="false"/>
        <w:ind w:firstLine="360"/>
        <w:jc w:val="both"/>
        <w:rPr/>
      </w:pPr>
      <w:r>
        <w:rPr/>
        <w:t>Нужно подчеркнуть, что эпоха Рабле во Франции была единственной эпохой в истории европейских идеологий, когда медицина находилась в центре не только всех естественных, но и гуманитарных наук и когда она почти отождествлялась с фило</w:t>
        <w:softHyphen/>
        <w:t>софией. Это явление наблюдалось и не только во Франции: многие великие гуманисты и ученые той эпохи были врачами: Корнелий Агриппа, химик Парацельс, математик Кардано, зо астроном Коперник. Это была единственная эпоха (отдельные индивидуальные попытки имели место, конечно, и в другие времена), пытавшаяся ориентировать всю картину мира, все мировоззрение именно на</w:t>
      </w:r>
    </w:p>
    <w:p>
      <w:pPr>
        <w:pStyle w:val="Normal"/>
        <w:autoSpaceDE w:val="false"/>
        <w:ind w:firstLine="360"/>
        <w:jc w:val="both"/>
        <w:rPr/>
      </w:pPr>
      <w:r>
        <w:rPr/>
        <w:t>с. 480    м е д и ц и н е186. I В эту эпоху пытались осуществить требование</w:t>
      </w:r>
    </w:p>
    <w:p>
      <w:pPr>
        <w:pStyle w:val="Normal"/>
        <w:autoSpaceDE w:val="false"/>
        <w:ind w:firstLine="360"/>
        <w:jc w:val="both"/>
        <w:rPr/>
      </w:pPr>
      <w:r>
        <w:rPr/>
        <w:t xml:space="preserve">185 Ор. </w:t>
      </w:r>
      <w:r>
        <w:rPr>
          <w:lang w:val="de-DE"/>
        </w:rPr>
        <w:t xml:space="preserve">cit., </w:t>
      </w:r>
      <w:r>
        <w:rPr/>
        <w:t>стр. 111.</w:t>
      </w:r>
    </w:p>
    <w:p>
      <w:pPr>
        <w:pStyle w:val="Normal"/>
        <w:autoSpaceDE w:val="false"/>
        <w:ind w:firstLine="360"/>
        <w:jc w:val="both"/>
        <w:rPr/>
      </w:pPr>
      <w:r>
        <w:rPr/>
        <w:t xml:space="preserve">186 Совершенно правильно характеризует это исключительное положение с480     медицины </w:t>
      </w:r>
      <w:r>
        <w:rPr>
          <w:lang w:val="de-DE"/>
        </w:rPr>
        <w:t>G. Lote: «Cependant la   science   |   des   sciences,   au</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Гиппократа: переносили мудрость в медицину и медицину в мудрость. Почти все французские гуманисты эпохи были в той или иной мере причастны к медицине и работали над антич</w:t>
        <w:softHyphen/>
        <w:t>ными медицинскими трактатами. Анатомирование трупов, в то время еще новое и очень редкое, привлекало внимание ши</w:t>
        <w:softHyphen/>
        <w:t>роких кругов образованного общества. В 1537 г. Рабле произ</w:t>
        <w:softHyphen/>
        <w:t>водил публичное анатомирование трупа повешенного, сопро</w:t>
        <w:softHyphen/>
        <w:t>вождая его объяснениями. Эта демонстрация разъятого тела имела громадный успех. Этьен Доле посвятил этому событию небольшое латинское стихотворение. Здесь от лица самого повешенного прославляется его счастье: вместо того чтобы по</w:t>
        <w:softHyphen/>
        <w:t>служить пищей птицам, его труп помог демонстрации удиви</w:t>
        <w:softHyphen/>
        <w:t>тельной гармонии человеческого тела, и над ним склонялось лицо величайшего врача своего времени. И влияние медици</w:t>
        <w:softHyphen/>
        <w:t>ны на искусство и литературу никогда не было так сильно, как в эпоху Рабле.</w:t>
      </w:r>
    </w:p>
    <w:p>
      <w:pPr>
        <w:pStyle w:val="Normal"/>
        <w:autoSpaceDE w:val="false"/>
        <w:ind w:firstLine="360"/>
        <w:jc w:val="both"/>
        <w:rPr/>
      </w:pPr>
      <w:r>
        <w:rPr/>
        <w:t>Наконец, несколько слов о знаменитом «Гиппократовом ро</w:t>
        <w:softHyphen/>
        <w:t>мане». Этот роман входил в число приложений к «Гиппократо-ву сборнику». Это — первый европейский роман в письмах, первый роман, имеющий своим героем идеолога (Демо</w:t>
        <w:softHyphen/>
        <w:t>крита), и, наконец, первый роман, разрабатывающий «маниа</w:t>
        <w:softHyphen/>
        <w:t>кальную тематику» (безумие смеющегося Демокрита). Мы уже говорили о том, какое громадное влияние оказал этот роман на теорию | смеха Рабле (и вообще на теорию смеха его эпохи). Отметим также, что приведенная нами выше раблезианская апология глупости (вложенная в уста Пантагрюэля) навеяна рассуждением Демокрита о безумии тех практически мудрых людей, преданных грубым и корыстным заботам, которые его самого считали безумным за то, что он смеется над всей их практической серьезностью. Эти преданные практическим за</w:t>
        <w:softHyphen/>
        <w:t>ботам люди «безумие считают мудростью, а мудрость — безу</w:t>
        <w:softHyphen/>
        <w:t>мием». Амбивалентность мудрости-безумия здесь выступает с полной силой, хотя и в риторизованной форме. Наконец, от</w:t>
        <w:softHyphen/>
        <w:t>мечу еще одну деталь этого романа, очень важную в нашем</w:t>
      </w:r>
    </w:p>
    <w:p>
      <w:pPr>
        <w:pStyle w:val="Normal"/>
        <w:autoSpaceDE w:val="false"/>
        <w:ind w:firstLine="360"/>
        <w:jc w:val="both"/>
        <w:rPr/>
      </w:pPr>
      <w:r>
        <w:rPr/>
        <w:t xml:space="preserve">XVIе </w:t>
      </w:r>
      <w:r>
        <w:rPr>
          <w:lang w:val="de-DE"/>
        </w:rPr>
        <w:t xml:space="preserve">siecle, passe pour etre la medicine, qui connait alors Une immense faveur, et un credit qu'elle ne retrouvera pas au </w:t>
      </w:r>
      <w:r>
        <w:rPr/>
        <w:t xml:space="preserve">XVIIе </w:t>
      </w:r>
      <w:r>
        <w:rPr>
          <w:lang w:val="de-DE"/>
        </w:rPr>
        <w:t xml:space="preserve">siecle» </w:t>
      </w:r>
      <w:r>
        <w:rPr/>
        <w:t>(стр. 163).</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онтексте. Когда Гиппократ, приехав в Абдеры, посетил «бе</w:t>
        <w:softHyphen/>
        <w:t>зумного» Демокрита, он застал его сидящим около дома с рас</w:t>
        <w:softHyphen/>
        <w:t>крытой книгой в руках, а вокруг него лежали на траве птицы со вскрытыми внутренностями; оказалось, что он пишет работу о безумии и анатомирует животных с целью вскрыть местонахождение желчи, избыток которой он счи</w:t>
        <w:softHyphen/>
        <w:t>тает причиной безумия. Таким образом(,) мы находим в этом романе — смех, безумие, разъятое тело; элементы этого комплекса, правда, риторически разобщены, но их амби-10 валентность и их взаимная связь все же в достаточной степени сохраняются здесь.</w:t>
      </w:r>
    </w:p>
    <w:p>
      <w:pPr>
        <w:pStyle w:val="Normal"/>
        <w:autoSpaceDE w:val="false"/>
        <w:ind w:firstLine="360"/>
        <w:jc w:val="both"/>
        <w:rPr/>
      </w:pPr>
      <w:r>
        <w:rPr/>
        <w:t>Влияние «Гиппократова сборника» на всю философскую и медицинскую мысль эпохи Рабле было, повторяем, громадным. Из всех книжных источников гротескной концепции тела у Рабле «Гиппократов сборник» является одним из самых важных.</w:t>
      </w:r>
    </w:p>
    <w:p>
      <w:pPr>
        <w:pStyle w:val="Normal"/>
        <w:autoSpaceDE w:val="false"/>
        <w:ind w:firstLine="360"/>
        <w:jc w:val="both"/>
        <w:rPr/>
      </w:pPr>
      <w:r>
        <w:rPr/>
        <w:t>с. 482 в Монпелье, где Рабле завершил свое медицинское образо</w:t>
        <w:softHyphen/>
        <w:t>вание, господствовало гиппократическое направление медици</w:t>
        <w:softHyphen/>
        <w:t>ны. Сам Рабле в июне 1531 г. ведет здесь курс по греческому</w:t>
      </w:r>
    </w:p>
    <w:p>
      <w:pPr>
        <w:pStyle w:val="Normal"/>
        <w:autoSpaceDE w:val="false"/>
        <w:ind w:firstLine="360"/>
        <w:jc w:val="both"/>
        <w:rPr/>
      </w:pPr>
      <w:r>
        <w:rPr/>
        <w:t>20 тексту Гиппократа (это было тогда еще новшеством). В июле 1532 г. он издает «Афоризмы» Гиппократа со своими ком</w:t>
        <w:softHyphen/>
        <w:t>ментариями (в изд. Грифа). В конце 1537 г. он комментирует в Монпелье греческий текст «Прогностик» Гиппократа. Италь</w:t>
        <w:softHyphen/>
        <w:t>янский врач Менарди, медицинские письма которого Рабле издал, был также последовательным гиппократиком. Все эти факты говорят о том, какое громадное место занимали гиппо-кратовские штудии в жизни Рабле (особенно в период создания первых двух книг романа).</w:t>
      </w:r>
    </w:p>
    <w:p>
      <w:pPr>
        <w:pStyle w:val="Normal"/>
        <w:autoSpaceDE w:val="false"/>
        <w:ind w:firstLine="360"/>
        <w:jc w:val="both"/>
        <w:rPr/>
      </w:pPr>
      <w:r>
        <w:rPr/>
        <w:t>Упомянем в заключение, как о параллельном явлении, о ме-</w:t>
      </w:r>
    </w:p>
    <w:p>
      <w:pPr>
        <w:pStyle w:val="Normal"/>
        <w:autoSpaceDE w:val="false"/>
        <w:ind w:firstLine="360"/>
        <w:jc w:val="both"/>
        <w:rPr/>
      </w:pPr>
      <w:r>
        <w:rPr/>
        <w:t>зо дицинских воззрениях Парацельса. Основой всей медицинской теории и практики является для Парацельса сплошное соответ</w:t>
        <w:softHyphen/>
        <w:t>ствие между макрокосмом (вселенной) и микрокосмом (чело</w:t>
        <w:softHyphen/>
        <w:t xml:space="preserve">веком). Первым основанием медицины является, по Парацель-су, философия, вторым — астрономия. Звездное небо находится и в самом человеке, и врач, не знающий его, не может знать и человека. </w:t>
      </w:r>
      <w:r>
        <w:rPr>
          <w:lang w:val="de-DE"/>
        </w:rPr>
        <w:t>«Erstlich sol der arzt wissen, das er den menschen in dem andern halben teil, was astronomi-cam philosophiam betrift, verstдnde und das er den menschen</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lang w:val="de-DE" w:eastAsia="de-DE"/>
        </w:rPr>
        <w:t xml:space="preserve">da herein bring und den himel in in, sonst wird er kein arzt sein des menschen, den der himel in seiner sphaer halt innen den halben leib, auch die halbe zal der krankheiten... Was ist ein arzt, der nit beschleusst mit der cosmographei... den alle erkantnus gebьren sich in der cosmographei und ohne dieselbigen geschieht nichts»*. </w:t>
      </w:r>
      <w:r>
        <w:rPr>
          <w:lang w:eastAsia="de-DE"/>
        </w:rPr>
        <w:t>Человече</w:t>
        <w:softHyphen/>
        <w:t xml:space="preserve">ское тело у Парацельса исключительно богато: оно обогащено с.483 всем, что есть во вселенной; вселен|ная как бы еще раз собрана в теле человека во всем своем </w:t>
      </w:r>
      <w:r>
        <w:rPr>
          <w:lang w:val="el-GR" w:eastAsia="de-DE"/>
        </w:rPr>
        <w:t xml:space="preserve">ίο </w:t>
      </w:r>
      <w:r>
        <w:rPr>
          <w:lang w:eastAsia="de-DE"/>
        </w:rPr>
        <w:t>многообразии: все ее элементы встречаются и соприкасаются  в  единой  плоскости  чело-</w:t>
      </w:r>
    </w:p>
    <w:p>
      <w:pPr>
        <w:pStyle w:val="Normal"/>
        <w:autoSpaceDE w:val="false"/>
        <w:ind w:firstLine="360"/>
        <w:jc w:val="both"/>
        <w:rPr/>
      </w:pPr>
      <w:r>
        <w:rPr/>
        <w:t>187</w:t>
      </w:r>
    </w:p>
    <w:p>
      <w:pPr>
        <w:pStyle w:val="Normal"/>
        <w:autoSpaceDE w:val="false"/>
        <w:ind w:firstLine="360"/>
        <w:jc w:val="both"/>
        <w:rPr/>
      </w:pPr>
      <w:r>
        <w:rPr/>
        <w:t>веческого тела</w:t>
      </w:r>
    </w:p>
    <w:p>
      <w:pPr>
        <w:pStyle w:val="Normal"/>
        <w:autoSpaceDE w:val="false"/>
        <w:ind w:firstLine="360"/>
        <w:jc w:val="both"/>
        <w:rPr/>
      </w:pPr>
      <w:r>
        <w:rPr>
          <w:lang w:val="de-DE" w:eastAsia="de-DE"/>
        </w:rPr>
        <w:t xml:space="preserve">Abel Lefranc </w:t>
      </w:r>
      <w:r>
        <w:rPr>
          <w:lang w:eastAsia="de-DE"/>
        </w:rPr>
        <w:t>связывает философские идеи Рабле (в частно</w:t>
        <w:softHyphen/>
        <w:t xml:space="preserve">сти — в вопросе о бессмертии души) с падуанской школой </w:t>
      </w:r>
      <w:r>
        <w:rPr>
          <w:lang w:val="de-DE" w:eastAsia="de-DE"/>
        </w:rPr>
        <w:t xml:space="preserve">Pomponazzi. </w:t>
      </w:r>
      <w:r>
        <w:rPr>
          <w:lang w:eastAsia="de-DE"/>
        </w:rPr>
        <w:t xml:space="preserve">В своем трактате «О бессмертии души» </w:t>
      </w:r>
      <w:r>
        <w:rPr>
          <w:lang w:val="de-DE" w:eastAsia="de-DE"/>
        </w:rPr>
        <w:t xml:space="preserve">(De im-mortalitate animi) Pomponazzi </w:t>
      </w:r>
      <w:r>
        <w:rPr>
          <w:lang w:eastAsia="de-DE"/>
        </w:rPr>
        <w:t xml:space="preserve">доказывает тождественность души с жизнью и неотделимость жизни души от тела, которое создает душу, индивидуализует ее, дает направление ее деятельности, наполняет ее содержанием: вне тела душа оказалась бы совер-20 шенно пустой. И для </w:t>
      </w:r>
      <w:r>
        <w:rPr>
          <w:lang w:val="de-DE" w:eastAsia="de-DE"/>
        </w:rPr>
        <w:t xml:space="preserve">Pomponazzi </w:t>
      </w:r>
      <w:r>
        <w:rPr>
          <w:lang w:eastAsia="de-DE"/>
        </w:rPr>
        <w:t>тело — микрокосм, где собрано воедино все то, что в остальном космосе разъединено и удале</w:t>
        <w:softHyphen/>
        <w:t xml:space="preserve">но. С падуанской школой </w:t>
      </w:r>
      <w:r>
        <w:rPr>
          <w:lang w:val="de-DE" w:eastAsia="de-DE"/>
        </w:rPr>
        <w:t xml:space="preserve">Pomponazzi </w:t>
      </w:r>
      <w:r>
        <w:rPr>
          <w:lang w:eastAsia="de-DE"/>
        </w:rPr>
        <w:t>Рабле был знаком. Нужно сказать, что учеником и горячим приверженцем этой школы был и друг Рабле — Этьен Доле, штудировавший в Падуе.</w:t>
      </w:r>
    </w:p>
    <w:p>
      <w:pPr>
        <w:pStyle w:val="Normal"/>
        <w:autoSpaceDE w:val="false"/>
        <w:ind w:firstLine="360"/>
        <w:jc w:val="both"/>
        <w:rPr/>
      </w:pPr>
      <w:r>
        <w:rPr/>
        <w:t>Гротескная концепция тела в ряде своих существенных мо</w:t>
        <w:softHyphen/>
        <w:t>ментов была представлена в гуманистической философии эпо</w:t>
        <w:softHyphen/>
        <w:t>хи возрождения и, прежде всего, в итальянской философии. Именно здесь сложилась* и та идея микрокосма, которую</w:t>
      </w:r>
    </w:p>
    <w:p>
      <w:pPr>
        <w:pStyle w:val="Normal"/>
        <w:autoSpaceDE w:val="false"/>
        <w:ind w:firstLine="360"/>
        <w:jc w:val="both"/>
        <w:rPr/>
      </w:pPr>
      <w:r>
        <w:rPr/>
        <w:t>187 В эпоху Рабле убеждение, что все части тела имели свое соответствие в знаках зодиака, пользовалось почти всеобщим признанием. Были очень рас</w:t>
        <w:softHyphen/>
        <w:t>пространены изображения человеческого тела, внутри которого в различных органах и частях его были размещены образы знаков зодиака. Такие изображе</w:t>
        <w:softHyphen/>
        <w:t xml:space="preserve">ния носили философско-гротескный характер. </w:t>
      </w:r>
      <w:r>
        <w:rPr>
          <w:lang w:val="de-DE"/>
        </w:rPr>
        <w:t xml:space="preserve">George Lote </w:t>
      </w:r>
      <w:r>
        <w:rPr/>
        <w:t>в своей монографии прилагает на табл. VIII (стр. 252-253) три таких рисунка XV и XVI вв., изо</w:t>
        <w:softHyphen/>
        <w:t>бражающих соответствие каждой части тела с одним из знаков зодиака и лока</w:t>
        <w:softHyphen/>
        <w:t xml:space="preserve">лизацию этих знаков в теле человека </w:t>
      </w:r>
      <w:r>
        <w:rPr>
          <w:lang w:val="de-DE"/>
        </w:rPr>
        <w:t xml:space="preserve">(«Positon des signes du Zodiaque dans le corps humain»). </w:t>
      </w:r>
      <w:r>
        <w:rPr/>
        <w:t xml:space="preserve">Один из этих рисунков (В) заимствован из </w:t>
      </w:r>
      <w:r>
        <w:rPr>
          <w:lang w:val="de-DE"/>
        </w:rPr>
        <w:t xml:space="preserve">«Compost et Kalendrier des Bergiers» </w:t>
      </w:r>
      <w:r>
        <w:rPr/>
        <w:t>(1499).</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своил Рабле. Здесь в ряде явлений человеческое тело стано</w:t>
        <w:softHyphen/>
        <w:t>вилось тем началом, с помощью которого и вокруг которого совершалось разрушение средневековой иерархической карти</w:t>
        <w:softHyphen/>
        <w:t>ны мира и созидалась новая картина. На этом моменте не</w:t>
        <w:softHyphen/>
        <w:t>обходимо несколько остановиться.</w:t>
      </w:r>
    </w:p>
    <w:p>
      <w:pPr>
        <w:pStyle w:val="Normal"/>
        <w:autoSpaceDE w:val="false"/>
        <w:ind w:firstLine="360"/>
        <w:jc w:val="both"/>
        <w:rPr/>
      </w:pPr>
      <w:r>
        <w:rPr/>
        <w:t>Средневековой космос строился по Аристотелю. В основе лежало учение о четырех элементах, из которых каждому (земле, воде, воздуху, огню) принадлежало особое простран-</w:t>
      </w:r>
    </w:p>
    <w:p>
      <w:pPr>
        <w:pStyle w:val="Normal"/>
        <w:autoSpaceDE w:val="false"/>
        <w:ind w:firstLine="360"/>
        <w:jc w:val="both"/>
        <w:rPr/>
      </w:pPr>
      <w:r>
        <w:rPr/>
        <w:t xml:space="preserve">с.484 ст|венное и иерархическое место в построении космоса. Все </w:t>
      </w:r>
      <w:r>
        <w:rPr>
          <w:lang w:val="el-GR"/>
        </w:rPr>
        <w:t xml:space="preserve">ίο </w:t>
      </w:r>
      <w:r>
        <w:rPr/>
        <w:t>элементы, т. е. стихии, подчинены определенному порядку вер</w:t>
        <w:softHyphen/>
        <w:t>ха и низа. Природа и движение каждого элемента определяется его положением по отношению к центру космоса. Ближе всего к этому центру находится земля; каждая отделившаяся часть земли стремится по прямой линии снова к центру, т. е. падает на землю. Противоположно этому движение огня: он постоянно стремится к верху и, потому, постоянно отделяется от центра. Между областями земли и огня расположена область воздуха и воды. Основной принцип всех физических явлений — превра</w:t>
        <w:softHyphen/>
        <w:t>щение одного элемента в соседний другой элемент: огонь пре-20 вращается в воздух, воздух в воду, вода в землю. Это взаимное превращение и есть закон возникновения и уничтожения, кото</w:t>
        <w:softHyphen/>
        <w:t>рому подчиняется все земное. Но над земным миром подни</w:t>
        <w:softHyphen/>
        <w:t>мается сфера небесных тел, которая не подчиняется этому за</w:t>
        <w:softHyphen/>
        <w:t xml:space="preserve">кону возникновения и уничтожения. Небесные тела состоят из особого вида материи — </w:t>
      </w:r>
      <w:r>
        <w:rPr>
          <w:lang w:val="de-DE"/>
        </w:rPr>
        <w:t xml:space="preserve">«quinta essentia». </w:t>
      </w:r>
      <w:r>
        <w:rPr/>
        <w:t>Эта материя уже не подлежит превращениям, — она может совершать только чис</w:t>
        <w:softHyphen/>
        <w:t>тое движение, т. е. только перемещение. Небесным телам, как наиболее совершенным, свойственно и наиболее совершенное движение — круговое; они совершают его вокруг мирового зо центра. О «субстанции небес», т. е. о квинт-эссенции, велись бесконечные схоластические споры, которые нашли свое отра</w:t>
        <w:softHyphen/>
        <w:t>жение в пятой книге романа Рабле — в эпизоде с королевой Квинт-Эссенцией.</w:t>
      </w:r>
    </w:p>
    <w:p>
      <w:pPr>
        <w:pStyle w:val="Normal"/>
        <w:autoSpaceDE w:val="false"/>
        <w:ind w:firstLine="360"/>
        <w:jc w:val="both"/>
        <w:rPr/>
      </w:pPr>
      <w:r>
        <w:rPr/>
        <w:t>Такова была средневековая картина космоса. Для этой кар</w:t>
        <w:softHyphen/>
        <w:t>тины характерна определенная ценностная акценти</w:t>
        <w:softHyphen/>
        <w:t>ровка пространства: пространственным ступеням, идущим с низу в верх, строго соответствовали ценностные</w:t>
      </w:r>
    </w:p>
    <w:p>
      <w:pPr>
        <w:pStyle w:val="Normal"/>
        <w:autoSpaceDE w:val="false"/>
        <w:ind w:firstLine="360"/>
        <w:jc w:val="both"/>
        <w:rPr/>
      </w:pPr>
      <w:r>
        <w:rPr/>
        <w:t>с.485    ступени.  Чем выше ступень элемента | на космической</w:t>
      </w:r>
    </w:p>
    <w:p>
      <w:pPr>
        <w:pStyle w:val="Normal"/>
        <w:autoSpaceDE w:val="false"/>
        <w:ind w:firstLine="360"/>
        <w:jc w:val="both"/>
        <w:rPr/>
      </w:pPr>
      <w:r>
        <w:rPr/>
        <w:t>Глава 6: Гротескный образ тела у Рабле и его источники</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лестнице, чем ближе он к «неподвижному двигателю» мира, тем лучше этот элемент, тем совершеннее его природа. Понятия и образы верха и низа в их пространствен</w:t>
        <w:softHyphen/>
        <w:t>но-ценностном выражении вошли в плоть и кровь средневекового человека.</w:t>
      </w:r>
    </w:p>
    <w:p>
      <w:pPr>
        <w:pStyle w:val="Normal"/>
        <w:autoSpaceDE w:val="false"/>
        <w:ind w:firstLine="360"/>
        <w:jc w:val="both"/>
        <w:rPr/>
      </w:pPr>
      <w:r>
        <w:rPr/>
        <w:t>В эпоху ренессанса эта иерархическая картина мира разру</w:t>
        <w:softHyphen/>
        <w:t>шалась; элементы ее переводились в одну плоскость; высота и низ становились относительными; вместо них акцент переходил на «вперед» и «назад». Этот пере-ю вод мира в одну плоскость, эта смена вертикали гори</w:t>
        <w:softHyphen/>
        <w:t>зонталью (с параллельным усилением момента времени) осуществлялись вокруг человеческого тела, кото</w:t>
        <w:softHyphen/>
        <w:t>рое становилось относительным центром космоса. Но этот космос движется уже не с низу в верх, а вперед по горизонтали времени — из прошлого в будущее. В телесном человеке иерархия космоса опрокидывалась, отменялась; он утверждал свое зна</w:t>
        <w:softHyphen/>
        <w:t>чение вне ее.</w:t>
      </w:r>
    </w:p>
    <w:p>
      <w:pPr>
        <w:pStyle w:val="Normal"/>
        <w:autoSpaceDE w:val="false"/>
        <w:ind w:firstLine="360"/>
        <w:jc w:val="both"/>
        <w:rPr/>
      </w:pPr>
      <w:r>
        <w:rPr/>
        <w:t xml:space="preserve">Эта перестройка космоса из вертикального в горизонталь-20 ный вокруг человека и человеческого тела нашла очень яркое выражение в знаменитой речи Пико делла Мирандолла </w:t>
      </w:r>
      <w:r>
        <w:rPr>
          <w:lang w:val="de-DE"/>
        </w:rPr>
        <w:t xml:space="preserve">«Oratio de hominis dignitate», </w:t>
      </w:r>
      <w:r>
        <w:rPr/>
        <w:t>т. е. «О достоинстве человека». Это была вступительная речь Пико к защите тех 900 тезисов, на которые делает аллюзию Рабле, заставляя Пантагрюэля выступить с за</w:t>
        <w:softHyphen/>
        <w:t>щитой 9764 тезисов. В этой речи Пико утверждает, что человек выше всех существ, в том числе и небесных духов, потому что он есть не только бытие, но и становление. Человек выходит за пределы всякой иерархии, так как иерар</w:t>
        <w:softHyphen/>
        <w:t>хия может определять только твердое, непо-30 движное, неизменное бытие, но не свободное становление. Все остальные существа остаются навсегда тем, чем они были од|нажды созданы, ибо природа их создается готовой и неизменной; она получает одно единственное семя, которое только и может в них развиться. Но человек при рождении получает семена всякой возмож</w:t>
        <w:softHyphen/>
        <w:t>ной жизни. Он сам выбирает то семя, которое разовьется и принесет в нем плоды: он взращивает его, воспитывает его в себе.  Человек  может стать  и  растением,  и</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животным, но он может стать и ангелом и сыном божьим. Пико сохраняет язык иерархии, сохраняет частью и старые ценности (он осторожен), но по существу иерархия отменяется. Такие моменты, как становление, наличие многих семян и возможностей, сво</w:t>
        <w:softHyphen/>
        <w:t>бода выбора между ними, — выводят человека на гори</w:t>
        <w:softHyphen/>
        <w:t>зонталь времени и исторического становле</w:t>
        <w:softHyphen/>
        <w:t>ния. Подчеркнем, что тело человека объединяет в себе все элементы и все царства природы: и растение, и животное, и собственно человека. Человек не есть нечто замкнутое и готовое, — он неза</w:t>
        <w:softHyphen/>
        <w:t>вершен и открыт: это — основная идея Пико делла Мирандолла.</w:t>
      </w:r>
    </w:p>
    <w:p>
      <w:pPr>
        <w:pStyle w:val="Normal"/>
        <w:autoSpaceDE w:val="false"/>
        <w:ind w:firstLine="360"/>
        <w:jc w:val="both"/>
        <w:rPr/>
      </w:pPr>
      <w:r>
        <w:rPr/>
        <w:t xml:space="preserve">В </w:t>
      </w:r>
      <w:r>
        <w:rPr>
          <w:lang w:val="de-DE"/>
        </w:rPr>
        <w:t xml:space="preserve">«Apologia» </w:t>
      </w:r>
      <w:r>
        <w:rPr/>
        <w:t>того же Пико выступает мотив микрокосма (в связи с идеями натуральной магии) в форме «мировой симпатии», благодаря которой человек может объ</w:t>
        <w:softHyphen/>
        <w:t>единять в себе высшее с низшим, далекое с близким, может проникать во все тайны, скрытые в недрах земли.</w:t>
      </w:r>
    </w:p>
    <w:p>
      <w:pPr>
        <w:pStyle w:val="Normal"/>
        <w:autoSpaceDE w:val="false"/>
        <w:ind w:firstLine="360"/>
        <w:jc w:val="both"/>
        <w:rPr/>
      </w:pPr>
      <w:r>
        <w:rPr/>
        <w:t>Идеи «натуральной магии» и «симпатии» между всеми явлениями были очень распространены в эпоху ренессанса. В той форме, которую им придали Батиста Порта, Джордано Бруно и особенно Кампанелла, они сыграли свою роль в раз</w:t>
        <w:softHyphen/>
        <w:t>рушении средневековой картины мира, преодолевая иерархи</w:t>
        <w:softHyphen/>
        <w:t>ческую даль между явлениями, соединяя то, что было разъеди</w:t>
        <w:softHyphen/>
        <w:t>нено, стирая неправильно проведенные границы между | яв</w:t>
        <w:softHyphen/>
        <w:t>лениями, содействуя перенесению всего многообразия мира в одну горизонтальную плоскость становящегося во времени космоса.</w:t>
      </w:r>
    </w:p>
    <w:p>
      <w:pPr>
        <w:pStyle w:val="Normal"/>
        <w:autoSpaceDE w:val="false"/>
        <w:ind w:firstLine="360"/>
        <w:jc w:val="both"/>
        <w:rPr/>
      </w:pPr>
      <w:r>
        <w:rPr/>
        <w:t xml:space="preserve">Нужно особо отметить чрезвычайную распространенность идеи всеобщего одушевления. Эту идею защищал Фичино, доказывая, что мир — не агрегат мертвых элементов, а одушевленное существо, где каждая часть является органом целого. Патрицци в своей </w:t>
      </w:r>
      <w:r>
        <w:rPr>
          <w:lang w:val="de-DE"/>
        </w:rPr>
        <w:t xml:space="preserve">«Panpsychia» </w:t>
      </w:r>
      <w:r>
        <w:rPr/>
        <w:t>доказывает, что во вселенной все одушевлено — от звезд до простейших элемен</w:t>
        <w:softHyphen/>
        <w:t>тов. Этой идее не был чужд и Кардано, который в своем уче</w:t>
        <w:softHyphen/>
        <w:t>нии о природе в значительной степени биологизует мир, рас</w:t>
        <w:softHyphen/>
        <w:t>сматривая все явления по аналогии с органическими формами:</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металлы для него — это «погребенные растения», ведущие свою жизнь под землей. Камни также имеют свое развитие, аналогичное органическому: у них своя юность, свой рост, своя зрелость.</w:t>
      </w:r>
    </w:p>
    <w:p>
      <w:pPr>
        <w:pStyle w:val="Normal"/>
        <w:autoSpaceDE w:val="false"/>
        <w:ind w:firstLine="360"/>
        <w:jc w:val="both"/>
        <w:rPr/>
      </w:pPr>
      <w:r>
        <w:rPr/>
        <w:t>Все эти явления в некоторой своей части могли оказывать на Рабле прямое влияние, и все они во всяком случае являются родственными параллельными явлениями, вытекающими из общих тенденций эпохи. Все явления и вещи мира — от   небесных   тел  до   элементов — покинули</w:t>
      </w:r>
    </w:p>
    <w:p>
      <w:pPr>
        <w:pStyle w:val="Normal"/>
        <w:autoSpaceDE w:val="false"/>
        <w:ind w:firstLine="360"/>
        <w:jc w:val="both"/>
        <w:rPr/>
      </w:pPr>
      <w:r>
        <w:rPr>
          <w:lang w:val="el-GR" w:eastAsia="el-GR"/>
        </w:rPr>
        <w:t xml:space="preserve">ίο </w:t>
      </w:r>
      <w:r>
        <w:rPr>
          <w:lang w:eastAsia="el-GR"/>
        </w:rPr>
        <w:t>свои старые места в иерархии вселенной и устремились в одну горизонтальную плос</w:t>
        <w:softHyphen/>
        <w:t>кость становящегося мира, стали искать себе новые места в этой плоскости, стали завязы</w:t>
        <w:softHyphen/>
        <w:t>вать новые связи, создавать новые сосед</w:t>
        <w:softHyphen/>
        <w:t>ства. Тем центром, вокруг которого происходила эта пере</w:t>
        <w:softHyphen/>
        <w:t>группировка всех вещей, явлений и ценностей, было именно человеческое тело, объединявшее в себе все многооб</w:t>
        <w:softHyphen/>
        <w:t>разие вселенной.</w:t>
      </w:r>
    </w:p>
    <w:p>
      <w:pPr>
        <w:pStyle w:val="Normal"/>
        <w:autoSpaceDE w:val="false"/>
        <w:ind w:firstLine="360"/>
        <w:jc w:val="both"/>
        <w:rPr/>
      </w:pPr>
      <w:r>
        <w:rPr/>
        <w:t>Для всех названных нами представителей ренессансной фи-</w:t>
      </w:r>
    </w:p>
    <w:p>
      <w:pPr>
        <w:pStyle w:val="Normal"/>
        <w:autoSpaceDE w:val="false"/>
        <w:ind w:firstLine="360"/>
        <w:jc w:val="both"/>
        <w:rPr/>
      </w:pPr>
      <w:r>
        <w:rPr/>
        <w:t>20 лософии — Пико делла Мирандолла, Помпонацци, Порта, | с. 488 Патрицци, Бруно, Кампанелла, Парацельс и др. — характерны две тенденции: во-первых, стремление найти в человеке всю вселенную, со всеми ее стихиями и силами, с ее верхом и ее ни</w:t>
        <w:softHyphen/>
        <w:t>зом; во-вторых, поиски этой вселенной прежде всего в челове</w:t>
        <w:softHyphen/>
        <w:t>ческом теле, которое* и объединяет в себе отдаленнейшие явления и силы космоса. В этой философии на теоретическом языке выражено то новое ощущение космоса, как нестрашного для человека родного дома, ко</w:t>
        <w:softHyphen/>
        <w:t>торое на языке образов в плане смеха высказано и в романе</w:t>
      </w:r>
    </w:p>
    <w:p>
      <w:pPr>
        <w:pStyle w:val="Normal"/>
        <w:autoSpaceDE w:val="false"/>
        <w:ind w:firstLine="360"/>
        <w:jc w:val="both"/>
        <w:rPr/>
      </w:pPr>
      <w:r>
        <w:rPr/>
        <w:t>зо Рабле.</w:t>
      </w:r>
    </w:p>
    <w:p>
      <w:pPr>
        <w:pStyle w:val="Normal"/>
        <w:autoSpaceDE w:val="false"/>
        <w:ind w:firstLine="360"/>
        <w:jc w:val="both"/>
        <w:rPr/>
      </w:pPr>
      <w:r>
        <w:rPr/>
        <w:t>У большинства из названных нами представителей ренес</w:t>
        <w:softHyphen/>
        <w:t>сансной философии большую или меньшую роль играет астро</w:t>
        <w:softHyphen/>
        <w:t>логия и натуральная магия. Рабле не принимал всерьез ни ма</w:t>
        <w:softHyphen/>
        <w:t>гии, ни астрологии. Он сталкивал и связывал явления, разъеди</w:t>
        <w:softHyphen/>
        <w:t>ненные и бесконечно удаленные друг от друга средневековой иерархией, развенчивал и обновлял их в материально-телес</w:t>
        <w:softHyphen/>
        <w:t>ном плане, — но он не пользовался при этом ни магической «симпатией», ни астрологическим «соответствием». Рабле</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следовательно материалистичен. Но материю он берет только в ее телесной форме. Тело для него — наи</w:t>
        <w:softHyphen/>
        <w:t>более совершенная форма организации ма</w:t>
        <w:softHyphen/>
        <w:t>терии, поэтому оно — ключ ко всей материи. Та материя, из которой состоит вся вселенная, в человеческом теле раскрывает свою подлинную природу и все свои высшие воз</w:t>
        <w:softHyphen/>
        <w:t>можности: в человеческом теле материя стано</w:t>
        <w:softHyphen/>
        <w:t>вится творческой, созидательной, призван</w:t>
        <w:softHyphen/>
        <w:t>ной победить весь космос, организовать всю юкосмическую материю, в человеке материя приобретает исторический характер.</w:t>
      </w:r>
    </w:p>
    <w:p>
      <w:pPr>
        <w:pStyle w:val="Normal"/>
        <w:autoSpaceDE w:val="false"/>
        <w:ind w:firstLine="360"/>
        <w:jc w:val="both"/>
        <w:rPr/>
      </w:pPr>
      <w:r>
        <w:rPr/>
        <w:t>В прославлении пантагрюэльона — этого символа всей технической культуры человека — есть такое замечательное | с. 489    место:</w:t>
      </w:r>
    </w:p>
    <w:p>
      <w:pPr>
        <w:pStyle w:val="Normal"/>
        <w:autoSpaceDE w:val="false"/>
        <w:ind w:firstLine="360"/>
        <w:jc w:val="both"/>
        <w:rPr/>
      </w:pPr>
      <w:r>
        <w:rPr/>
        <w:t>«Благодаря этому растению, надуваемому воздухом, сни</w:t>
        <w:softHyphen/>
        <w:t>маются с якоря и движутся фрегаты, галеры и бриги; благодаря ему неизвестные народы добрались до нас, а мы до них. От</w:t>
        <w:softHyphen/>
        <w:t>ныне исландцы и гренландцы будут пить воду Евфрата. Силы небесные, боги земные и водные испугались того, что благо</w:t>
        <w:softHyphen/>
        <w:t>го даря благословенному пантагрюэльону арктические народы проплывают по экватору и на горизонте охватывают своим зре</w:t>
        <w:softHyphen/>
        <w:t>нием оба полюса. Боги-олимпийцы в ужасе изрекли: „Панта</w:t>
        <w:softHyphen/>
        <w:t>грюэль снова ввергает нас в досаду и раздумье. Он соби</w:t>
        <w:softHyphen/>
        <w:t>рается жениться и иметь детей. Этому помешать мы не можем. А дети его откроют, быть может, еще новую траву, обладающую сходной си</w:t>
        <w:softHyphen/>
        <w:t>лой; благодаря ей человечество сможет про</w:t>
        <w:softHyphen/>
        <w:t>браться, пожалуй, до обители града, до вме</w:t>
        <w:softHyphen/>
        <w:t>стилищ дождя, в самую кузницу молний; эти зо люди сделают нападение на луну, войдут на территорию светил небесных и прочно там обоснуются; одни из них окажутся в со</w:t>
        <w:softHyphen/>
        <w:t>звездии Золотого орла, другие — Овна, третьи — Короны, чет</w:t>
        <w:softHyphen/>
        <w:t>вертые — в созвездии Льва, пятые — в созвездии Лиры. Они воссядут вместе с нами за нашу трапезу, а наших богинь возьмут себе в жены и достигнут таким образом обожествления»188.</w:t>
      </w:r>
    </w:p>
    <w:p>
      <w:pPr>
        <w:pStyle w:val="Normal"/>
        <w:autoSpaceDE w:val="false"/>
        <w:ind w:firstLine="360"/>
        <w:jc w:val="both"/>
        <w:rPr/>
      </w:pPr>
      <w:r>
        <w:rPr/>
        <w:t>Это место переводчиком несколько сокращено, но в данном случае это не имеет значения.</w:t>
      </w:r>
    </w:p>
    <w:p>
      <w:pPr>
        <w:pStyle w:val="Normal"/>
        <w:autoSpaceDE w:val="false"/>
        <w:ind w:firstLine="360"/>
        <w:jc w:val="both"/>
        <w:rPr/>
      </w:pPr>
      <w:r>
        <w:rPr/>
        <w:t xml:space="preserve">Глава 6: Гротескный образ тела у Рабле и его источники        </w:t>
      </w: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Несмотря на несколько риторический и официальный стиль этого отрывка, мысли, в нем выраженные, совсем не официаль</w:t>
        <w:softHyphen/>
        <w:t>ного порядка. Здесь изображается обожествление, апофеоз че</w:t>
        <w:softHyphen/>
        <w:t>ловека. Земное пространство побеждено, рассеянные по всей земле народы благодаря мореплаванию объединены. Все наро</w:t>
        <w:softHyphen/>
        <w:t>ды, все члены человечества вступили благодаря изобретению парусов в реальный материальный контакт. Че</w:t>
        <w:softHyphen/>
        <w:t>ловечество стало единым. Благодаря новому изобре</w:t>
        <w:softHyphen/>
        <w:t>тению — возду|хоплаванию, которое Рабле здесь предвосхи</w:t>
        <w:softHyphen/>
        <w:t>щает, человечество станет управлять погодой, достигнет до звезд и подчинит их своей власти. Весь этот образ торжества (апо</w:t>
        <w:softHyphen/>
        <w:t>феоза) человечества построен в чисто ренессансной гори</w:t>
        <w:softHyphen/>
        <w:t>зонтали пространства и времени; от средневеко</w:t>
        <w:softHyphen/>
        <w:t>вой иерархической вертикали ничего не осталось. Движе</w:t>
        <w:softHyphen/>
        <w:t>ние во времени гарантируется рождением новых и новых поколений. Его-то — рождения но</w:t>
        <w:softHyphen/>
        <w:t>вых человеческих поколений — и испугались боги: Панта</w:t>
        <w:softHyphen/>
        <w:t>грюэль «собирается жениться и иметь детей». Это и есть то относительное бессмертие, о котором Гаргантюа писал в письме своему сыну Пантагрюэлю. Здесь это бес</w:t>
        <w:softHyphen/>
        <w:t>смертие родового тела человечества провозглашено на рито</w:t>
        <w:softHyphen/>
        <w:t>рическом языке. Но живое и глубокое ощущение его, как мы видели, организует все народно-праздничные образы рабле</w:t>
        <w:softHyphen/>
        <w:t>зианского романа. Не биологическое тело, которое только по</w:t>
        <w:softHyphen/>
        <w:t>вторяет себя в новых поколениях, но именно тело истори</w:t>
        <w:softHyphen/>
        <w:t>ческого, прогрессирующего человечества, — находится в центре этой системы образов.</w:t>
      </w:r>
    </w:p>
    <w:p>
      <w:pPr>
        <w:pStyle w:val="Normal"/>
        <w:autoSpaceDE w:val="false"/>
        <w:ind w:firstLine="360"/>
        <w:jc w:val="both"/>
        <w:rPr/>
      </w:pPr>
      <w:r>
        <w:rPr/>
        <w:t>Таким образом, в гротескной концепции тела родилось и оформилось новое, конкретное и реалистическое историческое чувство, — не отвлеченная мысль о будущих временах, а живое ощущение своей причастности бессмертному народу, творя</w:t>
        <w:softHyphen/>
        <w:t>щему историю.</w:t>
      </w:r>
    </w:p>
    <w:p>
      <w:pPr>
        <w:pStyle w:val="Normal"/>
        <w:autoSpaceDE w:val="false"/>
        <w:ind w:firstLine="360"/>
        <w:jc w:val="both"/>
        <w:rPr/>
      </w:pPr>
      <w:r>
        <w:rPr/>
        <w:t>Глава 7</w:t>
      </w:r>
    </w:p>
    <w:p>
      <w:pPr>
        <w:pStyle w:val="Normal"/>
        <w:autoSpaceDE w:val="false"/>
        <w:ind w:firstLine="360"/>
        <w:jc w:val="both"/>
        <w:rPr/>
      </w:pPr>
      <w:r>
        <w:rPr/>
        <w:t>ОБРАЗЫ</w:t>
      </w:r>
    </w:p>
    <w:p>
      <w:pPr>
        <w:pStyle w:val="Normal"/>
        <w:autoSpaceDE w:val="false"/>
        <w:ind w:firstLine="360"/>
        <w:jc w:val="both"/>
        <w:rPr/>
      </w:pPr>
      <w:r>
        <w:rPr/>
        <w:t>МАТЕРИАЛЬНО-ТЕЛЕСНОГО НИЗА В РОМАНЕ РАБЛЕ</w:t>
      </w:r>
    </w:p>
    <w:p>
      <w:pPr>
        <w:pStyle w:val="Normal"/>
        <w:autoSpaceDE w:val="false"/>
        <w:ind w:firstLine="360"/>
        <w:jc w:val="both"/>
        <w:rPr>
          <w:lang w:val="de-DE" w:eastAsia="de-DE"/>
        </w:rPr>
      </w:pPr>
      <w:r>
        <w:rPr>
          <w:lang w:val="de-DE" w:eastAsia="de-DE"/>
        </w:rPr>
        <w:t>«Vos philosophes qui se com-plaignent toutes choses estre par les anciens escrites, rien ne leur estre laisse" de nouveau д inventer, ont tort trop evident. Ce que du ciel vous apparoist, et appelez Phenomenes, ce que la terre vous exhibe, ce que la mer et autres fleuves contiennent, n'est comparable д ce qui est en terre cache. Pourtant est equitablement le soubterrain Domina-teur presques en toutes Langues nommo par epithete de richesses».</w:t>
      </w:r>
    </w:p>
    <w:p>
      <w:pPr>
        <w:pStyle w:val="Normal"/>
        <w:autoSpaceDE w:val="false"/>
        <w:ind w:firstLine="360"/>
        <w:jc w:val="both"/>
        <w:rPr/>
      </w:pPr>
      <w:r>
        <w:rPr/>
        <w:t>Кн. Кгл.ХЬУШ</w:t>
      </w:r>
    </w:p>
    <w:p>
      <w:pPr>
        <w:pStyle w:val="Normal"/>
        <w:autoSpaceDE w:val="false"/>
        <w:ind w:firstLine="360"/>
        <w:jc w:val="both"/>
        <w:rPr/>
      </w:pPr>
      <w:r>
        <w:rPr/>
        <w:t>Слова из пятой книги романа, избранные эпиграфом к на</w:t>
        <w:softHyphen/>
        <w:t>стоящей главе, по всей вероятности, не были написаны самим Рабле189. Но они (если отвлечься от их стиля) чрезвычайно вы</w:t>
        <w:softHyphen/>
        <w:t>разительны и показательны не только для раблезианского ро</w:t>
        <w:softHyphen/>
        <w:t>мана, но и для целого ряда родственных явлений ренессанса</w:t>
      </w:r>
    </w:p>
    <w:p>
      <w:pPr>
        <w:pStyle w:val="Normal"/>
        <w:autoSpaceDE w:val="false"/>
        <w:ind w:firstLine="360"/>
        <w:jc w:val="both"/>
        <w:rPr/>
      </w:pPr>
      <w:r>
        <w:rPr/>
        <w:t>189 Стиль здесь, конечно, не раблезианский. Но не исключена возможность, что автор пятой книги имел перед собою план и черновые наброски самого Рабле, содержавшие, может быть, и мысль данного отрывка.</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предшествующей эпохи. В этих словах жрицы Божественной с.492 бутылки центр всех интересов перемещается в | низ, в глубину, в недра земли. То новое и те богат</w:t>
        <w:softHyphen/>
        <w:t>ства, которые скрыты в недрах земли, несравненно превосхо</w:t>
        <w:softHyphen/>
        <w:t>дят все, что только есть в небе, на поверхности земли, в мо</w:t>
        <w:softHyphen/>
        <w:t>рях и реках. Подлинное богатство и изобилие — не в верху и не в средней сфере, а только в низу.</w:t>
      </w:r>
    </w:p>
    <w:p>
      <w:pPr>
        <w:pStyle w:val="Normal"/>
        <w:autoSpaceDE w:val="false"/>
        <w:ind w:firstLine="360"/>
        <w:jc w:val="both"/>
        <w:rPr/>
      </w:pPr>
      <w:r>
        <w:rPr/>
        <w:t xml:space="preserve">Этим словам жрицы предшествуют другие. Вот они: </w:t>
      </w:r>
      <w:r>
        <w:rPr>
          <w:lang w:val="de-DE"/>
        </w:rPr>
        <w:t xml:space="preserve">«Allez, </w:t>
      </w:r>
      <w:r>
        <w:rPr>
          <w:lang w:val="el-GR"/>
        </w:rPr>
        <w:t xml:space="preserve">ίο </w:t>
      </w:r>
      <w:r>
        <w:rPr>
          <w:lang w:val="de-DE"/>
        </w:rPr>
        <w:t>amis, en protection de ceste sphere intellectuelle de laquelle en tous lieux est le centre et n'a en Heu aucun circonference, que nous appelons Dieu: et venus en vostre monde portez tesmoignage que sous terre sont les grands tresors et choses admirables».</w:t>
      </w:r>
    </w:p>
    <w:p>
      <w:pPr>
        <w:pStyle w:val="Normal"/>
        <w:autoSpaceDE w:val="false"/>
        <w:ind w:firstLine="360"/>
        <w:jc w:val="both"/>
        <w:rPr/>
      </w:pPr>
      <w:r>
        <w:rPr/>
        <w:t>Приведенное здесь знаменитое определение божества — «сфера, центр которой повсюду, а периферия — нигде» — не принадлежит Рабле: оно заимствовано из «Гер</w:t>
        <w:softHyphen/>
        <w:t>меса Трисмегиста», встречается в «Романе о Розе», у св. Бона-вентуры, Винцента из Бове и у других авторов; в эпоху Рабле оно было ходячим. И Рабле, и автор пятой книги, и большинство 20 их современников видели в этом определении прежде всего децентрализацию вселенной: центр ее вовсе не на небе, — он повсюду, все места равны. Это в данном случае давало автору отрывка право перенести относитель</w:t>
        <w:softHyphen/>
        <w:t>ный центр с неба под земл ю, т. е. в то место, которое по средневековым воззрениям было максимально отдалено от бога, — в преисподнюю190.1 с. 493 Непосредственно перед словами жрицы, приведенными в эпиграфе, она говорит также о том, как Церера предчувствова</w:t>
        <w:softHyphen/>
        <w:t>ла, что дочь ее найдет под землею, т. е. в преисподней, больше зо благ и богатства, чем на земле.</w:t>
      </w:r>
    </w:p>
    <w:p>
      <w:pPr>
        <w:pStyle w:val="Normal"/>
        <w:autoSpaceDE w:val="false"/>
        <w:ind w:firstLine="360"/>
        <w:jc w:val="both"/>
        <w:rPr/>
      </w:pPr>
      <w:r>
        <w:rPr/>
        <w:t>Упоминание образов Цереры (богини плодородия) и ее дочери Персефоны (богини преисподней) и заключаю</w:t>
        <w:softHyphen/>
        <w:t>щаяся здесь аллюзия наэлевсинские мистерии также очень показательны для всего этого прославления зем</w:t>
        <w:softHyphen/>
        <w:t>ных недр; весь эпизод с посещением оракула Божественной</w:t>
      </w:r>
    </w:p>
    <w:p>
      <w:pPr>
        <w:pStyle w:val="Normal"/>
        <w:autoSpaceDE w:val="false"/>
        <w:ind w:firstLine="360"/>
        <w:jc w:val="both"/>
        <w:rPr/>
      </w:pPr>
      <w:r>
        <w:rPr/>
        <w:t>1 В дантовской картине мира эта максимально отдаленная от божества точка — тройная пасть Люцифера, грызущего Иуду, Брута и Кассия.</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бутылки является травестирующей аллюзией на элевсинские мистерии.</w:t>
      </w:r>
    </w:p>
    <w:p>
      <w:pPr>
        <w:pStyle w:val="Normal"/>
        <w:autoSpaceDE w:val="false"/>
        <w:ind w:firstLine="360"/>
        <w:jc w:val="both"/>
        <w:rPr/>
      </w:pPr>
      <w:r>
        <w:rPr/>
        <w:t>Слова жрицы Божественной бутылки, избранные нами эпиграфом, отлично вводят тему настоящей главы. Могучее движение в низ — в глубь земли, в глубь че</w:t>
        <w:softHyphen/>
        <w:t>ловеческого тела — проникает весь рабле</w:t>
        <w:softHyphen/>
        <w:t>зианский мир с начала и до конца. Этим дви</w:t>
        <w:softHyphen/>
        <w:t>жением в низ охвачены все его образы, все основные эпи</w:t>
        <w:softHyphen/>
        <w:t>зоды, все его метафоры и сравнения. Весь раблезианский мир,</w:t>
      </w:r>
    </w:p>
    <w:p>
      <w:pPr>
        <w:pStyle w:val="Normal"/>
        <w:autoSpaceDE w:val="false"/>
        <w:ind w:firstLine="360"/>
        <w:jc w:val="both"/>
        <w:rPr/>
      </w:pPr>
      <w:r>
        <w:rPr>
          <w:lang w:val="el-GR" w:eastAsia="el-GR"/>
        </w:rPr>
        <w:t xml:space="preserve">ίο </w:t>
      </w:r>
      <w:r>
        <w:rPr>
          <w:lang w:eastAsia="el-GR"/>
        </w:rPr>
        <w:t>как в его целом, так и в каждой детали, устремлен в пре</w:t>
        <w:softHyphen/>
        <w:t>исподнюю — земную и телесную. Мы уже гово</w:t>
        <w:softHyphen/>
        <w:t>рили, что по первоначальному замыслу Рабле центральное место в сюжете всего романа должны были занимать поиски преисподней и спуск в нее Пантагрюэля (дантовский сюжет в плане смеха). Более того, мы принуждены будем признать, что, хотя роман писался в течение 20-ти лет, притом с большими перерывами, Рабле не отошел от своего перво</w:t>
        <w:softHyphen/>
        <w:t>начального замысла и, в сущности, почти его выполнил. Та</w:t>
        <w:softHyphen/>
        <w:t>ким образом, это движение в низ, в преисподнюю, начинается</w:t>
      </w:r>
    </w:p>
    <w:p>
      <w:pPr>
        <w:pStyle w:val="Normal"/>
        <w:autoSpaceDE w:val="false"/>
        <w:ind w:firstLine="360"/>
        <w:jc w:val="both"/>
        <w:rPr/>
      </w:pPr>
      <w:r>
        <w:rPr/>
        <w:t>20 с самого замысла романного целого и спускается в каждую деталь его.</w:t>
      </w:r>
    </w:p>
    <w:p>
      <w:pPr>
        <w:pStyle w:val="Normal"/>
        <w:autoSpaceDE w:val="false"/>
        <w:ind w:firstLine="360"/>
        <w:jc w:val="both"/>
        <w:rPr/>
      </w:pPr>
      <w:r>
        <w:rPr/>
        <w:t>Направление в низ присуще и всем формам народно-празд</w:t>
        <w:softHyphen/>
        <w:t>ничного веселья и готического* реализма. В низ, на-из|нанку, наоборот, шиворот-на-выворот — таково движение^,) прони</w:t>
        <w:softHyphen/>
        <w:t>кающее все эти формы. Все они сбрасывают в низ, переворачи</w:t>
        <w:softHyphen/>
        <w:t>вают, ставят на голову, переносят верх на место низа, зад на место переда, как в прямом пространственном, так и в метафо</w:t>
        <w:softHyphen/>
        <w:t>рическом смысле.</w:t>
      </w:r>
    </w:p>
    <w:p>
      <w:pPr>
        <w:pStyle w:val="Normal"/>
        <w:autoSpaceDE w:val="false"/>
        <w:ind w:firstLine="360"/>
        <w:jc w:val="both"/>
        <w:rPr/>
      </w:pPr>
      <w:r>
        <w:rPr/>
        <w:t>Направление вниз присуще дракам, побоям, ударам: они зо низвергают, сбрасывают на землю, втаскивают* в землю. Они хоронят. Но в то же время они и зиждительны: они совер</w:t>
        <w:softHyphen/>
        <w:t>шают посев и снимают жатву (вспомним свадебные уда</w:t>
        <w:softHyphen/>
        <w:t>ры в доме де Баше, превращение битвы в жатву или пир и т. п.).</w:t>
      </w:r>
    </w:p>
    <w:p>
      <w:pPr>
        <w:pStyle w:val="Normal"/>
        <w:autoSpaceDE w:val="false"/>
        <w:ind w:firstLine="360"/>
        <w:jc w:val="both"/>
        <w:rPr/>
      </w:pPr>
      <w:r>
        <w:rPr/>
        <w:t>Таким же направлением в низ характеризуются, как мы видели, проклятия и ругательства, они так же роют могилу, но могила эта — телесная, зиждительная могила.</w:t>
      </w:r>
    </w:p>
    <w:p>
      <w:pPr>
        <w:pStyle w:val="Normal"/>
        <w:autoSpaceDE w:val="false"/>
        <w:ind w:firstLine="360"/>
        <w:jc w:val="both"/>
        <w:rPr/>
      </w:pPr>
      <w:r>
        <w:rPr/>
        <w:t>Снижением и погребением является и карнавальное развен</w:t>
        <w:softHyphen/>
        <w:t>чание, связанное с побоями и бранью. В шуте все атрибуты</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царя перевернуты, переставлены с верху в низ; шут — это король «мира на-изнанку» </w:t>
      </w:r>
      <w:r>
        <w:rPr>
          <w:lang w:val="de-DE"/>
        </w:rPr>
        <w:t xml:space="preserve">(monde </w:t>
      </w:r>
      <w:r>
        <w:rPr/>
        <w:t xml:space="preserve">а </w:t>
      </w:r>
      <w:r>
        <w:rPr>
          <w:lang w:val="de-DE"/>
        </w:rPr>
        <w:t>l'envers).</w:t>
      </w:r>
    </w:p>
    <w:p>
      <w:pPr>
        <w:pStyle w:val="Normal"/>
        <w:autoSpaceDE w:val="false"/>
        <w:ind w:firstLine="360"/>
        <w:jc w:val="both"/>
        <w:rPr/>
      </w:pPr>
      <w:r>
        <w:rPr/>
        <w:t>Снижение, наконец, — основной художественный принцип и готического* реализма: все священное и высокое переосмыс</w:t>
        <w:softHyphen/>
        <w:t>ливается в плане материально-телесного низа или сочетается и перемешивается с образами этого низа. Мы говорили о готи</w:t>
        <w:softHyphen/>
        <w:t xml:space="preserve">ческих* качелях, сливающих в своем стремительном движении небо с землею; но акцент падает не на взлет, а на слет качелей в низ: небо уходит в землю, а не наоборот, </w:t>
      </w:r>
      <w:r>
        <w:rPr>
          <w:lang w:val="el-GR"/>
        </w:rPr>
        <w:t xml:space="preserve">ίο </w:t>
      </w:r>
      <w:r>
        <w:rPr/>
        <w:t>Все эти снижения носят не отвлеченно-моральный и не от</w:t>
        <w:softHyphen/>
        <w:t>носительный характер; они конкретно-топографичны, наглядны и осязательны; они стремятся к безусловному и положитель-с 495 ному центру — к поглощающему и рождающему началу | земли и тела. Все завершенное, квази-вечное, ограниченное, застыв</w:t>
        <w:softHyphen/>
        <w:t>шее, устаревшее, — бросается в земной и телесный низ для смерти и нового рождения.</w:t>
      </w:r>
    </w:p>
    <w:p>
      <w:pPr>
        <w:pStyle w:val="Normal"/>
        <w:autoSpaceDE w:val="false"/>
        <w:ind w:firstLine="360"/>
        <w:jc w:val="both"/>
        <w:rPr/>
      </w:pPr>
      <w:r>
        <w:rPr/>
        <w:t>Все эти движения в низ, рассеянные в формах и образах на</w:t>
        <w:softHyphen/>
        <w:t>родно-праздничного веселья и готического* реализма, в романе Рабле снова собраны, по-новому осмыслены и слиты в е д и -гоное движение, направленное в глубины земли и глубины тела, где «скрыты величайшие богатства и то н о в о е, о чем еще не было написано у древних философов».</w:t>
      </w:r>
    </w:p>
    <w:p>
      <w:pPr>
        <w:pStyle w:val="Normal"/>
        <w:autoSpaceDE w:val="false"/>
        <w:ind w:firstLine="360"/>
        <w:jc w:val="both"/>
        <w:rPr/>
      </w:pPr>
      <w:r>
        <w:rPr/>
        <w:t>Мы остановимся на подробном анализе двух эпизодов ро</w:t>
        <w:softHyphen/>
        <w:t>мана, ярче всего раскрывающих как смысл этого движения в низ всех образов Рабле, так и особый характер раблезианской пре</w:t>
        <w:softHyphen/>
        <w:t>исподней. Мы имеем в виду знаменитый эпизод с подтирками Гаргантюа в первой книге романа (гл. XIII) и эпизод воскре</w:t>
        <w:softHyphen/>
        <w:t>шения Эпистемона и его рассказ о загробном мире во второй книге. (Гл. XXX). зо     Обратимся к первому эпизоду.</w:t>
      </w:r>
    </w:p>
    <w:p>
      <w:pPr>
        <w:pStyle w:val="Normal"/>
        <w:autoSpaceDE w:val="false"/>
        <w:ind w:firstLine="360"/>
        <w:jc w:val="both"/>
        <w:rPr/>
      </w:pPr>
      <w:r>
        <w:rPr/>
        <w:t xml:space="preserve">Маленький Гаргантюа рассказывает своему отцу о новом и наилучшем виде подтирки </w:t>
      </w:r>
      <w:r>
        <w:rPr>
          <w:lang w:val="de-DE"/>
        </w:rPr>
        <w:t xml:space="preserve">(«torchecw/»)191, </w:t>
      </w:r>
      <w:r>
        <w:rPr/>
        <w:t>найденном им в ре</w:t>
        <w:softHyphen/>
        <w:t>зультате долгих предварительных изысканий. Он характери</w:t>
        <w:softHyphen/>
        <w:t xml:space="preserve">зует этот наилучший вид подтирки так: </w:t>
      </w:r>
      <w:r>
        <w:rPr>
          <w:lang w:val="de-DE"/>
        </w:rPr>
        <w:t xml:space="preserve">«un moyen de </w:t>
      </w:r>
      <w:r>
        <w:rPr/>
        <w:t xml:space="preserve">те </w:t>
      </w:r>
      <w:r>
        <w:rPr>
          <w:lang w:val="de-DE"/>
        </w:rPr>
        <w:t>torcher</w:t>
      </w:r>
    </w:p>
    <w:p>
      <w:pPr>
        <w:pStyle w:val="Normal"/>
        <w:autoSpaceDE w:val="false"/>
        <w:ind w:firstLine="360"/>
        <w:jc w:val="both"/>
        <w:rPr/>
      </w:pPr>
      <w:r>
        <w:rPr/>
        <w:t>141 Русское слово звучит пристойнее, так как не включает в себя наименова</w:t>
        <w:softHyphen/>
        <w:t>ния соответствующей части тела. Поэтому бранный и развенчивающий (но одно</w:t>
        <w:softHyphen/>
        <w:t>временно и возрождающий) момент этого слова несколько ослаблен.</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lang w:val="de-DE" w:eastAsia="de-DE"/>
        </w:rPr>
        <w:t xml:space="preserve">le cul, le plus royal, le plus seigneurial, le plus excellant, le plus expedient que jamais fut veu». </w:t>
      </w:r>
      <w:r>
        <w:rPr>
          <w:lang w:eastAsia="de-DE"/>
        </w:rPr>
        <w:t>Развертывается длинный ряд под</w:t>
        <w:softHyphen/>
        <w:t>тирок, испробованных Гаргантюа. Вот его начало192: |</w:t>
      </w:r>
    </w:p>
    <w:p>
      <w:pPr>
        <w:pStyle w:val="Normal"/>
        <w:autoSpaceDE w:val="false"/>
        <w:ind w:firstLine="360"/>
        <w:jc w:val="both"/>
        <w:rPr/>
      </w:pPr>
      <w:r>
        <w:rPr/>
        <w:t xml:space="preserve">«Однажды я подтерся бархатным кашне одной барышни и нашел, что это не плохо, потому что мягкость шелка доставила мне очень большое удовольствие. Другой раз — шапочкой — тоже оказалось недурно. Третий раз — шейным платком </w:t>
      </w:r>
      <w:r>
        <w:rPr>
          <w:lang w:val="de-DE"/>
        </w:rPr>
        <w:t xml:space="preserve">(cachecoul); </w:t>
      </w:r>
      <w:r>
        <w:rPr/>
        <w:t xml:space="preserve">затем — атласными наушниками, — но чортова куча золотых шариков ободрала мне весь зад. Антонов огонь в кишки ювелиру, который их сделал, да и барышне, которая их носила! </w:t>
      </w:r>
      <w:r>
        <w:rPr>
          <w:lang w:val="de-DE"/>
        </w:rPr>
        <w:t xml:space="preserve">(«...mais la dorure d'un tas de spheres de merde qui </w:t>
      </w:r>
      <w:r>
        <w:rPr/>
        <w:t xml:space="preserve">у </w:t>
      </w:r>
      <w:r>
        <w:rPr>
          <w:lang w:val="de-DE"/>
        </w:rPr>
        <w:t>estoient m'escorcherent tout le derriere. Que le feu sainet Antoine arde le boyau cullier de l'orfebvre qui les fit, et de la demoiselle qui les portoit!»).</w:t>
      </w:r>
    </w:p>
    <w:p>
      <w:pPr>
        <w:pStyle w:val="Normal"/>
        <w:autoSpaceDE w:val="false"/>
        <w:ind w:firstLine="360"/>
        <w:jc w:val="both"/>
        <w:rPr/>
      </w:pPr>
      <w:r>
        <w:rPr/>
        <w:t>«Боль прошла, когда я подтерся шляпой пажа, отделанной перьями по-швейцарски. Присев однажды под кустом, я нашел мартовскую кошку и подтерся ею, но она ободрала когтями все мои полушария. На следующий день я вылечился, подти</w:t>
        <w:softHyphen/>
        <w:t xml:space="preserve">раясь перчатками матери, надушенными бензоем. </w:t>
      </w:r>
      <w:r>
        <w:rPr>
          <w:lang w:val="de-DE"/>
        </w:rPr>
        <w:t xml:space="preserve">(«De </w:t>
      </w:r>
      <w:r>
        <w:rPr/>
        <w:t xml:space="preserve">се те </w:t>
      </w:r>
      <w:r>
        <w:rPr>
          <w:lang w:val="de-DE"/>
        </w:rPr>
        <w:t xml:space="preserve">gueris au lendemain, </w:t>
      </w:r>
      <w:r>
        <w:rPr/>
        <w:t xml:space="preserve">те </w:t>
      </w:r>
      <w:r>
        <w:rPr>
          <w:lang w:val="de-DE"/>
        </w:rPr>
        <w:t xml:space="preserve">torchant des guands de </w:t>
      </w:r>
      <w:r>
        <w:rPr/>
        <w:t xml:space="preserve">та теге, </w:t>
      </w:r>
      <w:r>
        <w:rPr>
          <w:lang w:val="de-DE"/>
        </w:rPr>
        <w:t xml:space="preserve">bien parfumes de maujoin»). </w:t>
      </w:r>
      <w:r>
        <w:rPr/>
        <w:t>Подтирался шалфеем, укропом, ани</w:t>
        <w:softHyphen/>
        <w:t>сом, майораном, розами, ботвой от тыквы, салатом, латуком, шпинатом... Потом еще брал крапиву, бурьян, почечуй, живо</w:t>
        <w:softHyphen/>
        <w:t>кость, но у меня сделались кровотечения. Вылечился я, подти</w:t>
        <w:softHyphen/>
        <w:t>раясь гульфиком».</w:t>
      </w:r>
    </w:p>
    <w:p>
      <w:pPr>
        <w:pStyle w:val="Normal"/>
        <w:autoSpaceDE w:val="false"/>
        <w:ind w:firstLine="360"/>
        <w:jc w:val="both"/>
        <w:rPr/>
      </w:pPr>
      <w:r>
        <w:rPr/>
        <w:t>Остановимся пока на этой части ряда подтирок и проанали</w:t>
        <w:softHyphen/>
        <w:t>зируем ее.</w:t>
      </w:r>
    </w:p>
    <w:p>
      <w:pPr>
        <w:pStyle w:val="Normal"/>
        <w:autoSpaceDE w:val="false"/>
        <w:ind w:firstLine="360"/>
        <w:jc w:val="both"/>
        <w:rPr/>
      </w:pPr>
      <w:r>
        <w:rPr/>
        <w:t>Превращение вещи в подтирку есть преж</w:t>
        <w:softHyphen/>
        <w:t>де всего ее снижение, развенчание, уничто</w:t>
        <w:softHyphen/>
        <w:t>жение. Бранные выражения вроде «как подтирка», «в под</w:t>
        <w:softHyphen/>
        <w:t>тирку не годится» и другие подобные им (их очень много) весьма обычны во всех язы|ках. В новое время образ подтирки особенно часто фигурирует в бранных оценках литературных и иных произведений, связанных с бумагой. Примеры, хотя бы</w:t>
      </w:r>
    </w:p>
    <w:p>
      <w:pPr>
        <w:pStyle w:val="Normal"/>
        <w:autoSpaceDE w:val="false"/>
        <w:ind w:firstLine="360"/>
        <w:jc w:val="both"/>
        <w:rPr/>
      </w:pPr>
      <w:r>
        <w:rPr/>
        <w:t>192 Даем в переводе и с некоторыми сокращениями, вставляя в скобках под</w:t>
        <w:softHyphen/>
        <w:t>линный текст там, где это необходимо.</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з Пушкина, известны всем. Но в образах подтирки в новое время сохранился лишь отрицательный, развенчивающий и уничтожающий момент; положительный же, обновляющий смысл почти вовсе угас.</w:t>
      </w:r>
    </w:p>
    <w:p>
      <w:pPr>
        <w:pStyle w:val="Normal"/>
        <w:autoSpaceDE w:val="false"/>
        <w:ind w:firstLine="360"/>
        <w:jc w:val="both"/>
        <w:rPr/>
      </w:pPr>
      <w:r>
        <w:rPr/>
        <w:t>В разбираемом эпизоде романа Рабле обновляющий момент не только жив, но даже доминирует. Все эти многообразные предметы, привлеченные в качестве подтирок, развенчиваются, чтобы возродиться. Их стертый образ обнов</w:t>
        <w:softHyphen/>
        <w:t xml:space="preserve">ляется в новом свете, </w:t>
      </w:r>
      <w:r>
        <w:rPr>
          <w:lang w:val="el-GR"/>
        </w:rPr>
        <w:t xml:space="preserve">ίο </w:t>
      </w:r>
      <w:r>
        <w:rPr/>
        <w:t>В этом длинном ряду каждая вещь возникает с абсолютной неожиданностью: ее появление ничем не подготовлено и ничем не оправдано; в качестве подтирки с таким же успехом могла появиться любая другая вещь. Образы вещей в этом ряду осво</w:t>
        <w:softHyphen/>
        <w:t>бождены здесь от логических и иных смысловых связей. Обра</w:t>
        <w:softHyphen/>
        <w:t xml:space="preserve">зы следуют здесь друг за другом почти с такою же свободой, как в </w:t>
      </w:r>
      <w:r>
        <w:rPr>
          <w:lang w:val="de-DE"/>
        </w:rPr>
        <w:t xml:space="preserve">«coq-д-Pдne», </w:t>
      </w:r>
      <w:r>
        <w:rPr/>
        <w:t>т. е. в нарочито бессмысленных нагро</w:t>
        <w:softHyphen/>
        <w:t>мождениях слов и фраз (например, в речах Безкюля и Гюмве-на у Рабле).</w:t>
      </w:r>
    </w:p>
    <w:p>
      <w:pPr>
        <w:pStyle w:val="Normal"/>
        <w:autoSpaceDE w:val="false"/>
        <w:ind w:firstLine="360"/>
        <w:jc w:val="both"/>
        <w:rPr/>
      </w:pPr>
      <w:r>
        <w:rPr>
          <w:lang w:val="el-GR" w:eastAsia="el-GR"/>
        </w:rPr>
        <w:t xml:space="preserve">Ηθ(,) </w:t>
      </w:r>
      <w:r>
        <w:rPr>
          <w:lang w:eastAsia="el-GR"/>
        </w:rPr>
        <w:t>однажды возникнув в этом своеобразном ряду, вещь 20 подвергается оценке с точки зрения совер</w:t>
        <w:softHyphen/>
        <w:t>шенно несвойственного ей назначения слу</w:t>
        <w:softHyphen/>
        <w:t>жить подтиркой. Это неожиданное назначение заставляет взглянуть на вещь по-новому, примерить ее, так сказать, к ее новому месту и назначению. В этом процессе при-меривания заново воспринимаются ее форма, ее материал, ее размер. Вещь обновляется для на</w:t>
        <w:softHyphen/>
        <w:t>шего восприятия. I с.498 Дело, однако, не в этом формальном обновлении, отдельно взятом: оно — лишь абстрактный момент того со-зо держательного обновления, которое связано с амбива</w:t>
        <w:softHyphen/>
        <w:t>лентным материально-телесным низом. Если мы внимательно присмотримся к ряду подтирок, то мы увидим, что выбор вещей не совсем случаен, что в этом выборе есть своя логика, хотя и необычная. Ведь первые пять вещей, употребленных как подтирки, — кашне, шапочка, шейный платок, наушники, шляпа, — предназначены для лица и головы, т. е. для телесного верха. Их появление в ка</w:t>
        <w:softHyphen/>
        <w:t xml:space="preserve">честве </w:t>
      </w:r>
      <w:r>
        <w:rPr>
          <w:lang w:val="de-DE" w:eastAsia="el-GR"/>
        </w:rPr>
        <w:t xml:space="preserve">torchecul </w:t>
      </w:r>
      <w:r>
        <w:rPr>
          <w:lang w:eastAsia="el-GR"/>
        </w:rPr>
        <w:t>есть буквальное перемещение верха</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в телесный низ. Тело кувыркается. Тело хо</w:t>
        <w:softHyphen/>
        <w:t>дит колесом.</w:t>
      </w:r>
    </w:p>
    <w:p>
      <w:pPr>
        <w:pStyle w:val="Normal"/>
        <w:autoSpaceDE w:val="false"/>
        <w:ind w:firstLine="360"/>
        <w:jc w:val="both"/>
        <w:rPr/>
      </w:pPr>
      <w:r>
        <w:rPr/>
        <w:t>Эти пять подтирок входят в обширный круг мотивов и обра</w:t>
        <w:softHyphen/>
        <w:t>зов, связанных с замещением лица задом и верха низом. Зад — это «обратное лицо» или «лицо на</w:t>
        <w:softHyphen/>
        <w:t>изнанку». Мировая литература и языки очень богаты разно</w:t>
        <w:softHyphen/>
        <w:t>образнейшими вариациями этого замещения лица задом и верха низом. Одна из простейших и распространеннейших словесных и жестикуляционных вариаций — поцелуй в зад. В романе</w:t>
      </w:r>
    </w:p>
    <w:p>
      <w:pPr>
        <w:pStyle w:val="Normal"/>
        <w:autoSpaceDE w:val="false"/>
        <w:ind w:firstLine="360"/>
        <w:jc w:val="both"/>
        <w:rPr/>
      </w:pPr>
      <w:r>
        <w:rPr>
          <w:lang w:val="el-GR" w:eastAsia="el-GR"/>
        </w:rPr>
        <w:t xml:space="preserve">ίο </w:t>
      </w:r>
      <w:r>
        <w:rPr>
          <w:lang w:eastAsia="el-GR"/>
        </w:rPr>
        <w:t xml:space="preserve">Рабле эта вариация также встречается неоднократно, например, меч Гимнаста, которым он действует в карнавальной колбасной войне, называется </w:t>
      </w:r>
      <w:r>
        <w:rPr>
          <w:lang w:val="de-DE" w:eastAsia="el-GR"/>
        </w:rPr>
        <w:t xml:space="preserve">«Baise-mon-cul»; </w:t>
      </w:r>
      <w:r>
        <w:rPr>
          <w:lang w:eastAsia="el-GR"/>
        </w:rPr>
        <w:t xml:space="preserve">имя одного из тяжущихся сеньоров </w:t>
      </w:r>
      <w:r>
        <w:rPr>
          <w:lang w:val="de-DE" w:eastAsia="el-GR"/>
        </w:rPr>
        <w:t xml:space="preserve">Baisecul, </w:t>
      </w:r>
      <w:r>
        <w:rPr>
          <w:lang w:eastAsia="el-GR"/>
        </w:rPr>
        <w:t>Панзустская сивилла показывает Панургу и его спутникам свой низ. Ритуальный жест показывания своего низа — преимущественно зада — жив и до наших дней193. | с 499 Пять первых подтирок, таким образом, входят в тради</w:t>
        <w:softHyphen/>
        <w:t>ционный круг мотивов замещения лица задом. Движение с верху в низ, от головы к половым органам, воплощено в них с полной очевидностью. Это движение в низ подчеркнуто и усилено еще</w:t>
      </w:r>
    </w:p>
    <w:p>
      <w:pPr>
        <w:pStyle w:val="Normal"/>
        <w:autoSpaceDE w:val="false"/>
        <w:ind w:firstLine="360"/>
        <w:jc w:val="both"/>
        <w:rPr/>
      </w:pPr>
      <w:r>
        <w:rPr/>
        <w:t>20 тем, что между четырьмя первыми и пятой подтиркой врывает</w:t>
        <w:softHyphen/>
        <w:t xml:space="preserve">ся ругательство по адресу золотых шариков — </w:t>
      </w:r>
      <w:r>
        <w:rPr>
          <w:lang w:val="de-DE"/>
        </w:rPr>
        <w:t xml:space="preserve">«de merde» </w:t>
      </w:r>
      <w:r>
        <w:rPr/>
        <w:t>— и проклятие по адресу ювелира и барышни — «антонов огонь в задний проход». Эта ворвавшаяся в речь брань придает дина</w:t>
        <w:softHyphen/>
        <w:t>мичность всему движению в низ.</w:t>
      </w:r>
    </w:p>
    <w:p>
      <w:pPr>
        <w:pStyle w:val="Normal"/>
        <w:autoSpaceDE w:val="false"/>
        <w:ind w:firstLine="360"/>
        <w:jc w:val="both"/>
        <w:rPr/>
      </w:pPr>
      <w:r>
        <w:rPr/>
        <w:t>В этой сгущенной атмосфере материально-телесного низа, продуктивного и рождающего, происходит и отмеченное нами выше формальное обновление стертого образа вещей. Вещи бук</w:t>
        <w:softHyphen/>
        <w:t>вально возрождаются в свете нового развенчивающего примене</w:t>
        <w:softHyphen/>
        <w:t>ния их; они как бы заново рождаются для нашего восприятия;</w:t>
      </w:r>
    </w:p>
    <w:p>
      <w:pPr>
        <w:pStyle w:val="Normal"/>
        <w:autoSpaceDE w:val="false"/>
        <w:ind w:firstLine="360"/>
        <w:jc w:val="both"/>
        <w:rPr/>
      </w:pPr>
      <w:r>
        <w:rPr/>
        <w:t>зо мягкость шелка, атлас наушников, эта «чортова куча золотых</w:t>
      </w:r>
    </w:p>
    <w:p>
      <w:pPr>
        <w:pStyle w:val="Normal"/>
        <w:autoSpaceDE w:val="false"/>
        <w:ind w:firstLine="360"/>
        <w:jc w:val="both"/>
        <w:rPr/>
      </w:pPr>
      <w:r>
        <w:rPr/>
        <w:t xml:space="preserve">1 Это один из распространеннейших в мировом быту развенчивающих жестов. Он фигурирует и в древнейшем описании шаривари XIV в. в </w:t>
      </w:r>
      <w:r>
        <w:rPr>
          <w:lang w:val="de-DE"/>
        </w:rPr>
        <w:t xml:space="preserve">«Roman du Fauvel»: </w:t>
      </w:r>
      <w:r>
        <w:rPr/>
        <w:t>здесь исполняется песенка на тему поцелуя в зад и кроме того от</w:t>
        <w:softHyphen/>
        <w:t>дельные участники показывают свой зад. Следует отметить, что леген|да о Рабле знает рассказ на эту же тему: на приеме у папы Рабле, будто бы, предложил со</w:t>
        <w:softHyphen/>
        <w:t>вершить целование обратного лица папы при условии, если его предварительно хорошенько вымоют. В самом романе жители Папимании обещают при свида</w:t>
        <w:softHyphen/>
        <w:t>нии с папой совершить тот же обряд.</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шариков на них» выступают во всей конкретности и ощутимо</w:t>
        <w:softHyphen/>
        <w:t>сти, осязательности. В новой сфере унижения прощупываются все особенности их материала и формы. Образ вещи, повто</w:t>
        <w:softHyphen/>
        <w:t>ряем, обновляется.</w:t>
      </w:r>
    </w:p>
    <w:p>
      <w:pPr>
        <w:pStyle w:val="Normal"/>
        <w:autoSpaceDE w:val="false"/>
        <w:ind w:firstLine="360"/>
        <w:jc w:val="both"/>
        <w:rPr/>
      </w:pPr>
      <w:r>
        <w:rPr/>
        <w:t>Та же логика управляет и всем дальнейшим рядом подти</w:t>
        <w:softHyphen/>
        <w:t>рок. Шестая подтирка — мартовская кошка. Неожиданное на-</w:t>
      </w:r>
    </w:p>
    <w:p>
      <w:pPr>
        <w:pStyle w:val="Normal"/>
        <w:autoSpaceDE w:val="false"/>
        <w:ind w:firstLine="360"/>
        <w:jc w:val="both"/>
        <w:rPr/>
      </w:pPr>
      <w:r>
        <w:rPr/>
        <w:t xml:space="preserve">с.500 значение ее, которому она менее всего соответствует, | делает чрезвычайно ощутительной ее кошачью природу, ее гибкость и когти. Это — наиболее динамическая подтирка. За ней для </w:t>
      </w:r>
      <w:r>
        <w:rPr>
          <w:lang w:val="el-GR"/>
        </w:rPr>
        <w:t xml:space="preserve">ίο </w:t>
      </w:r>
      <w:r>
        <w:rPr/>
        <w:t xml:space="preserve">воображения разыгрывается драматическая сценка, веселый фарс </w:t>
      </w:r>
      <w:r>
        <w:rPr>
          <w:lang w:val="de-DE"/>
        </w:rPr>
        <w:t xml:space="preserve">«joue </w:t>
      </w:r>
      <w:r>
        <w:rPr/>
        <w:t xml:space="preserve">а </w:t>
      </w:r>
      <w:r>
        <w:rPr>
          <w:lang w:val="de-DE"/>
        </w:rPr>
        <w:t xml:space="preserve">deux personnages» </w:t>
      </w:r>
      <w:r>
        <w:rPr/>
        <w:t xml:space="preserve">(кошка и </w:t>
      </w:r>
      <w:r>
        <w:rPr>
          <w:lang w:val="de-DE"/>
        </w:rPr>
        <w:t xml:space="preserve">«cul»). </w:t>
      </w:r>
      <w:r>
        <w:rPr/>
        <w:t>Такая фарсовая сценка кроется почти за каждым образом подтирки. В такой сценке предмет играет несвойственную ему роль и благодаря этому оживает по-новому. Подобное оживление предмета, по</w:t>
        <w:softHyphen/>
        <w:t>ложения, должности, профессии, маски — обычное явление в ко</w:t>
        <w:softHyphen/>
        <w:t>медиях делл арте, в фарсах, в пантомимах, в различных формах народной комики. Предмету или лицу дается несвойственное ему, даже прямо обратное, употребление или назначение (по рас</w:t>
        <w:softHyphen/>
        <w:t>сеянности, по недоразумению, по ходу интриги), и этим вызы-20 вают смех и обновление предмета или лица в новой для него сфере существования.</w:t>
      </w:r>
    </w:p>
    <w:p>
      <w:pPr>
        <w:pStyle w:val="Normal"/>
        <w:autoSpaceDE w:val="false"/>
        <w:ind w:firstLine="360"/>
        <w:jc w:val="both"/>
        <w:rPr/>
      </w:pPr>
      <w:r>
        <w:rPr/>
        <w:t>Не будем перебирать всех подтирок, тем более, что дальней</w:t>
        <w:softHyphen/>
        <w:t>ший ряд их строится Рабле по групповому принципу. За перчат</w:t>
        <w:softHyphen/>
        <w:t>ками королевы следует длинный ряд растений, разбитый на под</w:t>
        <w:softHyphen/>
        <w:t>группы: пряности, овощи, салаты, лекарственные травы (хотя группировка и не выдержана строго). Это перечисление — наглядная ботаника. Каждое название было связано для Рабле с совершенно определенным зрительным образом листа, его специфического строения, его ширины; он заставляет примери-зо вать эти листы к их новому назначению и делать ощутимыми их форму и их размер. Ботанические описания наглядного типа (без строгого морфологического анализа) были чрезвычайно модны в ту эпоху. Рабле сам дает примеры таких ботаниче</w:t>
        <w:softHyphen/>
        <w:t>ских описаний в главах о пантагрюэльоне. В эпизоде подти</w:t>
        <w:softHyphen/>
        <w:t>рок он не описывает растений, он только называет их, но их</w:t>
      </w:r>
    </w:p>
    <w:p>
      <w:pPr>
        <w:pStyle w:val="Normal"/>
        <w:autoSpaceDE w:val="false"/>
        <w:ind w:firstLine="360"/>
        <w:jc w:val="both"/>
        <w:rPr/>
      </w:pPr>
      <w:r>
        <w:rPr/>
        <w:t>с. 501 неожиданное новое назначение заставляет возникать их зри</w:t>
        <w:softHyphen/>
        <w:t>мый материальный облик в воображении. При описании же пантагрюэльона он действует наоборот: он дает подробное</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описание и заставляет угадывать настоящее название описан</w:t>
        <w:softHyphen/>
        <w:t>ного растения (конопли).</w:t>
      </w:r>
    </w:p>
    <w:p>
      <w:pPr>
        <w:pStyle w:val="Normal"/>
        <w:autoSpaceDE w:val="false"/>
        <w:ind w:firstLine="360"/>
        <w:jc w:val="both"/>
        <w:rPr/>
      </w:pPr>
      <w:r>
        <w:rPr/>
        <w:t>Нужно прибавить, что и образы зелени в качестве подтирки проникнуты, хотя и в более слабой степени, движением с верху в низ. Ведь в большинстве случаев это предметы еды (салаты, пряности, лекарственные травы, ботва от овощей), связанные со столом и предназначенные для рта. Замена верха низом и лица задом и здесь до некоторой степени ощутима.</w:t>
      </w:r>
    </w:p>
    <w:p>
      <w:pPr>
        <w:pStyle w:val="Normal"/>
        <w:autoSpaceDE w:val="false"/>
        <w:ind w:firstLine="360"/>
        <w:jc w:val="both"/>
        <w:rPr/>
      </w:pPr>
      <w:r>
        <w:rPr/>
        <w:t>Привожу с сокращениями дальнейшее развертывание ряда подтирок:</w:t>
      </w:r>
    </w:p>
    <w:p>
      <w:pPr>
        <w:pStyle w:val="Normal"/>
        <w:autoSpaceDE w:val="false"/>
        <w:ind w:firstLine="360"/>
        <w:jc w:val="both"/>
        <w:rPr/>
      </w:pPr>
      <w:r>
        <w:rPr/>
        <w:t>«Я обратился к простыням, одеялам, занавескам, скатертям, салфеткам, носовым платкам, женским халатам; подтирался я сеном, соломой, паклей, волосом... Потом я подтирался, — продолжал Гаргантюа, — колпаком, подушкой, туфлей, охот</w:t>
        <w:softHyphen/>
        <w:t>ничьей сумкой, корзинкой. Какая скверная подтирка! Затем шляпами. Обратите ваше внимание: есть шляпы гладкие, шер</w:t>
        <w:softHyphen/>
        <w:t>стяные, есть ворсисто-бархатные, есть шелковистые, атласные. Но лучше всех шерстяные. Затем приходилось подтираться курицей, петухом, цыпленком... зайцем... адвокатской сумкой, капюшоном, чепцами, птичьим чучелом».</w:t>
      </w:r>
    </w:p>
    <w:p>
      <w:pPr>
        <w:pStyle w:val="Normal"/>
        <w:autoSpaceDE w:val="false"/>
        <w:ind w:firstLine="360"/>
        <w:jc w:val="both"/>
        <w:rPr/>
      </w:pPr>
      <w:r>
        <w:rPr/>
        <w:t>И здесь, как мы видим, подтирки подобраны по группам. В первой группе появляются принадлежности постели и стола. Здесь также ощутимы обратность и движение с верху в низ. За</w:t>
        <w:softHyphen/>
        <w:t>тем идет группа сена, соломы и т. п., материальные качества которых резко ощущаются в свете их нового назначения. В сле</w:t>
        <w:softHyphen/>
        <w:t>дующей, более пестрой группе, резко усилено несоответствие предмета его новому назначению, а следовательно, и фарсовая комика его употребления (в особенности с корзиной, что под</w:t>
        <w:softHyphen/>
        <w:t>черкивается восклицанием). В группе шляп дается анализ ма</w:t>
        <w:softHyphen/>
        <w:t>териала с точки зрения их нового назначения. В последней группе опять преобладает неожиданность и фарсовая комика нового употребления предметов.</w:t>
      </w:r>
    </w:p>
    <w:p>
      <w:pPr>
        <w:pStyle w:val="Normal"/>
        <w:autoSpaceDE w:val="false"/>
        <w:ind w:firstLine="360"/>
        <w:jc w:val="both"/>
        <w:rPr/>
      </w:pPr>
      <w:r>
        <w:rPr/>
        <w:t>Не лишены значения и самая длина и разнообразие ряда подтирок. Это — почти целый мирок, непосредственно окру</w:t>
        <w:softHyphen/>
        <w:t>жающий человека: части одежды, связанные с лицом и головой, постельные и столовые принадлежности, домашняя птица, еда. В динамически-бранном ряду подтирок этот мир* обновлен: он возник перед нами заново в веселом фарсе его превращения</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подтирку. Положительный момент в этом развенчании-брани, конечно, преобладает. Рабле любит все эти вещи в их конкрет</w:t>
        <w:softHyphen/>
        <w:t>ности и разнообразии, но* он их перебирает и перетрагивает заново и по-новому, перещупывает их материал, их форму, их индивидуальность, самое звучание их имен. Это одна из стра</w:t>
        <w:softHyphen/>
        <w:t>ниц той великой инвентаризационной описи мира, которую про</w:t>
        <w:softHyphen/>
        <w:t>изводит Рабле на конец старой и на начало новой эпохи миро</w:t>
        <w:softHyphen/>
        <w:t>вой истории. Как и при всякой годовой инвентаризации, нужно перещупать каждую вещь в отдельности, нужно взвесить и из</w:t>
        <w:softHyphen/>
        <w:t>мерить ее, определить степень ее износа, установить брак и порчу; приходится производить переоценки и уценки; много пустых фикций и иллюзий приходится списывать с годового баланса, который должен быть реальным и чистым.</w:t>
      </w:r>
    </w:p>
    <w:p>
      <w:pPr>
        <w:pStyle w:val="Normal"/>
        <w:autoSpaceDE w:val="false"/>
        <w:ind w:firstLine="360"/>
        <w:jc w:val="both"/>
        <w:rPr/>
      </w:pPr>
      <w:r>
        <w:rPr/>
        <w:t>Новогодняя инвентаризация эта прежде всего — ин</w:t>
        <w:softHyphen/>
        <w:t>вентаризация веселая. Все вещи перещупываются и пере</w:t>
        <w:softHyphen/>
        <w:t>оцениваются в плане смеха, победившего страх и всякую хму</w:t>
        <w:softHyphen/>
        <w:t>рую I серьезность. Поэтому и нужен здесь материально-те</w:t>
        <w:softHyphen/>
        <w:t>лесный низ — одновременно и материали</w:t>
        <w:softHyphen/>
        <w:t>зующий и улегчающий, веселый. Он освобож</w:t>
        <w:softHyphen/>
        <w:t>дает вещи от опутавшей их ложной серьез</w:t>
        <w:softHyphen/>
        <w:t>ности, от внушенных страхом сублимаций и иллюзий. Именно к этому, как мы сейчас увидим, и стре</w:t>
        <w:softHyphen/>
        <w:t>мится разбираемый эпизод. Длинный ряд развенчанных и об</w:t>
        <w:softHyphen/>
        <w:t>новленных вещей домашнего обихода подготовляет развенча</w:t>
        <w:softHyphen/>
        <w:t>ние иного порядка.</w:t>
      </w:r>
    </w:p>
    <w:p>
      <w:pPr>
        <w:pStyle w:val="Normal"/>
        <w:autoSpaceDE w:val="false"/>
        <w:ind w:firstLine="360"/>
        <w:jc w:val="both"/>
        <w:rPr/>
      </w:pPr>
      <w:r>
        <w:rPr/>
        <w:t>Переходим к заключительной, наилучшей подтирке, най</w:t>
        <w:softHyphen/>
        <w:t>денной Гаргантюа. Вот это место:</w:t>
      </w:r>
    </w:p>
    <w:p>
      <w:pPr>
        <w:pStyle w:val="Normal"/>
        <w:autoSpaceDE w:val="false"/>
        <w:ind w:firstLine="360"/>
        <w:jc w:val="both"/>
        <w:rPr/>
      </w:pPr>
      <w:r>
        <w:rPr/>
        <w:t>«В заключение говорю вам и удостоверяю, что нет лучше подтирки, чем гусенок с нежным пушком, только его надо взять за голову, когда кладешь между ног. Тогда чув</w:t>
        <w:softHyphen/>
        <w:t>ствуешь удивительную приятность (и от нежности пуха и от теплоты самого гусенка), которая по прямой кишке и по другим внутренностям доходит до области серд</w:t>
        <w:softHyphen/>
        <w:t>ца и мозга.</w:t>
      </w:r>
    </w:p>
    <w:p>
      <w:pPr>
        <w:pStyle w:val="Normal"/>
        <w:autoSpaceDE w:val="false"/>
        <w:ind w:firstLine="360"/>
        <w:jc w:val="both"/>
        <w:rPr/>
      </w:pPr>
      <w:r>
        <w:rPr/>
        <w:t>И не верьте, что блаженство героев и полубо</w:t>
        <w:softHyphen/>
        <w:t>гов в Елисейских полях проистекает от златоцвета, нектара и амврозии, как болтают наши старухи. По моему мнению, блаженство   их   в том,   что   он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подтираются гусятами; такого же мнения держится магистр Иоанн Шотландский»194.</w:t>
      </w:r>
    </w:p>
    <w:p>
      <w:pPr>
        <w:pStyle w:val="Normal"/>
        <w:autoSpaceDE w:val="false"/>
        <w:ind w:firstLine="360"/>
        <w:jc w:val="both"/>
        <w:rPr/>
      </w:pPr>
      <w:r>
        <w:rPr/>
        <w:t xml:space="preserve">При изображении последней подтирки появляется мотив | 504 наслаждения и блаженства </w:t>
      </w:r>
      <w:r>
        <w:rPr>
          <w:lang w:val="de-DE"/>
        </w:rPr>
        <w:t xml:space="preserve">(boatitude). </w:t>
      </w:r>
      <w:r>
        <w:rPr/>
        <w:t>Показан и физиологический путь этого блаженства: оно рождается у заднего прохода от нежности пуха и теплоты гусенка, поднимается, далее, по прямой кишке, затем — по другим внутренностям, доходит до сердца и отсюда до мозга. И оказывается, что именно это наслаждение и ю есть то вечное загробное блаженство, которым наслаждаются, правда, не святые и праведники в христиан</w:t>
        <w:softHyphen/>
        <w:t>ском раю, но полубоги и герои в Елисейских полях. Таким образом^ эпизод с подтирками привел нас прямо в преисподнюю.</w:t>
      </w:r>
    </w:p>
    <w:p>
      <w:pPr>
        <w:pStyle w:val="Normal"/>
        <w:autoSpaceDE w:val="false"/>
        <w:ind w:firstLine="360"/>
        <w:jc w:val="both"/>
        <w:rPr/>
      </w:pPr>
      <w:r>
        <w:rPr/>
        <w:t>Круг мотивов и образов обратного лица и замещения вер</w:t>
        <w:softHyphen/>
        <w:t>ха низом теснейшим и непосредственным образом связан со смертью и преисподней. И эта традиционная связь в эпоху Рабле была еще вполне живой и осознанной.</w:t>
      </w:r>
    </w:p>
    <w:p>
      <w:pPr>
        <w:pStyle w:val="Normal"/>
        <w:autoSpaceDE w:val="false"/>
        <w:ind w:firstLine="360"/>
        <w:jc w:val="both"/>
        <w:rPr/>
      </w:pPr>
      <w:r>
        <w:rPr/>
        <w:t>Когда Панзустская пророчица показывает Панургу и его 20 спутникам свой низ, Панург восклицает: «Я вижу дыру Сивил</w:t>
        <w:softHyphen/>
        <w:t xml:space="preserve">лы» </w:t>
      </w:r>
      <w:r>
        <w:rPr>
          <w:lang w:val="de-DE"/>
        </w:rPr>
        <w:t xml:space="preserve">(«trou de la Sybille»). </w:t>
      </w:r>
      <w:r>
        <w:rPr/>
        <w:t xml:space="preserve">Так называли вход в преисподнюю. Средневековые легенды знают целый ряд </w:t>
      </w:r>
      <w:r>
        <w:rPr>
          <w:lang w:val="de-DE"/>
        </w:rPr>
        <w:t xml:space="preserve">«trous» </w:t>
      </w:r>
      <w:r>
        <w:rPr/>
        <w:t>в разных мес</w:t>
        <w:softHyphen/>
        <w:t>тах Европы, которые считались входом в чистилище или в ад и которым в то же время в фамильярной речи придавалось не</w:t>
        <w:softHyphen/>
        <w:t xml:space="preserve">пристойное значение. Наибольшею известностью пользовался </w:t>
      </w:r>
      <w:r>
        <w:rPr>
          <w:lang w:val="de-DE"/>
        </w:rPr>
        <w:t xml:space="preserve">«(Le) Trou de saint Patrick» </w:t>
      </w:r>
      <w:r>
        <w:rPr/>
        <w:t>в Ирландии. Это отверстие считалось входом в чистилище, и сюда, начиная с XII в., совершались</w:t>
      </w:r>
    </w:p>
    <w:p>
      <w:pPr>
        <w:pStyle w:val="Normal"/>
        <w:autoSpaceDE w:val="false"/>
        <w:ind w:firstLine="360"/>
        <w:jc w:val="both"/>
        <w:rPr/>
      </w:pPr>
      <w:r>
        <w:rPr/>
        <w:t xml:space="preserve">194 Приводим подлинник: </w:t>
      </w:r>
      <w:r>
        <w:rPr>
          <w:lang w:val="de-DE"/>
        </w:rPr>
        <w:t xml:space="preserve">«Mais, concluant, je dis et maintiens qu'il n'y a tel torchecul que d'un oizon bien dumete, pourveu qu'on luy tienne la teste entre les jambes. Et m'en croyez sus mon honneur, </w:t>
      </w:r>
      <w:r>
        <w:rPr/>
        <w:t xml:space="preserve">саг </w:t>
      </w:r>
      <w:r>
        <w:rPr>
          <w:lang w:val="de-DE"/>
        </w:rPr>
        <w:t xml:space="preserve">vous sentez au trou du cul une </w:t>
      </w:r>
      <w:r>
        <w:rPr>
          <w:lang w:val="el-GR"/>
        </w:rPr>
        <w:t xml:space="preserve">ν </w:t>
      </w:r>
      <w:r>
        <w:rPr/>
        <w:t xml:space="preserve">о 1 </w:t>
      </w:r>
      <w:r>
        <w:rPr>
          <w:lang w:val="de-DE"/>
        </w:rPr>
        <w:t xml:space="preserve">u </w:t>
      </w:r>
      <w:r>
        <w:rPr>
          <w:lang w:val="el-GR"/>
        </w:rPr>
        <w:t xml:space="preserve">ρ </w:t>
      </w:r>
      <w:r>
        <w:rPr>
          <w:lang w:val="de-DE"/>
        </w:rPr>
        <w:t xml:space="preserve">t </w:t>
      </w:r>
      <w:r>
        <w:rPr>
          <w:lang w:val="el-GR"/>
        </w:rPr>
        <w:t xml:space="preserve">έ </w:t>
      </w:r>
      <w:r>
        <w:rPr>
          <w:lang w:val="de-DE"/>
        </w:rPr>
        <w:t>mirifique, tant par la douceur d'iceluy dumet que par la chaleur temperee de l'oizon, laquelle facilement est communiquee j a u boyau culier et aultres intestins, jusques д venirд la region du coeur et du cerveau. | Et ne pensez que la beatitude des heroes et semidieux, qui sont par les champs Elysiens, soit en leur asphodele, ou ambroisie, ou nectar, comme disent ces vieilles icy. Elle est, selon mon opinion, en ce qu'ilz se torchent le cul d'un oison. Et teile est l'opinion de maistre Jean d'Escosse».</w:t>
      </w:r>
    </w:p>
    <w:p>
      <w:pPr>
        <w:pStyle w:val="Normal"/>
        <w:autoSpaceDE w:val="false"/>
        <w:ind w:firstLine="360"/>
        <w:jc w:val="both"/>
        <w:rPr/>
      </w:pPr>
      <w:r>
        <w:rPr/>
        <w:t>504 505</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елигиозные паломничества со всех стран Европы. Эта дыра была окружена легендами, к которым мы в свое время еще с. 505 обратимся. В то же время «Дыре св. Патрика» придавалось не</w:t>
        <w:softHyphen/>
        <w:t xml:space="preserve">пристойное значение. Сам Рабле приводит это название именно в его непристойном смысле в </w:t>
      </w:r>
      <w:r>
        <w:rPr>
          <w:lang w:val="de-DE"/>
        </w:rPr>
        <w:t xml:space="preserve">«Fanfreluches antidotoes» </w:t>
      </w:r>
      <w:r>
        <w:rPr/>
        <w:t xml:space="preserve">(вторая глава «Гаргантюа»). Здесь говорится о «Дыре св. Патрика, дыре Гибралтара и тысяче других дыр». Гибралтар также назывался </w:t>
      </w:r>
      <w:r>
        <w:rPr>
          <w:lang w:val="de-DE"/>
        </w:rPr>
        <w:t xml:space="preserve">«Trou de la Sybille» </w:t>
      </w:r>
      <w:r>
        <w:rPr/>
        <w:t xml:space="preserve">(от города Севильи), и это название также понималось в непристойном смысле, </w:t>
      </w:r>
      <w:r>
        <w:rPr>
          <w:lang w:val="el-GR"/>
        </w:rPr>
        <w:t xml:space="preserve">ίο </w:t>
      </w:r>
      <w:r>
        <w:rPr/>
        <w:t>Когда после посещения умирающего поэта Раминагробиса, прогнавшего от своего смертного ложа всех монахов, Панург разражается против него бранью, он, между прочим высказы</w:t>
        <w:softHyphen/>
        <w:t xml:space="preserve">вает такое предположение о судьбе души нечестивого поэта: </w:t>
      </w:r>
      <w:r>
        <w:rPr>
          <w:lang w:val="de-DE"/>
        </w:rPr>
        <w:t xml:space="preserve">«Son ame s'en va a trente mille charrettoes de diables. Scavez vous ou? Cor Dieu, mon amy, droict dessouls la scelle persee de Proserpine, dedans le propre bassin infernal ou quel eile rend l'operation fecal de ses clysteres, a cousto guauche de la grande chauldiere, a trois toises pres les gryches de Lucifer, tirant vers la chambre noire de </w:t>
      </w:r>
      <w:r>
        <w:rPr/>
        <w:t xml:space="preserve">20 </w:t>
      </w:r>
      <w:r>
        <w:rPr>
          <w:lang w:val="de-DE"/>
        </w:rPr>
        <w:t>Demiourgon. Ho, le villain!»</w:t>
      </w:r>
    </w:p>
    <w:p>
      <w:pPr>
        <w:pStyle w:val="Normal"/>
        <w:autoSpaceDE w:val="false"/>
        <w:ind w:firstLine="360"/>
        <w:jc w:val="both"/>
        <w:rPr/>
      </w:pPr>
      <w:r>
        <w:rPr/>
        <w:t xml:space="preserve">Поражает по-дантовски точная комическая топография ада. Но самое страшное место в нем вовсе не пасть сатаны, а судно Прозерпины, где она отправляет свои </w:t>
      </w:r>
      <w:r>
        <w:rPr>
          <w:lang w:val="el-GR"/>
        </w:rPr>
        <w:t xml:space="preserve">φ </w:t>
      </w:r>
      <w:r>
        <w:rPr/>
        <w:t>е к а л ь -с.506 ны е и I клистирные дела. Зад Прозерпины — это своего рода преисподняя в преисподней, низ низа, и сюда должна отправиться душа нечестивца Раминагробиса.</w:t>
      </w:r>
    </w:p>
    <w:p>
      <w:pPr>
        <w:pStyle w:val="Normal"/>
        <w:autoSpaceDE w:val="false"/>
        <w:ind w:firstLine="360"/>
        <w:jc w:val="both"/>
        <w:rPr/>
      </w:pPr>
      <w:r>
        <w:rPr/>
        <w:t>Таким образом, нет ничего удивительного в том, что эпизод с подтирками и проникающее все образы этого эпизода неуклон</w:t>
        <w:softHyphen/>
        <w:t>ное движение с верху в низ приводят нас в конце концов в пре-зо исподнюю. Современники Рабле не видели в этом ничего неожи</w:t>
        <w:softHyphen/>
        <w:t>данного. Правда, приведены мы здесь не в ад, а скорее в рай.</w:t>
      </w:r>
    </w:p>
    <w:p>
      <w:pPr>
        <w:pStyle w:val="Normal"/>
        <w:autoSpaceDE w:val="false"/>
        <w:ind w:firstLine="360"/>
        <w:jc w:val="both"/>
        <w:rPr/>
      </w:pPr>
      <w:r>
        <w:rPr/>
        <w:t>Гаргантюа говорит о загробном блаженстве полубогов и героев в Елисейских полях, т. е. об античной преисподней. Но на самом деле здесь дана очевидная пародийная траве</w:t>
        <w:softHyphen/>
        <w:t>стия христианских учений о вечном блаженстве святых и пра</w:t>
        <w:softHyphen/>
        <w:t>ведников в раю.</w:t>
      </w:r>
    </w:p>
    <w:p>
      <w:pPr>
        <w:pStyle w:val="Normal"/>
        <w:autoSpaceDE w:val="false"/>
        <w:ind w:firstLine="360"/>
        <w:jc w:val="both"/>
        <w:rPr/>
      </w:pPr>
      <w:r>
        <w:rPr/>
        <w:t>В этом убеждает нас ряд моментов. Гаргантюа предлагает не верить «болтовне этих старух здесь», что вполне понятно</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в отношении представлений о христианском рае, но едва ли мыслима «болтовня здешних старух» в античном Элизиуме, об амврозии и нектаре. Дело идет о христианских верованиях в загробное воздаяние и блаженство, которые и квалифици</w:t>
        <w:softHyphen/>
        <w:t>руются здесь как болтовня старух. При таком толковании ста</w:t>
        <w:softHyphen/>
        <w:t>новится понятной и ссылка на богословский авторитет Иоанна Шотландского. Далее, вся речь маленького Гаргантюа о под</w:t>
        <w:softHyphen/>
        <w:t>тирках построена в известной степени как схоластическая дис</w:t>
        <w:softHyphen/>
        <w:t>сертация. В одном месте она прерывается пародийной траве-</w:t>
      </w:r>
    </w:p>
    <w:p>
      <w:pPr>
        <w:pStyle w:val="Normal"/>
        <w:autoSpaceDE w:val="false"/>
        <w:ind w:firstLine="360"/>
        <w:jc w:val="both"/>
        <w:rPr/>
      </w:pPr>
      <w:r>
        <w:rPr/>
        <w:t xml:space="preserve">ю стией схоластических доказательств по методам формальной аристотелевской логики: </w:t>
      </w:r>
      <w:r>
        <w:rPr>
          <w:lang w:val="de-DE"/>
        </w:rPr>
        <w:t xml:space="preserve">«II n'est, dist Gargantua, poinct besoing torcher le cul, sinon qu'il </w:t>
      </w:r>
      <w:r>
        <w:rPr/>
        <w:t xml:space="preserve">у </w:t>
      </w:r>
      <w:r>
        <w:rPr>
          <w:lang w:val="de-DE"/>
        </w:rPr>
        <w:t xml:space="preserve">ait ordure. Ordure n'y peut ester, si on n'a chio: chier donc nous fault davant que le cul torcher». | c.507 </w:t>
      </w:r>
      <w:r>
        <w:rPr/>
        <w:t>Пораженный логикой маленького Гаргантюа, его отец прямо заявляет, что он сделает его доктором Сорбонны, т. е. богословского факультета парижского университета.</w:t>
      </w:r>
    </w:p>
    <w:p>
      <w:pPr>
        <w:pStyle w:val="Normal"/>
        <w:autoSpaceDE w:val="false"/>
        <w:ind w:firstLine="360"/>
        <w:jc w:val="both"/>
        <w:rPr/>
      </w:pPr>
      <w:r>
        <w:rPr/>
        <w:t>Все это и убеждает нас, что дело идет здесь не о травестии античного мифа, а о пародийной травестии христианских бого</w:t>
        <w:softHyphen/>
        <w:t>словских учений о загробном блаженстве.</w:t>
      </w:r>
    </w:p>
    <w:p>
      <w:pPr>
        <w:pStyle w:val="Normal"/>
        <w:autoSpaceDE w:val="false"/>
        <w:ind w:firstLine="360"/>
        <w:jc w:val="both"/>
        <w:rPr/>
      </w:pPr>
      <w:r>
        <w:rPr/>
        <w:t>го Пародийной травестией этих учений о блаженстве и о лока</w:t>
        <w:softHyphen/>
        <w:t>лизации его в верхних сферах души и является заключительная часть нашего эпизода. Движению в верх противопостав</w:t>
        <w:softHyphen/>
        <w:t>ляется здесь движение в низ. Перевернута и вся духов</w:t>
        <w:softHyphen/>
        <w:t>ная топография. Возможно, что Рабле прямо имел в виду томи-стическое* учение* о блаженстве. В эпизоде с подтиркой бла</w:t>
        <w:softHyphen/>
        <w:t>женство рождается не в верху, а в низу, у заднего прохода. Показан подробно и путь восхождения — от заднего прохода через прямую кишку к сердцу и мозгу. Пародийная травестия средневековой</w:t>
      </w:r>
    </w:p>
    <w:p>
      <w:pPr>
        <w:pStyle w:val="Normal"/>
        <w:autoSpaceDE w:val="false"/>
        <w:ind w:firstLine="360"/>
        <w:jc w:val="both"/>
        <w:rPr/>
      </w:pPr>
      <w:r>
        <w:rPr/>
        <w:t>30 топографии здесь очевидна. Блаженство души здесь глубоко погружено в тело, в самый низ его. Так завершается движение в низ всех образов эпизода.</w:t>
      </w:r>
    </w:p>
    <w:p>
      <w:pPr>
        <w:pStyle w:val="Normal"/>
        <w:autoSpaceDE w:val="false"/>
        <w:ind w:firstLine="360"/>
        <w:jc w:val="both"/>
        <w:rPr/>
      </w:pPr>
      <w:r>
        <w:rPr/>
        <w:t>Эта травестия одного из самых основных учений христиан</w:t>
        <w:softHyphen/>
        <w:t>ства очень далека, однако, от цинического нигилизма. Материаль</w:t>
        <w:softHyphen/>
        <w:t>но-телесный низ продуктивен. Низ рождает и обес</w:t>
        <w:softHyphen/>
        <w:t>печивает этим относительное историческое бессмертие человечества. Умирают в нем все отжившие   и   пустые   иллюзии,   а   рождается</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реальное будущее. Мы уже видели в раблезианской микрокосмической картине человеческого тела, как это тело заботится «о тех, кто еще не родился» </w:t>
      </w:r>
      <w:r>
        <w:rPr>
          <w:lang w:val="de-DE"/>
        </w:rPr>
        <w:t xml:space="preserve">(qui ne sont encore nЈs) </w:t>
      </w:r>
      <w:r>
        <w:rPr/>
        <w:t>и как каждый орган его посылает самую цен</w:t>
        <w:softHyphen/>
        <w:t xml:space="preserve">ную часть своего питания «в низ» </w:t>
      </w:r>
      <w:r>
        <w:rPr>
          <w:lang w:val="de-DE"/>
        </w:rPr>
        <w:t xml:space="preserve">(en bas), </w:t>
      </w:r>
      <w:r>
        <w:rPr/>
        <w:t>в детородные органы. Этот низ — реальное будущее народа| с.508 и человечества. Движение в низ, проникающее все рабле</w:t>
        <w:softHyphen/>
        <w:t>зианские образы, в последнем счете направлено именно в это обеспеченное, и потому веселое   реальное   бу-</w:t>
      </w:r>
    </w:p>
    <w:p>
      <w:pPr>
        <w:pStyle w:val="Normal"/>
        <w:autoSpaceDE w:val="false"/>
        <w:ind w:firstLine="360"/>
        <w:jc w:val="both"/>
        <w:rPr/>
      </w:pPr>
      <w:r>
        <w:rPr/>
        <w:t>ю дущее. Но одновременно снижаются и высмеиваются пре</w:t>
        <w:softHyphen/>
        <w:t>тензии изолированного индивида — смешного в своей ограниченности и старости — на уве</w:t>
        <w:softHyphen/>
        <w:t>ковечивание. И оба этих момента — насмешка-сни</w:t>
        <w:softHyphen/>
        <w:t>жение старого и его претензий и веселое реальное будущее человечества — сливаются в едином, но амбивалентном образе материаль</w:t>
        <w:softHyphen/>
        <w:t>но-телесного низа. В раблезианском мире нас не должно удивлять, что принижающая подтирка не только способна обновлять образы отдельных реальных вещей, но и</w:t>
      </w:r>
    </w:p>
    <w:p>
      <w:pPr>
        <w:pStyle w:val="Normal"/>
        <w:autoSpaceDE w:val="false"/>
        <w:ind w:firstLine="360"/>
        <w:jc w:val="both"/>
        <w:rPr/>
      </w:pPr>
      <w:r>
        <w:rPr/>
        <w:t>20 получает прямое отношение к реальному буду</w:t>
        <w:softHyphen/>
        <w:t>щему народа и человечества.</w:t>
      </w:r>
    </w:p>
    <w:p>
      <w:pPr>
        <w:pStyle w:val="Normal"/>
        <w:autoSpaceDE w:val="false"/>
        <w:ind w:firstLine="360"/>
        <w:jc w:val="both"/>
        <w:rPr/>
      </w:pPr>
      <w:r>
        <w:rPr/>
        <w:t>Весь характер раблезианского романа подтверждает дан</w:t>
        <w:softHyphen/>
        <w:t>ное нами толкование заключительной части эпизода. В своем романе Рабле последовательно подвергает пародийному тра-вестированию все моменты средневекового вероучения и таинств. Эпизод с воскрешением Эпистемона, как мы сейчас увидим, травестирует самые главные евангельские чудеса. Своеобразная травестия страстей господних и таинства при</w:t>
        <w:softHyphen/>
        <w:t>частия («тайной вечери»), травестия, правда, осторожная,</w:t>
      </w:r>
    </w:p>
    <w:p>
      <w:pPr>
        <w:pStyle w:val="Normal"/>
        <w:autoSpaceDE w:val="false"/>
        <w:ind w:firstLine="360"/>
        <w:jc w:val="both"/>
        <w:rPr/>
      </w:pPr>
      <w:r>
        <w:rPr/>
        <w:t>зо проходит красною нитью через весь роман Рабле. Но особен</w:t>
        <w:softHyphen/>
        <w:t>но важную, прямо организующую роль эта травестия играет в первых двух книгах романа. Сущность ее можно определить как обратное преосуществление: превращение крови в вино, разъятого тела — в хлеб, страстей — в пир. Мы видим различ</w:t>
        <w:softHyphen/>
        <w:t>ные моменты этой травестии в ряде разобранных нами эпизо</w:t>
        <w:softHyphen/>
        <w:t>дов. В той же микрокосмической картине человеческого тела Рабле показывает, как хлеб и вино («сущность всякой еды») в организме человека превращаются в кровь.</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с. 509 Это — I обратная сторона той же травестии. Мы найдем в ро</w:t>
        <w:softHyphen/>
        <w:t>мане и целый ряд других пародийных травестии на различные моменты вероучения и культа. Мы уже упоминали о мучени</w:t>
        <w:softHyphen/>
        <w:t xml:space="preserve">честве и чудесном спасении Панурга в Турции. Родословную Пантагрюэля </w:t>
      </w:r>
      <w:r>
        <w:rPr>
          <w:lang w:val="de-DE"/>
        </w:rPr>
        <w:t xml:space="preserve">Abel Lefranc </w:t>
      </w:r>
      <w:r>
        <w:rPr/>
        <w:t>считает пародией на библейские ро</w:t>
        <w:softHyphen/>
        <w:t>дословные. В прологах мы встретили травестирование церков</w:t>
        <w:softHyphen/>
        <w:t>ных методов установления истины и убеждения в ней. Поэтому пародийная травестия загробного блаженства святых и правед</w:t>
        <w:softHyphen/>
        <w:t>ников в эпизоде с подтирками не должна казаться чем-то не-ю ожиданным*.</w:t>
      </w:r>
    </w:p>
    <w:p>
      <w:pPr>
        <w:pStyle w:val="Normal"/>
        <w:autoSpaceDE w:val="false"/>
        <w:ind w:firstLine="360"/>
        <w:jc w:val="both"/>
        <w:rPr/>
      </w:pPr>
      <w:r>
        <w:rPr/>
        <w:t>Переходим к эпизоду воскрешения Эпистемона и его за</w:t>
        <w:softHyphen/>
        <w:t>гробных видений.</w:t>
      </w:r>
    </w:p>
    <w:p>
      <w:pPr>
        <w:pStyle w:val="Normal"/>
        <w:autoSpaceDE w:val="false"/>
        <w:ind w:firstLine="360"/>
        <w:jc w:val="both"/>
        <w:rPr/>
      </w:pPr>
      <w:r>
        <w:rPr/>
        <w:t>Эпистемон в бою с войском короля Анарха лишился голо</w:t>
        <w:softHyphen/>
        <w:t>вы. Пантагрюэль и его спутники в полном отчаянии. Один Па</w:t>
        <w:softHyphen/>
        <w:t xml:space="preserve">нург сохраняет спокойствие: </w:t>
      </w:r>
      <w:r>
        <w:rPr>
          <w:lang w:val="de-DE"/>
        </w:rPr>
        <w:t>«Mais Panurge dist: „Enfans, ne pleurez goutte, il est encores tout chault, je vous le gueriray aussi sain qu'il fut jamais."</w:t>
      </w:r>
    </w:p>
    <w:p>
      <w:pPr>
        <w:pStyle w:val="Normal"/>
        <w:autoSpaceDE w:val="false"/>
        <w:ind w:firstLine="360"/>
        <w:jc w:val="both"/>
        <w:rPr/>
      </w:pPr>
      <w:r>
        <w:rPr>
          <w:lang w:val="de-DE" w:eastAsia="de-DE"/>
        </w:rPr>
        <w:t xml:space="preserve">Ce disant print la teste, et la tint sur sa braguette chauldement, afin qu'elle ne print vent. Eusthenes et Carpalim </w:t>
      </w:r>
      <w:r>
        <w:rPr>
          <w:lang w:eastAsia="de-DE"/>
        </w:rPr>
        <w:t xml:space="preserve">20 </w:t>
      </w:r>
      <w:r>
        <w:rPr>
          <w:lang w:val="de-DE" w:eastAsia="de-DE"/>
        </w:rPr>
        <w:t xml:space="preserve">porterent le corps au Heu ou ilzavoient banquete, non par espoir que jamais guerist, mais afin que Pantagruel le vist. Toutesfois Panurge les reconfortoit disant: „Si je ne le guerys, je veulx perdre la teste (qui est le gaige d'un fol); laissez ces pleurs et me aidez". Adonc, nettoya tres bien de beau </w:t>
      </w:r>
      <w:r>
        <w:rPr>
          <w:lang w:val="el-GR" w:eastAsia="de-DE"/>
        </w:rPr>
        <w:t xml:space="preserve">ν </w:t>
      </w:r>
      <w:r>
        <w:rPr>
          <w:lang w:val="de-DE" w:eastAsia="de-DE"/>
        </w:rPr>
        <w:t xml:space="preserve">i </w:t>
      </w:r>
      <w:r>
        <w:rPr>
          <w:lang w:val="el-GR" w:eastAsia="de-DE"/>
        </w:rPr>
        <w:t xml:space="preserve">η </w:t>
      </w:r>
      <w:r>
        <w:rPr>
          <w:lang w:val="de-DE" w:eastAsia="de-DE"/>
        </w:rPr>
        <w:t xml:space="preserve">blanc le col, et puis la teste et </w:t>
      </w:r>
      <w:r>
        <w:rPr>
          <w:lang w:eastAsia="de-DE"/>
        </w:rPr>
        <w:t xml:space="preserve">у </w:t>
      </w:r>
      <w:r>
        <w:rPr>
          <w:lang w:val="de-DE" w:eastAsia="de-DE"/>
        </w:rPr>
        <w:t xml:space="preserve">synapisa de pouldre </w:t>
      </w:r>
      <w:r>
        <w:rPr>
          <w:lang w:eastAsia="de-DE"/>
        </w:rPr>
        <w:t xml:space="preserve">с 510 </w:t>
      </w:r>
      <w:r>
        <w:rPr>
          <w:lang w:val="de-DE" w:eastAsia="de-DE"/>
        </w:rPr>
        <w:t xml:space="preserve">de diamerdis, qu'il portoit tousjours en une de ses fasques; | apres les oignit de je ne s?ay quel oignement: et les afiista justement vene contre vene, nerf contre nerf, spondyle contre spondyle, afin qu'il ne fast torty colly, car telles gens </w:t>
      </w:r>
      <w:r>
        <w:rPr>
          <w:lang w:eastAsia="de-DE"/>
        </w:rPr>
        <w:t xml:space="preserve">30 </w:t>
      </w:r>
      <w:r>
        <w:rPr>
          <w:lang w:val="de-DE" w:eastAsia="de-DE"/>
        </w:rPr>
        <w:t>il haissoit de mort. Ce faict, luy fit a l'entour quinze ou seize points d'agueille, afin qu'elle ne tombast de rechief; puis mit a l'entour un peu d'un unguent qu'il appeloit resuscitatif».</w:t>
      </w:r>
    </w:p>
    <w:p>
      <w:pPr>
        <w:pStyle w:val="Normal"/>
        <w:autoSpaceDE w:val="false"/>
        <w:ind w:firstLine="360"/>
        <w:jc w:val="both"/>
        <w:rPr/>
      </w:pPr>
      <w:r>
        <w:rPr/>
        <w:t>Воскрешение Эпистемона — один из самых смелых эпизо</w:t>
        <w:softHyphen/>
        <w:t xml:space="preserve">дов романа. </w:t>
      </w:r>
      <w:r>
        <w:rPr>
          <w:lang w:val="de-DE"/>
        </w:rPr>
        <w:t xml:space="preserve">Abel Lefranc </w:t>
      </w:r>
      <w:r>
        <w:rPr/>
        <w:t>путем тщательного анализа его уста</w:t>
        <w:softHyphen/>
        <w:t>новил с полной несомненностью, что в нем дается пародийная травестия двух главных евангельских чудес: «воскрешения Ла</w:t>
        <w:softHyphen/>
        <w:t>заря» и «воскрешения дочери Иаира». Одни черты заимствова</w:t>
        <w:softHyphen/>
        <w:t xml:space="preserve">ны из описания одного, другие — другого чуда. </w:t>
      </w:r>
      <w:r>
        <w:rPr>
          <w:lang w:val="de-DE"/>
        </w:rPr>
        <w:t>Abel Lefranc</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аходит здесь, кроме того, и некоторые черты из описания чудес исцеления глухонемого и слепорожденного.</w:t>
      </w:r>
    </w:p>
    <w:p>
      <w:pPr>
        <w:pStyle w:val="Normal"/>
        <w:autoSpaceDE w:val="false"/>
        <w:ind w:firstLine="360"/>
        <w:jc w:val="both"/>
        <w:rPr/>
      </w:pPr>
      <w:r>
        <w:rPr/>
        <w:t>Пародийная травестия эта построена путем смешения аллю</w:t>
        <w:softHyphen/>
        <w:t xml:space="preserve">зий на соответствующие евангельские тексты (например, </w:t>
      </w:r>
      <w:r>
        <w:rPr>
          <w:lang w:val="de-DE"/>
        </w:rPr>
        <w:t xml:space="preserve">«Enfans, ne pleurez goutte» </w:t>
      </w:r>
      <w:r>
        <w:rPr/>
        <w:t xml:space="preserve">или </w:t>
      </w:r>
      <w:r>
        <w:rPr>
          <w:lang w:val="de-DE"/>
        </w:rPr>
        <w:t xml:space="preserve">«laissez ces pleurs et me aidez») </w:t>
      </w:r>
      <w:r>
        <w:rPr/>
        <w:t xml:space="preserve">с образами материально-телесного низа. Так, Панург согревает голову Эпистемона, положив ее на свой гульфик: это — буквальное топографическое снижение, но в тоже время — это целительное соприкосновение с производительной силой. Далее, тело Эпистемона приносится на место пира, где и совершается все событие воскрешения. Далее, шея и голова Эпистемона омываются «добрым белым вино м». Наконец, дается и анатомизирующий образ </w:t>
      </w:r>
      <w:r>
        <w:rPr>
          <w:lang w:val="de-DE"/>
        </w:rPr>
        <w:t xml:space="preserve">(vene contre vene </w:t>
      </w:r>
      <w:r>
        <w:rPr/>
        <w:t>и т. д.). Особо нужно отметить клятву Панурга: он готов потерять собственную голову, если ему не удастся воскресить Эпистемона. Подчеркнем прежде всего совпа</w:t>
        <w:softHyphen/>
        <w:t>дение тематики этой клятвы («чтоб я потерял голову») с темати</w:t>
        <w:softHyphen/>
        <w:t>кой самого эпизода (потеря Эпистемоном головы). Такое совпа</w:t>
        <w:softHyphen/>
        <w:t>дение характерно для всей раблезианской системы образов: те</w:t>
        <w:softHyphen/>
        <w:t xml:space="preserve">матика проклятий, ругательств, </w:t>
      </w:r>
      <w:r>
        <w:rPr>
          <w:lang w:val="de-DE"/>
        </w:rPr>
        <w:t xml:space="preserve">jurons </w:t>
      </w:r>
      <w:r>
        <w:rPr/>
        <w:t>часто повторяется самими изображенными событиями (разъятие и расчленение тела, сбра</w:t>
        <w:softHyphen/>
        <w:t>сывание в материально-телесный низ, обливание мочой). Отме</w:t>
        <w:softHyphen/>
        <w:t xml:space="preserve">тим еще и другую черту. Панург добавляет, что потеря головы — «обычный заклад дурака» </w:t>
      </w:r>
      <w:r>
        <w:rPr>
          <w:lang w:val="de-DE"/>
        </w:rPr>
        <w:t xml:space="preserve">(fol). </w:t>
      </w:r>
      <w:r>
        <w:rPr/>
        <w:t xml:space="preserve">Но «дурак» </w:t>
      </w:r>
      <w:r>
        <w:rPr>
          <w:lang w:val="de-DE"/>
        </w:rPr>
        <w:t xml:space="preserve">(fol, sot) </w:t>
      </w:r>
      <w:r>
        <w:rPr/>
        <w:t>в контексте Рабле (и всей его эпохи) никогда не имел значения чисто отри</w:t>
        <w:softHyphen/>
        <w:t>цательной бытовой глупости; дурак — амбивалентное ругатель</w:t>
        <w:softHyphen/>
        <w:t>ство; кроме тогО(,) слово это неразрывно связано с представле</w:t>
        <w:softHyphen/>
        <w:t>нием о праздничных шутах, о шутах и дураках соти и народной площадной комики. Потеря головы для дурака — небольшая потеря; но это говорит сам дурак; и эта потеря головы так же амбивалентна, как и его глупость (изнанка и низ официальной мудрости). Этот оттенок шутовской игры переходит на весь эпизод с Эпистемоном. Потеря им головы — чисто смеховое действо. И все последующие события эпи</w:t>
        <w:softHyphen/>
        <w:t>зода — воскрешение и загробные видения — выдержаны в том же духе карнавального или балаганного смехового действа.</w:t>
      </w:r>
    </w:p>
    <w:p>
      <w:pPr>
        <w:pStyle w:val="Normal"/>
        <w:autoSpaceDE w:val="false"/>
        <w:ind w:firstLine="360"/>
        <w:jc w:val="both"/>
        <w:rPr/>
      </w:pPr>
      <w:r>
        <w:rPr/>
        <w:t>Вот как изображается самое пробуждение к жизни воскре</w:t>
        <w:softHyphen/>
        <w:t xml:space="preserve">шенного Эпистемона: </w:t>
      </w:r>
      <w:r>
        <w:rPr>
          <w:lang w:val="de-DE"/>
        </w:rPr>
        <w:t xml:space="preserve">«Soudain Epistemon commen^a </w:t>
      </w:r>
      <w:r>
        <w:rPr/>
        <w:t xml:space="preserve">г е </w:t>
      </w:r>
      <w:r>
        <w:rPr>
          <w:lang w:val="de-DE"/>
        </w:rPr>
        <w:t xml:space="preserve">s </w:t>
      </w:r>
      <w:r>
        <w:rPr>
          <w:lang w:val="el-GR"/>
        </w:rPr>
        <w:t xml:space="preserve">ρ </w:t>
      </w:r>
      <w:r>
        <w:rPr>
          <w:lang w:val="de-DE"/>
        </w:rPr>
        <w:t xml:space="preserve">i </w:t>
      </w:r>
      <w:r>
        <w:rPr/>
        <w:t>г е г,</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lang w:val="de-DE" w:eastAsia="de-DE"/>
        </w:rPr>
        <w:t xml:space="preserve">puis ouvrir les yeulx, puis baisler, puis esternuer, puis fit un gros pet de mesnage. Dont dist Panurge: „A ceste heure est il guery asseurement". Et luy bailla д boire un verre c. </w:t>
      </w:r>
      <w:r>
        <w:rPr>
          <w:lang w:eastAsia="de-DE"/>
        </w:rPr>
        <w:t xml:space="preserve">512 </w:t>
      </w:r>
      <w:r>
        <w:rPr>
          <w:lang w:val="de-DE" w:eastAsia="de-DE"/>
        </w:rPr>
        <w:t>d'un grand villain vin blanc, avec roustie | sucree. En ceste faЈon fut Epistemon guery habilement excepte qu'il fut enroue plus de trois semaines, et eut une toux seiche, dont il ne peult onques guerir, sinon д force de boire».</w:t>
      </w:r>
    </w:p>
    <w:p>
      <w:pPr>
        <w:pStyle w:val="Normal"/>
        <w:autoSpaceDE w:val="false"/>
        <w:ind w:firstLine="360"/>
        <w:jc w:val="both"/>
        <w:rPr/>
      </w:pPr>
      <w:r>
        <w:rPr/>
        <w:t>Все признаки возвращения жизни расположены здесь в ряд, отчетливо направленный в низ: сначала дыхание</w:t>
      </w:r>
    </w:p>
    <w:p>
      <w:pPr>
        <w:pStyle w:val="Normal"/>
        <w:autoSpaceDE w:val="false"/>
        <w:ind w:firstLine="360"/>
        <w:jc w:val="both"/>
        <w:rPr/>
      </w:pPr>
      <w:r>
        <w:rPr/>
        <w:t>ю уст, затем открывание глаз (высокие признаки жизни и верх тела). Затем начинается снижение — зевота (низкий признак жизни), чихание (еще более низкий признак — выделение, аналогичное испражнению) и, наконец, испускание ветров (телесный низ, зад). Но именно этот последний низший признак и оказывается ре</w:t>
        <w:softHyphen/>
        <w:t xml:space="preserve">шающим: «А </w:t>
      </w:r>
      <w:r>
        <w:rPr>
          <w:lang w:val="de-DE"/>
        </w:rPr>
        <w:t xml:space="preserve">ceste heure est il guery asseurement», </w:t>
      </w:r>
      <w:r>
        <w:rPr/>
        <w:t>— заключает Панург195. Таким образом, здесь полная обратность, пе</w:t>
        <w:softHyphen/>
        <w:t>рестановка низа на место верха: не дыхание уст, а испускание ветров задом оказывается</w:t>
      </w:r>
    </w:p>
    <w:p>
      <w:pPr>
        <w:pStyle w:val="Normal"/>
        <w:autoSpaceDE w:val="false"/>
        <w:ind w:firstLine="360"/>
        <w:jc w:val="both"/>
        <w:rPr/>
      </w:pPr>
      <w:r>
        <w:rPr/>
        <w:t>20 подлинным символом жизни и реальным при</w:t>
        <w:softHyphen/>
        <w:t>знаком воскресения. В эпизоде с подтирками с за</w:t>
        <w:softHyphen/>
        <w:t>дом было связано вечное загробное блаженство, а здесь — воскресение.</w:t>
      </w:r>
    </w:p>
    <w:p>
      <w:pPr>
        <w:pStyle w:val="Normal"/>
        <w:autoSpaceDE w:val="false"/>
        <w:ind w:firstLine="360"/>
        <w:jc w:val="both"/>
        <w:rPr/>
      </w:pPr>
      <w:r>
        <w:rPr/>
        <w:t>В заключительной части приведенного отрывка ведущим образом становится вино (пиршественный образ), которое закрепляет победу жизни над смертью, а в дальнейшем помо</w:t>
        <w:softHyphen/>
        <w:t>гает Эпистемону освободиться и от сухого кашля, которым он некоторое время мучился.</w:t>
      </w:r>
    </w:p>
    <w:p>
      <w:pPr>
        <w:pStyle w:val="Normal"/>
        <w:autoSpaceDE w:val="false"/>
        <w:ind w:firstLine="360"/>
        <w:jc w:val="both"/>
        <w:rPr/>
      </w:pPr>
      <w:r>
        <w:rPr/>
        <w:t>Такова первая часть нашего эпизода — воскрешение Эпи-</w:t>
      </w:r>
    </w:p>
    <w:p>
      <w:pPr>
        <w:pStyle w:val="Normal"/>
        <w:autoSpaceDE w:val="false"/>
        <w:ind w:firstLine="360"/>
        <w:jc w:val="both"/>
        <w:rPr/>
      </w:pPr>
      <w:r>
        <w:rPr/>
        <w:t>зо стемона. Все образы ее, как мы видим, проникнуты движением с-513 в низ. Подчеркнем также обрамление ее пиршественными | об</w:t>
        <w:softHyphen/>
        <w:t>разами. Вторая часть эпизода посвящена загробным видениям Эпистемона, т. е. преисподней. Она также обрамлена пиршест</w:t>
        <w:softHyphen/>
        <w:t xml:space="preserve">венными образами. Вот ее начало: </w:t>
      </w:r>
      <w:r>
        <w:rPr>
          <w:lang w:val="de-DE"/>
        </w:rPr>
        <w:t xml:space="preserve">«Et la commensy </w:t>
      </w:r>
      <w:r>
        <w:rPr/>
        <w:t xml:space="preserve">а </w:t>
      </w:r>
      <w:r>
        <w:rPr>
          <w:lang w:val="de-DE"/>
        </w:rPr>
        <w:t>parier, disant qu'il avoit veu les diables, avoit parle д Lucifer familierement,</w:t>
      </w:r>
    </w:p>
    <w:p>
      <w:pPr>
        <w:pStyle w:val="Normal"/>
        <w:autoSpaceDE w:val="false"/>
        <w:ind w:firstLine="360"/>
        <w:jc w:val="both"/>
        <w:rPr/>
      </w:pPr>
      <w:r>
        <w:rPr/>
        <w:t>Эти слова Панурга — травестирующая аллюзия на евангелие, где при</w:t>
        <w:softHyphen/>
        <w:t>знаком окончательного воскрешения дочери Иаира признается еда.</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et fait grand chere en enfer, et par les champs Elysoes. Et asseuroit devant tous que les diables estoient bons compaignons. Au regard des damnes, il dist qu'il estoit bien marry de ce que Panurge l'avoit si tost revocquo en vie: Car je prenois, dist-il, un singulier passetemps a les voir. </w:t>
      </w:r>
      <w:r>
        <w:rPr>
          <w:lang w:eastAsia="de-DE"/>
        </w:rPr>
        <w:t xml:space="preserve">— </w:t>
      </w:r>
      <w:r>
        <w:rPr>
          <w:lang w:val="de-DE" w:eastAsia="de-DE"/>
        </w:rPr>
        <w:t xml:space="preserve">Comment? dist Pantagruel. </w:t>
      </w:r>
      <w:r>
        <w:rPr>
          <w:lang w:eastAsia="de-DE"/>
        </w:rPr>
        <w:t xml:space="preserve">— </w:t>
      </w:r>
      <w:r>
        <w:rPr>
          <w:lang w:val="de-DE" w:eastAsia="de-DE"/>
        </w:rPr>
        <w:t xml:space="preserve">L'on ne les traicte, dist Epistemon, si mal que vous penseriez: mais leur estat est </w:t>
      </w:r>
      <w:r>
        <w:rPr>
          <w:lang w:eastAsia="de-DE"/>
        </w:rPr>
        <w:t>с</w:t>
      </w:r>
      <w:r>
        <w:rPr>
          <w:lang w:val="de-DE" w:eastAsia="de-DE"/>
        </w:rPr>
        <w:t>hange en estrange faЈon. Car je vis Alexandre le Grand qui repetassoit de vi ei lies chausses, et ainsi gaignoit sa pauvre vie. Xerces crioit la moustarde; Achilles, teigneux; Romule estoit saunier; Agamemnon, lichecasse; Numa, clouatier; Ulysses, fauscheur».</w:t>
      </w:r>
    </w:p>
    <w:p>
      <w:pPr>
        <w:pStyle w:val="Normal"/>
        <w:autoSpaceDE w:val="false"/>
        <w:ind w:firstLine="360"/>
        <w:jc w:val="both"/>
        <w:rPr/>
      </w:pPr>
      <w:r>
        <w:rPr/>
        <w:t xml:space="preserve">Образ преисподней с самого начала связывается здесь с пиром: Эпистемон пировал </w:t>
      </w:r>
      <w:r>
        <w:rPr>
          <w:lang w:val="de-DE"/>
        </w:rPr>
        <w:t xml:space="preserve">(avoit fait grand chere) </w:t>
      </w:r>
      <w:r>
        <w:rPr/>
        <w:t>и в аду, и в Елисейских полях. Далее, вместе с пиром преисподняя дает Эпистемону занимательнейшее зрелище загробной жизни осужденных. Эта жизнь организована как чистейший карнавал. Все здесь — наоборот верхнему миру. Все высшие развенчаны, все низшие увенчаны. Перечисление, ко</w:t>
        <w:softHyphen/>
        <w:t>торое дает Рабле, есть не что иное, как ряд карнавальных переодеваний героев древности и средневековья. Загроб</w:t>
        <w:softHyphen/>
        <w:t>ное положение или профессия | каждого героя есть снижение его, иногда в буквальном топографическом смысле: Александр Македонский, например, занят приведением в порядок старых штанов. Иногда загробное положение героя является просто реализованным ругательством, например, Ахил</w:t>
        <w:softHyphen/>
        <w:t>лес — «шелудивый». С точки зрения формальной этот ряд (мы привели здесь только его начало) напоминает ряд подтирок: новые назначения и занятия героев преисподней возникают так же неожиданно, как вещи для подтирок, и самое несоответ</w:t>
        <w:softHyphen/>
        <w:t>ствие этих новых положений дает тот же эффект фарсовой об-ратности и перевернутости. Интересна такая подробность. Папа Сикст в преисподней занимается лечением сифилиса. По этому поводу происходит такой диалог:</w:t>
      </w:r>
    </w:p>
    <w:p>
      <w:pPr>
        <w:pStyle w:val="Normal"/>
        <w:autoSpaceDE w:val="false"/>
        <w:ind w:firstLine="360"/>
        <w:jc w:val="both"/>
        <w:rPr/>
      </w:pPr>
      <w:r>
        <w:rPr>
          <w:lang w:val="de-DE" w:eastAsia="de-DE"/>
        </w:rPr>
        <w:t xml:space="preserve">«Comment! dist Pantagruel, </w:t>
      </w:r>
      <w:r>
        <w:rPr>
          <w:lang w:eastAsia="de-DE"/>
        </w:rPr>
        <w:t xml:space="preserve">у а </w:t>
      </w:r>
      <w:r>
        <w:rPr>
          <w:lang w:val="de-DE" w:eastAsia="de-DE"/>
        </w:rPr>
        <w:t xml:space="preserve">il d </w:t>
      </w:r>
      <w:r>
        <w:rPr>
          <w:lang w:eastAsia="de-DE"/>
        </w:rPr>
        <w:t xml:space="preserve">е </w:t>
      </w:r>
      <w:r>
        <w:rPr>
          <w:lang w:val="de-DE" w:eastAsia="de-DE"/>
        </w:rPr>
        <w:t xml:space="preserve">s </w:t>
      </w:r>
      <w:r>
        <w:rPr>
          <w:lang w:val="el-GR" w:eastAsia="de-DE"/>
        </w:rPr>
        <w:t xml:space="preserve">ν </w:t>
      </w:r>
      <w:r>
        <w:rPr>
          <w:lang w:eastAsia="de-DE"/>
        </w:rPr>
        <w:t xml:space="preserve">е г о 1 </w:t>
      </w:r>
      <w:r>
        <w:rPr>
          <w:lang w:val="el-GR" w:eastAsia="de-DE"/>
        </w:rPr>
        <w:t xml:space="preserve">έ </w:t>
      </w:r>
      <w:r>
        <w:rPr>
          <w:lang w:val="de-DE" w:eastAsia="de-DE"/>
        </w:rPr>
        <w:t>s de par de lд?</w:t>
      </w:r>
    </w:p>
    <w:p>
      <w:pPr>
        <w:pStyle w:val="Normal"/>
        <w:autoSpaceDE w:val="false"/>
        <w:ind w:firstLine="360"/>
        <w:jc w:val="both"/>
        <w:rPr/>
      </w:pPr>
      <w:r>
        <w:rPr/>
        <w:t xml:space="preserve">— </w:t>
      </w:r>
      <w:r>
        <w:rPr>
          <w:lang w:val="de-DE"/>
        </w:rPr>
        <w:t xml:space="preserve">Certes, dist Epistemon, je n'en vis onques tant; il </w:t>
      </w:r>
      <w:r>
        <w:rPr/>
        <w:t xml:space="preserve">у </w:t>
      </w:r>
      <w:r>
        <w:rPr>
          <w:lang w:val="de-DE"/>
        </w:rPr>
        <w:t xml:space="preserve">en </w:t>
      </w:r>
      <w:r>
        <w:rPr/>
        <w:t xml:space="preserve">а </w:t>
      </w:r>
      <w:r>
        <w:rPr>
          <w:lang w:val="de-DE"/>
        </w:rPr>
        <w:t>plus de cent millions. Car croyez que ceux qui n'ont eu la verцle en ce monde cy l'ont en l'aultre.</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 xml:space="preserve">— </w:t>
      </w:r>
      <w:r>
        <w:rPr>
          <w:lang w:val="de-DE"/>
        </w:rPr>
        <w:t xml:space="preserve">Cor Dieu, dist Panurge, j'en suis donc quitte. Car je </w:t>
      </w:r>
      <w:r>
        <w:rPr/>
        <w:t xml:space="preserve">у </w:t>
      </w:r>
      <w:r>
        <w:rPr>
          <w:lang w:val="de-DE"/>
        </w:rPr>
        <w:t>ai esto jusques au trou de Gilbathar, etremplyles bondes de Hercules, etayabatudeplusmeures!»</w:t>
      </w:r>
    </w:p>
    <w:p>
      <w:pPr>
        <w:pStyle w:val="Normal"/>
        <w:autoSpaceDE w:val="false"/>
        <w:ind w:firstLine="360"/>
        <w:jc w:val="both"/>
        <w:rPr/>
      </w:pPr>
      <w:r>
        <w:rPr/>
        <w:t>Подчеркнем прежде всего логику обратности (наоборот): кто не болел сифилисом на этой земле, тот получает сифилис в пре</w:t>
        <w:softHyphen/>
        <w:t>исподней. Напомним особый характер этой «веселой» болезни, касающейся телесного низа. Подчеркнем, наконец, в словах Панурга обычные в речевом быту эпохи географические | с.515 образы для телесного низа: «Дыра Гибралтара» и ю «Геркулесовы столпы». Отметим западное направление этих географических точек: они лежали на западных границах ан</w:t>
        <w:softHyphen/>
        <w:t>тичного мира и через них пролегал путь в преисподнюю и на острова блаженных.</w:t>
      </w:r>
    </w:p>
    <w:p>
      <w:pPr>
        <w:pStyle w:val="Normal"/>
        <w:autoSpaceDE w:val="false"/>
        <w:ind w:firstLine="360"/>
        <w:jc w:val="both"/>
        <w:rPr/>
      </w:pPr>
      <w:r>
        <w:rPr/>
        <w:t>Карнавальный характер развенчаний ярко проявляется в сле</w:t>
        <w:softHyphen/>
        <w:t xml:space="preserve">дующем отрывке: </w:t>
      </w:r>
      <w:r>
        <w:rPr>
          <w:lang w:val="de-DE"/>
        </w:rPr>
        <w:t xml:space="preserve">«Enceste fa&lt;?on, ceux qui avoient esto gros seigneurs en ce monde icy, gaignoient leur pauvre meschante et paillarde vie lд bas. Au contraire, les philosophes, et ceux qui avoient este indigens en ce monde de par de </w:t>
      </w:r>
      <w:r>
        <w:rPr/>
        <w:t xml:space="preserve">20 </w:t>
      </w:r>
      <w:r>
        <w:rPr>
          <w:lang w:val="de-DE"/>
        </w:rPr>
        <w:t xml:space="preserve">lд estoient gros seigneurs en leur tour. Je vis Diogenes qui seprelassoit en magnificence, avec une grande robe de pourpre, et un sceptre en sa dextre; il faisoit enrager Alexandre le Grand, quand il </w:t>
      </w:r>
      <w:r>
        <w:rPr>
          <w:lang w:val="el-GR"/>
        </w:rPr>
        <w:t>η</w:t>
      </w:r>
      <w:r>
        <w:rPr>
          <w:lang w:val="de-DE"/>
        </w:rPr>
        <w:t>'avoit bien repetasse ses chausses, et le payoit en grands coups de baston. Je vis Epictete vestu galantement a la fransoise, sous une belle ramee, avec f</w:t>
      </w:r>
      <w:r>
        <w:rPr/>
        <w:t>о</w:t>
      </w:r>
      <w:r>
        <w:rPr>
          <w:lang w:val="de-DE"/>
        </w:rPr>
        <w:t>rce damoiselles, se rigollant, beuvant, dansant, faisant en tous cas grand chere, et aupres de luy force escus au soleil».</w:t>
      </w:r>
    </w:p>
    <w:p>
      <w:pPr>
        <w:pStyle w:val="Normal"/>
        <w:autoSpaceDE w:val="false"/>
        <w:ind w:firstLine="360"/>
        <w:jc w:val="both"/>
        <w:rPr/>
      </w:pPr>
      <w:r>
        <w:rPr/>
        <w:t xml:space="preserve">Философы здесь (Диоген и Эпиктет) играют роль к а </w:t>
      </w:r>
      <w:r>
        <w:rPr>
          <w:lang w:val="el-GR"/>
        </w:rPr>
        <w:t xml:space="preserve">ρ </w:t>
      </w:r>
      <w:r>
        <w:rPr/>
        <w:t>н а -30 вальных шутов, избранных королями. Подчерк</w:t>
        <w:softHyphen/>
        <w:t>нута королевская одежда — пурпурная мантия и скипетр Диогена. Рядом с этим не забыты и палоч</w:t>
        <w:softHyphen/>
        <w:t>ные удары, которыми награждается «старый» раз</w:t>
        <w:softHyphen/>
        <w:t>венчанный король — Александр Македонский. Образ Эпиктета выдержан в ином — в более галантном стиле: это — пирующий и пляшущий праздничный король.</w:t>
      </w:r>
    </w:p>
    <w:p>
      <w:pPr>
        <w:pStyle w:val="Normal"/>
        <w:autoSpaceDE w:val="false"/>
        <w:ind w:firstLine="360"/>
        <w:jc w:val="both"/>
        <w:rPr/>
      </w:pPr>
      <w:r>
        <w:rPr/>
        <w:t xml:space="preserve">В таком же карнавально-праздничном духе разработана и остальная часть этого загробного видения. Писатель </w:t>
      </w:r>
      <w:r>
        <w:rPr>
          <w:lang w:val="de-DE"/>
        </w:rPr>
        <w:t xml:space="preserve">Jehan </w:t>
      </w:r>
      <w:r>
        <w:rPr/>
        <w:t>|</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lang w:val="de-DE" w:eastAsia="de-DE"/>
        </w:rPr>
        <w:t xml:space="preserve">Le Maire </w:t>
      </w:r>
      <w:r>
        <w:rPr>
          <w:lang w:eastAsia="de-DE"/>
        </w:rPr>
        <w:t xml:space="preserve">(глава школы риториков), бывший при жизни врагом пап, в преисподней играет роль шутовского папы. Кардиналами при нем состоят бывшие шуты — </w:t>
      </w:r>
      <w:r>
        <w:rPr>
          <w:lang w:val="de-DE" w:eastAsia="de-DE"/>
        </w:rPr>
        <w:t xml:space="preserve">Caillette </w:t>
      </w:r>
      <w:r>
        <w:rPr>
          <w:lang w:eastAsia="de-DE"/>
        </w:rPr>
        <w:t xml:space="preserve">и </w:t>
      </w:r>
      <w:r>
        <w:rPr>
          <w:lang w:val="de-DE" w:eastAsia="de-DE"/>
        </w:rPr>
        <w:t xml:space="preserve">Triboulet. </w:t>
      </w:r>
      <w:r>
        <w:rPr>
          <w:lang w:eastAsia="de-DE"/>
        </w:rPr>
        <w:t>Бывшие цари и папы целуют Жану ле-Меру туфлю, а он приказывает своим кардиналам наградить их побоями.</w:t>
      </w:r>
    </w:p>
    <w:p>
      <w:pPr>
        <w:pStyle w:val="Normal"/>
        <w:autoSpaceDE w:val="false"/>
        <w:ind w:firstLine="360"/>
        <w:jc w:val="both"/>
        <w:rPr/>
      </w:pPr>
      <w:r>
        <w:rPr/>
        <w:t xml:space="preserve">Дело не обходится и без ритуальных снижающих жестов. Когда Ксеркс, торгующий горчицей, запрашивает за нее слишком дорого, Вильон мочится в его горчицу. </w:t>
      </w:r>
      <w:r>
        <w:rPr>
          <w:lang w:val="de-DE"/>
        </w:rPr>
        <w:t xml:space="preserve">Perceforest </w:t>
      </w:r>
      <w:r>
        <w:rPr/>
        <w:t>мочится на стену, на которой изображен «огонь святого ю Антония». За это кощунство вольный стрелок из Баньоле, ставший в преисподней инквизитором, хотел сжечь его живьем.</w:t>
      </w:r>
    </w:p>
    <w:p>
      <w:pPr>
        <w:pStyle w:val="Normal"/>
        <w:autoSpaceDE w:val="false"/>
        <w:ind w:firstLine="360"/>
        <w:jc w:val="both"/>
        <w:rPr/>
      </w:pPr>
      <w:r>
        <w:rPr/>
        <w:t xml:space="preserve">Пир, как мы сказали, обрамляет весь эпизод. Как только Эпистемон кончил свой рассказ: «Ог, </w:t>
      </w:r>
      <w:r>
        <w:rPr>
          <w:lang w:val="de-DE"/>
        </w:rPr>
        <w:t>dist Pantagruel, faisons un transon de bonne chere et beuvons, je vous en prie, enfans: car il fait beau boire tout ce mois».</w:t>
      </w:r>
    </w:p>
    <w:p>
      <w:pPr>
        <w:pStyle w:val="Normal"/>
        <w:autoSpaceDE w:val="false"/>
        <w:ind w:firstLine="360"/>
        <w:jc w:val="both"/>
        <w:rPr/>
      </w:pPr>
      <w:r>
        <w:rPr/>
        <w:t>Во время пира, к которому Пантагрюэль и его спутники не</w:t>
        <w:softHyphen/>
        <w:t>медленно приступают, решается судьба побежденного короля Анарха: Пантагрюэль и Панург принимают решение уже здесь, на земле, подготовить его к тому положению, которое он, как 20 царь, будет занимать в преисподней, т. е. приучить его к низ</w:t>
        <w:softHyphen/>
        <w:t>кому ремеслу.</w:t>
      </w:r>
    </w:p>
    <w:p>
      <w:pPr>
        <w:pStyle w:val="Normal"/>
        <w:autoSpaceDE w:val="false"/>
        <w:ind w:firstLine="360"/>
        <w:jc w:val="both"/>
        <w:rPr/>
      </w:pPr>
      <w:r>
        <w:rPr/>
        <w:t>В главе XXXI изображается карнавальное развенчание ко</w:t>
        <w:softHyphen/>
        <w:t>роля Анарха, о котором мы в свое время уже говорили. Панург переодевает короля в шутовской наряд (наряд подробно опи</w:t>
        <w:softHyphen/>
        <w:t>сан, причем отдельные его особенности Панург мотивирует с помощью игры слов) и делает продавцом зеленого соуса. Таким образом, это карнавальное развенчание должно воспроизводить те, какие совершаются в преиспод|ней196.</w:t>
      </w:r>
    </w:p>
    <w:p>
      <w:pPr>
        <w:pStyle w:val="Normal"/>
        <w:autoSpaceDE w:val="false"/>
        <w:ind w:firstLine="360"/>
        <w:jc w:val="both"/>
        <w:rPr/>
      </w:pPr>
      <w:r>
        <w:rPr/>
        <w:t>Остается подвести некоторые итоги нашего анализа, зо     Образ преисподней у Рабле носит ярко выражен</w:t>
        <w:softHyphen/>
        <w:t>ный  народно-праздничный   характер.   Преис</w:t>
        <w:softHyphen/>
        <w:t>подняя  — это  пир  и  веселый  карнавал.  Мы здесь находим и все знакомые нам снижающие амбивалентные</w:t>
      </w:r>
    </w:p>
    <w:p>
      <w:pPr>
        <w:pStyle w:val="Normal"/>
        <w:autoSpaceDE w:val="false"/>
        <w:ind w:firstLine="360"/>
        <w:jc w:val="both"/>
        <w:rPr/>
      </w:pPr>
      <w:r>
        <w:rPr/>
        <w:t xml:space="preserve">196 Вот как говорит об этом Рабле: </w:t>
      </w:r>
      <w:r>
        <w:rPr>
          <w:lang w:val="de-DE"/>
        </w:rPr>
        <w:t xml:space="preserve">«Mais, devant que poursuivre ceste entreprinse, je veulx dire comment Panurge traicta son prisonnier le roy Anarche. II luy souvint de ce qu'avoit raconte Epistemon, comment estoient traictes les rois et riches de ce mondeparles champs </w:t>
      </w:r>
      <w:r>
        <w:rPr>
          <w:lang w:val="el-GR"/>
        </w:rPr>
        <w:t xml:space="preserve">Ε </w:t>
      </w:r>
      <w:r>
        <w:rPr/>
        <w:t xml:space="preserve">1 у </w:t>
      </w:r>
      <w:r>
        <w:rPr>
          <w:lang w:val="de-DE"/>
        </w:rPr>
        <w:t xml:space="preserve">s </w:t>
      </w:r>
      <w:r>
        <w:rPr>
          <w:lang w:val="el-GR"/>
        </w:rPr>
        <w:t xml:space="preserve">έ </w:t>
      </w:r>
      <w:r>
        <w:rPr>
          <w:lang w:val="de-DE"/>
        </w:rPr>
        <w:t>e s, et comment ilz gaignoient pour lors leur vie д vilz et Salles mestiers».</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образы: обливание мочой, избиения, переоде</w:t>
        <w:softHyphen/>
        <w:t>вания, ругательства. Движение в низ, присущее всем раблезианским образам, приводит в преисподнюю, но и образы самой преисподней преисполнены того же движения в низ.</w:t>
      </w:r>
    </w:p>
    <w:p>
      <w:pPr>
        <w:pStyle w:val="Normal"/>
        <w:autoSpaceDE w:val="false"/>
        <w:ind w:firstLine="360"/>
        <w:jc w:val="both"/>
        <w:rPr/>
      </w:pPr>
      <w:r>
        <w:rPr/>
        <w:t>*   *   *</w:t>
      </w:r>
    </w:p>
    <w:p>
      <w:pPr>
        <w:pStyle w:val="Normal"/>
        <w:autoSpaceDE w:val="false"/>
        <w:ind w:firstLine="360"/>
        <w:jc w:val="both"/>
        <w:rPr/>
      </w:pPr>
      <w:r>
        <w:rPr/>
        <w:t>Преисподняя в раблезианской системе образов — тот узловой пункт, где скрещиваются основные магистрали этой системы — карнавал, пир, битвы и побои, ругательства и проклятия. Чем объясняется такое центральное положение образа преисподней и в чем его миросозерцательный смысл?</w:t>
      </w:r>
    </w:p>
    <w:p>
      <w:pPr>
        <w:pStyle w:val="Normal"/>
        <w:autoSpaceDE w:val="false"/>
        <w:ind w:firstLine="360"/>
        <w:jc w:val="both"/>
        <w:rPr/>
      </w:pPr>
      <w:r>
        <w:rPr/>
        <w:t>На этот вопрос нельзя, конечно, ответить путем отвлечен</w:t>
        <w:softHyphen/>
        <w:t>ного анализа*. Необходимо прежде всего* обратиться к источ</w:t>
        <w:softHyphen/>
        <w:t>никам Рабле и к той традиции изображения преисподней, кото</w:t>
        <w:softHyphen/>
        <w:t>рая тянется через все средневековье и находит свое завершение в литературе ренессанса*.</w:t>
      </w:r>
    </w:p>
    <w:p>
      <w:pPr>
        <w:pStyle w:val="Normal"/>
        <w:autoSpaceDE w:val="false"/>
        <w:ind w:firstLine="360"/>
        <w:jc w:val="both"/>
        <w:rPr/>
      </w:pPr>
      <w:r>
        <w:rPr/>
        <w:t>Но сначала несколько слов об античных источниках. | Вот античные произведения, дающие образы преисподней: XI песнь «Одиссеи», «Федр», «Федон», «Гордиас» и «Государство» Пла</w:t>
        <w:softHyphen/>
        <w:t>тона. «Сон Сципиона» Цицерона, «Энеида» Вергилия и, нако</w:t>
        <w:softHyphen/>
        <w:t>нец, ряд произведений Лукиана (главное из них «Менипп, или Загробное царство»).</w:t>
      </w:r>
    </w:p>
    <w:p>
      <w:pPr>
        <w:pStyle w:val="Normal"/>
        <w:autoSpaceDE w:val="false"/>
        <w:ind w:firstLine="360"/>
        <w:jc w:val="both"/>
        <w:rPr/>
      </w:pPr>
      <w:r>
        <w:rPr/>
        <w:t>Рабле знал все эти произведения, но о сколько-нибудь су</w:t>
        <w:softHyphen/>
        <w:t>щественном влиянии их, за исключением Лукиана, говорить не приходится. Однако и влияние Лукиана обычно сильно преуве</w:t>
        <w:softHyphen/>
        <w:t>личивается. На самом же деле сходство между «Мениппом, или Путешествием в загробное царство» и разобранным нами эпи</w:t>
        <w:softHyphen/>
        <w:t>зодом Рабле ограничивается чисто внешними чертами.</w:t>
      </w:r>
    </w:p>
    <w:p>
      <w:pPr>
        <w:pStyle w:val="Normal"/>
        <w:autoSpaceDE w:val="false"/>
        <w:ind w:firstLine="360"/>
        <w:jc w:val="both"/>
        <w:rPr/>
      </w:pPr>
      <w:r>
        <w:rPr/>
        <w:t>Преисподняя* у Лукиана изображена как веселое зре</w:t>
        <w:softHyphen/>
        <w:t>лище. Подчеркнут момент переодевания и переме</w:t>
        <w:softHyphen/>
        <w:t>ны ролей. Картина преисподней заставляет Мениппа срав</w:t>
        <w:softHyphen/>
        <w:t>нивать и всю человеческую жизнь с театральным шествием.</w:t>
      </w:r>
    </w:p>
    <w:p>
      <w:pPr>
        <w:pStyle w:val="Normal"/>
        <w:autoSpaceDE w:val="false"/>
        <w:ind w:firstLine="360"/>
        <w:jc w:val="both"/>
        <w:rPr/>
      </w:pPr>
      <w:r>
        <w:rPr/>
        <w:t>«И вот, глядя на все это, я решил, что человеческая жизнь подобна какому-то длинному шествию, в котором предводи</w:t>
        <w:softHyphen/>
        <w:t>тельствует и указывает места Судьба, определяя каждому его платье. Выхватывая кого случится, она надевает на него</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царскую одежду, тиару, дает ему копьеносцев, венчает голову диадемой; другого награждает платьем раба, третьему дает красоту, а иного делает безобразным и смешным; ведь, конечно, зрелище должно быть разнообразным!»</w:t>
      </w:r>
    </w:p>
    <w:p>
      <w:pPr>
        <w:pStyle w:val="Normal"/>
        <w:autoSpaceDE w:val="false"/>
        <w:ind w:firstLine="360"/>
        <w:jc w:val="both"/>
        <w:rPr/>
      </w:pPr>
      <w:r>
        <w:rPr/>
        <w:t>Положение сильных мира сего — бывших царей и бога</w:t>
        <w:softHyphen/>
        <w:t>чей — в преисподней то же, что и у Рабле:</w:t>
      </w:r>
    </w:p>
    <w:p>
      <w:pPr>
        <w:pStyle w:val="Normal"/>
        <w:autoSpaceDE w:val="false"/>
        <w:ind w:firstLine="360"/>
        <w:jc w:val="both"/>
        <w:rPr/>
      </w:pPr>
      <w:r>
        <w:rPr/>
        <w:t>«И еще сильнее рассмеялся бы ты при виде царей и сатрапов, нищенствующих среди мертвых и принужденных из бедности или продавать вяленое мясо или учить ю грамоте; а всякий встречный издевается над ними, ударяя :519 по щекам(,) как I последних рабов. Я не мог спра</w:t>
        <w:softHyphen/>
        <w:t>виться с собой, когда увидел Филиппа Македонского: я заметил его в каком-то углу — он чинил за плату прогнившую обувь. Да, на перекрестках там нетрудно видеть и многих других, собирающих милостыню, — Ксеркса, Дария, Поликрата...»</w:t>
      </w:r>
    </w:p>
    <w:p>
      <w:pPr>
        <w:pStyle w:val="Normal"/>
        <w:autoSpaceDE w:val="false"/>
        <w:ind w:firstLine="360"/>
        <w:jc w:val="both"/>
        <w:rPr/>
      </w:pPr>
      <w:r>
        <w:rPr/>
        <w:t>При этом внешнем сходстве какое глубокое различие по существу между Рабле и Лукианом! Смех у Лукиана абстрактный, только насмешливый, лишен-2оный всякой подлинной веселости. От амбивалент</w:t>
        <w:softHyphen/>
        <w:t>ности сатурналиевых образов в его преисподней почти ничего не остается. Традиционные образы обескровлены и поставлены на службу отвлеченной моральной философии стоицизма (к тому же выродившейся и искаженной поздним цинизмом). И у него бывшие цари награждаются ударами: их бьют «по щекам, как последних рабов». Но эти удары — бытовое битье ра</w:t>
        <w:softHyphen/>
        <w:t>бовладельческого строя, перенесенное в преиспод</w:t>
        <w:softHyphen/>
        <w:t>нюю. От сатурналиевского амбивалентного образа царя-раба почти ничего не осталось. Удары эти — просто удары, лишен-зо ные всякой зиждительной силы: они ничему не помогают ни родиться, ни обновиться. Такой же односмысленный бытовой характер носят и пиршественные об</w:t>
        <w:softHyphen/>
        <w:t>разы. У Лукиана в преисподней тоже едят, но еда эта не имеет ничего общего с раблезианской. Бывшие цари ею не могут на</w:t>
        <w:softHyphen/>
        <w:t>слаждаться, но и бывшие рабы и бедняки ею также не наслаж</w:t>
        <w:softHyphen/>
        <w:t>даются. В преисподней* едят, но там никто не пирует; не пируют и философы, они только смеются — голо-на</w:t>
        <w:softHyphen/>
        <w:t>смешливо — и издеваются над бывшими царями и богачам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В этом — главное: материально-телесное начало у Лукиана служит целям чисто формального снижения высо</w:t>
        <w:softHyphen/>
        <w:t>ких образов, служит простой бытовизацией их; оно лише</w:t>
        <w:softHyphen/>
        <w:t>но амбивалентности, оно не обнов|ляет и не возрождает. Отсюда и глубокое различие между Рабле и Лукианом в тоне и в стиле.</w:t>
      </w:r>
    </w:p>
    <w:p>
      <w:pPr>
        <w:pStyle w:val="Normal"/>
        <w:autoSpaceDE w:val="false"/>
        <w:ind w:firstLine="360"/>
        <w:jc w:val="both"/>
        <w:rPr/>
      </w:pPr>
      <w:r>
        <w:rPr/>
        <w:t>Во главе средневековой традиции изображения преиспод</w:t>
        <w:softHyphen/>
        <w:t>ней нужно поставить так называемый «Апокалипсис Петра». Это произведение было составлено одним греком в конце I или в начале II в. н. э.; это — сводка античных представлений о за</w:t>
        <w:softHyphen/>
        <w:t>гробном мире, но приспособленная к христианскому вероуче</w:t>
        <w:softHyphen/>
        <w:t>нию. Самое произведение это не было доступно средневеко</w:t>
        <w:softHyphen/>
        <w:t xml:space="preserve">вью197, но оно определило </w:t>
      </w:r>
      <w:r>
        <w:rPr>
          <w:lang w:val="de-DE"/>
        </w:rPr>
        <w:t xml:space="preserve">«Visio Pauli» </w:t>
      </w:r>
      <w:r>
        <w:rPr/>
        <w:t xml:space="preserve">(«Видение Павла»), составленное в IV в. Различные редакции этой </w:t>
      </w:r>
      <w:r>
        <w:rPr>
          <w:lang w:val="de-DE"/>
        </w:rPr>
        <w:t xml:space="preserve">«Visio» </w:t>
      </w:r>
      <w:r>
        <w:rPr/>
        <w:t>были очень распространены в средние века и оказали существенное влияние на могучий поток ирландских легенд об аде и рае, сыгравших громадную роль в истории средневековой литературы.</w:t>
      </w:r>
    </w:p>
    <w:p>
      <w:pPr>
        <w:pStyle w:val="Normal"/>
        <w:autoSpaceDE w:val="false"/>
        <w:ind w:firstLine="360"/>
        <w:jc w:val="both"/>
        <w:rPr/>
      </w:pPr>
      <w:r>
        <w:rPr/>
        <w:t>Среди ирландских легенд о преисподней особое значение имеют те, которые были связаны с «Дырой св. Патрика». От</w:t>
        <w:softHyphen/>
        <w:t xml:space="preserve">верстие это вело в чистилище. По легенде, оно впервые было показано богом св. Патрику, жившему в V в. Около середины XII в. монах </w:t>
      </w:r>
      <w:r>
        <w:rPr>
          <w:lang w:val="de-DE"/>
        </w:rPr>
        <w:t xml:space="preserve">Henry de Saltrey </w:t>
      </w:r>
      <w:r>
        <w:rPr/>
        <w:t>изобразил спуск в чистилище ка</w:t>
        <w:softHyphen/>
        <w:t xml:space="preserve">валера </w:t>
      </w:r>
      <w:r>
        <w:rPr>
          <w:lang w:val="de-DE"/>
        </w:rPr>
        <w:t xml:space="preserve">Owen'a </w:t>
      </w:r>
      <w:r>
        <w:rPr/>
        <w:t xml:space="preserve">в своем </w:t>
      </w:r>
      <w:r>
        <w:rPr>
          <w:lang w:val="de-DE"/>
        </w:rPr>
        <w:t xml:space="preserve">«Tractatus de Purgatorio Sancti Patricii». </w:t>
      </w:r>
      <w:r>
        <w:rPr/>
        <w:t xml:space="preserve">Около этого времени была написана и знаменитая </w:t>
      </w:r>
      <w:r>
        <w:rPr>
          <w:lang w:val="de-DE"/>
        </w:rPr>
        <w:t xml:space="preserve">«Visio Tungdali». </w:t>
      </w:r>
      <w:r>
        <w:rPr/>
        <w:t>Тунгдал после своей смерти совершил путешествие в преисподнюю, но затем вернулся в мир живых, чтобы расска</w:t>
        <w:softHyphen/>
        <w:t>зать людям о тех ужасных зрелищах, которым он был сви</w:t>
        <w:softHyphen/>
        <w:t>детелем. Эти легенды возбуждали необычайный интерес и вы</w:t>
        <w:softHyphen/>
        <w:t xml:space="preserve">звали к жизни целый ряд произведений: </w:t>
      </w:r>
      <w:r>
        <w:rPr>
          <w:lang w:val="de-DE"/>
        </w:rPr>
        <w:t xml:space="preserve">«Espurgatoire de Saint Patrice» Marie de France; «De contemptu mundi» </w:t>
      </w:r>
      <w:r>
        <w:rPr/>
        <w:t>папы Иннокен</w:t>
        <w:softHyphen/>
        <w:t xml:space="preserve">тия </w:t>
      </w:r>
      <w:r>
        <w:rPr>
          <w:lang w:val="de-DE"/>
        </w:rPr>
        <w:t xml:space="preserve">III; I </w:t>
      </w:r>
      <w:r>
        <w:rPr/>
        <w:t xml:space="preserve">«Диалоги св. Григория»; «Божественная комедия» Данте; </w:t>
      </w:r>
      <w:r>
        <w:rPr>
          <w:lang w:val="de-DE"/>
        </w:rPr>
        <w:t xml:space="preserve">«Salut d'Enfer» </w:t>
      </w:r>
      <w:r>
        <w:rPr/>
        <w:t xml:space="preserve">анонимного поэта; </w:t>
      </w:r>
      <w:r>
        <w:rPr>
          <w:lang w:val="de-DE"/>
        </w:rPr>
        <w:t xml:space="preserve">«Songe d'Enfer» Raoul de Houdenc'a </w:t>
      </w:r>
      <w:r>
        <w:rPr/>
        <w:t>и др.</w:t>
      </w:r>
    </w:p>
    <w:p>
      <w:pPr>
        <w:pStyle w:val="Normal"/>
        <w:autoSpaceDE w:val="false"/>
        <w:ind w:firstLine="360"/>
        <w:jc w:val="both"/>
        <w:rPr/>
      </w:pPr>
      <w:r>
        <w:rPr/>
        <w:t xml:space="preserve">Образы загробных видений, заимствованные из </w:t>
      </w:r>
      <w:r>
        <w:rPr>
          <w:lang w:val="de-DE"/>
        </w:rPr>
        <w:t xml:space="preserve">«Visio Pauli», </w:t>
      </w:r>
      <w:r>
        <w:rPr/>
        <w:t>переработанные и обогащенные могучей кельтской фантасти</w:t>
        <w:softHyphen/>
        <w:t>кой, необычайно разрослись и детализовались. Особенно резко</w:t>
      </w:r>
    </w:p>
    <w:p>
      <w:pPr>
        <w:pStyle w:val="Normal"/>
        <w:autoSpaceDE w:val="false"/>
        <w:ind w:firstLine="360"/>
        <w:jc w:val="both"/>
        <w:rPr/>
      </w:pPr>
      <w:r>
        <w:rPr/>
        <w:t>Оно впервые было найдено в одном египетском погребении в 1886 г.</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усилились гротескные образы тела. Увеличилось и ко</w:t>
        <w:softHyphen/>
        <w:t>личество грехов и способов наказания (с семи до девяти и даже больше). В построении самых образов загроб</w:t>
        <w:softHyphen/>
        <w:t>ных мук без труда можно прощупать специ</w:t>
        <w:softHyphen/>
        <w:t>фическую логику ругательств, проклятий и брани, логику телесно-топографических от</w:t>
        <w:softHyphen/>
        <w:t>рицаний и снижений. Эти образы мук часто организо</w:t>
        <w:softHyphen/>
        <w:t>ваны, как реализация метафор, заключенных в ру</w:t>
        <w:softHyphen/>
        <w:t>гательствах и проклятиях. Тело терзаемых грешни-</w:t>
      </w:r>
    </w:p>
    <w:p>
      <w:pPr>
        <w:pStyle w:val="Normal"/>
        <w:autoSpaceDE w:val="false"/>
        <w:ind w:firstLine="360"/>
        <w:jc w:val="both"/>
        <w:rPr/>
      </w:pPr>
      <w:r>
        <w:rPr/>
        <w:t>1о ков дается в гротескном аспекте. Очень часто выступает явст</w:t>
        <w:softHyphen/>
        <w:t>венно связь с пожиранием; некоторых грешников жарят на вертеле, других заставляют пить растопленные метал</w:t>
        <w:softHyphen/>
        <w:t xml:space="preserve">лы. Уже в </w:t>
      </w:r>
      <w:r>
        <w:rPr>
          <w:lang w:val="de-DE"/>
        </w:rPr>
        <w:t xml:space="preserve">«Visio Tungdali» </w:t>
      </w:r>
      <w:r>
        <w:rPr/>
        <w:t>Люцифер изображен прикованным цепями к раскаленной решетке очага, на котором он под</w:t>
        <w:softHyphen/>
        <w:t>жаривается; при этом сам он пожирает грешников.</w:t>
      </w:r>
    </w:p>
    <w:p>
      <w:pPr>
        <w:pStyle w:val="Normal"/>
        <w:autoSpaceDE w:val="false"/>
        <w:ind w:firstLine="360"/>
        <w:jc w:val="both"/>
        <w:rPr/>
      </w:pPr>
      <w:r>
        <w:rPr/>
        <w:t>Существовал особый круг легенд о преисподней, связанных с образом Лазаря. Согласно одной древней легенде, Лазарь во время пира Христа у Симона Прокаженного рассказал о ви</w:t>
        <w:softHyphen/>
        <w:t>денных им тайнах загробного мира. Существовала проповедь</w:t>
      </w:r>
    </w:p>
    <w:p>
      <w:pPr>
        <w:pStyle w:val="Normal"/>
        <w:autoSpaceDE w:val="false"/>
        <w:ind w:firstLine="360"/>
        <w:jc w:val="both"/>
        <w:rPr/>
      </w:pPr>
      <w:r>
        <w:rPr/>
        <w:t>20 псевдо-Августина, в которой подчеркивалось исключительное положение Лазаря, как единственного из живых, видевшего за</w:t>
        <w:softHyphen/>
        <w:t xml:space="preserve">гробные тайны. И в этой проповеди Лазарь рассказывает о своих с.522 загробных видениях во время пира. В | XII в. теолог </w:t>
      </w:r>
      <w:r>
        <w:rPr>
          <w:lang w:val="de-DE"/>
        </w:rPr>
        <w:t xml:space="preserve">Pierre Comestor </w:t>
      </w:r>
      <w:r>
        <w:rPr/>
        <w:t xml:space="preserve">в своей </w:t>
      </w:r>
      <w:r>
        <w:rPr>
          <w:lang w:val="de-DE"/>
        </w:rPr>
        <w:t xml:space="preserve">«Historia scolastica» </w:t>
      </w:r>
      <w:r>
        <w:rPr/>
        <w:t>также выдвигает это сви</w:t>
        <w:softHyphen/>
        <w:t>детельство Лазаря. Работа Коместора была переведена на фран</w:t>
        <w:softHyphen/>
        <w:t xml:space="preserve">цузский язык и издана в год рождения Рабле (1494 г.). В конце XV в. эта роль Лазаря приобретает особое значение и фигура Лазаря проникает в мистерии. На авторитет Лазаря опирается и </w:t>
      </w:r>
      <w:r>
        <w:rPr>
          <w:lang w:val="de-DE"/>
        </w:rPr>
        <w:t xml:space="preserve">Antoine Vorard </w:t>
      </w:r>
      <w:r>
        <w:rPr/>
        <w:t xml:space="preserve">в своем </w:t>
      </w:r>
      <w:r>
        <w:rPr>
          <w:lang w:val="de-DE"/>
        </w:rPr>
        <w:t xml:space="preserve">«Traite des peines de l'Enfer» </w:t>
      </w:r>
      <w:r>
        <w:rPr/>
        <w:t>(1492 г.).</w:t>
      </w:r>
    </w:p>
    <w:p>
      <w:pPr>
        <w:pStyle w:val="Normal"/>
        <w:autoSpaceDE w:val="false"/>
        <w:ind w:firstLine="360"/>
        <w:jc w:val="both"/>
        <w:rPr/>
      </w:pPr>
      <w:r>
        <w:rPr/>
        <w:t>зо Особой популярности пиршественного рассказа Лазаря со</w:t>
        <w:softHyphen/>
        <w:t xml:space="preserve">действовало то, что он был включен, под названием </w:t>
      </w:r>
      <w:r>
        <w:rPr>
          <w:lang w:val="de-DE"/>
        </w:rPr>
        <w:t xml:space="preserve">«Rodt de Lazare» </w:t>
      </w:r>
      <w:r>
        <w:rPr/>
        <w:t xml:space="preserve">в </w:t>
      </w:r>
      <w:r>
        <w:rPr>
          <w:lang w:val="de-DE"/>
        </w:rPr>
        <w:t xml:space="preserve">«Almanach des Bergiers», </w:t>
      </w:r>
      <w:r>
        <w:rPr/>
        <w:t xml:space="preserve">а начиная с 1493 г.&lt;,) и во все издания популярнейшего </w:t>
      </w:r>
      <w:r>
        <w:rPr>
          <w:lang w:val="de-DE"/>
        </w:rPr>
        <w:t>«Grand Compost et Kalendrier des Ber</w:t>
        <w:softHyphen/>
        <w:t xml:space="preserve">giers» Guyot Marchant. </w:t>
      </w:r>
      <w:r>
        <w:rPr/>
        <w:t xml:space="preserve">Этот знаменитый календарь издавал в Лионе </w:t>
      </w:r>
      <w:r>
        <w:rPr>
          <w:lang w:val="de-DE"/>
        </w:rPr>
        <w:t xml:space="preserve">Claude Nourry, </w:t>
      </w:r>
      <w:r>
        <w:rPr/>
        <w:t>с которым Рабле, как известно, был в по</w:t>
        <w:softHyphen/>
        <w:t>следующем весьма тесно связан.</w:t>
      </w:r>
    </w:p>
    <w:p>
      <w:pPr>
        <w:pStyle w:val="Normal"/>
        <w:autoSpaceDE w:val="false"/>
        <w:ind w:firstLine="360"/>
        <w:jc w:val="both"/>
        <w:rPr/>
      </w:pPr>
      <w:r>
        <w:rPr/>
        <w:t>Все эти легенды о загробном царстве, включавшие в себя существенные   гротескно-телесные   моменты   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пиршественные образы, определили тематику и образ</w:t>
        <w:softHyphen/>
        <w:t>ность дьяблерии, где именно эти моменты, связанные с мате</w:t>
        <w:softHyphen/>
        <w:t>риально-телесным низом, получили преимущественное развитие. В дьяблериях резко усилился и смеховой, комический аспект гротескных образов преисподней198. | с. 523 Какое влияние оказали эти легенды и связанные с ними произведения на раблезианский образ преисподней?</w:t>
      </w:r>
    </w:p>
    <w:p>
      <w:pPr>
        <w:pStyle w:val="Normal"/>
        <w:autoSpaceDE w:val="false"/>
        <w:ind w:firstLine="360"/>
        <w:jc w:val="both"/>
        <w:rPr/>
      </w:pPr>
      <w:r>
        <w:rPr/>
        <w:t>В изображении преисподней у Рабле, как мы видели, на первый план выдвинуты два момента: во-первых, пиршест-</w:t>
      </w:r>
    </w:p>
    <w:p>
      <w:pPr>
        <w:pStyle w:val="Normal"/>
        <w:autoSpaceDE w:val="false"/>
        <w:ind w:firstLine="360"/>
        <w:jc w:val="both"/>
        <w:rPr/>
      </w:pPr>
      <w:r>
        <w:rPr/>
        <w:t>ю венные образы (пир обрамляет рассказ Эпистемона, сам он пирует в преисподней, пир философов, продажа в загробном царстве съестных продуктов); во-вторых — последователь</w:t>
        <w:softHyphen/>
        <w:t>ный карнавальный характер преисподней.</w:t>
      </w:r>
    </w:p>
    <w:p>
      <w:pPr>
        <w:pStyle w:val="Normal"/>
        <w:autoSpaceDE w:val="false"/>
        <w:ind w:firstLine="360"/>
        <w:jc w:val="both"/>
        <w:rPr/>
      </w:pPr>
      <w:r>
        <w:rPr/>
        <w:t>Первый момент наличен в названных нами легендах и про</w:t>
        <w:softHyphen/>
        <w:t>изведениях средневековья. Уже в «Видении Тунгдала» (XII в.) Люцифер пожирает грешников, причем сам он непрерывно поджаривается на огромной решетке очага, к которой он прикован цепями. Так Лю</w:t>
        <w:softHyphen/>
        <w:t>цифера изображали иногда и на мистерийной сцене. У Рабле</w:t>
      </w:r>
    </w:p>
    <w:p>
      <w:pPr>
        <w:pStyle w:val="Normal"/>
        <w:autoSpaceDE w:val="false"/>
        <w:ind w:firstLine="360"/>
        <w:jc w:val="both"/>
        <w:rPr/>
      </w:pPr>
      <w:r>
        <w:rPr/>
        <w:t>20 мы также встречаем этот образ: в «Пантагрюэле» он упоминает о том, что Люцифер однажды сорвался с цепи, «ибо его страш</w:t>
        <w:softHyphen/>
        <w:t>но мучили колики после того, как он съел за завтраком фрикасе из души какого-то сержанта». В «Чет</w:t>
        <w:softHyphen/>
        <w:t xml:space="preserve">вертой книге» (гл. </w:t>
      </w:r>
      <w:r>
        <w:rPr>
          <w:lang w:val="de-DE"/>
        </w:rPr>
        <w:t xml:space="preserve">XLVI) </w:t>
      </w:r>
      <w:r>
        <w:rPr/>
        <w:t>имеется подробное рассуждение чорта о сравнительных вкусовых качествах различных душ: какие из них хороши к завтраку, какие к обеду и в каком имен</w:t>
        <w:softHyphen/>
        <w:t>но приготовлении. По(-)видимому, непосредственным источни</w:t>
        <w:softHyphen/>
        <w:t xml:space="preserve">ком Рабле были две названные нами поэмы: </w:t>
      </w:r>
      <w:r>
        <w:rPr>
          <w:lang w:val="de-DE"/>
        </w:rPr>
        <w:t xml:space="preserve">«Salut d'Enfen&gt; </w:t>
      </w:r>
      <w:r>
        <w:rPr/>
        <w:t>не</w:t>
        <w:softHyphen/>
        <w:t xml:space="preserve">известного автора и </w:t>
      </w:r>
      <w:r>
        <w:rPr>
          <w:lang w:val="de-DE"/>
        </w:rPr>
        <w:t xml:space="preserve">«Songe d'Enfer» Raoul de Houdenc'a. </w:t>
      </w:r>
      <w:r>
        <w:rPr/>
        <w:t>В обеих</w:t>
      </w:r>
    </w:p>
    <w:p>
      <w:pPr>
        <w:pStyle w:val="Normal"/>
        <w:autoSpaceDE w:val="false"/>
        <w:ind w:firstLine="360"/>
        <w:jc w:val="both"/>
        <w:rPr/>
      </w:pPr>
      <w:r>
        <w:rPr/>
        <w:t>30 поэмах авторы изображают свое посещение Вельзевула и свое</w:t>
      </w:r>
    </w:p>
    <w:p>
      <w:pPr>
        <w:pStyle w:val="Normal"/>
        <w:autoSpaceDE w:val="false"/>
        <w:ind w:firstLine="360"/>
        <w:jc w:val="both"/>
        <w:rPr/>
      </w:pPr>
      <w:r>
        <w:rPr/>
        <w:t xml:space="preserve">Эти гротескно-комические элементы были, как мы сказали, в зачатке даны уже в </w:t>
      </w:r>
      <w:r>
        <w:rPr>
          <w:lang w:val="de-DE"/>
        </w:rPr>
        <w:t xml:space="preserve">«Visio Tungdali»; </w:t>
      </w:r>
      <w:r>
        <w:rPr/>
        <w:t>они оказали влияние и на изобразительное искус</w:t>
        <w:softHyphen/>
        <w:t xml:space="preserve">ство, например, художник Иероним Босх в одном из панно своих </w:t>
      </w:r>
      <w:r>
        <w:rPr>
          <w:lang w:val="de-DE"/>
        </w:rPr>
        <w:t xml:space="preserve">«Delices terrestres» </w:t>
      </w:r>
      <w:r>
        <w:rPr/>
        <w:t>(в Эскуриале) на мотивы Тунгдала, выполненном около 1500 г., под</w:t>
        <w:softHyphen/>
        <w:t>черкнул именно гротескные моменты «Видения» (пожирание грешников Лю</w:t>
        <w:softHyphen/>
        <w:t xml:space="preserve">цифером, прикованным к решетке очага). В соборе в Бурже имеются фрески </w:t>
      </w:r>
      <w:r>
        <w:rPr>
          <w:lang w:val="de-DE"/>
        </w:rPr>
        <w:t xml:space="preserve">XHI </w:t>
      </w:r>
      <w:r>
        <w:rPr/>
        <w:t>в., где в изображении загробной жизни также выдвинуты гротескно-коми</w:t>
        <w:softHyphen/>
        <w:t>ческие моменты.</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участие в пире дьяволов. Уже здесь появляется подробное развитие кулинарии грешников. Так, герою </w:t>
      </w:r>
      <w:r>
        <w:rPr>
          <w:lang w:val="de-DE"/>
        </w:rPr>
        <w:t xml:space="preserve">«Salut d'Enfer» </w:t>
      </w:r>
      <w:r>
        <w:rPr/>
        <w:t>сервируют щи, сваренные на ростовщике, жар</w:t>
        <w:softHyphen/>
        <w:t xml:space="preserve">кое из фальшивомонетчика и соус из адвока-с524 та. </w:t>
      </w:r>
      <w:r>
        <w:rPr>
          <w:lang w:val="de-DE"/>
        </w:rPr>
        <w:t xml:space="preserve">Raoul de Houdenc </w:t>
      </w:r>
      <w:r>
        <w:rPr/>
        <w:t>дает еще более подробное описание адской кулинарии. Обоим поэтам в аду оказывается, как и Эпистемону, весьма учтивый прием, и оба они, как и Эписте-мон, запросто беседуют с Вельзевулом.</w:t>
      </w:r>
    </w:p>
    <w:p>
      <w:pPr>
        <w:pStyle w:val="Normal"/>
        <w:autoSpaceDE w:val="false"/>
        <w:ind w:firstLine="360"/>
        <w:jc w:val="both"/>
        <w:rPr/>
      </w:pPr>
      <w:r>
        <w:rPr/>
        <w:t>Также несомненно и влияние на Рабле круга легенд, свя-10 занного с образом Лазаря. Мы уже указывали, что весь эпизод с Эпистемоном является пародией на евангельское чудо вос</w:t>
        <w:softHyphen/>
        <w:t>крешения Лазаря. Рассказ Эпистемона о загробных видениях, как и легендарный рассказ Лазаря, обрамлен пиршественными образами.</w:t>
      </w:r>
    </w:p>
    <w:p>
      <w:pPr>
        <w:pStyle w:val="Normal"/>
        <w:autoSpaceDE w:val="false"/>
        <w:ind w:firstLine="360"/>
        <w:jc w:val="both"/>
        <w:rPr/>
      </w:pPr>
      <w:r>
        <w:rPr/>
        <w:t>Таковы источники первого — пиршественного — момента в раблезианском образе преисподней. Но и второй — карна</w:t>
        <w:softHyphen/>
        <w:t>вальный — момент в своих зачатках намечен в тех же ис</w:t>
        <w:softHyphen/>
        <w:t>точниках.</w:t>
      </w:r>
    </w:p>
    <w:p>
      <w:pPr>
        <w:pStyle w:val="Normal"/>
        <w:autoSpaceDE w:val="false"/>
        <w:ind w:firstLine="360"/>
        <w:jc w:val="both"/>
        <w:rPr/>
      </w:pPr>
      <w:r>
        <w:rPr/>
        <w:t xml:space="preserve">Карнавально-праздничный элемент очень силен в двух ука-20 занных нами поэмах — в </w:t>
      </w:r>
      <w:r>
        <w:rPr>
          <w:lang w:val="de-DE"/>
        </w:rPr>
        <w:t xml:space="preserve">«Salut» </w:t>
      </w:r>
      <w:r>
        <w:rPr/>
        <w:t xml:space="preserve">и в </w:t>
      </w:r>
      <w:r>
        <w:rPr>
          <w:lang w:val="de-DE"/>
        </w:rPr>
        <w:t xml:space="preserve">«Songe d'Enfer». </w:t>
      </w:r>
      <w:r>
        <w:rPr/>
        <w:t>Но есть он уже и в древнейших кельтских легендах. Преисподняя — это побежденное и осужденное зло прошлого. Правда, зло это мыслится и изображается с официально-хри</w:t>
        <w:softHyphen/>
        <w:t>стианской точки зрения; отрицание носит поэтому несколько догматический характер. Но в легендах это догматическое от</w:t>
        <w:softHyphen/>
        <w:t>рицание тесно переплетается с фольклорными пред</w:t>
        <w:softHyphen/>
        <w:t>ставлениями о земном низе, как о материн</w:t>
        <w:softHyphen/>
        <w:t>ской утробе, одновременно поглощающей и рождающей, и с представлениями о прошлом, как зо об изгоняемом веселом страшилище. Фольклор</w:t>
        <w:softHyphen/>
        <w:t>ная концепция веселого времени не могла не проникать в образы преисподней, как образы побежденного зла прошлого. Поэтому уже в «Видении Тунгдала» Люцифер изображается, в сущности, как веселое страшилище, как образ побежденной старой власти и страха перед с.525 нею. Поэтому легенды эти и могли | оплодотворить как обе указанные нами достаточно праздничные поэмы, так и уже совершенно карнавальный мир дьяблерии. Побежденное</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зло, побежденное прошлое, побежденная старая власть, побеж</w:t>
        <w:softHyphen/>
        <w:t>денный страх — все это в непрерывных переходах и оттенках могло порождать и мрачные образы дантовского ада и веселую преисподнюю Рабле. Наконец, самая логика низа, логи</w:t>
        <w:softHyphen/>
        <w:t>ка обратности, изнанки, наоборот, неудержимо влекла образы преисподней к карнавально-гротескному оформ</w:t>
        <w:softHyphen/>
        <w:t>лению и осмыслению.</w:t>
      </w:r>
    </w:p>
    <w:p>
      <w:pPr>
        <w:pStyle w:val="Normal"/>
        <w:autoSpaceDE w:val="false"/>
        <w:ind w:firstLine="360"/>
        <w:jc w:val="both"/>
        <w:rPr/>
      </w:pPr>
      <w:r>
        <w:rPr/>
        <w:t>Но есть и еще один момент, который также необходимо учесть. Боги античной мифологии, разжалованные христиан</w:t>
        <w:softHyphen/>
        <w:t>ством в чертей, и образы римских сатурналий, которые упорно продолжали жить в средние века, были низ</w:t>
        <w:softHyphen/>
        <w:t>вергнуты ортодоксальным христианским сознанием в преис</w:t>
        <w:softHyphen/>
        <w:t>поднюю и внесли в нее свой сатурналиевский дух.</w:t>
      </w:r>
    </w:p>
    <w:p>
      <w:pPr>
        <w:pStyle w:val="Normal"/>
        <w:autoSpaceDE w:val="false"/>
        <w:ind w:firstLine="360"/>
        <w:jc w:val="both"/>
        <w:rPr/>
      </w:pPr>
      <w:r>
        <w:rPr/>
        <w:t>Одно из древнейших дошедших до нас описаний карнавала дано в форме мистического видения преисподней. Норманд</w:t>
        <w:softHyphen/>
        <w:t>ский историк XI в. Ордерик Витал изображает нам подробно видение некоего священника Гошелина, который первого янва</w:t>
        <w:softHyphen/>
        <w:t>ря 1091 г., возвращаясь ночью от больного, видел проходящее по пустынной дороге «войско Эрлекина». Сам Эрлекин изобра</w:t>
        <w:softHyphen/>
        <w:t>жен в виде великана, вооруженного громадной палицей (фигура его напоминает Геракла). Войско, которое он ведет, весьма разнообразно. Впереди идут люди, одетые в зве</w:t>
        <w:softHyphen/>
        <w:t>риные шкуры и несущие в руках всякую кухонную и домашнюю утварь. Затем идут люди, несущие 50 гро</w:t>
        <w:softHyphen/>
        <w:t>бов, на гробах же сидят маленькие человечки с большими головами и большими корзинами в руках. Затем следуют два эфиопа с дыбой, на которой чорт пытает человека, вонзая в | него огненные шпоры. Затем следует боль</w:t>
        <w:softHyphen/>
        <w:t>шое количество женщин: они едут верхом на конях, все время подпрыгивая на седлах, утыканных раскален</w:t>
        <w:softHyphen/>
        <w:t>ными гвоздями; женщины все время подскакивают и снова падают на эти гвозди; среди них были и благород</w:t>
        <w:softHyphen/>
        <w:t>ные дамы, в том числе еще живые. Затем шло духовенство, а в конце шествия воины, окруженные пламенем. Таково шествие. Оказывается, что все это (—) души умерших грешни</w:t>
        <w:softHyphen/>
        <w:t>ков. Гошелин беседует с тремя из них, в том числе и со своим умершим братом. От них он и узнает, что это шествие блуж</w:t>
        <w:softHyphen/>
        <w:t>дающих душ чистилища, искупающих свои грехи.</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аково видение Гошелина . Здесь нет, конечно, ни самого слова, ни понятия «карнавала». Сам Гошелин и повествующий об его видении историк считают это видением «Эрлекинова войска». Этому мифологическому представлению (оно анало</w:t>
        <w:softHyphen/>
        <w:t>гично «дикому войску», «дикой охоте», иногда — «войску ко</w:t>
        <w:softHyphen/>
        <w:t>роля Артура») дается здесь христианское истолкование: это — блуждающие по земле души чистилища. Христианские пред</w:t>
        <w:softHyphen/>
        <w:t>ставления определяют тон, характер и отдельные подробности в рассказе Ордерика: ужас самого Гошелина, жалобы и</w:t>
      </w:r>
    </w:p>
    <w:p>
      <w:pPr>
        <w:pStyle w:val="Normal"/>
        <w:autoSpaceDE w:val="false"/>
        <w:ind w:firstLine="360"/>
        <w:jc w:val="both"/>
        <w:rPr/>
      </w:pPr>
      <w:r>
        <w:rPr>
          <w:lang w:val="el-GR" w:eastAsia="el-GR"/>
        </w:rPr>
        <w:t xml:space="preserve">ίο </w:t>
      </w:r>
      <w:r>
        <w:rPr>
          <w:lang w:eastAsia="el-GR"/>
        </w:rPr>
        <w:t>стенания идущих в шествии людей, наказания, которым подвергаются отдельные участники шествия (человек, которого чорт пытает на дыбе, оказывается убийцей священника, жен</w:t>
        <w:softHyphen/>
        <w:t>щины на седлах с раскаленными гвоздями наказаны так за раз</w:t>
        <w:softHyphen/>
        <w:t>врат). Таким образом, атмосфера здесь далеко не карнавальная, с. 527 Но в то же время карнавальный характер отдельных образов | и шествия в его целом не подлежит сомнению. Несмотря на ис</w:t>
        <w:softHyphen/>
        <w:t>кажающее влияние христианских представлений, черты кар</w:t>
        <w:softHyphen/>
        <w:t>навала (или сатурналий) выступают совершенно явственно. Мы видим здесь и характерный для гротескного тела образ в е -</w:t>
      </w:r>
    </w:p>
    <w:p>
      <w:pPr>
        <w:pStyle w:val="Normal"/>
        <w:autoSpaceDE w:val="false"/>
        <w:ind w:firstLine="360"/>
        <w:jc w:val="both"/>
        <w:rPr/>
      </w:pPr>
      <w:r>
        <w:rPr/>
        <w:t>20 л и к а н а, обычного участника всех процессий карнавального типа (мы уже сказали, что его образ напоминает Геракла, осо</w:t>
        <w:softHyphen/>
        <w:t>бенно благодаря палице; образ Геракла в античной традиции был тесно связан с преисподней). Ту же гротескную концепцию воплощают и эфиопы. Чрезвычайно характерен образ но</w:t>
        <w:softHyphen/>
        <w:t>ворожденных младенцев, сидящих на гробах: за христианской окраской, приданной образу, здесь явствен</w:t>
        <w:softHyphen/>
        <w:t>но сквозит амбивалентность рождающей смерти. В плане материально-телесного низа нужно понимать, отвле</w:t>
        <w:softHyphen/>
        <w:t>каясь от христианского осмысления, и присутствие в шествии</w:t>
      </w:r>
    </w:p>
    <w:p>
      <w:pPr>
        <w:pStyle w:val="Normal"/>
        <w:autoSpaceDE w:val="false"/>
        <w:ind w:firstLine="360"/>
        <w:jc w:val="both"/>
        <w:rPr/>
      </w:pPr>
      <w:r>
        <w:rPr/>
        <w:t xml:space="preserve">зо развратных женщин </w:t>
      </w:r>
      <w:r>
        <w:rPr>
          <w:lang w:val="de-DE"/>
        </w:rPr>
        <w:t xml:space="preserve">(«dames douces») </w:t>
      </w:r>
      <w:r>
        <w:rPr/>
        <w:t>с их непри</w:t>
        <w:softHyphen/>
        <w:t xml:space="preserve">стойными телодвижениями (изображающими </w:t>
      </w:r>
      <w:r>
        <w:rPr>
          <w:lang w:val="de-DE"/>
        </w:rPr>
        <w:t xml:space="preserve">coitus; </w:t>
      </w:r>
      <w:r>
        <w:rPr/>
        <w:t>напомним раблезианскую метафору для полового акта, заим</w:t>
        <w:softHyphen/>
        <w:t xml:space="preserve">ствованную из области верховой езды, — </w:t>
      </w:r>
      <w:r>
        <w:rPr>
          <w:lang w:val="de-DE"/>
        </w:rPr>
        <w:t xml:space="preserve">«saccade»). </w:t>
      </w:r>
      <w:r>
        <w:rPr/>
        <w:t>Совершен</w:t>
        <w:softHyphen/>
        <w:t>но карнавальный  характер носят, конечно, люди,</w:t>
      </w:r>
    </w:p>
    <w:p>
      <w:pPr>
        <w:pStyle w:val="Normal"/>
        <w:autoSpaceDE w:val="false"/>
        <w:ind w:firstLine="360"/>
        <w:jc w:val="both"/>
        <w:rPr/>
      </w:pPr>
      <w:r>
        <w:rPr/>
        <w:t xml:space="preserve">199 См. </w:t>
      </w:r>
      <w:r>
        <w:rPr>
          <w:lang w:val="de-DE"/>
        </w:rPr>
        <w:t xml:space="preserve">«Orderici Vitalis, angligenae coenobii Ulticensis monachi, historiae ecclesiasticae libri tredecim» </w:t>
      </w:r>
      <w:r>
        <w:rPr/>
        <w:t xml:space="preserve">(изд. </w:t>
      </w:r>
      <w:r>
        <w:rPr>
          <w:lang w:val="de-DE"/>
        </w:rPr>
        <w:t xml:space="preserve">Prevost, </w:t>
      </w:r>
      <w:r>
        <w:rPr/>
        <w:t xml:space="preserve">1845, т. </w:t>
      </w:r>
      <w:r>
        <w:rPr>
          <w:lang w:val="de-DE"/>
        </w:rPr>
        <w:t xml:space="preserve">III). </w:t>
      </w:r>
      <w:r>
        <w:rPr/>
        <w:t xml:space="preserve">«Видение» Гошелина подробно излагает и анализирует </w:t>
      </w:r>
      <w:r>
        <w:rPr>
          <w:lang w:val="de-DE"/>
        </w:rPr>
        <w:t xml:space="preserve">Driesen, </w:t>
      </w:r>
      <w:r>
        <w:rPr/>
        <w:t xml:space="preserve">ор. </w:t>
      </w:r>
      <w:r>
        <w:rPr>
          <w:lang w:val="de-DE"/>
        </w:rPr>
        <w:t xml:space="preserve">cit.&lt;,&gt; </w:t>
      </w:r>
      <w:r>
        <w:rPr/>
        <w:t>стр. 24-30.</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одетые в звериные шкуры и вооруженные предметами кухонной и домашней утвари. И пламя, окружающее воинов, — карнавальный огонь, сжигающий и обновляющий страшное про</w:t>
        <w:softHyphen/>
        <w:t xml:space="preserve">шлое (сравни </w:t>
      </w:r>
      <w:r>
        <w:rPr>
          <w:lang w:val="de-DE"/>
        </w:rPr>
        <w:t xml:space="preserve">«moccoli» </w:t>
      </w:r>
      <w:r>
        <w:rPr/>
        <w:t>римского карнавала). Сохраняется здесь и момент развенчания: ведь все эти грешники — бывшие феодалы, рыцари, знатные дамы, духовенство; теперь же это — развенчанные души, лишенные своего высокого положения. Гошелин беседует с одним ви-</w:t>
      </w:r>
    </w:p>
    <w:p>
      <w:pPr>
        <w:pStyle w:val="Normal"/>
        <w:autoSpaceDE w:val="false"/>
        <w:ind w:firstLine="360"/>
        <w:jc w:val="both"/>
        <w:rPr/>
      </w:pPr>
      <w:r>
        <w:rPr/>
        <w:t>ю контом, который наказан за то, что был неправедным судьей; другой феодал наказан за то, что несправедливо отобрал мель</w:t>
        <w:softHyphen/>
        <w:t>ницу у своего соседа. | с.528 Есть в этом новогоднем видении и кое-что от «шествия развенчанных богов», прежде всего — в античном облике са</w:t>
        <w:softHyphen/>
        <w:t>мого Эрлекина с его палицей. Известно, что карнавальные ше</w:t>
        <w:softHyphen/>
        <w:t>ствия осмысливались иногда в средние века, особенно в гер</w:t>
        <w:softHyphen/>
        <w:t>манских странах, как шествия развенчанных и низ</w:t>
        <w:softHyphen/>
        <w:t>ринутых языческих богов. Представления о низвергнутой высшей силе и правде прошлых</w:t>
      </w:r>
    </w:p>
    <w:p>
      <w:pPr>
        <w:pStyle w:val="Normal"/>
        <w:autoSpaceDE w:val="false"/>
        <w:ind w:firstLine="360"/>
        <w:jc w:val="both"/>
        <w:rPr/>
      </w:pPr>
      <w:r>
        <w:rPr/>
        <w:t>го времен прочно срослось с самым ядром кар</w:t>
        <w:softHyphen/>
        <w:t>навальных образов. Не исключено, конечно, и влияние сатурналий на развитие этих представлений средневековья. Ан</w:t>
        <w:softHyphen/>
        <w:t>тичные боги в известной мере разыгрывают роль развенчанного царя сатурналий. Характерно, что еще во второй половине XIX в. ряд немецких ученых защищал германское происхожде</w:t>
        <w:softHyphen/>
        <w:t xml:space="preserve">ние слова «карнавал», производя его от «Кагпе» (или </w:t>
      </w:r>
      <w:r>
        <w:rPr>
          <w:lang w:val="de-DE"/>
        </w:rPr>
        <w:t xml:space="preserve">«Harth»), </w:t>
      </w:r>
      <w:r>
        <w:rPr/>
        <w:t xml:space="preserve">что значит «освященное место» (т. е. языческая община — боги и их служители) и от </w:t>
      </w:r>
      <w:r>
        <w:rPr>
          <w:lang w:val="de-DE"/>
        </w:rPr>
        <w:t xml:space="preserve">«val» </w:t>
      </w:r>
      <w:r>
        <w:rPr/>
        <w:t xml:space="preserve">(или </w:t>
      </w:r>
      <w:r>
        <w:rPr>
          <w:lang w:val="de-DE"/>
        </w:rPr>
        <w:t xml:space="preserve">«wal»), </w:t>
      </w:r>
      <w:r>
        <w:rPr/>
        <w:t>что значит «мертвый», «убитый». Карнавал, таким образом, означал,</w:t>
      </w:r>
    </w:p>
    <w:p>
      <w:pPr>
        <w:pStyle w:val="Normal"/>
        <w:autoSpaceDE w:val="false"/>
        <w:ind w:firstLine="360"/>
        <w:jc w:val="both"/>
        <w:rPr/>
      </w:pPr>
      <w:r>
        <w:rPr/>
        <w:t>зо по этому объяснению, «шествие умерших богов». Мы при</w:t>
        <w:softHyphen/>
        <w:t>водим это объяснение лишь как показатель того, насколько упорным было представление о карнавале как о шествии раз</w:t>
        <w:softHyphen/>
        <w:t>венчанных богов.</w:t>
      </w:r>
    </w:p>
    <w:p>
      <w:pPr>
        <w:pStyle w:val="Normal"/>
        <w:autoSpaceDE w:val="false"/>
        <w:ind w:firstLine="360"/>
        <w:jc w:val="both"/>
        <w:rPr/>
      </w:pPr>
      <w:r>
        <w:rPr/>
        <w:t>Бесхитростный рассказ Ордерика Витала свидетельствует о том, как тесно сплетались образы преис</w:t>
        <w:softHyphen/>
        <w:t>подней с образами карнавала даже в созна</w:t>
        <w:softHyphen/>
        <w:t>нии богобоязненных христиан XI в. К концу сред</w:t>
        <w:softHyphen/>
        <w:t>невековья из этого сплетения развиваются формы дьяблерии,</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о)гда карнавальный момент окончательно побеждает и превращает преисподнюю в веселое народно-площадное зрелище*.</w:t>
      </w:r>
    </w:p>
    <w:p>
      <w:pPr>
        <w:pStyle w:val="Normal"/>
        <w:autoSpaceDE w:val="false"/>
        <w:ind w:firstLine="360"/>
        <w:jc w:val="both"/>
        <w:rPr/>
      </w:pPr>
      <w:r>
        <w:rPr/>
        <w:t xml:space="preserve">Параллельным проявлением того же процесса «к а </w:t>
      </w:r>
      <w:r>
        <w:rPr>
          <w:lang w:val="el-GR"/>
        </w:rPr>
        <w:t xml:space="preserve">ρ </w:t>
      </w:r>
      <w:r>
        <w:rPr/>
        <w:t>н а в а -лизации преисподней» служит и так называемый «ад», с. 529    фигурировавший почти во всех празднествах и карнавалах ренессанса.</w:t>
      </w:r>
    </w:p>
    <w:p>
      <w:pPr>
        <w:pStyle w:val="Normal"/>
        <w:autoSpaceDE w:val="false"/>
        <w:ind w:firstLine="360"/>
        <w:jc w:val="both"/>
        <w:rPr/>
      </w:pPr>
      <w:r>
        <w:rPr/>
        <w:t>Этот «ад» принимал весьма различные формы. Вот, напри</w:t>
        <w:softHyphen/>
        <w:t xml:space="preserve">мер, его метаморфозы в нюрнбергских карнавальных шествиях </w:t>
      </w:r>
      <w:r>
        <w:rPr>
          <w:lang w:val="el-GR"/>
        </w:rPr>
        <w:t xml:space="preserve">ίο </w:t>
      </w:r>
      <w:r>
        <w:rPr/>
        <w:t>XVI в. (они подробно протоколировались): дом, башня, дворец, корабль, ветряная мельница, дракон, изрыгающий пламя, слон с людьми на нем, великан, пожирающий детей, старый чорт, проглатывающий злых жен, лавка со всяким ломом и хламом (для продажи), гора Венеры, хлебная печь для печения дура</w:t>
        <w:softHyphen/>
        <w:t>ков, пушка для стрельбы в сварливых женщин, капкан для ловли дураков, галера с монахами и монашками, колесо фор</w:t>
        <w:softHyphen/>
        <w:t>туны, вращающее дураков, и т. п. Нужно напомнить, что это сооружение, начиненное фейерверками, обычно сжигалось перед ратушей.</w:t>
      </w:r>
    </w:p>
    <w:p>
      <w:pPr>
        <w:pStyle w:val="Normal"/>
        <w:autoSpaceDE w:val="false"/>
        <w:ind w:firstLine="360"/>
        <w:jc w:val="both"/>
        <w:rPr/>
      </w:pPr>
      <w:r>
        <w:rPr/>
        <w:t>20 Все эти вариации карнавального «ада» амбивалентны и все они в том или ином виде и степени включают в себя момент побежденного смехом страха. Все они — в более или менее безобидной форме — карнавальные чучела старого уходящего мира: иногда это пря</w:t>
        <w:softHyphen/>
        <w:t>мо — смешные страшилища, а иногда в них подчерк</w:t>
        <w:softHyphen/>
        <w:t>нуты устарелость уходящего мира, его ненужность, нелепость, глупость, смешная претенциоз</w:t>
        <w:softHyphen/>
        <w:t>ность и т. д. Все это аналогично тому снижающему барахлу, которым загромождена раблезианская преис-</w:t>
      </w:r>
    </w:p>
    <w:p>
      <w:pPr>
        <w:pStyle w:val="Normal"/>
        <w:autoSpaceDE w:val="false"/>
        <w:ind w:firstLine="360"/>
        <w:jc w:val="both"/>
        <w:rPr/>
      </w:pPr>
      <w:r>
        <w:rPr/>
        <w:t>зо подняя: старым штанам, с которыми возится Алек</w:t>
        <w:softHyphen/>
        <w:t>сандр Македонский, кучам тряпья и отбросов, в которых копаются бывшие ростовщики и т. п. Мир этот предается возрождающему карнавальному огню.</w:t>
      </w:r>
    </w:p>
    <w:p>
      <w:pPr>
        <w:pStyle w:val="Normal"/>
        <w:autoSpaceDE w:val="false"/>
        <w:ind w:firstLine="360"/>
        <w:jc w:val="both"/>
        <w:rPr/>
      </w:pPr>
      <w:r>
        <w:rPr/>
        <w:t>Все сказанное нами проливает свет на миросозерцатель</w:t>
        <w:softHyphen/>
        <w:t>ное значение образов преисподней как в средневековой традиции, так и в романе Рабле. Уясняется и органическая связь преисподней со всеми другими образами раблезианской</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системы. Остановимся еще на некоторых особых сторонах об</w:t>
        <w:softHyphen/>
        <w:t>раза преисподней. |</w:t>
      </w:r>
    </w:p>
    <w:p>
      <w:pPr>
        <w:pStyle w:val="Normal"/>
        <w:autoSpaceDE w:val="false"/>
        <w:ind w:firstLine="360"/>
        <w:jc w:val="both"/>
        <w:rPr/>
      </w:pPr>
      <w:r>
        <w:rPr/>
        <w:t>Начнем с пиршественного аспекта преисподней и прежде всего с простейшего выражения его: пожирания, про</w:t>
        <w:softHyphen/>
        <w:t>глатывания.</w:t>
      </w:r>
    </w:p>
    <w:p>
      <w:pPr>
        <w:pStyle w:val="Normal"/>
        <w:autoSpaceDE w:val="false"/>
        <w:ind w:firstLine="360"/>
        <w:jc w:val="both"/>
        <w:rPr/>
      </w:pPr>
      <w:r>
        <w:rPr/>
        <w:t>В предыдущей главе мы указывали, что популярнейшим конкретно-зримым представлением о преисподней была ра</w:t>
        <w:softHyphen/>
        <w:t>зинутая пасть сатаны, на которой было сосредоточено все внимание зрителей мистерий. Эта разинутая пасть была универсальной, это — низ всего мира, над ней нахо</w:t>
        <w:softHyphen/>
        <w:t>дилась земля, а над землею — небо. Устройство мистерийной сцены отражало конкретно-топографическое вертикальное пред</w:t>
        <w:softHyphen/>
        <w:t>ставление о мире. Всему было свое место на этой вертикали, своя степень высоты. Вертикальный мир этот мыслился также в телесных образах — низ мира это — пасть или чрево. Тело и мир переплетались и сливались, между ними не было четких границ, они переходили друг в друга.</w:t>
      </w:r>
    </w:p>
    <w:p>
      <w:pPr>
        <w:pStyle w:val="Normal"/>
        <w:autoSpaceDE w:val="false"/>
        <w:ind w:firstLine="360"/>
        <w:jc w:val="both"/>
        <w:rPr/>
      </w:pPr>
      <w:r>
        <w:rPr/>
        <w:t>Такие категории, как отрицание, осуждение, уничтожение^) получают конкретное телесно-топографическое выражение. Отрицаемое спускает</w:t>
        <w:softHyphen/>
        <w:t>ся в низ, под землю, в чрево. Древнейшим выражением унич</w:t>
        <w:softHyphen/>
        <w:t>тожения было именно пожирание.</w:t>
      </w:r>
    </w:p>
    <w:p>
      <w:pPr>
        <w:pStyle w:val="Normal"/>
        <w:autoSpaceDE w:val="false"/>
        <w:ind w:firstLine="360"/>
        <w:jc w:val="both"/>
        <w:rPr/>
      </w:pPr>
      <w:r>
        <w:rPr/>
        <w:t>Враждебное, побежденное, отрицаемое, осужденное вводит</w:t>
        <w:softHyphen/>
        <w:t>ся в рот, растерзывается, разгрызается зубами, разжевывается, спускается в желудок (в низ, в чрево). Там, в низу, оно переваривается, т. е. уничтожается его старое отри</w:t>
        <w:softHyphen/>
        <w:t>цаемое бытие, но оно возрождается в новой жизни по</w:t>
        <w:softHyphen/>
        <w:t>глотившего его тела. Таким образом, путь отрицания и уничтожения — телесно-топо</w:t>
        <w:softHyphen/>
        <w:t>графический путь, идущий сверху в низ, в телесную могилу, в телесную преисподнюю, где происходит и возрождение, зачатие и но</w:t>
        <w:softHyphen/>
        <w:t>вое рождение.</w:t>
      </w:r>
    </w:p>
    <w:p>
      <w:pPr>
        <w:pStyle w:val="Normal"/>
        <w:autoSpaceDE w:val="false"/>
        <w:ind w:firstLine="360"/>
        <w:jc w:val="both"/>
        <w:rPr/>
      </w:pPr>
      <w:r>
        <w:rPr/>
        <w:t xml:space="preserve">Этот телесно-топографический путь пожирания — д </w:t>
      </w:r>
      <w:r>
        <w:rPr>
          <w:lang w:val="el-GR"/>
        </w:rPr>
        <w:t xml:space="preserve">ρ </w:t>
      </w:r>
      <w:r>
        <w:rPr/>
        <w:t>е в | -нейший образ отрицания и уничтожения. «Не быть», «исчезнуть» значит «быть поглощенным», «съеденным», «проглоченным». Древнейший ответ на вопрос, где находит</w:t>
        <w:softHyphen/>
        <w:t>ся прошлое, умершее, уничтоженное, был таков: оно находится</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животе, в чреве, в утробе земли и тела; оно съедено, поглощено, чтобы снова родиться200. | с532 Подчеркиваем топографический характер во</w:t>
        <w:softHyphen/>
        <w:t xml:space="preserve">проса о смерти, уничтожении, отрицании. Спрашивают о месте </w:t>
      </w:r>
      <w:r>
        <w:rPr>
          <w:lang w:val="el-GR"/>
        </w:rPr>
        <w:t xml:space="preserve">«τόπος» </w:t>
      </w:r>
      <w:r>
        <w:rPr/>
        <w:t>— «где?», ищут локализации всего умершего и уничтоженного. Одновременно ищут и ме</w:t>
        <w:softHyphen/>
        <w:t>сто будущего, еще не рожденного, но рож</w:t>
        <w:softHyphen/>
        <w:t>даемого, зачинаемого. Этот древний «топос» нераз</w:t>
        <w:softHyphen/>
        <w:t>рывно связан с временем; это, в сущности, — хронотоп: ю это место прошлого (ад) и будущего (рай, новая жизнь, возрож</w:t>
        <w:softHyphen/>
        <w:t>дение). Это топос прошлого и будущего, уничтожения и воз</w:t>
        <w:softHyphen/>
        <w:t>рождения, является организующим центром индийских чудес и кельтских легенд о преисподней и чудесных путешествий, этих скитаний в поисках отверстий в земле — адовой пасти и райских ворот.</w:t>
      </w:r>
    </w:p>
    <w:p>
      <w:pPr>
        <w:pStyle w:val="Normal"/>
        <w:autoSpaceDE w:val="false"/>
        <w:ind w:firstLine="360"/>
        <w:jc w:val="both"/>
        <w:rPr/>
      </w:pPr>
      <w:r>
        <w:rPr/>
        <w:t>' Приведем для иллюстрации этих положений параллельный образ из Шекспира («Гамлет», акт IV, сцена 3; речь идет об убитом Полонии):</w:t>
      </w:r>
    </w:p>
    <w:p>
      <w:pPr>
        <w:pStyle w:val="Normal"/>
        <w:autoSpaceDE w:val="false"/>
        <w:ind w:firstLine="360"/>
        <w:jc w:val="both"/>
        <w:rPr/>
      </w:pPr>
      <w:r>
        <w:rPr/>
        <w:t>«Король. Ну, что же, Гамлет, где Полоний? Гамлет. За ужином. Король. За ужином? Где?</w:t>
      </w:r>
    </w:p>
    <w:p>
      <w:pPr>
        <w:pStyle w:val="Normal"/>
        <w:autoSpaceDE w:val="false"/>
        <w:ind w:firstLine="360"/>
        <w:jc w:val="both"/>
        <w:rPr/>
      </w:pPr>
      <w:r>
        <w:rPr/>
        <w:t>Гамлет. Не там, где он ест, а там, где его едят; у него как раз собрался некий сейм политических червей. Червь — ис</w:t>
        <w:softHyphen/>
        <w:t>тинный император по части пищи. Мы откармливаем всех прочих тварей, чтобы откормить себя, а себя откармливаем для червей. И жирный король и сухопарый нищий — это только разные смены, два блюда, но к одному столу; конец таков.</w:t>
      </w:r>
    </w:p>
    <w:p>
      <w:pPr>
        <w:pStyle w:val="Normal"/>
        <w:autoSpaceDE w:val="false"/>
        <w:ind w:firstLine="360"/>
        <w:jc w:val="both"/>
        <w:rPr/>
      </w:pPr>
      <w:r>
        <w:rPr/>
        <w:t>Король. Увы, увы!</w:t>
      </w:r>
    </w:p>
    <w:p>
      <w:pPr>
        <w:pStyle w:val="Normal"/>
        <w:autoSpaceDE w:val="false"/>
        <w:ind w:firstLine="360"/>
        <w:jc w:val="both"/>
        <w:rPr/>
      </w:pPr>
      <w:r>
        <w:rPr/>
        <w:t>Гамлет. Человек может поймать рыбу на червя, который поел короля, и поесть рыбы, которая пита</w:t>
        <w:softHyphen/>
        <w:t>лась этими червями.</w:t>
      </w:r>
    </w:p>
    <w:p>
      <w:pPr>
        <w:pStyle w:val="Normal"/>
        <w:autoSpaceDE w:val="false"/>
        <w:ind w:firstLine="360"/>
        <w:jc w:val="both"/>
        <w:rPr/>
      </w:pPr>
      <w:r>
        <w:rPr/>
        <w:t>Король. Что ты хочешь этим сказать?</w:t>
      </w:r>
    </w:p>
    <w:p>
      <w:pPr>
        <w:pStyle w:val="Normal"/>
        <w:autoSpaceDE w:val="false"/>
        <w:ind w:firstLine="360"/>
        <w:jc w:val="both"/>
        <w:rPr/>
      </w:pPr>
      <w:r>
        <w:rPr/>
        <w:t>Гамлет. Я хочу вам только показать, как король может совершить путешествие по кишкам нищего».</w:t>
      </w:r>
    </w:p>
    <w:p>
      <w:pPr>
        <w:pStyle w:val="Normal"/>
        <w:autoSpaceDE w:val="false"/>
        <w:ind w:firstLine="360"/>
        <w:jc w:val="both"/>
        <w:rPr/>
      </w:pPr>
      <w:r>
        <w:rPr/>
        <w:t>В этом отрывке образ смерти-пожирания сочетается с карнавальным обра</w:t>
        <w:softHyphen/>
        <w:t xml:space="preserve">зом развенчания короля; в то же время здесь </w:t>
      </w:r>
      <w:r>
        <w:rPr>
          <w:lang w:val="de-DE"/>
        </w:rPr>
        <w:t xml:space="preserve">implicite </w:t>
      </w:r>
      <w:r>
        <w:rPr/>
        <w:t>содержится и образ пре</w:t>
        <w:softHyphen/>
        <w:t>исподней. Нужно подчеркнуть, что амбивалентность этих образов здесь не</w:t>
        <w:softHyphen/>
        <w:t>сколько ослаблена. Образ единого «котла жизни» несколько рационализован.</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Остановимся несколько подробнее на этой форме топо</w:t>
        <w:softHyphen/>
        <w:t>графического отрицания. Это — не чистое и отвлеченное отри</w:t>
        <w:softHyphen/>
        <w:t>цание. Оно захватывает и ряд положительных моментов. Оно перемещает и перестраивает отрицаемое явление в простран</w:t>
        <w:softHyphen/>
        <w:t>стве и во времени: оно устраняет его с земли и из настоящего и переносит его в низ и в прошлое (как бывшее, умершее) и в бу</w:t>
        <w:softHyphen/>
        <w:t>дущее (как зачинаемое и вновь рождаемое). Поэтому в обра</w:t>
        <w:softHyphen/>
        <w:t>зах топографического отрицания неразрывно слиты пожира</w:t>
        <w:softHyphen/>
        <w:t>ние-смерть и зачатие-рождение. Поэтому и преисподняя ха</w:t>
        <w:softHyphen/>
        <w:t>рактеризуется не только «адовой пастью», но и отвер</w:t>
        <w:softHyphen/>
        <w:t>стием детородного органа. Отрицание есть пере</w:t>
        <w:softHyphen/>
        <w:t>делка, это — отбрасывание в прошлое, чтобы родилось будущее. Таков низ земли и тела: в нем про</w:t>
        <w:softHyphen/>
        <w:t>шлое чревато будущим, а поверхность земли — это настоя</w:t>
        <w:softHyphen/>
        <w:t>щее, оно — между прошлым и будущим, между умершим и еще не родившимся; на земле ходят те, кто еще не умер и еще не родился вновь. Таким образом, пространство в этой топографии мира насквозь про|низано време</w:t>
        <w:softHyphen/>
        <w:t>нем. В процессе развития образов преисподней в народно-праздничном смеховом плане момент времени усили</w:t>
        <w:softHyphen/>
        <w:t>вается и становится доминирующим. Именно время организует здесь веселое карнавальное зрелище преис</w:t>
        <w:softHyphen/>
        <w:t>подней. Здесь же — в народно-праздничных образах преиспод</w:t>
        <w:softHyphen/>
        <w:t>ней — момент пожирания-проглатывания раскрывает и свою другую победно-торжествующую сторону. Образ пре</w:t>
        <w:softHyphen/>
        <w:t>исподней становится образом побежденного смехом страха, притом — двойного: перед самой мистической преисподней (перед «адом», перед смертью) и перед властью и правдой прошлого (еще господствующими, но уже умирающими), низ</w:t>
        <w:softHyphen/>
        <w:t>вергнутыми в преисподнюю. Это — двойное смешное страшилище: пугало «ада» и пугало власти прошлого. В эпоху ренессанса это страшилище преиспод</w:t>
        <w:softHyphen/>
        <w:t>ней все более и более наполняется королями, папами, цер</w:t>
        <w:softHyphen/>
        <w:t>ковными и государственными деятелями, притом не только недавно умершими, но и еще живыми.</w:t>
      </w:r>
    </w:p>
    <w:p>
      <w:pPr>
        <w:pStyle w:val="Normal"/>
        <w:autoSpaceDE w:val="false"/>
        <w:ind w:firstLine="360"/>
        <w:jc w:val="both"/>
        <w:rPr/>
      </w:pPr>
      <w:r>
        <w:rPr/>
        <w:t>Такова роль мотива пожирания в образе преисподней. На</w:t>
        <w:softHyphen/>
        <w:t>помним роль этого же мотива в картине космоса и микрокосма в «Третьей книге» Рабле. Вся эта картина построена на мотиве</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обмена веществ («взаимного одалживания»), основными проявлениями которого служат еда (поглощение) и зача</w:t>
        <w:softHyphen/>
        <w:t>тие («забота о неродившихся»). Земля своими испарениями и выдыханиями кормит звезды. В человеческом же теле глав</w:t>
        <w:softHyphen/>
        <w:t xml:space="preserve">ное — это кровь. Все органы тела служат одной задаче — ковать кровь. Материалом для этой ковки крови служит пища — хлеб и вино: </w:t>
      </w:r>
      <w:r>
        <w:rPr>
          <w:lang w:val="de-DE"/>
        </w:rPr>
        <w:t xml:space="preserve">«La matiere et metal convenable pour estre en sang transmuo est bailloe par nature: pain et vin. En ces deux sont comprinses toutes especes des alimens». </w:t>
      </w:r>
      <w:r>
        <w:rPr/>
        <w:t>Все внешние с. 534 ю органы служат для добывания пищи (хлеба и | вина), а все внутренние органы — для переработки пищи, т. е. хлеба и вина, в кровь и для очищения крови. Самую ценную часть своего питания каждый орган посылает в низ для деторожде</w:t>
        <w:softHyphen/>
        <w:t>ния. Тело поглощает мир в лице пищи — хлеба и вина — переваривает и перерабатывает ее в кровь и за</w:t>
        <w:softHyphen/>
        <w:t>чинает новую жизнь. Движение в низ является основ</w:t>
        <w:softHyphen/>
        <w:t>ным направлением в жизни всего тела.</w:t>
      </w:r>
    </w:p>
    <w:p>
      <w:pPr>
        <w:pStyle w:val="Normal"/>
        <w:autoSpaceDE w:val="false"/>
        <w:ind w:firstLine="360"/>
        <w:jc w:val="both"/>
        <w:rPr/>
      </w:pPr>
      <w:r>
        <w:rPr/>
        <w:t>Но образ преисподней является топографическим выраже</w:t>
        <w:softHyphen/>
        <w:t>нием не только отрицания в узком смысле, но и осужде-</w:t>
      </w:r>
    </w:p>
    <w:p>
      <w:pPr>
        <w:pStyle w:val="Normal"/>
        <w:autoSpaceDE w:val="false"/>
        <w:ind w:firstLine="360"/>
        <w:jc w:val="both"/>
        <w:rPr/>
      </w:pPr>
      <w:r>
        <w:rPr/>
        <w:t>20ния-приговора. В семантике осуждения-приговора всегда содержится момент сбрасывания в низ (снижения) и момент пожирания — с одной стороны — и момент обновления и рож</w:t>
        <w:softHyphen/>
        <w:t>дения — с другой. Осуждение-приговор в этом отношении ана</w:t>
        <w:softHyphen/>
        <w:t>логично ругательству и проклятию, сбрасывающему в низ, в телесную могилу. Осуждение-приговор, как и отрицание, носит образный характер. Приговоренного и буквально пере</w:t>
        <w:softHyphen/>
        <w:t>ряжают; церемониал осуждения и казни (или заключения) включает в себя момент снижения и обратности (из</w:t>
        <w:softHyphen/>
        <w:t>нанки, наоборот). Образ осужденного снижен, с о -</w:t>
      </w:r>
    </w:p>
    <w:p>
      <w:pPr>
        <w:pStyle w:val="Normal"/>
        <w:autoSpaceDE w:val="false"/>
        <w:ind w:firstLine="360"/>
        <w:jc w:val="both"/>
        <w:rPr/>
      </w:pPr>
      <w:r>
        <w:rPr/>
        <w:t>зо гнут, повернут к земле. Это — уходящее в зем</w:t>
        <w:softHyphen/>
        <w:t>лю прошлое. Но и момент возрождения и будущего, хотя бы в зачатке, всегда наличен. У Рабле этот момент подчеркнут: например, только наказание на дыбе может сделать средне</w:t>
        <w:softHyphen/>
        <w:t>вековых агеластов продуктивными; Панург проэктирует ввести в «Сальмигондене» закон, согласно которому приговоренному к смерти предоставляется возможность опорожнить свои семенные каналы. Непосредственно перед этим рассуж</w:t>
        <w:softHyphen/>
        <w:t>дением есть замечательные слова брата Жана, рекомендующего</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 xml:space="preserve">Панургу не медлить с женитьбой: </w:t>
      </w:r>
      <w:r>
        <w:rPr>
          <w:lang w:val="de-DE"/>
        </w:rPr>
        <w:t xml:space="preserve">«Marie toy de par le diable, marie toy, et carillonne | д doubles carrilons de couillons... Vertus Dieu, д quand te veux tu reserver?.. L'Antichrist est dojд </w:t>
      </w:r>
      <w:r>
        <w:rPr>
          <w:lang w:val="el-GR"/>
        </w:rPr>
        <w:t xml:space="preserve">ηέ, </w:t>
      </w:r>
      <w:r>
        <w:rPr>
          <w:lang w:val="de-DE"/>
        </w:rPr>
        <w:t xml:space="preserve">ce m'a Ton dict... „Crescite. Nos qui vivimus, multiplicamini"; il est ecrit. C'est matiere de breviaire... Voudrois tu bien qu'on te trouvast les couilles pleines au jugement, dum venerit j u d i </w:t>
      </w:r>
      <w:r>
        <w:rPr/>
        <w:t xml:space="preserve">с а г </w:t>
      </w:r>
      <w:r>
        <w:rPr>
          <w:lang w:val="de-DE"/>
        </w:rPr>
        <w:t>e?»</w:t>
      </w:r>
    </w:p>
    <w:p>
      <w:pPr>
        <w:pStyle w:val="Normal"/>
        <w:autoSpaceDE w:val="false"/>
        <w:ind w:firstLine="360"/>
        <w:jc w:val="both"/>
        <w:rPr/>
      </w:pPr>
      <w:r>
        <w:rPr/>
        <w:t>Мотив оплодотворения и продолжения юрода связывается здесь с пришествием анти</w:t>
        <w:softHyphen/>
        <w:t>христа и с образом страшного суда. Можно было бы думать, что близкое наступление конца света и страшного суда делает по меньшей мере излишней заботу о размножении и об оставлении потомства. Но брат Жан думает иначе. Пере</w:t>
        <w:softHyphen/>
        <w:t>осмысливая и нарочито искажая библейские тексты, он доказы</w:t>
        <w:softHyphen/>
        <w:t>вает необходимость роста и размножения именно в виду близ</w:t>
        <w:softHyphen/>
        <w:t>кого конца мира и считает совершенно недопусти</w:t>
        <w:softHyphen/>
        <w:t>мым, чтобы Панург явился на страшный суд с полными семенными каналами. Брат Жан пра-20 вильно раскрывает смысл образов конца мира, как смерти и в то же время материально-телесного обновления и возрожде</w:t>
        <w:softHyphen/>
        <w:t>ния старого мира; правильно раскрывает они смысл суда, как осуждения старой индивидуальности во имя бу</w:t>
        <w:softHyphen/>
        <w:t>дущего, нового и лучшего человека, который должен быть зачат. Недаром в образе осужденного всегда есть черты старости: согбенность, скло</w:t>
        <w:softHyphen/>
        <w:t>ненная голова, пригнутость к земле; осужден</w:t>
        <w:softHyphen/>
        <w:t>ный близок к земному низу, подобно старику. Суд есть смена старого новым, этим старым зачатым 30 и рожденным. Поэтому и на|суд и на смерть нужно идти с опустошенными семенными ка</w:t>
        <w:softHyphen/>
        <w:t>налами. Важно именно это сочетание в одном об</w:t>
        <w:softHyphen/>
        <w:t>разе давшего жизнь (будущее) и умирающего (прошлое).</w:t>
      </w:r>
    </w:p>
    <w:p>
      <w:pPr>
        <w:pStyle w:val="Normal"/>
        <w:autoSpaceDE w:val="false"/>
        <w:ind w:firstLine="360"/>
        <w:jc w:val="both"/>
        <w:rPr/>
      </w:pPr>
      <w:r>
        <w:rPr/>
        <w:t>Таким образом, отрицание, брань, осуждение-приговор оди</w:t>
        <w:softHyphen/>
        <w:t>наково включают в себя момент пожирания и момент смерти-об</w:t>
        <w:softHyphen/>
        <w:t>новления. В их образной структуре непосредст</w:t>
        <w:softHyphen/>
        <w:t>венно сочетаются прошлое с оплодотворенным</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м будущим. И все эти образы неизбежно тяготеют к преисподней.</w:t>
      </w:r>
    </w:p>
    <w:p>
      <w:pPr>
        <w:pStyle w:val="Normal"/>
        <w:autoSpaceDE w:val="false"/>
        <w:ind w:firstLine="360"/>
        <w:jc w:val="both"/>
        <w:rPr/>
      </w:pPr>
      <w:r>
        <w:rPr/>
        <w:t>Теперь становится ясным сложное миросозерцательное значение образа преисподней. Это — образ побежденного про</w:t>
        <w:softHyphen/>
        <w:t>шлого и правды прошлого, и одновременно образ побежден</w:t>
        <w:softHyphen/>
        <w:t>ного страха прошлого. Но это побежденное прошлое «опус</w:t>
        <w:softHyphen/>
        <w:t>тошило свои семенные каналы», оно оплодо</w:t>
        <w:softHyphen/>
        <w:t>творило будущее, оставив смену; из этой моги</w:t>
        <w:softHyphen/>
        <w:t>лы поднимаются новые всходы. В преисподней собрано все осмеиваемое, осуждаемое, отрицаемое, обреченное. Поэтому сатира ренессанса так часто пользовалась образом преисподней для изображения галереи враждебных исторических деятелей и отрицательных общественных типов. Но эта сатира часто (например, у Кеведо) носит чисто отрицательный характер, амбивалентность образа преисподней часто резко ослабляется. В народно-смеховой традиции и у Рабле преисподняя всегда амбивалентна; смех здесь не только насмешливый, но и весе</w:t>
        <w:softHyphen/>
        <w:t>лый, торжествующий рождение новой молодой жизни, «иг</w:t>
        <w:softHyphen/>
        <w:t>рающей у гробового входа». Пуповина этой молодой жизни уходит в землю и соединяет ее с пре</w:t>
        <w:softHyphen/>
        <w:t>исподней.</w:t>
      </w:r>
    </w:p>
    <w:p>
      <w:pPr>
        <w:pStyle w:val="Normal"/>
        <w:autoSpaceDE w:val="false"/>
        <w:ind w:firstLine="360"/>
        <w:jc w:val="both"/>
        <w:rPr/>
      </w:pPr>
      <w:r>
        <w:rPr/>
        <w:t>Особенно важное миросозерцательное значение в веселом образе преисподней имеет момент побежденного стра|ха, не толь</w:t>
        <w:softHyphen/>
        <w:t>ко перед самой преисподней, но прежде всего перед властью и правдой прошлого, перед серьезностью прошлого. Страх перед адом сам является лишь одним из моментов этого страха прошлого. Преисподняя у Рабле смеется над всем старым миром со всеми его страхами и в том числе над собой.*</w:t>
      </w:r>
    </w:p>
    <w:p>
      <w:pPr>
        <w:pStyle w:val="Normal"/>
        <w:autoSpaceDE w:val="false"/>
        <w:ind w:firstLine="360"/>
        <w:jc w:val="both"/>
        <w:rPr/>
      </w:pPr>
      <w:r>
        <w:rPr/>
        <w:t>*   *   *</w:t>
      </w:r>
    </w:p>
    <w:p>
      <w:pPr>
        <w:pStyle w:val="Normal"/>
        <w:autoSpaceDE w:val="false"/>
        <w:ind w:firstLine="360"/>
        <w:jc w:val="both"/>
        <w:rPr/>
      </w:pPr>
      <w:r>
        <w:rPr/>
        <w:t>Из последней главы «Пантагрюэля» мы знаем, что Рабле предполагал изобразить путешествие своего героя в легендар</w:t>
        <w:softHyphen/>
        <w:t>ную страну пресвитера Иоанна (она была локализована в Ин</w:t>
        <w:softHyphen/>
        <w:t>дии), а затем — в преисподнюю. Эта тема вовсе не является не</w:t>
        <w:softHyphen/>
        <w:t xml:space="preserve">ожиданной. Вспомним, что ведущий образ «Пантагрюэля», — разинутый рот, т. е. в конце концов та же </w:t>
      </w:r>
      <w:r>
        <w:rPr>
          <w:lang w:val="de-DE"/>
        </w:rPr>
        <w:t xml:space="preserve">gueulle d'enfer </w:t>
      </w:r>
      <w:r>
        <w:rPr/>
        <w:t>средне</w:t>
        <w:softHyphen/>
        <w:t>вековой мистерийной сцены. Все образы Рабле проникнуты</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движением в низ (низ земной и телесный), все они ведут в пре</w:t>
        <w:softHyphen/>
        <w:t>исподнюю. Даже эпизод с подтирками, как мы видели, привел нас в преисподнюю.</w:t>
      </w:r>
    </w:p>
    <w:p>
      <w:pPr>
        <w:pStyle w:val="Normal"/>
        <w:autoSpaceDE w:val="false"/>
        <w:ind w:firstLine="360"/>
        <w:jc w:val="both"/>
        <w:rPr/>
      </w:pPr>
      <w:r>
        <w:rPr/>
        <w:t>И в основном источнике Рабле — в народной легенде о Гар</w:t>
        <w:softHyphen/>
        <w:t>гантюа — был эпизод спуска героя в преисподнюю. Правда, в «Великой Хронике» его нет, но в одном фарсе 1540 г. сохра</w:t>
        <w:softHyphen/>
        <w:t xml:space="preserve">нилась ссылка на такой эпизод, как на что-то общеизвестное; в одном из новых устных вариантов легенды, записанных у </w:t>
      </w:r>
      <w:r>
        <w:rPr>
          <w:lang w:val="de-DE"/>
        </w:rPr>
        <w:t xml:space="preserve">Sobillot </w:t>
      </w:r>
      <w:r>
        <w:rPr/>
        <w:t xml:space="preserve">(ор. </w:t>
      </w:r>
      <w:r>
        <w:rPr>
          <w:lang w:val="de-DE"/>
        </w:rPr>
        <w:t xml:space="preserve">cit., </w:t>
      </w:r>
      <w:r>
        <w:rPr/>
        <w:t>стр. 52-53), также имеется подобный эпизод201. |</w:t>
      </w:r>
    </w:p>
    <w:p>
      <w:pPr>
        <w:pStyle w:val="Normal"/>
        <w:autoSpaceDE w:val="false"/>
        <w:ind w:firstLine="360"/>
        <w:jc w:val="both"/>
        <w:rPr/>
      </w:pPr>
      <w:r>
        <w:rPr/>
        <w:t>Фигуры народной комики также часто спускаются в ад, в преисподнюю. Такой спуск совершил и Арлекин, который, как и Пантагрюэль, был в своем долитературном прошлом чортом. В 1585 г. в Париже вышло произведение под таким заглавием: «Веселая история деяний и подвигов Арлекина, итальянского комедианта, содержащая его сны и видения, его схождение в ад, чтобы извлечь | оттуда мамашу Кард и ну, как и с помощью таких случайностей он оттуда ускользнул, после того как он обманул там самого адского царя, Цербера^, и всех других чертей».</w:t>
      </w:r>
    </w:p>
    <w:p>
      <w:pPr>
        <w:pStyle w:val="Normal"/>
        <w:autoSpaceDE w:val="false"/>
        <w:ind w:firstLine="360"/>
        <w:jc w:val="both"/>
        <w:rPr/>
      </w:pPr>
      <w:r>
        <w:rPr/>
        <w:t>В аду Арлекин кувыркается, проделывает тысячу всевозможных прыжков, пятится назад, высовывает язык и т. п.; он застав</w:t>
        <w:softHyphen/>
        <w:t>ляет смеяться Харона и самого Плутона. Вот небольшой отрывок:</w:t>
      </w:r>
    </w:p>
    <w:p>
      <w:pPr>
        <w:pStyle w:val="Normal"/>
        <w:autoSpaceDE w:val="false"/>
        <w:ind w:firstLine="360"/>
        <w:jc w:val="both"/>
        <w:rPr>
          <w:lang w:val="de-DE" w:eastAsia="de-DE"/>
        </w:rPr>
      </w:pPr>
      <w:r>
        <w:rPr>
          <w:lang w:val="de-DE" w:eastAsia="de-DE"/>
        </w:rPr>
        <w:t>«Harlequin s'en allant luy fait mille gambades Mille saults, mille bonds et mille bonnetadesy En reculant tousjours; Charon voyant cecy, L'admire en ses facons, et la salue aussi, Riant si haultement que la rive resonne. Esbahy de cecy, car le rire jamais N'y feust onc entendu...»</w:t>
      </w:r>
    </w:p>
    <w:p>
      <w:pPr>
        <w:pStyle w:val="Normal"/>
        <w:autoSpaceDE w:val="false"/>
        <w:ind w:firstLine="360"/>
        <w:jc w:val="both"/>
        <w:rPr/>
      </w:pPr>
      <w:r>
        <w:rPr/>
        <w:t>Все эти веселые прыжки и кувырканья Арлекина вовсе не являются стати</w:t>
        <w:softHyphen/>
        <w:t>ческим контрастом к преисподней, создающим оксюморный образ, — они ам</w:t>
        <w:softHyphen/>
        <w:t>бивалентны, как амбивалентна и сама преисподняя. Ведь все прыжки и кувырканья Арлекина глубоко топографичны: их ориенти</w:t>
        <w:softHyphen/>
        <w:t>рами служат небо, земля, преисподняя, верх, низ, лицо, зад; они играют перестановками и перемещениями верха и низа, лица и зада; другими словами,,) тема спуска в преиспод</w:t>
        <w:softHyphen/>
        <w:t xml:space="preserve">нюю </w:t>
      </w:r>
      <w:r>
        <w:rPr>
          <w:lang w:val="de-DE"/>
        </w:rPr>
        <w:t xml:space="preserve">implicite </w:t>
      </w:r>
      <w:r>
        <w:rPr/>
        <w:t>содержится в простейшем движении кувыркания. Поэтому фигуры народной комики и стремятся в преиспод</w:t>
        <w:softHyphen/>
        <w:t xml:space="preserve">нюю. Знаменитый комик XVII в. </w:t>
      </w:r>
      <w:r>
        <w:rPr>
          <w:lang w:val="de-DE"/>
        </w:rPr>
        <w:t xml:space="preserve">Tabarin </w:t>
      </w:r>
      <w:r>
        <w:rPr/>
        <w:t xml:space="preserve">также спускался в преисподнюю. В 1621 г. вышло его произведение </w:t>
      </w:r>
      <w:r>
        <w:rPr>
          <w:lang w:val="de-DE"/>
        </w:rPr>
        <w:t xml:space="preserve">«Descente de Tabarin aux Enfers»; </w:t>
      </w:r>
      <w:r>
        <w:rPr/>
        <w:t xml:space="preserve">см. </w:t>
      </w:r>
      <w:r>
        <w:rPr>
          <w:lang w:val="de-DE"/>
        </w:rPr>
        <w:t xml:space="preserve">«CEuvres completes de Tabarin avec les Rencontres, Fantaisies et Coq-д-l'дne facetieux du baron de Gratelar6&gt;, 6d. Gustave Aventin, Paris, </w:t>
      </w:r>
      <w:r>
        <w:rPr/>
        <w:t>1858.</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538 Таким образом, и источники Рабле, и самая логика его об</w:t>
        <w:softHyphen/>
        <w:t>разов неуклонно вели его в преисподнюю. |</w:t>
      </w:r>
    </w:p>
    <w:p>
      <w:pPr>
        <w:pStyle w:val="Normal"/>
        <w:autoSpaceDE w:val="false"/>
        <w:ind w:firstLine="360"/>
        <w:jc w:val="both"/>
        <w:rPr/>
      </w:pPr>
      <w:r>
        <w:rPr/>
        <w:t>с. 539 Путь Пантагрюэля в преисподнюю, по плану романа, ле</w:t>
        <w:softHyphen/>
        <w:t>жал через страну пресвитера Иоанна, которую обычно лока</w:t>
        <w:softHyphen/>
        <w:t xml:space="preserve">лизовали в Индии. Мы уже знаем, что легенды предполагали в Индии входы в преисподнюю и в земной рай. Таким образом, маршрут Пантагрюэля с этой легендарной точки зрения вполне оправдан. Но этот же путь, которым следует Пантагрюэль в Индию, есть путь на крайний запад, где всегда предпо-10 лагалась «страна смерти», т. е. преисподняя. Пролегал этот путь, согласно Рабле, через </w:t>
      </w:r>
      <w:r>
        <w:rPr>
          <w:lang w:val="de-DE"/>
        </w:rPr>
        <w:t xml:space="preserve">lies de Perlas, </w:t>
      </w:r>
      <w:r>
        <w:rPr/>
        <w:t>т. е. через Бразилию. В то же время этот легендарный путь в страну смерти («на за</w:t>
        <w:softHyphen/>
        <w:t xml:space="preserve">пад от Геркулесовых столпов») был актуальным откликом Рабле на географические искания того времени. Франциск I в 1523-1524 гг. послал итальянца </w:t>
      </w:r>
      <w:r>
        <w:rPr>
          <w:lang w:val="de-DE"/>
        </w:rPr>
        <w:t xml:space="preserve">Verozzano </w:t>
      </w:r>
      <w:r>
        <w:rPr/>
        <w:t>в центральную Америку, чтобы найти пролив, при помощи которого можно было бы сократить расстояние до Китая и Индии (а не огибать Африку, как португальцы).</w:t>
      </w:r>
    </w:p>
    <w:p>
      <w:pPr>
        <w:pStyle w:val="Normal"/>
        <w:autoSpaceDE w:val="false"/>
        <w:ind w:firstLine="360"/>
        <w:jc w:val="both"/>
        <w:rPr/>
      </w:pPr>
      <w:r>
        <w:rPr/>
        <w:t>Намеченную в последней главе «Пантагрюэля» программу 20 продолжения романа Рабле, по существу, почти полностью осуществил. Мы говорим — «по существу», так как внешняя сторона ее резко изменилась: нет страны пресвитера Иоанна и нет преисподней. Но преисподнюю заменил «оракул божест</w:t>
        <w:softHyphen/>
        <w:t>венной бутылки» (как изобразил бы его сам Рабле, мы, правда, не знаем), а путь на юго-запад сменился путем на северо-за</w:t>
        <w:softHyphen/>
        <w:t>пад (мы имеем в виду путешествие Пантагрюэля «Четвертой книги» романа).</w:t>
      </w:r>
    </w:p>
    <w:p>
      <w:pPr>
        <w:pStyle w:val="Normal"/>
        <w:autoSpaceDE w:val="false"/>
        <w:ind w:firstLine="360"/>
        <w:jc w:val="both"/>
        <w:rPr/>
      </w:pPr>
      <w:r>
        <w:rPr/>
        <w:t xml:space="preserve">Этот новый путь на северо-запад был также откликом на изменившиеся географические и колониальные искания Фран-зо ции. </w:t>
      </w:r>
      <w:r>
        <w:rPr>
          <w:lang w:val="de-DE"/>
        </w:rPr>
        <w:t xml:space="preserve">Verozzano </w:t>
      </w:r>
      <w:r>
        <w:rPr/>
        <w:t>не нашел никакого пролива в Средней Америке.</w:t>
      </w:r>
    </w:p>
    <w:p>
      <w:pPr>
        <w:pStyle w:val="Normal"/>
        <w:autoSpaceDE w:val="false"/>
        <w:ind w:firstLine="360"/>
        <w:jc w:val="both"/>
        <w:rPr/>
      </w:pPr>
      <w:r>
        <w:rPr/>
        <w:t xml:space="preserve">с. 540 Знаменитый современник Рабле </w:t>
      </w:r>
      <w:r>
        <w:rPr>
          <w:lang w:val="de-DE"/>
        </w:rPr>
        <w:t xml:space="preserve">Jacques Cartier </w:t>
      </w:r>
      <w:r>
        <w:rPr/>
        <w:t>| выдвинул новую идею — передвинуть маршрут поисков пролива на се</w:t>
        <w:softHyphen/>
        <w:t>вер — в область полярных стран. В 1540 г. Картье проникает в Канаду. В 1541 г. Франциск I возлагает на Картье задачу колонизовать эту вновь открытую землю Северной Америки. И вот Рабле меняет маршрут своего героя и заставляет плыть его на северо-запад, в полярные области, туда, куда указывал Картье.</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Но этот реальный путь Жака Картье на северо-запад был в то же время и знаменитым кельтским легендар</w:t>
        <w:softHyphen/>
        <w:t>ным путем к преисподней и к раю. Этот севе</w:t>
        <w:softHyphen/>
        <w:t>ро-западный путь был окутан древнейшими кельтскими легенда</w:t>
        <w:softHyphen/>
        <w:t>ми. К северо-западу от Ирландии океан был таинственным, там можно было слышать в реве волн голоса и стоны умерших, там были разбросаны таинственные острова, таившие всевоз</w:t>
        <w:softHyphen/>
        <w:t>можные чудеса, похожие на чудеса Индии. К этому кельтскому циклу легенд о путях в преисподнюю относятся и упоминав-ю шиеся нами легенды, связанные с «дырой св. Патрика». Эти кельтские легенды о чудесах Ирландского моря были занесены и в литературу поздней античности, в частности, к Лукиану и к Плутарху. Например, у Рабле есть эпизод с замерзшими и от</w:t>
        <w:softHyphen/>
        <w:t>таявшими словами; эпизод этот был непосредственно заимство</w:t>
        <w:softHyphen/>
        <w:t>ван Рабле у Плутарха, но образы его, несомненно, кельтского происхождения. То же нужно сказать и об эпизоде с островом Макреонов, навеянном Плутархом. Кстати, Плутарх рассказы</w:t>
        <w:softHyphen/>
        <w:t>вает, что на одном из островов северо-запада, т. е. в Ирланд</w:t>
        <w:softHyphen/>
        <w:t xml:space="preserve">ском море, пребывает Сатурн, охраняемый Бриареем202. | с. 541 го Мы коснемся здесь одной легенды этого кельтского круга, оказавшей безусловное влияние на путешествие Пантагрюэля (т. е. на «Четвертую книгу» романа), — легенды о странствии св. Брендана. Это древний ирландский миф в христианизован-ной форме. В X в. была написана </w:t>
      </w:r>
      <w:r>
        <w:rPr>
          <w:lang w:val="de-DE"/>
        </w:rPr>
        <w:t xml:space="preserve">«Navigatio sancti Brendani», </w:t>
      </w:r>
      <w:r>
        <w:rPr/>
        <w:t>получившая громадное распространение в средние века во всех странах Европы как в прозаических, так и в стихотворных версиях. Наиболее замечательная его обработка — англо-сак</w:t>
        <w:softHyphen/>
        <w:t xml:space="preserve">сонская поэма монаха </w:t>
      </w:r>
      <w:r>
        <w:rPr>
          <w:lang w:val="de-DE"/>
        </w:rPr>
        <w:t xml:space="preserve">Benoit, </w:t>
      </w:r>
      <w:r>
        <w:rPr/>
        <w:t>написанная в 1125 г. Вот ее со</w:t>
        <w:softHyphen/>
        <w:t>держание:</w:t>
      </w:r>
    </w:p>
    <w:p>
      <w:pPr>
        <w:pStyle w:val="Normal"/>
        <w:autoSpaceDE w:val="false"/>
        <w:ind w:firstLine="360"/>
        <w:jc w:val="both"/>
        <w:rPr/>
      </w:pPr>
      <w:r>
        <w:rPr/>
        <w:t>зо Св. Брендан с 17-ью монахами своего монастыря отпра</w:t>
        <w:softHyphen/>
        <w:t>вился из Ирландии на поиски рая в северо-западном направле</w:t>
        <w:softHyphen/>
        <w:t>нии, поднимаясь к полярным областям (маршрут Пантагрюэля). Путешествие длилось семь лет. Св. Брендан следовал от острова</w:t>
      </w:r>
    </w:p>
    <w:p>
      <w:pPr>
        <w:pStyle w:val="Normal"/>
        <w:autoSpaceDE w:val="false"/>
        <w:ind w:firstLine="360"/>
        <w:jc w:val="both"/>
        <w:rPr/>
      </w:pPr>
      <w:r>
        <w:rPr/>
        <w:t xml:space="preserve">' По мнению современных исследователей (например, </w:t>
      </w:r>
      <w:r>
        <w:rPr>
          <w:lang w:val="de-DE"/>
        </w:rPr>
        <w:t xml:space="preserve">Lote), </w:t>
      </w:r>
      <w:r>
        <w:rPr/>
        <w:t>Рабле питал особую склонность именно к кельтской фантастике. Это выразилось и в том, что даже в античной литературе Рабле выбирал элементы кельтского проис</w:t>
        <w:softHyphen/>
        <w:t>хождения (например, у Плутарха).</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 острову (как и Пантагрюэль), открывая все новые и новые чудеса. На одном из островов жили белые бараны величиною с оленя; на другом на громадных деревьях с красной листвой жили белые птицы, певшие славы богу; на другом острове ца</w:t>
        <w:softHyphen/>
        <w:t>рило глубочайшее молчание, и лампады здесь загорались сами в час богослужения (старик на этом «острове молчания» чрез</w:t>
        <w:softHyphen/>
        <w:t>вычайно напоминает старого Макреона у Рабле). Праздник пасхи путешественникам приходится справлять на спине акулы (у Рабле есть эпизод с «физитером», т. е. с китом). Они присут</w:t>
        <w:softHyphen/>
        <w:t>ствуют при бое между драконом и грифоном, видят морскую змею и других морских чудовищ. Они преодолевают все опас</w:t>
        <w:softHyphen/>
        <w:t>ности, благодаря своему благочестию. Они видят роскошный алтарь, подымающийся из океана на сапфировой колонне. Они проходят мимо отверстия в ад, | откуда поднимается пламя. По</w:t>
        <w:softHyphen/>
        <w:t>близости от этой адовой пасти они находят Иуду на узкой скале, вокруг которой бушуют волны. Здесь Иуда отдыхает в дни праздника от адских мук. Наконец, они достигают дверей рая, окруженного стенами из драгоценного камня: здесь сверкают топазы, аметисты, янтарь, оникс. Посланец бога позволяет им по</w:t>
        <w:softHyphen/>
        <w:t>сетить рай. Здесь они находят роскошные луга, цветы, деревья, полные плодов; повсюду разлиты ароматы, леса наполнены ласковыми ручными животными; здесь текут реки из молока, а роса падает медовая; здесь нет ни жары, ни холода, ни голода, ни печали. Такова легенда о св. Брендане в обработке Бенуа.</w:t>
      </w:r>
    </w:p>
    <w:p>
      <w:pPr>
        <w:pStyle w:val="Normal"/>
        <w:autoSpaceDE w:val="false"/>
        <w:ind w:firstLine="360"/>
        <w:jc w:val="both"/>
        <w:rPr/>
      </w:pPr>
      <w:r>
        <w:rPr/>
        <w:t>Перед нами яркий образец средневековых представлений о земном пространстве и о движении по этому пространству. Здесь, как и в гротескном теле, нет глухой земной поверхности, а только глубины и высоты. Превосходный символ этого леген</w:t>
        <w:softHyphen/>
        <w:t>дарного рельефа — дыра ада и рядом с ней возвышающая</w:t>
        <w:softHyphen/>
        <w:t>ся праздничная скала Иуды; или — сапфировая колон</w:t>
        <w:softHyphen/>
        <w:t>на с алтарем, подымающаяся в высь из морских глубин. Дыра в ад и двери в рай разбивают твердую плоскость мира, в глубине его раскрываются другие миры. В этой легенде церковно-христианские представления противоречиво сочетаются с народными. Последние здесь еще сильны и создают прелесть этой легенды. Рай оказывает</w:t>
        <w:softHyphen/>
        <w:t>ся народно-утопическим царством матери</w:t>
        <w:softHyphen/>
        <w:t>ально-телесного   изобилия   и   мира,   золотым</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сатурновым веком, где нет ни войн, ни борьбы, ни стра</w:t>
        <w:softHyphen/>
        <w:t>дания, но царит материально-телесное изобилие и избыток. Недаром на одном из островов Ирландского моря и Плутарх помещал местопребывание Сатурна. Таким образом, и в этой благочестивой поэме, как и в благочестивом видении | с.543    Гошелина, явственно звучат* мотивы сатурналий.</w:t>
      </w:r>
    </w:p>
    <w:p>
      <w:pPr>
        <w:pStyle w:val="Normal"/>
        <w:autoSpaceDE w:val="false"/>
        <w:ind w:firstLine="360"/>
        <w:jc w:val="both"/>
        <w:rPr/>
      </w:pPr>
      <w:r>
        <w:rPr/>
        <w:t>Мы видим, что в путешествии Пантагрюэля на северо-за</w:t>
        <w:softHyphen/>
        <w:t>пад древнейший легендарный путь в утопи</w:t>
        <w:softHyphen/>
        <w:t xml:space="preserve">ческую страну изобилия и мира сливается </w:t>
      </w:r>
      <w:r>
        <w:rPr>
          <w:lang w:val="el-GR"/>
        </w:rPr>
        <w:t xml:space="preserve">ίο </w:t>
      </w:r>
      <w:r>
        <w:rPr/>
        <w:t>воедино с новейшим реальным путем, с по</w:t>
        <w:softHyphen/>
        <w:t>следним словом географических исканий эпохи, — с путем Жака Картье. Такое сплетение характерно для всех основных образов Рабле; к этому вопросу мы еще вернемся в последней главе.</w:t>
      </w:r>
    </w:p>
    <w:p>
      <w:pPr>
        <w:pStyle w:val="Normal"/>
        <w:autoSpaceDE w:val="false"/>
        <w:ind w:firstLine="360"/>
        <w:jc w:val="both"/>
        <w:rPr/>
      </w:pPr>
      <w:r>
        <w:rPr/>
        <w:t>Образы, навеянные путешествием св. Брендана, сплетаются в «Четвертой книге» Рабле с образами иного характера. В сущ</w:t>
        <w:softHyphen/>
        <w:t>ности, все путешествие Пантагрюэля проходит по миру преис</w:t>
        <w:softHyphen/>
        <w:t>подней, по отжившему миру смешных страшилищ. Остров сутяг, остров диких колбас и карнавальная война с ними, карнаваль-20 ная фигура Каремпренана (в образе Каремпренана достигнут предел анатомического фантазирования), острова папиманов и папефигов, остров Гастера и пиршественные приношения гаст-ролятров, вставные новеллы и эпизоды, в особенности разо</w:t>
        <w:softHyphen/>
        <w:t>бранный нами рассказ об избиении кляузников в доме де Баше и рассказ о проделках Вильона, — все это по-карнаваль</w:t>
        <w:softHyphen/>
        <w:t>ному стилизованные образы старого мира — старой власти и старой правды, — смешные страшилища, начинка карнавального ада, фи</w:t>
        <w:softHyphen/>
        <w:t>гуры дьяблерии. Движение в низ в разнороднейших фор-3о мах и выражениях проникает все эти образы «Четвертой книги». Необходимо особо отметить громадное количество актуальных политических аллюзий, которыми пронизана вся эта книга.</w:t>
      </w:r>
    </w:p>
    <w:p>
      <w:pPr>
        <w:pStyle w:val="Normal"/>
        <w:autoSpaceDE w:val="false"/>
        <w:ind w:firstLine="360"/>
        <w:jc w:val="both"/>
        <w:rPr/>
      </w:pPr>
      <w:r>
        <w:rPr/>
        <w:t>Легендарные чудеса Ирландского моря превращаются, та</w:t>
        <w:softHyphen/>
        <w:t>ким образом, на страницах Рабле в веселую карнавальную | с&lt; 544    преисподнюю.</w:t>
      </w:r>
    </w:p>
    <w:p>
      <w:pPr>
        <w:pStyle w:val="Normal"/>
        <w:autoSpaceDE w:val="false"/>
        <w:ind w:firstLine="360"/>
        <w:jc w:val="both"/>
        <w:rPr/>
      </w:pPr>
      <w:r>
        <w:rPr/>
        <w:t>Первоначальный замысел Рабле, намеченный в последней главе «Пантагрюэля», при всех внешних изменениях, по суще</w:t>
        <w:softHyphen/>
        <w:t>ству, как мы видим, неуклонно им осуществлялся.</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   *</w:t>
      </w:r>
    </w:p>
    <w:p>
      <w:pPr>
        <w:pStyle w:val="Normal"/>
        <w:autoSpaceDE w:val="false"/>
        <w:ind w:firstLine="360"/>
        <w:jc w:val="both"/>
        <w:rPr/>
      </w:pPr>
      <w:r>
        <w:rPr/>
        <w:t>Миросозерцательное значение движения в низ и за</w:t>
        <w:softHyphen/>
        <w:t>вершающего это движение образа преисподней уясняет</w:t>
        <w:softHyphen/>
        <w:t>ся на фоне той радикальной перестройки, которой подвергалась средневековая картина мира в эпоху ренессанса. В ггредыдущей главе мы охарактеризовали иерархи</w:t>
        <w:softHyphen/>
        <w:t>ческий характер средневекового физического космоса (иерар</w:t>
        <w:softHyphen/>
        <w:t>хическое расположение четырех стихий и их движение). Такой же ступенчатый иерархический характер носил и метафизиче-</w:t>
      </w:r>
    </w:p>
    <w:p>
      <w:pPr>
        <w:pStyle w:val="Normal"/>
        <w:autoSpaceDE w:val="false"/>
        <w:ind w:firstLine="360"/>
        <w:jc w:val="both"/>
        <w:rPr/>
      </w:pPr>
      <w:r>
        <w:rPr/>
        <w:t>10 ский и нравственный миропорядок. Определяющее влияние на всю средневековую мысль и даже на образное мышление оказал Дионисий Ареопагит. В его произведениях203 дается законченное и последовательное проведение идей иерар</w:t>
        <w:softHyphen/>
        <w:t>хии. Учение Дионисия Ареопагита — соединение неоплатониз</w:t>
        <w:softHyphen/>
        <w:t>ма с христианством. Из неоплатонизма взята идея ступенчатого космоса, разделенного на высшие и низшие миры; христиан</w:t>
        <w:softHyphen/>
        <w:t>ство же дало идею искупления как посредства между высшими и низшими мирами. Дионисий дает систематическое изображе</w:t>
        <w:softHyphen/>
        <w:t>ние этой иерархической лестницы, ведущей с неба на землю.</w:t>
      </w:r>
    </w:p>
    <w:p>
      <w:pPr>
        <w:pStyle w:val="Normal"/>
        <w:autoSpaceDE w:val="false"/>
        <w:ind w:firstLine="360"/>
        <w:jc w:val="both"/>
        <w:rPr/>
      </w:pPr>
      <w:r>
        <w:rPr/>
        <w:t>20 Между человеком и богом располагается мир чистых интелли</w:t>
        <w:softHyphen/>
        <w:t>генции и небесных сил. Они разделяются на три круга, кото</w:t>
        <w:softHyphen/>
        <w:t>рые, в свою очередь, распадаются на три подразделения. Цер</w:t>
        <w:softHyphen/>
        <w:t>ковная I иерархия строго отражает эту небесную иерархию. Учение Дионисия Ареопагита оказало громадное влияние на Эриугену, Альберта Великого, Фому Аквинского и др.</w:t>
      </w:r>
    </w:p>
    <w:p>
      <w:pPr>
        <w:pStyle w:val="Normal"/>
        <w:autoSpaceDE w:val="false"/>
        <w:ind w:firstLine="360"/>
        <w:jc w:val="both"/>
        <w:rPr/>
      </w:pPr>
      <w:r>
        <w:rPr/>
        <w:t>В средневековой картине мира верх и низ, выше и ниже, имеют абсолютное значение как в простран</w:t>
        <w:softHyphen/>
        <w:t>ственном, так ив ценностном смысле. Поэтому образы движения в верх, путь восхождения, или обратный путь нисхож-</w:t>
      </w:r>
    </w:p>
    <w:p>
      <w:pPr>
        <w:pStyle w:val="Normal"/>
        <w:autoSpaceDE w:val="false"/>
        <w:ind w:firstLine="360"/>
        <w:jc w:val="both"/>
        <w:rPr/>
      </w:pPr>
      <w:r>
        <w:rPr/>
        <w:t>зо дения, падения играли в системе мировоззрения исключитель</w:t>
        <w:softHyphen/>
        <w:t>ную роль. Такую же роль они играли и в системе образов искус</w:t>
        <w:softHyphen/>
        <w:t>ства и литературы, проникнутых этим мировоззрением. Всякое существенное движение мыслилось и представлялось только как движение в верх или в низ, как движение по вертикали. Все</w:t>
      </w:r>
    </w:p>
    <w:p>
      <w:pPr>
        <w:pStyle w:val="Normal"/>
        <w:autoSpaceDE w:val="false"/>
        <w:ind w:firstLine="360"/>
        <w:jc w:val="both"/>
        <w:rPr/>
      </w:pPr>
      <w:r>
        <w:rPr/>
        <w:t>203 Вот эти произведения: «О божественных именах», «О небесной иерар</w:t>
        <w:softHyphen/>
        <w:t>хии», «О церковной иерархи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образы и метафоры движения в средневековой мысли и в худо</w:t>
        <w:softHyphen/>
        <w:t>жественном творчестве носят резко выраженный и поражающий своею последовательностью вертикальный характер; а образы и метафоры эти играли громадную роль: ведь вся система оценок передавалась именно в метафорах движения, все лучшее было высшим, все худшее было низшим и обратно. И вот поражает почти полное отсутствие среди всех этих дви</w:t>
        <w:softHyphen/>
        <w:t>гательных образов движения по горизонтали, движе</w:t>
        <w:softHyphen/>
        <w:t>ния вперед или назад. Движение по горизонтали было лишено всякой существенности, оно ничего не меняло в ценност</w:t>
        <w:softHyphen/>
        <w:t>ном положении предмета, в его истинной судьбе, оно мыслилось как топтание на месте, как бессмысленное движение в безысход</w:t>
        <w:softHyphen/>
        <w:t>ном кругу. Характерно, что даже средневековые описания путе</w:t>
        <w:softHyphen/>
        <w:t>шествий и хождений были лишены пространственного пафоса движения вперед, вдаль, по горизонтали мира: образ пути в этих путешествиях был искривлен и смещен | средневековой верти</w:t>
        <w:softHyphen/>
        <w:t>калью, иерархической оценкой земного пространства. Та конкрет</w:t>
        <w:softHyphen/>
        <w:t>ная и зримая модель мира, которая лежала в основе средневе</w:t>
        <w:softHyphen/>
        <w:t>кового образного мышления, была существенно вертикальной.</w:t>
      </w:r>
    </w:p>
    <w:p>
      <w:pPr>
        <w:pStyle w:val="Normal"/>
        <w:autoSpaceDE w:val="false"/>
        <w:ind w:firstLine="360"/>
        <w:jc w:val="both"/>
        <w:rPr/>
      </w:pPr>
      <w:r>
        <w:rPr/>
        <w:t>Иерархическое движение по вертикали определяло и отно</w:t>
        <w:softHyphen/>
        <w:t>шение к времени. Время мыслилось и представлялось как го</w:t>
        <w:softHyphen/>
        <w:t>ризонталь. Поэтому иерархия представлялась вневременной. Время не имело существенного значения для иерархического подъема. Поэтому не было представления о прогрессе во вре</w:t>
        <w:softHyphen/>
        <w:t>мени, о движении вперед во времени. Переродиться в высшие сферы можно было мгновенно, и кувшин Магомета не успел бы пролиться. Эсхатологизм средневекового мировоззрения также обесценивал время.</w:t>
      </w:r>
    </w:p>
    <w:p>
      <w:pPr>
        <w:pStyle w:val="Normal"/>
        <w:autoSpaceDE w:val="false"/>
        <w:ind w:firstLine="360"/>
        <w:jc w:val="both"/>
        <w:rPr/>
      </w:pPr>
      <w:r>
        <w:rPr/>
        <w:t>Чрезвычайно показателен в этом отношении образ мира у Данте. В дантовской картине мира движению принадлежит большая роль, но все его образы и метафоры движения (про</w:t>
        <w:softHyphen/>
        <w:t>странственно-ценностные) проникнуты чистой вертикальной тенденцией подъема и падения. Он знает только «в верх» или «в низ» и не знает «вперед». Но система образов и метафори-стика вертикального движения у него разработана с поражаю</w:t>
        <w:softHyphen/>
        <w:t>щей глубиной и богатством.</w:t>
      </w:r>
    </w:p>
    <w:p>
      <w:pPr>
        <w:pStyle w:val="Normal"/>
        <w:autoSpaceDE w:val="false"/>
        <w:ind w:firstLine="360"/>
        <w:jc w:val="both"/>
        <w:rPr/>
      </w:pPr>
      <w:r>
        <w:rPr/>
        <w:t>Весь дантовский мир вытянут по вертикали: от самого низ</w:t>
        <w:softHyphen/>
        <w:t>кого низа — пасти сатаны — до последних высот пребывания</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ога и блаженных душ. Единственное существенное движение, меняющее положение и судьбу души, есть движение в верх и в низ по этой вертикали. Только на этой вертикали существует для Данте и существенное разнообразие, т. е. разнообразно то,</w:t>
      </w:r>
    </w:p>
    <w:p>
      <w:pPr>
        <w:pStyle w:val="Normal"/>
        <w:autoSpaceDE w:val="false"/>
        <w:ind w:firstLine="360"/>
        <w:jc w:val="both"/>
        <w:rPr/>
      </w:pPr>
      <w:r>
        <w:rPr/>
        <w:t>с. 547 что находится выше или ниже; различия же среди того, что на</w:t>
        <w:softHyphen/>
        <w:t>ходится в одной плоскости, на одном уровне, не существенны. Это — характерная черта средневекового мировоззрения: только иерархический признак существенно отличает одно от другого и создает ценностное многообразие. К остальным — не иерархи-10 ческим — отличиям официальная мысль и образность средне</w:t>
        <w:softHyphen/>
        <w:t>вековья были равнодушны.</w:t>
      </w:r>
    </w:p>
    <w:p>
      <w:pPr>
        <w:pStyle w:val="Normal"/>
        <w:autoSpaceDE w:val="false"/>
        <w:ind w:firstLine="360"/>
        <w:jc w:val="both"/>
        <w:rPr/>
      </w:pPr>
      <w:r>
        <w:rPr/>
        <w:t>В дантовском мире мы почти не находим сколько-нибудь существенных образов дали и близости в реально-пространствен</w:t>
        <w:softHyphen/>
        <w:t>ном и временном смысле; он знает только иерархическую даль и близость. Характерно, что и по отношению к образу Беатри</w:t>
        <w:softHyphen/>
        <w:t>че — ив «Божественной комедии» и в «Новой жизни» — су</w:t>
        <w:softHyphen/>
        <w:t>ществует только иерархически окрашенное отдаление или при</w:t>
        <w:softHyphen/>
        <w:t>ближение: падение отдаляет, подъем души приближает к этому образу; бесконечную даль от возлюбленной можно преодолеть 20 в одно мгновение, и одно мгновение же может отдалить ее бес</w:t>
        <w:softHyphen/>
        <w:t>конечно. Пространство и время как бы вовсе выключены из этой истории любви; они фигурируют здесь только в своей иерархи</w:t>
        <w:softHyphen/>
        <w:t>ческой и символической форме. Какое отличие от народной любовной лирики, где реальная пространственная даль от лю</w:t>
        <w:softHyphen/>
        <w:t>бимого, долгие и трудные пути-дороги к нему и конкретное время ожидания, тоски и верности играют такую существенную роль204. Время в дантовском мире обесценено. В иерархическом мире в разрезе любого момента наличны и крайняя степень ни</w:t>
        <w:softHyphen/>
        <w:t>зости, и высшее совершенство; реальное историческое время |</w:t>
      </w:r>
    </w:p>
    <w:p>
      <w:pPr>
        <w:pStyle w:val="Normal"/>
        <w:autoSpaceDE w:val="false"/>
        <w:ind w:firstLine="360"/>
        <w:jc w:val="both"/>
        <w:rPr/>
      </w:pPr>
      <w:r>
        <w:rPr/>
        <w:t>с. 548 зо здесь ничего не меняет.</w:t>
      </w:r>
    </w:p>
    <w:p>
      <w:pPr>
        <w:pStyle w:val="Normal"/>
        <w:autoSpaceDE w:val="false"/>
        <w:ind w:firstLine="360"/>
        <w:jc w:val="both"/>
        <w:rPr/>
      </w:pPr>
      <w:r>
        <w:rPr/>
        <w:t>Но средневековая картина мира в творениях Данте находит</w:t>
        <w:softHyphen/>
        <w:t>ся уже в периоде кризиса и разрыва. Образы Данте рвутся из иерархических тисков его мира. Индивидуальность и разнооб</w:t>
        <w:softHyphen/>
        <w:t>разие, помимо его идеологической воли, оказываются у него</w:t>
      </w:r>
    </w:p>
    <w:p>
      <w:pPr>
        <w:pStyle w:val="Normal"/>
        <w:autoSpaceDE w:val="false"/>
        <w:ind w:firstLine="360"/>
        <w:jc w:val="both"/>
        <w:rPr/>
      </w:pPr>
      <w:r>
        <w:rPr/>
        <w:t>204 Знаменитый провансальский образ «далекой принцессы» является гиб</w:t>
        <w:softHyphen/>
        <w:t>ридом между иерархической далью официальной средневековой мысли и реаль</w:t>
        <w:softHyphen/>
        <w:t>ной пространственною далью народной лирик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в одной иерархической плоскости, на одном уровне высоты. Такие образы, как Фарината, Уголино, Паоло и Франческа и др., оказываются значительными и разнообразными совсем не по иерархическому признаку их положения на ступенях вос</w:t>
        <w:softHyphen/>
        <w:t>хождения душ. Мир Данте очень сложен. Исключительная ху</w:t>
        <w:softHyphen/>
        <w:t>дожественная сила его проявляется в том громадном напряже</w:t>
        <w:softHyphen/>
        <w:t>нии противоборствующих направлений, которыми полны все образы его мира. Могучему стремлению по вертикали вверх противоборствует такое же могучее стремление образов вы-</w:t>
      </w:r>
    </w:p>
    <w:p>
      <w:pPr>
        <w:pStyle w:val="Normal"/>
        <w:autoSpaceDE w:val="false"/>
        <w:ind w:firstLine="360"/>
        <w:jc w:val="both"/>
        <w:rPr/>
      </w:pPr>
      <w:r>
        <w:rPr/>
        <w:t>ю рваться на горизонталь реального пространства и историческо</w:t>
        <w:softHyphen/>
        <w:t>го времени, стремление их осмыслить и оформить свою судьбу вне иерархических норм и оценок средневековья. Отсюда неве</w:t>
        <w:softHyphen/>
        <w:t>роятная напряженность того равновесия, в которое привела свой мир титаническая художественная сила автора.</w:t>
      </w:r>
    </w:p>
    <w:p>
      <w:pPr>
        <w:pStyle w:val="Normal"/>
        <w:autoSpaceDE w:val="false"/>
        <w:ind w:firstLine="360"/>
        <w:jc w:val="both"/>
        <w:rPr/>
      </w:pPr>
      <w:r>
        <w:rPr/>
        <w:t>В эпоху Рабле иерархический мир средневековья рушился. Односторонне вертикальная вневременная модель мира с ее абсолютным верхом и низом, с ее односторонней системой восходящего и нисходящего движения стала перестраиваться. Начинала складываться новая модель, в которой ведущая</w:t>
      </w:r>
    </w:p>
    <w:p>
      <w:pPr>
        <w:pStyle w:val="Normal"/>
        <w:autoSpaceDE w:val="false"/>
        <w:ind w:firstLine="360"/>
        <w:jc w:val="both"/>
        <w:rPr/>
      </w:pPr>
      <w:r>
        <w:rPr/>
        <w:t>20 роль переходит к горизонтальным линиям, к движению вперед в реальном пространстве и в историческом времени. Над созда</w:t>
        <w:softHyphen/>
        <w:t>нием этой новой модели работали философская мысль, научное познание, человеческая практика и искусство, работала также и литература.</w:t>
      </w:r>
    </w:p>
    <w:p>
      <w:pPr>
        <w:pStyle w:val="Normal"/>
        <w:autoSpaceDE w:val="false"/>
        <w:ind w:firstLine="360"/>
        <w:jc w:val="both"/>
        <w:rPr/>
      </w:pPr>
      <w:r>
        <w:rPr/>
        <w:t>В процессе борьбы за новую картину мира и разрушения средневековой иерархии Рабле постоянно пользовался тради</w:t>
        <w:softHyphen/>
        <w:t>ционным фольклорным приемом «обратной иерархии», «мира на-изнанку», «положительного отрицания». Он переставляет верх и низ, нарочито смешивает иерархические плоскости, что-зо бы вылущить и освободить конкретную реальность предмета, чтобы показать его действительный материально-телесный об</w:t>
        <w:softHyphen/>
        <w:t>лик, его подлинное реальное бытие по ту сторону всяких иерар</w:t>
        <w:softHyphen/>
        <w:t>хических норм и оценок.</w:t>
      </w:r>
    </w:p>
    <w:p>
      <w:pPr>
        <w:pStyle w:val="Normal"/>
        <w:autoSpaceDE w:val="false"/>
        <w:ind w:firstLine="360"/>
        <w:jc w:val="both"/>
        <w:rPr/>
      </w:pPr>
      <w:r>
        <w:rPr/>
        <w:t>Могучее движение в абсолютный низ всех народных обра</w:t>
        <w:softHyphen/>
        <w:t>зов, момент времени в них и амбивалентный образ преисподней Рабле противопоставляет отвлеченному иерархическому стремле</w:t>
        <w:softHyphen/>
        <w:t>нию в верх. Реальную землю и реальное истори</w:t>
        <w:softHyphen/>
        <w:t>ческое время он искал не в верху, а в низу. Подлинное</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огатство, по словам жрицы Божественной бутылки, скрыто в низу, под землею, и самым мудрым, по ее же словам, является время, ибо оно раскроет все скрытые сокровища и все тайны.</w:t>
      </w:r>
    </w:p>
    <w:p>
      <w:pPr>
        <w:pStyle w:val="Normal"/>
        <w:autoSpaceDE w:val="false"/>
        <w:ind w:firstLine="360"/>
        <w:jc w:val="both"/>
        <w:rPr/>
      </w:pPr>
      <w:r>
        <w:rPr/>
        <w:t>Материально-телесное начало, земля и ре</w:t>
        <w:softHyphen/>
        <w:t>альное время становятся относительным цен</w:t>
        <w:softHyphen/>
        <w:t>тром новой картины мира. Не подъем индивидуальной души по вневременной вертикали в высшие сферы, но движение всего человечества вперед, по горизонтали исто</w:t>
        <w:softHyphen/>
        <w:t>рического времени становится основным крите-юрием всех оценок. Индивидуальная душа, сде</w:t>
        <w:softHyphen/>
        <w:t>лав свое дело, стареет и умирает вместе с индивидуаль</w:t>
        <w:softHyphen/>
        <w:t>ным телом, но тело народа и человечества, оплодо</w:t>
        <w:softHyphen/>
        <w:t>творенное умершими, вечно обновляется и не</w:t>
        <w:softHyphen/>
        <w:t>уклонно идет вперед по пути исторического совершен</w:t>
        <w:softHyphen/>
        <w:t>ствования. I</w:t>
      </w:r>
    </w:p>
    <w:p>
      <w:pPr>
        <w:pStyle w:val="Normal"/>
        <w:autoSpaceDE w:val="false"/>
        <w:ind w:firstLine="360"/>
        <w:jc w:val="both"/>
        <w:rPr/>
      </w:pPr>
      <w:r>
        <w:rPr/>
        <w:t>*   *   *</w:t>
      </w:r>
    </w:p>
    <w:p>
      <w:pPr>
        <w:pStyle w:val="Normal"/>
        <w:autoSpaceDE w:val="false"/>
        <w:ind w:firstLine="360"/>
        <w:jc w:val="both"/>
        <w:rPr/>
      </w:pPr>
      <w:r>
        <w:rPr/>
        <w:t>с. 550 Рабле дал этим идеям почти прямое теоретическое выра</w:t>
        <w:softHyphen/>
        <w:t>жение в знаменитом письме Гаргантюа к Пантагрюэлю (кн. II, гл. VIII). Остановимся на относящейся сюда части этого письма.</w:t>
      </w:r>
    </w:p>
    <w:p>
      <w:pPr>
        <w:pStyle w:val="Normal"/>
        <w:autoSpaceDE w:val="false"/>
        <w:ind w:firstLine="360"/>
        <w:jc w:val="both"/>
        <w:rPr/>
      </w:pPr>
      <w:r>
        <w:rPr/>
        <w:t>20 «Из числа даров, милостей и преимуществ, которыми все</w:t>
        <w:softHyphen/>
        <w:t>могущий господь-создатель одарил и разукрасил природу чело</w:t>
        <w:softHyphen/>
        <w:t xml:space="preserve">века от начала веков, представляется особенно замечательным мне то, благодаря чему смертная природа человека приобретает нечто от бессмертия </w:t>
      </w:r>
      <w:r>
        <w:rPr>
          <w:lang w:val="de-DE"/>
        </w:rPr>
        <w:t xml:space="preserve">(une espece d'immortalito) </w:t>
      </w:r>
      <w:r>
        <w:rPr/>
        <w:t>и в преходящей жизни земной увековечивает имя и семя свое (рег-</w:t>
      </w:r>
      <w:r>
        <w:rPr>
          <w:lang w:val="de-DE"/>
        </w:rPr>
        <w:t xml:space="preserve">petuer son nom et sa semence). </w:t>
      </w:r>
      <w:r>
        <w:rPr/>
        <w:t>Это достигается через потомство, рождаемое нами в законном браке...</w:t>
      </w:r>
    </w:p>
    <w:p>
      <w:pPr>
        <w:pStyle w:val="Normal"/>
        <w:autoSpaceDE w:val="false"/>
        <w:ind w:firstLine="360"/>
        <w:jc w:val="both"/>
        <w:rPr/>
      </w:pPr>
      <w:r>
        <w:rPr/>
        <w:t>Благодаря распространению семени, в де</w:t>
        <w:softHyphen/>
        <w:t xml:space="preserve">тях живет то, что теряется в родителях </w:t>
      </w:r>
      <w:r>
        <w:rPr>
          <w:lang w:val="de-DE"/>
        </w:rPr>
        <w:t>(Mais,</w:t>
      </w:r>
    </w:p>
    <w:p>
      <w:pPr>
        <w:pStyle w:val="Normal"/>
        <w:autoSpaceDE w:val="false"/>
        <w:ind w:firstLine="360"/>
        <w:jc w:val="both"/>
        <w:rPr/>
      </w:pPr>
      <w:r>
        <w:rPr/>
        <w:t xml:space="preserve">зо </w:t>
      </w:r>
      <w:r>
        <w:rPr>
          <w:lang w:val="de-DE"/>
        </w:rPr>
        <w:t xml:space="preserve">par </w:t>
      </w:r>
      <w:r>
        <w:rPr/>
        <w:t xml:space="preserve">се </w:t>
      </w:r>
      <w:r>
        <w:rPr>
          <w:lang w:val="de-DE"/>
        </w:rPr>
        <w:t xml:space="preserve">moyen de propagation seminale, demeure es enfans ce qu'estoit de perdu es parens)... </w:t>
      </w:r>
      <w:r>
        <w:rPr/>
        <w:t>Посему не без основательной причины воз</w:t>
        <w:softHyphen/>
        <w:t>даю я хвалу богу, моему хранителю, за то, что дал он мне возможность видеть дряхлость и старость мою рас</w:t>
        <w:softHyphen/>
        <w:t xml:space="preserve">цветающей в твоей юности </w:t>
      </w:r>
      <w:r>
        <w:rPr>
          <w:lang w:val="de-DE"/>
        </w:rPr>
        <w:t xml:space="preserve">(voirmonantiquitechanue refleurir en ta jeunesse), </w:t>
      </w:r>
      <w:r>
        <w:rPr/>
        <w:t>ибо когда, по желанию его, который из</w:t>
        <w:softHyphen/>
        <w:t>меряет все и управляет всем, душа моя покинет свое человеческое</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 xml:space="preserve">обиталище, — я не вовсе умру, но лишь перейду из одного места в другое, поскольку в тебе и через тебя я пребуду в видимом моем образе в этом мире живых, вращаясь в обществе честных и хороших друзей, как я к тому привык </w:t>
      </w:r>
      <w:r>
        <w:rPr>
          <w:lang w:val="de-DE"/>
        </w:rPr>
        <w:t xml:space="preserve">(je ne </w:t>
      </w:r>
      <w:r>
        <w:rPr/>
        <w:t xml:space="preserve">те </w:t>
      </w:r>
      <w:r>
        <w:rPr>
          <w:lang w:val="de-DE"/>
        </w:rPr>
        <w:t xml:space="preserve">reputeray totallement mourir, mais passer d'un Heu en aultre; attendu que, en toy et par toy, je demeure en mon image visible en ce monde, vivant, voyant, et conversant entre gens d'honneur et mes amis, comme je soulois)». | c.55i        </w:t>
      </w:r>
      <w:r>
        <w:rPr/>
        <w:t>Письмо это написано в  высоком  риторическом</w:t>
      </w:r>
    </w:p>
    <w:p>
      <w:pPr>
        <w:pStyle w:val="Normal"/>
        <w:autoSpaceDE w:val="false"/>
        <w:ind w:firstLine="360"/>
        <w:jc w:val="both"/>
        <w:rPr/>
      </w:pPr>
      <w:r>
        <w:rPr/>
        <w:t>ю стиле эпохи. Это — книжная речь внешне совер</w:t>
        <w:softHyphen/>
        <w:t>шенно лояльного в отношении католической церкви гумани</w:t>
        <w:softHyphen/>
        <w:t>ста, речь, подчиняющаяся всем официальным речевым нормам и условностям эпохи. Ни в тоне, ни в несколько архаизованном стиле, ни в строго корректном и пиэтетном вы</w:t>
        <w:softHyphen/>
        <w:t>боре слов и выражений нет даже и легчайшего дуновения пло</w:t>
        <w:softHyphen/>
        <w:t>щадной стихии, которая определяет основную словесную массу романа. Письмо это звучит из другого речевого мира, это — образец официальной речи эпохи.</w:t>
      </w:r>
    </w:p>
    <w:p>
      <w:pPr>
        <w:pStyle w:val="Normal"/>
        <w:autoSpaceDE w:val="false"/>
        <w:ind w:firstLine="360"/>
        <w:jc w:val="both"/>
        <w:rPr/>
      </w:pPr>
      <w:r>
        <w:rPr/>
        <w:t>Однако, по содержанию своему оно далеко не соответствует</w:t>
      </w:r>
    </w:p>
    <w:p>
      <w:pPr>
        <w:pStyle w:val="Normal"/>
        <w:autoSpaceDE w:val="false"/>
        <w:ind w:firstLine="360"/>
        <w:jc w:val="both"/>
        <w:rPr/>
      </w:pPr>
      <w:r>
        <w:rPr/>
        <w:t>20 официальным церковным воззрениям. Несмотря на весьма бла</w:t>
        <w:softHyphen/>
        <w:t>гочестивые обороты речи, которыми начинаются и заключают</w:t>
        <w:softHyphen/>
        <w:t>ся почти все абзацы послания, развиваемые в нем мысли об относительном земном бессмертии нарочито и всесторонне противопоставлены официальному учению о бес</w:t>
        <w:softHyphen/>
        <w:t>смертии души. Рабле внешне не оспаривает бессмертия души вне тела, принимая его как нечто само собой разумеющееся. Но его интересует другое относительное бессмертие («нечто от бессмертия»), связанное с телом, с зем</w:t>
        <w:softHyphen/>
        <w:t>ной жизнью, доступное живому опыту. Его ин-</w:t>
      </w:r>
    </w:p>
    <w:p>
      <w:pPr>
        <w:pStyle w:val="Normal"/>
        <w:autoSpaceDE w:val="false"/>
        <w:ind w:firstLine="360"/>
        <w:jc w:val="both"/>
        <w:rPr/>
      </w:pPr>
      <w:r>
        <w:rPr/>
        <w:t>зо тересует бессмертие семени, имени, дел и че</w:t>
        <w:softHyphen/>
        <w:t>ловеческой культуры. Провозглашение этого относи</w:t>
        <w:softHyphen/>
        <w:t>тельного бессмертия и самая характеристика его таковы, что бессмертие души вне тела совершенно обесценивается ими. Рабле вовсе не устраивает статическое увековечива</w:t>
        <w:softHyphen/>
        <w:t>ние старой души, вышедшей из дряхлого тела, в потустороннем мире, где она лишена дальнейшего земного роста и развития. Он хочет видеть себя, свою старость и дряхлость |расцветающей в новой юности своего</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ына, внука, правнука. Ему дорог свой видимый земной образ, черты которого сохранятся в его потомках. В лице своих потомков он хочет остаться «в этом мире живых», в лице потомков он хочет вращаться среди доб</w:t>
        <w:softHyphen/>
        <w:t>рых друзей. Другими словами^,) он хочет увековечи</w:t>
        <w:softHyphen/>
        <w:t>вания земного на земле, сохранения всех земных цен</w:t>
        <w:softHyphen/>
        <w:t>ностей жизни: прекрасного физического облика, цветущей юно</w:t>
        <w:softHyphen/>
        <w:t>сти, веселья, друзей. Он хочет продолжения жизни с сохране</w:t>
        <w:softHyphen/>
        <w:t>нием этих ценностей для других поколений; он хочет</w:t>
      </w:r>
    </w:p>
    <w:p>
      <w:pPr>
        <w:pStyle w:val="Normal"/>
        <w:autoSpaceDE w:val="false"/>
        <w:ind w:firstLine="360"/>
        <w:jc w:val="both"/>
        <w:rPr/>
      </w:pPr>
      <w:r>
        <w:rPr/>
        <w:t>ю увековечивания не какого-то статического состояния блажен</w:t>
        <w:softHyphen/>
        <w:t>ной души, — но именно сохранения жизненной смены, вечных обновлений, чтобы старость и дряхлость рас</w:t>
        <w:softHyphen/>
        <w:t>цветали бы в новой юности. Мы подчеркиваем эту чрезвы</w:t>
        <w:softHyphen/>
        <w:t>чайно характерную формулировку Рабле. Он не говорит, что юность сына приходит на смену старости отца: такое выраже</w:t>
        <w:softHyphen/>
        <w:t xml:space="preserve">ние его мыслей разорвало бы отца и сына, старость и юность, и противопоставило бы их как два статических и замкнутых в себе явления. Раблезианский образ — д в у </w:t>
      </w:r>
      <w:r>
        <w:rPr>
          <w:lang w:val="el-GR"/>
        </w:rPr>
        <w:t xml:space="preserve">τ </w:t>
      </w:r>
      <w:r>
        <w:rPr/>
        <w:t>е л ы й образ: он го</w:t>
        <w:softHyphen/>
        <w:t>ворит, что сама  старость  расцветает   в   новой</w:t>
      </w:r>
    </w:p>
    <w:p>
      <w:pPr>
        <w:pStyle w:val="Normal"/>
        <w:autoSpaceDE w:val="false"/>
        <w:ind w:firstLine="360"/>
        <w:jc w:val="both"/>
        <w:rPr/>
      </w:pPr>
      <w:r>
        <w:rPr/>
        <w:t xml:space="preserve">20 юности </w:t>
      </w:r>
      <w:r>
        <w:rPr>
          <w:lang w:val="de-DE"/>
        </w:rPr>
        <w:t xml:space="preserve">(«mon antiquite chanue refleurir en ta jeunesse»). </w:t>
      </w:r>
      <w:r>
        <w:rPr/>
        <w:t>Он дает близкий к духу подлинника перевод на официальный ри</w:t>
        <w:softHyphen/>
        <w:t>торический язык народно-гротескного образа беременной старости или рождающей смерти. Раблезианское выражение подчеркивает непрерывное, но противоречивое един</w:t>
        <w:softHyphen/>
        <w:t>ство жизненного процесса, не умирающего в смерти, а, напро</w:t>
        <w:softHyphen/>
        <w:t>тив, торжествующего в ней, ибо смерть есть омоло</w:t>
        <w:softHyphen/>
        <w:t>жение жизни.</w:t>
      </w:r>
    </w:p>
    <w:p>
      <w:pPr>
        <w:pStyle w:val="Normal"/>
        <w:autoSpaceDE w:val="false"/>
        <w:ind w:firstLine="360"/>
        <w:jc w:val="both"/>
        <w:rPr/>
      </w:pPr>
      <w:r>
        <w:rPr/>
        <w:t>Подчеркнем еще одно выражение в приведенном нами от-553    рывке. Гаргантюа пишет: «...когда... душа моя покинет | свое че-</w:t>
      </w:r>
    </w:p>
    <w:p>
      <w:pPr>
        <w:pStyle w:val="Normal"/>
        <w:autoSpaceDE w:val="false"/>
        <w:ind w:firstLine="360"/>
        <w:jc w:val="both"/>
        <w:rPr/>
      </w:pPr>
      <w:r>
        <w:rPr/>
        <w:t>зо ловеческое обиталище — я не вовсе умру, но лишь перейду из одного обиталища в другое...». Можно было бы думать, что «я» не вовсе умрет именно потому, что вместе с душою, покинувшей тело, поднимется в горние обители, «из одного места в другое», с земли на небо. Но оказывается, что судьба покинувшей тело души вовсе не интересует Гарган</w:t>
        <w:softHyphen/>
        <w:t>тюа; перемена места мыслится им здесь на земле, в зем</w:t>
        <w:softHyphen/>
        <w:t>ном пространстве, его интересует земная жизнь и судьба сына и в его лице жизнь и судьба всех будущих поколений. Вертикаль</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подъема души, покинувшей тело, совершенно отпадает, — остается телесная земная горизонталь перехода из одного места в другое, от старого тела к молодому телу, от одного поколения к другому поколе</w:t>
        <w:softHyphen/>
        <w:t>нию, из настоящего в будущее. Жизни души вне тела для Рабле не существует.</w:t>
      </w:r>
    </w:p>
    <w:p>
      <w:pPr>
        <w:pStyle w:val="Normal"/>
        <w:autoSpaceDE w:val="false"/>
        <w:ind w:firstLine="360"/>
        <w:jc w:val="both"/>
        <w:rPr/>
      </w:pPr>
      <w:r>
        <w:rPr/>
        <w:t>Но Рабле имеет в виду вовсе не биологическое обновление и омоложение человека в последующих поколениях. Биологи</w:t>
        <w:softHyphen/>
        <w:t>ческий момент для него неотделим от социально-исторического ю и культурного. Старость отца расцветает в новой юности сына не на той же, а на другой, — на новой и высшей сту</w:t>
        <w:softHyphen/>
        <w:t>пени исторического и культурного развития человечества. Жизнь, возрождаясь, не повторяет себя, а совершенствуется. В дальнейшей части своего письма Гарган</w:t>
        <w:softHyphen/>
        <w:t>тюа указывает на происшедший в течение его жизни великий переворот:</w:t>
      </w:r>
    </w:p>
    <w:p>
      <w:pPr>
        <w:pStyle w:val="Normal"/>
        <w:autoSpaceDE w:val="false"/>
        <w:ind w:firstLine="360"/>
        <w:jc w:val="both"/>
        <w:rPr/>
      </w:pPr>
      <w:r>
        <w:rPr/>
        <w:t>«На моем веку свет и достоинство были возвращены наукам и произошла такая перемена, что сейчас я едва ли принят был бы даже в первый класс низ-с.554 20 шей школы, — я, ко|торый в моем зрелом возрасте считался (и не без основания) ученейшим человеком своего века». И несколько ниже: «Я вижу, что нынешние разбойники, палачи, авантюристы и конюхи более образованы, чем доктора и проповедники моего времени».</w:t>
      </w:r>
    </w:p>
    <w:p>
      <w:pPr>
        <w:pStyle w:val="Normal"/>
        <w:autoSpaceDE w:val="false"/>
        <w:ind w:firstLine="360"/>
        <w:jc w:val="both"/>
        <w:rPr/>
      </w:pPr>
      <w:r>
        <w:rPr/>
        <w:t>Подчеркнем прежде всего характерное для Рабле совершен</w:t>
        <w:softHyphen/>
        <w:t>но ясное сознание совершившегося исторического переворота, резкой смены времен, наступления нового века. Он выражает это ощущение великой смены эпох в остальных час</w:t>
        <w:softHyphen/>
        <w:t>тях своего романа с помощью народно-праздничной, новогод-30 ней, весенней, масленичной — системы образов, — здесь же — в послании — он дает ему отчетливо теоретическое выражение.</w:t>
      </w:r>
    </w:p>
    <w:p>
      <w:pPr>
        <w:pStyle w:val="Normal"/>
        <w:autoSpaceDE w:val="false"/>
        <w:ind w:firstLine="360"/>
        <w:jc w:val="both"/>
        <w:rPr/>
      </w:pPr>
      <w:r>
        <w:rPr/>
        <w:t>Удивительно четко сформулирована здесь мысль Рабле об особом характере человеческого омоложения. Сын не просто повторяет молодость своего отца. Познания отца, ученейшего человека своего времени, в его зрелом возрасте оказы</w:t>
        <w:softHyphen/>
        <w:t>ваются недостаточными для поступления в первый класс низшей школы, т. е. эти познания меньше, чем у ребенка нового поколения,  новой  эпохи. Исторический культурный</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огресс человечества неуклонно движется вперед, и, благо</w:t>
        <w:softHyphen/>
        <w:t>даря этому, юность каждого нового поколения есть совершенно новая высшая юность, потому что это — юность на но</w:t>
        <w:softHyphen/>
        <w:t>вой и высшей ступени развития культуры. Это — не юность животного, просто повторяющего юность предшествующих поколений, это — юность растущего исторического человека.</w:t>
      </w:r>
    </w:p>
    <w:p>
      <w:pPr>
        <w:pStyle w:val="Normal"/>
        <w:autoSpaceDE w:val="false"/>
        <w:ind w:firstLine="360"/>
        <w:jc w:val="both"/>
        <w:rPr/>
      </w:pPr>
      <w:r>
        <w:rPr/>
        <w:t>Образ старости, расцветающей новой юностью, окрашивает</w:t>
        <w:softHyphen/>
        <w:t>ся исторически. Это омоложение не биологического индиви</w:t>
        <w:softHyphen/>
        <w:t>да, а исторического человека, а следовательно^) и омоложение культуры.</w:t>
      </w:r>
    </w:p>
    <w:p>
      <w:pPr>
        <w:pStyle w:val="Normal"/>
        <w:autoSpaceDE w:val="false"/>
        <w:ind w:firstLine="360"/>
        <w:jc w:val="both"/>
        <w:rPr/>
      </w:pPr>
      <w:r>
        <w:rPr/>
        <w:t>Нужно ждать два с половиной века&lt;,&gt; пока эта идея Рабле не будет повторена (при том не в лучшем издании) Гердером в его учении об омоложении человеческой куль</w:t>
        <w:softHyphen/>
        <w:t>туры с юностью каждого нового поколения. Этот гердеровский опыт оправдания смерти, в силу своей идеалистичности и по своему несколько натянутому опти</w:t>
        <w:softHyphen/>
        <w:t>мизму, уступает раблезианскому безоговорочному оправда</w:t>
        <w:softHyphen/>
        <w:t>нию жизни со включением в нее смерти.</w:t>
      </w:r>
    </w:p>
    <w:p>
      <w:pPr>
        <w:pStyle w:val="Normal"/>
        <w:autoSpaceDE w:val="false"/>
        <w:ind w:firstLine="360"/>
        <w:jc w:val="both"/>
        <w:rPr/>
      </w:pPr>
      <w:r>
        <w:rPr/>
        <w:t>Подчеркнем, что идея совершенствования человека совер</w:t>
        <w:softHyphen/>
        <w:t>шенно отрешена здесь от вертикали восхождения. Здесь торже</w:t>
        <w:softHyphen/>
        <w:t>ствует новая горизонталь движения вперед в реальном простран</w:t>
        <w:softHyphen/>
        <w:t>стве и времени. Совершенствование человека достигается не подъемом индивидуальной души в иерархически высшие сферы, а в историческом процессе развития человечества.</w:t>
      </w:r>
    </w:p>
    <w:p>
      <w:pPr>
        <w:pStyle w:val="Normal"/>
        <w:autoSpaceDE w:val="false"/>
        <w:ind w:firstLine="360"/>
        <w:jc w:val="both"/>
        <w:rPr/>
      </w:pPr>
      <w:r>
        <w:rPr/>
        <w:t>Образ смерти в романе Рабле лишен всякого трагического и страшного оттенка. Смерть — необходимый момент в процессе роста и обновления народа; это — оборотная сторона рождения.</w:t>
      </w:r>
    </w:p>
    <w:p>
      <w:pPr>
        <w:pStyle w:val="Normal"/>
        <w:autoSpaceDE w:val="false"/>
        <w:ind w:firstLine="360"/>
        <w:jc w:val="both"/>
        <w:rPr/>
      </w:pPr>
      <w:r>
        <w:rPr/>
        <w:t>Очень отчетливо (хотя и несколько рационалистично и внеш</w:t>
        <w:softHyphen/>
        <w:t>не) выразил Рабле это отношение к смерти-рождению в третьей главе «Пантагрюэля». У Гаргантюа одновременно умерла жена и родился сын. Вследствие этого Гаргантюа попал в весьма затруднительное положение:</w:t>
      </w:r>
    </w:p>
    <w:p>
      <w:pPr>
        <w:pStyle w:val="Normal"/>
        <w:autoSpaceDE w:val="false"/>
        <w:ind w:firstLine="360"/>
        <w:jc w:val="both"/>
        <w:rPr/>
      </w:pPr>
      <w:r>
        <w:rPr/>
        <w:t>«Сомнение, смутившее его разум, состояло в том, что о н | не знал, должен ли он плакать от горя по жене или же смеяться от радости при виде сына. В пользу того и другого у него были софистические до</w:t>
        <w:softHyphen/>
        <w:t>воды, которые его подавляли, ибо хотя он и рассуждал по всем</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правилам логики, но никак не мог с ними справиться. Под тя</w:t>
        <w:softHyphen/>
        <w:t>жестью сомнений он оцепенел как мышь в мышеловке или как коршун в силках». Далее следует причитание по умершей жене. «Говоря это (т. е. причитая), Гаргантюа ревел как коро</w:t>
        <w:softHyphen/>
        <w:t>ва. И вдруг он начинал смеяться, как теленок, поду</w:t>
        <w:softHyphen/>
        <w:t>мав о Пантагрюэле, — о мой маленький сынок, — говорил он, — мой ...чик, какой ты хорошенький! Как я благодарен богу за то, что он дал мне такого веселого, такого прекрасного и радост</w:t>
        <w:softHyphen/>
        <w:t xml:space="preserve">ного сына. О, о, о, о, как я рад! Выпьем! Бросим печаль! </w:t>
      </w:r>
      <w:r>
        <w:rPr>
          <w:lang w:val="el-GR"/>
        </w:rPr>
        <w:t xml:space="preserve">Π ρ </w:t>
      </w:r>
      <w:r>
        <w:rPr/>
        <w:t>и -ю несите-ка вина получше, сполосните-ка стаканы, постелите скатерть, прогоните собак, раздуйте огонь, зажгите свечи, закройте дверь, на</w:t>
        <w:softHyphen/>
        <w:t>режьте хлеба! Гоните прочь нищих, подав им прежде того, что они просят! Возьмите мой плащ; я надену камзол, чтобы получше отпраздновать крестины».</w:t>
      </w:r>
    </w:p>
    <w:p>
      <w:pPr>
        <w:pStyle w:val="Normal"/>
        <w:autoSpaceDE w:val="false"/>
        <w:ind w:firstLine="360"/>
        <w:jc w:val="both"/>
        <w:rPr/>
      </w:pPr>
      <w:r>
        <w:rPr/>
        <w:t>Смерть — оборотная сторона рождения. Гар</w:t>
        <w:softHyphen/>
        <w:t>гантюа не знает, плакать ему или смеяться. Побеждает радость  обновления. Торжествующую  жизнь</w:t>
      </w:r>
    </w:p>
    <w:p>
      <w:pPr>
        <w:pStyle w:val="Normal"/>
        <w:autoSpaceDE w:val="false"/>
        <w:ind w:firstLine="360"/>
        <w:jc w:val="both"/>
        <w:rPr/>
      </w:pPr>
      <w:r>
        <w:rPr/>
        <w:t>20 Гаргантюа встречает веселым пиром, но в нем, как и во всяком раблезианском пире, есть элемент утопического будущего. Все чуждое пиршественному веселью должно быть удалено: не должно быть нищих, не должно быть про</w:t>
        <w:softHyphen/>
        <w:t>сящих собак; пир должен быть всеобщим. Одежда должна быть обновлена («возьмите мой плащ; я на</w:t>
        <w:softHyphen/>
        <w:t>дену камзол»). В то же время здесь есть и момент травестии литургии (тайной вечери: вино, хлеб, чистая скатерть, за</w:t>
        <w:softHyphen/>
        <w:t>жженные све|чи, запертые двери). Но здесь празднуется ре</w:t>
        <w:softHyphen/>
        <w:t>альное  торжество   победившей  смерть  рож-</w:t>
      </w:r>
    </w:p>
    <w:p>
      <w:pPr>
        <w:pStyle w:val="Normal"/>
        <w:autoSpaceDE w:val="false"/>
        <w:ind w:firstLine="360"/>
        <w:jc w:val="both"/>
        <w:rPr/>
      </w:pPr>
      <w:r>
        <w:rPr/>
        <w:t>30 дающей жизни.</w:t>
      </w:r>
    </w:p>
    <w:p>
      <w:pPr>
        <w:pStyle w:val="Normal"/>
        <w:autoSpaceDE w:val="false"/>
        <w:ind w:firstLine="360"/>
        <w:jc w:val="both"/>
        <w:rPr/>
      </w:pPr>
      <w:r>
        <w:rPr/>
        <w:t xml:space="preserve">Для раблезианской системы образов очень характерно с о -четание смерти со с м е </w:t>
      </w:r>
      <w:r>
        <w:rPr>
          <w:lang w:val="el-GR"/>
        </w:rPr>
        <w:t xml:space="preserve">χ </w:t>
      </w:r>
      <w:r>
        <w:rPr/>
        <w:t>о м. Разобранный нами эпизод с магистром Янотусом Брагмардо кончается так: «Едва только софист окончил речь, как Понократ и Эвдемон так сильно Расхохотались, что можно было подумать, что они от</w:t>
        <w:softHyphen/>
        <w:t>дадут душу богу; не более не менее, как Красе при виде 0 с л а, глотавшего красный чертополох, или Филемон, который также умер от смеха при виде осла, пожиравшего фиги,</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иготовленные для обеда. С ними вместе принялся хохотать и магистр Янотус, наперерыв, кто громче, так что слезы вы</w:t>
        <w:softHyphen/>
        <w:t>ступили у них на глазах от чрезмерного сотрясения мозгового вещества, из коего выдавилась слезная жидкость и потекла по путям глазных нервов. Так что они изобразили из себя Демо</w:t>
        <w:softHyphen/>
        <w:t>крита гераклитствующего и Гераклита демо-критствующег о»*.</w:t>
      </w:r>
    </w:p>
    <w:p>
      <w:pPr>
        <w:pStyle w:val="Normal"/>
        <w:autoSpaceDE w:val="false"/>
        <w:ind w:firstLine="360"/>
        <w:jc w:val="both"/>
        <w:rPr/>
      </w:pPr>
      <w:r>
        <w:rPr/>
        <w:t>Смерть от смеха — это одна из разновидностей ве</w:t>
        <w:softHyphen/>
        <w:t>селой смерти. Рабле возвращается к образам веселых ю смертей неоднократно. В главе X «Гаргантюа» он дает перечис</w:t>
        <w:softHyphen/>
        <w:t>ление ряда смертей от счастья и от радости. Смерти эти заимствованы из античных источников. Например, из Авлия Гелла заимствована смерть Диагора, трое сыновей ко</w:t>
        <w:softHyphen/>
        <w:t>торого победили на олимпийских играх; он умер от радо</w:t>
        <w:softHyphen/>
        <w:t>сти в тот момент, когда сыновья-победители возла</w:t>
        <w:softHyphen/>
        <w:t>гали ему на голову свои венки, а народ осыпал его цветами. Из Плиния заимствована смерть лакедемонца Хилона, также умершего от радости при победе сына в Олим</w:t>
        <w:softHyphen/>
        <w:t>пиях. Всего перечисляется 9 случаев смертей от радости. В этой 558 го же главе Рабле дает даже, опираясь на Галена, физиологическое объяснение смерти от избытка радости.</w:t>
      </w:r>
    </w:p>
    <w:p>
      <w:pPr>
        <w:pStyle w:val="Normal"/>
        <w:autoSpaceDE w:val="false"/>
        <w:ind w:firstLine="360"/>
        <w:jc w:val="both"/>
        <w:rPr/>
      </w:pPr>
      <w:r>
        <w:rPr/>
        <w:t>В «Третьей книге», в главе XXI изображается веселая аго</w:t>
        <w:softHyphen/>
        <w:t>ния поэта Раминогробиса. Когда Панург со спутниками прибыли к нему, они «застали доброго старикана уже в агонии, хотя вид у него был веселый, лицо открытое, взгляд ясны й».</w:t>
      </w:r>
    </w:p>
    <w:p>
      <w:pPr>
        <w:pStyle w:val="Normal"/>
        <w:autoSpaceDE w:val="false"/>
        <w:ind w:firstLine="360"/>
        <w:jc w:val="both"/>
        <w:rPr/>
      </w:pPr>
      <w:r>
        <w:rPr/>
        <w:t>В «Четвертой книге» в связи со странной смертью великана Бренгнариля — «глотателя ветряных мельниц» — Рабле дает весьма длинное перечисление необычных и курьезных смертей, смертей веселых по их обстоятельствам и обстановке (напри-зо мер, смерть через потопление в бочке с мальвазией). Большин</w:t>
        <w:softHyphen/>
        <w:t>ство всех примеров смертей Рабле заимствовал из тех сборни</w:t>
        <w:softHyphen/>
        <w:t>ков эрудиции, старых и новых, которые были чрезвычайно рас</w:t>
        <w:softHyphen/>
        <w:t xml:space="preserve">пространены в его эпоху и в которых примеры смертей были уже систематически подобраны. Главным источником Рабле был сборник эрудиции </w:t>
      </w:r>
      <w:r>
        <w:rPr>
          <w:lang w:val="de-DE"/>
        </w:rPr>
        <w:t xml:space="preserve">Ravisius'a Textor'a205. </w:t>
      </w:r>
      <w:r>
        <w:rPr/>
        <w:t>Здесь первая глава</w:t>
      </w:r>
    </w:p>
    <w:p>
      <w:pPr>
        <w:pStyle w:val="Normal"/>
        <w:autoSpaceDE w:val="false"/>
        <w:ind w:firstLine="360"/>
        <w:jc w:val="both"/>
        <w:rPr/>
      </w:pPr>
      <w:r>
        <w:rPr/>
        <w:t>Первое издание этой книги вышло в 1503 г. До 1532 г. вышло еще два издания; книга была очень популярна.</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 xml:space="preserve">специально посвящена смертям и называется </w:t>
      </w:r>
      <w:r>
        <w:rPr>
          <w:lang w:val="de-DE"/>
        </w:rPr>
        <w:t xml:space="preserve">«Mortui diversis casibus». </w:t>
      </w:r>
      <w:r>
        <w:rPr/>
        <w:t xml:space="preserve">В этой главе есть особое подразделение: </w:t>
      </w:r>
      <w:r>
        <w:rPr>
          <w:lang w:val="de-DE"/>
        </w:rPr>
        <w:t xml:space="preserve">«Mortui gaudio </w:t>
      </w:r>
      <w:r>
        <w:rPr/>
        <w:t xml:space="preserve">559 </w:t>
      </w:r>
      <w:r>
        <w:rPr>
          <w:lang w:val="de-DE"/>
        </w:rPr>
        <w:t xml:space="preserve">et risu»206. </w:t>
      </w:r>
      <w:r>
        <w:rPr/>
        <w:t>Интерес к различным необычным смертям свойстве</w:t>
        <w:softHyphen/>
        <w:t>нен всем эпохам, но преимущественный интерес к смертям веселым и смертям от смеха особенно характерен для эпохи ренессанса и для самого Рабле.</w:t>
      </w:r>
    </w:p>
    <w:p>
      <w:pPr>
        <w:pStyle w:val="Normal"/>
        <w:autoSpaceDE w:val="false"/>
        <w:ind w:firstLine="360"/>
        <w:jc w:val="both"/>
        <w:rPr/>
      </w:pPr>
      <w:r>
        <w:rPr/>
        <w:t>Смерть у Рабле и в его народных источниках — амби</w:t>
        <w:softHyphen/>
        <w:t>валентный образ, поэтому смерть и может быть весе</w:t>
        <w:softHyphen/>
        <w:t>лой. Образ смерти, фиксируя данное (индивидуальное) уми-</w:t>
      </w:r>
    </w:p>
    <w:p>
      <w:pPr>
        <w:pStyle w:val="Normal"/>
        <w:autoSpaceDE w:val="false"/>
        <w:ind w:firstLine="360"/>
        <w:jc w:val="both"/>
        <w:rPr/>
      </w:pPr>
      <w:r>
        <w:rPr/>
        <w:t xml:space="preserve">ю рающее тело, в то же время захватывает и краешек другого тела, рождающегося, молодого (пусть оно и не показано и не названо прямо, — оно </w:t>
      </w:r>
      <w:r>
        <w:rPr>
          <w:lang w:val="de-DE"/>
        </w:rPr>
        <w:t xml:space="preserve">implicite </w:t>
      </w:r>
      <w:r>
        <w:rPr/>
        <w:t>содержится в образе смерти). Где смерть, там и рождение, смена, обновление. Таким же амбивалентным является и образ рождения: он фик</w:t>
        <w:softHyphen/>
        <w:t>сирует рождающееся тело, но захватывает и краюшек уми</w:t>
        <w:softHyphen/>
        <w:t>рающего. В первом случае фиксируется отрицательный полюс (смерть), но без отрыва от положительного (рождение), во вто</w:t>
        <w:softHyphen/>
        <w:t>ром — положительный (рождение), но без отрыва от отрица</w:t>
        <w:softHyphen/>
        <w:t>тельного (смерть). Такой же амбивалентный характер носит и</w:t>
      </w:r>
    </w:p>
    <w:p>
      <w:pPr>
        <w:pStyle w:val="Normal"/>
        <w:autoSpaceDE w:val="false"/>
        <w:ind w:firstLine="360"/>
        <w:jc w:val="both"/>
        <w:rPr/>
      </w:pPr>
      <w:r>
        <w:rPr/>
        <w:t>20 образ преисподней: он фиксирует прошлое, отрицаемое, осуж</w:t>
        <w:softHyphen/>
        <w:t>даемое, осужденное, недостойное быть в настоящем, устарев</w:t>
        <w:softHyphen/>
        <w:t>шее и ненужное, — но он захватывает и краюшек новой жизни, рожденного будущего: ведь оно-то, в конце концов, и осуждает и убивает прошлое, старое.</w:t>
      </w:r>
    </w:p>
    <w:p>
      <w:pPr>
        <w:pStyle w:val="Normal"/>
        <w:autoSpaceDE w:val="false"/>
        <w:ind w:firstLine="360"/>
        <w:jc w:val="both"/>
        <w:rPr/>
      </w:pPr>
      <w:r>
        <w:rPr/>
        <w:t>Все подобные амбивалентные образы двутелы, двули</w:t>
        <w:softHyphen/>
        <w:t>ки, чреваты. В них слиты и смешаны в разных пропорциях отрицание и утверждение, верх и низ, брань и хвала. На этой амбивалентности образов у Рабле нам не</w:t>
        <w:softHyphen/>
        <w:t>обходимо еще остановиться, но уже преимущественно в фор-</w:t>
      </w:r>
    </w:p>
    <w:p>
      <w:pPr>
        <w:pStyle w:val="Normal"/>
        <w:autoSpaceDE w:val="false"/>
        <w:ind w:firstLine="360"/>
        <w:jc w:val="both"/>
        <w:rPr/>
      </w:pPr>
      <w:r>
        <w:rPr/>
        <w:t>30 мальном плане. |</w:t>
      </w:r>
    </w:p>
    <w:p>
      <w:pPr>
        <w:pStyle w:val="Normal"/>
        <w:autoSpaceDE w:val="false"/>
        <w:ind w:firstLine="360"/>
        <w:jc w:val="both"/>
        <w:rPr/>
      </w:pPr>
      <w:r>
        <w:rPr/>
        <w:t>В сборнике Валерия Максима, пользовавшегося громадной популяр</w:t>
        <w:softHyphen/>
        <w:t xml:space="preserve">ностью уже в средние века, есть также особая глава (12-я глава IX книги): </w:t>
      </w:r>
      <w:r>
        <w:rPr>
          <w:lang w:val="de-DE"/>
        </w:rPr>
        <w:t xml:space="preserve">«De mortibus </w:t>
      </w:r>
      <w:r>
        <w:rPr/>
        <w:t xml:space="preserve">поп </w:t>
      </w:r>
      <w:r>
        <w:rPr>
          <w:lang w:val="de-DE"/>
        </w:rPr>
        <w:t xml:space="preserve">vulgaribus». </w:t>
      </w:r>
      <w:r>
        <w:rPr/>
        <w:t>Рабле отсюда также заимствовал 5 случаев. В сбор</w:t>
        <w:softHyphen/>
        <w:t xml:space="preserve">нике эрудиции Батиста Фульгоза (1507 г.) есть также глава </w:t>
      </w:r>
      <w:r>
        <w:rPr>
          <w:lang w:val="de-DE"/>
        </w:rPr>
        <w:t xml:space="preserve">«De </w:t>
      </w:r>
      <w:r>
        <w:rPr/>
        <w:t xml:space="preserve">| </w:t>
      </w:r>
      <w:r>
        <w:rPr>
          <w:lang w:val="de-DE"/>
        </w:rPr>
        <w:t xml:space="preserve">inusitatis generibus mortis», </w:t>
      </w:r>
      <w:r>
        <w:rPr/>
        <w:t>откуда Рабле заимствовал два случая. Эти сборники говорят о популярности темы необычных и веселых смертей в средние века и в эпоху ренессанса.</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   *</w:t>
      </w:r>
    </w:p>
    <w:p>
      <w:pPr>
        <w:pStyle w:val="Normal"/>
        <w:autoSpaceDE w:val="false"/>
        <w:ind w:firstLine="360"/>
        <w:jc w:val="both"/>
        <w:rPr/>
      </w:pPr>
      <w:r>
        <w:rPr/>
        <w:t>. 560 Мы остановимся прежде всего на особенностях отрицания в системе образов Рабле (они нам в значительной степени уже знакомы), а затем — на слиянии хвалы и брани в его слове*.</w:t>
      </w:r>
    </w:p>
    <w:p>
      <w:pPr>
        <w:pStyle w:val="Normal"/>
        <w:autoSpaceDE w:val="false"/>
        <w:ind w:firstLine="360"/>
        <w:jc w:val="both"/>
        <w:rPr/>
      </w:pPr>
      <w:r>
        <w:rPr/>
        <w:t>Отрицание в народно-праздничных образах никогда не но</w:t>
        <w:softHyphen/>
        <w:t>сит абстрактного, логического характера. Оно само образно, на</w:t>
        <w:softHyphen/>
        <w:t>глядно, ощутимо. За отрицанием стоит вовсе не ничто, а своего рода обратный предмет, изнанка отрицаемого предме</w:t>
        <w:softHyphen/>
        <w:t>та, наоборот ему. Отрицание перестраивает образ отрицаемого ю предмета и прежде всего меняет пространственное положение как всего предмета, так и его частей: оно переносит весь пред</w:t>
        <w:softHyphen/>
        <w:t>мет в преисподнюю, ставит в нем низ на место верха или зад на место переда, оно искажает пространственные пропорции предмета, резко преувеличивая в нем одни моменты за счет других и т. п. Отрицание и уничтожение предмета есть, таким образом, прежде всего его пространственное перемещение и перестроение. Небытие предмета есть его обратное лицо, его изнанка. И эта изнанка или низ приобретают временную окра</w:t>
        <w:softHyphen/>
        <w:t>ску: они воспринимаются как прошлое, как бывшее, как не</w:t>
        <w:softHyphen/>
        <w:t>го настоящее. Уничтоженный предмет как бы остается в мире, но в новой форме пространственно-временного существования; он становится как бы изнанкой нового, на его место пришедшего, предмета.</w:t>
      </w:r>
    </w:p>
    <w:p>
      <w:pPr>
        <w:pStyle w:val="Normal"/>
        <w:autoSpaceDE w:val="false"/>
        <w:ind w:firstLine="360"/>
        <w:jc w:val="both"/>
        <w:rPr/>
      </w:pPr>
      <w:r>
        <w:rPr/>
        <w:t>Карнавал празднует уничтожение старого и рождение ново</w:t>
        <w:softHyphen/>
        <w:t>го мира — нового года, новой весны, нового царства. Уничто-</w:t>
      </w:r>
    </w:p>
    <w:p>
      <w:pPr>
        <w:pStyle w:val="Normal"/>
        <w:autoSpaceDE w:val="false"/>
        <w:ind w:firstLine="360"/>
        <w:jc w:val="both"/>
        <w:rPr/>
      </w:pPr>
      <w:r>
        <w:rPr/>
        <w:t>. 561 женный старый мир дан вместе с новым, изображен | вместе с ним, как отмирающая часть единого двутелого мира. Поэтому в карнавальных образах так много изнанки, так много обратных лиц, так много нарочито нарушенных пропорций. Мы видим зо это прежде всего в одежде участников. Мужчины переодеты женщинами и обратно, костюмы надеваются на изнанку, верх</w:t>
        <w:softHyphen/>
        <w:t>ние части одежды одеваются вместо нижних и т. п. В описании шаривари начала XIV в. про его участников сказано:</w:t>
      </w:r>
    </w:p>
    <w:p>
      <w:pPr>
        <w:pStyle w:val="Normal"/>
        <w:autoSpaceDE w:val="false"/>
        <w:ind w:firstLine="360"/>
        <w:jc w:val="both"/>
        <w:rPr>
          <w:lang w:val="de-DE" w:eastAsia="de-DE"/>
        </w:rPr>
      </w:pPr>
      <w:r>
        <w:rPr>
          <w:lang w:val="de-DE" w:eastAsia="de-DE"/>
        </w:rPr>
        <w:t>«Desguisez sont de grant maniexe Li uns ont le devant d'arriere Vestuz et mis leur garnemenz...»</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Та же логика изнанки и перестановок низа вместо верха про</w:t>
        <w:softHyphen/>
        <w:t>является в жестах и в телодвижениях: движение задом-на-перед, сидение на лошади лицом к хвосту, хождение на голове, пока</w:t>
        <w:softHyphen/>
        <w:t>зывание зада207.</w:t>
      </w:r>
    </w:p>
    <w:p>
      <w:pPr>
        <w:pStyle w:val="Normal"/>
        <w:autoSpaceDE w:val="false"/>
        <w:ind w:firstLine="360"/>
        <w:jc w:val="both"/>
        <w:rPr/>
      </w:pPr>
      <w:r>
        <w:rPr/>
        <w:t>По существу та же логика определяет выбор и назначение предметов, употребляемых в карнавалах: они, так сказать, употребляются здесь на изнанку, наоборот своему назначению: предметы домашнего очага употребляются в качестве оружия, кухонная утварь и посуда — в качестве музыкальных ин</w:t>
        <w:softHyphen/>
        <w:t>струментов; очень часто фигурируют подчеркнуто ненужные и негодные вещи: продырявленное ведро, бочка с выбитым дном и т. п. Мы уже видели, какую роль играло подобное «барахло» в образах карнавального ада.</w:t>
      </w:r>
    </w:p>
    <w:p>
      <w:pPr>
        <w:pStyle w:val="Normal"/>
        <w:autoSpaceDE w:val="false"/>
        <w:ind w:firstLine="360"/>
        <w:jc w:val="both"/>
        <w:rPr/>
      </w:pPr>
      <w:r>
        <w:rPr/>
        <w:t>О том, какую роль играет перемещение верха в низ в формах народной комики (начиная от простого кувыркания и до слож</w:t>
        <w:softHyphen/>
        <w:t>ных комических положений), мы уже достаточно говорили. |</w:t>
      </w:r>
    </w:p>
    <w:p>
      <w:pPr>
        <w:pStyle w:val="Normal"/>
        <w:autoSpaceDE w:val="false"/>
        <w:ind w:firstLine="360"/>
        <w:jc w:val="both"/>
        <w:rPr/>
      </w:pPr>
      <w:r>
        <w:rPr/>
        <w:t>Пространственно-временное выражение получает момент отрицания и в ругательствах: здесь он в большинстве случаев топографичен (низ земли, низ человеческого тела). Ругательст</w:t>
        <w:softHyphen/>
        <w:t>во — древнейшая форма амбивалентного образного отрицания.</w:t>
      </w:r>
    </w:p>
    <w:p>
      <w:pPr>
        <w:pStyle w:val="Normal"/>
        <w:autoSpaceDE w:val="false"/>
        <w:ind w:firstLine="360"/>
        <w:jc w:val="both"/>
        <w:rPr/>
      </w:pPr>
      <w:r>
        <w:rPr/>
        <w:t>В системе образов Рабле отрицание в пространственно-вре</w:t>
        <w:softHyphen/>
        <w:t>менном выражении, в формах обратности, зада, низа, изнанки, шиворот-навыворот и т. п. играет грандиозную роль. Мы уже приводили достаточно примеров этого явления.</w:t>
      </w:r>
    </w:p>
    <w:p>
      <w:pPr>
        <w:pStyle w:val="Normal"/>
        <w:autoSpaceDE w:val="false"/>
        <w:ind w:firstLine="360"/>
        <w:jc w:val="both"/>
        <w:rPr/>
      </w:pPr>
      <w:r>
        <w:rPr/>
        <w:t>Дело в том, что пространственно-временное хронотопиче-ское отрицание, фиксируя отрицательный полюс, не отрывается и от положительного полюса. Это не есть отвлеченное и абсо</w:t>
        <w:softHyphen/>
        <w:t>лютное отрицание, начисто отделяющее отрицаемое явление от остального мира. Хронотопическое отрицание этого отделения не производит. Оно берет явление в его становлении, в его движении от отрицательного полюса к положительному. Оно имеет дело не с отвлеченным понятием (ведь это не логическое отрицание), оно, в сущности, дает описание метаморфозы мира, его перелицовки, перехода от старого к новому, от про</w:t>
        <w:softHyphen/>
        <w:t>шлого к будущему. Это — мир, проходящий через фазу смерти</w:t>
      </w:r>
    </w:p>
    <w:p>
      <w:pPr>
        <w:pStyle w:val="Normal"/>
        <w:autoSpaceDE w:val="false"/>
        <w:ind w:firstLine="360"/>
        <w:jc w:val="both"/>
        <w:rPr/>
      </w:pPr>
      <w:r>
        <w:rPr/>
        <w:t xml:space="preserve">В том же описании </w:t>
      </w:r>
      <w:r>
        <w:rPr>
          <w:lang w:val="de-DE"/>
        </w:rPr>
        <w:t xml:space="preserve">(«Roman du Fauvel») </w:t>
      </w:r>
      <w:r>
        <w:rPr/>
        <w:t xml:space="preserve">сказано: </w:t>
      </w:r>
      <w:r>
        <w:rPr>
          <w:lang w:val="de-DE"/>
        </w:rPr>
        <w:t>«Li uns montret son cul au vent».</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 новому рождению. Этого не понимают все те, кто видит в по</w:t>
        <w:softHyphen/>
        <w:t>добных образах голую чисто отрицательную сатиру на совер</w:t>
        <w:softHyphen/>
        <w:t>шенно определенные и строго отграниченные явления совре</w:t>
        <w:softHyphen/>
        <w:t>менности. Правильнее было бы сказать (хотя и это не совсем точно), что образы эти направлены на всю современность, на настоящее, как таковое, и изображают они это настоящее как процесс рождения прошлым будущего или с.563    как чреватую смерть | прошлого.</w:t>
      </w:r>
    </w:p>
    <w:p>
      <w:pPr>
        <w:pStyle w:val="Normal"/>
        <w:autoSpaceDE w:val="false"/>
        <w:ind w:firstLine="360"/>
        <w:jc w:val="both"/>
        <w:rPr/>
      </w:pPr>
      <w:r>
        <w:rPr/>
        <w:t>Рядом с хронотопической формой отрицания функциони-</w:t>
      </w:r>
    </w:p>
    <w:p>
      <w:pPr>
        <w:pStyle w:val="Normal"/>
        <w:autoSpaceDE w:val="false"/>
        <w:ind w:firstLine="360"/>
        <w:jc w:val="both"/>
        <w:rPr/>
      </w:pPr>
      <w:r>
        <w:rPr/>
        <w:t>ю рует и родственная ей форма построения положительного обра</w:t>
        <w:softHyphen/>
        <w:t>за путем отрицания каких-либо явлений. Это — та же логика наоборот и на изнанку, но более абстрактная, без отчетливого хронотопического перемещения. Эта форма была чрезвычайно распространена в готическом* реализме. Самый распространен</w:t>
        <w:softHyphen/>
        <w:t>ный ее вид — простая замена отрицания утверждением. Так, в зна</w:t>
        <w:softHyphen/>
        <w:t>чительной степени, построен у Рабле образ Телемской обители. Это — противоположность монастырю: что в мо</w:t>
        <w:softHyphen/>
        <w:t>настыре запрещено, то здесь разрешено или даже требуется. В средневековой литературе мы найдем целый ряд аналогичных</w:t>
      </w:r>
    </w:p>
    <w:p>
      <w:pPr>
        <w:pStyle w:val="Normal"/>
        <w:autoSpaceDE w:val="false"/>
        <w:ind w:firstLine="360"/>
        <w:jc w:val="both"/>
        <w:rPr/>
      </w:pPr>
      <w:r>
        <w:rPr/>
        <w:t xml:space="preserve">20 построений: например, </w:t>
      </w:r>
      <w:r>
        <w:rPr>
          <w:lang w:val="de-DE"/>
        </w:rPr>
        <w:t xml:space="preserve">«Regula beati Libertini» </w:t>
      </w:r>
      <w:r>
        <w:rPr/>
        <w:t>— пародийный монашеский устав, построенный на разрешении и освящении того, что монахам запрещается. Такой же характер носит и так назы</w:t>
        <w:softHyphen/>
        <w:t>ваемая «Орденская песнь вагантов», построенная на отрицании обычных запретов. В эпоху ренессанса образ «монастыря на из</w:t>
        <w:softHyphen/>
        <w:t xml:space="preserve">нанку», где все подчинено культу Венеры и любви, дает </w:t>
      </w:r>
      <w:r>
        <w:rPr>
          <w:lang w:val="de-DE"/>
        </w:rPr>
        <w:t xml:space="preserve">Jean Le Maire de Beiges «Tample de Venus» </w:t>
      </w:r>
      <w:r>
        <w:rPr/>
        <w:t xml:space="preserve">и </w:t>
      </w:r>
      <w:r>
        <w:rPr>
          <w:lang w:val="de-DE"/>
        </w:rPr>
        <w:t xml:space="preserve">Coquillart «Droites nouveaux». </w:t>
      </w:r>
      <w:r>
        <w:rPr/>
        <w:t>Оба этих произведения оказали некоторое влияние на Рабле.</w:t>
      </w:r>
    </w:p>
    <w:p>
      <w:pPr>
        <w:pStyle w:val="Normal"/>
        <w:autoSpaceDE w:val="false"/>
        <w:ind w:firstLine="360"/>
        <w:jc w:val="both"/>
        <w:rPr/>
      </w:pPr>
      <w:r>
        <w:rPr/>
        <w:t>В этой игре отрицанием очевидна направленность против официального мира со всеми его запретами и ограничениями.</w:t>
      </w:r>
    </w:p>
    <w:p>
      <w:pPr>
        <w:pStyle w:val="Normal"/>
        <w:autoSpaceDE w:val="false"/>
        <w:ind w:firstLine="360"/>
        <w:jc w:val="both"/>
        <w:rPr/>
      </w:pPr>
      <w:r>
        <w:rPr/>
        <w:t>зо В ней находит свое выражение рекреативная праздничная от</w:t>
        <w:softHyphen/>
        <w:t>мена* запретов и ограничений. Это — карнавальная игра с отри</w:t>
        <w:softHyphen/>
        <w:t>цанием. И эта игра может становиться и на службу утопиче-с. 564    ским тенденциям (она дает им, правда, несколько формалистич</w:t>
        <w:softHyphen/>
        <w:t>ное выражение).</w:t>
      </w:r>
    </w:p>
    <w:p>
      <w:pPr>
        <w:pStyle w:val="Normal"/>
        <w:autoSpaceDE w:val="false"/>
        <w:ind w:firstLine="360"/>
        <w:jc w:val="both"/>
        <w:rPr/>
      </w:pPr>
      <w:r>
        <w:rPr/>
        <w:t>Наиболее интересное явление этой карнавальной игры от</w:t>
        <w:softHyphen/>
        <w:t xml:space="preserve">рицанием — знаменитая </w:t>
      </w:r>
      <w:r>
        <w:rPr>
          <w:lang w:val="de-DE"/>
        </w:rPr>
        <w:t xml:space="preserve">«Historia de Nemine». </w:t>
      </w:r>
      <w:r>
        <w:rPr/>
        <w:t>Это — одна из курьезнейших страниц средневековой латинской рекреативной литературы.</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 xml:space="preserve">Внешняя история этой своеобразнейшей игры отрицанием такова. Некий </w:t>
      </w:r>
      <w:r>
        <w:rPr>
          <w:lang w:val="de-DE"/>
        </w:rPr>
        <w:t xml:space="preserve">Radulfus </w:t>
      </w:r>
      <w:r>
        <w:rPr/>
        <w:t xml:space="preserve">(по национальности, вероятно, француз) составил в форме проповеди — </w:t>
      </w:r>
      <w:r>
        <w:rPr>
          <w:lang w:val="de-DE"/>
        </w:rPr>
        <w:t xml:space="preserve">«Historia de Nemine». Nemo </w:t>
      </w:r>
      <w:r>
        <w:rPr/>
        <w:t xml:space="preserve">— это существо, равное по своей природе, по своему положению и по своим исключительным силам второму лицу святой троицы, то есть сыну божьему. Радульф узнал об этом великом </w:t>
      </w:r>
      <w:r>
        <w:rPr>
          <w:lang w:val="de-DE"/>
        </w:rPr>
        <w:t xml:space="preserve">Nemo </w:t>
      </w:r>
      <w:r>
        <w:rPr/>
        <w:t xml:space="preserve">из ряда библейских, евангельских, литургических текстов, а также и из Цицерона, Горация и других античных писателей, — узнал тем путем, что слово </w:t>
      </w:r>
      <w:r>
        <w:rPr>
          <w:lang w:val="de-DE"/>
        </w:rPr>
        <w:t xml:space="preserve">«nemo» </w:t>
      </w:r>
      <w:r>
        <w:rPr/>
        <w:t>(что по(-)латински значит «никто»</w:t>
      </w:r>
    </w:p>
    <w:p>
      <w:pPr>
        <w:pStyle w:val="Normal"/>
        <w:autoSpaceDE w:val="false"/>
        <w:ind w:firstLine="360"/>
        <w:jc w:val="both"/>
        <w:rPr/>
      </w:pPr>
      <w:r>
        <w:rPr/>
        <w:t xml:space="preserve">ю и употребляется как отрицание) в этих текстах он понимал не как отрицание, а как собственное имя </w:t>
      </w:r>
      <w:r>
        <w:rPr>
          <w:lang w:val="de-DE"/>
        </w:rPr>
        <w:t xml:space="preserve">Nemo. </w:t>
      </w:r>
      <w:r>
        <w:rPr/>
        <w:t>Например, в еван</w:t>
        <w:softHyphen/>
        <w:t xml:space="preserve">гелии сказано: </w:t>
      </w:r>
      <w:r>
        <w:rPr>
          <w:lang w:val="de-DE"/>
        </w:rPr>
        <w:t xml:space="preserve">«nemo deum vidit», </w:t>
      </w:r>
      <w:r>
        <w:rPr/>
        <w:t xml:space="preserve">т. е. «никто не видел бога», Радульф читает этот текст </w:t>
      </w:r>
      <w:r>
        <w:rPr>
          <w:lang w:val="de-DE"/>
        </w:rPr>
        <w:t xml:space="preserve">«Nemo deum vidit», </w:t>
      </w:r>
      <w:r>
        <w:rPr/>
        <w:t>т. е. «Немо видел бога». Таким образом, все то, что в приводимых Радульфом текстах считается ни для кого невозможным, недоступным или недопустимым, для Немо оказывается тем самым воз</w:t>
        <w:softHyphen/>
        <w:t>можным, доступным и допустимым. В результате такого по</w:t>
        <w:softHyphen/>
        <w:t>нимания текстов создается грандиозный образ Немо, суще</w:t>
        <w:softHyphen/>
        <w:t>ства почти равного богу, наделенного исключительной, никому</w:t>
      </w:r>
    </w:p>
    <w:p>
      <w:pPr>
        <w:pStyle w:val="Normal"/>
        <w:autoSpaceDE w:val="false"/>
        <w:ind w:firstLine="360"/>
        <w:jc w:val="both"/>
        <w:rPr/>
      </w:pPr>
      <w:r>
        <w:rPr/>
        <w:t>20 не доступной силой, знанием (ведь он знает то, чего никто не знает) и исключительной свободой (ведь ему разрешено все то, что никому не разрешается). | с. 565 Произведение самого Радульфа до нас не дошло, но создан</w:t>
        <w:softHyphen/>
        <w:t xml:space="preserve">ный им образ Немо поразил умы некоторых его современников и вызвал к жизни даже особую секту — </w:t>
      </w:r>
      <w:r>
        <w:rPr>
          <w:lang w:val="de-DE"/>
        </w:rPr>
        <w:t xml:space="preserve">«Secta neminiana». </w:t>
      </w:r>
      <w:r>
        <w:rPr/>
        <w:t>Про</w:t>
        <w:softHyphen/>
        <w:t xml:space="preserve">тив этой секты выступил некий </w:t>
      </w:r>
      <w:r>
        <w:rPr>
          <w:lang w:val="de-DE"/>
        </w:rPr>
        <w:t xml:space="preserve">Stephanus de S. Georgio; </w:t>
      </w:r>
      <w:r>
        <w:rPr/>
        <w:t>в своем произведении он разоблачал неминистов и требовал от париж</w:t>
        <w:softHyphen/>
        <w:t>ского собора их осуждения и сожжения. Это полемическое про</w:t>
        <w:softHyphen/>
        <w:t>изведение Стефана до нас дошло, дошел также длинный ряд</w:t>
      </w:r>
    </w:p>
    <w:p>
      <w:pPr>
        <w:pStyle w:val="Normal"/>
        <w:autoSpaceDE w:val="false"/>
        <w:ind w:firstLine="360"/>
        <w:jc w:val="both"/>
        <w:rPr/>
      </w:pPr>
      <w:r>
        <w:rPr/>
        <w:t>зо позднейших переработок истории Немо. Рукописей, содержа</w:t>
        <w:softHyphen/>
        <w:t>щих эти переработки, дошло до нас от XIV и XV вв. чрезвы</w:t>
        <w:softHyphen/>
        <w:t>чайно много, что свидетельствует о громадной популярности образа Немо. В чем же была привлекательность и сила этого своеобразного персонажа?</w:t>
      </w:r>
    </w:p>
    <w:p>
      <w:pPr>
        <w:pStyle w:val="Normal"/>
        <w:autoSpaceDE w:val="false"/>
        <w:ind w:firstLine="360"/>
        <w:jc w:val="both"/>
        <w:rPr/>
      </w:pPr>
      <w:r>
        <w:rPr/>
        <w:t>Намерений первого создателя его — Радульфа — мы не знаем. Но вряд ли он принимал создаваемый им образ Немо всерьез; вероятнее всего — это была игра, это были рекреации средне</w:t>
        <w:softHyphen/>
        <w:t>векового ученого клирика. Но ограниченный и тупо-серьезный</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тефан (агеласт вроде Тапеку) принял все это всерьез и стал бороться с неминианской ересью. Однако, его точка зрения не показательна. Все дошедшие до нас переработки истории Немо носят совершенно очевидный и откровенный характер веселой игры.</w:t>
      </w:r>
    </w:p>
    <w:p>
      <w:pPr>
        <w:pStyle w:val="Normal"/>
        <w:autoSpaceDE w:val="false"/>
        <w:ind w:firstLine="360"/>
        <w:jc w:val="both"/>
        <w:rPr/>
      </w:pPr>
      <w:r>
        <w:rPr/>
        <w:t>Нет никаких оснований предполагать какую-либо прямую связь истории Немо (во всех ее известных нам редакциях) с празд</w:t>
        <w:softHyphen/>
        <w:t>ником глупцов или вообще каким-нибудь определенным праздни</w:t>
        <w:softHyphen/>
        <w:t>ком карнавального типа. Но связь ее с праздничной, рекреатив-10 ной атмосферой, с атмосферой «жирных дней» не подлежит,</w:t>
      </w:r>
    </w:p>
    <w:p>
      <w:pPr>
        <w:pStyle w:val="Normal"/>
        <w:autoSpaceDE w:val="false"/>
        <w:ind w:firstLine="360"/>
        <w:jc w:val="both"/>
        <w:rPr/>
      </w:pPr>
      <w:r>
        <w:rPr/>
        <w:t>с 566 конечно, никакому сомнению. Это — | типичная рекреация средневекового клирика (как и огромное большинство средне</w:t>
        <w:softHyphen/>
        <w:t>вековых пародий). Это, говоря языком апологетов праздника глупцов, — прирожденная человеку глупость (в амбивалентном смысле) изживает себя свободно, это тот воздух, который необ</w:t>
        <w:softHyphen/>
        <w:t>ходимо пустить в бочки, чтобы они не лопнули «от непрерыв</w:t>
        <w:softHyphen/>
        <w:t>ного брожения благоговения и страха божия».</w:t>
      </w:r>
    </w:p>
    <w:p>
      <w:pPr>
        <w:pStyle w:val="Normal"/>
        <w:autoSpaceDE w:val="false"/>
        <w:ind w:firstLine="360"/>
        <w:jc w:val="both"/>
        <w:rPr/>
      </w:pPr>
      <w:r>
        <w:rPr/>
        <w:t>«Немо» — это вольная карнавальная игра отрицаниями и за</w:t>
        <w:softHyphen/>
        <w:t>прещениями официального мировоззрения. Образ Немо букваль-20 но соткан из свободы от всех тех ограничений и запретов, ко</w:t>
        <w:softHyphen/>
        <w:t>торые тяготеют над человеком, давят его, и которые освящены официальной религией. Отсюда и исключительная привлекатель</w:t>
        <w:softHyphen/>
        <w:t>ность для средневекового человека игры с образом Немо. Все эти бесконечные, скупые и мрачные — «никто не мо</w:t>
        <w:softHyphen/>
        <w:t>жет», «никто не в силах», «никто не знает», «никто не должен», «никто не смеет» — превращаются в веселые — «Немо может», «Немо в силах», «Немо знает», «Немо должен», «Немо смеет». Авторы различных переработок истории Немо нагромо</w:t>
        <w:softHyphen/>
        <w:t xml:space="preserve">ждают все новые и новые свободы, вольности и исключения для зо Немо. Сказано «никто не пророк в своем отечестве» </w:t>
      </w:r>
      <w:r>
        <w:rPr>
          <w:lang w:val="de-DE"/>
        </w:rPr>
        <w:t xml:space="preserve">(nemo est acceptus propheta in patria), </w:t>
      </w:r>
      <w:r>
        <w:rPr/>
        <w:t xml:space="preserve">но Немо — пророк в своем отечестве. Никто не может иметь двух жен, — но Немо может иметь двух жен. Согласно уставу бенедиктинских монастырей после ужина нельзя было разговаривать: и здесь для Немо исключение — он может и после ужина разговаривать </w:t>
      </w:r>
      <w:r>
        <w:rPr>
          <w:lang w:val="de-DE"/>
        </w:rPr>
        <w:t xml:space="preserve">(post completorium Nemo lo-quatur). </w:t>
      </w:r>
      <w:r>
        <w:rPr/>
        <w:t>Так, от высших божественных заповедей и до мелких за</w:t>
        <w:softHyphen/>
        <w:t>прещений и ограничений монашеской жизни простирается н е -</w:t>
      </w:r>
    </w:p>
    <w:p>
      <w:pPr>
        <w:pStyle w:val="Normal"/>
        <w:autoSpaceDE w:val="false"/>
        <w:ind w:firstLine="360"/>
        <w:jc w:val="both"/>
        <w:rPr/>
      </w:pPr>
      <w:r>
        <w:rPr/>
        <w:t>с.567    зависимость, свобода и всемогущество Немо.</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Игра с отрицанием в образе Немо не была лишена и некото</w:t>
        <w:softHyphen/>
        <w:t>рого утопического момента, хотя утопизм этот и носил здесь формально-анархический характер. При всем отличии этого типа игры отрицанием от разобранной нами ранее хронотопи-ческой формы его (обратный мир, мир на-изнанку), имеется у них и существенная общность функций. Ведь образ Немо оказывается воплощенным «наоборот» миру ограниченных человеческих возможностей, официального долженствования и официальных запретов. Поэтому обе формы часто перепле-</w:t>
      </w:r>
    </w:p>
    <w:p>
      <w:pPr>
        <w:pStyle w:val="Normal"/>
        <w:autoSpaceDE w:val="false"/>
        <w:ind w:firstLine="360"/>
        <w:jc w:val="both"/>
        <w:rPr/>
      </w:pPr>
      <w:r>
        <w:rPr/>
        <w:t>10 таются и сливаются.</w:t>
      </w:r>
    </w:p>
    <w:p>
      <w:pPr>
        <w:pStyle w:val="Normal"/>
        <w:autoSpaceDE w:val="false"/>
        <w:ind w:firstLine="360"/>
        <w:jc w:val="both"/>
        <w:rPr/>
      </w:pPr>
      <w:r>
        <w:rPr/>
        <w:t>У Рабле игра отрицанием встречается весьма часто. Кроме телемской утопии, о которой мы уже говорили, укажем на изображение детского времяпрепровождения Гаргантюа: здесь пословицы реализованы наоборот их смыслу. Также значи</w:t>
        <w:softHyphen/>
        <w:t>тельна роль игры отрицанием в описании внешних и внутрен</w:t>
        <w:softHyphen/>
        <w:t>них органов Каремпренана и его образа жизни. Есть этот мо</w:t>
        <w:softHyphen/>
        <w:t>мент и в прославлении долгов Панургом, и в изображении острова Энназина, и в ряде других эпизодов. Кроме того, игра отрицанием рассеяна по всему роману. Иногда бывает трудно</w:t>
      </w:r>
    </w:p>
    <w:p>
      <w:pPr>
        <w:pStyle w:val="Normal"/>
        <w:autoSpaceDE w:val="false"/>
        <w:ind w:firstLine="360"/>
        <w:jc w:val="both"/>
        <w:rPr/>
      </w:pPr>
      <w:r>
        <w:rPr/>
        <w:t>20 провести границу между пространственно-временной, хроно-топической обратностью и игрой отрицанием (т. е. смысло</w:t>
        <w:softHyphen/>
        <w:t>вым наоборот): одно непосредственно переходит в другое (так, например, в описании Каремпренана): кувыркается пространственный и временной образ, ку</w:t>
        <w:softHyphen/>
        <w:t>выркается и смысл, кувыркается и оценка. Как тело, так и смысл умеют ходить колесом. И в том и в другом случае образ становится гротескным и амбивалентным.</w:t>
      </w:r>
    </w:p>
    <w:p>
      <w:pPr>
        <w:pStyle w:val="Normal"/>
        <w:autoSpaceDE w:val="false"/>
        <w:ind w:firstLine="360"/>
        <w:jc w:val="both"/>
        <w:rPr/>
      </w:pPr>
      <w:r>
        <w:rPr/>
        <w:t>И игра отрицанием, и его хронотопическое выражение оди-</w:t>
      </w:r>
    </w:p>
    <w:p>
      <w:pPr>
        <w:pStyle w:val="Normal"/>
        <w:autoSpaceDE w:val="false"/>
        <w:ind w:firstLine="360"/>
        <w:jc w:val="both"/>
        <w:rPr/>
      </w:pPr>
      <w:r>
        <w:rPr/>
        <w:t>30 наково служат объединению в одном образе ста</w:t>
        <w:softHyphen/>
        <w:t>рого и нового, умирающего и рождающегося. Оба явления служат выражением для двутелого целого мира и для той игры временем, которая одновременно и уничтожает и обновляет, сменяет и заменяет всякую вещь и всякий смысл.</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   *</w:t>
      </w:r>
    </w:p>
    <w:p>
      <w:pPr>
        <w:pStyle w:val="Normal"/>
        <w:autoSpaceDE w:val="false"/>
        <w:ind w:firstLine="360"/>
        <w:jc w:val="both"/>
        <w:rPr/>
      </w:pPr>
      <w:r>
        <w:rPr/>
        <w:t>Переходим к слиянию хвалы и брани в раблезианском слове. Мы уже касались этого явления в главе о площадном слове в романе Рабле. Брань — оборотная сторона хвалы. Площадное народно-праздничное слово хваля бранит, браня хвалит. Это — двуликий Янус. Оно адресовано двутелому предмету, двуте-лому миру (ведь это слово всегда универсально), умирающему и рождающему одновременно, прошлому, рождающему буду</w:t>
        <w:softHyphen/>
        <w:t xml:space="preserve">щее. Может преобладать или хвала или брань, но одно всегда готово перейти в другое. Хвала </w:t>
      </w:r>
      <w:r>
        <w:rPr>
          <w:lang w:val="de-DE"/>
        </w:rPr>
        <w:t xml:space="preserve">implicite </w:t>
      </w:r>
      <w:r>
        <w:rPr/>
        <w:t>содержит в себе брань, чревата бранью, и обратно — брань чревата хвалой.</w:t>
      </w:r>
    </w:p>
    <w:p>
      <w:pPr>
        <w:pStyle w:val="Normal"/>
        <w:autoSpaceDE w:val="false"/>
        <w:ind w:firstLine="360"/>
        <w:jc w:val="both"/>
        <w:rPr/>
      </w:pPr>
      <w:r>
        <w:rPr/>
        <w:t>У Рабле нет нейтральных слов: мы слышим только смесь хва</w:t>
        <w:softHyphen/>
        <w:t>лы и брани. Но это — хвала и брань самого целого, самого веселого времени. Точка зрения целого вовсе не нейтральна и не равнодушна; это — не безучастная позиция «третьего»; в становящемся мире нет места для такого третьего. Целое хвалит и бранит одновременно. Хвала и брань разграничены и разъединены в частных голосах, но в голосе целого они слиты в амбивалентное единство.</w:t>
      </w:r>
    </w:p>
    <w:p>
      <w:pPr>
        <w:pStyle w:val="Normal"/>
        <w:autoSpaceDE w:val="false"/>
        <w:ind w:firstLine="360"/>
        <w:jc w:val="both"/>
        <w:rPr/>
      </w:pPr>
      <w:r>
        <w:rPr/>
        <w:t>Хвала и брань смешаны у Рабле не только в авторском слове, но весьма часто и в словах его персонажей. Отнесена хвала-брань как к целому, так и к каждому явлению, как | бы оно ни было незначительно (ведь ни одно явление не берется в отрыве от целого). Слияние хвалы-брани принадлежит к са</w:t>
        <w:softHyphen/>
        <w:t>мому существу раблезианского слова.</w:t>
      </w:r>
    </w:p>
    <w:p>
      <w:pPr>
        <w:pStyle w:val="Normal"/>
        <w:autoSpaceDE w:val="false"/>
        <w:ind w:firstLine="360"/>
        <w:jc w:val="both"/>
        <w:rPr/>
      </w:pPr>
      <w:r>
        <w:rPr/>
        <w:t>Было бы поверхностным и в корне неправильным объяснять это слияние хвалы и брани тем, что в каждом реальном явлении и в каждой реальной личности всегда смешаны положительные и отрицательные черты: есть за что похвалить, есть за что и по</w:t>
        <w:softHyphen/>
        <w:t>бранить. Такое объяснение носит статический и механический характер: оно берет явление как нечто изолированное, непо</w:t>
        <w:softHyphen/>
        <w:t>движное и готовое; притом в основу выделения отдельных черт (положительных или отрицательных) кладутся отвлеченно-мо</w:t>
        <w:softHyphen/>
        <w:t>ральные принципы. У Рабле хвала-брань отнесена ко всему настоящему и к каждой его части, ибо все сущест</w:t>
        <w:softHyphen/>
        <w:t>вующее умирает и рождается одновременно,</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в нем слиты прошлое и будущее, устаревшее и юное, старая правда и новая правда. И какую бы малую часть существующего мы бы не взяли, мы найдем в ней то же слияние. И это слияние глубоко динамично: все существующее — как целое, так и каждая часть его, — ста</w:t>
        <w:softHyphen/>
        <w:t>новится, и потому смешно (все становящееся смешно), но смешно — насмешливо-радостно.</w:t>
      </w:r>
    </w:p>
    <w:p>
      <w:pPr>
        <w:pStyle w:val="Normal"/>
        <w:autoSpaceDE w:val="false"/>
        <w:ind w:firstLine="360"/>
        <w:jc w:val="both"/>
        <w:rPr/>
      </w:pPr>
      <w:r>
        <w:rPr/>
        <w:t>Мы разберем два эпизода из Рабле, где слияние хвалы-брани дано с особенною простотою и наглядностью, затем коснемся ряда других аналогичных явлений и некоторых общих источ</w:t>
        <w:softHyphen/>
        <w:t>ников их.</w:t>
      </w:r>
    </w:p>
    <w:p>
      <w:pPr>
        <w:pStyle w:val="Normal"/>
        <w:autoSpaceDE w:val="false"/>
        <w:ind w:firstLine="360"/>
        <w:jc w:val="both"/>
        <w:rPr/>
      </w:pPr>
      <w:r>
        <w:rPr/>
        <w:t>В «Третьей книге» есть такой эпизод: Панург, удрученный неразрешенными вопросами о своей женитьбе, запутавшийся в неблагоприятных для него ответах, полученных путем гада</w:t>
        <w:softHyphen/>
        <w:t>ний, обращается к брату Жану с мольбой о совете и ре|шении. Эту мольбу он облекает в церковную форму хвалебной литании (акафиста), обращенной к брату Жану. Он берет в качестве обращения-призыва (инвокации) непри</w:t>
        <w:softHyphen/>
        <w:t xml:space="preserve">стойное слово«соиП1оп» и произносит его 153 раза, сопровождая каждый раз каким-нибудь хвалебным эпитетом, характеризующим отличное состояние этого органа у брата Жана. Приведем эту литанию с большими сокращениями: </w:t>
      </w:r>
      <w:r>
        <w:rPr>
          <w:lang w:val="de-DE"/>
        </w:rPr>
        <w:t xml:space="preserve">«Tiens moy un peu joyeux, mon bedon. Je me sens tout matagraboliso en mon esprit des propos de ce fol endiablo. Escoute, couillon mignon. C. moignon. C. de </w:t>
      </w:r>
      <w:r>
        <w:rPr/>
        <w:t xml:space="preserve">гепотб. С. </w:t>
      </w:r>
      <w:r>
        <w:rPr>
          <w:lang w:val="de-DE"/>
        </w:rPr>
        <w:t xml:space="preserve">pate. </w:t>
      </w:r>
      <w:r>
        <w:rPr/>
        <w:t xml:space="preserve">С. </w:t>
      </w:r>
      <w:r>
        <w:rPr>
          <w:lang w:val="de-DE"/>
        </w:rPr>
        <w:t xml:space="preserve">nate. </w:t>
      </w:r>
      <w:r>
        <w:rPr/>
        <w:t xml:space="preserve">С. </w:t>
      </w:r>
      <w:r>
        <w:rPr>
          <w:lang w:val="de-DE"/>
        </w:rPr>
        <w:t xml:space="preserve">plombe... </w:t>
      </w:r>
      <w:r>
        <w:rPr/>
        <w:t xml:space="preserve">С. </w:t>
      </w:r>
      <w:r>
        <w:rPr>
          <w:lang w:val="de-DE"/>
        </w:rPr>
        <w:t xml:space="preserve">farcy. </w:t>
      </w:r>
      <w:r>
        <w:rPr/>
        <w:t xml:space="preserve">С. </w:t>
      </w:r>
      <w:r>
        <w:rPr>
          <w:lang w:val="de-DE"/>
        </w:rPr>
        <w:t xml:space="preserve">bouffy. </w:t>
      </w:r>
      <w:r>
        <w:rPr/>
        <w:t xml:space="preserve">С. </w:t>
      </w:r>
      <w:r>
        <w:rPr>
          <w:lang w:val="de-DE"/>
        </w:rPr>
        <w:t xml:space="preserve">poly. </w:t>
      </w:r>
      <w:r>
        <w:rPr/>
        <w:t xml:space="preserve">С. </w:t>
      </w:r>
      <w:r>
        <w:rPr>
          <w:lang w:val="de-DE"/>
        </w:rPr>
        <w:t xml:space="preserve">joly... </w:t>
      </w:r>
      <w:r>
        <w:rPr/>
        <w:t xml:space="preserve">С. </w:t>
      </w:r>
      <w:r>
        <w:rPr>
          <w:lang w:val="de-DE"/>
        </w:rPr>
        <w:t xml:space="preserve">vital. </w:t>
      </w:r>
      <w:r>
        <w:rPr/>
        <w:t xml:space="preserve">С. </w:t>
      </w:r>
      <w:r>
        <w:rPr>
          <w:lang w:val="de-DE"/>
        </w:rPr>
        <w:t xml:space="preserve">oval. </w:t>
      </w:r>
      <w:r>
        <w:rPr/>
        <w:t xml:space="preserve">С. </w:t>
      </w:r>
      <w:r>
        <w:rPr>
          <w:lang w:val="de-DE"/>
        </w:rPr>
        <w:t xml:space="preserve">magistral... </w:t>
      </w:r>
      <w:r>
        <w:rPr/>
        <w:t xml:space="preserve">С. </w:t>
      </w:r>
      <w:r>
        <w:rPr>
          <w:lang w:val="de-DE"/>
        </w:rPr>
        <w:t xml:space="preserve">crotesque. </w:t>
      </w:r>
      <w:r>
        <w:rPr/>
        <w:t xml:space="preserve">С. </w:t>
      </w:r>
      <w:r>
        <w:rPr>
          <w:lang w:val="de-DE"/>
        </w:rPr>
        <w:t xml:space="preserve">arabesque... </w:t>
      </w:r>
      <w:r>
        <w:rPr/>
        <w:t xml:space="preserve">С. </w:t>
      </w:r>
      <w:r>
        <w:rPr>
          <w:lang w:val="de-DE"/>
        </w:rPr>
        <w:t xml:space="preserve">tragicque. </w:t>
      </w:r>
      <w:r>
        <w:rPr/>
        <w:t xml:space="preserve">С. </w:t>
      </w:r>
      <w:r>
        <w:rPr>
          <w:lang w:val="de-DE"/>
        </w:rPr>
        <w:t xml:space="preserve">satyricque... </w:t>
      </w:r>
      <w:r>
        <w:rPr/>
        <w:t xml:space="preserve">С. </w:t>
      </w:r>
      <w:r>
        <w:rPr>
          <w:lang w:val="de-DE"/>
        </w:rPr>
        <w:t xml:space="preserve">fulminant. </w:t>
      </w:r>
      <w:r>
        <w:rPr/>
        <w:t xml:space="preserve">С. </w:t>
      </w:r>
      <w:r>
        <w:rPr>
          <w:lang w:val="de-DE"/>
        </w:rPr>
        <w:t xml:space="preserve">tonnant. </w:t>
      </w:r>
      <w:r>
        <w:rPr/>
        <w:t xml:space="preserve">С. </w:t>
      </w:r>
      <w:r>
        <w:rPr>
          <w:lang w:val="de-DE"/>
        </w:rPr>
        <w:t xml:space="preserve">hacquebutant, </w:t>
      </w:r>
      <w:r>
        <w:rPr/>
        <w:t xml:space="preserve">С. </w:t>
      </w:r>
      <w:r>
        <w:rPr>
          <w:lang w:val="de-DE"/>
        </w:rPr>
        <w:t>culletant, frere Jean, mon amy, je te porte reverence bien grande, et te reservois д bonne bouche: je te prie, dis moy ton advis. Me doibs je marier ou non?»</w:t>
      </w:r>
    </w:p>
    <w:p>
      <w:pPr>
        <w:pStyle w:val="Normal"/>
        <w:autoSpaceDE w:val="false"/>
        <w:ind w:firstLine="360"/>
        <w:jc w:val="both"/>
        <w:rPr/>
      </w:pPr>
      <w:r>
        <w:rPr/>
        <w:t xml:space="preserve">Все 153 эпитета к </w:t>
      </w:r>
      <w:r>
        <w:rPr>
          <w:lang w:val="de-DE"/>
        </w:rPr>
        <w:t xml:space="preserve">«couillon» </w:t>
      </w:r>
      <w:r>
        <w:rPr/>
        <w:t xml:space="preserve">чрезвычайно разнообразны; они сгруппированы (без строгой выдержанности) или по тем областям, из которых заимствованы, например, группа терминов изобразительных искусств </w:t>
      </w:r>
      <w:r>
        <w:rPr>
          <w:lang w:val="de-DE"/>
        </w:rPr>
        <w:t xml:space="preserve">(crotesque, arabesque), </w:t>
      </w:r>
      <w:r>
        <w:rPr/>
        <w:t>группа литера</w:t>
        <w:softHyphen/>
        <w:t xml:space="preserve">турных терминов </w:t>
      </w:r>
      <w:r>
        <w:rPr>
          <w:lang w:val="de-DE"/>
        </w:rPr>
        <w:t xml:space="preserve">(tragique, satyricque) </w:t>
      </w:r>
      <w:r>
        <w:rPr/>
        <w:t>и т. п.; или сгруппирова</w:t>
        <w:softHyphen/>
        <w:t>ны по аллитерации, или, наконец, с помощью связывающей их рифмы (или ассонанса). Но все это — чисто внешние связи,</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не имеющие никакого отношения к самому предмету, обозна-с. 571 чаемому словом </w:t>
      </w:r>
      <w:r>
        <w:rPr>
          <w:lang w:val="de-DE"/>
        </w:rPr>
        <w:t xml:space="preserve">«couillon»; </w:t>
      </w:r>
      <w:r>
        <w:rPr/>
        <w:t>| в отношении него все 153 эпитета являются одинаково неожиданными и случайными и их появле</w:t>
        <w:softHyphen/>
        <w:t xml:space="preserve">ние ничем не подготовлено. Слово </w:t>
      </w:r>
      <w:r>
        <w:rPr>
          <w:lang w:val="de-DE"/>
        </w:rPr>
        <w:t xml:space="preserve">«couillon», </w:t>
      </w:r>
      <w:r>
        <w:rPr/>
        <w:t>как и все непри</w:t>
        <w:softHyphen/>
        <w:t>стойные слова, в речи изолировано (что, конечно, не мешает весьма частому употреблению его в фамильярной речи как в бранном, так и в ласковом смысле); оно не употребляется, ко</w:t>
        <w:softHyphen/>
        <w:t>нечно, ни в изобразительных искусствах, ни в области архи</w:t>
        <w:softHyphen/>
        <w:t xml:space="preserve">тектуры, ни в области ремесел; поэтому любой приложенный </w:t>
      </w:r>
      <w:r>
        <w:rPr>
          <w:lang w:val="el-GR"/>
        </w:rPr>
        <w:t xml:space="preserve">ίο </w:t>
      </w:r>
      <w:r>
        <w:rPr/>
        <w:t>к нему эпитет необычен и совершает мезальянс. Но все 153 эпи</w:t>
        <w:softHyphen/>
        <w:t>тета имеют одну общую черту: они все носят положитель</w:t>
        <w:softHyphen/>
        <w:t xml:space="preserve">ный характер, они изображают </w:t>
      </w:r>
      <w:r>
        <w:rPr>
          <w:lang w:val="de-DE"/>
        </w:rPr>
        <w:t xml:space="preserve">«couillon» </w:t>
      </w:r>
      <w:r>
        <w:rPr/>
        <w:t>в отличном состоя</w:t>
        <w:softHyphen/>
        <w:t>нии и в этом отношении являются хвалой-прославле</w:t>
        <w:softHyphen/>
        <w:t>нием. Поэтому и вся инвокация Панурга, обращенная к брату Жану, носит хвалебно-прославляющий характер.</w:t>
      </w:r>
    </w:p>
    <w:p>
      <w:pPr>
        <w:pStyle w:val="Normal"/>
        <w:autoSpaceDE w:val="false"/>
        <w:ind w:firstLine="360"/>
        <w:jc w:val="both"/>
        <w:rPr/>
      </w:pPr>
      <w:r>
        <w:rPr/>
        <w:t xml:space="preserve">Когда Панург изложил свое дело, брат Жан, в свою очередь, к нему обращается. Но он недоволен Панургом, и потому тон его другой. Он избирает ту же инвокацию </w:t>
      </w:r>
      <w:r>
        <w:rPr>
          <w:lang w:val="de-DE"/>
        </w:rPr>
        <w:t xml:space="preserve">«couillon» </w:t>
      </w:r>
      <w:r>
        <w:rPr/>
        <w:t>и произно</w:t>
        <w:softHyphen/>
        <w:t>сит ее, в свою очередь, 150 раз, но все 150 сопроводительных 20 эпитетов характеризуют крайне плохое и жалкое состоя</w:t>
        <w:softHyphen/>
        <w:t xml:space="preserve">ние </w:t>
      </w:r>
      <w:r>
        <w:rPr>
          <w:lang w:val="de-DE"/>
        </w:rPr>
        <w:t xml:space="preserve">«couillon». </w:t>
      </w:r>
      <w:r>
        <w:rPr/>
        <w:t xml:space="preserve">Вот отрывок ответной литании брата Жана: </w:t>
      </w:r>
      <w:r>
        <w:rPr>
          <w:lang w:val="de-DE"/>
        </w:rPr>
        <w:t>«...dis, couillon flatry, couillon moisy, couillon rouy... C. prosterno, C. embreno, C. engrouo... C. chetif, C. retif, C. putatif, C. dissolu, C. courbattu, C. morfondu, C. malautru...».</w:t>
      </w:r>
    </w:p>
    <w:p>
      <w:pPr>
        <w:pStyle w:val="Normal"/>
        <w:autoSpaceDE w:val="false"/>
        <w:ind w:firstLine="360"/>
        <w:jc w:val="both"/>
        <w:rPr/>
      </w:pPr>
      <w:r>
        <w:rPr/>
        <w:t>Инвокация брата Жана является бранной инво на</w:t>
        <w:softHyphen/>
        <w:t xml:space="preserve">цией. Самый внешний принцип подбора эпитетов — тот же, с 572 что и I у Панурга; в применении к </w:t>
      </w:r>
      <w:r>
        <w:rPr>
          <w:lang w:val="de-DE"/>
        </w:rPr>
        <w:t xml:space="preserve">«couillon» </w:t>
      </w:r>
      <w:r>
        <w:rPr/>
        <w:t>все они по существу являются случайными, кроме, может быть, некоторых эпитетов, характеризующих внешние признаки венерических болезней, зо Таков этот знаменитый эпизод пародийной литании. Отме</w:t>
        <w:softHyphen/>
        <w:t>тим прежде всего некоторые общие черты с уже разобранным нами эпизодом с подтирками. Они ясны. Все 303 эпитета, со</w:t>
        <w:softHyphen/>
        <w:t xml:space="preserve">единенные с </w:t>
      </w:r>
      <w:r>
        <w:rPr>
          <w:lang w:val="de-DE"/>
        </w:rPr>
        <w:t xml:space="preserve">«couillon», </w:t>
      </w:r>
      <w:r>
        <w:rPr/>
        <w:t>подвергаются обряду развенчания и совершают новое рождение. Их значение обновляется в не</w:t>
        <w:softHyphen/>
        <w:t>обычной для них сфере жизни. Все это уже знакомо нам. Пере</w:t>
        <w:softHyphen/>
        <w:t>ходим к новым моментам.</w:t>
      </w:r>
    </w:p>
    <w:p>
      <w:pPr>
        <w:pStyle w:val="Normal"/>
        <w:autoSpaceDE w:val="false"/>
        <w:ind w:firstLine="360"/>
        <w:jc w:val="both"/>
        <w:rPr/>
      </w:pPr>
      <w:r>
        <w:rPr/>
        <w:t xml:space="preserve">Самое слово </w:t>
      </w:r>
      <w:r>
        <w:rPr>
          <w:lang w:val="de-DE"/>
        </w:rPr>
        <w:t xml:space="preserve">«couillon» </w:t>
      </w:r>
      <w:r>
        <w:rPr/>
        <w:t>было чрезвычайно употребительно в фамильярно-площадной речи как обращение, как брань, как</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 xml:space="preserve">ласка </w:t>
      </w:r>
      <w:r>
        <w:rPr>
          <w:lang w:val="de-DE"/>
        </w:rPr>
        <w:t xml:space="preserve">(«couillaud», «couillette» </w:t>
      </w:r>
      <w:r>
        <w:rPr/>
        <w:t>и т. п.), как дружеское поощре</w:t>
        <w:softHyphen/>
        <w:t>ние и как простое уснащение речи. В романе Рабле это слово также встречается очень часто. Рабле дает от него и значи</w:t>
        <w:softHyphen/>
        <w:t>тельное количество производных, иной раз довольно неожи</w:t>
        <w:softHyphen/>
        <w:t xml:space="preserve">данных: </w:t>
      </w:r>
      <w:r>
        <w:rPr>
          <w:lang w:val="de-DE"/>
        </w:rPr>
        <w:t xml:space="preserve">couilllard, couillatre, coulliaud, couillette, couillonnas, couillonne, couьloniforme, couillonnicque, couililonniquement, couiller </w:t>
      </w:r>
      <w:r>
        <w:rPr/>
        <w:t xml:space="preserve">и, наконец, собственное имя дровосека — </w:t>
      </w:r>
      <w:r>
        <w:rPr>
          <w:lang w:val="de-DE"/>
        </w:rPr>
        <w:t xml:space="preserve">Couillatris. </w:t>
      </w:r>
      <w:r>
        <w:rPr/>
        <w:t>Такого рода неожиданные и необычные производные оживляли и обновляли слово (Рабле вообще любил необычные производ-</w:t>
      </w:r>
    </w:p>
    <w:p>
      <w:pPr>
        <w:pStyle w:val="Normal"/>
        <w:autoSpaceDE w:val="false"/>
        <w:ind w:firstLine="360"/>
        <w:jc w:val="both"/>
        <w:rPr/>
      </w:pPr>
      <w:r>
        <w:rPr/>
        <w:t xml:space="preserve">ю ные от непристойных слов). Нужно заметить, что в слове </w:t>
      </w:r>
      <w:r>
        <w:rPr>
          <w:lang w:val="de-DE"/>
        </w:rPr>
        <w:t xml:space="preserve">«couillon» </w:t>
      </w:r>
      <w:r>
        <w:rPr/>
        <w:t xml:space="preserve">был силен момент фамильярной инвока-ции в гораздо большей степени, чем в других аналогичных словах. Именно поэтому Рабле и избрал его для построения своей пародийной литании. | 573 Слово это было существенно амбивалентным: оно неразрывно сочетало в себе хвалу и брань, оно и возвеличивало и принижало. В этом смысле оно было аналогично слову </w:t>
      </w:r>
      <w:r>
        <w:rPr>
          <w:lang w:val="de-DE"/>
        </w:rPr>
        <w:t xml:space="preserve">«fol» </w:t>
      </w:r>
      <w:r>
        <w:rPr/>
        <w:t xml:space="preserve">или </w:t>
      </w:r>
      <w:r>
        <w:rPr>
          <w:lang w:val="de-DE"/>
        </w:rPr>
        <w:t xml:space="preserve">«sot». </w:t>
      </w:r>
      <w:r>
        <w:rPr/>
        <w:t xml:space="preserve">Как шут </w:t>
      </w:r>
      <w:r>
        <w:rPr>
          <w:lang w:val="de-DE"/>
        </w:rPr>
        <w:t xml:space="preserve">(«fol», «sot») </w:t>
      </w:r>
      <w:r>
        <w:rPr/>
        <w:t xml:space="preserve">был царем «обратного мира», «мира на-изнанку», так и </w:t>
      </w:r>
      <w:r>
        <w:rPr>
          <w:lang w:val="de-DE"/>
        </w:rPr>
        <w:t xml:space="preserve">couillon, </w:t>
      </w:r>
      <w:r>
        <w:rPr/>
        <w:t>как главное вмести-</w:t>
      </w:r>
    </w:p>
    <w:p>
      <w:pPr>
        <w:pStyle w:val="Normal"/>
        <w:autoSpaceDE w:val="false"/>
        <w:ind w:firstLine="360"/>
        <w:jc w:val="both"/>
        <w:rPr/>
      </w:pPr>
      <w:r>
        <w:rPr/>
        <w:t>20 лище производительной силы, было как бы цен</w:t>
        <w:softHyphen/>
        <w:t>тром неофициальной, запретной картины мира, «царем» топо</w:t>
        <w:softHyphen/>
        <w:t>графического телесного низа. Эту амбивалентность слова Рабле и развернул в пародийной литании. В этой литании с начала и до конца нельзя провести сколько-нибудь четкой грани между хвалою и бранью, нельзя сказать, где кончается одно и где на</w:t>
        <w:softHyphen/>
        <w:t>чинается другое. В этом отношении не имеет значения, что один подбирает только положительные, а другой только отри</w:t>
        <w:softHyphen/>
        <w:t>цательные эпитеты: ведь и те и другие эпитеты относятся к глу</w:t>
        <w:softHyphen/>
        <w:t xml:space="preserve">боко амбивалентному слову </w:t>
      </w:r>
      <w:r>
        <w:rPr>
          <w:lang w:val="de-DE"/>
        </w:rPr>
        <w:t xml:space="preserve">«couillon», </w:t>
      </w:r>
      <w:r>
        <w:rPr/>
        <w:t>а поэтому и те и другие</w:t>
      </w:r>
    </w:p>
    <w:p>
      <w:pPr>
        <w:pStyle w:val="Normal"/>
        <w:autoSpaceDE w:val="false"/>
        <w:ind w:firstLine="360"/>
        <w:jc w:val="both"/>
        <w:rPr/>
      </w:pPr>
      <w:r>
        <w:rPr/>
        <w:t xml:space="preserve">30 только усиливают эту амбивалентность. Слово </w:t>
      </w:r>
      <w:r>
        <w:rPr>
          <w:lang w:val="de-DE"/>
        </w:rPr>
        <w:t xml:space="preserve">«couillon» </w:t>
      </w:r>
      <w:r>
        <w:rPr/>
        <w:t>по</w:t>
        <w:softHyphen/>
        <w:t>вторяется в литании 303 раза, и то обстоятельство, что изме</w:t>
        <w:softHyphen/>
        <w:t>няется тон его произнесения, что просительно-ласковая интона</w:t>
        <w:softHyphen/>
        <w:t>ция сменяется насмешливо-презрительной, — только усиливает амбивалентность этого двуликого, как Янус, площадного слова. Таким образом, и хвалебная инвокация Панурга и бранная ин</w:t>
        <w:softHyphen/>
        <w:t>вокация брата Жана одинаково двулики каждая в отдельности, а обе вместе они снова составляют двуликого Януса, так ска</w:t>
        <w:softHyphen/>
        <w:t>зать, — второго порядка.</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Это амбивалентное славословие </w:t>
      </w:r>
      <w:r>
        <w:rPr>
          <w:lang w:val="de-DE"/>
        </w:rPr>
        <w:t xml:space="preserve">«couillon» </w:t>
      </w:r>
      <w:r>
        <w:rPr/>
        <w:t>создает специ-с. 574 фическую атмосферу всей беседы брата Жана с Панургом, | ха</w:t>
        <w:softHyphen/>
        <w:t>рактерную и для атмосферы всего романа. Славословием этим вводится тон абсолютной фамильярно-площадной откровенно</w:t>
        <w:softHyphen/>
        <w:t>сти, где все вещи названы своими именами, показаны и спереди и сзади, и сверху и снизу, изнутри и снаружи.</w:t>
      </w:r>
    </w:p>
    <w:p>
      <w:pPr>
        <w:pStyle w:val="Normal"/>
        <w:autoSpaceDE w:val="false"/>
        <w:ind w:firstLine="360"/>
        <w:jc w:val="both"/>
        <w:rPr/>
      </w:pPr>
      <w:r>
        <w:rPr/>
        <w:t xml:space="preserve">Кому адресована хвала-брань этой литании? Панургу? Брату Жану? Может быть, </w:t>
      </w:r>
      <w:r>
        <w:rPr>
          <w:lang w:val="de-DE"/>
        </w:rPr>
        <w:t xml:space="preserve">couillon? </w:t>
      </w:r>
      <w:r>
        <w:rPr/>
        <w:t>Может быть, наконец, тем трем</w:t>
        <w:softHyphen/>
        <w:t xml:space="preserve">стам трем явлениям, которые, в качестве эпитетов, связаны с </w:t>
      </w:r>
      <w:r>
        <w:rPr>
          <w:lang w:val="el-GR"/>
        </w:rPr>
        <w:t xml:space="preserve">ίο </w:t>
      </w:r>
      <w:r>
        <w:rPr/>
        <w:t xml:space="preserve">этим </w:t>
      </w:r>
      <w:r>
        <w:rPr>
          <w:lang w:val="de-DE"/>
        </w:rPr>
        <w:t xml:space="preserve">«couillon» </w:t>
      </w:r>
      <w:r>
        <w:rPr/>
        <w:t>и тем самым развенчиваются и обновляются?</w:t>
      </w:r>
    </w:p>
    <w:p>
      <w:pPr>
        <w:pStyle w:val="Normal"/>
        <w:autoSpaceDE w:val="false"/>
        <w:ind w:firstLine="360"/>
        <w:jc w:val="both"/>
        <w:rPr/>
      </w:pPr>
      <w:r>
        <w:rPr/>
        <w:t>Формально хвала-брань этой литании адресована брату Жану и Панургу, но по существу она не имеет определенного и отграниченного адресата. Она распространяется во все стороны, она вовлекает в свой по</w:t>
        <w:softHyphen/>
        <w:t>ток всевозможные сферы культуры и действительности (в каче</w:t>
        <w:softHyphen/>
        <w:t xml:space="preserve">стве эпитетов к </w:t>
      </w:r>
      <w:r>
        <w:rPr>
          <w:lang w:val="de-DE"/>
        </w:rPr>
        <w:t xml:space="preserve">«couillon»). </w:t>
      </w:r>
      <w:r>
        <w:rPr/>
        <w:t xml:space="preserve">Амбивалентное слово </w:t>
      </w:r>
      <w:r>
        <w:rPr>
          <w:lang w:val="de-DE"/>
        </w:rPr>
        <w:t xml:space="preserve">«couillon», </w:t>
      </w:r>
      <w:r>
        <w:rPr/>
        <w:t>как фамильярная форма сочетания хвалы с бранью, универсальна. Этим* церковная форма (пиэтетная и односторонне-хвалебная) снижается, вовлекается в поток хвалы-брани, адекватный дейст-20 вительному становящемуся миру*. Тем самым и вся эта амби</w:t>
        <w:softHyphen/>
        <w:t>валентная инвокация утрачивает характер простой бытовой фамильярности и становится универсальной точкой зрения, подлинно обратной литанией материаль</w:t>
        <w:softHyphen/>
        <w:t xml:space="preserve">но-телесному низу, воплощенному в образе </w:t>
      </w:r>
      <w:r>
        <w:rPr>
          <w:lang w:val="de-DE"/>
        </w:rPr>
        <w:t>«couillon».</w:t>
      </w:r>
    </w:p>
    <w:p>
      <w:pPr>
        <w:pStyle w:val="Normal"/>
        <w:autoSpaceDE w:val="false"/>
        <w:ind w:firstLine="360"/>
        <w:jc w:val="both"/>
        <w:rPr/>
      </w:pPr>
      <w:r>
        <w:rPr/>
        <w:t>Не лишне будет подчеркнуть, что между двумя литаниями (Панурга и брата Жана) заключены приведенные нами ранее* слова брата Жана о рождении антихриста и необходимости с575 перед страшным судом опустошить свои семенные | ка</w:t>
        <w:softHyphen/>
        <w:t xml:space="preserve">налы </w:t>
      </w:r>
      <w:r>
        <w:rPr>
          <w:lang w:val="de-DE"/>
        </w:rPr>
        <w:t xml:space="preserve">(couilles) </w:t>
      </w:r>
      <w:r>
        <w:rPr/>
        <w:t xml:space="preserve">и проект Панурга о том, чтобы каждый </w:t>
      </w:r>
      <w:r>
        <w:rPr>
          <w:lang w:val="el-GR"/>
        </w:rPr>
        <w:t xml:space="preserve">π ρ </w:t>
      </w:r>
      <w:r>
        <w:rPr/>
        <w:t xml:space="preserve">е -зоступник перед казнью зачинал новую жизнь. Здесь образ </w:t>
      </w:r>
      <w:r>
        <w:rPr>
          <w:lang w:val="de-DE"/>
        </w:rPr>
        <w:t xml:space="preserve">couillon (couilles) </w:t>
      </w:r>
      <w:r>
        <w:rPr/>
        <w:t>выступает в своем универсальном космическом значении и непосредственно связан с темой страш</w:t>
        <w:softHyphen/>
        <w:t>ного суда и преисподней.</w:t>
      </w:r>
    </w:p>
    <w:p>
      <w:pPr>
        <w:pStyle w:val="Normal"/>
        <w:autoSpaceDE w:val="false"/>
        <w:ind w:firstLine="360"/>
        <w:jc w:val="both"/>
        <w:rPr/>
      </w:pPr>
      <w:r>
        <w:rPr/>
        <w:t>Таким образом, разобранная нами пародийная литания является сгущенным выражением основной особенности раб</w:t>
        <w:softHyphen/>
        <w:t>лезианского слова, всегда объединяющего в себе — в более или менее яркой форме — хвалу и брань и всегда адресованного двутелому становящемуся миру.</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Эти особенности раблезианского слова уже были заложены в той вольной народно-площадной речи, на которую ориенти</w:t>
        <w:softHyphen/>
        <w:t>руется стиль Рабле.</w:t>
      </w:r>
    </w:p>
    <w:p>
      <w:pPr>
        <w:pStyle w:val="Normal"/>
        <w:autoSpaceDE w:val="false"/>
        <w:ind w:firstLine="360"/>
        <w:jc w:val="both"/>
        <w:rPr/>
      </w:pPr>
      <w:r>
        <w:rPr/>
        <w:t>Для этой речи характерно отсутствие нейтральных слов и выражений. Речь эта, как разговорная, всегда обращена к кому-то, имеет дело с собеседником, говорит с ним, для него или о нем же. Для собеседника — второго лица — нет вообще нейтральных эпитетов и форм, но есть либо вежливые, хвалебные, льстивые, ласковые, либо пренебрежительные, при-</w:t>
      </w:r>
    </w:p>
    <w:p>
      <w:pPr>
        <w:pStyle w:val="Normal"/>
        <w:autoSpaceDE w:val="false"/>
        <w:ind w:firstLine="360"/>
        <w:jc w:val="both"/>
        <w:rPr/>
      </w:pPr>
      <w:r>
        <w:rPr/>
        <w:t>ю нижающие, бранные. Но и в отношении третьего лица строго нейтральных форм и тонов нет; нет их, в сущности, и в отно</w:t>
        <w:softHyphen/>
        <w:t>шении вещей: вещь также либо хвалят, либо бранят.</w:t>
      </w:r>
    </w:p>
    <w:p>
      <w:pPr>
        <w:pStyle w:val="Normal"/>
        <w:autoSpaceDE w:val="false"/>
        <w:ind w:firstLine="360"/>
        <w:jc w:val="both"/>
        <w:rPr/>
      </w:pPr>
      <w:r>
        <w:rPr/>
        <w:t>Но чем официальнее речь, тем эти тона (хвалы и брани) дифференцированнее, тем более речь отражает установ</w:t>
        <w:softHyphen/>
        <w:t>ленную общественную иерархию, официальную иерархию оценок (в отношении вещей и понятий) и те же статические границы между вещами и яв</w:t>
        <w:softHyphen/>
        <w:t>лениями, которые установлены официальным миро</w:t>
        <w:softHyphen/>
        <w:t>воззрением.!</w:t>
      </w:r>
    </w:p>
    <w:p>
      <w:pPr>
        <w:pStyle w:val="Normal"/>
        <w:autoSpaceDE w:val="false"/>
        <w:ind w:firstLine="360"/>
        <w:jc w:val="both"/>
        <w:rPr/>
      </w:pPr>
      <w:r>
        <w:rPr/>
        <w:t>20 Но чем речь неофициальнее, чем она фамильярнее, — тем чаще и тем существеннее сливаются эти тона, тем слабее становится грань между хвалою и бранью, они начинают совмещаться на одном лице и одной вещи как на представителях единого становящегося целого мира. Твердые официальные границы между вещами, явлениями и ценностями начинают смещаться и стираться. По</w:t>
        <w:softHyphen/>
        <w:t>беждает древняя амбивалентность всех слов и вы</w:t>
        <w:softHyphen/>
        <w:t>ражений, объединяющих в себе пожелание жизни и смерти, по</w:t>
        <w:softHyphen/>
        <w:t>сева в землю и возрождения. Раскрывается неофициаль-</w:t>
      </w:r>
    </w:p>
    <w:p>
      <w:pPr>
        <w:pStyle w:val="Normal"/>
        <w:autoSpaceDE w:val="false"/>
        <w:ind w:firstLine="360"/>
        <w:jc w:val="both"/>
        <w:rPr/>
      </w:pPr>
      <w:r>
        <w:rPr/>
        <w:t>30 ный аспект становящегося мира и гротескного тела. Но оживает эта древняя амбивалентность в вольной и весе</w:t>
        <w:softHyphen/>
        <w:t>лой форме.</w:t>
      </w:r>
    </w:p>
    <w:p>
      <w:pPr>
        <w:pStyle w:val="Normal"/>
        <w:autoSpaceDE w:val="false"/>
        <w:ind w:firstLine="360"/>
        <w:jc w:val="both"/>
        <w:rPr/>
      </w:pPr>
      <w:r>
        <w:rPr/>
        <w:t>Пережитки этой амбивалентности можно наблюдать даже в фамильярной речи современного культурного человека*. Ин</w:t>
        <w:softHyphen/>
        <w:t>тимная переписка* с женою или любовницей в большинстве слу</w:t>
        <w:softHyphen/>
        <w:t>чаев* пестрит грубыми и бранными словами, употребленными в ласковом смысле (см., например, переписку Чехова с женой)*. Когда в отношениях между людьми перейдена определенная</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грань, и эти отношения становятся вполне интимными и откро</w:t>
        <w:softHyphen/>
        <w:t>венными, начинается в большинстве случаев и коренная ломка обычного словоупотребления, речь перестраивается на новый откровенно-фамильярный лад; все обычные ласковые слова ка</w:t>
        <w:softHyphen/>
        <w:t>жутся условными и фальшивыми, истертыми, односторонними и, главное, неполными; они иерархически окрашены и не</w:t>
        <w:softHyphen/>
        <w:t>адекватны установившейся вольной фамильярности; поэтому все эти обычные слова отбрасываются и заменяются либо руга</w:t>
        <w:softHyphen/>
        <w:t>тельными словами, либо словами, созданными по типу и образ-</w:t>
      </w:r>
    </w:p>
    <w:p>
      <w:pPr>
        <w:pStyle w:val="Normal"/>
        <w:autoSpaceDE w:val="false"/>
        <w:ind w:firstLine="360"/>
        <w:jc w:val="both"/>
        <w:rPr/>
      </w:pPr>
      <w:r>
        <w:rPr/>
        <w:t>10 цу ругательств. Такие слова воспринимаются как реаль-с.577 но-полные и * живые. Когда благожелательность ста</w:t>
        <w:softHyphen/>
        <w:t>новится вполне реальной и цельной, безоговорочной и безгра</w:t>
        <w:softHyphen/>
        <w:t xml:space="preserve">ничной, в пределах этой благожелательности хвала и брань немедленно сливаются в нераздельное единство*. Появляется двуликое </w:t>
      </w:r>
      <w:r>
        <w:rPr>
          <w:lang w:val="de-DE"/>
        </w:rPr>
        <w:t xml:space="preserve">«couillon» </w:t>
      </w:r>
      <w:r>
        <w:rPr/>
        <w:t>брата Жана и Панурга. Всюду, где склады</w:t>
        <w:softHyphen/>
        <w:t>ваются условия для реального* полного и цельного жизненного общения, там слова стремятся* к такой двули</w:t>
        <w:softHyphen/>
        <w:t>кой и амбивалентной полноте.*</w:t>
      </w:r>
    </w:p>
    <w:p>
      <w:pPr>
        <w:pStyle w:val="Normal"/>
        <w:autoSpaceDE w:val="false"/>
        <w:ind w:firstLine="360"/>
        <w:jc w:val="both"/>
        <w:rPr/>
      </w:pPr>
      <w:r>
        <w:rPr/>
        <w:t>Было бы грубо неверным переводить это явление в психоло-</w:t>
      </w:r>
    </w:p>
    <w:p>
      <w:pPr>
        <w:pStyle w:val="Normal"/>
        <w:autoSpaceDE w:val="false"/>
        <w:ind w:firstLine="360"/>
        <w:jc w:val="both"/>
        <w:rPr/>
      </w:pPr>
      <w:r>
        <w:rPr/>
        <w:t>20 гический план. Это — очень сложное социально-речевое явле</w:t>
        <w:softHyphen/>
        <w:t>ние. У всех современных народов — и самых культурных — есть громадные сферы непубликуемой речи, которые с точки зрения литературно-разговорного языка, воспитанного на нормах и точках зрения языка литературно-книжного, признаются как бы несуществующими. Лишь жалкие и приглаженные обрывки этих непубликуемых сфер речевой жизни проникают на книжные страницы, в большинстве случаев в качестве «колоритных диа</w:t>
        <w:softHyphen/>
        <w:t>логов» действующих лиц (они появляются и в речевом плане^ наиболее отдаленном от плоскости прямой и серьезной автор-</w:t>
      </w:r>
    </w:p>
    <w:p>
      <w:pPr>
        <w:pStyle w:val="Normal"/>
        <w:autoSpaceDE w:val="false"/>
        <w:ind w:firstLine="360"/>
        <w:jc w:val="both"/>
        <w:rPr/>
      </w:pPr>
      <w:r>
        <w:rPr/>
        <w:t>зо ской речи). Строить в этих речевых сферах серьезное суждение, идеологическую мысль, полноценный художественный образ представляется невозможным, не потому, что эти сферы обыч</w:t>
        <w:softHyphen/>
        <w:t>но пестрят непристойностями (их может и не быть), но потому, что они представляются чем-то алогичным, кажутся на</w:t>
        <w:softHyphen/>
        <w:t>рушающими все обычные дистанции между вещами, явления</w:t>
        <w:softHyphen/>
        <w:t>ми и ценностями: они сливают воедино то, что мысль привыкла строго расчленять и даже резко противопоставлять. В этих не</w:t>
        <w:softHyphen/>
        <w:t>публикуемых сферах речи все границы между предметами 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явлениями про|водятся совершенно иначе, чем это требует и до</w:t>
        <w:softHyphen/>
        <w:t>пускает господствующая картина мира: эти границы стремятся захватить и соседний предмет, и следующую стадию развития.</w:t>
      </w:r>
    </w:p>
    <w:p>
      <w:pPr>
        <w:pStyle w:val="Normal"/>
        <w:autoSpaceDE w:val="false"/>
        <w:ind w:firstLine="360"/>
        <w:jc w:val="both"/>
        <w:rPr/>
      </w:pPr>
      <w:r>
        <w:rPr/>
        <w:t>Все эти алогические сферы непубликуемой речи в новое время проявляются лишь там, где отпадают все сколько-нибудь серьезные цели речи, где люди в сугубо-фамильярных условиях предаются бесцельной и необузданной словесной игре или от</w:t>
        <w:softHyphen/>
        <w:t>пускают на вольную волю свое словесное воображение вне серьезной колеи мысли и образного творчества. В книжную ли</w:t>
        <w:softHyphen/>
        <w:t>тературу они лишь слабо проникают, притом лишь в низшие формы бесцельной словесной комики.</w:t>
      </w:r>
    </w:p>
    <w:p>
      <w:pPr>
        <w:pStyle w:val="Normal"/>
        <w:autoSpaceDE w:val="false"/>
        <w:ind w:firstLine="360"/>
        <w:jc w:val="both"/>
        <w:rPr/>
      </w:pPr>
      <w:r>
        <w:rPr/>
        <w:t>*Эти сферы непубликуемой речи, по(-)видимому, сыграли свою роль и умирают. Вряд ли за их счет возможно «обновле</w:t>
        <w:softHyphen/>
        <w:t>ние образного мышления», не говоря уже об идеологическом мышлении вообще208*. Они давным-давно утратили свои ста</w:t>
        <w:softHyphen/>
        <w:t>рые существенные связи с народным языком и потому пере</w:t>
        <w:softHyphen/>
        <w:t>стали развиваться и обновляться и превратились в большинстве своем в мертвые пережитки*.</w:t>
      </w:r>
    </w:p>
    <w:p>
      <w:pPr>
        <w:pStyle w:val="Normal"/>
        <w:autoSpaceDE w:val="false"/>
        <w:ind w:firstLine="360"/>
        <w:jc w:val="both"/>
        <w:rPr/>
      </w:pPr>
      <w:r>
        <w:rPr/>
        <w:t>Но во времена Рабле роль этих непубликуемых сфер была совсем иная. Они вовсе не были «непубликуемыми». Напротив, они были существенно связаны с площадной публичностью. Их удельный вес в народном языке, который впервые | стано</w:t>
        <w:softHyphen/>
        <w:t>вился тогда языком литературы и идеологии, был громадным. И значение их в процессе ломки средневекового мировоззрения и построения новой реалистической картины мира было глубо</w:t>
        <w:softHyphen/>
        <w:t>ко прогрессивным209. |</w:t>
      </w:r>
    </w:p>
    <w:p>
      <w:pPr>
        <w:pStyle w:val="Normal"/>
        <w:autoSpaceDE w:val="false"/>
        <w:ind w:firstLine="360"/>
        <w:jc w:val="both"/>
        <w:rPr/>
      </w:pPr>
      <w:r>
        <w:rPr/>
        <w:t>208 Попытки этого рода, безусловно, очень значительные и интересные, де</w:t>
        <w:softHyphen/>
        <w:t>лаются Джеймсом Джойсом. Аналогичные попытки делаются и фрейдиствую-щими оксфордцами (Оден, Сиендер, Дей Льюис); есть они также у Хемингуэя, Дос-Пассоса и др., но они менее здесь существенны и значительны.</w:t>
      </w:r>
    </w:p>
    <w:p>
      <w:pPr>
        <w:pStyle w:val="Normal"/>
        <w:autoSpaceDE w:val="false"/>
        <w:ind w:firstLine="360"/>
        <w:jc w:val="both"/>
        <w:rPr/>
      </w:pPr>
      <w:r>
        <w:rPr/>
        <w:t>209 Жизнь этих сфер нашла свое очень ясное, но несколько упрощенное вы</w:t>
        <w:softHyphen/>
        <w:t xml:space="preserve">ражение и в словесной комике эпохи. Громадный материал такой словесной комики — игры слов, ребусов, загадок, эквивокаций, аллюзий, анаграмм и т. п. — собран в книге </w:t>
      </w:r>
      <w:r>
        <w:rPr>
          <w:lang w:val="de-DE"/>
        </w:rPr>
        <w:t xml:space="preserve">Etienne </w:t>
      </w:r>
      <w:r>
        <w:rPr>
          <w:lang w:val="el-GR"/>
        </w:rPr>
        <w:t xml:space="preserve">Τ </w:t>
      </w:r>
      <w:r>
        <w:rPr/>
        <w:t xml:space="preserve">а </w:t>
      </w:r>
      <w:r>
        <w:rPr>
          <w:lang w:val="de-DE"/>
        </w:rPr>
        <w:t xml:space="preserve">b </w:t>
      </w:r>
      <w:r>
        <w:rPr/>
        <w:t xml:space="preserve">о и г о </w:t>
      </w:r>
      <w:r>
        <w:rPr>
          <w:lang w:val="de-DE"/>
        </w:rPr>
        <w:t xml:space="preserve">t «Les Bigarrures et Touches du Seigneur des Accords. Avec les Apophtegmes du sieur Gaulard et les Escraignes Dijonnoisses» </w:t>
      </w:r>
      <w:r>
        <w:rPr/>
        <w:t>(1583). Ряд образцов и примеров словесной комики автор заимствует у Рабле.</w:t>
      </w:r>
    </w:p>
    <w:p>
      <w:pPr>
        <w:pStyle w:val="Normal"/>
        <w:autoSpaceDE w:val="false"/>
        <w:ind w:firstLine="360"/>
        <w:jc w:val="both"/>
        <w:rPr/>
      </w:pPr>
      <w:r>
        <w:rPr/>
        <w:t>Многочисленные образцы комики выпущенного на волю слова, свободной игры словами и образами, характерной для непубликуемых сфер речи, мы найдем в следующих интересных собраниях:</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580 Остановимся здесь на одном явлении, хотя оно и не имеет прямой видимой связи с амбивалентной хвалой-бранью.</w:t>
      </w:r>
    </w:p>
    <w:p>
      <w:pPr>
        <w:pStyle w:val="Normal"/>
        <w:autoSpaceDE w:val="false"/>
        <w:ind w:firstLine="360"/>
        <w:jc w:val="both"/>
        <w:rPr/>
      </w:pPr>
      <w:r>
        <w:rPr/>
        <w:t xml:space="preserve">Очень популярной формой народной словесной комики был так называемый </w:t>
      </w:r>
      <w:r>
        <w:rPr>
          <w:lang w:val="de-DE"/>
        </w:rPr>
        <w:t xml:space="preserve">«coq-a-1'дne», </w:t>
      </w:r>
      <w:r>
        <w:rPr/>
        <w:t>т. е. «с петуха на осла». Это — жанр нарочитой словесной бессмыслицы. Это — отпущенная на волю речь, не считающаяся ни с какими нормами, даже с элементарно логическими.</w:t>
      </w:r>
    </w:p>
    <w:p>
      <w:pPr>
        <w:pStyle w:val="Normal"/>
        <w:autoSpaceDE w:val="false"/>
        <w:ind w:firstLine="360"/>
        <w:jc w:val="both"/>
        <w:rPr/>
      </w:pPr>
      <w:r>
        <w:rPr/>
        <w:t>Формы словесной бессмыслицы пользовались большим рас</w:t>
        <w:softHyphen/>
        <w:t xml:space="preserve">пространением в средние века. Элемент нарочитой бессмысли-10 цы в том или ином виде фигурировал во многих жанрах, но был и специальный жанр для этого вида словесной комики — </w:t>
      </w:r>
      <w:r>
        <w:rPr>
          <w:lang w:val="de-DE"/>
        </w:rPr>
        <w:t xml:space="preserve">«fatrasie». </w:t>
      </w:r>
      <w:r>
        <w:rPr/>
        <w:t>Это — стихотворные произведения, состоящие из бессмысленного набора слов, связанных ассонансами или риф</w:t>
        <w:softHyphen/>
        <w:t xml:space="preserve">мами; никакой смысловой связи и единства темы они не имели. В XVI в. словесные бессмыслицы очень часто встречаются в соти. Например, в известной </w:t>
      </w:r>
      <w:r>
        <w:rPr>
          <w:lang w:val="de-DE"/>
        </w:rPr>
        <w:t xml:space="preserve">«Sottie des Menьs propos» </w:t>
      </w:r>
      <w:r>
        <w:rPr/>
        <w:t>имеется диалог между тремя дураками, где пословицы и поговорки вы</w:t>
        <w:softHyphen/>
        <w:t>зывают одна другую на основании самых случайных и смут</w:t>
        <w:softHyphen/>
        <w:t>ных сходств: по простому созвучию, по отдаленной смысловой</w:t>
      </w:r>
    </w:p>
    <w:p>
      <w:pPr>
        <w:pStyle w:val="Normal"/>
        <w:autoSpaceDE w:val="false"/>
        <w:ind w:firstLine="360"/>
        <w:jc w:val="both"/>
        <w:rPr/>
      </w:pPr>
      <w:r>
        <w:rPr/>
        <w:t>20 связи и т. п.</w:t>
      </w:r>
    </w:p>
    <w:p>
      <w:pPr>
        <w:pStyle w:val="Normal"/>
        <w:autoSpaceDE w:val="false"/>
        <w:ind w:firstLine="360"/>
        <w:jc w:val="both"/>
        <w:rPr/>
      </w:pPr>
      <w:r>
        <w:rPr/>
        <w:t xml:space="preserve">Самое название </w:t>
      </w:r>
      <w:r>
        <w:rPr>
          <w:lang w:val="de-DE"/>
        </w:rPr>
        <w:t xml:space="preserve">«coq-д-1'дne» </w:t>
      </w:r>
      <w:r>
        <w:rPr/>
        <w:t xml:space="preserve">установилось за жанром нарочитой словесной бессмыслицы после того, как Кле-ман Маро написал в </w:t>
      </w:r>
      <w:r>
        <w:rPr>
          <w:lang w:val="de-DE"/>
        </w:rPr>
        <w:t xml:space="preserve">1S35 </w:t>
      </w:r>
      <w:r>
        <w:rPr/>
        <w:t xml:space="preserve">г. свой первый стихотворный </w:t>
      </w:r>
      <w:r>
        <w:rPr>
          <w:lang w:val="de-DE"/>
        </w:rPr>
        <w:t xml:space="preserve">«coq-д-1'дne», </w:t>
      </w:r>
      <w:r>
        <w:rPr/>
        <w:t xml:space="preserve">именно </w:t>
      </w:r>
      <w:r>
        <w:rPr>
          <w:lang w:val="de-DE"/>
        </w:rPr>
        <w:t>«Epitre du Coq-a</w:t>
      </w:r>
      <w:r>
        <w:rPr/>
        <w:t xml:space="preserve">-Гапе, </w:t>
      </w:r>
      <w:r>
        <w:rPr>
          <w:lang w:val="de-DE"/>
        </w:rPr>
        <w:t xml:space="preserve">dediee </w:t>
      </w:r>
      <w:r>
        <w:rPr/>
        <w:t xml:space="preserve">а </w:t>
      </w:r>
      <w:r>
        <w:rPr>
          <w:lang w:val="de-DE"/>
        </w:rPr>
        <w:t xml:space="preserve">Lyon </w:t>
      </w:r>
      <w:r>
        <w:rPr/>
        <w:t xml:space="preserve">с. 581 </w:t>
      </w:r>
      <w:r>
        <w:rPr>
          <w:lang w:val="de-DE"/>
        </w:rPr>
        <w:t xml:space="preserve">Jamet»210. </w:t>
      </w:r>
      <w:r>
        <w:rPr/>
        <w:t>В этом «послании» нет ни композиционного един</w:t>
        <w:softHyphen/>
        <w:t>ства, ни логической последовательности в изображении фак</w:t>
        <w:softHyphen/>
        <w:t>тов и в развитии мыслей. Речь идет о различных «новостях дня» — придворных и парижских, и эта тематика должна оправдать нарочито бессвязный набор фактов и мыслей, объ-зо единенных лишь тем, что все это — новости дня, которые и</w:t>
      </w:r>
    </w:p>
    <w:p>
      <w:pPr>
        <w:pStyle w:val="Normal"/>
        <w:autoSpaceDE w:val="false"/>
        <w:ind w:firstLine="360"/>
        <w:jc w:val="both"/>
        <w:rPr/>
      </w:pPr>
      <w:r>
        <w:rPr>
          <w:lang w:val="de-DE" w:eastAsia="de-DE"/>
        </w:rPr>
        <w:t xml:space="preserve">«Bibliotheque bibliophilo-facetieuse, Extraits et analyses de divers livres rares et pantagrueliques», editee par le freres Gebeode ((P.) G. Brunet et O. Delepierre), Paris, </w:t>
      </w:r>
      <w:r>
        <w:rPr>
          <w:lang w:eastAsia="de-DE"/>
        </w:rPr>
        <w:t>1852-1856.</w:t>
      </w:r>
    </w:p>
    <w:p>
      <w:pPr>
        <w:pStyle w:val="Normal"/>
        <w:autoSpaceDE w:val="false"/>
        <w:ind w:firstLine="360"/>
        <w:jc w:val="both"/>
        <w:rPr/>
      </w:pPr>
      <w:r>
        <w:rPr>
          <w:lang w:val="de-DE" w:eastAsia="de-DE"/>
        </w:rPr>
        <w:t xml:space="preserve">«Recueil de pieces rares et facetieuses, anciennes et modernes, en vers et en prose, remises en lumiere pour l'esbatement des Pantagruelistes», Paris, </w:t>
      </w:r>
      <w:r>
        <w:rPr>
          <w:lang w:eastAsia="de-DE"/>
        </w:rPr>
        <w:t>1872-73 (4 томика).</w:t>
      </w:r>
    </w:p>
    <w:p>
      <w:pPr>
        <w:pStyle w:val="Normal"/>
        <w:autoSpaceDE w:val="false"/>
        <w:ind w:firstLine="360"/>
        <w:jc w:val="both"/>
        <w:rPr/>
      </w:pPr>
      <w:r>
        <w:rPr/>
        <w:t xml:space="preserve">210 Самое выражение </w:t>
      </w:r>
      <w:r>
        <w:rPr>
          <w:lang w:val="de-DE"/>
        </w:rPr>
        <w:t xml:space="preserve">«coq-д-Pдne», </w:t>
      </w:r>
      <w:r>
        <w:rPr/>
        <w:t>обозначавшее речевую несвязность и непоследовательность, существовало, конечно, и раньше.</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не могут иметь никакой особой логической связи и последо</w:t>
        <w:softHyphen/>
        <w:t>вательности.</w:t>
      </w:r>
    </w:p>
    <w:p>
      <w:pPr>
        <w:pStyle w:val="Normal"/>
        <w:autoSpaceDE w:val="false"/>
        <w:ind w:firstLine="360"/>
        <w:jc w:val="both"/>
        <w:rPr/>
      </w:pPr>
      <w:r>
        <w:rPr/>
        <w:t xml:space="preserve">В романе Рабле </w:t>
      </w:r>
      <w:r>
        <w:rPr>
          <w:lang w:val="de-DE"/>
        </w:rPr>
        <w:t xml:space="preserve">«coq-д-1'дne» </w:t>
      </w:r>
      <w:r>
        <w:rPr/>
        <w:t xml:space="preserve">играет большую роль. Речи Безкюля, Гюмвена и заключение Пантагрюэля, заполняющие XI, XII и XIII главы «Пантагрюэля», построены как чистые </w:t>
      </w:r>
      <w:r>
        <w:rPr>
          <w:lang w:val="de-DE"/>
        </w:rPr>
        <w:t>«coq-a</w:t>
      </w:r>
      <w:r>
        <w:rPr/>
        <w:t xml:space="preserve">-Гапе». Так же построена и XI глава «Гаргантюа», где в виде набора пословиц и поговорок (в большинстве случаев вывернутых наизнанку) изображаются детские забавы героя. Особой разновидностью </w:t>
      </w:r>
      <w:r>
        <w:rPr>
          <w:lang w:val="de-DE"/>
        </w:rPr>
        <w:t>«coq-a</w:t>
      </w:r>
      <w:r>
        <w:rPr/>
        <w:t>-Гапе» является и вторая</w:t>
      </w:r>
    </w:p>
    <w:p>
      <w:pPr>
        <w:pStyle w:val="Normal"/>
        <w:autoSpaceDE w:val="false"/>
        <w:ind w:firstLine="360"/>
        <w:jc w:val="both"/>
        <w:rPr/>
      </w:pPr>
      <w:r>
        <w:rPr/>
        <w:t xml:space="preserve">ю глава этой же книги — </w:t>
      </w:r>
      <w:r>
        <w:rPr>
          <w:lang w:val="de-DE"/>
        </w:rPr>
        <w:t xml:space="preserve">«Fanfreluches antidotees». </w:t>
      </w:r>
      <w:r>
        <w:rPr/>
        <w:t xml:space="preserve">Все это — последовательные, чистые и цельные </w:t>
      </w:r>
      <w:r>
        <w:rPr>
          <w:lang w:val="de-DE"/>
        </w:rPr>
        <w:t>«coq-a</w:t>
      </w:r>
      <w:r>
        <w:rPr/>
        <w:t xml:space="preserve">-Гапе». Но во всем романе с начала и до конца его рассеяны элементы </w:t>
      </w:r>
      <w:r>
        <w:rPr>
          <w:lang w:val="de-DE"/>
        </w:rPr>
        <w:t>«coq-д</w:t>
      </w:r>
      <w:r>
        <w:rPr/>
        <w:t xml:space="preserve">-Гапе», элементы нарочитой словесной бессмыслицы, а также отдельные алогизмы. Так, например, элементы </w:t>
      </w:r>
      <w:r>
        <w:rPr>
          <w:lang w:val="de-DE"/>
        </w:rPr>
        <w:t>«coq-д</w:t>
      </w:r>
      <w:r>
        <w:rPr/>
        <w:t>-Гапе» сильны в гл. X «Четвертой книги», где изобра</w:t>
        <w:softHyphen/>
        <w:t>жаются своеобразные имена, родственные связи и браки жи</w:t>
        <w:softHyphen/>
        <w:t xml:space="preserve">телей острова Энназин. Как пример отдельного алогизма в духе </w:t>
      </w:r>
      <w:r>
        <w:rPr>
          <w:lang w:val="de-DE"/>
        </w:rPr>
        <w:t xml:space="preserve">«coq-a-1'дne» </w:t>
      </w:r>
      <w:r>
        <w:rPr/>
        <w:t>приведу следующий отрывок из первой главы «Гаргантюа». Книжка, в которой заключалась генеало-</w:t>
      </w:r>
    </w:p>
    <w:p>
      <w:pPr>
        <w:pStyle w:val="Normal"/>
        <w:autoSpaceDE w:val="false"/>
        <w:ind w:firstLine="360"/>
        <w:jc w:val="both"/>
        <w:rPr/>
      </w:pPr>
      <w:r>
        <w:rPr/>
        <w:t xml:space="preserve">20 гия Гаргантюа, охарактеризована здесь так: </w:t>
      </w:r>
      <w:r>
        <w:rPr>
          <w:lang w:val="de-DE"/>
        </w:rPr>
        <w:t xml:space="preserve">«un gros, gras, grand, gris, joly, petit, moisy, livret, plus mais non mieulx sentant </w:t>
      </w:r>
      <w:r>
        <w:rPr/>
        <w:t xml:space="preserve">582 </w:t>
      </w:r>
      <w:r>
        <w:rPr>
          <w:lang w:val="de-DE"/>
        </w:rPr>
        <w:t xml:space="preserve">que roses». | </w:t>
      </w:r>
      <w:r>
        <w:rPr/>
        <w:t xml:space="preserve">Книжка </w:t>
      </w:r>
      <w:r>
        <w:rPr>
          <w:lang w:val="de-DE"/>
        </w:rPr>
        <w:t xml:space="preserve">(«livret») </w:t>
      </w:r>
      <w:r>
        <w:rPr/>
        <w:t xml:space="preserve">оказывается одновременно и большой и маленькой. Дело в том, что здесь господствует не смысловая связь, а характерная для </w:t>
      </w:r>
      <w:r>
        <w:rPr>
          <w:lang w:val="de-DE"/>
        </w:rPr>
        <w:t>«coq-д</w:t>
      </w:r>
      <w:r>
        <w:rPr/>
        <w:t xml:space="preserve">-Гапе» звуковая связь или связь по привычной словесной ассоциации. Первые четыре эпитета связаны аллитерацией на </w:t>
      </w:r>
      <w:r>
        <w:rPr>
          <w:lang w:val="de-DE"/>
        </w:rPr>
        <w:t xml:space="preserve">gr; </w:t>
      </w:r>
      <w:r>
        <w:rPr/>
        <w:t xml:space="preserve">эта аллитерация и подсказала слово </w:t>
      </w:r>
      <w:r>
        <w:rPr>
          <w:lang w:val="de-DE"/>
        </w:rPr>
        <w:t xml:space="preserve">«grand»: </w:t>
      </w:r>
      <w:r>
        <w:rPr/>
        <w:t xml:space="preserve">слово </w:t>
      </w:r>
      <w:r>
        <w:rPr>
          <w:lang w:val="de-DE"/>
        </w:rPr>
        <w:t xml:space="preserve">«joly» </w:t>
      </w:r>
      <w:r>
        <w:rPr/>
        <w:t xml:space="preserve">повлекло за собой </w:t>
      </w:r>
      <w:r>
        <w:rPr>
          <w:lang w:val="de-DE"/>
        </w:rPr>
        <w:t xml:space="preserve">«petit», </w:t>
      </w:r>
      <w:r>
        <w:rPr/>
        <w:t xml:space="preserve">так как </w:t>
      </w:r>
      <w:r>
        <w:rPr>
          <w:lang w:val="de-DE"/>
        </w:rPr>
        <w:t xml:space="preserve">«joly </w:t>
      </w:r>
      <w:r>
        <w:rPr/>
        <w:t xml:space="preserve">— </w:t>
      </w:r>
      <w:r>
        <w:rPr>
          <w:lang w:val="de-DE"/>
        </w:rPr>
        <w:t xml:space="preserve">petit», </w:t>
      </w:r>
      <w:r>
        <w:rPr/>
        <w:t xml:space="preserve">или </w:t>
      </w:r>
      <w:r>
        <w:rPr>
          <w:lang w:val="de-DE"/>
        </w:rPr>
        <w:t xml:space="preserve">«petit </w:t>
      </w:r>
      <w:r>
        <w:rPr/>
        <w:t>—</w:t>
      </w:r>
      <w:r>
        <w:rPr>
          <w:lang w:val="de-DE"/>
        </w:rPr>
        <w:t xml:space="preserve">joly» </w:t>
      </w:r>
      <w:r>
        <w:rPr/>
        <w:t>является при</w:t>
        <w:softHyphen/>
        <w:t>вычною речевой связью. В результате — нарочитый алогизм</w:t>
      </w:r>
    </w:p>
    <w:p>
      <w:pPr>
        <w:pStyle w:val="Normal"/>
        <w:autoSpaceDE w:val="false"/>
        <w:ind w:firstLine="360"/>
        <w:jc w:val="both"/>
        <w:rPr/>
      </w:pPr>
      <w:r>
        <w:rPr/>
        <w:t xml:space="preserve">30 </w:t>
      </w:r>
      <w:r>
        <w:rPr>
          <w:lang w:val="de-DE"/>
        </w:rPr>
        <w:t xml:space="preserve">«grand </w:t>
      </w:r>
      <w:r>
        <w:rPr/>
        <w:t xml:space="preserve">— </w:t>
      </w:r>
      <w:r>
        <w:rPr>
          <w:lang w:val="de-DE"/>
        </w:rPr>
        <w:t>petit».</w:t>
      </w:r>
    </w:p>
    <w:p>
      <w:pPr>
        <w:pStyle w:val="Normal"/>
        <w:autoSpaceDE w:val="false"/>
        <w:ind w:firstLine="360"/>
        <w:jc w:val="both"/>
        <w:rPr/>
      </w:pPr>
      <w:r>
        <w:rPr/>
        <w:t xml:space="preserve">В чем же художественно-идеологический смысл всех этих </w:t>
      </w:r>
      <w:r>
        <w:rPr>
          <w:lang w:val="de-DE"/>
        </w:rPr>
        <w:t>«coq-д-1'дne»?</w:t>
      </w:r>
    </w:p>
    <w:p>
      <w:pPr>
        <w:pStyle w:val="Normal"/>
        <w:autoSpaceDE w:val="false"/>
        <w:ind w:firstLine="360"/>
        <w:jc w:val="both"/>
        <w:rPr/>
      </w:pPr>
      <w:r>
        <w:rPr/>
        <w:t>Прежде всего это — игра словами, привычными выраже</w:t>
        <w:softHyphen/>
        <w:t>ниями (пословицами, поговорками), привычными соседствами слов, взятыми вне обычной колеи логической и иной смысловой связи. Это как бы рекреация слов и вещей, отпущенных на волю из тисков смысла, логики, словесной иерархии. На полной воле они вступают</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между собой в совершенно необычные отношения и сосед</w:t>
        <w:softHyphen/>
        <w:t>ства. Правда, никаких новых устойчивых связей в результате этого в большинстве случаев не создается, но самое кратко</w:t>
        <w:softHyphen/>
        <w:t xml:space="preserve">временное сосуществование этих слов, выражений и вещей вне обычных смысловых условий обновляет их, раскрывает присущую им внутреннюю амбивалентность и многосмыс-ленность и такие заложенные в них возможности, которые в обычных условиях не проявляются. Это — общее значение </w:t>
      </w:r>
      <w:r>
        <w:rPr>
          <w:lang w:val="de-DE"/>
        </w:rPr>
        <w:t>«coq-a-1'дne».</w:t>
      </w:r>
    </w:p>
    <w:p>
      <w:pPr>
        <w:pStyle w:val="Normal"/>
        <w:autoSpaceDE w:val="false"/>
        <w:ind w:firstLine="360"/>
        <w:jc w:val="both"/>
        <w:rPr/>
      </w:pPr>
      <w:r>
        <w:rPr/>
        <w:t xml:space="preserve">На каждый отдельный конкретный случай </w:t>
      </w:r>
      <w:r>
        <w:rPr>
          <w:lang w:val="de-DE"/>
        </w:rPr>
        <w:t>«coq-д</w:t>
      </w:r>
      <w:r>
        <w:rPr/>
        <w:t xml:space="preserve">-Гапе» имеет свои функции и свой особый характер. Например, </w:t>
      </w:r>
      <w:r>
        <w:rPr>
          <w:lang w:val="de-DE"/>
        </w:rPr>
        <w:t xml:space="preserve">«Fan|freluches antidotees» </w:t>
      </w:r>
      <w:r>
        <w:rPr/>
        <w:t>построены в форме загадки. Изображаются в них какие-то события исторического характера, но с большой при</w:t>
        <w:softHyphen/>
        <w:t>месью непристойностей и с некоторыми пиршественными об</w:t>
        <w:softHyphen/>
        <w:t>разами. Стихотворение нарочито построено так, чтобы чита</w:t>
        <w:softHyphen/>
        <w:t>тель искал в нем аллюзии на современные или недавние по</w:t>
        <w:softHyphen/>
        <w:t>литические события211. Таким путем создается своеобразное карнавальное восприятие политической и исторической жизни. События восприняты вне их обычного традиционного и официального осмысления, и потому они раскрывают новые возможности для их понимания и оценки.</w:t>
      </w:r>
    </w:p>
    <w:p>
      <w:pPr>
        <w:pStyle w:val="Normal"/>
        <w:autoSpaceDE w:val="false"/>
        <w:ind w:firstLine="360"/>
        <w:jc w:val="both"/>
        <w:rPr/>
      </w:pPr>
      <w:r>
        <w:rPr/>
        <w:t xml:space="preserve">Другой характер носит </w:t>
      </w:r>
      <w:r>
        <w:rPr>
          <w:lang w:val="de-DE"/>
        </w:rPr>
        <w:t xml:space="preserve">«coq-д-1'дne» </w:t>
      </w:r>
      <w:r>
        <w:rPr/>
        <w:t>в XI главе той же книги. Детские забавы Гаргантюа изображены здесь с помо</w:t>
        <w:softHyphen/>
        <w:t>щью пословиц и различных ходячих выражений. Но следуют они друг за другом без всякой логической связи. Кроме того, они вывернуты наизнанку. Гаргантюа каждый раз действовал вопреки пословицам, т. е. действовал наоборот выраженному в них смыслу; он, например, садился между двух стульев, чесал</w:t>
        <w:softHyphen/>
        <w:t>ся стаканом, ковал, когда остынет, и т. п. В результате образ маленького Гаргантюа выдержан в духе фольклорного дурака, делающего все наоборот, вопреки всем нормам, здравому смыслу и ходячей истине. Это — одна из вариаций «мира на</w:t>
        <w:softHyphen/>
        <w:t>изнанку».</w:t>
      </w:r>
    </w:p>
    <w:p>
      <w:pPr>
        <w:pStyle w:val="Normal"/>
        <w:autoSpaceDE w:val="false"/>
        <w:ind w:firstLine="360"/>
        <w:jc w:val="both"/>
        <w:rPr/>
      </w:pPr>
      <w:r>
        <w:rPr/>
        <w:t>Наконец, особый характер носят речи Безкюля, Гюмвена и Пантагрюэля в эпизоде тяжбы. Это — наиболее чистый, так</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 xml:space="preserve">сказать классический </w:t>
      </w:r>
      <w:r>
        <w:rPr>
          <w:lang w:val="de-DE"/>
        </w:rPr>
        <w:t xml:space="preserve">«coq-д-1'дne». </w:t>
      </w:r>
      <w:r>
        <w:rPr/>
        <w:t>Здесь нет, конечно, никакой</w:t>
      </w:r>
    </w:p>
    <w:p>
      <w:pPr>
        <w:pStyle w:val="Normal"/>
        <w:autoSpaceDE w:val="false"/>
        <w:ind w:firstLine="360"/>
        <w:jc w:val="both"/>
        <w:rPr/>
      </w:pPr>
      <w:r>
        <w:rPr/>
        <w:t>584 пародии на судебное красноречие эпохи (речи | эти построены вовсе не как судебные). Это вообще не пародия. Образы, на</w:t>
        <w:softHyphen/>
        <w:t>полняющие эти речи, лишены всякой видимой связи.</w:t>
      </w:r>
    </w:p>
    <w:p>
      <w:pPr>
        <w:pStyle w:val="Normal"/>
        <w:autoSpaceDE w:val="false"/>
        <w:ind w:firstLine="360"/>
        <w:jc w:val="both"/>
        <w:rPr/>
      </w:pPr>
      <w:r>
        <w:rPr/>
        <w:t>Вот начало речи Безкюля:</w:t>
      </w:r>
    </w:p>
    <w:p>
      <w:pPr>
        <w:pStyle w:val="Normal"/>
        <w:autoSpaceDE w:val="false"/>
        <w:ind w:firstLine="360"/>
        <w:jc w:val="both"/>
        <w:rPr/>
      </w:pPr>
      <w:r>
        <w:rPr/>
        <w:t>«Господин мой, правда в следующем: одна из женщин, принадлежащих к моему дому, пошла на рынок продавать яйца... В дальнейшем ей пришлось пройти между двумя тро</w:t>
        <w:softHyphen/>
        <w:t>пиками по направлению к зениту, шесть серебряных блан-</w:t>
      </w:r>
    </w:p>
    <w:p>
      <w:pPr>
        <w:pStyle w:val="Normal"/>
        <w:autoSpaceDE w:val="false"/>
        <w:ind w:firstLine="360"/>
        <w:jc w:val="both"/>
        <w:rPr/>
      </w:pPr>
      <w:r>
        <w:rPr/>
        <w:t>ю ков, поскольку Рифейские скалы в этом году оказались бес</w:t>
        <w:softHyphen/>
        <w:t>плодными на фальшивые камни, по причине возмущения, имевшего место между баррагуельцами и аккурейцами из-за бунта швейцарцев, которые восстали и собрались в несмет</w:t>
        <w:softHyphen/>
        <w:t>ном числе, желая новый год встретить под омелой и провес</w:t>
        <w:softHyphen/>
        <w:t>ти первый день года в раздаче супа быкам, а ключей от кла</w:t>
        <w:softHyphen/>
        <w:t>довых девкам, — чтобы те кормили овсом собак. Всю ту ночь, руку держа на горшке, они только и делали, что рассы</w:t>
        <w:softHyphen/>
        <w:t>лали депеши, пешие да конные эстафеты, дабы задержать ко</w:t>
        <w:softHyphen/>
        <w:t>рабли. Ибо портные собирались из краденых отрезков сде-</w:t>
      </w:r>
    </w:p>
    <w:p>
      <w:pPr>
        <w:pStyle w:val="Normal"/>
        <w:autoSpaceDE w:val="false"/>
        <w:ind w:firstLine="360"/>
        <w:jc w:val="both"/>
        <w:rPr/>
      </w:pPr>
      <w:r>
        <w:rPr/>
        <w:t>20 лать трубу, чтобы накрыть ею море-океан, которое в этот момент, по мнению уборщиков сена, было брюхатым, со</w:t>
        <w:softHyphen/>
        <w:t>бираясь разродиться горшком щей. Однако доктора говори</w:t>
        <w:softHyphen/>
        <w:t>ли, что можно по урине его распознать, что оно наелось то</w:t>
        <w:softHyphen/>
        <w:t>поров с горчицей, — с той же уверенностью, с какой можно выследить дрофу по ее повадке».</w:t>
      </w:r>
    </w:p>
    <w:p>
      <w:pPr>
        <w:pStyle w:val="Normal"/>
        <w:autoSpaceDE w:val="false"/>
        <w:ind w:firstLine="360"/>
        <w:jc w:val="both"/>
        <w:rPr/>
      </w:pPr>
      <w:r>
        <w:rPr/>
        <w:t>Между всеми образами этого отрывка, как мы видим, нет никакой смысловой связи. Речь БезкюлЯ(,) действительно^)</w:t>
      </w:r>
    </w:p>
    <w:p>
      <w:pPr>
        <w:pStyle w:val="Normal"/>
        <w:autoSpaceDE w:val="false"/>
        <w:ind w:firstLine="360"/>
        <w:jc w:val="both"/>
        <w:rPr/>
      </w:pPr>
      <w:r>
        <w:rPr/>
        <w:t>585 перескакивает «с петуха на осла». Речь эта построена в духе | нашей поговорки — «в огороде бузина, а в Киеве дядька». Но</w:t>
      </w:r>
    </w:p>
    <w:p>
      <w:pPr>
        <w:pStyle w:val="Normal"/>
        <w:autoSpaceDE w:val="false"/>
        <w:ind w:firstLine="360"/>
        <w:jc w:val="both"/>
        <w:rPr/>
      </w:pPr>
      <w:r>
        <w:rPr/>
        <w:t>30 самые несвязные образы эти по своему характеру выдержаны в духе всей раблезианской системы образов: перед нами типич</w:t>
        <w:softHyphen/>
        <w:t>ная гротескная картина мира, где рожающее, пожирающее и испражняющееся тело сли</w:t>
        <w:softHyphen/>
        <w:t>вается с природой и с космическими явле</w:t>
        <w:softHyphen/>
        <w:t>ниями: рифейские скалы, бесплодные на фальшивые камни, море, беременное горшком щей и объевшееся топоров с горчи</w:t>
        <w:softHyphen/>
        <w:t>цей, врачи, исследующие мочу моря («комплекс Пантагрюэля»). Мы видим здесь далее различные кухонные и бытовые</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инадлежности и действия в их карнавальном употреб</w:t>
        <w:softHyphen/>
        <w:t>лении (т. е. наоборот своему назначению): раздача супа быкам, кормление собак овсом, топоры в качестве еды. Нако</w:t>
        <w:softHyphen/>
        <w:t>нец, все эти гротескно-телесные, космические и карнавальные образы смешаны с политическими и историче</w:t>
        <w:softHyphen/>
        <w:t>скими событиями (восстание швейцарцев, депеши и эс</w:t>
        <w:softHyphen/>
        <w:t xml:space="preserve">тафеты, чтобы задержать корабли). Все эти образы и самый характер их смешения типичны для народно-праздничных форм. Мы найдем их и в современных Рабле соти и фарсах, </w:t>
      </w:r>
      <w:r>
        <w:rPr>
          <w:lang w:val="el-GR"/>
        </w:rPr>
        <w:t xml:space="preserve">ίο </w:t>
      </w:r>
      <w:r>
        <w:rPr/>
        <w:t>но там они подчинены определенным сюжетным и смысло</w:t>
        <w:softHyphen/>
        <w:t>вым линиям (не всегда, конечно); в приведенном же отрыв</w:t>
        <w:softHyphen/>
        <w:t>ке ведется абсолютно свободная карнавальная игра этими образами, не стесненная никакими смысловыми рамками. Благодаря этому границы между вещами и явлениями со</w:t>
        <w:softHyphen/>
        <w:t>вершенно стираются и гротескный облик мира выступает с большою резкостью.</w:t>
      </w:r>
    </w:p>
    <w:p>
      <w:pPr>
        <w:pStyle w:val="Normal"/>
        <w:autoSpaceDE w:val="false"/>
        <w:ind w:firstLine="360"/>
        <w:jc w:val="both"/>
        <w:rPr/>
      </w:pPr>
      <w:r>
        <w:rPr/>
        <w:t xml:space="preserve">В условиях коренной ломки иерархической картины мира и построения новой картины его, в условиях перещупывания с. 586 заново I всех старых слов, вещей и понятий, — </w:t>
      </w:r>
      <w:r>
        <w:rPr>
          <w:lang w:val="de-DE"/>
        </w:rPr>
        <w:t xml:space="preserve">«coq-a-1'дne», </w:t>
      </w:r>
      <w:r>
        <w:rPr/>
        <w:t>20 как форма, дававшая временное освобождение их от всех смы</w:t>
        <w:softHyphen/>
        <w:t>словых связей, как форма вольной рекреации их, имела сущест</w:t>
        <w:softHyphen/>
        <w:t>венное значение.*</w:t>
      </w:r>
    </w:p>
    <w:p>
      <w:pPr>
        <w:pStyle w:val="Normal"/>
        <w:autoSpaceDE w:val="false"/>
        <w:ind w:firstLine="360"/>
        <w:jc w:val="both"/>
        <w:rPr/>
      </w:pPr>
      <w:r>
        <w:rPr/>
        <w:t>Вернемся к вопросу слияния хвалы-брани у Рабле. Обра</w:t>
        <w:softHyphen/>
        <w:t>тимся к анализу другого примера.</w:t>
      </w:r>
    </w:p>
    <w:p>
      <w:pPr>
        <w:pStyle w:val="Normal"/>
        <w:autoSpaceDE w:val="false"/>
        <w:ind w:firstLine="360"/>
        <w:jc w:val="both"/>
        <w:rPr/>
      </w:pPr>
      <w:r>
        <w:rPr/>
        <w:t xml:space="preserve">В «Третьей книге» есть известный эпизод, где Пантагрюэль и Панург наперерыв, амебейно, прославляют шута Три-буле. Они дают 208 эпитетов, определяющих степень его глупости </w:t>
      </w:r>
      <w:r>
        <w:rPr>
          <w:lang w:val="de-DE"/>
        </w:rPr>
        <w:t xml:space="preserve">(folie). </w:t>
      </w:r>
      <w:r>
        <w:rPr/>
        <w:t>Это — тоже своего рода литания. Самые эпитеты заимствованы из различнейших сфер: из астрономии, зо из музыки, из медицины, из мира правовых и государственных отношений, из соколиной охоты и т. д. Появление этих эпите</w:t>
        <w:softHyphen/>
        <w:t>тов так же неожиданно и алогично, как и в разобранной нами выше пародийной литании. И здесь все амбивалентно: ведь все эти эпитеты, выражающие высшую степень какого-либо качест</w:t>
        <w:softHyphen/>
        <w:t>ва, применены к глупости, прославляют глупость. Но и глупость, как мы знаем, сама амбивалентна. Но</w:t>
        <w:softHyphen/>
        <w:t xml:space="preserve">ситель ее шут или дурак — царь обратного мира. В слове </w:t>
      </w:r>
      <w:r>
        <w:rPr>
          <w:lang w:val="de-DE"/>
        </w:rPr>
        <w:t xml:space="preserve">«fol», </w:t>
      </w:r>
      <w:r>
        <w:rPr/>
        <w:t xml:space="preserve">как и в слове </w:t>
      </w:r>
      <w:r>
        <w:rPr>
          <w:lang w:val="de-DE"/>
        </w:rPr>
        <w:t xml:space="preserve">«couillon», </w:t>
      </w:r>
      <w:r>
        <w:rPr/>
        <w:t>хвала и брань сливаются</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в нераздельное единство. Воспринять слово «дурак» как чистое ругательство, т. е. чистое отрицание или, наоборот, как чистую хвалу (вроде «святой») значит разрушить весь смысл этой аме-бейной литании. В другом месте романа к Трибуле применяется термин «морософ», что значит «глупомудрый». Известна раб</w:t>
        <w:softHyphen/>
        <w:t xml:space="preserve">лезианская комическая этимологизация слова </w:t>
      </w:r>
      <w:r>
        <w:rPr>
          <w:lang w:val="de-DE"/>
        </w:rPr>
        <w:t xml:space="preserve">«philosophie», </w:t>
      </w:r>
      <w:r>
        <w:rPr/>
        <w:t xml:space="preserve">:.587 как </w:t>
      </w:r>
      <w:r>
        <w:rPr>
          <w:lang w:val="de-DE"/>
        </w:rPr>
        <w:t xml:space="preserve">«fin folie». </w:t>
      </w:r>
      <w:r>
        <w:rPr/>
        <w:t xml:space="preserve">Все это — игра | на той же амбивалентности слова и образа </w:t>
      </w:r>
      <w:r>
        <w:rPr>
          <w:lang w:val="de-DE"/>
        </w:rPr>
        <w:t>«fol».</w:t>
      </w:r>
    </w:p>
    <w:p>
      <w:pPr>
        <w:pStyle w:val="Normal"/>
        <w:autoSpaceDE w:val="false"/>
        <w:ind w:firstLine="360"/>
        <w:jc w:val="both"/>
        <w:rPr/>
      </w:pPr>
      <w:r>
        <w:rPr/>
        <w:t xml:space="preserve">Прославление Трибуле сам Рабле называет </w:t>
      </w:r>
      <w:r>
        <w:rPr>
          <w:lang w:val="de-DE"/>
        </w:rPr>
        <w:t>«blason». «Bla-</w:t>
      </w:r>
    </w:p>
    <w:p>
      <w:pPr>
        <w:pStyle w:val="Normal"/>
        <w:autoSpaceDE w:val="false"/>
        <w:ind w:firstLine="360"/>
        <w:jc w:val="both"/>
        <w:rPr/>
      </w:pPr>
      <w:r>
        <w:rPr/>
        <w:t xml:space="preserve">ю </w:t>
      </w:r>
      <w:r>
        <w:rPr>
          <w:lang w:val="de-DE"/>
        </w:rPr>
        <w:t xml:space="preserve">son» </w:t>
      </w:r>
      <w:r>
        <w:rPr/>
        <w:t xml:space="preserve">— очень характерное литературное явление той эпохи. Самое слово </w:t>
      </w:r>
      <w:r>
        <w:rPr>
          <w:lang w:val="de-DE"/>
        </w:rPr>
        <w:t xml:space="preserve">«blason» </w:t>
      </w:r>
      <w:r>
        <w:rPr/>
        <w:t>имеет двойное значение: оно означает одновременно и хвалу и брань. Такое двойное значение было у этого слова уже в старо-французском; оно полностью сохра</w:t>
        <w:softHyphen/>
        <w:t>няется и в эпоху Рабле (хотя несколько ослабевает его отрица</w:t>
        <w:softHyphen/>
        <w:t xml:space="preserve">тельное значение, то есть </w:t>
      </w:r>
      <w:r>
        <w:rPr>
          <w:lang w:val="de-DE"/>
        </w:rPr>
        <w:t xml:space="preserve">blдme); </w:t>
      </w:r>
      <w:r>
        <w:rPr/>
        <w:t xml:space="preserve">лишь позже значение </w:t>
      </w:r>
      <w:r>
        <w:rPr>
          <w:lang w:val="de-DE"/>
        </w:rPr>
        <w:t xml:space="preserve">«blason» </w:t>
      </w:r>
      <w:r>
        <w:rPr/>
        <w:t xml:space="preserve">ограничивается только хвалой </w:t>
      </w:r>
      <w:r>
        <w:rPr>
          <w:lang w:val="de-DE"/>
        </w:rPr>
        <w:t>(louange).</w:t>
      </w:r>
    </w:p>
    <w:p>
      <w:pPr>
        <w:pStyle w:val="Normal"/>
        <w:autoSpaceDE w:val="false"/>
        <w:ind w:firstLine="360"/>
        <w:jc w:val="both"/>
        <w:rPr/>
      </w:pPr>
      <w:r>
        <w:rPr>
          <w:lang w:val="de-DE" w:eastAsia="de-DE"/>
        </w:rPr>
        <w:t xml:space="preserve">Blasons </w:t>
      </w:r>
      <w:r>
        <w:rPr>
          <w:lang w:eastAsia="de-DE"/>
        </w:rPr>
        <w:t>были чрезвычайно распространены в литературе первой половины XVI в. Блазонировали все — не только лица, но и вещи. В IX главе «Гаргантюа» Рабле полемизи-</w:t>
      </w:r>
    </w:p>
    <w:p>
      <w:pPr>
        <w:pStyle w:val="Normal"/>
        <w:autoSpaceDE w:val="false"/>
        <w:ind w:firstLine="360"/>
        <w:jc w:val="both"/>
        <w:rPr/>
      </w:pPr>
      <w:r>
        <w:rPr/>
        <w:t xml:space="preserve">20 рует с популярной книжкой </w:t>
      </w:r>
      <w:r>
        <w:rPr>
          <w:lang w:val="de-DE"/>
        </w:rPr>
        <w:t xml:space="preserve">«Blason des couleurs en armes, livrees et devises». </w:t>
      </w:r>
      <w:r>
        <w:rPr/>
        <w:t>Это не было восхвалением цветов в точ</w:t>
        <w:softHyphen/>
        <w:t>ном и полном смысле слова; — это было объяснение сим</w:t>
        <w:softHyphen/>
        <w:t>волического значения цветов, применявшихся в гербах и девизах. Но говорить о вещи значило — либо хвалить, либо бранить ее.</w:t>
      </w:r>
    </w:p>
    <w:p>
      <w:pPr>
        <w:pStyle w:val="Normal"/>
        <w:autoSpaceDE w:val="false"/>
        <w:ind w:firstLine="360"/>
        <w:jc w:val="both"/>
        <w:rPr/>
      </w:pPr>
      <w:r>
        <w:rPr/>
        <w:t>Клеман Маро написал два небольших шутливых стихотво</w:t>
        <w:softHyphen/>
        <w:t xml:space="preserve">рения: </w:t>
      </w:r>
      <w:r>
        <w:rPr>
          <w:lang w:val="de-DE"/>
        </w:rPr>
        <w:t xml:space="preserve">«Beau tetin» </w:t>
      </w:r>
      <w:r>
        <w:rPr/>
        <w:t xml:space="preserve">и </w:t>
      </w:r>
      <w:r>
        <w:rPr>
          <w:lang w:val="de-DE"/>
        </w:rPr>
        <w:t xml:space="preserve">«Laid tetin»; </w:t>
      </w:r>
      <w:r>
        <w:rPr/>
        <w:t xml:space="preserve">этим он создал новый тип </w:t>
      </w:r>
      <w:r>
        <w:rPr>
          <w:lang w:val="de-DE"/>
        </w:rPr>
        <w:t xml:space="preserve">blason, </w:t>
      </w:r>
      <w:r>
        <w:rPr/>
        <w:t>имевший громадный резонанс212. Поэты эпохи стали на</w:t>
        <w:softHyphen/>
        <w:t>перерыв блазонировать различные части женского тела: рот, ухо, 30 язык, зуб, глаз, бровь и т. п.; они производили буквальное ана</w:t>
        <w:softHyphen/>
        <w:t xml:space="preserve">томическое разъятие женского тела. Самый тон этих </w:t>
      </w:r>
      <w:r>
        <w:rPr>
          <w:lang w:val="de-DE"/>
        </w:rPr>
        <w:t xml:space="preserve">blasons </w:t>
      </w:r>
      <w:r>
        <w:rPr/>
        <w:t xml:space="preserve">— с </w:t>
      </w:r>
      <w:r>
        <w:rPr>
          <w:lang w:val="de-DE"/>
        </w:rPr>
        <w:t xml:space="preserve">S88 </w:t>
      </w:r>
      <w:r>
        <w:rPr/>
        <w:t xml:space="preserve">тон шутливо-фамильяр|ного прославления и порицания — был типичен для эпохи, ибо он коренился в той народно-речевой стихии, из которой широко черпала передовая литература эпохи (в частности и поэты школы Маро). </w:t>
      </w:r>
      <w:r>
        <w:rPr>
          <w:lang w:val="de-DE"/>
        </w:rPr>
        <w:t xml:space="preserve">«Blason» </w:t>
      </w:r>
      <w:r>
        <w:rPr/>
        <w:t>сохранял</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большей или меньшей степени двойственность тона, двойственность оценки, т. е. противоречивую пол</w:t>
        <w:softHyphen/>
        <w:t xml:space="preserve">ноту тона; он позволял делать хвалу иронической и двусмысленной, он позволял хвалить и то, что обычно хвалить было не принято213. </w:t>
      </w:r>
      <w:r>
        <w:rPr>
          <w:lang w:val="de-DE"/>
        </w:rPr>
        <w:t xml:space="preserve">Blason </w:t>
      </w:r>
      <w:r>
        <w:rPr/>
        <w:t xml:space="preserve">лежал вне официальной системы прямолинейных и раздельных оценок. Это была вольная и двусмысленная хвала-брань. Вот определение жанра </w:t>
      </w:r>
      <w:r>
        <w:rPr>
          <w:lang w:val="de-DE"/>
        </w:rPr>
        <w:t xml:space="preserve">«blason», </w:t>
      </w:r>
      <w:r>
        <w:rPr/>
        <w:t xml:space="preserve">данное </w:t>
      </w:r>
      <w:r>
        <w:rPr>
          <w:lang w:val="de-DE"/>
        </w:rPr>
        <w:t xml:space="preserve">Thomas Sebillet </w:t>
      </w:r>
      <w:r>
        <w:rPr/>
        <w:t xml:space="preserve">в его </w:t>
      </w:r>
      <w:r>
        <w:rPr>
          <w:lang w:val="de-DE"/>
        </w:rPr>
        <w:t xml:space="preserve">«Art poetique Francois» </w:t>
      </w:r>
      <w:r>
        <w:rPr/>
        <w:t xml:space="preserve">(1548 г.): </w:t>
      </w:r>
      <w:r>
        <w:rPr>
          <w:lang w:val="de-DE"/>
        </w:rPr>
        <w:t>«Le blason est une perpetuele louenge ou</w:t>
      </w:r>
    </w:p>
    <w:p>
      <w:pPr>
        <w:pStyle w:val="Normal"/>
        <w:autoSpaceDE w:val="false"/>
        <w:ind w:firstLine="360"/>
        <w:jc w:val="both"/>
        <w:rPr/>
      </w:pPr>
      <w:r>
        <w:rPr>
          <w:lang w:val="de-DE" w:eastAsia="de-DE"/>
        </w:rPr>
        <w:t xml:space="preserve">io continu vitupere de ce qu'on s'est propose blasonner... Autant bien se blasonne le laid comme le beau et le mauvais comme le bon». </w:t>
      </w:r>
      <w:r>
        <w:rPr>
          <w:lang w:eastAsia="de-DE"/>
        </w:rPr>
        <w:t xml:space="preserve">Это определение с полной четкостью отмечает и подчеркивает амбивалентность </w:t>
      </w:r>
      <w:r>
        <w:rPr>
          <w:lang w:val="de-DE" w:eastAsia="de-DE"/>
        </w:rPr>
        <w:t xml:space="preserve">«blason». </w:t>
      </w:r>
      <w:r>
        <w:rPr>
          <w:lang w:eastAsia="de-DE"/>
        </w:rPr>
        <w:t xml:space="preserve">«Поэтика» </w:t>
      </w:r>
      <w:r>
        <w:rPr>
          <w:lang w:val="de-DE" w:eastAsia="de-DE"/>
        </w:rPr>
        <w:t xml:space="preserve">Th. Sebillet </w:t>
      </w:r>
      <w:r>
        <w:rPr>
          <w:lang w:eastAsia="de-DE"/>
        </w:rPr>
        <w:t>— это поэтика школы Клемана Маро; как современная Рабле, она имеет освещающее значение и для понимания нашего автора.</w:t>
      </w:r>
    </w:p>
    <w:p>
      <w:pPr>
        <w:pStyle w:val="Normal"/>
        <w:autoSpaceDE w:val="false"/>
        <w:ind w:firstLine="360"/>
        <w:jc w:val="both"/>
        <w:rPr/>
      </w:pPr>
      <w:r>
        <w:rPr/>
        <w:t xml:space="preserve">Нужно отметить, что поэтические </w:t>
      </w:r>
      <w:r>
        <w:rPr>
          <w:lang w:val="de-DE"/>
        </w:rPr>
        <w:t xml:space="preserve">«blasons», </w:t>
      </w:r>
      <w:r>
        <w:rPr/>
        <w:t xml:space="preserve">в частности </w:t>
      </w:r>
      <w:r>
        <w:rPr>
          <w:lang w:val="de-DE"/>
        </w:rPr>
        <w:t xml:space="preserve">blasons </w:t>
      </w:r>
      <w:r>
        <w:rPr/>
        <w:t>школы Маро, иногда принимали характер прямолиней-с.589    ной и чистой хвалы или порицания. Это риторическое | вырож-</w:t>
      </w:r>
    </w:p>
    <w:p>
      <w:pPr>
        <w:pStyle w:val="Normal"/>
        <w:autoSpaceDE w:val="false"/>
        <w:ind w:firstLine="360"/>
        <w:jc w:val="both"/>
        <w:rPr/>
      </w:pPr>
      <w:r>
        <w:rPr/>
        <w:t xml:space="preserve">20 дение </w:t>
      </w:r>
      <w:r>
        <w:rPr>
          <w:lang w:val="de-DE"/>
        </w:rPr>
        <w:t xml:space="preserve">blasons </w:t>
      </w:r>
      <w:r>
        <w:rPr/>
        <w:t>резко усиливается к концу века. Связь их с на</w:t>
        <w:softHyphen/>
        <w:t xml:space="preserve">родными </w:t>
      </w:r>
      <w:r>
        <w:rPr>
          <w:lang w:val="de-DE"/>
        </w:rPr>
        <w:t xml:space="preserve">blasons </w:t>
      </w:r>
      <w:r>
        <w:rPr/>
        <w:t>и с народно-площадной двуликой хвалой все более ослабевает, зато усиливается влияние античных (ритори-зованных) форм комического прославления*.</w:t>
      </w:r>
    </w:p>
    <w:p>
      <w:pPr>
        <w:pStyle w:val="Normal"/>
        <w:autoSpaceDE w:val="false"/>
        <w:ind w:firstLine="360"/>
        <w:jc w:val="both"/>
        <w:rPr/>
      </w:pPr>
      <w:r>
        <w:rPr/>
        <w:t xml:space="preserve">Элементы </w:t>
      </w:r>
      <w:r>
        <w:rPr>
          <w:lang w:val="de-DE"/>
        </w:rPr>
        <w:t xml:space="preserve">blason </w:t>
      </w:r>
      <w:r>
        <w:rPr/>
        <w:t>были чрезвычайно распространены и в боль</w:t>
        <w:softHyphen/>
        <w:t>ших жанрах эпохи (в XV и в первой половине XVI в.): в мисте</w:t>
        <w:softHyphen/>
        <w:t xml:space="preserve">риях и в соти. Здесь мы встречаем и прославления глупцов </w:t>
      </w:r>
      <w:r>
        <w:rPr>
          <w:lang w:val="de-DE"/>
        </w:rPr>
        <w:t xml:space="preserve">(sots) </w:t>
      </w:r>
      <w:r>
        <w:rPr/>
        <w:t>путем длинного перечисления эпитетов к ним; эти пере</w:t>
        <w:softHyphen/>
        <w:t>числения совершенно аналогичны раблезианскому прославле</w:t>
        <w:softHyphen/>
        <w:t xml:space="preserve">нию Трибуле. Такое перечисление есть, например, в </w:t>
      </w:r>
      <w:r>
        <w:rPr>
          <w:lang w:val="de-DE"/>
        </w:rPr>
        <w:t>«Mystore</w:t>
      </w:r>
    </w:p>
    <w:p>
      <w:pPr>
        <w:pStyle w:val="Normal"/>
        <w:autoSpaceDE w:val="false"/>
        <w:ind w:firstLine="360"/>
        <w:jc w:val="both"/>
        <w:rPr/>
      </w:pPr>
      <w:r>
        <w:rPr/>
        <w:t xml:space="preserve">зо </w:t>
      </w:r>
      <w:r>
        <w:rPr>
          <w:lang w:val="de-DE"/>
        </w:rPr>
        <w:t xml:space="preserve">de Saint Quentin». </w:t>
      </w:r>
      <w:r>
        <w:rPr/>
        <w:t xml:space="preserve">В </w:t>
      </w:r>
      <w:r>
        <w:rPr>
          <w:lang w:val="de-DE"/>
        </w:rPr>
        <w:t xml:space="preserve">«Monologue des Sotz»214 </w:t>
      </w:r>
      <w:r>
        <w:rPr/>
        <w:t>дается около сотни эпитетов (48 стихов заполнены этим блазонирующим перечис</w:t>
        <w:softHyphen/>
        <w:t xml:space="preserve">ления эпитетов к дуракам). Наконец, в </w:t>
      </w:r>
      <w:r>
        <w:rPr>
          <w:lang w:val="de-DE"/>
        </w:rPr>
        <w:t>«Nouveau Monologue</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lang w:val="de-DE" w:eastAsia="de-DE"/>
        </w:rPr>
        <w:t xml:space="preserve">des Sotz» </w:t>
      </w:r>
      <w:r>
        <w:rPr>
          <w:lang w:eastAsia="de-DE"/>
        </w:rPr>
        <w:t>дается уже ни много ни мало, как 150 эпитетов к дуракам.</w:t>
      </w:r>
    </w:p>
    <w:p>
      <w:pPr>
        <w:pStyle w:val="Normal"/>
        <w:autoSpaceDE w:val="false"/>
        <w:ind w:firstLine="360"/>
        <w:jc w:val="both"/>
        <w:rPr/>
      </w:pPr>
      <w:r>
        <w:rPr/>
        <w:t>Таким образом, блазонирующее амбивалентное прославле</w:t>
        <w:softHyphen/>
        <w:t>ние Трибуле носило традиционный характер и воспринималось современниками как нечто само собою разумеющееся (мы уже неоднократно указывали на громадное значение образа дурака-шута и тематики глупости в ту эпоху).</w:t>
      </w:r>
    </w:p>
    <w:p>
      <w:pPr>
        <w:pStyle w:val="Normal"/>
        <w:autoSpaceDE w:val="false"/>
        <w:ind w:firstLine="360"/>
        <w:jc w:val="both"/>
        <w:rPr/>
      </w:pPr>
      <w:r>
        <w:rPr/>
        <w:t xml:space="preserve">Переходим к народным </w:t>
      </w:r>
      <w:r>
        <w:rPr>
          <w:lang w:val="de-DE"/>
        </w:rPr>
        <w:t xml:space="preserve">blasons </w:t>
      </w:r>
      <w:r>
        <w:rPr/>
        <w:t xml:space="preserve">в узком смысле. Собственно народная традиция </w:t>
      </w:r>
      <w:r>
        <w:rPr>
          <w:lang w:val="de-DE"/>
        </w:rPr>
        <w:t xml:space="preserve">blason </w:t>
      </w:r>
      <w:r>
        <w:rPr/>
        <w:t>охватывала по преимуществу хва</w:t>
        <w:softHyphen/>
        <w:t>лебно-бранные оценки других национальностей, различных об</w:t>
        <w:softHyphen/>
        <w:t>ластей, провинций, городов, сел; за всеми ими закреплялись определенные эпитеты (более или менее развернутые), | имев</w:t>
        <w:softHyphen/>
        <w:t>шие амбивалентное значение (хотя с некоторым пре</w:t>
        <w:softHyphen/>
        <w:t>обладанием хулы).</w:t>
      </w:r>
    </w:p>
    <w:p>
      <w:pPr>
        <w:pStyle w:val="Normal"/>
        <w:autoSpaceDE w:val="false"/>
        <w:ind w:firstLine="360"/>
        <w:jc w:val="both"/>
        <w:rPr/>
      </w:pPr>
      <w:r>
        <w:rPr/>
        <w:t xml:space="preserve">Древнейший образец этого жанра </w:t>
      </w:r>
      <w:r>
        <w:rPr>
          <w:lang w:val="de-DE"/>
        </w:rPr>
        <w:t xml:space="preserve">«Dict de </w:t>
      </w:r>
      <w:r>
        <w:rPr/>
        <w:t xml:space="preserve">Г </w:t>
      </w:r>
      <w:r>
        <w:rPr>
          <w:lang w:val="de-DE"/>
        </w:rPr>
        <w:t xml:space="preserve">Apostoile» </w:t>
      </w:r>
      <w:r>
        <w:rPr/>
        <w:t>отно</w:t>
        <w:softHyphen/>
        <w:t xml:space="preserve">сится еще к XIII в.216 В XVI в. появилось новое собрание таких </w:t>
      </w:r>
      <w:r>
        <w:rPr>
          <w:lang w:val="de-DE"/>
        </w:rPr>
        <w:t xml:space="preserve">blasons </w:t>
      </w:r>
      <w:r>
        <w:rPr/>
        <w:t xml:space="preserve">под названием </w:t>
      </w:r>
      <w:r>
        <w:rPr>
          <w:lang w:val="de-DE"/>
        </w:rPr>
        <w:t xml:space="preserve">«Dict des Pays»217. </w:t>
      </w:r>
      <w:r>
        <w:rPr/>
        <w:t>И в древнем и в более новом собрании даются краткие характеристики — в большин</w:t>
        <w:softHyphen/>
        <w:t>стве случаев по одному единственному признаку — националь</w:t>
        <w:softHyphen/>
        <w:t>ности, провинции, города.</w:t>
      </w:r>
    </w:p>
    <w:p>
      <w:pPr>
        <w:pStyle w:val="Normal"/>
        <w:autoSpaceDE w:val="false"/>
        <w:ind w:firstLine="360"/>
        <w:jc w:val="both"/>
        <w:rPr/>
      </w:pPr>
      <w:r>
        <w:rPr/>
        <w:t>У Рабле мы встретим ряд характеристик, повторяющих на</w:t>
        <w:softHyphen/>
        <w:t xml:space="preserve">родные </w:t>
      </w:r>
      <w:r>
        <w:rPr>
          <w:lang w:val="de-DE"/>
        </w:rPr>
        <w:t xml:space="preserve">blasons. </w:t>
      </w:r>
      <w:r>
        <w:rPr/>
        <w:t xml:space="preserve">Например, он говорит </w:t>
      </w:r>
      <w:r>
        <w:rPr>
          <w:lang w:val="de-DE"/>
        </w:rPr>
        <w:t xml:space="preserve">«Saoul comme un Anglais», </w:t>
      </w:r>
      <w:r>
        <w:rPr/>
        <w:t xml:space="preserve">т. е. «пьян, как англичанин»; это был устойчивый </w:t>
      </w:r>
      <w:r>
        <w:rPr>
          <w:lang w:val="de-DE"/>
        </w:rPr>
        <w:t xml:space="preserve">blason </w:t>
      </w:r>
      <w:r>
        <w:rPr/>
        <w:t>англи</w:t>
        <w:softHyphen/>
        <w:t xml:space="preserve">чан: уже в </w:t>
      </w:r>
      <w:r>
        <w:rPr>
          <w:lang w:val="de-DE"/>
        </w:rPr>
        <w:t xml:space="preserve">«Dict de </w:t>
      </w:r>
      <w:r>
        <w:rPr/>
        <w:t>Г</w:t>
      </w:r>
      <w:r>
        <w:rPr>
          <w:lang w:val="de-DE"/>
        </w:rPr>
        <w:t xml:space="preserve">Apostoile» </w:t>
      </w:r>
      <w:r>
        <w:rPr/>
        <w:t>(XIII в.) Англия характери</w:t>
        <w:softHyphen/>
        <w:t xml:space="preserve">зуется этим признаком: </w:t>
      </w:r>
      <w:r>
        <w:rPr>
          <w:lang w:val="de-DE"/>
        </w:rPr>
        <w:t xml:space="preserve">«Li mieldre buveor en Engleterre», </w:t>
      </w:r>
      <w:r>
        <w:rPr/>
        <w:t xml:space="preserve">т. е. «лучшие пьяницы в Англии»218. В главе первой «Пантагрюэля» Рабле упоминает про </w:t>
      </w:r>
      <w:r>
        <w:rPr>
          <w:lang w:val="de-DE"/>
        </w:rPr>
        <w:t xml:space="preserve">«couilles de Lorraine». </w:t>
      </w:r>
      <w:r>
        <w:rPr/>
        <w:t xml:space="preserve">Жители Лорени, действительно, блазонировались за необычайную величину своих </w:t>
      </w:r>
      <w:r>
        <w:rPr>
          <w:lang w:val="de-DE"/>
        </w:rPr>
        <w:t xml:space="preserve">«couilles». </w:t>
      </w:r>
      <w:r>
        <w:rPr/>
        <w:t>Упоминает Рабле и о быстроте басков, о люб</w:t>
        <w:softHyphen/>
        <w:t xml:space="preserve">ви в Авиньоне, о любопытстве парижан: все это — эпитеты народных </w:t>
      </w:r>
      <w:r>
        <w:rPr>
          <w:lang w:val="de-DE"/>
        </w:rPr>
        <w:t xml:space="preserve">blasons. </w:t>
      </w:r>
      <w:r>
        <w:rPr/>
        <w:t xml:space="preserve">Приведем еще один древний </w:t>
      </w:r>
      <w:r>
        <w:rPr>
          <w:lang w:val="de-DE"/>
        </w:rPr>
        <w:t>blazon: «Li plus</w:t>
      </w:r>
    </w:p>
    <w:p>
      <w:pPr>
        <w:pStyle w:val="Normal"/>
        <w:autoSpaceDE w:val="false"/>
        <w:ind w:firstLine="360"/>
        <w:jc w:val="both"/>
        <w:rPr/>
      </w:pPr>
      <w:r>
        <w:rPr/>
        <w:t xml:space="preserve">215 См. там же, т. </w:t>
      </w:r>
      <w:r>
        <w:rPr>
          <w:lang w:val="de-DE"/>
        </w:rPr>
        <w:t xml:space="preserve">III, </w:t>
      </w:r>
      <w:r>
        <w:rPr/>
        <w:t>стр. 15-18.</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с 591    </w:t>
      </w:r>
      <w:r>
        <w:rPr>
          <w:lang w:val="de-DE"/>
        </w:rPr>
        <w:t xml:space="preserve">sot en Bretaigne», </w:t>
      </w:r>
      <w:r>
        <w:rPr/>
        <w:t>т. е. «самые глупые в Бретани». | Этих приме</w:t>
        <w:softHyphen/>
        <w:t>ров достаточно.</w:t>
      </w:r>
    </w:p>
    <w:p>
      <w:pPr>
        <w:pStyle w:val="Normal"/>
        <w:autoSpaceDE w:val="false"/>
        <w:ind w:firstLine="360"/>
        <w:jc w:val="both"/>
        <w:rPr/>
      </w:pPr>
      <w:r>
        <w:rPr/>
        <w:t xml:space="preserve">Мы видим, что народные </w:t>
      </w:r>
      <w:r>
        <w:rPr>
          <w:lang w:val="de-DE"/>
        </w:rPr>
        <w:t xml:space="preserve">blasons </w:t>
      </w:r>
      <w:r>
        <w:rPr/>
        <w:t>глубоко амбивалентны. Каждая национальность, провинция или город являются лучши</w:t>
        <w:softHyphen/>
        <w:t>ми в мире в отношении какого-нибудь признака: англичане — наилучшие пьяницы, жители Лорени — самые сильные в половом отношении, в Авиньоне больше всего женщин легкого поведе</w:t>
        <w:softHyphen/>
        <w:t xml:space="preserve">ния, бретонцы глупее всех и т. п., — но самый признак этот в большинстве случаев носит двусмысленный характер, </w:t>
      </w:r>
      <w:r>
        <w:rPr>
          <w:lang w:val="el-GR"/>
        </w:rPr>
        <w:t xml:space="preserve">ίο </w:t>
      </w:r>
      <w:r>
        <w:rPr/>
        <w:t>точнее двойственный (глупость, пьянство и т. п.). В ре</w:t>
        <w:softHyphen/>
        <w:t xml:space="preserve">зультате хвала и брань сливаются в неразрывное единство. Признак бретонца — «самый глупый» — прямо напоминает нам </w:t>
      </w:r>
      <w:r>
        <w:rPr>
          <w:lang w:val="de-DE"/>
        </w:rPr>
        <w:t xml:space="preserve">«blason» </w:t>
      </w:r>
      <w:r>
        <w:rPr/>
        <w:t xml:space="preserve">Трибуле. Обычно называют народные </w:t>
      </w:r>
      <w:r>
        <w:rPr>
          <w:lang w:val="de-DE"/>
        </w:rPr>
        <w:t xml:space="preserve">«blasons» </w:t>
      </w:r>
      <w:r>
        <w:rPr/>
        <w:t>ироническими, это — верно в исконном греческом смысле слова, но неверно, если придавать ему новый, более субъек</w:t>
        <w:softHyphen/>
        <w:t xml:space="preserve">тивный и отрицательный смысл. Таковы двуликие народные </w:t>
      </w:r>
      <w:r>
        <w:rPr>
          <w:lang w:val="de-DE"/>
        </w:rPr>
        <w:t>«blasons»219.</w:t>
      </w:r>
    </w:p>
    <w:p>
      <w:pPr>
        <w:pStyle w:val="Normal"/>
        <w:autoSpaceDE w:val="false"/>
        <w:ind w:firstLine="360"/>
        <w:jc w:val="both"/>
        <w:rPr/>
      </w:pPr>
      <w:r>
        <w:rPr/>
        <w:t xml:space="preserve">В романе Рабле представлены все типы </w:t>
      </w:r>
      <w:r>
        <w:rPr>
          <w:lang w:val="de-DE"/>
        </w:rPr>
        <w:t xml:space="preserve">«blasons» </w:t>
      </w:r>
      <w:r>
        <w:rPr/>
        <w:t xml:space="preserve">эпохи. В «Пантагрюэле» имеется стихотворный, в духе школы Маро, 20 </w:t>
      </w:r>
      <w:r>
        <w:rPr>
          <w:lang w:val="de-DE"/>
        </w:rPr>
        <w:t xml:space="preserve">«blason» </w:t>
      </w:r>
      <w:r>
        <w:rPr/>
        <w:t>лиценциатов орлеанского университета. По всему ро</w:t>
        <w:softHyphen/>
        <w:t xml:space="preserve">ману рассеяны народные </w:t>
      </w:r>
      <w:r>
        <w:rPr>
          <w:lang w:val="de-DE"/>
        </w:rPr>
        <w:t xml:space="preserve">«blasons» </w:t>
      </w:r>
      <w:r>
        <w:rPr/>
        <w:t>(т. е. этнические эпитеты), некоторые из которых мы привели выше. Прославление шута с 592 Трибуле и блазонирующие пародий|ные литании брата Жана и Панурга являются наиболее глубоким раскрытием самой сущ</w:t>
        <w:softHyphen/>
        <w:t xml:space="preserve">ности </w:t>
      </w:r>
      <w:r>
        <w:rPr>
          <w:lang w:val="de-DE"/>
        </w:rPr>
        <w:t xml:space="preserve">«blason», </w:t>
      </w:r>
      <w:r>
        <w:rPr/>
        <w:t>его двуликости, его сплошной амбивалентности, его противоречивой полноты. Наконец, блазонирующие тона проникают весь роман Рабле с начала и до конца: он весь полон двусмысленной хвалой и двусмыслен</w:t>
        <w:softHyphen/>
        <w:t>ной бранью.</w:t>
      </w:r>
    </w:p>
    <w:p>
      <w:pPr>
        <w:pStyle w:val="Normal"/>
        <w:autoSpaceDE w:val="false"/>
        <w:ind w:firstLine="360"/>
        <w:jc w:val="both"/>
        <w:rPr/>
      </w:pPr>
      <w:r>
        <w:rPr/>
        <w:t>зо Известная двуликость присуща и чистым бранным рядам, без видимой примеси хвалы. Вот пример такого бранного ряда из XV гл. «Гаргантюа»:</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Просьбу пастухов пекари только не были склонны удовле</w:t>
        <w:softHyphen/>
        <w:t>творить, но — что хуже всего — стали их оскорблять, обзывая их пустомелями, зубоскалами, пачкунами, тупицами, чурба</w:t>
        <w:softHyphen/>
        <w:t>нами, тетерями, бездельниками, обжорами, пьяницами, фанфа</w:t>
        <w:softHyphen/>
        <w:t>ронами, негодяями, бараньими башками, щелкунами, собака</w:t>
        <w:softHyphen/>
        <w:t>ми, петухами, жадинами, флюгарками, тюфяками, дубинами, оборванцами, лохмачами, сквернословами, скрипунами и дру</w:t>
        <w:softHyphen/>
        <w:t>гими, еще худшими, словами»220.</w:t>
      </w:r>
    </w:p>
    <w:p>
      <w:pPr>
        <w:pStyle w:val="Normal"/>
        <w:autoSpaceDE w:val="false"/>
        <w:ind w:firstLine="360"/>
        <w:jc w:val="both"/>
        <w:rPr/>
      </w:pPr>
      <w:r>
        <w:rPr/>
        <w:t>Перед нами бытовой ряд брани. Поражает длина этого ряда</w:t>
      </w:r>
    </w:p>
    <w:p>
      <w:pPr>
        <w:pStyle w:val="Normal"/>
        <w:autoSpaceDE w:val="false"/>
        <w:ind w:firstLine="360"/>
        <w:jc w:val="both"/>
        <w:rPr/>
      </w:pPr>
      <w:r>
        <w:rPr/>
        <w:t>ю ругательств (в подлиннике 28 бранных слов). Дело в том, что это брань не одного человека, а целой большой толпы пекарей, но расположена эта брань в один сукцессивный ряд (в действи</w:t>
        <w:softHyphen/>
        <w:t>тельности же ругательства эти произносились разными пекаря-с. 593 ми одновременно). Самый ряд как целое не | амбивалентен, — это — чистая брань. Но внутри ряда большинство ругательств амбивалентно: они связаны с звериными чертами, те</w:t>
        <w:softHyphen/>
        <w:t>лесными недостатками, глупостью, пьянст</w:t>
        <w:softHyphen/>
        <w:t>вом, обжорством, испражнениями, — все это черты, характерные для народно-праздничной системы образов.</w:t>
      </w:r>
    </w:p>
    <w:p>
      <w:pPr>
        <w:pStyle w:val="Normal"/>
        <w:autoSpaceDE w:val="false"/>
        <w:ind w:firstLine="360"/>
        <w:jc w:val="both"/>
        <w:rPr/>
      </w:pPr>
      <w:r>
        <w:rPr/>
        <w:t xml:space="preserve">20 Такое ругательство, как </w:t>
      </w:r>
      <w:r>
        <w:rPr>
          <w:lang w:val="de-DE"/>
        </w:rPr>
        <w:t xml:space="preserve">«chienlicts» </w:t>
      </w:r>
      <w:r>
        <w:rPr/>
        <w:t xml:space="preserve">(т. е. </w:t>
      </w:r>
      <w:r>
        <w:rPr>
          <w:lang w:val="de-DE"/>
        </w:rPr>
        <w:t xml:space="preserve">chie-en-lit, </w:t>
      </w:r>
      <w:r>
        <w:rPr/>
        <w:t>русский переводчик передает словом «пачкуны»), прямо встречается как название одной из масок карнавала. Таким обра</w:t>
        <w:softHyphen/>
        <w:t>зом, и в этом ряду брани раскрывается образ неотграничен-ного и смешанного человеческого тела и телесной жизни (еда, испражнения) в его гротескной амбивалентности. Даже в этом бытовом бранном ряду раскрывается особый двуликий аспект мира, особая специфическая характеристика людей и вещей, которой нет в официальной системе «литературной» образ</w:t>
        <w:softHyphen/>
        <w:t>ной речи.</w:t>
      </w:r>
    </w:p>
    <w:p>
      <w:pPr>
        <w:pStyle w:val="Normal"/>
        <w:autoSpaceDE w:val="false"/>
        <w:ind w:firstLine="360"/>
        <w:jc w:val="both"/>
        <w:rPr/>
      </w:pPr>
      <w:r>
        <w:rPr/>
        <w:t>30 Коснемся еще одного явления брани-хвалы в романе Рабле, именно — знаменитой надписи на дверях Телема, в которой</w:t>
      </w:r>
    </w:p>
    <w:p>
      <w:pPr>
        <w:pStyle w:val="Normal"/>
        <w:autoSpaceDE w:val="false"/>
        <w:ind w:firstLine="360"/>
        <w:jc w:val="both"/>
        <w:rPr/>
      </w:pPr>
      <w:r>
        <w:rPr/>
        <w:t xml:space="preserve">"20 Приводем подлинный текст: «А </w:t>
      </w:r>
      <w:r>
        <w:rPr>
          <w:lang w:val="de-DE"/>
        </w:rPr>
        <w:t xml:space="preserve">leur requeste ne furent </w:t>
      </w:r>
      <w:r>
        <w:rPr>
          <w:lang w:val="de-DE" w:eastAsia="en-US"/>
        </w:rPr>
        <w:t xml:space="preserve">aulcunement </w:t>
      </w:r>
      <w:r>
        <w:rPr>
          <w:lang w:val="de-DE"/>
        </w:rPr>
        <w:t xml:space="preserve">en-clines les fouaciers, mais (que pis est) les oultragerent </w:t>
      </w:r>
      <w:r>
        <w:rPr>
          <w:lang w:val="el-GR"/>
        </w:rPr>
        <w:t xml:space="preserve">§™ά«ηβηζ </w:t>
      </w:r>
      <w:r>
        <w:rPr>
          <w:lang w:val="de-DE"/>
        </w:rPr>
        <w:t>les apellans trop diteux, brechedens, plaisans rousseaux, galliers, chienlicts, averlans, limmessourdes, faictneans, friandeaux, bustarins, taivassieurs, riennevaux, rustres, chollons, apelopins, trainneguaines, gentilz flocquets, copieux, londores, malotrus, dendins, ugears, tezes, gaubregeux, goguelus, clacquedens, boyers d'etrons, bergiers de merde, et aultres telz epithetes diffamatoires...»</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одни изгоняются из обители, другие приглашаются в нее. Вся эта стихотворная надпись по своему характеру может быть отнесена к жанру </w:t>
      </w:r>
      <w:r>
        <w:rPr>
          <w:lang w:val="de-DE"/>
        </w:rPr>
        <w:t xml:space="preserve">«Cri», </w:t>
      </w:r>
      <w:r>
        <w:rPr/>
        <w:t>т. е. тех «криков», которыми открывались мистерии и соти и в которых призывались пред</w:t>
        <w:softHyphen/>
        <w:t>ставители различных сословий, цехов или дураки (в соти). Это — громкий площадной призывный крик официального или пародийно-официального стиля221. Разновидностью та</w:t>
        <w:softHyphen/>
        <w:t xml:space="preserve">ких </w:t>
      </w:r>
      <w:r>
        <w:rPr>
          <w:lang w:val="de-DE"/>
        </w:rPr>
        <w:t xml:space="preserve">«cris» </w:t>
      </w:r>
      <w:r>
        <w:rPr/>
        <w:t>и является, в сущности, надпись на дверях Теле-ма (но, конечно, не по своему строфическому построению и рифмовке).</w:t>
      </w:r>
    </w:p>
    <w:p>
      <w:pPr>
        <w:pStyle w:val="Normal"/>
        <w:autoSpaceDE w:val="false"/>
        <w:ind w:firstLine="360"/>
        <w:jc w:val="both"/>
        <w:rPr/>
      </w:pPr>
      <w:r>
        <w:rPr/>
        <w:t>Распадается надпись на две части: на изгоняющую и на при</w:t>
        <w:softHyphen/>
        <w:t>зывающую. Первая носит чисто бранный, вторая — хвалеб</w:t>
        <w:softHyphen/>
        <w:t>ный характер. Бранный характер первой части строго выдер</w:t>
        <w:softHyphen/>
        <w:t xml:space="preserve">жан. В первой строфе, например, изгоняются лицемеры. Рабле дает здесь 15 бранных кличек для лицемеров </w:t>
      </w:r>
      <w:r>
        <w:rPr>
          <w:lang w:val="de-DE"/>
        </w:rPr>
        <w:t xml:space="preserve">(hypocrites, bigotz, vieulx matagotz, marmiteux </w:t>
      </w:r>
      <w:r>
        <w:rPr/>
        <w:t xml:space="preserve">и др.); и почти все остальные слова этой строфы носят бранный оттенок </w:t>
      </w:r>
      <w:r>
        <w:rPr>
          <w:lang w:val="de-DE"/>
        </w:rPr>
        <w:t xml:space="preserve">(abus meschans, meschancete, faulseto, troublez </w:t>
      </w:r>
      <w:r>
        <w:rPr/>
        <w:t>и др.). В призывающих строфах (начиная с пятой), напротив, и все слова подбираются с про</w:t>
        <w:softHyphen/>
        <w:t xml:space="preserve">славляющим, ласковым, положительным оттенком </w:t>
      </w:r>
      <w:r>
        <w:rPr>
          <w:lang w:val="de-DE"/>
        </w:rPr>
        <w:t xml:space="preserve">(gentilz, joyeux, plaisans, mignons, serains, subtilz </w:t>
      </w:r>
      <w:r>
        <w:rPr/>
        <w:t>и др.). Таким образом, здесь противостоят друг другу выдержанный бранный и выдержанный хвалебный ряды. Надпись в ее целом амбивалентна. Однако внутри ее нет амбивалентности: каждое слово здесь либо чистая односмыс-ленная хвала, либо чистая же односмысленная брань. Здесь перед нами амбивалентность, ставшая несколько риторической и внешней.</w:t>
      </w:r>
    </w:p>
    <w:p>
      <w:pPr>
        <w:pStyle w:val="Normal"/>
        <w:autoSpaceDE w:val="false"/>
        <w:ind w:firstLine="360"/>
        <w:jc w:val="both"/>
        <w:rPr/>
      </w:pPr>
      <w:r>
        <w:rPr/>
        <w:t>Такая риторизация хвалы-брани имеет место у Рабле там, где он отходит от народно-праздничных и площадных форм и приближается к официальной речи и к официальному стилю. Таким до известной степени был и эпизод с телемским аббат</w:t>
        <w:softHyphen/>
        <w:t>ством. Правда, здесь есть элемент обратности, игры отри</w:t>
        <w:softHyphen/>
        <w:t>цанием и некоторые другие народно-праздничные моменты,</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но по своему существу Телем — гуманистическая | утопия, отражающая влияние книжных (преимущественно итальян</w:t>
        <w:softHyphen/>
        <w:t>ских) источников.</w:t>
      </w:r>
    </w:p>
    <w:p>
      <w:pPr>
        <w:pStyle w:val="Normal"/>
        <w:autoSpaceDE w:val="false"/>
        <w:ind w:firstLine="360"/>
        <w:jc w:val="both"/>
        <w:rPr/>
      </w:pPr>
      <w:r>
        <w:rPr/>
        <w:t>Аналогичные явления мы наблюдаем и там, где Рабле выступает прямо как почти официальный «королевский пуб</w:t>
        <w:softHyphen/>
        <w:t>лицист».</w:t>
      </w:r>
    </w:p>
    <w:p>
      <w:pPr>
        <w:pStyle w:val="Normal"/>
        <w:autoSpaceDE w:val="false"/>
        <w:ind w:firstLine="360"/>
        <w:jc w:val="both"/>
        <w:rPr/>
      </w:pPr>
      <w:r>
        <w:rPr/>
        <w:t xml:space="preserve">В «Третьей книге» (гл. </w:t>
      </w:r>
      <w:r>
        <w:rPr>
          <w:lang w:val="de-DE"/>
        </w:rPr>
        <w:t>XL</w:t>
      </w:r>
      <w:r>
        <w:rPr/>
        <w:t>VIII) есть беседа между Гарган</w:t>
        <w:softHyphen/>
        <w:t>тюа и Пантагрюэлем на актуальную тогда тему о недопусти</w:t>
        <w:softHyphen/>
        <w:t>мости освящения церковью брака, заключенного против воли родителей. Здесь мы находим такой яркий пример риторизации бранных и хвалебных рядов: «Между тем, благодаря законам, о которых я говорю, нет такого разбойника, злодея, висельника, мерзавца, негодяя, вора, подлеца, развратника, прокаженного, который бы не мог по собственному усмотрению похитить из дома или из рук матери, наперекор всей ее родне, самую богатую, благород</w:t>
        <w:softHyphen/>
        <w:t>ную, прекрасную, скромную и честную де</w:t>
        <w:softHyphen/>
        <w:t>вушку, при условии, что этот негодяй войдет в соглашение с жрецом, получающим дело в добыче».</w:t>
      </w:r>
    </w:p>
    <w:p>
      <w:pPr>
        <w:pStyle w:val="Normal"/>
        <w:autoSpaceDE w:val="false"/>
        <w:ind w:firstLine="360"/>
        <w:jc w:val="both"/>
        <w:rPr/>
      </w:pPr>
      <w:r>
        <w:rPr/>
        <w:t>Бранный и хвалебный ряды здесь лишены всякой амбива</w:t>
        <w:softHyphen/>
        <w:t>лентности, они разъединены и противопоставлены друг другу как замкнутые и несливающиеся явления; их адресаты строго разделены. Это — чисто риторическая речь, проводящая резкие и статические границы между явлениями и ценностями. От пло</w:t>
        <w:softHyphen/>
        <w:t>щадной стихии здесь осталась только несколько преувеличен</w:t>
        <w:softHyphen/>
        <w:t>ная длина бранного ряда.</w:t>
      </w:r>
    </w:p>
    <w:p>
      <w:pPr>
        <w:pStyle w:val="Normal"/>
        <w:autoSpaceDE w:val="false"/>
        <w:ind w:firstLine="360"/>
        <w:jc w:val="both"/>
        <w:rPr/>
      </w:pPr>
      <w:r>
        <w:rPr/>
        <w:t>""Остается подвести некоторые итоги настоящей главе.</w:t>
      </w:r>
    </w:p>
    <w:p>
      <w:pPr>
        <w:pStyle w:val="Normal"/>
        <w:autoSpaceDE w:val="false"/>
        <w:ind w:firstLine="360"/>
        <w:jc w:val="both"/>
        <w:rPr/>
      </w:pPr>
      <w:r>
        <w:rPr/>
        <w:t>Последнее рассмотренное нами явление — слияния хва</w:t>
        <w:softHyphen/>
        <w:t>лы-брани — отражает в стилистическом плане ам</w:t>
        <w:softHyphen/>
        <w:t>бивалентность, двутелость и незавершенность (вечную неготовость) мира, | выражение которых мы наблюдали во всех без исключения особенностях раблезианской системы образов. Старый мир, умирая, рождает новый. Агония сливается с актом родов в одно неразделимое Целое. Этот процесс изображается в образах материаль</w:t>
        <w:softHyphen/>
        <w:t>но-телесного низа: все спускается в низ — в землю и в телесную могилу^) — чтобы умереть и родиться с из но в а. Поэтому движение  в низ проникает всю</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блезианскую систему образов с начала и до конца. Все они повергают, сбрасывают в низ, снижают, по</w:t>
        <w:softHyphen/>
        <w:t>глощают, осуждают, отрицают (топографически), умерщвляют, хоронят, посылают в преиспод</w:t>
        <w:softHyphen/>
        <w:t>нюю, бранят, проклинают, — и одновременно все они зачинают с ' и з н о в а, оплодотворяют, сеют, об</w:t>
        <w:softHyphen/>
        <w:t>новляют, возрождают, хвалят и прославляют. Это общее движение в низ — умерщвляющее и рождающее од</w:t>
        <w:softHyphen/>
        <w:t>новременно — роднит между собой такие казалось бы чуждые друг другу явления, как побои, ругательства, преисподнюю, пожирание и т. п.</w:t>
      </w:r>
    </w:p>
    <w:p>
      <w:pPr>
        <w:pStyle w:val="Normal"/>
        <w:autoSpaceDE w:val="false"/>
        <w:ind w:firstLine="360"/>
        <w:jc w:val="both"/>
        <w:rPr/>
      </w:pPr>
      <w:r>
        <w:rPr/>
        <w:t>Нужно сказать, что образы преисподней (ада) даже у Данте являются иногда очевидной реализацией бранных метафор, т. е. ругательств, а иногда у него открыто появляется и мотив пожи</w:t>
        <w:softHyphen/>
        <w:t>рания (Уголино, грызущий череп Руджиери, мотив голода и ан</w:t>
        <w:softHyphen/>
        <w:t xml:space="preserve">тропофагии в его рассказе, пасть сатаны, грызущая Иуду, Брута и Кассия); еще чаще брань и пожирание </w:t>
      </w:r>
      <w:r>
        <w:rPr>
          <w:lang w:val="de-DE"/>
        </w:rPr>
        <w:t xml:space="preserve">implicite </w:t>
      </w:r>
      <w:r>
        <w:rPr/>
        <w:t>содержатся в его образах. Но амбивалентность этих образов в дантовском мире почти вовсе заглушена.</w:t>
      </w:r>
    </w:p>
    <w:p>
      <w:pPr>
        <w:pStyle w:val="Normal"/>
        <w:autoSpaceDE w:val="false"/>
        <w:ind w:firstLine="360"/>
        <w:jc w:val="both"/>
        <w:rPr/>
      </w:pPr>
      <w:r>
        <w:rPr/>
        <w:t>В эпоху возрождения все эти образы низа — от ци</w:t>
        <w:softHyphen/>
        <w:t>ничного ругательства до образа преисподней — были проник</w:t>
        <w:softHyphen/>
        <w:t>нуты глубоким ощущением исторического времени, ощущением и сознанием смены эпох мировой исто</w:t>
        <w:softHyphen/>
        <w:t>рии. У Рабле этот мо|мент времени и исторической смены осо</w:t>
        <w:softHyphen/>
        <w:t>бенно глубоко и существенно проникает во все его образы ма</w:t>
        <w:softHyphen/>
        <w:t>териально-телесного низа и придает им историческую окраску. Двутелость у него прямо становится* двувременно-стью, слитостью прошлого и будущего в едином акте смерти одного и рождения дру</w:t>
        <w:softHyphen/>
        <w:t>гого, в едином образе глубоко смешного становяще</w:t>
        <w:softHyphen/>
        <w:t>гося и обновляющегося исторического мира. Ругает-хва</w:t>
        <w:softHyphen/>
        <w:t>лит, бьет-украшает, убивает-рождает само время, насмешливое и веселое одновременно, время — «играющий мальчик», которому принадлежит высшая власть во вселенной.*</w:t>
      </w:r>
    </w:p>
    <w:p>
      <w:pPr>
        <w:pStyle w:val="Normal"/>
        <w:autoSpaceDE w:val="false"/>
        <w:ind w:firstLine="360"/>
        <w:jc w:val="both"/>
        <w:rPr/>
      </w:pPr>
      <w:r>
        <w:rPr/>
        <w:t>Эта раблезианская система образов, столь универсаль</w:t>
        <w:softHyphen/>
        <w:t>ная и мирообъемлющая, в то же время допускает и даже тре</w:t>
        <w:softHyphen/>
        <w:t>бует исключительной конкретности, полноты, детальности,</w:t>
      </w:r>
    </w:p>
    <w:p>
      <w:pPr>
        <w:pStyle w:val="Normal"/>
        <w:autoSpaceDE w:val="false"/>
        <w:ind w:firstLine="360"/>
        <w:jc w:val="both"/>
        <w:rPr/>
      </w:pPr>
      <w:r>
        <w:rPr/>
        <w:t xml:space="preserve">Глава 7: Образы материально-телесного низа в романе Рабле </w:t>
      </w: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точности, актуальности и злободневности в изображении со</w:t>
        <w:softHyphen/>
        <w:t>временной исторической действительности. Каждый образ здесь сочетает в себе предельную широту и космичность с исключительной жизненной конкретностью, индивидуально</w:t>
        <w:softHyphen/>
        <w:t>стью*. Этой замечательной особенности раблезианского реализма посвящена и последняя глава нашей книги.</w:t>
      </w:r>
    </w:p>
    <w:p>
      <w:pPr>
        <w:pStyle w:val="Normal"/>
        <w:autoSpaceDE w:val="false"/>
        <w:ind w:firstLine="360"/>
        <w:jc w:val="both"/>
        <w:rPr/>
      </w:pPr>
      <w:r>
        <w:rPr/>
        <w:t>Глава 8</w:t>
      </w:r>
    </w:p>
    <w:p>
      <w:pPr>
        <w:pStyle w:val="Normal"/>
        <w:autoSpaceDE w:val="false"/>
        <w:ind w:firstLine="360"/>
        <w:jc w:val="both"/>
        <w:rPr/>
      </w:pPr>
      <w:r>
        <w:rPr/>
        <w:t>ОБРАЗ И СЛОВО В РОМАНЕ РАБЛЕ*</w:t>
      </w:r>
    </w:p>
    <w:p>
      <w:pPr>
        <w:pStyle w:val="Normal"/>
        <w:autoSpaceDE w:val="false"/>
        <w:ind w:firstLine="360"/>
        <w:jc w:val="both"/>
        <w:rPr/>
      </w:pPr>
      <w:r>
        <w:rPr/>
        <w:t>До сих пор мы рассматривали образы Рабле в их связи с ты</w:t>
        <w:softHyphen/>
        <w:t>сячелетней народно-праздничной традицией и с готическим реализмом; на первый план мы все время выдвигали их универ</w:t>
        <w:softHyphen/>
        <w:t>сальное миросозерцательное значение. Но эти образы при всей необычайной широте и глубине своего универсализма, очень далеки от абстрактной символики и отвлеченного схематизма. Напротив, они чрезвычайно конкретны, индивидуальны, жиз</w:t>
        <w:softHyphen/>
        <w:t>ненны, детализованы и проникнуты самым актуальным, даже злободневным, интересом. Можно сказать, что в романе Рабле космическая широта мифа222 сочетается с острой злободневно</w:t>
        <w:softHyphen/>
        <w:t>стью современного «обозрения»2*3 и с конкретностью и пред</w:t>
        <w:softHyphen/>
        <w:t>метной точностью реалистического романа.</w:t>
      </w:r>
    </w:p>
    <w:p>
      <w:pPr>
        <w:pStyle w:val="Normal"/>
        <w:autoSpaceDE w:val="false"/>
        <w:ind w:firstLine="360"/>
        <w:jc w:val="both"/>
        <w:rPr/>
      </w:pPr>
      <w:r>
        <w:rPr/>
        <w:t>На этой стороне образов Рабле, непосредственно связанной с современной ему действительностью, мы прежде всего и сосре</w:t>
        <w:softHyphen/>
        <w:t>доточим наше внимание в настоящей главе. После этого мы сможем дать окончательное определение особенностям этого образа и его слова.</w:t>
      </w:r>
    </w:p>
    <w:p>
      <w:pPr>
        <w:pStyle w:val="Normal"/>
        <w:autoSpaceDE w:val="false"/>
        <w:ind w:firstLine="360"/>
        <w:jc w:val="both"/>
        <w:rPr/>
      </w:pPr>
      <w:r>
        <w:rPr/>
        <w:t>Громадная заслуга современной раблезистики заключается в том, что путем кропотливейшего труда она вскры|ла эту всесторон</w:t>
        <w:softHyphen/>
        <w:t>нюю связь образов Рабле с современной ему действительностью.224</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олучалась поразительная картина: за самыми фантастическими образами раскрываются действительные события, стоят живые лица, лежит большой личный опыт и точные наблюдения.</w:t>
      </w:r>
    </w:p>
    <w:p>
      <w:pPr>
        <w:pStyle w:val="Normal"/>
        <w:autoSpaceDE w:val="false"/>
        <w:ind w:firstLine="360"/>
        <w:jc w:val="both"/>
        <w:rPr/>
      </w:pPr>
      <w:r>
        <w:rPr/>
        <w:t>Подробное рассмотрение всех этих полученных современ</w:t>
        <w:softHyphen/>
        <w:t>ной раблезистикой результатов завело бы нас слишком далеко. Поэтому ограничимся приведением нескольких примеров*.</w:t>
      </w:r>
    </w:p>
    <w:p>
      <w:pPr>
        <w:pStyle w:val="Normal"/>
        <w:autoSpaceDE w:val="false"/>
        <w:ind w:firstLine="360"/>
        <w:jc w:val="both"/>
        <w:rPr/>
      </w:pPr>
      <w:r>
        <w:rPr/>
        <w:t>В «Пантагрюэле» (хронологически первой книге) в главе о рождении героя изображается страшная жара и засуха и вы</w:t>
        <w:softHyphen/>
        <w:t>званная ею всеобщая жажда. Засуха эта продолжалась^) по сло-</w:t>
      </w:r>
    </w:p>
    <w:p>
      <w:pPr>
        <w:pStyle w:val="Normal"/>
        <w:autoSpaceDE w:val="false"/>
        <w:ind w:firstLine="360"/>
        <w:jc w:val="both"/>
        <w:rPr/>
      </w:pPr>
      <w:r>
        <w:rPr/>
        <w:t>10 вам Рабле(,) «тридцать шесть месяцев, три недели, четыре дня и тринадцать с лишним часов (пожалуй, даже несколько боль</w:t>
        <w:softHyphen/>
        <w:t>ше)». И вот из мемуаров современников мы узнаем, что в том году (1532), когда писался «Пантагрюэль», действительно была небывалая засуха, которая продолжалась 6 месяцев. Рабле толь</w:t>
        <w:softHyphen/>
        <w:t>ко преувеличил масштабы и точность ее длительности. Как мы уже говорили, засуха и всеобщая жажда оживили образ мисте-рийного чертенка Пантагрюэля, пробудителя жажды, и сделали этот образ актуальным, с. 600        В той же книге имеется эпизод, где Панург покупает | ин-</w:t>
      </w:r>
    </w:p>
    <w:p>
      <w:pPr>
        <w:pStyle w:val="Normal"/>
        <w:autoSpaceDE w:val="false"/>
        <w:ind w:firstLine="360"/>
        <w:jc w:val="both"/>
        <w:rPr/>
      </w:pPr>
      <w:r>
        <w:rPr/>
        <w:t>20 дульгенции и таким образом* поправляет свои денежные дела. Оказывается, что в том году, когда писался роман, во Франции проводился внеочередной папский юбилей. И как раз те церкви, которые обходит Панург, действительно получили право про</w:t>
        <w:softHyphen/>
        <w:t>дажи индульгенций. Так что и здесь соблюдена абсолютная точность деталей.</w:t>
      </w:r>
    </w:p>
    <w:p>
      <w:pPr>
        <w:pStyle w:val="Normal"/>
        <w:autoSpaceDE w:val="false"/>
        <w:ind w:firstLine="360"/>
        <w:jc w:val="both"/>
        <w:rPr/>
      </w:pPr>
      <w:r>
        <w:rPr/>
        <w:t>В той же книге есть и такой эпизод: «Как-то, читая пре</w:t>
        <w:softHyphen/>
        <w:t>красные хроники о своих предках, Пантагрюэль нашел, что Жоффруа де-Люзиньян, прозванный — „Жоффруа Большой Зуб", дед троюродного брата старшей сестры тетки зятя дяди</w:t>
      </w:r>
    </w:p>
    <w:p>
      <w:pPr>
        <w:pStyle w:val="Normal"/>
        <w:autoSpaceDE w:val="false"/>
        <w:ind w:firstLine="360"/>
        <w:jc w:val="both"/>
        <w:rPr/>
      </w:pPr>
      <w:r>
        <w:rPr/>
        <w:t>зо невестки его отца, был погребен в Мальезэ.</w:t>
      </w:r>
    </w:p>
    <w:p>
      <w:pPr>
        <w:pStyle w:val="Normal"/>
        <w:autoSpaceDE w:val="false"/>
        <w:ind w:firstLine="360"/>
        <w:jc w:val="both"/>
        <w:rPr/>
      </w:pPr>
      <w:r>
        <w:rPr/>
        <w:t>Отправившись из Пуатье с несколькими приятелями, они прошли через Лэгюже (навестив благородного аббата Ар-дильона), через Л'Юзиньян, Сансэ, Сэль, Колонж, Фонтенэ-ле-Конт, где приветствовали ученого Тирако, и оттуда при</w:t>
        <w:softHyphen/>
        <w:t>были в Мальезэ, где он посетил могилу старого Жоффруа Большой Зуб».</w:t>
      </w:r>
    </w:p>
    <w:p>
      <w:pPr>
        <w:pStyle w:val="Normal"/>
        <w:autoSpaceDE w:val="false"/>
        <w:ind w:firstLine="360"/>
        <w:jc w:val="both"/>
        <w:rPr/>
      </w:pPr>
      <w:r>
        <w:rPr/>
        <w:t>Когда Пантагрюэль увидел каменную скульптуру Жоффруа, воздвигнутую на его могиле, то он был поражен тем необычайно</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гневным видом, который художник придал всей фигуре Жоффруа.</w:t>
      </w:r>
    </w:p>
    <w:p>
      <w:pPr>
        <w:pStyle w:val="Normal"/>
        <w:autoSpaceDE w:val="false"/>
        <w:ind w:firstLine="360"/>
        <w:jc w:val="both"/>
        <w:rPr/>
      </w:pPr>
      <w:r>
        <w:rPr/>
        <w:t>В этом эпизоде два фантастических момента: самый образ путешествующего гиганта Пантагрюэля и пародий</w:t>
        <w:softHyphen/>
        <w:t>но-комическое определение родства его с Жоффруа де Лю-зиньяном. Все остальное в этом эпизоде — имена лиц, название местностей, события, гневный облик скульптуры Жоффруа и другие подробности — с абсолютною точностью соответст</w:t>
        <w:softHyphen/>
        <w:t xml:space="preserve">вуют действительности и теснейшим образом связаны с жизнью с. 601 </w:t>
      </w:r>
      <w:r>
        <w:rPr>
          <w:lang w:val="el-GR"/>
        </w:rPr>
        <w:t xml:space="preserve">ίο </w:t>
      </w:r>
      <w:r>
        <w:rPr/>
        <w:t>и впечатлениями самого Рабле.</w:t>
      </w:r>
    </w:p>
    <w:p>
      <w:pPr>
        <w:pStyle w:val="Normal"/>
        <w:autoSpaceDE w:val="false"/>
        <w:ind w:firstLine="360"/>
        <w:jc w:val="both"/>
        <w:rPr/>
      </w:pPr>
      <w:r>
        <w:rPr/>
        <w:t>В те времена (1524-1527 гг.), когда Рабле был секретарем Жоффруа д'Эстиссака, епископа и аббата Мальезэ, он не один раз совершал это путешествие из Мальезэ в Пуатье и обратно (маршрут Пантагрюэля), проезжая через все те места, которые он называет в нашем эпизоде с абсолютною точностью. Д'Эстис-сак находился в постоянных разъездах по своей епархии (он, как большинство сеньоров того времени, чрезвычайно увлекался строительством), а Рабле его сопровождал. Поэтому провинцию Пуату он знал отлично вдоль и поперек до самых глухих месте-20 чек. В своем романе он называет более 50-ти имен пуатевин-ских мест и местечек, в том числе самых маленьких и глухих поселков. Все названные в нашем эпизоде места были ему интимно знакомы. В монастыре кордельеров, находившемся в Фонтенэ ле Конт, протекли первые монашеские годы Рабле; в самом городе он посещал кружок гуманистически настроен</w:t>
        <w:softHyphen/>
        <w:t>ных юристов, собиравшийся в доме ученого Тирако, дружеские чувства к которому Рабле сохранил до конца жизни. Вблизи Лэгюже находилось аббатство Фонтенэ ле Конт, где Рабле часто гостил у ученого аббата Ардильона (здесь под влиянием 30 Жана Буше он, по-видимому, впервые начал писать стихи на французском языке). Таким образом, и Ардильон и Тирако — имена живых и всем известных современников Рабле.</w:t>
      </w:r>
    </w:p>
    <w:p>
      <w:pPr>
        <w:pStyle w:val="Normal"/>
        <w:autoSpaceDE w:val="false"/>
        <w:ind w:firstLine="360"/>
        <w:jc w:val="both"/>
        <w:rPr/>
      </w:pPr>
      <w:r>
        <w:rPr/>
        <w:t>Невымышленным лицом был, конечно, и предок Панта</w:t>
        <w:softHyphen/>
        <w:t xml:space="preserve">грюэля — Жоффруа де Люзиньян, по прозвищу Большой Зуб. с </w:t>
      </w:r>
      <w:r>
        <w:rPr>
          <w:lang w:val="en-US" w:eastAsia="en-US"/>
        </w:rPr>
        <w:t xml:space="preserve">^1*0 </w:t>
      </w:r>
      <w:r>
        <w:rPr/>
        <w:t>— историческая фигура. Он жил в начале XIII в. Он сжег аб|батство Мальезэ (за это Рабле сделал его в преисподней про</w:t>
        <w:softHyphen/>
        <w:t>давцом спичек — карнавальный способ загробного воздаяния), но затем, покаявшись, отстроил его заново и богато одарил.</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За это в церкви Мальезэ ему и был воздвигнут роскошный памятник* (похоронен он был в другом месте) с каменной скульптурой.</w:t>
      </w:r>
    </w:p>
    <w:p>
      <w:pPr>
        <w:pStyle w:val="Normal"/>
        <w:autoSpaceDE w:val="false"/>
        <w:ind w:firstLine="360"/>
        <w:jc w:val="both"/>
        <w:rPr/>
      </w:pPr>
      <w:r>
        <w:rPr/>
        <w:t>И то исключительно гневное выражение образа Жоффруа в этой скульптуре, о котором говорит Рабле, также в точности соответствует действительности. Правда, скульптурное изобра</w:t>
        <w:softHyphen/>
        <w:t>жение это погибло, но голова его была найдена в 1834 г. под раз</w:t>
        <w:softHyphen/>
        <w:t xml:space="preserve">валинами церкви Мальезэ и хранится в настоящее время в музее города Ниора. Вот как описывает эту голову </w:t>
      </w:r>
      <w:r>
        <w:rPr>
          <w:lang w:val="de-DE"/>
        </w:rPr>
        <w:t xml:space="preserve">Jean Plattard: «Les sourcils fronces, le regard dur et fixe, la moustache horissoe, la bouche ouverte, les dents aigues, tout dans cette figure exprime naivement la colere...» (Op. cit, </w:t>
      </w:r>
      <w:r>
        <w:rPr/>
        <w:t>стр. 58).</w:t>
      </w:r>
    </w:p>
    <w:p>
      <w:pPr>
        <w:pStyle w:val="Normal"/>
        <w:autoSpaceDE w:val="false"/>
        <w:ind w:firstLine="360"/>
        <w:jc w:val="both"/>
        <w:rPr/>
      </w:pPr>
      <w:r>
        <w:rPr/>
        <w:t>Подчеркнем в этой каменной голове Жоффруа разину</w:t>
        <w:softHyphen/>
        <w:t>тый рот и зубы, т. е. ведущие гротескные черты образа самого Пантагрюэля первой книги. Не потому ли Рабле, так часто видевший эту голову в церкви аббатства и запечатлевший ее в своей памяти, и сделал Жоффруа предком Пантагрюэля.</w:t>
      </w:r>
    </w:p>
    <w:p>
      <w:pPr>
        <w:pStyle w:val="Normal"/>
        <w:autoSpaceDE w:val="false"/>
        <w:ind w:firstLine="360"/>
        <w:jc w:val="both"/>
        <w:rPr/>
      </w:pPr>
      <w:r>
        <w:rPr/>
        <w:t>Весь этот небольшой и маловажный эпизод по своему по</w:t>
        <w:softHyphen/>
        <w:t>строению и составу чрезвычайно типичен. Гротескно-фантасти</w:t>
        <w:softHyphen/>
        <w:t>ческий (и даже космический) образ Пантагрюэля вплетен здесь в совершенно реальную и интимно знакомую автору действительность: он путешествует по зна</w:t>
        <w:softHyphen/>
        <w:t>комым и близким автору местам, встречается с личными друзьями автора, видит | те же предметы, которые видел и автор. В эпизоде много собственных имен, названий местностей и имен лиц, — и все они чрезвычай</w:t>
        <w:softHyphen/>
        <w:t>но* реальны, даются даже адреса лиц (Тирако и Ар-дильона).</w:t>
      </w:r>
    </w:p>
    <w:p>
      <w:pPr>
        <w:pStyle w:val="Normal"/>
        <w:autoSpaceDE w:val="false"/>
        <w:ind w:firstLine="360"/>
        <w:jc w:val="both"/>
        <w:rPr/>
      </w:pPr>
      <w:r>
        <w:rPr/>
        <w:t>Действительность, окружающая Пантагрюэля, носит, таким образом, реальный, индивидуальный и, так сказать, именной характер: это мир единичных знакомых вещей и знакомых людей: момент* обобщения, нарицательности и типизации сведен к минимуму. Подчеркнем еще местно-топо-графический характер образов этого эпизода. Мы наблюдаем этот характер в романе повсюду. Рабле всегда старается впле</w:t>
        <w:softHyphen/>
        <w:t>сти в ткань своего рассказа какую-нибудь действительную мест</w:t>
        <w:softHyphen/>
        <w:t>ную особенность той или другой провинции или города, ка</w:t>
        <w:softHyphen/>
        <w:t>кой-нибудь местный курьез, местную легенду. Так, например,</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мы уже говорили, что ту чашу, в которой варилась кашица Пантагрюэлю, во времена Рабле действительно показывали в Бурже как «чашу гиганта». Маленький Пантагрюэль был прико</w:t>
        <w:softHyphen/>
        <w:t>ван к люльке цепями. Рабле при этом отмечает, что одна из этих цепей находится в Ла-Рошели, другая — в Лионе, а третья — в Анжеле. Действительно, эти цепи там находились и были хо</w:t>
        <w:softHyphen/>
        <w:t>рошо известны всем бывавшим в этих городах. В Пуатье моло</w:t>
        <w:softHyphen/>
        <w:t>дой Пантагрюэль отломил от большой скалы камень и устроил из него стол для местных студентов. Камень этот существует в</w:t>
      </w:r>
    </w:p>
    <w:p>
      <w:pPr>
        <w:pStyle w:val="Normal"/>
        <w:autoSpaceDE w:val="false"/>
        <w:ind w:firstLine="360"/>
        <w:jc w:val="both"/>
        <w:rPr/>
      </w:pPr>
      <w:r>
        <w:rPr/>
        <w:t>ю Пуатье и в настоящее время, только он раскололся на две части (сейчас он окружен оградой). Эти местные элементы, рассеян</w:t>
        <w:softHyphen/>
        <w:t>ные в романе повсюду, резко усиливают индивидуаль</w:t>
        <w:softHyphen/>
        <w:t>но-именной, знакомый и виденный (если можно с. 604 так выразиться) | характер всего раблезианского мира. Даже вещи бытового обихода (как, например, чаша для каши) носят здесь индивидуально-единственный характер, подобно вещам, принадлежавшим историческим лицам и хра</w:t>
        <w:softHyphen/>
        <w:t>нимым в музеях. К особому типу раблезианской индивидуали</w:t>
        <w:softHyphen/>
        <w:t>зации мы еще вернемся.</w:t>
      </w:r>
    </w:p>
    <w:p>
      <w:pPr>
        <w:pStyle w:val="Normal"/>
        <w:autoSpaceDE w:val="false"/>
        <w:ind w:firstLine="360"/>
        <w:jc w:val="both"/>
        <w:rPr/>
      </w:pPr>
      <w:r>
        <w:rPr/>
        <w:t>го Переходим к хронологически второй книге романа — к «Гар</w:t>
        <w:softHyphen/>
        <w:t>гантюа». Все события этой книги (за исключением парижских эпизодов) совершаются в окрестностях Шинона, т. е. на родине самого Рабле. Все те места и местечки, где разыгрываются дей</w:t>
        <w:softHyphen/>
        <w:t>ствия, названы здесь с абсолютной точностью и могут быть найдены на картах или кадастрах эпохи. В центре (топографи</w:t>
        <w:softHyphen/>
        <w:t>ческом) всего действия находится, как известно, королевская «резиденция» Грангузье (отца Гаргантюа). В настоящее время раблезистам удалось с полною точностью и несомненностью идентифицировать эту резиденцию Грангузье с совершенно</w:t>
      </w:r>
    </w:p>
    <w:p>
      <w:pPr>
        <w:pStyle w:val="Normal"/>
        <w:autoSpaceDE w:val="false"/>
        <w:ind w:firstLine="360"/>
        <w:jc w:val="both"/>
        <w:rPr/>
      </w:pPr>
      <w:r>
        <w:rPr/>
        <w:t>зо реальной мызой Девиньер, принадлежавшей отцу писателя — адвокату Антуану Рабле. На этой мызе родился и сам писатель. Скромный домик семьи Рабле в Девиньере сохранился и до наших дней. Сохранился и старинный камин, перед которым сидел добрый Грангузье, поджаривая каштаны, дожидаясь, пока они лопнут, поправляя огонь палкой с обугленным концом и рассказывая семье сказки доброго старого времени, — в тот самый исторический момент, когда ему донесли о неожиданной агрессии Пикроколя.</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Когда идентификация резиденции Грангузье с Девиньером была твердо установлена, сразу ожили все без исключения гео</w:t>
        <w:softHyphen/>
        <w:t>графические названия и топографические указания, которые с. 605 дает Рабле при изображении событий романа (а этих | имен и указаний очень много). Все оказалось реальным и точным до мельчайших подробностей (только увеличенным в своих мас</w:t>
        <w:softHyphen/>
        <w:t xml:space="preserve">штабах). Недалеко от Девиньера на левом берегу речки Негрон до сих пор еще существует луг — </w:t>
      </w:r>
      <w:r>
        <w:rPr>
          <w:lang w:val="de-DE"/>
        </w:rPr>
        <w:t xml:space="preserve">la prairie de la Saulsaye, </w:t>
      </w:r>
      <w:r>
        <w:rPr/>
        <w:t xml:space="preserve">— на котором происходили бессмертные «разговоры в подвыпи-ю тии» </w:t>
      </w:r>
      <w:r>
        <w:rPr>
          <w:lang w:val="de-DE"/>
        </w:rPr>
        <w:t xml:space="preserve">(les propos des bien-yvres) </w:t>
      </w:r>
      <w:r>
        <w:rPr/>
        <w:t xml:space="preserve">и на котором 4 февраля во время карнавального праздника потрохов родился Гаргантюа. </w:t>
      </w:r>
      <w:r>
        <w:rPr>
          <w:lang w:val="de-DE"/>
        </w:rPr>
        <w:t xml:space="preserve">Abel Lefranc </w:t>
      </w:r>
      <w:r>
        <w:rPr/>
        <w:t>справедливо предполагает, что таковы были и дейст</w:t>
        <w:softHyphen/>
        <w:t xml:space="preserve">вительное место и дата рождения самого Рабле. Совершенно реальными оказались и те коровы — </w:t>
      </w:r>
      <w:r>
        <w:rPr>
          <w:lang w:val="de-DE"/>
        </w:rPr>
        <w:t xml:space="preserve">vaches de Pontille et de Bre-hemont, </w:t>
      </w:r>
      <w:r>
        <w:rPr/>
        <w:t>— которые в таком невероятном количестве были взяты для кормления маленького Гаргантюа: луговые местно</w:t>
        <w:softHyphen/>
        <w:t xml:space="preserve">сти </w:t>
      </w:r>
      <w:r>
        <w:rPr>
          <w:lang w:val="de-DE"/>
        </w:rPr>
        <w:t xml:space="preserve">Pontille </w:t>
      </w:r>
      <w:r>
        <w:rPr/>
        <w:t xml:space="preserve">и </w:t>
      </w:r>
      <w:r>
        <w:rPr>
          <w:lang w:val="de-DE"/>
        </w:rPr>
        <w:t xml:space="preserve">Brehemont </w:t>
      </w:r>
      <w:r>
        <w:rPr/>
        <w:t>существовали на самом деле неподале</w:t>
        <w:softHyphen/>
        <w:t>ку от Девиньера и, по-видимому, семья Рабле владела в этих местах лугами.</w:t>
      </w:r>
    </w:p>
    <w:p>
      <w:pPr>
        <w:pStyle w:val="Normal"/>
        <w:autoSpaceDE w:val="false"/>
        <w:ind w:firstLine="360"/>
        <w:jc w:val="both"/>
        <w:rPr/>
      </w:pPr>
      <w:r>
        <w:rPr/>
        <w:t>го И вся топография пикроколинской войны оказалась абсо</w:t>
        <w:softHyphen/>
        <w:t xml:space="preserve">лютно реальной и точной. И </w:t>
      </w:r>
      <w:r>
        <w:rPr>
          <w:lang w:val="de-DE"/>
        </w:rPr>
        <w:t xml:space="preserve">Seuilly, </w:t>
      </w:r>
      <w:r>
        <w:rPr/>
        <w:t xml:space="preserve">и </w:t>
      </w:r>
      <w:r>
        <w:rPr>
          <w:lang w:val="de-DE"/>
        </w:rPr>
        <w:t xml:space="preserve">Lern6(,) </w:t>
      </w:r>
      <w:r>
        <w:rPr/>
        <w:t>и дорога между ними, где произошла драка между виноградарями и пекарями, и долина Негрона, где происходят военные действия вокруг Девиньера на очень узком пространстве, ограниченном с раз</w:t>
        <w:softHyphen/>
        <w:t xml:space="preserve">ных сторон </w:t>
      </w:r>
      <w:r>
        <w:rPr>
          <w:lang w:val="de-DE"/>
        </w:rPr>
        <w:t xml:space="preserve">Lerne, Le Roche-Clermault, Vaugoudry </w:t>
      </w:r>
      <w:r>
        <w:rPr/>
        <w:t xml:space="preserve">и </w:t>
      </w:r>
      <w:r>
        <w:rPr>
          <w:lang w:val="de-DE"/>
        </w:rPr>
        <w:t xml:space="preserve">Vauguyon, </w:t>
      </w:r>
      <w:r>
        <w:rPr/>
        <w:t>— все это совершенно точно названо и указано в романе и раскры</w:t>
        <w:softHyphen/>
        <w:t>вает четкую и ясную картину всех военных операций. И мона</w:t>
        <w:softHyphen/>
        <w:t>стырский виноградник, который защищал брат Жан, существует до настоящего времени, сохранилась даже часть древней стены, зо современной Рабле.</w:t>
      </w:r>
    </w:p>
    <w:p>
      <w:pPr>
        <w:pStyle w:val="Normal"/>
        <w:autoSpaceDE w:val="false"/>
        <w:ind w:firstLine="360"/>
        <w:jc w:val="both"/>
        <w:rPr/>
      </w:pPr>
      <w:r>
        <w:rPr/>
        <w:t>Но и в основе самой пикроколинской войны лежит совер</w:t>
        <w:softHyphen/>
        <w:t xml:space="preserve">шенно реальное событие. При ее изображении Рабле исполь-с. 606 з|овал действительный конфликт, происходивший в его родных местах, в котором с одной стороны принимала участие семья Рабле и друзья его семьи, а с другой стороны — сеньор Лерне </w:t>
      </w:r>
      <w:r>
        <w:rPr>
          <w:lang w:val="de-DE"/>
        </w:rPr>
        <w:t xml:space="preserve">Gaucher Sainte-Marthe. </w:t>
      </w:r>
      <w:r>
        <w:rPr/>
        <w:t>Этот последний владел рыбным про</w:t>
        <w:softHyphen/>
        <w:t>мыслом на Луаре, мешавшим судоходству. Отсюда у него воз</w:t>
        <w:softHyphen/>
        <w:t>ник конфликт и судебный процесс с окрестными общинами,</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интересы которых были связаны с судоходством. Процесс этот длился очень долго, то ослабевая, то возгораясь снова. Он при</w:t>
        <w:softHyphen/>
        <w:t>нял особо острый характер именно осенью 1532 г., когда Фран</w:t>
        <w:softHyphen/>
        <w:t>суа Рабле гостил у своего отца в Девиньере в период сбора вино</w:t>
        <w:softHyphen/>
        <w:t xml:space="preserve">града </w:t>
      </w:r>
      <w:r>
        <w:rPr>
          <w:lang w:val="de-DE"/>
        </w:rPr>
        <w:t xml:space="preserve">(vendange)225. </w:t>
      </w:r>
      <w:r>
        <w:rPr/>
        <w:t xml:space="preserve">Отец писателя — адвокат Антуан Рабле — одно время был другом своего соседа </w:t>
      </w:r>
      <w:r>
        <w:rPr>
          <w:lang w:val="de-DE"/>
        </w:rPr>
        <w:t xml:space="preserve">G. Sainte-Marthe </w:t>
      </w:r>
      <w:r>
        <w:rPr/>
        <w:t>и даже вел его дела, но в его конфликте с общинами он стал на сторо</w:t>
        <w:softHyphen/>
        <w:t>ну этих последних. Интересы общин в процессе защищал ад</w:t>
        <w:softHyphen/>
        <w:t xml:space="preserve">вокат </w:t>
      </w:r>
      <w:r>
        <w:rPr>
          <w:lang w:val="de-DE"/>
        </w:rPr>
        <w:t xml:space="preserve">Galtet </w:t>
      </w:r>
      <w:r>
        <w:rPr/>
        <w:t>— родственник и близкий друг отца Рабле. Таким</w:t>
      </w:r>
    </w:p>
    <w:p>
      <w:pPr>
        <w:pStyle w:val="Normal"/>
        <w:autoSpaceDE w:val="false"/>
        <w:ind w:firstLine="360"/>
        <w:jc w:val="both"/>
        <w:rPr/>
      </w:pPr>
      <w:r>
        <w:rPr>
          <w:lang w:val="el-GR" w:eastAsia="el-GR"/>
        </w:rPr>
        <w:t xml:space="preserve">ίο </w:t>
      </w:r>
      <w:r>
        <w:rPr>
          <w:lang w:eastAsia="el-GR"/>
        </w:rPr>
        <w:t>образом, Франсуа Рабле во время своего летнего пребывания в Девиньере (1532 г.) оказался в центре событий этого кон</w:t>
        <w:softHyphen/>
        <w:t>фликта и, возможно, принял в нем и сам некоторое участие.</w:t>
      </w:r>
    </w:p>
    <w:p>
      <w:pPr>
        <w:pStyle w:val="Normal"/>
        <w:autoSpaceDE w:val="false"/>
        <w:ind w:firstLine="360"/>
        <w:jc w:val="both"/>
        <w:rPr/>
      </w:pPr>
      <w:r>
        <w:rPr/>
        <w:t>Изображение пикроколинской войны полно аллюзий на этот реальный конфликт. Даже некоторые имена соответствуют действительности. Так, парламентарием Грангузье, защищаю</w:t>
        <w:softHyphen/>
        <w:t xml:space="preserve">щим его дело, выступает </w:t>
      </w:r>
      <w:r>
        <w:rPr>
          <w:lang w:val="de-DE"/>
        </w:rPr>
        <w:t xml:space="preserve">Galtet: </w:t>
      </w:r>
      <w:r>
        <w:rPr/>
        <w:t xml:space="preserve">мы видели, что реальный </w:t>
      </w:r>
      <w:r>
        <w:rPr>
          <w:lang w:val="de-DE"/>
        </w:rPr>
        <w:t xml:space="preserve">Galtet </w:t>
      </w:r>
      <w:r>
        <w:rPr/>
        <w:t xml:space="preserve">действительно вел дело общин против </w:t>
      </w:r>
      <w:r>
        <w:rPr>
          <w:lang w:val="de-DE"/>
        </w:rPr>
        <w:t xml:space="preserve">Gaucher Sainte-Marthe. </w:t>
      </w:r>
      <w:r>
        <w:rPr/>
        <w:t xml:space="preserve">Избитый знаменосец пекарей, из-за которого отчасти и разгоре-с 607    лась война, носит имя </w:t>
      </w:r>
      <w:r>
        <w:rPr>
          <w:lang w:val="de-DE"/>
        </w:rPr>
        <w:t xml:space="preserve">Marquet. </w:t>
      </w:r>
      <w:r>
        <w:rPr/>
        <w:t xml:space="preserve">Это — имя | зятя </w:t>
      </w:r>
      <w:r>
        <w:rPr>
          <w:lang w:val="de-DE"/>
        </w:rPr>
        <w:t>G. Sainte-Marthe.</w:t>
      </w:r>
    </w:p>
    <w:p>
      <w:pPr>
        <w:pStyle w:val="Normal"/>
        <w:autoSpaceDE w:val="false"/>
        <w:ind w:firstLine="360"/>
        <w:jc w:val="both"/>
        <w:rPr/>
      </w:pPr>
      <w:r>
        <w:rPr/>
        <w:t xml:space="preserve">го В главе </w:t>
      </w:r>
      <w:r>
        <w:rPr>
          <w:lang w:val="de-DE"/>
        </w:rPr>
        <w:t xml:space="preserve">XLVII </w:t>
      </w:r>
      <w:r>
        <w:rPr/>
        <w:t>Рабле перечисляет имена тридцати двух фео</w:t>
        <w:softHyphen/>
        <w:t>дальных владений (одно из характерных для Рабле длинных перечислений-номинаций), которые составляли «старинную конфедерацию» и которые предложили Грангузье свою по</w:t>
        <w:softHyphen/>
        <w:t>мощь. Здесь нет ни одного выдуманного имени. Все это имена городов, городков, сел и деревушек, которые были расположе</w:t>
        <w:softHyphen/>
        <w:t>ны на берегах Луары и Виенны или вблизи от них и которые были непосредственно заинтересованы в луарском торговом судоходстве. Все они действительно составляли союз в про</w:t>
        <w:softHyphen/>
        <w:t xml:space="preserve">цессе против </w:t>
      </w:r>
      <w:r>
        <w:rPr>
          <w:lang w:val="de-DE"/>
        </w:rPr>
        <w:t xml:space="preserve">Sainte-Marthe. </w:t>
      </w:r>
      <w:r>
        <w:rPr/>
        <w:t>Весьма возможно, что и эпизод</w:t>
      </w:r>
    </w:p>
    <w:p>
      <w:pPr>
        <w:pStyle w:val="Normal"/>
        <w:autoSpaceDE w:val="false"/>
        <w:ind w:firstLine="360"/>
        <w:jc w:val="both"/>
        <w:rPr/>
      </w:pPr>
      <w:r>
        <w:rPr/>
        <w:t xml:space="preserve">30 драки между пекарями Лерне и виноградарями Сельи также имел место в действительности. </w:t>
      </w:r>
      <w:r>
        <w:rPr>
          <w:lang w:val="de-DE"/>
        </w:rPr>
        <w:t xml:space="preserve">Abel Lefranc </w:t>
      </w:r>
      <w:r>
        <w:rPr/>
        <w:t>указывает, что между этими двумя поселками и до настоящего времени еще живо древнее соперничество — глухая память о какой-то старо</w:t>
        <w:softHyphen/>
        <w:t>давней вражде. В Лернэ и сегодня еще можно купить знамени</w:t>
        <w:softHyphen/>
        <w:t xml:space="preserve">тые </w:t>
      </w:r>
      <w:r>
        <w:rPr>
          <w:lang w:val="de-DE"/>
        </w:rPr>
        <w:t xml:space="preserve">«fouaces» </w:t>
      </w:r>
      <w:r>
        <w:rPr/>
        <w:t>(род сдобных лепешек), из-за которых разгорелась</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икроколинская война, можно съесть их с виноградом из Сельи и проверить на практике особое действие этой комбинации на желудок.</w:t>
      </w:r>
    </w:p>
    <w:p>
      <w:pPr>
        <w:pStyle w:val="Normal"/>
        <w:autoSpaceDE w:val="false"/>
        <w:ind w:firstLine="360"/>
        <w:jc w:val="both"/>
        <w:rPr/>
      </w:pPr>
      <w:r>
        <w:rPr/>
        <w:t>Таким образом, центральные эпизоды второй книги — «Гаргантюа» — совершаются в реальной действительности, в интимно-знакомом и виденном мире родного дома и его ближайших окрестностей. Топогра</w:t>
        <w:softHyphen/>
        <w:t>фия родных мест дана со всеми мельчайшими подробностями и с исключительной точностью. Весь этот мир — от вещей и</w:t>
      </w:r>
    </w:p>
    <w:p>
      <w:pPr>
        <w:pStyle w:val="Normal"/>
        <w:autoSpaceDE w:val="false"/>
        <w:ind w:firstLine="360"/>
        <w:jc w:val="both"/>
        <w:rPr/>
      </w:pPr>
      <w:r>
        <w:rPr/>
        <w:t>ю до лиц — носит индивидуально-именной и совер</w:t>
        <w:softHyphen/>
        <w:t>шенно конкретный характер. Такие фантастические события, как с. 608 например, проглатывание паломников в | салате и затопление их мочой, совершаются во дворе и в саду мызы Девиньер, ко</w:t>
        <w:softHyphen/>
        <w:t>торые обозначены со всею топографическою точностью (они сохранились почти без изменений и до настоящего времени).</w:t>
      </w:r>
    </w:p>
    <w:p>
      <w:pPr>
        <w:pStyle w:val="Normal"/>
        <w:autoSpaceDE w:val="false"/>
        <w:ind w:firstLine="360"/>
        <w:jc w:val="both"/>
        <w:rPr/>
      </w:pPr>
      <w:r>
        <w:rPr/>
        <w:t>Такой же характер носят и все остальные эпизоды как этой, так и последующих двух книг романа. За большинством из них раблезистика вскрывает реальные места, реальных лиц, дейст</w:t>
        <w:softHyphen/>
        <w:t>вительные события. Так, ряд действующих лиц третьей книги</w:t>
      </w:r>
    </w:p>
    <w:p>
      <w:pPr>
        <w:pStyle w:val="Normal"/>
        <w:autoSpaceDE w:val="false"/>
        <w:ind w:firstLine="360"/>
        <w:jc w:val="both"/>
        <w:rPr/>
      </w:pPr>
      <w:r>
        <w:rPr/>
        <w:t xml:space="preserve">20 отождествлен с современниками Рабле: Гер-Триппа — Агриппа Неттесгеймский, богослов Гиппофадей — </w:t>
      </w:r>
      <w:r>
        <w:rPr>
          <w:lang w:val="de-DE"/>
        </w:rPr>
        <w:t xml:space="preserve">Lefovre d'Etaples, </w:t>
      </w:r>
      <w:r>
        <w:rPr/>
        <w:t xml:space="preserve">поэт Раминогробис — Жан ле-Мер, доктор Рондибилис — врач Ронделе и др. Деревушка </w:t>
      </w:r>
      <w:r>
        <w:rPr>
          <w:lang w:val="de-DE"/>
        </w:rPr>
        <w:t xml:space="preserve">Panzoult </w:t>
      </w:r>
      <w:r>
        <w:rPr/>
        <w:t>(в эпизоде с панзуйской сивиллой) существовала и существует на самом деле, и в ней действительно жила популярная в те времена пророчица; и в наши дни еще показывают грот в скале, где, по преданию, жила эта ворожея.</w:t>
      </w:r>
    </w:p>
    <w:p>
      <w:pPr>
        <w:pStyle w:val="Normal"/>
        <w:autoSpaceDE w:val="false"/>
        <w:ind w:firstLine="360"/>
        <w:jc w:val="both"/>
        <w:rPr/>
      </w:pPr>
      <w:r>
        <w:rPr/>
        <w:t>То же самое нужно сказать и о четвертой книге, хотя здесь раблезистика и не располагает еще таким богатым и точным зо материалом, как для первых книг. Ограничимся одним приме</w:t>
        <w:softHyphen/>
        <w:t xml:space="preserve">ром — вставным рассказом о проделке Вильона. Действие этого «трагического фарса» происходит в </w:t>
      </w:r>
      <w:r>
        <w:rPr>
          <w:lang w:val="de-DE"/>
        </w:rPr>
        <w:t xml:space="preserve">Saint-Maixent </w:t>
      </w:r>
      <w:r>
        <w:rPr/>
        <w:t>(т. е. в столь хорошо знакомой Рабле провинции Пуату). Здесь в окрестностях этого городка до сих пор еще сохранился от времен Рабле тот придорожный крест, который имел в виду автор, указывая, что мозги Тапеку «вывалились у придорожного креста». Возможно, что, кроме книжных источников, новелла эта была навеяна с. 609    каким-нибудь местным расск|азом, так как один из ближайших</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 xml:space="preserve">к </w:t>
      </w:r>
      <w:r>
        <w:rPr>
          <w:lang w:val="de-DE"/>
        </w:rPr>
        <w:t xml:space="preserve">Saint-Maixent </w:t>
      </w:r>
      <w:r>
        <w:rPr/>
        <w:t xml:space="preserve">приходов называется до сих пор еще «приходом мертвого монаха» </w:t>
      </w:r>
      <w:r>
        <w:rPr>
          <w:lang w:val="de-DE"/>
        </w:rPr>
        <w:t>(«le fief du moine-mort»).</w:t>
      </w:r>
    </w:p>
    <w:p>
      <w:pPr>
        <w:pStyle w:val="Normal"/>
        <w:autoSpaceDE w:val="false"/>
        <w:ind w:firstLine="360"/>
        <w:jc w:val="both"/>
        <w:rPr/>
      </w:pPr>
      <w:r>
        <w:rPr/>
        <w:t>Ограничимся приведенными примерами. Они достаточно осве</w:t>
        <w:softHyphen/>
        <w:t>щают нам существенную сторону раблезианских образов — их связь с реальной и непосредственно близкой автору действи</w:t>
        <w:softHyphen/>
        <w:t>тельностью. Ближайший объект изображения, первый план всех образов, — это мир хорошо известных обжитых мест, живых знакомых людей, виденных и перещупанных вещей. Все в этом ближайшем мире (первом плане изображения) индивидуально единственно, ис</w:t>
        <w:softHyphen/>
        <w:t>торично. Роль общего и нарицательного минимальна: каждый предмет здесь как бы хочет быть названным собственным именем. Характерно, что даже в сравнениях и сопоставле</w:t>
        <w:softHyphen/>
        <w:t>ниях Рабле стремится всегда привлекать совершенно индиви</w:t>
        <w:softHyphen/>
        <w:t>дуальные исторически единственные предметы и явления. На</w:t>
        <w:softHyphen/>
        <w:t>пример, когда Пантагрюэль на пиру после сожжения рыцарей говорит о том, что хорошо бы подвесить колокола под жующие челюсти, то он не ограничивается образом церковных колоко</w:t>
        <w:softHyphen/>
        <w:t>лов вообще, а называет совершенно определенные — «коло</w:t>
        <w:softHyphen/>
        <w:t xml:space="preserve">кола с колоколен Пуатье, Тура и Комбре». Другой пример: в главе </w:t>
      </w:r>
      <w:r>
        <w:rPr>
          <w:lang w:val="de-DE"/>
        </w:rPr>
        <w:t xml:space="preserve">LXIV </w:t>
      </w:r>
      <w:r>
        <w:rPr/>
        <w:t>«Четвертой книги» есть такое сравнение: «Брат Жан с помощью дворецких, пекарей, стольни</w:t>
        <w:softHyphen/>
        <w:t>ков, чашников, виночерпиев, поваров и других внес на палубу четыре страшных пирога с ветчиной: при взгляде на них мне пришли на память четыре бастиона города Тури-н а». Подобных примеров можно привести множество. Образы Рабле повсюду тяготеют к лично-увиденным истори</w:t>
        <w:softHyphen/>
        <w:t>чески I единственным предметам (разновидно</w:t>
        <w:softHyphen/>
        <w:t>стью этого является и особое пристрастие его, разделяемое со всею эпохой, к курьезам, раритетам, диковинкам).</w:t>
      </w:r>
    </w:p>
    <w:p>
      <w:pPr>
        <w:pStyle w:val="Normal"/>
        <w:autoSpaceDE w:val="false"/>
        <w:ind w:firstLine="360"/>
        <w:jc w:val="both"/>
        <w:rPr/>
      </w:pPr>
      <w:r>
        <w:rPr/>
        <w:t>Характерно, что большинство предметов из разобранных нами примеров можно видеть еще и сегодня: так, можно видеть «королевскую резиденцию» Грангузье и его семейный очаг — этот символ миролюбивой политики, можно видеть монастыр</w:t>
        <w:softHyphen/>
        <w:t>ский виноградник брата Жана, каменную голову Жоффруа Большой Зуб, каменный стол для студенческих пирушек в Пуа</w:t>
        <w:softHyphen/>
        <w:t xml:space="preserve">тье, придорожный крест в </w:t>
      </w:r>
      <w:r>
        <w:rPr>
          <w:lang w:val="de-DE"/>
        </w:rPr>
        <w:t xml:space="preserve">Saint-Maixent. </w:t>
      </w:r>
      <w:r>
        <w:rPr/>
        <w:t>у которого вывали(ли)сь мозги Тапеку и др.</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о этим ближайшим миром (точнее мирком) обжитых мест, виденных вещей и знакомых людей современная Рабле дей</w:t>
        <w:softHyphen/>
        <w:t>ствительность, отраженная в его романе, вовсе еще не исчерпы</w:t>
        <w:softHyphen/>
        <w:t>вается. Это — только ближайший к нему — к его личности, к его жизни, к его глазу — план образов романа. За ним рас</w:t>
        <w:softHyphen/>
        <w:t>крывается второй — более широкий и более исторически зна</w:t>
        <w:softHyphen/>
        <w:t>чительный план, входящий в ту же современную ему действи</w:t>
        <w:softHyphen/>
        <w:t>тельность, но измеряемый иными масштабами.</w:t>
      </w:r>
    </w:p>
    <w:p>
      <w:pPr>
        <w:pStyle w:val="Normal"/>
        <w:autoSpaceDE w:val="false"/>
        <w:ind w:firstLine="360"/>
        <w:jc w:val="both"/>
        <w:rPr/>
      </w:pPr>
      <w:r>
        <w:rPr/>
        <w:t xml:space="preserve">Вернемся к образам пикроколинской войны. В основе их, как мы видели, лежит местный провинциальный и даже почти семейный конфликт луарских общин с соседом Ан-туана Рабле — </w:t>
      </w:r>
      <w:r>
        <w:rPr>
          <w:lang w:val="de-DE"/>
        </w:rPr>
        <w:t xml:space="preserve">G. Sainte-Marthe. </w:t>
      </w:r>
      <w:r>
        <w:rPr/>
        <w:t>Арена их — узкое про</w:t>
        <w:softHyphen/>
        <w:t>странство ближайших окрестностей Девинь</w:t>
        <w:softHyphen/>
        <w:t>ера. Это — первый ближайший план образов пикроколинской войны, исхоженный самим Рабле, привычный для его глаз, перещупан</w:t>
        <w:softHyphen/>
        <w:t>ный его руками, связанный с его близкими и друзьями.</w:t>
      </w:r>
    </w:p>
    <w:p>
      <w:pPr>
        <w:pStyle w:val="Normal"/>
        <w:autoSpaceDE w:val="false"/>
        <w:ind w:firstLine="360"/>
        <w:jc w:val="both"/>
        <w:rPr/>
      </w:pPr>
      <w:r>
        <w:rPr/>
        <w:t xml:space="preserve">Но современники и ближайшие потомки Рабле узнавали | в образе Пикроколя вовсе не Гоше де Сент-Марта, а К а </w:t>
      </w:r>
      <w:r>
        <w:rPr>
          <w:lang w:val="el-GR"/>
        </w:rPr>
        <w:t xml:space="preserve">ρ </w:t>
      </w:r>
      <w:r>
        <w:rPr/>
        <w:t>л а V, а отчасти и других агрессивных властителей той эпохи — Людовика Сфорца или Фердинанда Арагонского. И они были правы. Весь роман Рабле теснейшим образом связан с по</w:t>
        <w:softHyphen/>
        <w:t>литическими событиями и проблемами своего времени. А пер</w:t>
        <w:softHyphen/>
        <w:t>вые три книги романа (в особенности же «Гаргантюа» и «Третья книга») — с борьбою Франции с Карлом V. В част</w:t>
        <w:softHyphen/>
        <w:t>ности, пикроколинская война является прямым откли</w:t>
        <w:softHyphen/>
        <w:t>ком на эту борьбу. Например, в изумительной сцене военного совета Пикроколя есть элемент прямой сатиры на за</w:t>
        <w:softHyphen/>
        <w:t>воевательную политику Карла V. Эта сцена совета есть ответ Рабле на аналогичную же сцену в «Утопии» Томаса Мора, где претензии на мировую монархию и агрессивность приписывают</w:t>
        <w:softHyphen/>
        <w:t xml:space="preserve">ся Франциску I. Рабле переадресовал эти обвинения Карлу V. Источником речи </w:t>
      </w:r>
      <w:r>
        <w:rPr>
          <w:lang w:val="de-DE"/>
        </w:rPr>
        <w:t xml:space="preserve">Gallet, </w:t>
      </w:r>
      <w:r>
        <w:rPr/>
        <w:t>в которой он обвиняет в агрессии Пикроколя и защищает мирную политику Грангузье, послу</w:t>
        <w:softHyphen/>
        <w:t>жила аналогичная речь о причинах войны между Францией и Карлом V, обращенная Гильомом дю Белле (будущим покрови</w:t>
        <w:softHyphen/>
        <w:t>телем и другом Рабле) к германским князьям.</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Вопрос об определении агрессора в эпоху Рабле стоял очень остро и притом в совершенно конкретной форме в связи с войнами между Карлом V и Франциском I. Этому вопросу посвящен ряд анонимных произведений того времени. Вот характерный заголовок одного из этих произведе</w:t>
        <w:softHyphen/>
        <w:t xml:space="preserve">ний, принадлежащего, по-видимому, самому Гильому дю Белле: </w:t>
      </w:r>
      <w:r>
        <w:rPr>
          <w:lang w:val="de-DE"/>
        </w:rPr>
        <w:t>«Double dune Lettre, escripte par ung serviteur du Roy | tres chres-tien a ung secretaire Alemant son amy: Auquel il respond a sa demande sur les querelles et difforens entre Lempereur et ledict seigneur Roy. Par laquelle il appert evidemment lequel des deux a este agresseur autant en la premiere qu'en la se-conde guerre».</w:t>
      </w:r>
    </w:p>
    <w:p>
      <w:pPr>
        <w:pStyle w:val="Normal"/>
        <w:autoSpaceDE w:val="false"/>
        <w:ind w:firstLine="360"/>
        <w:jc w:val="both"/>
        <w:rPr/>
      </w:pPr>
      <w:r>
        <w:rPr/>
        <w:t>Апологию военной политики Франциска I, как мирной и обо</w:t>
        <w:softHyphen/>
        <w:t xml:space="preserve">ронительной, дает произведение </w:t>
      </w:r>
      <w:r>
        <w:rPr>
          <w:lang w:val="de-DE"/>
        </w:rPr>
        <w:t xml:space="preserve">«Defense du </w:t>
      </w:r>
      <w:r>
        <w:rPr/>
        <w:t xml:space="preserve">гоу </w:t>
      </w:r>
      <w:r>
        <w:rPr>
          <w:lang w:val="de-DE"/>
        </w:rPr>
        <w:t xml:space="preserve">tres chrestien contre l'esleu empereur» </w:t>
      </w:r>
      <w:r>
        <w:rPr/>
        <w:t>(1528 г.); принадлежит оно, по-видимо</w:t>
        <w:softHyphen/>
        <w:t>му, Жану дю Белле226.</w:t>
      </w:r>
    </w:p>
    <w:p>
      <w:pPr>
        <w:pStyle w:val="Normal"/>
        <w:autoSpaceDE w:val="false"/>
        <w:ind w:firstLine="360"/>
        <w:jc w:val="both"/>
        <w:rPr/>
      </w:pPr>
      <w:r>
        <w:rPr/>
        <w:t>Образы пикроколинской войны являются живым от</w:t>
        <w:softHyphen/>
        <w:t>кликом на эту актуальную политическую тему об агрессоре. Рабле дал свое решение этому во</w:t>
        <w:softHyphen/>
        <w:t>просу, и в лице Пикроколя и его советников он создал неуми</w:t>
        <w:softHyphen/>
        <w:t xml:space="preserve">рающий образ агрессивного военного политика. Не подлежит сомнению, что он придал ему и некоторые черты Карла V. Вольтер писал </w:t>
      </w:r>
      <w:r>
        <w:rPr>
          <w:lang w:val="de-DE"/>
        </w:rPr>
        <w:t xml:space="preserve">(Ed. Moland, </w:t>
      </w:r>
      <w:r>
        <w:rPr/>
        <w:t xml:space="preserve">XXVI, стр. 469): «И </w:t>
      </w:r>
      <w:r>
        <w:rPr>
          <w:lang w:val="de-DE"/>
        </w:rPr>
        <w:t xml:space="preserve">n'est pas possible de meconnaitre Charles-Quint dans le portrait de Picrochol». </w:t>
      </w:r>
      <w:r>
        <w:rPr/>
        <w:t>Эта связь с политической проблематикой эпохи создает второй — актуально-политический план образов пикроколин</w:t>
        <w:softHyphen/>
        <w:t>ской войны.</w:t>
      </w:r>
    </w:p>
    <w:p>
      <w:pPr>
        <w:pStyle w:val="Normal"/>
        <w:autoSpaceDE w:val="false"/>
        <w:ind w:firstLine="360"/>
        <w:jc w:val="both"/>
        <w:rPr/>
      </w:pPr>
      <w:r>
        <w:rPr/>
        <w:t>Но в XV и XVI вв. проблема войны и мира ставилась и бо</w:t>
        <w:softHyphen/>
        <w:t>лее широко и принципиально, чем, так сказать, частный во</w:t>
        <w:softHyphen/>
        <w:t>прос об агрессоре в определенном военном конфликте. Речь шла о принципиальном праве властителей и народов вести войну и о различии войн справедливых и</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xml:space="preserve">с. 613 несправедливых. | Обсуждались и вопросы организации всеобщего мира. Достаточно назвать Томаса Мора, Эразма </w:t>
      </w:r>
      <w:r>
        <w:rPr>
          <w:lang w:val="de-DE"/>
        </w:rPr>
        <w:t xml:space="preserve">(«Querela pacis») </w:t>
      </w:r>
      <w:r>
        <w:rPr/>
        <w:t xml:space="preserve">и особенно книгу </w:t>
      </w:r>
      <w:r>
        <w:rPr>
          <w:lang w:val="de-DE"/>
        </w:rPr>
        <w:t xml:space="preserve">Claude Seysel «La Grant Monarchie de France» </w:t>
      </w:r>
      <w:r>
        <w:rPr/>
        <w:t>(1519 г.), оказавшую большое влияние на политические идеи Рабле227.</w:t>
      </w:r>
    </w:p>
    <w:p>
      <w:pPr>
        <w:pStyle w:val="Normal"/>
        <w:autoSpaceDE w:val="false"/>
        <w:ind w:firstLine="360"/>
        <w:jc w:val="both"/>
        <w:rPr/>
      </w:pPr>
      <w:r>
        <w:rPr/>
        <w:t>Образы пикроколинской войны тесно связаны и с этой бо</w:t>
        <w:softHyphen/>
        <w:t>лее широкой и принципиальной политической проблематикой эпохи. Второй план этих образов расширен и углублен ею.</w:t>
      </w:r>
    </w:p>
    <w:p>
      <w:pPr>
        <w:pStyle w:val="Normal"/>
        <w:autoSpaceDE w:val="false"/>
        <w:ind w:firstLine="360"/>
        <w:jc w:val="both"/>
        <w:rPr/>
      </w:pPr>
      <w:r>
        <w:rPr/>
        <w:t>Конечно, и весь второй план образов конкретен и и н -10 дивидуально-историчен. Здесь нет абстрактного обобщения и типизации, но это — индивидуальность более широких исторических и смысловых масштабов. От малой индивидуальности мы переходим к большой, объемлющей индивидуальности (а не к отвле-с. 614    ченному типу); в большем повторяется структура меньшего.</w:t>
      </w:r>
    </w:p>
    <w:p>
      <w:pPr>
        <w:pStyle w:val="Normal"/>
        <w:autoSpaceDE w:val="false"/>
        <w:ind w:firstLine="360"/>
        <w:jc w:val="both"/>
        <w:rPr/>
      </w:pPr>
      <w:r>
        <w:rPr/>
        <w:t>За вторым планом поднимается последний — третий — план образов пикроколинской войны — гротескное тело вели</w:t>
        <w:softHyphen/>
        <w:t>канов, пиршественные образы, разъятое на части тело, потоки мочи, превращение крови в вино и битвы в пир, превращение 20 погребального костра в пиршественный очаг*, карнавальное развенчание короля Пикроколя и т. п., — т. е. народно-празд</w:t>
        <w:softHyphen/>
        <w:t>ничный карнавальный план пикроколинской войны, разобран</w:t>
        <w:softHyphen/>
        <w:t>ный нами ранее.</w:t>
      </w:r>
    </w:p>
    <w:p>
      <w:pPr>
        <w:pStyle w:val="Normal"/>
        <w:autoSpaceDE w:val="false"/>
        <w:ind w:firstLine="360"/>
        <w:jc w:val="both"/>
        <w:rPr/>
      </w:pPr>
      <w:r>
        <w:rPr/>
        <w:t>Этот третий — народно-праздничный — план также ин</w:t>
        <w:softHyphen/>
        <w:t>дивидуален и конкретен, но это — наиболее широкая, всеобъемлющая универсальная ин</w:t>
        <w:softHyphen/>
        <w:t>дивидуальность. В то же время, в народно-праздничных образах этого плана раскрывается наиболее глубокий смысл исторического процесса, выходящий зо далеко за пределы не только современности в узком смысле, но и всей эпохи Рабле. В них раскрывается народная точка зрения на войну и мир,</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на агрессора, на власть, на будущее. В свете этой народной, ты</w:t>
        <w:softHyphen/>
        <w:t>сячелетиями слагавшейся и отстаивавшейся, точки зрения рас</w:t>
        <w:softHyphen/>
        <w:t>крывается веселая относительность как самих со</w:t>
        <w:softHyphen/>
        <w:t>бытий, так и всей политической проблематики эпохи. В этой весе</w:t>
        <w:softHyphen/>
        <w:t>лой относительности не стираются, конечно, различия между справедливым и несправедливым, правым и неправым, прогрессивным и реакционным в разрезе данной эпо</w:t>
        <w:softHyphen/>
        <w:t>хи и ближайшей современности, — но различия эти утрачивают свою абсолютность, свою одно-10 стороннюю и ограниченную серьезность.</w:t>
      </w:r>
    </w:p>
    <w:p>
      <w:pPr>
        <w:pStyle w:val="Normal"/>
        <w:autoSpaceDE w:val="false"/>
        <w:ind w:firstLine="360"/>
        <w:jc w:val="both"/>
        <w:rPr/>
      </w:pPr>
      <w:r>
        <w:rPr/>
        <w:t xml:space="preserve">Народно-праздничный универсализм проникает во все </w:t>
      </w:r>
      <w:r>
        <w:rPr>
          <w:lang w:val="el-GR"/>
        </w:rPr>
        <w:t>οδ</w:t>
        <w:softHyphen/>
        <w:t xml:space="preserve">ό. </w:t>
      </w:r>
      <w:r>
        <w:rPr/>
        <w:t>615 разы I Рабле, он осмысливает и приобщает последнему целому каждую деталь, каждую подробность. Все эти знако</w:t>
        <w:softHyphen/>
        <w:t>мые, увиденные индивидуально-единственные вещи и топо</w:t>
        <w:softHyphen/>
        <w:t>графические подробности, наполняющие первый план образов, приобщены большому индивидуальному целому мира, двутелому, становящемуся целому, рас</w:t>
        <w:softHyphen/>
        <w:t>крывающемуся в потоке хвалы и брани. В этих условиях не может быть и речи ни о каком натуралистическом 20 распылении действительности и ни о какой отвлечен</w:t>
        <w:softHyphen/>
        <w:t>ной* тенденциозности.</w:t>
      </w:r>
    </w:p>
    <w:p>
      <w:pPr>
        <w:pStyle w:val="Normal"/>
        <w:autoSpaceDE w:val="false"/>
        <w:ind w:firstLine="360"/>
        <w:jc w:val="both"/>
        <w:rPr/>
      </w:pPr>
      <w:r>
        <w:rPr/>
        <w:t>Мы говорили об образах пикроколинской войны. Но второй расширенный план действительности есть и у всех образов ро</w:t>
        <w:softHyphen/>
        <w:t>мана Рабле. Все они связаны с актуальнейшими политическими событиями и проблемами своего времени.</w:t>
      </w:r>
    </w:p>
    <w:p>
      <w:pPr>
        <w:pStyle w:val="Normal"/>
        <w:autoSpaceDE w:val="false"/>
        <w:ind w:firstLine="360"/>
        <w:jc w:val="both"/>
        <w:rPr/>
      </w:pPr>
      <w:r>
        <w:rPr/>
        <w:t>Во всех вопросах высокой политики* эпохи Рабле был отлич</w:t>
        <w:softHyphen/>
        <w:t>но осведомлен. С 1532 г. начинается его тесная связь с братья</w:t>
        <w:softHyphen/>
        <w:t>ми дю Белле. Оба брата стояли в самом центре политической жизни своего времени. При Франциске I кардинал Жан дю зо Белле возглавлял как бы бюро дипломатической и литератур</w:t>
        <w:softHyphen/>
        <w:t>ной пропаганды, которой в то время стали придавать исключи</w:t>
        <w:softHyphen/>
        <w:t>тельно большое значение. Целый ряд памфлетов, выходивших в Германии, Нидерландах, Италии и, конечно, в самой Фран</w:t>
        <w:softHyphen/>
        <w:t>ции, писался или инспирировался братьями дю Белле. Они по</w:t>
        <w:softHyphen/>
        <w:t>всюду, во всех странах, имели свою дипломатическую и лите</w:t>
        <w:softHyphen/>
        <w:t>ратурную агентуру.</w:t>
      </w:r>
    </w:p>
    <w:p>
      <w:pPr>
        <w:pStyle w:val="Normal"/>
        <w:autoSpaceDE w:val="false"/>
        <w:ind w:firstLine="360"/>
        <w:jc w:val="both"/>
        <w:rPr/>
      </w:pPr>
      <w:r>
        <w:rPr/>
        <w:t>Тесно связанный с братьями дю Белле Рабле мог овладеть высокой политикой эпохи в ее, так сказать, первоисточниках.</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с. 616 Он был непосредственным свидетелем того, как | эта высокая политика творилась. Он был, вероятно, посвящен во многие секретные замыслы и планы королевской власти, осуществляе</w:t>
        <w:softHyphen/>
        <w:t>мые руками братьев дю Белле. Он сопровождал Жана дю Белле во время трех его поездок в Италию с весьма важными Диплома</w:t>
        <w:softHyphen/>
        <w:t xml:space="preserve">тическими миссиями к папе. Он состоял при Гильоме дю Белле во время оккупации Францией Пьемонта. Он присутствовал при историческом свидании Франциска I с Карлом V в </w:t>
      </w:r>
      <w:r>
        <w:rPr>
          <w:lang w:val="de-DE"/>
        </w:rPr>
        <w:t xml:space="preserve">Aigue-Mortes, </w:t>
      </w:r>
      <w:r>
        <w:rPr/>
        <w:t>находясь в свите короля. Таким образом, Рабле оказывался не-10 посредственным свидетелем важнейших политических акций своего времени. Они совершались на его глазах и в непосредст</w:t>
        <w:softHyphen/>
        <w:t>венной близости от него.</w:t>
      </w:r>
    </w:p>
    <w:p>
      <w:pPr>
        <w:pStyle w:val="Normal"/>
        <w:autoSpaceDE w:val="false"/>
        <w:ind w:firstLine="360"/>
        <w:jc w:val="both"/>
        <w:rPr/>
      </w:pPr>
      <w:r>
        <w:rPr/>
        <w:t>Начиная с «Гаргантюа» (т. е. со второй хронологически книги), актуально-политические вопросы играют в романе весьма существенную роль. Помимо прямой политической тематики последние три книги романа полны более или менее ясных для нас аллюзий на различные политические события и на различных деятелей эпохи.</w:t>
      </w:r>
    </w:p>
    <w:p>
      <w:pPr>
        <w:pStyle w:val="Normal"/>
        <w:autoSpaceDE w:val="false"/>
        <w:ind w:firstLine="360"/>
        <w:jc w:val="both"/>
        <w:rPr/>
      </w:pPr>
      <w:r>
        <w:rPr/>
        <w:t>Проследим основные актуально-политические темы третьей го и четвертой книги.</w:t>
      </w:r>
    </w:p>
    <w:p>
      <w:pPr>
        <w:pStyle w:val="Normal"/>
        <w:autoSpaceDE w:val="false"/>
        <w:ind w:firstLine="360"/>
        <w:jc w:val="both"/>
        <w:rPr/>
      </w:pPr>
      <w:r>
        <w:rPr/>
        <w:t>Мы уже говорили, что центральный образ пролога к «Третьей книге» — оборона Коринфа — отражает совре</w:t>
        <w:softHyphen/>
        <w:t>менные оборонные мероприятия Франции, в частности, Па</w:t>
        <w:softHyphen/>
        <w:t>рижа, в связи с ухудшением отношений с императором. Меро</w:t>
        <w:softHyphen/>
        <w:t>приятия эти проводились Жаном дю Белле, и Рабле был, по-видимому, их непосредственным свидетелем. Первые главы «Третьей книги», посвященные мудрой и гуманной политике Пантагрюэля в завоеванных землях короля Анарха, являются* с. 617 прямым прославлением политики Гильома дю Белле в окку-зо пированном Францией Пьемонте. Рабле находился во время этой оккупации при Гильоме дю Белле в качестве секретаря и близкого доверенного человека и был, таким образом, непо</w:t>
        <w:softHyphen/>
        <w:t>средственным и посвященным свидетелем всех мероприятий своего шефа.</w:t>
      </w:r>
    </w:p>
    <w:p>
      <w:pPr>
        <w:pStyle w:val="Normal"/>
        <w:autoSpaceDE w:val="false"/>
        <w:ind w:firstLine="360"/>
        <w:jc w:val="both"/>
        <w:rPr/>
      </w:pPr>
      <w:r>
        <w:rPr/>
        <w:t>Гильом дю Белле — сеньор Ланже — один из самых заме</w:t>
        <w:softHyphen/>
        <w:t>чательных людей того времени. Он был, по-видимому, единст</w:t>
        <w:softHyphen/>
        <w:t>венным из современников, кому беспощадно трезвый и требо</w:t>
        <w:softHyphen/>
        <w:t>вательный Рабле не мог отказать в полном и безоговорочном*</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уважении. Образ сеньора Ланже поразил его и оставил глубо</w:t>
        <w:softHyphen/>
        <w:t>кий* след в его романе.</w:t>
      </w:r>
    </w:p>
    <w:p>
      <w:pPr>
        <w:pStyle w:val="Normal"/>
        <w:autoSpaceDE w:val="false"/>
        <w:ind w:firstLine="360"/>
        <w:jc w:val="both"/>
        <w:rPr/>
      </w:pPr>
      <w:r>
        <w:rPr/>
        <w:t>Рабле был тесно связан с Гильомом дю Белле на последнем этапе его политической деятельности; он присутствовал и при его кончине, он набальзамировал его тело и доставил его к мес</w:t>
        <w:softHyphen/>
        <w:t>ту погребения. Он вспоминает о последних минутах сеньора Ланже в «Четвертой книге» романа.</w:t>
      </w:r>
    </w:p>
    <w:p>
      <w:pPr>
        <w:pStyle w:val="Normal"/>
        <w:autoSpaceDE w:val="false"/>
        <w:ind w:firstLine="360"/>
        <w:jc w:val="both"/>
        <w:rPr/>
      </w:pPr>
      <w:r>
        <w:rPr/>
        <w:t>Политика Гильома дю Белле в Пьемонте завоевала глубокие симпатии Рабле. Дю Белле стремился прежде всего привлечь на ю свою сторону население оккупированных областей; он старался поднять экономику Пьемонта; армии было запрещено угнетать население, и она была подчинена строгой дисциплине. Более того, дю Белле завез в Пьемонт огромное количество хлеба и распределил его среди населения, на что затратил и все свое с. 618 личное состояние228. Это было | в те времена совершенно но</w:t>
        <w:softHyphen/>
        <w:t>вым и неслыханным в методах военной оккупации. Первая глава «Третьей книги» изображает эту пьемонтскую политику сеньора Ланже. Ведущий раблезианский мотив главы — плодо</w:t>
        <w:softHyphen/>
        <w:t>родие и всенародное изобилие. Он начинает с плодородия 20 утопийцев (подданных Пантагрюэля): «Вы сами понимаете, что мне нет нужды распространяться подробнее, что утопийцы и утопиянки обладают такими плодоносными и столь лад</w:t>
        <w:softHyphen/>
        <w:t>но устроенными органами, что каждые девять месяцев в каж</w:t>
        <w:softHyphen/>
        <w:t>дой семье на худой конец рождались по семи ребят мужского и женского пола...».</w:t>
      </w:r>
    </w:p>
    <w:p>
      <w:pPr>
        <w:pStyle w:val="Normal"/>
        <w:autoSpaceDE w:val="false"/>
        <w:ind w:firstLine="360"/>
        <w:jc w:val="both"/>
        <w:rPr/>
      </w:pPr>
      <w:r>
        <w:rPr/>
        <w:t>Этим мотивом народного плодородия вводится прославление оккупационной политики сеньора Ланже (в дан</w:t>
        <w:softHyphen/>
        <w:t>ном случае — Пантагрюэля):</w:t>
      </w:r>
    </w:p>
    <w:p>
      <w:pPr>
        <w:pStyle w:val="Normal"/>
        <w:autoSpaceDE w:val="false"/>
        <w:ind w:firstLine="360"/>
        <w:jc w:val="both"/>
        <w:rPr/>
      </w:pPr>
      <w:r>
        <w:rPr/>
        <w:t>«Примечайте же, бражники, что наилучший способ для того, зо чтобы подчинить и удержать в повиновении завоеванную стра</w:t>
        <w:softHyphen/>
        <w:t>ну, состоит вовсе не в том (так думали некоторые тиранические умы к своему же ущербу и бесчестию!), чтобы грабить, наси</w:t>
        <w:softHyphen/>
        <w:t>ловать, разорять и мучить население, управляя им с помощью железных палок, — короче говоря, не в том, чтобы глотать</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пожирать народ, на манер того царя, которого Гомер называет „неправедным Демовором", что значит „нар о до-глотом". Как новорожденного младенца, народ следует питать молоком, убаюкивать его и развлекать. Как вновь посаженное деревцо, его нужно подпи</w:t>
        <w:softHyphen/>
        <w:t>рать, беречь и охранять от всяких повреждений, обид и не</w:t>
        <w:softHyphen/>
        <w:t>счастий. Как выздоравливающего, спасенного от тяжелой и продолжительной болезни, народ следует ласкать и лелеять, помогая восстановлению его сил...». |</w:t>
      </w:r>
    </w:p>
    <w:p>
      <w:pPr>
        <w:pStyle w:val="Normal"/>
        <w:autoSpaceDE w:val="false"/>
        <w:ind w:firstLine="360"/>
        <w:jc w:val="both"/>
        <w:rPr/>
      </w:pPr>
      <w:r>
        <w:rPr/>
        <w:t>с. 619 ю Мы видим, что все это прославление актуального политиче</w:t>
        <w:softHyphen/>
        <w:t>ского метода глубоко проникнуто народно-празднич</w:t>
        <w:softHyphen/>
        <w:t>ной концепцией рождающегося, кормящего</w:t>
        <w:softHyphen/>
        <w:t>ся, растущего и возрождающегося всенарод</w:t>
        <w:softHyphen/>
        <w:t>ного тела. Рост и обновление — ведущие мо</w:t>
        <w:softHyphen/>
        <w:t>тивы в образе народа. Народ — это новорож</w:t>
        <w:softHyphen/>
        <w:t>денный младенец, вспаиваемый молоком, вновь по</w:t>
        <w:softHyphen/>
        <w:t>саженное растущее деревцо, выздоравливаю</w:t>
        <w:softHyphen/>
        <w:t>щий, возрождающийся организм. Властитель народа — это кормящая мать, садовник, и с ц е -20 ляющий врач. И дурному властителю дается также гротеск</w:t>
        <w:softHyphen/>
        <w:t>но-телесное определение: это — «пожиратель народа», «гло</w:t>
        <w:softHyphen/>
        <w:t>тающий и пожирающий народ».</w:t>
      </w:r>
    </w:p>
    <w:p>
      <w:pPr>
        <w:pStyle w:val="Normal"/>
        <w:autoSpaceDE w:val="false"/>
        <w:ind w:firstLine="360"/>
        <w:jc w:val="both"/>
        <w:rPr/>
      </w:pPr>
      <w:r>
        <w:rPr/>
        <w:t>Эти чисто раблезианские и вместе с тем карнавально-празд</w:t>
        <w:softHyphen/>
        <w:t>ничные образы народа и властителя необычайно расширяют и углубляют актуально-политический, почти* злободневный вопрос пьемонтской оккупации. Они приобщают этот момент к большому целому растущего и обновляющегося мира.</w:t>
      </w:r>
    </w:p>
    <w:p>
      <w:pPr>
        <w:pStyle w:val="Normal"/>
        <w:autoSpaceDE w:val="false"/>
        <w:ind w:firstLine="360"/>
        <w:jc w:val="both"/>
        <w:rPr/>
      </w:pPr>
      <w:r>
        <w:rPr/>
        <w:t>Сеньор Ланже, как мы уже сказали, оставил глубокий след во всей третьей и четвертой книге романа. Воспоминания об зо его образе и последних минутах жизни играют существенную роль в тех главах «Четвертой книги», которые посвящены смерти героев и которые по своему почти вполне серьез</w:t>
        <w:softHyphen/>
        <w:t>ному тону довольно резко выделяются из всего романа. Основа, заимствованная у Плутарха, сочетается здесь с образами кельтской героики из цикла странствий в северо-западную стра</w:t>
        <w:softHyphen/>
        <w:t>ну смерти (в частности, из «Путешествия святого Брендана»).</w:t>
      </w:r>
    </w:p>
    <w:p>
      <w:pPr>
        <w:pStyle w:val="Normal"/>
        <w:autoSpaceDE w:val="false"/>
        <w:ind w:firstLine="360"/>
        <w:jc w:val="both"/>
        <w:rPr/>
      </w:pPr>
      <w:r>
        <w:rPr/>
        <w:t>с. 620    Все эти главы о смерти героев | — своего рода реквием сеньору Ланже.</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Но более того, сеньор Ланже определил и образ самого ге</w:t>
        <w:softHyphen/>
        <w:t>роя третьей и четвертой книг, т. е. образ Пантагрюэля. Ведь Пантагрюэль последних двух книг уже не похож на мистерий-ного чертенка, пробудителя жажды, героя веселых фацетий. Он становится в значительной мере идеальным образом мудреца и властителя. Вот как он охарактеризован в «Третьей книге»: «Я уже вам говорил — и повторяю еще раз: это (Пантагрюэль) был несомненно лучший из всех малых и великих людей, ко</w:t>
        <w:softHyphen/>
        <w:t>гда-либо носивших шпагу. Он все принимал в хорошую сторо-</w:t>
      </w:r>
    </w:p>
    <w:p>
      <w:pPr>
        <w:pStyle w:val="Normal"/>
        <w:autoSpaceDE w:val="false"/>
        <w:ind w:firstLine="360"/>
        <w:jc w:val="both"/>
        <w:rPr/>
      </w:pPr>
      <w:r>
        <w:rPr/>
        <w:t>10 ну и всякий поступок истолковывал к лучшему. Он никогда не терзался и никогда не приходил в негодование. Он не был бы божественным светильником разума, если бы когда-нибудь огорчился или взволновался. Ибо все сокровища, которые по</w:t>
        <w:softHyphen/>
        <w:t>крывают собою небо и которые содержит в себе земля (во всех измерениях: в длину, ширину, высоту, глубину), не стоят того, чтобы волновать наши чувства и смущать наш разум...».</w:t>
      </w:r>
    </w:p>
    <w:p>
      <w:pPr>
        <w:pStyle w:val="Normal"/>
        <w:autoSpaceDE w:val="false"/>
        <w:ind w:firstLine="360"/>
        <w:jc w:val="both"/>
        <w:rPr/>
      </w:pPr>
      <w:r>
        <w:rPr/>
        <w:t>В образе Пантагрюэля ослабляются мифические и карна</w:t>
        <w:softHyphen/>
        <w:t>вальные черты. Он становится более человечным и героичным, но одновременно он приобретает и несколько отвлеченный и</w:t>
      </w:r>
    </w:p>
    <w:p>
      <w:pPr>
        <w:pStyle w:val="Normal"/>
        <w:autoSpaceDE w:val="false"/>
        <w:ind w:firstLine="360"/>
        <w:jc w:val="both"/>
        <w:rPr/>
      </w:pPr>
      <w:r>
        <w:rPr/>
        <w:t>20 хвалебно-риторический характер. Это изменение образа Панта</w:t>
        <w:softHyphen/>
        <w:t>грюэля совершилось, по-видимому, под воздействием впечат</w:t>
        <w:softHyphen/>
        <w:t>лений от личности сеньора Ланже, образ которого Рабле и по</w:t>
        <w:softHyphen/>
        <w:t>пытался увековечить в своем «Пантагрюэле»229. |</w:t>
      </w:r>
    </w:p>
    <w:p>
      <w:pPr>
        <w:pStyle w:val="Normal"/>
        <w:autoSpaceDE w:val="false"/>
        <w:ind w:firstLine="360"/>
        <w:jc w:val="both"/>
        <w:rPr/>
      </w:pPr>
      <w:r>
        <w:rPr/>
        <w:t>Однако эту идентификацию Пантагрюэля с сеньором Ланже нельзя преувеличивать: это — лишь один из моментов образа, основа которого остается фольклорной, следовательно, более широкой и глубокой, чем риторическое прославление сеньора Ланже.</w:t>
      </w:r>
    </w:p>
    <w:p>
      <w:pPr>
        <w:pStyle w:val="Normal"/>
        <w:autoSpaceDE w:val="false"/>
        <w:ind w:firstLine="360"/>
        <w:jc w:val="both"/>
        <w:rPr/>
      </w:pPr>
      <w:r>
        <w:rPr/>
        <w:t>«Четвертая книга» полна аллюзий на современные полити-</w:t>
      </w:r>
    </w:p>
    <w:p>
      <w:pPr>
        <w:pStyle w:val="Normal"/>
        <w:autoSpaceDE w:val="false"/>
        <w:ind w:firstLine="360"/>
        <w:jc w:val="both"/>
        <w:rPr/>
      </w:pPr>
      <w:r>
        <w:rPr/>
        <w:t>зо ческие события и актуальные вопросы. Мы видели, что и самый маршрут путешествия Пантагрюэля сочетает в себе древний кельтский путь в утопическую страну смерти и возрождения с реальными колониальными исканиями того времени — с путем Жака Картье.</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В эпоху написания «Четвертой книги» резко обострилась борьба Франции против папских притязаний. Это нашло свое отражение в главах о декреталиях. В то время, когда эти главы писались, они носили вполне* официальный характер и соответ</w:t>
        <w:softHyphen/>
        <w:t>ствовали галликанской политике королевской власти, но когда книга вышла в свет, конфликт с папой был почти полностью улажен; таким образом, публицистическое выступление Рабле несколько запоздало.</w:t>
      </w:r>
    </w:p>
    <w:p>
      <w:pPr>
        <w:pStyle w:val="Normal"/>
        <w:autoSpaceDE w:val="false"/>
        <w:ind w:firstLine="360"/>
        <w:jc w:val="both"/>
        <w:rPr/>
      </w:pPr>
      <w:r>
        <w:rPr/>
        <w:t xml:space="preserve">Аллюзии на актуальные политические события содержатся </w:t>
      </w:r>
      <w:r>
        <w:rPr>
          <w:lang w:val="el-GR"/>
        </w:rPr>
        <w:t xml:space="preserve">ίο </w:t>
      </w:r>
      <w:r>
        <w:rPr/>
        <w:t>и в таких важных эпизодах «Четвертой книги», как эпизод кол</w:t>
        <w:softHyphen/>
        <w:t>басной войны (борьба женевских кальвинистов) и эпизод бури (Тридентский собор).</w:t>
      </w:r>
    </w:p>
    <w:p>
      <w:pPr>
        <w:pStyle w:val="Normal"/>
        <w:autoSpaceDE w:val="false"/>
        <w:ind w:firstLine="360"/>
        <w:jc w:val="both"/>
        <w:rPr/>
      </w:pPr>
      <w:r>
        <w:rPr/>
        <w:t>Ограничимся приведенными фактами. Все они достаточно свидетельствуют о том, насколько политическая со</w:t>
        <w:softHyphen/>
        <w:t>временность, ее события, ее задачи и проб-с.622 лемы отражались в|романе Рабле. Книга Рабле — своего рода «обозрение», настолько она актуальна и злобо</w:t>
        <w:softHyphen/>
        <w:t>дневна. Но в то же время проблематика раблезианских образов несравненно шире и глубже любого обозрения, выходя далеко 20 за пределы сегодняшнего дня и всей эпохи.</w:t>
      </w:r>
    </w:p>
    <w:p>
      <w:pPr>
        <w:pStyle w:val="Normal"/>
        <w:autoSpaceDE w:val="false"/>
        <w:ind w:firstLine="360"/>
        <w:jc w:val="both"/>
        <w:rPr/>
      </w:pPr>
      <w:r>
        <w:rPr/>
        <w:t>В борьбе сил* эпохи Рабле занимал самые передо</w:t>
        <w:softHyphen/>
        <w:t>вые и прогрессивные позиции. Королевская власть была для него воплощением того нового начала, которому принадлежало ближайшее историческое будущее, — начала национального государства. Поэтому он одинаково враждебно относился как к претензиям папства, так и к претензиям империи на высшую наднациональ</w:t>
        <w:softHyphen/>
        <w:t>ную власть. В этих претензиях папы и императора он видел умирающее прошлое готических веков, в национальном зо же государстве он видел новое и молодое начало народной и государственной истори</w:t>
        <w:softHyphen/>
        <w:t>ческой жизни. Это была его официальная*, пря</w:t>
        <w:softHyphen/>
        <w:t>мая и в то же время вполне искренняя позиция.</w:t>
      </w:r>
    </w:p>
    <w:p>
      <w:pPr>
        <w:pStyle w:val="Normal"/>
        <w:autoSpaceDE w:val="false"/>
        <w:ind w:firstLine="360"/>
        <w:jc w:val="both"/>
        <w:rPr/>
      </w:pPr>
      <w:r>
        <w:rPr/>
        <w:t>Такой же прямой, открытой и искренней была и его позиция в науке и в культуре: он был убежденным сторонником гума</w:t>
        <w:softHyphen/>
        <w:t>нистической образованности с ее новыми методами и оценками. В области медицины он требовал возврата к подлинным источ</w:t>
        <w:softHyphen/>
        <w:t>никам медицины античной — к Гиппократу и Галену — и был</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врагом арабской медицины, извратившей античные традиции. В области права он также требовал возврата к античным источ</w:t>
        <w:softHyphen/>
        <w:t>никам римского права, не замутненным варварскими толкова</w:t>
        <w:softHyphen/>
        <w:t>ниями невежественных средневековых комментаторов. В воен-с.623 ном деле, во всех областях техники, | в вопросах воспитания, архитектуры, спорта, одежды, быта и нравов он был убежден</w:t>
        <w:softHyphen/>
        <w:t>ным сторонником всего того нового и передового, что в его время могучим и неудержимым потоком хлынуло из Италии. Во всех областях, оставивших след в его романе (а роман</w:t>
      </w:r>
    </w:p>
    <w:p>
      <w:pPr>
        <w:pStyle w:val="Normal"/>
        <w:autoSpaceDE w:val="false"/>
        <w:ind w:firstLine="360"/>
        <w:jc w:val="both"/>
        <w:rPr/>
      </w:pPr>
      <w:r>
        <w:rPr>
          <w:lang w:val="el-GR" w:eastAsia="el-GR"/>
        </w:rPr>
        <w:t xml:space="preserve">ίο </w:t>
      </w:r>
      <w:r>
        <w:rPr>
          <w:lang w:eastAsia="el-GR"/>
        </w:rPr>
        <w:t>его энциклопедичен), он был передовым человеком своей эпохи. Он обладал исключительным чувством нового, но не просто нового, не новизны и моды, — а того существенно-нового, которое действительно рожда</w:t>
        <w:softHyphen/>
        <w:t>лось из смерти старого и которому действительно принадлежало будущее. Умение почувствовать, вы</w:t>
        <w:softHyphen/>
        <w:t>брать и показать это существенно-новое, рождающееся, было у Рабле исключительно развито.</w:t>
      </w:r>
    </w:p>
    <w:p>
      <w:pPr>
        <w:pStyle w:val="Normal"/>
        <w:autoSpaceDE w:val="false"/>
        <w:ind w:firstLine="360"/>
        <w:jc w:val="both"/>
        <w:rPr/>
      </w:pPr>
      <w:r>
        <w:rPr/>
        <w:t>Эти свои передовые позиции в области политики, культуры, науки и быта Рабле прямо и односмысленно выражал в отдель-</w:t>
      </w:r>
    </w:p>
    <w:p>
      <w:pPr>
        <w:pStyle w:val="Normal"/>
        <w:autoSpaceDE w:val="false"/>
        <w:ind w:firstLine="360"/>
        <w:jc w:val="both"/>
        <w:rPr/>
      </w:pPr>
      <w:r>
        <w:rPr/>
        <w:t>20 ных частях* своего романа, в таких, например, эпизодах, как воспитание Гаргантюа, Телемское аббатство, письмо Гарган</w:t>
        <w:softHyphen/>
        <w:t>тюа Пантагрюэлю, рассуждение Пантагрюэля о средневеко</w:t>
        <w:softHyphen/>
        <w:t>вых комментариях* римского права, беседа Грангузье с палом</w:t>
        <w:softHyphen/>
        <w:t>никами, прославление оккупационной политики Пантагрюэля и т. п. Все эти эпизоды в большей или меньшей степени рито</w:t>
        <w:softHyphen/>
        <w:t>ричны, и в них преобладает книжный язык и официальный стиль эпохи. Здесь мы слышим прямое и почти до конца серьезное слово. Это слово — новое, передовое, по</w:t>
        <w:softHyphen/>
        <w:t>следнее слово эпохи. И в то же время это вполне</w:t>
      </w:r>
    </w:p>
    <w:p>
      <w:pPr>
        <w:pStyle w:val="Normal"/>
        <w:autoSpaceDE w:val="false"/>
        <w:ind w:firstLine="360"/>
        <w:jc w:val="both"/>
        <w:rPr/>
      </w:pPr>
      <w:r>
        <w:rPr/>
        <w:t>3° искреннее слово Рабле.</w:t>
      </w:r>
    </w:p>
    <w:p>
      <w:pPr>
        <w:pStyle w:val="Normal"/>
        <w:autoSpaceDE w:val="false"/>
        <w:ind w:firstLine="360"/>
        <w:jc w:val="both"/>
        <w:rPr/>
      </w:pPr>
      <w:r>
        <w:rPr/>
        <w:t>Но если бы в романе не было других эпизодов, другого слова, другого языка и стиля, — то Рабле был бы одним из пе</w:t>
        <w:softHyphen/>
        <w:t>редовых, но рядовых гуманистов эпохи, пусть и первого | с*624 ряда; он был бы чем-то вроде Бюде, но, может быть, с меньшей ученостью и самостоятельностью. Он не был бы гениальным и единственным Рабле.</w:t>
      </w:r>
    </w:p>
    <w:p>
      <w:pPr>
        <w:pStyle w:val="Normal"/>
        <w:autoSpaceDE w:val="false"/>
        <w:ind w:firstLine="360"/>
        <w:jc w:val="both"/>
        <w:rPr/>
      </w:pPr>
      <w:r>
        <w:rPr/>
        <w:t>Последнее слово  эпохи,  искренне  и  серьезно утверждаемое, все же не было еще последним словом самого</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абле. Как бы оно ни было прогрессивно, — Рабле знал меру этой прогрессивности; и хотя он произносил последнее слово своей эпохи серьезно, — он знал меру этой серьезности. Дейст</w:t>
        <w:softHyphen/>
        <w:t>вительно последнее слово самого Рабле — это веселое, вольное и абсолютно трезвое народ</w:t>
        <w:softHyphen/>
        <w:t>ное слово, которое нельзя было подкупить той ограни</w:t>
        <w:softHyphen/>
        <w:t>ченной мерой прогрессивности и правды, которая была доступна эпохе. Этому веселому народному слову были открыты гораздо более далекие перспективы будущего, пусть</w:t>
      </w:r>
    </w:p>
    <w:p>
      <w:pPr>
        <w:pStyle w:val="Normal"/>
        <w:autoSpaceDE w:val="false"/>
        <w:ind w:firstLine="360"/>
        <w:jc w:val="both"/>
        <w:rPr/>
      </w:pPr>
      <w:r>
        <w:rPr/>
        <w:t>ю положительные очертания этого будущего и были еще утопи</w:t>
        <w:softHyphen/>
        <w:t>ческими и неясными. Всякая определенность и за</w:t>
        <w:softHyphen/>
        <w:t>вершенность, доступные эпохе, были в какой-то мере смешными, ибо были все же ограниченными. Но смех был веселым, ибо всякая ограниченная определенность (и по</w:t>
        <w:softHyphen/>
        <w:t>тому завершенность), умирая и разлагаясь, прорастала новыми возможностями.</w:t>
      </w:r>
    </w:p>
    <w:p>
      <w:pPr>
        <w:pStyle w:val="Normal"/>
        <w:autoSpaceDE w:val="false"/>
        <w:ind w:firstLine="360"/>
        <w:jc w:val="both"/>
        <w:rPr/>
      </w:pPr>
      <w:r>
        <w:rPr/>
        <w:t>Последнее слово самого Рабле нужно, поэтому, искать не в перечисленных нами прямых и риторизованных эпизодах романа, где слова почти однозначны и односмысленны и почти</w:t>
      </w:r>
    </w:p>
    <w:p>
      <w:pPr>
        <w:pStyle w:val="Normal"/>
        <w:autoSpaceDE w:val="false"/>
        <w:ind w:firstLine="360"/>
        <w:jc w:val="both"/>
        <w:rPr/>
      </w:pPr>
      <w:r>
        <w:rPr/>
        <w:t>20 до конца серьезны, — а в той народно-праздничной стихии обра</w:t>
        <w:softHyphen/>
        <w:t>зов, в которую погружены и эти эпизоды (почему они и не ста</w:t>
        <w:softHyphen/>
        <w:t>новятся до конца односторонними и ограниченно-серьезными). Как бы ни был Рабле серьезен в этих эпизодах и в своих пря-С.625 мых и односмысленных высказываниях, | он всегда оставляет веселую лазейку в более далекое будущее, кото</w:t>
        <w:softHyphen/>
        <w:t>рое сделает смешными относительную про</w:t>
        <w:softHyphen/>
        <w:t>грессивность и относительную правду, доступ</w:t>
        <w:softHyphen/>
        <w:t>ные его эпохе и ближайшему зримому будущему. По</w:t>
        <w:softHyphen/>
        <w:t>этому Рабле  никогда  не  исчерпывает  себя   в</w:t>
      </w:r>
    </w:p>
    <w:p>
      <w:pPr>
        <w:pStyle w:val="Normal"/>
        <w:autoSpaceDE w:val="false"/>
        <w:ind w:firstLine="360"/>
        <w:jc w:val="both"/>
        <w:rPr/>
      </w:pPr>
      <w:r>
        <w:rPr/>
        <w:t>зо своих прямых и серьезных высказываниях. Это, конечно, не романтическая ирония, это народная широта и требовательность, переданные ему со всею системой народно-праздничных* форм и образов.</w:t>
      </w:r>
    </w:p>
    <w:p>
      <w:pPr>
        <w:pStyle w:val="Normal"/>
        <w:autoSpaceDE w:val="false"/>
        <w:ind w:firstLine="360"/>
        <w:jc w:val="both"/>
        <w:rPr/>
      </w:pPr>
      <w:r>
        <w:rPr/>
        <w:t>*   *   *</w:t>
      </w:r>
    </w:p>
    <w:p>
      <w:pPr>
        <w:pStyle w:val="Normal"/>
        <w:autoSpaceDE w:val="false"/>
        <w:ind w:firstLine="360"/>
        <w:jc w:val="both"/>
        <w:rPr/>
      </w:pPr>
      <w:r>
        <w:rPr/>
        <w:t>Таким образом, современная действительность, так широко и полно отраженная в романе Рабле, освещена народно-празд</w:t>
        <w:softHyphen/>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ничными образами. В их свете даже лучшие перспективы этой действительности представляются все же ограниченными и да</w:t>
        <w:softHyphen/>
        <w:t>лекими от народных идеалов и чаяний, воплощенных в народ</w:t>
        <w:softHyphen/>
        <w:t>но-праздничных образах. Но вследствие этого современная действительность вовсе не утрачивала своей конкретности, на</w:t>
        <w:softHyphen/>
        <w:t>глядности и живости. Напротив, в исключительно трезвом свете народно-праздничных образов все вещи и явления дей</w:t>
        <w:softHyphen/>
        <w:t>ствительности приобретали особенную выпуклость, пол</w:t>
        <w:softHyphen/>
        <w:t>ноту,   материальность   и   индивидуальность.</w:t>
      </w:r>
    </w:p>
    <w:p>
      <w:pPr>
        <w:pStyle w:val="Normal"/>
        <w:autoSpaceDE w:val="false"/>
        <w:ind w:firstLine="360"/>
        <w:jc w:val="both"/>
        <w:rPr/>
      </w:pPr>
      <w:r>
        <w:rPr>
          <w:lang w:val="el-GR" w:eastAsia="el-GR"/>
        </w:rPr>
        <w:t xml:space="preserve">ίο </w:t>
      </w:r>
      <w:r>
        <w:rPr>
          <w:lang w:eastAsia="el-GR"/>
        </w:rPr>
        <w:t>Они освобождались от всех слишком узких и догматических смысловых связей. Они раскры</w:t>
        <w:softHyphen/>
        <w:t>вались в абсолютно вольной атмосфере. Этим определяется и исключительное богатство и многообразие вещей и явлений, вовлеченных в роман Рабле, с. 626 Произведение Рабле, как и все большие произведения | эпо</w:t>
        <w:softHyphen/>
        <w:t>хи, глубоко энциклопедично. Нет такой отрасли знания и прак</w:t>
        <w:softHyphen/>
        <w:t>тической жизни, которая не была бы представлена, притом и в своих специальных деталях, в его романе. Современная раб</w:t>
        <w:softHyphen/>
        <w:t xml:space="preserve">лезистика — особенно велика в этом деле заслуга </w:t>
      </w:r>
      <w:r>
        <w:rPr>
          <w:lang w:val="de-DE" w:eastAsia="el-GR"/>
        </w:rPr>
        <w:t>Sainean'</w:t>
      </w:r>
      <w:r>
        <w:rPr>
          <w:lang w:eastAsia="el-GR"/>
        </w:rPr>
        <w:t>а —</w:t>
      </w:r>
    </w:p>
    <w:p>
      <w:pPr>
        <w:pStyle w:val="Normal"/>
        <w:autoSpaceDE w:val="false"/>
        <w:ind w:firstLine="360"/>
        <w:jc w:val="both"/>
        <w:rPr/>
      </w:pPr>
      <w:r>
        <w:rPr/>
        <w:t>20 показала исключительную и поражающую компетентность Рабле во всех областях, которых он касался. В результате ряда спе</w:t>
        <w:softHyphen/>
        <w:t>циальных работ в настоящее время может считаться доказанной широкая и безукоризненная осведомленность нашего автора не только в медицине и различных отраслях естествознания, но и в юриспруденции, в архитектуре, в военном искусстве, в мор</w:t>
        <w:softHyphen/>
        <w:t>ском деле, в кулинарии, в соколиной охоте, в играх и спортив</w:t>
        <w:softHyphen/>
        <w:t>ных упражнениях, в нумизматике и т. п. Номенклатура, словарь этих многообразных отраслей знания и жизненной практики в романе Рабле поражает не только своим богатством и полно-</w:t>
      </w:r>
    </w:p>
    <w:p>
      <w:pPr>
        <w:pStyle w:val="Normal"/>
        <w:autoSpaceDE w:val="false"/>
        <w:ind w:firstLine="360"/>
        <w:jc w:val="both"/>
        <w:rPr/>
      </w:pPr>
      <w:r>
        <w:rPr/>
        <w:t>30 той, но и замечательным знанием тех тончайших технических оттенков выражения, которые бывают доступны только специа</w:t>
        <w:softHyphen/>
        <w:t>листу. Какой бы специальный термин или профессиональное выражение Рабле ни употреблял, он употребляет его с верностью и точностью мастера, а не дилетанта. В середине прошлого века были высказаны серьезные сомнения в правильности и компе</w:t>
        <w:softHyphen/>
        <w:t xml:space="preserve">тентности употребления Рабле его богатого морского словаря. Эти сомнения были высказаны морским специалистом </w:t>
      </w:r>
      <w:r>
        <w:rPr>
          <w:lang w:val="de-DE"/>
        </w:rPr>
        <w:t xml:space="preserve">Jal'eM. </w:t>
      </w:r>
      <w:r>
        <w:rPr/>
        <w:t xml:space="preserve">Но </w:t>
      </w:r>
      <w:r>
        <w:rPr>
          <w:lang w:val="de-DE"/>
        </w:rPr>
        <w:t xml:space="preserve">Sainean </w:t>
      </w:r>
      <w:r>
        <w:rPr/>
        <w:t>доказал несправедливость и необоснованность всех</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этих сомнений: и в морском деле компетенция Рабле оказы</w:t>
        <w:softHyphen/>
        <w:t>вается основательной и солидной.</w:t>
      </w:r>
    </w:p>
    <w:p>
      <w:pPr>
        <w:pStyle w:val="Normal"/>
        <w:autoSpaceDE w:val="false"/>
        <w:ind w:firstLine="360"/>
        <w:jc w:val="both"/>
        <w:rPr/>
      </w:pPr>
      <w:r>
        <w:rPr/>
        <w:t>Эта энциклопедическая осведомленность Рабле и исключи-</w:t>
      </w:r>
    </w:p>
    <w:p>
      <w:pPr>
        <w:pStyle w:val="Normal"/>
        <w:autoSpaceDE w:val="false"/>
        <w:ind w:firstLine="360"/>
        <w:jc w:val="both"/>
        <w:rPr/>
      </w:pPr>
      <w:r>
        <w:rPr/>
        <w:t>с. 627 тельное богатство его мира имеют одну замечательную | особен</w:t>
        <w:softHyphen/>
        <w:t>ность*: преобладает в них все новое, свежее, первич</w:t>
        <w:softHyphen/>
        <w:t>ное. Энциклопедия его — энциклопедия нового мира. Она была конкретной и вещной, и многие из этих вещей впер</w:t>
        <w:softHyphen/>
        <w:t>вые вступали в живой кругозор современников Рабле, впервые обретали имя или обновляли старое имя новым значением. Мир ю вещей и мир слов (языка) подвергались в ту эпоху громадному расширению и обогащению, существенному обновлению и рез</w:t>
        <w:softHyphen/>
        <w:t>ким и своеобразным перегруппировкам.</w:t>
      </w:r>
    </w:p>
    <w:p>
      <w:pPr>
        <w:pStyle w:val="Normal"/>
        <w:autoSpaceDE w:val="false"/>
        <w:ind w:firstLine="360"/>
        <w:jc w:val="both"/>
        <w:rPr/>
      </w:pPr>
      <w:r>
        <w:rPr/>
        <w:t>Всем известно, какая громадная и разнообразная масса но</w:t>
        <w:softHyphen/>
        <w:t>вых вещей впервые вступила в ту эпоху в кругозор человече</w:t>
        <w:softHyphen/>
        <w:t>ства. Во Францию это новое пришло с некоторым запозда</w:t>
        <w:softHyphen/>
        <w:t>нием, но зато почти сразу могучим потоком. Поток этот хлынул из Италии с начала итальянских войн, все усиливаясь и расши</w:t>
        <w:softHyphen/>
        <w:t>ряясь. Жизнь Рабле приходится как раз на то время, когда по</w:t>
        <w:softHyphen/>
        <w:t>ток этот был всего шире и неудержимее. Так как тесный кон</w:t>
        <w:softHyphen/>
        <w:t>го такт с Италией начался с контакта между двумя армиями, а уже затем между двумя народами, то сначала хлынули новые вещи военного дела и военной техники, затем — мореходства, за</w:t>
        <w:softHyphen/>
        <w:t>тем архитектуры, и уже во вторую очередь стали обновляться остальные области жизни — индустрия, коммерция, быт и ис</w:t>
        <w:softHyphen/>
        <w:t>кусство. Вместе с новыми вещами появились новые слова; язык наводнился итальянизмами, грецизмами, латинизмами, неоло</w:t>
        <w:softHyphen/>
        <w:t>гизмами. Нужно подчеркнуть, что все это были не просто от</w:t>
        <w:softHyphen/>
        <w:t>дельные новые вещи: эти вещи обладали силой обновлять вокруг себя и остальные старые вещи, пере-зо оформлять их; они заставляли их приспособляться к себе,</w:t>
      </w:r>
    </w:p>
    <w:p>
      <w:pPr>
        <w:pStyle w:val="Normal"/>
        <w:autoSpaceDE w:val="false"/>
        <w:ind w:firstLine="360"/>
        <w:jc w:val="both"/>
        <w:rPr/>
      </w:pPr>
      <w:r>
        <w:rPr/>
        <w:t>с. 628    как это свойственно, на|пример, всем открытиям и новоизобре-тениям техники.</w:t>
      </w:r>
    </w:p>
    <w:p>
      <w:pPr>
        <w:pStyle w:val="Normal"/>
        <w:autoSpaceDE w:val="false"/>
        <w:ind w:firstLine="360"/>
        <w:jc w:val="both"/>
        <w:rPr/>
      </w:pPr>
      <w:r>
        <w:rPr/>
        <w:t>Рабле проявлял исключительную любовь и чуткость к су</w:t>
        <w:softHyphen/>
        <w:t>щественной новизне вещей и имен. Он не только не отста</w:t>
        <w:softHyphen/>
        <w:t>вал от века, — он часто шел впереди его. Его военная номенк</w:t>
        <w:softHyphen/>
        <w:t>латура отражает (рядом с некоторыми архаизмами) новейшую военную технику, особенно богато — в области военной инжене</w:t>
        <w:softHyphen/>
        <w:t>рии. Многие слова впервые зарегистрированы на его страницах.</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В курсе всего нового была также и архитектурная номенкла</w:t>
        <w:softHyphen/>
        <w:t>тура Рабле. Эта область занимает в его романе довольно суще</w:t>
        <w:softHyphen/>
        <w:t>ственное место. Его архитектурный словарь полон новыми и обновляющими терминами, многие из которых он упо</w:t>
        <w:softHyphen/>
        <w:t xml:space="preserve">требляет один из первых. Так, новое и обновляющее (по своему значению в новой архитектуре) слово </w:t>
      </w:r>
      <w:r>
        <w:rPr>
          <w:lang w:val="de-DE"/>
        </w:rPr>
        <w:t xml:space="preserve">«symetrie» </w:t>
      </w:r>
      <w:r>
        <w:rPr/>
        <w:t>почти впер</w:t>
        <w:softHyphen/>
        <w:t xml:space="preserve">вые появляется на его страницах (при описании Телема; впервые во французском языке его употребил Тогу в </w:t>
      </w:r>
      <w:r>
        <w:rPr>
          <w:lang w:val="de-DE"/>
        </w:rPr>
        <w:t xml:space="preserve">«Champ fleury» </w:t>
      </w:r>
      <w:r>
        <w:rPr/>
        <w:t xml:space="preserve">в 1529 г.). Такой же абсолютно свежий еще характер ю впервые увиденного и впервые названного носят у него такие явления и слова, как </w:t>
      </w:r>
      <w:r>
        <w:rPr>
          <w:lang w:val="de-DE"/>
        </w:rPr>
        <w:t xml:space="preserve">«Peristyle», «Portique», «Architrave», «Podestale», «Frize». </w:t>
      </w:r>
      <w:r>
        <w:rPr/>
        <w:t xml:space="preserve">Одним из первых он вводит и слово </w:t>
      </w:r>
      <w:r>
        <w:rPr>
          <w:lang w:val="de-DE"/>
        </w:rPr>
        <w:t>«cro</w:t>
        <w:softHyphen/>
        <w:t xml:space="preserve">tesque» </w:t>
      </w:r>
      <w:r>
        <w:rPr/>
        <w:t xml:space="preserve">(т. е. </w:t>
      </w:r>
      <w:r>
        <w:rPr>
          <w:lang w:val="de-DE"/>
        </w:rPr>
        <w:t xml:space="preserve">«grotesque»)230, </w:t>
      </w:r>
      <w:r>
        <w:rPr/>
        <w:t>которое для XVII в. употреблялось исключительно в сфере изобразительных искусств. Все эти слова и названные ими вещи не просто новы, как отдельные изолированные явления: они обладают силой обновлять и пере-с. 629    страивать все | архитектурные представления эпохи.</w:t>
      </w:r>
    </w:p>
    <w:p>
      <w:pPr>
        <w:pStyle w:val="Normal"/>
        <w:autoSpaceDE w:val="false"/>
        <w:ind w:firstLine="360"/>
        <w:jc w:val="both"/>
        <w:rPr/>
      </w:pPr>
      <w:r>
        <w:rPr/>
        <w:t>И в номенклатуре всех остальных областей знания и прак</w:t>
        <w:softHyphen/>
        <w:t>тики мы встретим ту же громадную роль новых и обновляю-20 щих слов и вещей. Эта номенклатура богата и старыми словами, в ней много и архаизмов. Рабле искал полноту и многообразие во всем и повсюду, но новое у него всегда акцентуировано, и всегда использована обновляющая и заражающая сила нового.</w:t>
      </w:r>
    </w:p>
    <w:p>
      <w:pPr>
        <w:pStyle w:val="Normal"/>
        <w:autoSpaceDE w:val="false"/>
        <w:ind w:firstLine="360"/>
        <w:jc w:val="both"/>
        <w:rPr/>
      </w:pPr>
      <w:r>
        <w:rPr/>
        <w:t>Переходим к одному очень важному явлению стилистиче</w:t>
        <w:softHyphen/>
        <w:t>ской жизни слова в романе Рабле*.</w:t>
      </w:r>
    </w:p>
    <w:p>
      <w:pPr>
        <w:pStyle w:val="Normal"/>
        <w:autoSpaceDE w:val="false"/>
        <w:ind w:firstLine="360"/>
        <w:jc w:val="both"/>
        <w:rPr/>
      </w:pPr>
      <w:r>
        <w:rPr/>
        <w:t>Громадное количество элементов языка Рабле почерпну</w:t>
        <w:softHyphen/>
        <w:t xml:space="preserve">то им из устных источников: это — девственные слова, которые впервые из гущи народной жизни, из стихии устной речи вошли в систему речи письменной и пе-30 ч а </w:t>
      </w:r>
      <w:r>
        <w:rPr>
          <w:lang w:val="el-GR"/>
        </w:rPr>
        <w:t xml:space="preserve">τ </w:t>
      </w:r>
      <w:r>
        <w:rPr/>
        <w:t>н о й. Даже словари почти всех отраслей науки в очень значительной своей части пришли из устной речи и впервые приобщились книжному контексту, систематиче</w:t>
        <w:softHyphen/>
        <w:t>ской книжной мысли, письменно-книжной ин</w:t>
        <w:softHyphen/>
        <w:t>тонации, письменно-книжной синтаксической конструкции. Наука в эпоху Рабле только с величайшим</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трудом начала завоевывать себе право говорить и писать на национальном, вульгарном, языке, и это право тогда еще да</w:t>
        <w:softHyphen/>
        <w:t>леко не было окончательно завоевано. Ни церковь^,) ни универ</w:t>
        <w:softHyphen/>
        <w:t>ситеты^) ни школы этого языка еще не признавали. Рабле, рядом с Кальвином, был создателем французского литературного про</w:t>
        <w:softHyphen/>
        <w:t>заического языка. Самому ему приходилось во всех сферах зна</w:t>
        <w:softHyphen/>
        <w:t>ния и практики (в одних больше, в других меньше) опираться на устную стихию речи, черпать из нее словесное богатство.</w:t>
      </w:r>
    </w:p>
    <w:p>
      <w:pPr>
        <w:pStyle w:val="Normal"/>
        <w:autoSpaceDE w:val="false"/>
        <w:ind w:firstLine="360"/>
        <w:jc w:val="both"/>
        <w:rPr/>
      </w:pPr>
      <w:r>
        <w:rPr/>
        <w:t>с. 630 Из этого источника слова приходили к нему совершенно свежи-10 ми, еще не отшлифованными письменно-книжным контекстом. Возьмем, например, его номенклатуру рыб. Она очень зна</w:t>
        <w:softHyphen/>
        <w:t>чительна: только в одной V главе «Четвертой книги» (пиршест</w:t>
        <w:softHyphen/>
        <w:t>венные приношения гастролятров) он дает свыше шестидесяти названий рыб. Здесь есть и речные(,) и средиземноморские^) и океанические рыбы. Откуда он взял этот богатый рыбный сло</w:t>
        <w:softHyphen/>
        <w:t>варь? Конечно, не из книжных источников. Ихтиологические труды XVI в., принадлежащие создателям французской ихтио</w:t>
        <w:softHyphen/>
        <w:t>логии — Гильому Ронделе и Пьеру Белону, вышли в свет только в 1553-1554 гг., т. е. уже после смерти Рабле. Источником осве-20 домленности Рабле могла быть только устная речь. Названия океанических рыб он узнавал в Бретани и в Нормандии, где-ни</w:t>
        <w:softHyphen/>
        <w:t>будь в портах Сен-Мало, Дьеппа и Гавра, он непосредственно обращался к бретонским и нормандским рыбакам, из живых уст которых он и собирал провинциальные местные названия рыб для своего перечня. Средиземноморские названия рыб он узна</w:t>
        <w:softHyphen/>
        <w:t>вал из уст марсельских рыбаков. Это были еще абсолютно све</w:t>
        <w:softHyphen/>
        <w:t>жие названия рыб, такие же свежие, как и сама рыба в корзинах рыбаков, которую Рабле, вероятно, при этом рассматривал. Эти названия еще никогда не звучали в письменной и книжной зо речи, не были еще обработаны отвлеченно-книжным обобщающим и систематизирую</w:t>
        <w:softHyphen/>
        <w:t>щим контекстом. Они еще не соприкасались с именами чужих рыб, они соседили только со своими, бретонскими же рыбами, с крепкими бретонскими ругательствами и божбой,</w:t>
      </w:r>
    </w:p>
    <w:p>
      <w:pPr>
        <w:pStyle w:val="Normal"/>
        <w:autoSpaceDE w:val="false"/>
        <w:ind w:firstLine="360"/>
        <w:jc w:val="both"/>
        <w:rPr/>
      </w:pPr>
      <w:r>
        <w:rPr/>
        <w:t>с. 631 с бретонским ветром и с морским | шумом. Это были, строго говоря, вовсе еще не названия рыб, это были клички, про</w:t>
        <w:softHyphen/>
        <w:t>звища рыб, почти собственные имена местных рыб. Надлежащую степень общности и характер</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названий они приобретут только в книжном контексте, в сущ</w:t>
        <w:softHyphen/>
        <w:t>ности, впервые только под пером Ронделе или Белона, потому что в перечислениях-номинациях Рабле они еще полусобственные имена.</w:t>
      </w:r>
    </w:p>
    <w:p>
      <w:pPr>
        <w:pStyle w:val="Normal"/>
        <w:autoSpaceDE w:val="false"/>
        <w:ind w:firstLine="360"/>
        <w:jc w:val="both"/>
        <w:rPr/>
      </w:pPr>
      <w:r>
        <w:rPr/>
        <w:t>Дело, конечно, не в том, что Рабле узнавал эти имена из устного источника. Дело в том, что эти имена рыб, перечис</w:t>
        <w:softHyphen/>
        <w:t>ленные Рабле, никогда еще в книжном контексте не бывали. Этим определялся их характер в речевом  сознании  Рабле  и  его  современни-</w:t>
      </w:r>
    </w:p>
    <w:p>
      <w:pPr>
        <w:pStyle w:val="Normal"/>
        <w:autoSpaceDE w:val="false"/>
        <w:ind w:firstLine="360"/>
        <w:jc w:val="both"/>
        <w:rPr/>
      </w:pPr>
      <w:r>
        <w:rPr/>
        <w:t>10 ков. Это были еще не названия, а скорее, как мы сказали, клички и прозвища на вульгарном языке. Абстрактно-си</w:t>
        <w:softHyphen/>
        <w:t>стематический момент в них был еще слабо развит; они не только не стали еще терминами ихтиологии, но не стали еще и простыми общими нарицательными именами литературного языка.</w:t>
      </w:r>
    </w:p>
    <w:p>
      <w:pPr>
        <w:pStyle w:val="Normal"/>
        <w:autoSpaceDE w:val="false"/>
        <w:ind w:firstLine="360"/>
        <w:jc w:val="both"/>
        <w:rPr/>
      </w:pPr>
      <w:r>
        <w:rPr/>
        <w:t>Такой же характер — в большей или меньшей степени — носят у Рабле и словари других отраслей знания. Такова еще и его медицинская номенклатура. Правда, он широко пользуется в ней неологизмами, грецизмами и латинизмами, но много чер-</w:t>
      </w:r>
    </w:p>
    <w:p>
      <w:pPr>
        <w:pStyle w:val="Normal"/>
        <w:autoSpaceDE w:val="false"/>
        <w:ind w:firstLine="360"/>
        <w:jc w:val="both"/>
        <w:rPr/>
      </w:pPr>
      <w:r>
        <w:rPr/>
        <w:t xml:space="preserve">20 пает и из устных источников вульгарного языка. Часто рядом с ученым неологизмом он ставит и его вульгарный эквивалент (например, </w:t>
      </w:r>
      <w:r>
        <w:rPr>
          <w:lang w:val="de-DE"/>
        </w:rPr>
        <w:t xml:space="preserve">epiglotte </w:t>
      </w:r>
      <w:r>
        <w:rPr/>
        <w:t xml:space="preserve">и </w:t>
      </w:r>
      <w:r>
        <w:rPr>
          <w:lang w:val="de-DE"/>
        </w:rPr>
        <w:t xml:space="preserve">gargamelle). </w:t>
      </w:r>
      <w:r>
        <w:rPr/>
        <w:t>Особенно интересны вуль</w:t>
        <w:softHyphen/>
        <w:t>гарные названия болезней. В них очень силен еще элемент собственного имени и одновременно эле</w:t>
        <w:softHyphen/>
        <w:t>мент бранной клички. Многие названия болезней прямо были связаны с именами святых, которые почему-либо счита</w:t>
        <w:softHyphen/>
        <w:t xml:space="preserve">лись целителями или иногда возбудителями этих болезней (например, </w:t>
      </w:r>
      <w:r>
        <w:rPr>
          <w:lang w:val="de-DE"/>
        </w:rPr>
        <w:t xml:space="preserve">«le mal saint Antoine», «le mal saint Vit»). </w:t>
      </w:r>
      <w:r>
        <w:rPr/>
        <w:t>Но и все вообще названия болезней в вульгарных языках легко оли-</w:t>
      </w:r>
    </w:p>
    <w:p>
      <w:pPr>
        <w:pStyle w:val="Normal"/>
        <w:autoSpaceDE w:val="false"/>
        <w:ind w:firstLine="360"/>
        <w:jc w:val="both"/>
        <w:rPr/>
      </w:pPr>
      <w:r>
        <w:rPr/>
        <w:t xml:space="preserve">3» ц е </w:t>
      </w:r>
      <w:r>
        <w:rPr>
          <w:lang w:val="el-GR"/>
        </w:rPr>
        <w:t xml:space="preserve">τ </w:t>
      </w:r>
      <w:r>
        <w:rPr/>
        <w:t xml:space="preserve">в о </w:t>
      </w:r>
      <w:r>
        <w:rPr>
          <w:lang w:val="el-GR"/>
        </w:rPr>
        <w:t xml:space="preserve">ρ </w:t>
      </w:r>
      <w:r>
        <w:rPr/>
        <w:t>я л и с ь, т. е. воспринимались как собственные имена живых существ. В литературе эпохи мы нахо</w:t>
        <w:softHyphen/>
        <w:t xml:space="preserve">дим изображения болезней в виде персонажей, в особенности сифилиса </w:t>
      </w:r>
      <w:r>
        <w:rPr>
          <w:lang w:val="de-DE"/>
        </w:rPr>
        <w:t xml:space="preserve">(«La Dame Verolle») </w:t>
      </w:r>
      <w:r>
        <w:rPr/>
        <w:t xml:space="preserve">и подагры </w:t>
      </w:r>
      <w:r>
        <w:rPr>
          <w:lang w:val="de-DE"/>
        </w:rPr>
        <w:t xml:space="preserve">(«La Goutte»)231. </w:t>
      </w:r>
      <w:r>
        <w:rPr/>
        <w:t>Имена</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болезней играют громадную роль в клятвах и проклятиях и часто становятся бранными кличками: то на человека насылают холеру, чуму, заразу, то его самого назы</w:t>
        <w:softHyphen/>
        <w:t>вают холерой, чумой, заразой. Этот же характер легко приоб</w:t>
        <w:softHyphen/>
        <w:t>ретают и вульгарные названия половых органов. Таким обра-зом&lt;,) и в медицинской номенклатуре Рабле есть много имен еще недостаточно обобщенных и отшлифованных обобщающей книжной речью, чтобы стать нейтральными названиями литературного языка и научной терминологии, ю Таким образом, девственные слова устного вульгарного язы</w:t>
        <w:softHyphen/>
        <w:t>ка, впервые вошедшие в систему языка литературного, близки в некоторых отношениях к собственным именам: они по-особому индивидуализованы, ив них еще слишком силен бранно-хвалебный момент, приближающий их к кличке и прозвищу; они еще недостаточно обоб</w:t>
        <w:softHyphen/>
        <w:t>щены и нейтральны, чтобы стать простыми нарицательными именами литературного языка. Притом эти их свойства носят с.633 заражающий харак|тер: при определенной организа</w:t>
        <w:softHyphen/>
        <w:t>ции контекста они распространяют свое влияние на другие го слова, воздействуют на характер всей речи.</w:t>
      </w:r>
    </w:p>
    <w:p>
      <w:pPr>
        <w:pStyle w:val="Normal"/>
        <w:autoSpaceDE w:val="false"/>
        <w:ind w:firstLine="360"/>
        <w:jc w:val="both"/>
        <w:rPr/>
      </w:pPr>
      <w:r>
        <w:rPr/>
        <w:t>Мы касаемся здесь очень существенной особенности сло</w:t>
        <w:softHyphen/>
        <w:t>весного стиля Рабле: между нарицательными и собственными именами у него в некоторых отношениях нет той резкой разни</w:t>
        <w:softHyphen/>
        <w:t>цы, к которой мы привыкли в обычном (новом) литературном языке и стиле. Формальные различия, конечно, остаются в пол</w:t>
        <w:softHyphen/>
        <w:t>ной силе, но с более существенной внутренней стороны грань между ними чрезвычайно ослаблена.</w:t>
      </w:r>
    </w:p>
    <w:p>
      <w:pPr>
        <w:pStyle w:val="Normal"/>
        <w:autoSpaceDE w:val="false"/>
        <w:ind w:firstLine="360"/>
        <w:jc w:val="both"/>
        <w:rPr/>
      </w:pPr>
      <w:r>
        <w:rPr/>
        <w:t>Это ослабление границ между собственными и нарицатель</w:t>
        <w:softHyphen/>
        <w:t>ными именами носит взаимный характер. И те и другие зо стремятся к одной общей точке — к хвалебно-бранному прозвищу.</w:t>
      </w:r>
    </w:p>
    <w:p>
      <w:pPr>
        <w:pStyle w:val="Normal"/>
        <w:autoSpaceDE w:val="false"/>
        <w:ind w:firstLine="360"/>
        <w:jc w:val="both"/>
        <w:rPr/>
      </w:pPr>
      <w:r>
        <w:rPr/>
        <w:t>Мы не можем здесь углубляться в эту более специальную тему. Мы коснемся лишь ее основных и грубых линий.</w:t>
      </w:r>
    </w:p>
    <w:p>
      <w:pPr>
        <w:pStyle w:val="Normal"/>
        <w:autoSpaceDE w:val="false"/>
        <w:ind w:firstLine="360"/>
        <w:jc w:val="both"/>
        <w:rPr/>
      </w:pPr>
      <w:r>
        <w:rPr/>
        <w:t>Большинство собственных имен у Рабле носит характер прозвищ. Это касается не только имен,</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созданных самим Рабле, но и полученных им по традиции. Та</w:t>
        <w:softHyphen/>
        <w:t xml:space="preserve">ковы прежде всего имена главных героев: </w:t>
      </w:r>
      <w:r>
        <w:rPr>
          <w:lang w:val="de-DE"/>
        </w:rPr>
        <w:t xml:space="preserve">Gargantua, Grand-gousier, Gargamelle, Pantagruel </w:t>
      </w:r>
      <w:r>
        <w:rPr/>
        <w:t>— все эти четыре имени получе</w:t>
        <w:softHyphen/>
        <w:t xml:space="preserve">ны Рабле по традиции. Два из них — </w:t>
      </w:r>
      <w:r>
        <w:rPr>
          <w:lang w:val="de-DE"/>
        </w:rPr>
        <w:t xml:space="preserve">Grandgousier </w:t>
      </w:r>
      <w:r>
        <w:rPr/>
        <w:t xml:space="preserve">(«Большая глотка») и </w:t>
      </w:r>
      <w:r>
        <w:rPr>
          <w:lang w:val="de-DE"/>
        </w:rPr>
        <w:t xml:space="preserve">Gargamelle </w:t>
      </w:r>
      <w:r>
        <w:rPr/>
        <w:t>(«Глотка») — имеют совершенно опреде</w:t>
        <w:softHyphen/>
        <w:t>ленную этимологию, которая отчетливо осознавалась как традицией, так и Рабле (и, конечно, всеми его читателями). Если имя имеет определенное и осознаваемое</w:t>
      </w:r>
    </w:p>
    <w:p>
      <w:pPr>
        <w:pStyle w:val="Normal"/>
        <w:autoSpaceDE w:val="false"/>
        <w:ind w:firstLine="360"/>
        <w:jc w:val="both"/>
        <w:rPr/>
      </w:pPr>
      <w:r>
        <w:rPr/>
        <w:t xml:space="preserve">с. 634 этимологическое значение, притом такое, которое </w:t>
      </w:r>
      <w:r>
        <w:rPr>
          <w:lang w:val="el-GR"/>
        </w:rPr>
        <w:t xml:space="preserve">χ </w:t>
      </w:r>
      <w:r>
        <w:rPr/>
        <w:t>арак-ютеризует лицо, названное этим именем, — то это уже не просто имя, а прозвище. Такое имя-прозвище нико</w:t>
        <w:softHyphen/>
        <w:t xml:space="preserve">гда не бывает нейтральным, так как его значение всегда включает в себя момент оценки (положительной или отрицательной), это, в сущности, — </w:t>
      </w:r>
      <w:r>
        <w:rPr>
          <w:lang w:val="de-DE"/>
        </w:rPr>
        <w:t xml:space="preserve">blason. </w:t>
      </w:r>
      <w:r>
        <w:rPr/>
        <w:t>Все подлин</w:t>
        <w:softHyphen/>
        <w:t>ные прозвища амбивалентны, т. е. носят хвалеб</w:t>
        <w:softHyphen/>
        <w:t>но-бранный оттенок.</w:t>
      </w:r>
    </w:p>
    <w:p>
      <w:pPr>
        <w:pStyle w:val="Normal"/>
        <w:autoSpaceDE w:val="false"/>
        <w:ind w:firstLine="360"/>
        <w:jc w:val="both"/>
        <w:rPr/>
      </w:pPr>
      <w:r>
        <w:rPr/>
        <w:t xml:space="preserve">Такими очевидными именами-прозвищами и являются </w:t>
      </w:r>
      <w:r>
        <w:rPr>
          <w:lang w:val="de-DE"/>
        </w:rPr>
        <w:t xml:space="preserve">«Grandgousier» </w:t>
      </w:r>
      <w:r>
        <w:rPr/>
        <w:t xml:space="preserve">и </w:t>
      </w:r>
      <w:r>
        <w:rPr>
          <w:lang w:val="de-DE"/>
        </w:rPr>
        <w:t xml:space="preserve">«Gargamelle». </w:t>
      </w:r>
      <w:r>
        <w:rPr/>
        <w:t xml:space="preserve">Несколько сложнее обстоит дело с </w:t>
      </w:r>
      <w:r>
        <w:rPr>
          <w:lang w:val="de-DE"/>
        </w:rPr>
        <w:t xml:space="preserve">Gargantua. </w:t>
      </w:r>
      <w:r>
        <w:rPr/>
        <w:t>Этимология этого имени лишена определен-20 ности232 и, по(-)видимому, не осознавалась отчетливо Рабле и его современниками. В таких случаях Рабле прибегает к ис</w:t>
        <w:softHyphen/>
        <w:t>кусственной этимологизации имени, иногда нарочито натяну</w:t>
        <w:softHyphen/>
        <w:t xml:space="preserve">той и неправдоподобной. Так он поступает и в данном случае. Гаргантюа родился со страшным криком «пить! пить! пить!». «Какая же у тебя здоровая..........!» </w:t>
      </w:r>
      <w:r>
        <w:rPr>
          <w:lang w:val="de-DE"/>
        </w:rPr>
        <w:t xml:space="preserve">(«Que grand tu as..!»), </w:t>
      </w:r>
      <w:r>
        <w:rPr/>
        <w:t>— ска</w:t>
        <w:softHyphen/>
        <w:t xml:space="preserve">зал Грангузье, подразумевая глотку. По этому первому слову, сказанному отцом, ребенка и назвали </w:t>
      </w:r>
      <w:r>
        <w:rPr>
          <w:lang w:val="de-DE"/>
        </w:rPr>
        <w:t xml:space="preserve">Gargantua. </w:t>
      </w:r>
      <w:r>
        <w:rPr/>
        <w:t xml:space="preserve">Эта комическая этимология, в сущности, оживляет действительное значение имени — «глотка». 30 Такую же искусственную этимологизацию (но по другому принципу) он дает и имени </w:t>
      </w:r>
      <w:r>
        <w:rPr>
          <w:lang w:val="de-DE"/>
        </w:rPr>
        <w:t xml:space="preserve">«Pantagruel» </w:t>
      </w:r>
      <w:r>
        <w:rPr/>
        <w:t>(«Всежаждущий»), этимология которого вовсе не осознавалась. |</w:t>
      </w:r>
    </w:p>
    <w:p>
      <w:pPr>
        <w:pStyle w:val="Normal"/>
        <w:autoSpaceDE w:val="false"/>
        <w:ind w:firstLine="360"/>
        <w:jc w:val="both"/>
        <w:rPr/>
      </w:pPr>
      <w:r>
        <w:rPr/>
        <w:t>с 635        зсе четь,ре имени-прозвища амбивалентны. Первые три обозначают «глотку» не как нейтральный, анатомический термин,</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а как хвалебно-бранный образ обжорства, про</w:t>
        <w:softHyphen/>
        <w:t>глатывания, пожирания, пир а. Это — тот же рази</w:t>
        <w:softHyphen/>
        <w:t>нутый рот, могила-утроба, поглощение-рож</w:t>
        <w:softHyphen/>
        <w:t>дение. Такое же значение имеет и этимология Пантагрюэля, как всежаждущего, раскрывающая амбивалентный смысл его традиционного образа. Отсутствие корней в национальном языке, конечно, ослабляет амбивалентность этого имени233.</w:t>
      </w:r>
    </w:p>
    <w:p>
      <w:pPr>
        <w:pStyle w:val="Normal"/>
        <w:autoSpaceDE w:val="false"/>
        <w:ind w:firstLine="360"/>
        <w:jc w:val="both"/>
        <w:rPr/>
      </w:pPr>
      <w:r>
        <w:rPr/>
        <w:t>Таким образом, имена, полученные Рабле по традиции, либо с самого начала являются хвалебно-бранными прозвищами, с 636 ю либо превращаются в такие путем искусственной | этимоло</w:t>
        <w:softHyphen/>
        <w:t>гизации.</w:t>
      </w:r>
    </w:p>
    <w:p>
      <w:pPr>
        <w:pStyle w:val="Normal"/>
        <w:autoSpaceDE w:val="false"/>
        <w:ind w:firstLine="360"/>
        <w:jc w:val="both"/>
        <w:rPr/>
      </w:pPr>
      <w:r>
        <w:rPr/>
        <w:t>Такой же характер амбивалентных прозвищ носят и имена, созданные самим Рабле. В этом отношении показательно пере</w:t>
        <w:softHyphen/>
        <w:t>числение 64 имен поваров в «Четвертой книге» романа. Все эти имена — прозвища, характерные имена для по</w:t>
        <w:softHyphen/>
        <w:t>варов. В основу их положены главным образом названия блюд, рыб, салатов, овощей, посуды, различных кухонных при</w:t>
        <w:softHyphen/>
        <w:t xml:space="preserve">надлежностей. Например, супы дают ряд имен — </w:t>
      </w:r>
      <w:r>
        <w:rPr>
          <w:lang w:val="de-DE"/>
        </w:rPr>
        <w:t xml:space="preserve">Bouillonsec, Potageanart, Souppimars </w:t>
      </w:r>
      <w:r>
        <w:rPr/>
        <w:t xml:space="preserve">и др.; мясо также дает ряд имен — го </w:t>
      </w:r>
      <w:r>
        <w:rPr>
          <w:lang w:val="de-DE"/>
        </w:rPr>
        <w:t xml:space="preserve">Soufflembayau, Cochonnet </w:t>
      </w:r>
      <w:r>
        <w:rPr/>
        <w:t xml:space="preserve">и т. д.; очень много имен образовано от сала </w:t>
      </w:r>
      <w:r>
        <w:rPr>
          <w:lang w:val="de-DE"/>
        </w:rPr>
        <w:t xml:space="preserve">(lard). </w:t>
      </w:r>
      <w:r>
        <w:rPr/>
        <w:t>Эта часть перечисления — громкая кухня и пир в форме собственных имен. Другая часть пере</w:t>
        <w:softHyphen/>
        <w:t>числения — прозвища бранного типа: в основе их ле</w:t>
        <w:softHyphen/>
        <w:t>жат названия различных физических недостатков, уродств, нечистоплотности и т. п. Эта часть ряда имен по своей стилистической и образной природе совершенно аналогична ряду ругательств, например, тому, которым пекари награждают пастухов.</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Характер бранных прозвищ носят имена советников и вои</w:t>
        <w:softHyphen/>
        <w:t xml:space="preserve">нов Пикроколя. Например, </w:t>
      </w:r>
      <w:r>
        <w:rPr>
          <w:lang w:val="de-DE"/>
        </w:rPr>
        <w:t xml:space="preserve">Merdaille, Racquedenare </w:t>
      </w:r>
      <w:r>
        <w:rPr/>
        <w:t xml:space="preserve">(скупердяй), </w:t>
      </w:r>
      <w:r>
        <w:rPr>
          <w:lang w:val="de-DE"/>
        </w:rPr>
        <w:t xml:space="preserve">Trepelu </w:t>
      </w:r>
      <w:r>
        <w:rPr/>
        <w:t xml:space="preserve">(замухрышка), </w:t>
      </w:r>
      <w:r>
        <w:rPr>
          <w:lang w:val="de-DE"/>
        </w:rPr>
        <w:t xml:space="preserve">Tripet </w:t>
      </w:r>
      <w:r>
        <w:rPr/>
        <w:t>(шкалик).</w:t>
      </w:r>
    </w:p>
    <w:p>
      <w:pPr>
        <w:pStyle w:val="Normal"/>
        <w:autoSpaceDE w:val="false"/>
        <w:ind w:firstLine="360"/>
        <w:jc w:val="both"/>
        <w:rPr/>
      </w:pPr>
      <w:r>
        <w:rPr/>
        <w:t>Образование собственных имен по типу ругательств является наиболее распространенным способом как у Рабле, так и вообще в народной комике.</w:t>
      </w:r>
    </w:p>
    <w:p>
      <w:pPr>
        <w:pStyle w:val="Normal"/>
        <w:autoSpaceDE w:val="false"/>
        <w:ind w:firstLine="360"/>
        <w:jc w:val="both"/>
        <w:rPr/>
      </w:pPr>
      <w:r>
        <w:rPr/>
        <w:t xml:space="preserve">Особый характер носят хвалебные имена греческого типа. Например, воины Грангузье, в отличие от воинов Пикроколя, носят греческие имена хвалебного типа: </w:t>
      </w:r>
      <w:r>
        <w:rPr>
          <w:lang w:val="de-DE"/>
        </w:rPr>
        <w:t xml:space="preserve">Sebaste </w:t>
      </w:r>
      <w:r>
        <w:rPr/>
        <w:t xml:space="preserve">(почтенный), ю </w:t>
      </w:r>
      <w:r>
        <w:rPr>
          <w:lang w:val="de-DE"/>
        </w:rPr>
        <w:t xml:space="preserve">Tolmere </w:t>
      </w:r>
      <w:r>
        <w:rPr/>
        <w:t xml:space="preserve">(смелый), </w:t>
      </w:r>
      <w:r>
        <w:rPr>
          <w:lang w:val="de-DE"/>
        </w:rPr>
        <w:t xml:space="preserve">Ithibol </w:t>
      </w:r>
      <w:r>
        <w:rPr/>
        <w:t xml:space="preserve">(прямой). К этому хвалебному типу с. 637 принадлежат и имена таких героев Рабле, | как Понократ, Эпи-стемон, Эстен и даже Панург </w:t>
      </w:r>
      <w:r>
        <w:rPr>
          <w:lang w:val="el-GR"/>
        </w:rPr>
        <w:t xml:space="preserve">(Πανούργος </w:t>
      </w:r>
      <w:r>
        <w:rPr/>
        <w:t>— способный все делать, «на все руки мастер»).</w:t>
      </w:r>
    </w:p>
    <w:p>
      <w:pPr>
        <w:pStyle w:val="Normal"/>
        <w:autoSpaceDE w:val="false"/>
        <w:ind w:firstLine="360"/>
        <w:jc w:val="both"/>
        <w:rPr/>
      </w:pPr>
      <w:r>
        <w:rPr/>
        <w:t>Все эти греческие имена формально аналогичны прозви</w:t>
        <w:softHyphen/>
        <w:t>щам, но они риторичны и лишены подлинной амбивалентно</w:t>
        <w:softHyphen/>
        <w:t>сти. Эти имена подобны разобранным нами риторизованным разъединенным рядам хвалы и брани в официальных местах романа Рабле.</w:t>
      </w:r>
    </w:p>
    <w:p>
      <w:pPr>
        <w:pStyle w:val="Normal"/>
        <w:autoSpaceDE w:val="false"/>
        <w:ind w:firstLine="360"/>
        <w:jc w:val="both"/>
        <w:rPr/>
      </w:pPr>
      <w:r>
        <w:rPr/>
        <w:t>Подлинная амбивалентность присуща лишь тем хвалеб-20 но-бранным именам-прозвищам, корни которых уходят в почву национального языка и связанной с ним народной образности.</w:t>
      </w:r>
    </w:p>
    <w:p>
      <w:pPr>
        <w:pStyle w:val="Normal"/>
        <w:autoSpaceDE w:val="false"/>
        <w:ind w:firstLine="360"/>
        <w:jc w:val="both"/>
        <w:rPr/>
      </w:pPr>
      <w:r>
        <w:rPr/>
        <w:t>Ограничимся приведенными примерами. Все имена у Рабле тем или иным способом осмыслены как хвалебно-бран</w:t>
        <w:softHyphen/>
        <w:t>ные прозвища или клички. Исключение составляют лишь имена реальных исторических лиц и реальных друзей автора (например, Тирако) или такие, которые должны к ним приближаться по звуковому образу (например, Рондибилис вместо Ронделе).</w:t>
      </w:r>
    </w:p>
    <w:p>
      <w:pPr>
        <w:pStyle w:val="Normal"/>
        <w:autoSpaceDE w:val="false"/>
        <w:ind w:firstLine="360"/>
        <w:jc w:val="both"/>
        <w:rPr/>
      </w:pPr>
      <w:r>
        <w:rPr/>
        <w:t>Но и другие собственные имена, кроме имен лиц, проявляют 30 ту же тенденцию к амбивалентному хвалебно-бранному осмыс</w:t>
        <w:softHyphen/>
        <w:t>лению. Мы видели, что ряд географических названий полу</w:t>
        <w:softHyphen/>
        <w:t xml:space="preserve">чал телесно-топографическое осмысление, например, </w:t>
      </w:r>
      <w:r>
        <w:rPr>
          <w:lang w:val="de-DE"/>
        </w:rPr>
        <w:t xml:space="preserve">Trou de Gibraltar, Bondes de Hercule </w:t>
      </w:r>
      <w:r>
        <w:rPr/>
        <w:t xml:space="preserve">и др. В некоторых случаях Рабле прибегает к искусственной этимологизации комического типа, как, например, при объяснении происхождения названий </w:t>
      </w:r>
      <w:r>
        <w:rPr>
          <w:lang w:val="de-DE"/>
        </w:rPr>
        <w:t xml:space="preserve">«Paris» </w:t>
      </w:r>
      <w:r>
        <w:rPr/>
        <w:t>и «Вайсе». Здесь имеются, конечно, особые оттенки, но основ</w:t>
        <w:softHyphen/>
        <w:t>ная грубая линия осмысления имен и превращения их в хвалеб</w:t>
        <w:softHyphen/>
        <w:t>но-бранные прозвища остается той же.</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аконец, в романе имеется ряд глав, где специально | разра</w:t>
        <w:softHyphen/>
        <w:t xml:space="preserve">батывается тема имен и названий в теоретическом плане. Так, в «Третьей книге» трактуется проблема происхождения названий растений, в «Четвертой книге» развертывается карнавальная игра именами на острове Эннезин, в той же книге имеется длинное рассуждение об именах в связи с именами капитанов </w:t>
      </w:r>
      <w:r>
        <w:rPr>
          <w:lang w:val="de-DE"/>
        </w:rPr>
        <w:t xml:space="preserve">«Riflandouьle» </w:t>
      </w:r>
      <w:r>
        <w:rPr/>
        <w:t xml:space="preserve">и </w:t>
      </w:r>
      <w:r>
        <w:rPr>
          <w:lang w:val="de-DE"/>
        </w:rPr>
        <w:t>«Taillebondin».</w:t>
      </w:r>
    </w:p>
    <w:p>
      <w:pPr>
        <w:pStyle w:val="Normal"/>
        <w:autoSpaceDE w:val="false"/>
        <w:ind w:firstLine="360"/>
        <w:jc w:val="both"/>
        <w:rPr/>
      </w:pPr>
      <w:r>
        <w:rPr/>
        <w:t>Собственные имена в романе Рабле стремятся, таким обра</w:t>
        <w:softHyphen/>
        <w:t>зом, к пределу хвалебно-бранных прозвищ и кличек. Но к тому же пределу стремятся, как мы видели, и имена нарицательные. Момент общности в раблезианском контексте ослаблен. Имена животных, птиц, рыб, растений, органов, членов и час</w:t>
        <w:softHyphen/>
        <w:t>тей тела, блюд и напитков, предметов кухонной утвари и домаш</w:t>
        <w:softHyphen/>
        <w:t>него обихода, оружия, частей одежды и т. д. в романе Рабле звучат почти как имена-прозвища персонажей в своеобразной сатировой драме вещей и тела.</w:t>
      </w:r>
    </w:p>
    <w:p>
      <w:pPr>
        <w:pStyle w:val="Normal"/>
        <w:autoSpaceDE w:val="false"/>
        <w:ind w:firstLine="360"/>
        <w:jc w:val="both"/>
        <w:rPr/>
      </w:pPr>
      <w:r>
        <w:rPr/>
        <w:t>При анализе эпизода с подтирками мы наблюдали эту свое</w:t>
        <w:softHyphen/>
        <w:t>образную роль вещей, как персонажей комической драмы (драма тела сочеталась с драмой вещей). Нужно подчеркнуть, что многие из вульгарных названий трав, растений и некоторых вещей, фигурировавших в качестве подтирок, были еще свежи и девственны в литературно-книжном контексте. Момент общ</w:t>
        <w:softHyphen/>
        <w:t>ности был в них еще слаб; это были еще не названия, а име</w:t>
        <w:softHyphen/>
        <w:t>на-прозвища. Их неожиданная роль в ряду подтирок еще более содействовала их индивидуализации. Ведь в этом своеобразном ряду они вступают в совершенно новую группировку. Они изъяты даже из тех слабых систематизирующих и обобщаю</w:t>
        <w:softHyphen/>
        <w:t>щих связей, в которых они до сих пор фигурировали в речи. Их индивидуально-именной характер усиливается. Кроме того, в динамическом бранном ряду подтирок резко выступает их материальность и их индивидуальная форма. Название здесь почти превращается в характерное имя-прозвище персонажа фарсовой сценки.</w:t>
      </w:r>
    </w:p>
    <w:p>
      <w:pPr>
        <w:pStyle w:val="Normal"/>
        <w:autoSpaceDE w:val="false"/>
        <w:ind w:firstLine="360"/>
        <w:jc w:val="both"/>
        <w:rPr/>
      </w:pPr>
      <w:r>
        <w:rPr/>
        <w:t>Новизна вещи и ее названия или обновление старой вещи ее новым употреблением и новыми неожиданными соседствами по-особому индивидуализируют вещь и усиливают в ее названии момент собственности, приближают его к имени-прозвищу.</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Особое значение для индивидуализации названий имеет общая насыщенность раблезианского контекста собственными именами (географическими названиями и именами лиц). Мы уже говорили, что для сравнений и сопоставлений он привле</w:t>
        <w:softHyphen/>
        <w:t>кает исторически единственные вещи (например, пироги он срав</w:t>
        <w:softHyphen/>
        <w:t>нивает с бастионами города Турина). Каждой вещи он стремит</w:t>
        <w:softHyphen/>
        <w:t>ся дать историческую и топографическую определенность.</w:t>
      </w:r>
    </w:p>
    <w:p>
      <w:pPr>
        <w:pStyle w:val="Normal"/>
        <w:autoSpaceDE w:val="false"/>
        <w:ind w:firstLine="360"/>
        <w:jc w:val="both"/>
        <w:rPr/>
      </w:pPr>
      <w:r>
        <w:rPr/>
        <w:t>Наконец^ особое значение имеет пародийное разру</w:t>
        <w:softHyphen/>
        <w:t xml:space="preserve">шение устаревших идеологических и смыс-ю ловых связей между вещами и явлениями, а иногда даже элементарных логических связей (алогизмы, </w:t>
      </w:r>
      <w:r>
        <w:rPr>
          <w:lang w:val="de-DE"/>
        </w:rPr>
        <w:t>coq-a</w:t>
      </w:r>
      <w:r>
        <w:rPr/>
        <w:t>-Гапе). Вещи и их названия, освобожденные от пут умирающего мировоззрения, выпущенные на волю, приобретают особую вольную индивидуаль</w:t>
        <w:softHyphen/>
        <w:t>ность, и их названия приближаются к веселым име</w:t>
        <w:softHyphen/>
        <w:t>нам-прозвищам. Девственные слова устного народного языка, еще недисциплинированные литературно-книжным кон-С.640 текстом с его строгой лекси|ческой дифференциацией и отбо</w:t>
        <w:softHyphen/>
        <w:t>ром, с его уточнениями и ограничениями зна-гочений и тонов, с его словесной иерархией, приносят с собой особую карнавальную свободу и индивидуаль</w:t>
        <w:softHyphen/>
        <w:t>ность и потому легко превращаются в имена персонажей кар</w:t>
        <w:softHyphen/>
        <w:t>навальной драмы вещей и тела.</w:t>
      </w:r>
    </w:p>
    <w:p>
      <w:pPr>
        <w:pStyle w:val="Normal"/>
        <w:autoSpaceDE w:val="false"/>
        <w:ind w:firstLine="360"/>
        <w:jc w:val="both"/>
        <w:rPr/>
      </w:pPr>
      <w:r>
        <w:rPr/>
        <w:t>Таким образом, одна из существеннейших особенностей в стиле Рабле заключается в том, что все собственные имена^ с одной сторонЫ(,) и все нарицательные названия вещей и яв</w:t>
        <w:softHyphen/>
        <w:t xml:space="preserve">лений^) с другой стороны, стремятся, как к своему пределу, к хвалебно-бранному прозвищу и кличке. Благодаря этому все вещи и явления в мире Рабле приобретают своеобразную инди-зо видуальность: </w:t>
      </w:r>
      <w:r>
        <w:rPr>
          <w:lang w:val="de-DE"/>
        </w:rPr>
        <w:t xml:space="preserve">principium individuationis </w:t>
      </w:r>
      <w:r>
        <w:rPr/>
        <w:t>— хвала-брань. В индивидуализующем потоке хвалы-брани ослабляются границы между лицами и веща</w:t>
        <w:softHyphen/>
        <w:t>ми: все они становятся участниками карна</w:t>
        <w:softHyphen/>
        <w:t>вальной драмы одновременной смерти ста</w:t>
        <w:softHyphen/>
        <w:t>рого и рождения нового мира.</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   *   *</w:t>
      </w:r>
    </w:p>
    <w:p>
      <w:pPr>
        <w:pStyle w:val="Normal"/>
        <w:autoSpaceDE w:val="false"/>
        <w:ind w:firstLine="360"/>
        <w:jc w:val="both"/>
        <w:rPr/>
      </w:pPr>
      <w:r>
        <w:rPr/>
        <w:t>В заключение коснемся еще одного существенного момен</w:t>
        <w:softHyphen/>
        <w:t>та: особого отношения эпохи Рабле к языку и к языковому мировоззрению.</w:t>
      </w:r>
    </w:p>
    <w:p>
      <w:pPr>
        <w:pStyle w:val="Normal"/>
        <w:autoSpaceDE w:val="false"/>
        <w:ind w:firstLine="360"/>
        <w:jc w:val="both"/>
        <w:rPr/>
      </w:pPr>
      <w:r>
        <w:rPr/>
        <w:t>Ренессанс — единственная в истории европейских литера</w:t>
        <w:softHyphen/>
        <w:t>тур и языков эпоха конца двуязычия и языковой смены. Многое, что было возможно в эту единственную и исключи</w:t>
        <w:softHyphen/>
        <w:t>тельную эпоху литературно-языковой жизни, стало уже невоз</w:t>
        <w:softHyphen/>
        <w:t>можным во все последующие эпохи ее.</w:t>
      </w:r>
    </w:p>
    <w:p>
      <w:pPr>
        <w:pStyle w:val="Normal"/>
        <w:autoSpaceDE w:val="false"/>
        <w:ind w:firstLine="360"/>
        <w:jc w:val="both"/>
        <w:rPr/>
      </w:pPr>
      <w:r>
        <w:rPr>
          <w:lang w:val="el-GR" w:eastAsia="el-GR"/>
        </w:rPr>
        <w:t xml:space="preserve">ίο </w:t>
      </w:r>
      <w:r>
        <w:rPr>
          <w:lang w:eastAsia="el-GR"/>
        </w:rPr>
        <w:t>А. Н. Веселовский говорил, что эпос возникает «на меже двух племен». Про роман нового времени можно сказать, что он возник на меже двух языков*. Литературно-языко</w:t>
        <w:softHyphen/>
        <w:t>вая жизнь сконцентрировалась на этой меже*. Происходила с. 641 напряженная взаимоориентация, взаимодействие, взаимоосве</w:t>
        <w:softHyphen/>
        <w:t>щение языков. Языки прямо и напряженно глядели в лицо друг другу; каждый осознавал себя, свои возможности и свои ограни</w:t>
        <w:softHyphen/>
        <w:t>чения в свете другого языка. Эта межа языков ощущалась в отношении каждой вещи, каждого понятия, каждой точки зрения. Д в а языка — два мировоззрения*.</w:t>
      </w:r>
    </w:p>
    <w:p>
      <w:pPr>
        <w:pStyle w:val="Normal"/>
        <w:autoSpaceDE w:val="false"/>
        <w:ind w:firstLine="360"/>
        <w:jc w:val="both"/>
        <w:rPr/>
      </w:pPr>
      <w:r>
        <w:rPr/>
        <w:t>20 Но дело не ограничивалось только двумя языками — на</w:t>
        <w:softHyphen/>
        <w:t>ционально-народным и средневековой латынью; с этою основ</w:t>
        <w:softHyphen/>
        <w:t>ною межой пересекались межи и других языков; взаимоориен</w:t>
        <w:softHyphen/>
        <w:t>тация языков была сложной и многосторонней.</w:t>
      </w:r>
    </w:p>
    <w:p>
      <w:pPr>
        <w:pStyle w:val="Normal"/>
        <w:autoSpaceDE w:val="false"/>
        <w:ind w:firstLine="360"/>
        <w:jc w:val="both"/>
        <w:rPr/>
      </w:pPr>
      <w:r>
        <w:rPr/>
        <w:t xml:space="preserve">Историк французского языка Фердинанд Брюно </w:t>
      </w:r>
      <w:r>
        <w:rPr>
          <w:lang w:val="de-DE"/>
        </w:rPr>
        <w:t xml:space="preserve">(Ferdinand Brunot), </w:t>
      </w:r>
      <w:r>
        <w:rPr/>
        <w:t>отвечая на вопрос о том, как могла быть разрешена за</w:t>
        <w:softHyphen/>
        <w:t>дача перехода на народный язык именно в эпоху ренессанса с его классическими тенденциями, — совершенно правильно указы</w:t>
        <w:softHyphen/>
        <w:t>вает, что самое стремление ренессанса восста</w:t>
        <w:softHyphen/>
        <w:t>новить латинский язык в его античной клас-</w:t>
      </w:r>
    </w:p>
    <w:p>
      <w:pPr>
        <w:pStyle w:val="Normal"/>
        <w:autoSpaceDE w:val="false"/>
        <w:ind w:firstLine="360"/>
        <w:jc w:val="both"/>
        <w:rPr/>
      </w:pPr>
      <w:r>
        <w:rPr/>
        <w:t>зосической чистоте неизбежно превращало ла</w:t>
        <w:softHyphen/>
        <w:t>тинский язык в мертвый язык. Выдерживать эту ан</w:t>
        <w:softHyphen/>
        <w:t>тичную классическую чистоту языка и в то же время пользовать</w:t>
        <w:softHyphen/>
        <w:t>ся им в жизненном обиходе и в предметном мире XVI в., выра</w:t>
        <w:softHyphen/>
        <w:t>жать на нем все понятия и вещи* современности не пред</w:t>
        <w:softHyphen/>
        <w:t>ставлялось возможным234. Восстановление классической</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чистоты языка неизбежно ограничивало его при</w:t>
        <w:softHyphen/>
        <w:t>менение, ограничивало, в сущности, одной сферой стилиза</w:t>
        <w:softHyphen/>
        <w:t>ции. И здесь — в отношении языка — сказывается амбивалент</w:t>
        <w:softHyphen/>
        <w:t>ность образа «возрождения»: другая сторона возрождения оказы</w:t>
        <w:softHyphen/>
        <w:t>вается смертью. Возрождение цицероновской латыни превра</w:t>
        <w:softHyphen/>
        <w:t>тило латинский язык в мертвый язык. Современность — новое время в его новизне — вырвалась из тисков цицеронов</w:t>
        <w:softHyphen/>
        <w:t>ской латыни и противостала ей. Современность убила класси</w:t>
        <w:softHyphen/>
        <w:t>ческую латынь с ее претензиями служить живым языком, ю Мы видим, таким образом, что взаимоориентация между национальным языком и средневековой латынью осложнилась взаимоориентацией и взаимоосвещением этой последней с под</w:t>
        <w:softHyphen/>
        <w:t>линной классической латынью. Одна межа пересек</w:t>
        <w:softHyphen/>
        <w:t>лась с другою межой. Цицероновская латынь осветила действительный характер средневековой латыни, ее подлин</w:t>
        <w:softHyphen/>
        <w:t>ное лицо. Это подлинное лицо люди, в сущности, увидели впервые; до сих пор они владели своим языком (средневековой латынью), но не могли видеть его уродливого и ограничен</w:t>
        <w:softHyphen/>
        <w:t>ного лица.</w:t>
      </w:r>
    </w:p>
    <w:p>
      <w:pPr>
        <w:pStyle w:val="Normal"/>
        <w:autoSpaceDE w:val="false"/>
        <w:ind w:firstLine="360"/>
        <w:jc w:val="both"/>
        <w:rPr/>
      </w:pPr>
      <w:r>
        <w:rPr/>
        <w:t>20 Цицероновская латынь могла поставить перед лицом средне</w:t>
        <w:softHyphen/>
        <w:t>вековой латыни и «зеркало комедии»: в нем отразилась латынь «Писем темных людей».</w:t>
      </w:r>
    </w:p>
    <w:p>
      <w:pPr>
        <w:pStyle w:val="Normal"/>
        <w:autoSpaceDE w:val="false"/>
        <w:ind w:firstLine="360"/>
        <w:jc w:val="both"/>
        <w:rPr/>
      </w:pPr>
      <w:r>
        <w:rPr/>
        <w:t>Это взаимоосвещение классической и средневековой латы</w:t>
        <w:softHyphen/>
        <w:t>ни происходило на фоне современного нового мира, который одинаково не укладывался ни в ту, ни в другую систему языка. Современность с ее новым миром осветила лицо цицеронов</w:t>
        <w:softHyphen/>
        <w:t>ской латыни: оно оказалось хотя и прекрасным, но мертвым235. | Новый мир и новые общественные силы, его представляв</w:t>
        <w:softHyphen/>
        <w:t>шие, адекватнее всего выражали себя на народных националь-</w:t>
      </w:r>
    </w:p>
    <w:p>
      <w:pPr>
        <w:pStyle w:val="Normal"/>
        <w:autoSpaceDE w:val="false"/>
        <w:ind w:firstLine="360"/>
        <w:jc w:val="both"/>
        <w:rPr/>
      </w:pPr>
      <w:r>
        <w:rPr/>
        <w:t>30 ных языках. Поэтому процесс взаимоориентации средневеко</w:t>
        <w:softHyphen/>
        <w:t>вой и классической латыни совершается в свете национально</w:t>
        <w:softHyphen/>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ародного языка. Взаимодействуют и взаиморазмежевываются в едином и неразрывном процессе три языка.</w:t>
      </w:r>
    </w:p>
    <w:p>
      <w:pPr>
        <w:pStyle w:val="Normal"/>
        <w:autoSpaceDE w:val="false"/>
        <w:ind w:firstLine="360"/>
        <w:jc w:val="both"/>
        <w:rPr/>
      </w:pPr>
      <w:r>
        <w:rPr/>
        <w:t xml:space="preserve">Рабле сравнил бы эту взаимоориентацию трех языков с </w:t>
      </w:r>
      <w:r>
        <w:rPr>
          <w:lang w:val="de-DE"/>
        </w:rPr>
        <w:t xml:space="preserve">«farce jouee д trois personnages», </w:t>
      </w:r>
      <w:r>
        <w:rPr/>
        <w:t>а такие явления, как «Письма темных людей» и поэзию макароников, можно было бы сравнить с пло</w:t>
        <w:softHyphen/>
        <w:t>щадной перебранкой между тремя языками. Веселая смерть языка, со старческой одышкой, покашливаниями, ляпсусами, изображена Рабле в речи магистра Янотуса Брагмардо.</w:t>
      </w:r>
    </w:p>
    <w:p>
      <w:pPr>
        <w:pStyle w:val="Normal"/>
        <w:autoSpaceDE w:val="false"/>
        <w:ind w:firstLine="360"/>
        <w:jc w:val="both"/>
        <w:rPr/>
      </w:pPr>
      <w:r>
        <w:rPr/>
        <w:t>В этом процессе взаимоосвещения языков живая  со-</w:t>
      </w:r>
    </w:p>
    <w:p>
      <w:pPr>
        <w:pStyle w:val="Normal"/>
        <w:autoSpaceDE w:val="false"/>
        <w:ind w:firstLine="360"/>
        <w:jc w:val="both"/>
        <w:rPr/>
      </w:pPr>
      <w:r>
        <w:rPr/>
        <w:t>10 временность, т. е. все новое и не бывшее раньше — новые вещи, новые понятия, новые точки зрения, — достигает ис</w:t>
        <w:softHyphen/>
        <w:t>ключительно острого осознания; отчетливо прощупываются рубежи времен, рубежи эпох, мировоззрений, быта. Ощущение времени и его хода в пределах одной медленно и постепенно обновляющейся сис</w:t>
        <w:softHyphen/>
        <w:t>темы языка никогда не может быть таким острым и отчетли</w:t>
        <w:softHyphen/>
        <w:t>вым. В пределах все нивелирующей системы средневековой латыни следы времени почти совершенно стираются, сознание жило здесь как бы в вечном и неизменяющемся мире.</w:t>
      </w:r>
    </w:p>
    <w:p>
      <w:pPr>
        <w:pStyle w:val="Normal"/>
        <w:autoSpaceDE w:val="false"/>
        <w:ind w:firstLine="360"/>
        <w:jc w:val="both"/>
        <w:rPr/>
      </w:pPr>
      <w:r>
        <w:rPr/>
        <w:t>20 В этой системе особенно трудно было оглядываться по сторо</w:t>
        <w:softHyphen/>
        <w:t>нам во времени (как, впрочем, и в пространстве, т. е. ощущать своеобразие своей национальности и своей провинции). Но на рубеже трех языков сознание времени должно :.б44 было принять исключительно острые и своеобразные формы. Сознание увидело себя на рубеже эпох и ми</w:t>
        <w:softHyphen/>
        <w:t>ровоззрений, оно впервые могло охватить большие масштабы для измерения хода времен, оно смогло остро ощу</w:t>
        <w:softHyphen/>
        <w:t>тить свое сегодня, его непохожесть на вчера, его границы и его перспективы. Эта взаимоориен-</w:t>
      </w:r>
    </w:p>
    <w:p>
      <w:pPr>
        <w:pStyle w:val="Normal"/>
        <w:autoSpaceDE w:val="false"/>
        <w:ind w:firstLine="360"/>
        <w:jc w:val="both"/>
        <w:rPr/>
      </w:pPr>
      <w:r>
        <w:rPr/>
        <w:t>зо тация и взаимоосвещение трех языков вдруг обнаружили, сколько старого умерло и сколько нового родилось. Современность осознала себя, увидела свое лицо. Она могла отразить это лицо и в «зеркале комедии».</w:t>
      </w:r>
    </w:p>
    <w:p>
      <w:pPr>
        <w:pStyle w:val="Normal"/>
        <w:autoSpaceDE w:val="false"/>
        <w:ind w:firstLine="360"/>
        <w:jc w:val="both"/>
        <w:rPr/>
      </w:pPr>
      <w:r>
        <w:rPr/>
        <w:t>Но дело не ограничилось взаимоориентацией трех языков. Процесс взаиморазмежевания совершался и на внутренней территории национальных народных языков. Ведь единого на</w:t>
        <w:softHyphen/>
        <w:t>ционального языка еще не было. Он лишь медленно создавался. В процессе перехода всей идеологии на национальные языки</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и создания новой системы единого литературного языка на</w:t>
        <w:softHyphen/>
        <w:t>чалась напряженная взаимоориентация диалектов внутри национальных языков, еще очень далеких от централи</w:t>
        <w:softHyphen/>
        <w:t>зации. Наивное и мирное сосуществование этих диалектов окон</w:t>
        <w:softHyphen/>
        <w:t>чилось. Они стали взаимоосвещаться, своеобразие их лиц стало раскрываться. Появляется и научный интерес к диалектам и их изучению, появляется и художественный интерес к использо</w:t>
        <w:softHyphen/>
        <w:t>ванию диалектизмов (их роль в романе Рабле громадна)236. | с. 645 Для особого отношения XVI в. к диалектическим особен</w:t>
        <w:softHyphen/>
        <w:t xml:space="preserve">на ностям характерна такая книга, как </w:t>
      </w:r>
      <w:r>
        <w:rPr>
          <w:lang w:val="de-DE"/>
        </w:rPr>
        <w:t xml:space="preserve">«(Les) Joyeuses Recherches de la langue Toulousaine» Odde de Triors. </w:t>
      </w:r>
      <w:r>
        <w:rPr/>
        <w:t>Эти «Веселые иссле</w:t>
        <w:softHyphen/>
        <w:t>дования» вышли в 1578 г. и отражают значительное влияние Рабле237. Но подход автора к языку и к диалектам характерен для всей эпохи. Автор рассматривает особенности тулузского наречия по сравнению с общим провансальским языком глав</w:t>
        <w:softHyphen/>
        <w:t>ным образом под углом зрения тех экивоков и веселых недо</w:t>
        <w:softHyphen/>
        <w:t>разумений, которые происходят в результате незнания этих особенностей. Диалектологические особенности и оттенки ис</w:t>
        <w:softHyphen/>
        <w:t>пользуются для своеобразной игры языками в раблезианском го духе. Взаимоосвещение языков здесь прямо развертывается как веселый фарс.</w:t>
      </w:r>
    </w:p>
    <w:p>
      <w:pPr>
        <w:pStyle w:val="Normal"/>
        <w:autoSpaceDE w:val="false"/>
        <w:ind w:firstLine="360"/>
        <w:jc w:val="both"/>
        <w:rPr/>
      </w:pPr>
      <w:r>
        <w:rPr/>
        <w:t>Самая идея «веселой грамматики» совсем не нова. Мы уже говорили, что на протяжении всего средневековья тянется тра</w:t>
        <w:softHyphen/>
        <w:t>диция грамматических фацетий. Начинает эту традицию зна</w:t>
        <w:softHyphen/>
        <w:t xml:space="preserve">менитая и несколько загадочная пародийная грамматика VII в. </w:t>
      </w:r>
      <w:r>
        <w:rPr>
          <w:lang w:val="de-DE"/>
        </w:rPr>
        <w:t xml:space="preserve">«Virgilius Maro Grammaticus». </w:t>
      </w:r>
      <w:r>
        <w:rPr/>
        <w:t>Но вся эта средневековая тради</w:t>
        <w:softHyphen/>
        <w:t>ция носит формалистический характер, касается только латин</w:t>
        <w:softHyphen/>
        <w:t>ского языка и совершенно лишена подхода к языку как к цело</w:t>
        <w:softHyphen/>
        <w:t>му, к своеобразной физиономии языка, к образу языка, 30 к комике языка. Но именно такой подход характерен для лингвистических и грамматических фацетий и травестии XVI в. Диалекты становятся как бы целостными образами,</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законченными типами речи и мышления, | как бы языковыми масками. Общеизвестна роль итальянских диалектов в коме</w:t>
        <w:softHyphen/>
        <w:t>дии делл арте; за каждой маской был здесь закреплен опреде</w:t>
        <w:softHyphen/>
        <w:t>ленный диалект итальянского языка. Нужно, впрочем, отме</w:t>
        <w:softHyphen/>
        <w:t>тить, что образы языков (диалектов) и их комика даны в этой комедии довольно примитивно.</w:t>
      </w:r>
    </w:p>
    <w:p>
      <w:pPr>
        <w:pStyle w:val="Normal"/>
        <w:autoSpaceDE w:val="false"/>
        <w:ind w:firstLine="360"/>
        <w:jc w:val="both"/>
        <w:rPr/>
      </w:pPr>
      <w:r>
        <w:rPr/>
        <w:t>Рабле дал замечательный образ языка латинизаторов в эпи</w:t>
        <w:softHyphen/>
        <w:t>зоде с лимузинским студентом в «Пантагрюэле». Подчеркиваем, что дело идет именно об образе языка, показанного как ю целое в его существенных моментах. И образ этот — бран</w:t>
        <w:softHyphen/>
        <w:t>ный, развенчивающий. Недаром и тематика речи сту</w:t>
        <w:softHyphen/>
        <w:t>дента полна непристойностей. Взбешенный его языком Пантаг</w:t>
        <w:softHyphen/>
        <w:t>рюэль схватил его за горло, и несчастный с перепугу заговорил на чистом родном лимузинском наречии238.</w:t>
      </w:r>
    </w:p>
    <w:p>
      <w:pPr>
        <w:pStyle w:val="Normal"/>
        <w:autoSpaceDE w:val="false"/>
        <w:ind w:firstLine="360"/>
        <w:jc w:val="both"/>
        <w:rPr/>
      </w:pPr>
      <w:r>
        <w:rPr/>
        <w:t>Если взаимоориентация и взаимоосвещение больших язы</w:t>
        <w:softHyphen/>
        <w:t>ков обострили и конкретизовали чувство времени и временных с. 646 смен, то взаимоосвещение диалектов в пределах националь</w:t>
        <w:softHyphen/>
        <w:t>ного языка обостряло и конкретизовало ощущение историче</w:t>
        <w:softHyphen/>
        <w:t>ского пространства, усиливало и осмысливало чувство го местного, областного, провинциального своеобразия Это — очень существенный момент в том новом дифференцированном ощущении исторического пространства своей страны и всего мира, которое характерно для эпохи и которое нашло очень сильное и яркое выражение и в романе Рабле.</w:t>
      </w:r>
    </w:p>
    <w:p>
      <w:pPr>
        <w:pStyle w:val="Normal"/>
        <w:autoSpaceDE w:val="false"/>
        <w:ind w:firstLine="360"/>
        <w:jc w:val="both"/>
        <w:rPr/>
      </w:pPr>
      <w:r>
        <w:rPr/>
        <w:t>Однако и взаимоориентацией диалектов дело еще не огра</w:t>
        <w:softHyphen/>
        <w:t>ничилось. Национальный язык, становясь языком идеологии и литературы, неизбежно должен был прийти в существенное</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соприкосновение с другими национальными языками, которые совершили этот процесс раньше и раньше овладели миром но</w:t>
        <w:softHyphen/>
        <w:t>вых вещей и понятий. В отношении французского таким язы</w:t>
        <w:softHyphen/>
        <w:t>ком был итальянский. Вместе с итальянской техникой и куль</w:t>
        <w:softHyphen/>
        <w:t>турой проникли во французский язык многочисленные италья</w:t>
        <w:softHyphen/>
        <w:t>низмы. Они наводнили французский язык и вскоре вызвали против себя реакцию. Началась борьба пуристов с итальяниза-торами. Появляются и пародии на язык итальянизаторов, даю</w:t>
        <w:softHyphen/>
        <w:t>щие  образ  исковерканного итальянизмами языка. Такова,</w:t>
      </w:r>
    </w:p>
    <w:p>
      <w:pPr>
        <w:pStyle w:val="Normal"/>
        <w:autoSpaceDE w:val="false"/>
        <w:ind w:firstLine="360"/>
        <w:jc w:val="both"/>
        <w:rPr/>
      </w:pPr>
      <w:r>
        <w:rPr/>
        <w:t xml:space="preserve">ю например, пародия </w:t>
      </w:r>
      <w:r>
        <w:rPr>
          <w:lang w:val="de-DE"/>
        </w:rPr>
        <w:t xml:space="preserve">Henri Estienne «Deux Dialogues du nouveau langage Francois italianize» </w:t>
      </w:r>
      <w:r>
        <w:rPr/>
        <w:t>(1578 г.).</w:t>
      </w:r>
    </w:p>
    <w:p>
      <w:pPr>
        <w:pStyle w:val="Normal"/>
        <w:autoSpaceDE w:val="false"/>
        <w:ind w:firstLine="360"/>
        <w:jc w:val="both"/>
        <w:rPr/>
      </w:pPr>
      <w:r>
        <w:rPr/>
        <w:t>Итальянизация французского языка и борьба с нею — но</w:t>
        <w:softHyphen/>
        <w:t>вый и важный документ истории взаимоосвещения языков239. | с. 648 Дело здесь идет уже о двух новых национальных языках, взаимо</w:t>
        <w:softHyphen/>
        <w:t>ориентация которых вносит новый момент и в ощущение языка как своеобразного целого, со своею ограниченностью и своими перспективами, и в ощущение времени и конкретного исторического пространства.</w:t>
      </w:r>
    </w:p>
    <w:p>
      <w:pPr>
        <w:pStyle w:val="Normal"/>
        <w:autoSpaceDE w:val="false"/>
        <w:ind w:firstLine="360"/>
        <w:jc w:val="both"/>
        <w:rPr/>
      </w:pPr>
      <w:r>
        <w:rPr/>
        <w:t>Необходимо особо упомянуть о громадном значении пере-</w:t>
      </w:r>
    </w:p>
    <w:p>
      <w:pPr>
        <w:pStyle w:val="Normal"/>
        <w:autoSpaceDE w:val="false"/>
        <w:ind w:firstLine="360"/>
        <w:jc w:val="both"/>
        <w:rPr/>
      </w:pPr>
      <w:r>
        <w:rPr/>
        <w:t>20 водов в этом процессе взаимоосвещения языков. Известно, какое исключительное место занимали переводы в литератур</w:t>
        <w:softHyphen/>
        <w:t xml:space="preserve">но-языковой жизни XVI в. Перевод Гомера, сделанный </w:t>
      </w:r>
      <w:r>
        <w:rPr>
          <w:lang w:val="de-DE"/>
        </w:rPr>
        <w:t xml:space="preserve">Hugues Salel, </w:t>
      </w:r>
      <w:r>
        <w:rPr/>
        <w:t xml:space="preserve">был событием. Еще большим событием был знаменитый перевод Плутарха, сделанный </w:t>
      </w:r>
      <w:r>
        <w:rPr>
          <w:lang w:val="de-DE"/>
        </w:rPr>
        <w:t xml:space="preserve">Amyot </w:t>
      </w:r>
      <w:r>
        <w:rPr/>
        <w:t>(1559 г.). Существенное значение имели и многочисленные переводы итальянских авто</w:t>
        <w:softHyphen/>
        <w:t>ров. Переводить приходилось не на готовый и сформировав</w:t>
        <w:softHyphen/>
        <w:t>шийся язык. В процессе переводов язык сам слагался и овладе</w:t>
        <w:softHyphen/>
        <w:t>вал еще новым для него миром высокой идеологии и новых вещей и понятий, раскрывавшимся* в формах чужого языка240*. |</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649 Мы видим, в каком сложном пересечении ру</w:t>
        <w:softHyphen/>
        <w:t>бежей языков, диалектов, наречий, жаргонов формировалось литературно-языковое созна</w:t>
        <w:softHyphen/>
        <w:t>ние эпохи. Наивное и темное сосуществование языков и диалектов кончилось и литературно-языковое сознание оказа</w:t>
        <w:softHyphen/>
        <w:t>лось не в упроченной системе своего единого и бесспорного языка, а на меже многих языков в точке их напряженной взаимоориентации и борьбы. Языки — это мировоз</w:t>
        <w:softHyphen/>
        <w:t>зрения, притом не отвлеченные, а конкретные, пронизанные</w:t>
      </w:r>
    </w:p>
    <w:p>
      <w:pPr>
        <w:pStyle w:val="Normal"/>
        <w:autoSpaceDE w:val="false"/>
        <w:ind w:firstLine="360"/>
        <w:jc w:val="both"/>
        <w:rPr/>
      </w:pPr>
      <w:r>
        <w:rPr/>
        <w:t>ю системой оценок, неотделимые от жизненной практики. Поэто</w:t>
        <w:softHyphen/>
        <w:t>му каждый предмет, каждое понятие, каждая точка зрения, каждая оценка, каждая интона</w:t>
        <w:softHyphen/>
        <w:t>ция оказались в точке пересечения рубежей языков-мировоззрений. В этих исключительных усло</w:t>
        <w:softHyphen/>
        <w:t>виях стал невозможным какой бы то ни был языковой и речевой догматизм, и какая бы то ни было речевая наивность. Язык XVI в. и, в частности, язык Рабле и до сих пор еще называют иногда наивным. На самом же деле история европейских литератур не знает менее наивного языка. Его</w:t>
      </w:r>
    </w:p>
    <w:p>
      <w:pPr>
        <w:pStyle w:val="Normal"/>
        <w:autoSpaceDE w:val="false"/>
        <w:ind w:firstLine="360"/>
        <w:jc w:val="both"/>
        <w:rPr/>
      </w:pPr>
      <w:r>
        <w:rPr/>
        <w:t>го исключительные непринужденность и свобода очень далеки от наивности. Литературно-языковое сознание эпохи умело не только ощущать свой язык изнутри, но и видеть его из</w:t>
        <w:softHyphen/>
        <w:t>вне, в свете других языков, ощущать его грани-ц ы, видеть его как специфический и ограниченный образ во всей его относительности и человечности.</w:t>
      </w:r>
    </w:p>
    <w:p>
      <w:pPr>
        <w:pStyle w:val="Normal"/>
        <w:autoSpaceDE w:val="false"/>
        <w:ind w:firstLine="360"/>
        <w:jc w:val="both"/>
        <w:rPr/>
      </w:pPr>
      <w:r>
        <w:rPr/>
        <w:t>Такое активное многоязычие и способность гля</w:t>
        <w:softHyphen/>
        <w:t>деть на свой язык извне, т. е. глазами других языков, делают сознание исключительно свободным по отношению к языку, а язык делают чрезвычайно пластичным даже в его</w:t>
      </w:r>
    </w:p>
    <w:p>
      <w:pPr>
        <w:pStyle w:val="Normal"/>
        <w:autoSpaceDE w:val="false"/>
        <w:ind w:firstLine="360"/>
        <w:jc w:val="both"/>
        <w:rPr/>
      </w:pPr>
      <w:r>
        <w:rPr/>
        <w:t>зо формально-грамматической структуре. В художественно-идео-</w:t>
      </w:r>
    </w:p>
    <w:p>
      <w:pPr>
        <w:pStyle w:val="Normal"/>
        <w:autoSpaceDE w:val="false"/>
        <w:ind w:firstLine="360"/>
        <w:jc w:val="both"/>
        <w:rPr/>
      </w:pPr>
      <w:r>
        <w:rPr/>
        <w:t>650 логическом | плане важна прежде всего исключительная свобода образов и их сочетаний, свобода от всех речевых норм, от всей установленной языковой иерархии. Утрачивают свою силу разделения высокого и низкого, запретного и дозволенного, священного и профанного в языке. Влияние скрытого, веками упрочивавше</w:t>
        <w:softHyphen/>
        <w:t>гося, догматизма самого языка на человеческую мысль и, в особенности, на художественные образы, чрезвычайно велико.</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Где творящее сознание живет в одном и един</w:t>
        <w:softHyphen/>
        <w:t>ственном языке, или где языки, если оно — это созна</w:t>
        <w:softHyphen/>
        <w:t>ние — причастно многим языкам, строго разграничены и не борятся в нем между собою за господство, — там невозможно преодоление этого глубинного, в самом языковом мышлении заложенного, догматизма. Стать вне своего языка можно лишь там и тогда, когда происходит существенная историческая смена языков, когда эти языки, так сказать, приме</w:t>
        <w:softHyphen/>
        <w:t>ряются друг к другу и к миру, когда в них начи-</w:t>
      </w:r>
    </w:p>
    <w:p>
      <w:pPr>
        <w:pStyle w:val="Normal"/>
        <w:autoSpaceDE w:val="false"/>
        <w:ind w:firstLine="360"/>
        <w:jc w:val="both"/>
        <w:rPr/>
      </w:pPr>
      <w:r>
        <w:rPr/>
        <w:t>ю нают остро ощущаться грани времен, культур и со</w:t>
        <w:softHyphen/>
        <w:t>циальных групп. Такова именно и была эпоха Рабле. И только в эту эпоху был возможен исключительный худо</w:t>
        <w:softHyphen/>
        <w:t>жественно-идеологический радикализм раб</w:t>
        <w:softHyphen/>
        <w:t>лезианских образов.</w:t>
      </w:r>
    </w:p>
    <w:p>
      <w:pPr>
        <w:pStyle w:val="Normal"/>
        <w:autoSpaceDE w:val="false"/>
        <w:ind w:firstLine="360"/>
        <w:jc w:val="both"/>
        <w:rPr/>
      </w:pPr>
      <w:r>
        <w:rPr>
          <w:lang w:val="de-DE" w:eastAsia="de-DE"/>
        </w:rPr>
        <w:t xml:space="preserve">Albrecht Dieterich </w:t>
      </w:r>
      <w:r>
        <w:rPr>
          <w:lang w:eastAsia="de-DE"/>
        </w:rPr>
        <w:t xml:space="preserve">в своей замечательной книге </w:t>
      </w:r>
      <w:r>
        <w:rPr>
          <w:lang w:val="de-DE" w:eastAsia="de-DE"/>
        </w:rPr>
        <w:t xml:space="preserve">«Pulcinella», </w:t>
      </w:r>
      <w:r>
        <w:rPr>
          <w:lang w:eastAsia="de-DE"/>
        </w:rPr>
        <w:t>говоря о своеобразии древнего смехового искусства Нижней Италии (мимы, фарсы, комические игры, шутовство, загадки, комические импровизации и т. п.), утверждает, что все эти фор</w:t>
        <w:softHyphen/>
        <w:t>мы характерны для типа смешанной культуры: ведь в</w:t>
      </w:r>
    </w:p>
    <w:p>
      <w:pPr>
        <w:pStyle w:val="Normal"/>
        <w:autoSpaceDE w:val="false"/>
        <w:ind w:firstLine="360"/>
        <w:jc w:val="both"/>
        <w:rPr/>
      </w:pPr>
      <w:r>
        <w:rPr/>
        <w:t>20 Нижней Италии греческая, оскская и латинская культуры и языки непосредственно соприкасались и переплетались. В груди всех южных италийцев, как позже в груди первого римского с 651 поэта Энния, жили три души241. Ателланы с | их комической культурой так же лежат в середине греческо-оскской — а поз</w:t>
        <w:softHyphen/>
        <w:t>же — смешанной культуры242. Наконец, и фигура Пульчинел</w:t>
        <w:softHyphen/>
        <w:t>лы возникает из народных глубин на том же самом месте, где</w:t>
      </w:r>
    </w:p>
    <w:p>
      <w:pPr>
        <w:pStyle w:val="Normal"/>
        <w:autoSpaceDE w:val="false"/>
        <w:ind w:firstLine="360"/>
        <w:jc w:val="both"/>
        <w:rPr/>
      </w:pPr>
      <w:r>
        <w:rPr/>
        <w:t>243</w:t>
      </w:r>
    </w:p>
    <w:p>
      <w:pPr>
        <w:pStyle w:val="Normal"/>
        <w:autoSpaceDE w:val="false"/>
        <w:ind w:firstLine="360"/>
        <w:jc w:val="both"/>
        <w:rPr/>
      </w:pPr>
      <w:r>
        <w:rPr/>
        <w:t>народы и языки постоянно смешивались</w:t>
      </w:r>
    </w:p>
    <w:p>
      <w:pPr>
        <w:pStyle w:val="Normal"/>
        <w:autoSpaceDE w:val="false"/>
        <w:ind w:firstLine="360"/>
        <w:jc w:val="both"/>
        <w:rPr/>
      </w:pPr>
      <w:r>
        <w:rPr/>
        <w:t xml:space="preserve">Таковы утверждения </w:t>
      </w:r>
      <w:r>
        <w:rPr>
          <w:lang w:val="de-DE"/>
        </w:rPr>
        <w:t xml:space="preserve">Dieterich'a. </w:t>
      </w:r>
      <w:r>
        <w:rPr/>
        <w:t>Можно их резюмировать так: специфическое и чрезвычайно вольное смеховое 30 слово Сицилии и Нижней Италии, аналогичное слово ателлан и, наконец, аналогичное же шутовское слово Пульчинеллы возникли на меже языков и культур, которые не только непосредственно соприкасались, но в известном смысле</w:t>
      </w:r>
    </w:p>
    <w:p>
      <w:pPr>
        <w:pStyle w:val="Normal"/>
        <w:autoSpaceDE w:val="false"/>
        <w:ind w:firstLine="360"/>
        <w:jc w:val="both"/>
        <w:rPr/>
      </w:pPr>
      <w:r>
        <w:rPr/>
        <w:t>243 Там же, стр. 250.</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переплетались между собою. Мы полагаем, что для смехо</w:t>
        <w:softHyphen/>
        <w:t xml:space="preserve">вого универсализма и радикализма этих форм их возникновение и развитие именно на меже языков имело исключительно важное значение. Указанная </w:t>
      </w:r>
      <w:r>
        <w:rPr>
          <w:lang w:val="de-DE"/>
        </w:rPr>
        <w:t xml:space="preserve">Dieterich'oM </w:t>
      </w:r>
      <w:r>
        <w:rPr/>
        <w:t>связь этих форм с многоязычием представляется нам глу</w:t>
        <w:softHyphen/>
        <w:t>боко важной. В области литературно-художественного образ</w:t>
        <w:softHyphen/>
        <w:t>ного творчества усилиями отвлеченной мысли, оставаясь в системе одного единого и единственного языка, нельзя преодолеть тот более глубокий и скрытый догматизм,</w:t>
      </w:r>
    </w:p>
    <w:p>
      <w:pPr>
        <w:pStyle w:val="Normal"/>
        <w:autoSpaceDE w:val="false"/>
        <w:ind w:firstLine="360"/>
        <w:jc w:val="both"/>
        <w:rPr/>
      </w:pPr>
      <w:r>
        <w:rPr>
          <w:lang w:val="el-GR" w:eastAsia="el-GR"/>
        </w:rPr>
        <w:t xml:space="preserve">ίο </w:t>
      </w:r>
      <w:r>
        <w:rPr>
          <w:lang w:eastAsia="el-GR"/>
        </w:rPr>
        <w:t>который отлагается во всех формах этой системы. Совершенно новая, подлинно прозаическая, самокритическая, абсолютно трезвая и бесстрашная (и потому веселая) жизнь об</w:t>
        <w:softHyphen/>
        <w:t>раза начинается только на меже языков. В замкнутой и глухой для других языков системе единственного языка образ слиш</w:t>
        <w:softHyphen/>
        <w:t>ком скован для той «поистине божественной дерзости и бесстыд</w:t>
        <w:softHyphen/>
        <w:t xml:space="preserve">ства», которую </w:t>
      </w:r>
      <w:r>
        <w:rPr>
          <w:lang w:val="de-DE" w:eastAsia="el-GR"/>
        </w:rPr>
        <w:t xml:space="preserve">Dieterich </w:t>
      </w:r>
      <w:r>
        <w:rPr>
          <w:lang w:eastAsia="el-GR"/>
        </w:rPr>
        <w:t>находит в Нижнеиталийском миме и фарсе, в ателланах (поскольку мы можем судить о них) и в с. 652 народной комике | Пульчинеллы244. Повторяю: другой язык — это другое мировоззрение и другая культура, но в их конкрет-</w:t>
      </w:r>
    </w:p>
    <w:p>
      <w:pPr>
        <w:pStyle w:val="Normal"/>
        <w:autoSpaceDE w:val="false"/>
        <w:ind w:firstLine="360"/>
        <w:jc w:val="both"/>
        <w:rPr/>
      </w:pPr>
      <w:r>
        <w:rPr/>
        <w:t>20 ной и до конца непереводимой форме. Только на рубеже языков и была возможна исключительная вольность и веселая беспощадность раблезианского образа.</w:t>
      </w:r>
    </w:p>
    <w:p>
      <w:pPr>
        <w:pStyle w:val="Normal"/>
        <w:autoSpaceDE w:val="false"/>
        <w:ind w:firstLine="360"/>
        <w:jc w:val="both"/>
        <w:rPr/>
      </w:pPr>
      <w:r>
        <w:rPr/>
        <w:t>Таким образом(,) в творчестве Рабле вольность смеха, освященная традицией народно-праздничных форм, потенциро</w:t>
        <w:softHyphen/>
        <w:t>вана и возведена на высшую ступень идеологического сознания, благодаря преодолению языкового догматиз-м а. Это преодоление самого упорного и скрытого догматизма возможно было только в условиях тех острых процессов вза</w:t>
        <w:softHyphen/>
        <w:t>имоориентации и взаимоосвещения языков, которые соверша-</w:t>
      </w:r>
    </w:p>
    <w:p>
      <w:pPr>
        <w:pStyle w:val="Normal"/>
        <w:autoSpaceDE w:val="false"/>
        <w:ind w:firstLine="360"/>
        <w:jc w:val="both"/>
        <w:rPr/>
      </w:pPr>
      <w:r>
        <w:rPr/>
        <w:t>зо лись в эпоху Рабле. В языковой жизни эпохи разыгрывалась та же драма одновременности смерти и рождения, старения и обновления, как отдельных форм и значе</w:t>
        <w:softHyphen/>
        <w:t>ний, так и целых языков-мировоззрений.</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   *   *</w:t>
      </w:r>
    </w:p>
    <w:p>
      <w:pPr>
        <w:pStyle w:val="Normal"/>
        <w:autoSpaceDE w:val="false"/>
        <w:ind w:firstLine="360"/>
        <w:jc w:val="both"/>
        <w:rPr/>
      </w:pPr>
      <w:r>
        <w:rPr/>
        <w:t>Мы охарактеризовали, как нам кажется, все наиболее важ</w:t>
        <w:softHyphen/>
        <w:t>ные и основные моменты своеобразного реализма Рабле. Под</w:t>
        <w:softHyphen/>
        <w:t>водить итоги книги мы считаем излишним: это привело бы нас только к повторениям и упрощениям. Но в заключении нам хотелось бы сказать еще несколько слов о громадном осве</w:t>
        <w:softHyphen/>
        <w:t>щающем значении творчества Рабле: оно проливает свет на целый ряд мало понятных явлений как современной ему эпо</w:t>
        <w:softHyphen/>
        <w:t>хи, так и прошлых и последующих веков. | с 653 ю Прежде всего творчество Рабле по-новому освещает нам народно-праздничные формы средневековья и связанную с ними прямо и косвенно литературу и искусство. Народно-праздничные формы — это целый громадный мир художественно-идеологического творчества, притом совсем особый мир, лежащий по ту сторону официальной боль</w:t>
        <w:softHyphen/>
        <w:t>шой литературы и искусства средневековья и в значительной мере в стороне от всех известных и изученных дорог истори</w:t>
        <w:softHyphen/>
        <w:t>ко-литературного развития. Народно-праздничный мир пользо</w:t>
        <w:softHyphen/>
        <w:t>вался известными привилегиями, правом экстерриториальности</w:t>
      </w:r>
    </w:p>
    <w:p>
      <w:pPr>
        <w:pStyle w:val="Normal"/>
        <w:autoSpaceDE w:val="false"/>
        <w:ind w:firstLine="360"/>
        <w:jc w:val="both"/>
        <w:rPr/>
      </w:pPr>
      <w:r>
        <w:rPr/>
        <w:t>го внутри официального мира средневековья с его строгой автори</w:t>
        <w:softHyphen/>
        <w:t>тарностью и пиэтетной серьезностью. Поэтому народно-празд</w:t>
        <w:softHyphen/>
        <w:t>ничная жизнь становится тем резервуаром, в который влива</w:t>
        <w:softHyphen/>
        <w:t>лось все то, что не укладывалось в официальные рамки, что не могло быть легализовано, что с точки зрения гос</w:t>
        <w:softHyphen/>
        <w:t>подствующей правды представлялось безу</w:t>
        <w:softHyphen/>
        <w:t>мием, глупостью, грехом; сюда влились и наиболее народные традиции античности и прежде всего — са</w:t>
        <w:softHyphen/>
        <w:t>турналии; сюда вливалось, затем, все то в фольклоре — в обрядах, в песнях, в мелких речевых жанрах(,) — что не подда-</w:t>
      </w:r>
    </w:p>
    <w:p>
      <w:pPr>
        <w:pStyle w:val="Normal"/>
        <w:autoSpaceDE w:val="false"/>
        <w:ind w:firstLine="360"/>
        <w:jc w:val="both"/>
        <w:rPr/>
      </w:pPr>
      <w:r>
        <w:rPr/>
        <w:t>зо валось христианизации, но в то же время глубоко отвечало на</w:t>
        <w:softHyphen/>
        <w:t>родному мироощущению. Здесь, наконец, были собраны и все формы народной комики. В результате народ</w:t>
        <w:softHyphen/>
        <w:t>но-праздничный мир собрал в себе громад</w:t>
        <w:softHyphen/>
        <w:t>ное наследие подлинно народных форм, на</w:t>
        <w:softHyphen/>
        <w:t>родного опыта и народных представлений о времени и о будущем. Благодаря особому положению этого мира — ведь это было разрешенное на краткий срок</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праздника свободное изжитие глупости, безумия и бесстра</w:t>
        <w:softHyphen/>
        <w:t>шия в отношении всего священного — народная точка зрения</w:t>
      </w:r>
    </w:p>
    <w:p>
      <w:pPr>
        <w:pStyle w:val="Normal"/>
        <w:autoSpaceDE w:val="false"/>
        <w:ind w:firstLine="360"/>
        <w:jc w:val="both"/>
        <w:rPr/>
      </w:pPr>
      <w:r>
        <w:rPr/>
        <w:t>с.654 полу|чалаздесь предельно чистое, бескомпромис</w:t>
        <w:softHyphen/>
        <w:t>сное и радикальное выражение; народная трез</w:t>
        <w:softHyphen/>
        <w:t>вость и требовательность ничем не ограничивались, право го</w:t>
        <w:softHyphen/>
        <w:t xml:space="preserve">лоса получало здесь отдаленнейшее будущее. Здесь создавалась как бы высшая народно-критическая инстанция, оценивающая все сменяющиеся формы господства и официальной правды, приветствующая все передовое, но всегда смотрящая и видящая </w:t>
      </w:r>
      <w:r>
        <w:rPr>
          <w:lang w:val="el-GR"/>
        </w:rPr>
        <w:t xml:space="preserve">ίο </w:t>
      </w:r>
      <w:r>
        <w:rPr/>
        <w:t>дальше и глубже; это — своего рода высший трибунал смеха, но смеха амбивалентного, веселого, возрождающего. Благодаря исключительной широте перспектив и дали будуще</w:t>
        <w:softHyphen/>
        <w:t>го народно-праздничные формы совмещали глубочайший оптимизм с совершенной трезвостью и с враж</w:t>
        <w:softHyphen/>
        <w:t>дою ко всяким пустым иллюзиям. Наконец, формы эти стихий</w:t>
        <w:softHyphen/>
        <w:t>но материалистичны.</w:t>
      </w:r>
    </w:p>
    <w:p>
      <w:pPr>
        <w:pStyle w:val="Normal"/>
        <w:autoSpaceDE w:val="false"/>
        <w:ind w:firstLine="360"/>
        <w:jc w:val="both"/>
        <w:rPr/>
      </w:pPr>
      <w:r>
        <w:rPr/>
        <w:t>В творчестве Рабле мир народно-праздничных форм и свя</w:t>
        <w:softHyphen/>
        <w:t>занная с ними праздничная и рекреативная литература отрази</w:t>
        <w:softHyphen/>
        <w:t>лась полнее и глубже всего. Он сумел взять у них все наиболее 20 существенное и глубокое и сумел продуктивно использовать все это на высшей ступени идеологического развития. Поэто</w:t>
        <w:softHyphen/>
        <w:t>му-то его творчество и является для нас незаменимым ключом к правильному пониманию и оценке этих форм.</w:t>
      </w:r>
    </w:p>
    <w:p>
      <w:pPr>
        <w:pStyle w:val="Normal"/>
        <w:autoSpaceDE w:val="false"/>
        <w:ind w:firstLine="360"/>
        <w:jc w:val="both"/>
        <w:rPr/>
      </w:pPr>
      <w:r>
        <w:rPr/>
        <w:t>Но Рабле вовсе не был единственным наследником народно-праздничной культуры средневековья. Все лучшее и передовое в литературе и идеологии ренессанса было в большей или мень</w:t>
        <w:softHyphen/>
        <w:t>шей степени с нею связано. Даже философский материализм и атеизм ренессанса существенно связан с народно-праздничной культурой и пользовался ее языком. Во всех явлениях ренессан-</w:t>
      </w:r>
    </w:p>
    <w:p>
      <w:pPr>
        <w:pStyle w:val="Normal"/>
        <w:autoSpaceDE w:val="false"/>
        <w:ind w:firstLine="360"/>
        <w:jc w:val="both"/>
        <w:rPr/>
      </w:pPr>
      <w:r>
        <w:rPr/>
        <w:t>с. 655 зо са эти связи с народно-празднич|ными формами, однако, далеко не так наглядны и ясны, как у Рабле. Поэтому творчество Рабле в этом отношении проливает свет и на ряд важнейших явлений ренессанса и способствует более правильному их пониманию. В частности народно-праздничная стихия в реализме Шекспира и Сервантеса должна быть понята и оценена в свете Рабле и глубже и полнее. Более того, мы убеждены, что под этим углом зрения в творчестве Шекспира и Сервантеса раскроются для нас совершенно новые и весьма существенные стороны.</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Рядом с народно-праздничными формами творчество Рабле проливает свет и на готический реализм, который в большинстве случаев был также непосредственно связан с этими формами. Творчество Рабле в высшей степени содействует более глубо</w:t>
        <w:softHyphen/>
        <w:t>кому и правильному пониманию готического реализма, в част</w:t>
        <w:softHyphen/>
        <w:t>ности — готических снижений и готической пародии. В свете Рабле приходится переоценить и влияние готического реализма на литературу ренессанса, а также и на литературу последую</w:t>
        <w:softHyphen/>
        <w:t>щих времен.</w:t>
      </w:r>
    </w:p>
    <w:p>
      <w:pPr>
        <w:pStyle w:val="Normal"/>
        <w:autoSpaceDE w:val="false"/>
        <w:ind w:firstLine="360"/>
        <w:jc w:val="both"/>
        <w:rPr/>
      </w:pPr>
      <w:r>
        <w:rPr/>
        <w:t>Творчество Рабле освещает, далее, весьма темную область народно-речевых жанров, прежде всего — ругательств и раз</w:t>
        <w:softHyphen/>
        <w:t>личных выражений бранного типа. Область эта мало изучена и значение ее грубо недооценивается. Удельный вес ругательств и разного рода бранных выражений в речевой жизни широчай</w:t>
        <w:softHyphen/>
        <w:t>ших масс всех народов до сих пор еще остается грандиозным. Он весьма велик еще и в фамильярной речи культурных групп общества. В прошлом удельный вес этих выражений в речевой жизни всего общества был еще большим, но, кроме того, эти выражения имели и существенное значение в устной и пись</w:t>
        <w:softHyphen/>
        <w:t>менной художественно-литературной речи как в своей прямой форме, так и по своему влиянию на построение литературных образов. Пусть это явление в речевой жизни нового времени и должно вызывать отрицательное отношение, но игнорировать его ни в коем случае нельзя. Оно слишком значительно и зани</w:t>
        <w:softHyphen/>
        <w:t>мало слишком большое место в речевой жизни, чтобы можно было понять эту жизнь, игнорируя явления брани. Тем более, что бранные выражения обладают особой способностью влиять на характер и стиль всей речи. Между тем у лингвистов, у фи</w:t>
        <w:softHyphen/>
        <w:t>лософов языка, у литературоведов и у эстетиков брань и ее специфика настолько полно игнорируется, что можно было бы подумать, что люди вообще никогда не бранились и не бранят</w:t>
        <w:softHyphen/>
        <w:t>ся245. На самом деле, если язык и не дан человеку только для того, чтобы браниться, — то брань во всяком случае является одной из существенных словесных реакций на мир и на его яв</w:t>
        <w:softHyphen/>
        <w:t>ления, понять и изучить которую в ее многообразных проявле</w:t>
        <w:softHyphen/>
        <w:t>ниях и формах совершенно необходимо.</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Роман Рабле в этом отношении имеет исключительно боль</w:t>
        <w:softHyphen/>
        <w:t>шое освещающее значение. Речь Рабле — это, в сущности, непрерывный поток хвалы-брани. Здесь с ясно</w:t>
        <w:softHyphen/>
        <w:t>стью раскрывается еще живое в его эпоху миросозерцательное значение брани. В связи с этим освещается роль брани в народ</w:t>
        <w:softHyphen/>
        <w:t>но-праздничном веселье (брань адресована уходящему, уми</w:t>
        <w:softHyphen/>
        <w:t>рающему, старому) и в формах народной комики, где многие фигуры, маски и комические ситуации являются ничем иным(,) | с. 657    как реализованными бранными метафорами (т. е. воплощенной</w:t>
      </w:r>
    </w:p>
    <w:p>
      <w:pPr>
        <w:pStyle w:val="Normal"/>
        <w:autoSpaceDE w:val="false"/>
        <w:ind w:firstLine="360"/>
        <w:jc w:val="both"/>
        <w:rPr/>
      </w:pPr>
      <w:r>
        <w:rPr/>
        <w:t>ю бранью). Такие же реализованные бранные метафоры мы нахо</w:t>
        <w:softHyphen/>
        <w:t>дим и в образах загробных видений и в дьяблериях. Топографи</w:t>
        <w:softHyphen/>
        <w:t>ческий момент роднит брань с готическими снижениями и па</w:t>
        <w:softHyphen/>
        <w:t>родиями. Более того, Рабле освещает нам и значение брани в формировании нового исторического сознания. В этом отноше</w:t>
        <w:softHyphen/>
        <w:t>нии он проливает свет и на всю литературу эпохи ренессанса, любившую и умевшую браниться, в частности же и на Шекспи</w:t>
        <w:softHyphen/>
        <w:t>ра, у которого как прямые, так и скрытые формы брани играют существенную роль.</w:t>
      </w:r>
    </w:p>
    <w:p>
      <w:pPr>
        <w:pStyle w:val="Normal"/>
        <w:autoSpaceDE w:val="false"/>
        <w:ind w:firstLine="360"/>
        <w:jc w:val="both"/>
        <w:rPr/>
      </w:pPr>
      <w:r>
        <w:rPr/>
        <w:t>Творчество Рабле освещает, наконец, и явления смеха в ли-</w:t>
      </w:r>
    </w:p>
    <w:p>
      <w:pPr>
        <w:pStyle w:val="Normal"/>
        <w:autoSpaceDE w:val="false"/>
        <w:ind w:firstLine="360"/>
        <w:jc w:val="both"/>
        <w:rPr/>
      </w:pPr>
      <w:r>
        <w:rPr/>
        <w:t>20 тературе, его исконно праздничный, миросозерцательный и ам</w:t>
        <w:softHyphen/>
        <w:t>бивалентный характер. Литературоведение и эстетика исходят обычно из суженных и обедненных проявлений смеха в литера</w:t>
        <w:softHyphen/>
        <w:t>туре последних трех веков и в эти свои узкие концепции смеха и комического пытаются втиснуть готический смех и смех ре</w:t>
        <w:softHyphen/>
        <w:t>нессанса; между тем как эта концепция далеко недостаточна даже для понимания Мольера. Рабле — наследник и заверши</w:t>
        <w:softHyphen/>
        <w:t>тель тысячелетий народного смеха. Его творчество — незаме</w:t>
        <w:softHyphen/>
        <w:t>нимый ключ ко всей европейской смеховой культуре. Смех сыграл громадную роль в истории человеческого сознания: он</w:t>
      </w:r>
    </w:p>
    <w:p>
      <w:pPr>
        <w:pStyle w:val="Normal"/>
        <w:autoSpaceDE w:val="false"/>
        <w:ind w:firstLine="360"/>
        <w:jc w:val="both"/>
        <w:rPr/>
      </w:pPr>
      <w:r>
        <w:rPr/>
        <w:t>зо был основным выражением победы над всяческим страхом — от космического страха до страха перед социальными автори</w:t>
        <w:softHyphen/>
        <w:t>тетами и перед самим человеком созданными фиктивными страшилищами. Смех тысячелетиями вырабатывался народом как противоядие против всех угнетающих мифологем, мрачных образов и обрядов, устрашающих форм социальной организа</w:t>
        <w:softHyphen/>
        <w:t>ции и власти и против той темной памяти о космических пере-с. 658 воротах, которая | сыграла такую громадную роль в создании основного фонда мифологических образов, образов языка и</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интонационного фонда человеческой речи. Смех был одним из факторов, выпрямлявших человека и воспитывавших его достоинство. Смех по самой природе своей переносит ак</w:t>
        <w:softHyphen/>
        <w:t>цент на будущее и освобождает от власти и памяти прошлого. Поэтому смеховые формы и образы сыграли исключительно важную роль и в развитии чувства и сознания исторического времени. Наконец, в смеховых образах человек овладевал ма</w:t>
        <w:softHyphen/>
        <w:t>териальным началом, как началом положительным и родным. Все эти многообразные функции смеха в истории человека со</w:t>
        <w:softHyphen/>
        <w:t>вершенно еще живы и актуальны в образах Рабле. Мы наблю</w:t>
        <w:softHyphen/>
        <w:t>даем в них один из последних этапов геркулесовой ра</w:t>
        <w:softHyphen/>
        <w:t>боты смеха по очищению мира от чудовищ прошлого. Поэтому Рабле проливает яркий свет на смех средневековья и ренессанса, а также и на наиболее значитель</w:t>
        <w:softHyphen/>
        <w:t>ные и глубокие явления смеховой культуры нового времени.</w:t>
      </w:r>
    </w:p>
    <w:p>
      <w:pPr>
        <w:pStyle w:val="Normal"/>
        <w:autoSpaceDE w:val="false"/>
        <w:ind w:firstLine="360"/>
        <w:jc w:val="both"/>
        <w:rPr/>
      </w:pPr>
      <w:r>
        <w:rPr/>
        <w:t>Таково громадное освещающее значение Рабле для понима</w:t>
        <w:softHyphen/>
        <w:t>ния реалистической литературы средневековья и ренессанса.</w:t>
      </w:r>
    </w:p>
    <w:p>
      <w:pPr>
        <w:pStyle w:val="Normal"/>
        <w:autoSpaceDE w:val="false"/>
        <w:ind w:firstLine="360"/>
        <w:jc w:val="both"/>
        <w:rPr/>
      </w:pPr>
      <w:r>
        <w:rPr/>
        <w:t>Но этими эпохами дело еще не исчерпывается. Целый ряд существенных явлений литературы последних четырех веков ее развития также во многом проясняется в свете его творчества. Мы говорим не только о таких явлениях, которые отражают непосредственное или косвенное влияние самого Рабле или близких к нему писателей ренессанса. Есть и такие произве</w:t>
        <w:softHyphen/>
        <w:t>дения и писатели, которые обнаруживают глубокое сродство с Рабле, благодаря своей непосредственной связи с на</w:t>
        <w:softHyphen/>
        <w:t>родно-праздничными формами и с готическим реализмом.</w:t>
      </w:r>
    </w:p>
    <w:p>
      <w:pPr>
        <w:pStyle w:val="Normal"/>
        <w:autoSpaceDE w:val="false"/>
        <w:ind w:firstLine="360"/>
        <w:jc w:val="both"/>
        <w:rPr/>
      </w:pPr>
      <w:r>
        <w:rPr/>
        <w:t>Рассмотрение этих явлений завело бы нас слишком далеко. Поэтому мы ограничимся здесь одним единственным приме</w:t>
        <w:softHyphen/>
        <w:t>ром — творчеством Гоголя.</w:t>
      </w:r>
    </w:p>
    <w:p>
      <w:pPr>
        <w:pStyle w:val="Normal"/>
        <w:autoSpaceDE w:val="false"/>
        <w:ind w:firstLine="360"/>
        <w:jc w:val="both"/>
        <w:rPr/>
      </w:pPr>
      <w:r>
        <w:rPr/>
        <w:t>Мы не будем касаться вопроса о прямом и косвенном (через Стерна и французскую натуральную школу) влиянии Рабле на Гоголя. Нам важны здесь такие черты творчества этого послед</w:t>
        <w:softHyphen/>
        <w:t>него, которые — независимо от Рабле — определяются непо</w:t>
        <w:softHyphen/>
        <w:t>средственной связью Гоголя с народно-праздничными формами и с готическим реализмом. Конечно, мы коснемся здесь этого вопроса лишь бегло и поверхностно.</w:t>
      </w:r>
    </w:p>
    <w:p>
      <w:pPr>
        <w:pStyle w:val="Normal"/>
        <w:autoSpaceDE w:val="false"/>
        <w:ind w:firstLine="360"/>
        <w:jc w:val="both"/>
        <w:rPr/>
      </w:pPr>
      <w:r>
        <w:rPr/>
        <w:t>Украинская народно-праздничная и ярмарочная жизнь, от</w:t>
        <w:softHyphen/>
        <w:t>лично знакомая Гоголю, организует ряд рассказов в «Вечерах</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на хуторе близ Диканьки» — «Сорочинскую ярмарку», «Май</w:t>
        <w:softHyphen/>
        <w:t>скую ночь», «Ночь перед Рождеством». Тематика само</w:t>
        <w:softHyphen/>
        <w:t>го праздника и вольно-веселая праздничная атмосфера определяют сюжет, образы и тон этих рассказов. Праздник, связанные с ним поверья, его особая атмосфера вольности и веселья выводят жизнь из ее обычной колеи и делают невозможное возможным (в том числе и заключение невозможных в обычных условиях браков). И в названных нами чисто праздничных рассказах и в «Заколдован</w:t>
        <w:softHyphen/>
        <w:t>ном месте» существеннейшую роль играет веселая чер</w:t>
        <w:softHyphen/>
        <w:t>товщина, глубоко родственная по характеру, тону и функ</w:t>
        <w:softHyphen/>
        <w:t>циям веселым карнавальным видениям преисподней и дьябле-риям246. Еда, питье и половая жизнь в | этих рассказах носят праздничный, карнавально-масленичный характер. Подчеркнем еще громадную роль переодеваний и мистификаций всякого рода, а также побоев и развенчаний. Наконец, гоголев</w:t>
        <w:softHyphen/>
        <w:t>ский смех в этих рассказах — чистый народно-праздничный смех. Он амбивалентен и стихийно-мате</w:t>
        <w:softHyphen/>
        <w:t>риалистичен. Эта народная основа гоголевского смеха, не</w:t>
        <w:softHyphen/>
        <w:t>смотря на его существенную последующую эволюцию, сохра</w:t>
        <w:softHyphen/>
        <w:t>няется в нем до конца.</w:t>
      </w:r>
    </w:p>
    <w:p>
      <w:pPr>
        <w:pStyle w:val="Normal"/>
        <w:autoSpaceDE w:val="false"/>
        <w:ind w:firstLine="360"/>
        <w:jc w:val="both"/>
        <w:rPr/>
      </w:pPr>
      <w:r>
        <w:rPr/>
        <w:t>В «Миргороде» и в «Тарасе Бульбе» выступает влияние готи</w:t>
        <w:softHyphen/>
        <w:t>ческого реализма (слабые элементы его есть уже и в «Вечерах»).</w:t>
      </w:r>
    </w:p>
    <w:p>
      <w:pPr>
        <w:pStyle w:val="Normal"/>
        <w:autoSpaceDE w:val="false"/>
        <w:ind w:firstLine="360"/>
        <w:jc w:val="both"/>
        <w:rPr/>
      </w:pPr>
      <w:r>
        <w:rPr/>
        <w:t>Традиции готического реализма на Украине (как и в Бело</w:t>
        <w:softHyphen/>
        <w:t>руссии) были очень сильными и живучими. Рассадником их были по преимуществу духовные школы, бурсы и академия (в Киеве был свой «холм святой Женевьевы» с аналогичными традициями). Странствующие школяры (бурсаки) и низшие клирики разносили устную рекреативную литературу фацетий, анекдотов, мелких речевых травестии, пародийной грамматики и т. п. по всей Украине. Школьные рекреации с их специфиче</w:t>
        <w:softHyphen/>
        <w:t>скими нравами на вольность и здесь, на Украине, сыграли свою существенную роль в развитии культуры. Традиции готическо</w:t>
        <w:softHyphen/>
        <w:t>го реализма были еще живы в украинских учебных заведениях (не только духовных) во времена Гоголя и позже. Они были</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живы в застольных беседах украинской разночинной (вышед</w:t>
        <w:softHyphen/>
        <w:t>шей преимущественно из духовной среды) интеллигенции247.</w:t>
      </w:r>
    </w:p>
    <w:p>
      <w:pPr>
        <w:pStyle w:val="Normal"/>
        <w:autoSpaceDE w:val="false"/>
        <w:ind w:firstLine="360"/>
        <w:jc w:val="both"/>
        <w:rPr/>
      </w:pPr>
      <w:r>
        <w:rPr/>
        <w:t>С661 Гоголь не мог не знать их непосредственно в живой устной традиции. Кроме того, он отлично знал их из книжных источ</w:t>
        <w:softHyphen/>
        <w:t>ников. Наконец, существенные моменты готического реализма он усвоил у Нарежного, творчество которого было глубоко про</w:t>
        <w:softHyphen/>
        <w:t>никнуто ими. Вольный рекреационный смех бур</w:t>
        <w:softHyphen/>
        <w:t>сака был родственен народно-праздничному смеху, звучавшему в «Вечерах», и в то же время этот украин-ю ский бурсацкий смех был отдаленным киевским от</w:t>
        <w:softHyphen/>
        <w:t xml:space="preserve">голоском западного </w:t>
      </w:r>
      <w:r>
        <w:rPr>
          <w:lang w:val="de-DE"/>
        </w:rPr>
        <w:t xml:space="preserve">risus paschalis. </w:t>
      </w:r>
      <w:r>
        <w:rPr/>
        <w:t>Поэтому эле</w:t>
        <w:softHyphen/>
        <w:t>менты народно-праздничного украинского фольклора и элемен</w:t>
        <w:softHyphen/>
        <w:t>ты бурсацкого готического реализма так органически и стройно сочетаются в «Вие» и в «Тарасе Бульбе», подобно тому как аналогичные элементы три века перед тем органически сочета</w:t>
        <w:softHyphen/>
        <w:t>лись и в романе Рабле. Фигура демократического безродного бурсака, какого-нибудь Хомы Брута, сочетающего латинскую премудрость с народным смехом, с богатырской силой, с безмер</w:t>
        <w:softHyphen/>
        <w:t xml:space="preserve">ным аппетитом и жаждой, а иногда и с вороватостью, чрезвычай-20 но близка к своим западным собратьям, к какому-нибудь </w:t>
      </w:r>
      <w:r>
        <w:rPr>
          <w:lang w:val="de-DE"/>
        </w:rPr>
        <w:t xml:space="preserve">maistre Faifeu, </w:t>
      </w:r>
      <w:r>
        <w:rPr/>
        <w:t>Панургу, и особенно — брату Жану. В «Тарасе Бульбе» внимательный анализ, кроме всех этих моментов, нашел бы и родственные Рабле образы веселого богатырства, раб</w:t>
        <w:softHyphen/>
        <w:t>лезианского типа гиперболы кровавых побоищ и пиров и, наконец, в самом изображении специфического строя и быта вольной Сечи обнаружил бы и глубокие элемен</w:t>
        <w:softHyphen/>
        <w:t>ты народно-праздничного утопизма, своего рода украинских сатурналий. Много в «Тарасе Бульбе» и элемен</w:t>
        <w:softHyphen/>
        <w:t>тов карнавального типа, например, в самом начале повести: 30 приезд бурсаков и кулачный бой Остапа с отцом (впределе — это «утопические тумаки» сатурналий). |</w:t>
      </w:r>
    </w:p>
    <w:p>
      <w:pPr>
        <w:pStyle w:val="Normal"/>
        <w:autoSpaceDE w:val="false"/>
        <w:ind w:firstLine="360"/>
        <w:jc w:val="both"/>
        <w:rPr/>
      </w:pPr>
      <w:r>
        <w:rPr/>
        <w:t xml:space="preserve">с 662 </w:t>
      </w:r>
      <w:r>
        <w:rPr>
          <w:lang w:val="el-GR"/>
        </w:rPr>
        <w:t xml:space="preserve">β </w:t>
      </w:r>
      <w:r>
        <w:rPr/>
        <w:t>«Петербургских повестях» и во всем последующем твор</w:t>
        <w:softHyphen/>
        <w:t>честве Гоголя мы находим и другие раблезианские элементы,</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Франсуа Рабле в истории реализма (1940 г.)</w:t>
      </w:r>
    </w:p>
    <w:p>
      <w:pPr>
        <w:pStyle w:val="Normal"/>
        <w:autoSpaceDE w:val="false"/>
        <w:ind w:firstLine="360"/>
        <w:jc w:val="both"/>
        <w:rPr/>
      </w:pPr>
      <w:r>
        <w:rPr/>
        <w:t>и находим их прежде всего в самом стиле. Правда, здесь они в известной мере объясняются стернианством, но не подле</w:t>
        <w:softHyphen/>
        <w:t>жит сомнению и непосредственное влияние форм площадной и балаганной народной комики. Образы и стиль «Носа» связаны, конечно, со Стерном и со стернианской литературой; эти образы в те годы были ходячими. Но ведь в то же время как самый гро</w:t>
        <w:softHyphen/>
        <w:t>тескный и стремящийся к самостоятельной жизни нос, так и темы носа, Гоголь находил в балагане у нашего русского Пульчинел</w:t>
        <w:softHyphen/>
        <w:t>лы, у «петушка» — Петрушки. В балагане он находил и стиль</w:t>
      </w:r>
    </w:p>
    <w:p>
      <w:pPr>
        <w:pStyle w:val="Normal"/>
        <w:autoSpaceDE w:val="false"/>
        <w:ind w:firstLine="360"/>
        <w:jc w:val="both"/>
        <w:rPr/>
      </w:pPr>
      <w:r>
        <w:rPr>
          <w:lang w:val="el-GR" w:eastAsia="el-GR"/>
        </w:rPr>
        <w:t xml:space="preserve">ίο </w:t>
      </w:r>
      <w:r>
        <w:rPr>
          <w:lang w:eastAsia="el-GR"/>
        </w:rPr>
        <w:t xml:space="preserve">вмешивающейся в ход действия речи балаганного з а -зывальщика с ее тонами иронического рекламирования и похвал, с ее алогизмами и нарочитыми нелепицами (элементы </w:t>
      </w:r>
      <w:r>
        <w:rPr>
          <w:lang w:val="de-DE" w:eastAsia="el-GR"/>
        </w:rPr>
        <w:t xml:space="preserve">«coq-д-1'дne»). </w:t>
      </w:r>
      <w:r>
        <w:rPr>
          <w:lang w:eastAsia="el-GR"/>
        </w:rPr>
        <w:t>Во всех этих явлениях гоголевского стиля и образ</w:t>
        <w:softHyphen/>
        <w:t>ности стернианство (а следовательно, и косвенное влияние Рабле) сочеталось с непосредственным влиянием народной комики.</w:t>
      </w:r>
    </w:p>
    <w:p>
      <w:pPr>
        <w:pStyle w:val="Normal"/>
        <w:autoSpaceDE w:val="false"/>
        <w:ind w:firstLine="360"/>
        <w:jc w:val="both"/>
        <w:rPr/>
      </w:pPr>
      <w:r>
        <w:rPr/>
        <w:t xml:space="preserve">Элементы </w:t>
      </w:r>
      <w:r>
        <w:rPr>
          <w:lang w:val="de-DE"/>
        </w:rPr>
        <w:t>«coq-a</w:t>
      </w:r>
      <w:r>
        <w:rPr/>
        <w:t>-Гапе» — как отдельные алогизмы, так и более развитые словесные нелепицы — очень распространены у Гоголя. Они особенно часты в изображении тяжб и канцеляр</w:t>
        <w:softHyphen/>
        <w:t>ской волокиты, в изображении сплетен и пересудов, например,</w:t>
      </w:r>
    </w:p>
    <w:p>
      <w:pPr>
        <w:pStyle w:val="Normal"/>
        <w:autoSpaceDE w:val="false"/>
        <w:ind w:firstLine="360"/>
        <w:jc w:val="both"/>
        <w:rPr/>
      </w:pPr>
      <w:r>
        <w:rPr/>
        <w:t>20 в предположениях чиновников о Чичикове, в разглагольствова</w:t>
        <w:softHyphen/>
        <w:t>ниях на эту тему Ноздрева, в беседе двух дам, в разговорах Чи</w:t>
        <w:softHyphen/>
        <w:t xml:space="preserve">чикова с помещиками о покупке мертвых душ и т. п. Связь этих элементов </w:t>
      </w:r>
      <w:r>
        <w:rPr>
          <w:lang w:val="de-DE"/>
        </w:rPr>
        <w:t xml:space="preserve">«coq-д-1'дne» </w:t>
      </w:r>
      <w:r>
        <w:rPr/>
        <w:t>с формами народной комики, а отчасти и с готическим реализмом, не подлежит сомнению. | с. 663 Коснемся, наконец, еще одного момента. В основе «Мерт</w:t>
        <w:softHyphen/>
        <w:t>вых душ» внимательный анализ раскрыл бы формы веселого (карнавального) хождения по преисподней, по стране смерти. «Мертвые души» — это интереснейшая параллель к «Четвертой книге» Рабле, т. е. к путешествию Пантагрюэля. Недаром, ко-</w:t>
      </w:r>
    </w:p>
    <w:p>
      <w:pPr>
        <w:pStyle w:val="Normal"/>
        <w:autoSpaceDE w:val="false"/>
        <w:ind w:firstLine="360"/>
        <w:jc w:val="both"/>
        <w:rPr/>
      </w:pPr>
      <w:r>
        <w:rPr/>
        <w:t>зо нечно, загробный момент наличен в самом замысле и заголовке гоголевского романа («Мертвые души»). Мир «Мертвых душ» — мир веселой преисподней. По внешности он больше похож на пре</w:t>
        <w:softHyphen/>
        <w:t>исподнюю Кеведо248, но по внутренней сущности — на мир</w:t>
      </w:r>
    </w:p>
    <w:p>
      <w:pPr>
        <w:pStyle w:val="Normal"/>
        <w:autoSpaceDE w:val="false"/>
        <w:ind w:firstLine="360"/>
        <w:jc w:val="both"/>
        <w:rPr/>
      </w:pPr>
      <w:r>
        <w:rPr/>
        <w:t>Глава 8: Образ и слово в романе Рабле</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Четвертой книги» Рабле. Найдем мы в нем и отребье и барахло карнавального «ада» и целый ряд образов, являющихся реали</w:t>
        <w:softHyphen/>
        <w:t>зацией бранных метафор. Внимательный анализ обнаружил бы здесь много традиционных элементов карнавальной преиспод</w:t>
        <w:softHyphen/>
        <w:t>ней, земного-телесного низа. И самый тип «путешествия» («хож</w:t>
        <w:softHyphen/>
        <w:t>дения») Чичикова — хронотопический тип движения, охарак</w:t>
        <w:softHyphen/>
        <w:t>теризованный нами в седьмой главе. Разумеется, эта глубинная традиционная основа «Мертвых душ» обогащена и осложнена большим материалом иного порядка и иных традиций.</w:t>
      </w:r>
    </w:p>
    <w:p>
      <w:pPr>
        <w:pStyle w:val="Normal"/>
        <w:autoSpaceDE w:val="false"/>
        <w:ind w:firstLine="360"/>
        <w:jc w:val="both"/>
        <w:rPr/>
      </w:pPr>
      <w:r>
        <w:rPr/>
        <w:t>Мы, конечно, далеко не исчерпали всех раблезианских эле</w:t>
        <w:softHyphen/>
        <w:t>ментов в творчестве Гоголя. Наш анализ поверхностен и, в сущ</w:t>
        <w:softHyphen/>
        <w:t>ности, бездоказателен. У него одна цель: показать ка|кое гро</w:t>
        <w:softHyphen/>
        <w:t>мадное освещающее значение имеет Рабле для более глубокого понимания Гоголя. Рабле проливает свет на народно-празднич</w:t>
        <w:softHyphen/>
        <w:t>ные формы, на народную комику и на готический реализм, ко</w:t>
        <w:softHyphen/>
        <w:t>торые являются и определяющими источниками гоголевского творчества.</w:t>
      </w:r>
    </w:p>
    <w:p>
      <w:pPr>
        <w:pStyle w:val="Normal"/>
        <w:autoSpaceDE w:val="false"/>
        <w:ind w:firstLine="360"/>
        <w:jc w:val="both"/>
        <w:rPr/>
      </w:pPr>
      <w:r>
        <w:rPr/>
        <w:t>При всех отличиях Гоголя от Рабле (мы о них здесь не гово</w:t>
        <w:softHyphen/>
        <w:t>рили) в самом существенном они близки. Их роднит народ</w:t>
        <w:softHyphen/>
        <w:t>но-праздничный и готический смех. Но именно этот смех так резко отличает Гоголя от других реалистов и са</w:t>
        <w:softHyphen/>
        <w:t>тириков не только его времени, но и вообще трех последних веков и создает исключительное своеобразие и глубину гоголев</w:t>
        <w:softHyphen/>
        <w:t>ского мира. Проблема гоголевского смеха по-настоящему еще не поставлена.</w:t>
      </w:r>
    </w:p>
    <w:p>
      <w:pPr>
        <w:pStyle w:val="Normal"/>
        <w:autoSpaceDE w:val="false"/>
        <w:ind w:firstLine="360"/>
        <w:jc w:val="both"/>
        <w:rPr/>
      </w:pPr>
      <w:r>
        <w:rPr/>
        <w:t>Мы видим, таким образом, что освещающее значение Рабле распространяется и на русскую литературу и, конечно, не на одного только Гоголя. Прямое и косвенное влияние народ</w:t>
        <w:softHyphen/>
        <w:t>но-праздничных форм, примыкающих к ним форм народной комики и готического реализма могут быть вскрыты и в целом ряде других весьма существенных явлений русской литературы. Ключ к ним — Рабле.</w:t>
      </w:r>
    </w:p>
    <w:p>
      <w:pPr>
        <w:pStyle w:val="Normal"/>
        <w:autoSpaceDE w:val="false"/>
        <w:ind w:firstLine="360"/>
        <w:jc w:val="both"/>
        <w:rPr/>
      </w:pPr>
      <w:r>
        <w:rPr/>
        <w:t>Более глубокое и широкое изучение Рабле и его источников — насущная задача советского литературоведения. Без суще</w:t>
        <w:softHyphen/>
        <w:t>ственного учета Рабле и тех народно-реалистических традиций, которые он представляет, невозможна сколько-ни</w:t>
        <w:softHyphen/>
        <w:t>будь продуктивная и глубокая разработка ни истории, ни теории реализма. Наша книга — только первый шаг в этом деле.</w:t>
      </w:r>
    </w:p>
    <w:p>
      <w:pPr>
        <w:pStyle w:val="Normal"/>
        <w:autoSpaceDE w:val="false"/>
        <w:ind w:firstLine="360"/>
        <w:jc w:val="both"/>
        <w:rPr/>
      </w:pPr>
      <w:r>
        <w:rPr/>
        <w:t>СПИСОК ЛИТЕРАТУРЫ, ЦИТИРУЕМОЙ ИЛИ УПОМИНАЕМОЙ (В ССЫЛКАХ ИЛИ АЛЛЮЗИЯХ) В ДИССЕРТАЦИОННОЙ РАБОТЕ БАХТИНА «РАБЛЕ В ИСТОРИИ РЕАЛИЗМА» (1946 г.)</w:t>
      </w:r>
    </w:p>
    <w:p>
      <w:pPr>
        <w:pStyle w:val="Normal"/>
        <w:autoSpaceDE w:val="false"/>
        <w:ind w:firstLine="360"/>
        <w:jc w:val="both"/>
        <w:rPr/>
      </w:pPr>
      <w:r>
        <w:rPr/>
        <w:t xml:space="preserve">1. </w:t>
      </w:r>
      <w:r>
        <w:rPr>
          <w:lang w:val="de-DE"/>
        </w:rPr>
        <w:t>OEuvres de Francois Rabelais, Edition critique publ.(ioe) par Abel</w:t>
      </w:r>
    </w:p>
    <w:p>
      <w:pPr>
        <w:pStyle w:val="Normal"/>
        <w:autoSpaceDE w:val="false"/>
        <w:ind w:firstLine="360"/>
        <w:jc w:val="both"/>
        <w:rPr/>
      </w:pPr>
      <w:r>
        <w:rPr>
          <w:lang w:val="de-DE" w:eastAsia="de-DE"/>
        </w:rPr>
        <w:t xml:space="preserve">Lefranc, Jacques Boulenger, Henri Clouzot, Paul Derveaux, Jean Plattard et Lazar Sainean, Paris, H. et </w:t>
      </w:r>
      <w:r>
        <w:rPr>
          <w:lang w:eastAsia="de-DE"/>
        </w:rPr>
        <w:t xml:space="preserve">Ё. </w:t>
      </w:r>
      <w:r>
        <w:rPr>
          <w:lang w:val="de-DE" w:eastAsia="de-DE"/>
        </w:rPr>
        <w:t xml:space="preserve">Champion, oditeurs, Libraires de la Socioto des otudes rabelaisiennes, t. I, </w:t>
      </w:r>
      <w:r>
        <w:rPr>
          <w:lang w:eastAsia="de-DE"/>
        </w:rPr>
        <w:t xml:space="preserve">1912, </w:t>
      </w:r>
      <w:r>
        <w:rPr>
          <w:lang w:val="de-DE" w:eastAsia="de-DE"/>
        </w:rPr>
        <w:t xml:space="preserve">t. II, </w:t>
      </w:r>
      <w:r>
        <w:rPr>
          <w:lang w:eastAsia="de-DE"/>
        </w:rPr>
        <w:t xml:space="preserve">1913, </w:t>
      </w:r>
      <w:r>
        <w:rPr>
          <w:lang w:val="de-DE" w:eastAsia="de-DE"/>
        </w:rPr>
        <w:t xml:space="preserve">t. III, </w:t>
      </w:r>
      <w:r>
        <w:rPr>
          <w:lang w:eastAsia="de-DE"/>
        </w:rPr>
        <w:t xml:space="preserve">1922, </w:t>
      </w:r>
      <w:r>
        <w:rPr>
          <w:lang w:val="de-DE" w:eastAsia="de-DE"/>
        </w:rPr>
        <w:t xml:space="preserve">t. IV, </w:t>
      </w:r>
      <w:r>
        <w:rPr>
          <w:lang w:eastAsia="de-DE"/>
        </w:rPr>
        <w:t xml:space="preserve">1923, </w:t>
      </w:r>
      <w:r>
        <w:rPr>
          <w:lang w:val="de-DE" w:eastAsia="de-DE"/>
        </w:rPr>
        <w:t xml:space="preserve">t. V, </w:t>
      </w:r>
      <w:r>
        <w:rPr>
          <w:lang w:eastAsia="de-DE"/>
        </w:rPr>
        <w:t>1931.</w:t>
      </w:r>
    </w:p>
    <w:p>
      <w:pPr>
        <w:pStyle w:val="Normal"/>
        <w:autoSpaceDE w:val="false"/>
        <w:ind w:firstLine="360"/>
        <w:jc w:val="both"/>
        <w:rPr/>
      </w:pPr>
      <w:r>
        <w:rPr/>
        <w:t xml:space="preserve">2. </w:t>
      </w:r>
      <w:r>
        <w:rPr>
          <w:lang w:val="de-DE"/>
        </w:rPr>
        <w:t>(Euvres de Maitre Francois Rabelais, accompagnees d'une notice</w:t>
      </w:r>
    </w:p>
    <w:p>
      <w:pPr>
        <w:pStyle w:val="Normal"/>
        <w:autoSpaceDE w:val="false"/>
        <w:ind w:firstLine="360"/>
        <w:jc w:val="both"/>
        <w:rPr/>
      </w:pPr>
      <w:r>
        <w:rPr>
          <w:lang w:val="de-DE" w:eastAsia="de-DE"/>
        </w:rPr>
        <w:t xml:space="preserve">sur sa vie et ses ouvrages, d'une otude bibliographique; de va-riantes, d'un commentaire, d'un table des noms propres et d'un glossaire, par Ch. Marty-Laveaux, Paris, A. Lemerre, </w:t>
      </w:r>
      <w:r>
        <w:rPr>
          <w:lang w:eastAsia="de-DE"/>
        </w:rPr>
        <w:t xml:space="preserve">1869-1903, 6 </w:t>
      </w:r>
      <w:r>
        <w:rPr>
          <w:lang w:val="de-DE" w:eastAsia="de-DE"/>
        </w:rPr>
        <w:t>tomes.</w:t>
      </w:r>
    </w:p>
    <w:p>
      <w:pPr>
        <w:pStyle w:val="Normal"/>
        <w:autoSpaceDE w:val="false"/>
        <w:ind w:firstLine="360"/>
        <w:jc w:val="both"/>
        <w:rPr/>
      </w:pPr>
      <w:r>
        <w:rPr/>
        <w:t xml:space="preserve">3. </w:t>
      </w:r>
      <w:r>
        <w:rPr>
          <w:lang w:val="de-DE"/>
        </w:rPr>
        <w:t xml:space="preserve">Francis Rabelais, Tout ce qui existe de ses ceuvres: Gargantua </w:t>
      </w:r>
      <w:r>
        <w:rPr/>
        <w:t>—</w:t>
      </w:r>
    </w:p>
    <w:p>
      <w:pPr>
        <w:pStyle w:val="Normal"/>
        <w:autoSpaceDE w:val="false"/>
        <w:ind w:firstLine="360"/>
        <w:jc w:val="both"/>
        <w:rPr/>
      </w:pPr>
      <w:r>
        <w:rPr>
          <w:lang w:val="de-DE" w:eastAsia="de-DE"/>
        </w:rPr>
        <w:t xml:space="preserve">Pantagruel </w:t>
      </w:r>
      <w:r>
        <w:rPr>
          <w:lang w:eastAsia="de-DE"/>
        </w:rPr>
        <w:t xml:space="preserve">— </w:t>
      </w:r>
      <w:r>
        <w:rPr>
          <w:lang w:val="de-DE" w:eastAsia="de-DE"/>
        </w:rPr>
        <w:t xml:space="preserve">Pantagrueline Prognostication </w:t>
      </w:r>
      <w:r>
        <w:rPr>
          <w:lang w:eastAsia="de-DE"/>
        </w:rPr>
        <w:t xml:space="preserve">— </w:t>
      </w:r>
      <w:r>
        <w:rPr>
          <w:lang w:val="de-DE" w:eastAsia="de-DE"/>
        </w:rPr>
        <w:t xml:space="preserve">Almanachs </w:t>
      </w:r>
      <w:r>
        <w:rPr>
          <w:lang w:eastAsia="de-DE"/>
        </w:rPr>
        <w:t xml:space="preserve">— </w:t>
      </w:r>
      <w:r>
        <w:rPr>
          <w:lang w:val="de-DE" w:eastAsia="de-DE"/>
        </w:rPr>
        <w:t xml:space="preserve">Sciomachie </w:t>
      </w:r>
      <w:r>
        <w:rPr>
          <w:lang w:eastAsia="de-DE"/>
        </w:rPr>
        <w:t xml:space="preserve">— </w:t>
      </w:r>
      <w:r>
        <w:rPr>
          <w:lang w:val="de-DE" w:eastAsia="de-DE"/>
        </w:rPr>
        <w:t xml:space="preserve">Lettres </w:t>
      </w:r>
      <w:r>
        <w:rPr>
          <w:lang w:eastAsia="de-DE"/>
        </w:rPr>
        <w:t xml:space="preserve">— </w:t>
      </w:r>
      <w:r>
        <w:rPr>
          <w:lang w:val="de-DE" w:eastAsia="de-DE"/>
        </w:rPr>
        <w:t>Opuscules piaces attribuees a Ra</w:t>
        <w:softHyphen/>
        <w:t xml:space="preserve">belais, Par Lois Moland, Paris, Garnier freres libraires-editeurs(, </w:t>
      </w:r>
      <w:r>
        <w:rPr>
          <w:lang w:eastAsia="de-DE"/>
        </w:rPr>
        <w:t>1984).</w:t>
      </w:r>
    </w:p>
    <w:p>
      <w:pPr>
        <w:pStyle w:val="Normal"/>
        <w:autoSpaceDE w:val="false"/>
        <w:ind w:firstLine="360"/>
        <w:jc w:val="both"/>
        <w:rPr/>
      </w:pPr>
      <w:r>
        <w:rPr/>
        <w:t xml:space="preserve">4. </w:t>
      </w:r>
      <w:r>
        <w:rPr>
          <w:lang w:val="el-GR"/>
        </w:rPr>
        <w:t xml:space="preserve">Α. </w:t>
      </w:r>
      <w:r>
        <w:rPr>
          <w:lang w:val="de-DE"/>
        </w:rPr>
        <w:t xml:space="preserve">H. </w:t>
      </w:r>
      <w:r>
        <w:rPr/>
        <w:t>Веселовский, Рабле и его роман (Опыт генетического объяснения), Собрание сочинений, т. IV, вып. 1.</w:t>
      </w:r>
    </w:p>
    <w:p>
      <w:pPr>
        <w:pStyle w:val="Normal"/>
        <w:autoSpaceDE w:val="false"/>
        <w:ind w:firstLine="360"/>
        <w:jc w:val="both"/>
        <w:rPr/>
      </w:pPr>
      <w:r>
        <w:rPr/>
        <w:t>5. Ю. Фохт. Рабле, его жизнь и творчество, Щг.), 1914.</w:t>
      </w:r>
    </w:p>
    <w:p>
      <w:pPr>
        <w:pStyle w:val="Normal"/>
        <w:autoSpaceDE w:val="false"/>
        <w:ind w:firstLine="360"/>
        <w:jc w:val="both"/>
        <w:rPr/>
      </w:pPr>
      <w:r>
        <w:rPr/>
        <w:t xml:space="preserve">6. </w:t>
      </w:r>
      <w:r>
        <w:rPr>
          <w:lang w:val="de-DE"/>
        </w:rPr>
        <w:t xml:space="preserve">J. Fleury. Rabelais et ses ceuvres, Paris, (Didier,) </w:t>
      </w:r>
      <w:r>
        <w:rPr/>
        <w:t xml:space="preserve">1876-1877,2 </w:t>
      </w:r>
      <w:r>
        <w:rPr>
          <w:lang w:val="de-DE"/>
        </w:rPr>
        <w:t>vol.</w:t>
      </w:r>
    </w:p>
    <w:p>
      <w:pPr>
        <w:pStyle w:val="Normal"/>
        <w:autoSpaceDE w:val="false"/>
        <w:ind w:firstLine="360"/>
        <w:jc w:val="both"/>
        <w:rPr/>
      </w:pPr>
      <w:r>
        <w:rPr/>
        <w:t>7. А. А. Смирнов. Франсуа Рабле, Лит. Энциклопедия, т. IX.</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Список литературы (1946 г.)</w:t>
      </w:r>
    </w:p>
    <w:p>
      <w:pPr>
        <w:pStyle w:val="Normal"/>
        <w:autoSpaceDE w:val="false"/>
        <w:ind w:firstLine="360"/>
        <w:jc w:val="both"/>
        <w:rPr/>
      </w:pPr>
      <w:r>
        <w:rPr/>
        <w:t>8. Ранний буржуазный реализм, Сб. под ред. Н. Берковского, Л., 1936.</w:t>
      </w:r>
    </w:p>
    <w:p>
      <w:pPr>
        <w:pStyle w:val="Normal"/>
        <w:autoSpaceDE w:val="false"/>
        <w:ind w:firstLine="360"/>
        <w:jc w:val="both"/>
        <w:rPr/>
      </w:pPr>
      <w:r>
        <w:rPr/>
        <w:t>9. Н. Берковский, Реализм буржуазного общества и вопросы истории литературы, «Западный сборник», I, Л., 1937.</w:t>
      </w:r>
    </w:p>
    <w:p>
      <w:pPr>
        <w:pStyle w:val="Normal"/>
        <w:autoSpaceDE w:val="false"/>
        <w:ind w:firstLine="360"/>
        <w:jc w:val="both"/>
        <w:rPr/>
      </w:pPr>
      <w:r>
        <w:rPr/>
        <w:t xml:space="preserve">10. Н. </w:t>
      </w:r>
      <w:r>
        <w:rPr>
          <w:lang w:val="de-DE"/>
        </w:rPr>
        <w:t xml:space="preserve">Reich, Der Mimus, Ein litterarentwickelungs-geschichtlicher Versuch, (Bd. </w:t>
      </w:r>
      <w:r>
        <w:rPr/>
        <w:t xml:space="preserve">1-2,) </w:t>
      </w:r>
      <w:r>
        <w:rPr>
          <w:lang w:val="de-DE"/>
        </w:rPr>
        <w:t xml:space="preserve">Berlin, (Weidmansche Buchhandlung,) </w:t>
      </w:r>
      <w:r>
        <w:rPr/>
        <w:t>1903.</w:t>
      </w:r>
    </w:p>
    <w:p>
      <w:pPr>
        <w:pStyle w:val="Normal"/>
        <w:autoSpaceDE w:val="false"/>
        <w:ind w:firstLine="360"/>
        <w:jc w:val="both"/>
        <w:rPr/>
      </w:pPr>
      <w:r>
        <w:rPr/>
        <w:t xml:space="preserve">11. Ё. </w:t>
      </w:r>
      <w:r>
        <w:rPr>
          <w:lang w:val="de-DE"/>
        </w:rPr>
        <w:t xml:space="preserve">Male, L'Art religieux du </w:t>
      </w:r>
      <w:r>
        <w:rPr/>
        <w:t xml:space="preserve">XIIе </w:t>
      </w:r>
      <w:r>
        <w:rPr>
          <w:lang w:val="de-DE"/>
        </w:rPr>
        <w:t xml:space="preserve">siecle, du </w:t>
      </w:r>
      <w:r>
        <w:rPr/>
        <w:t xml:space="preserve">ХИГС </w:t>
      </w:r>
      <w:r>
        <w:rPr>
          <w:lang w:val="de-DE"/>
        </w:rPr>
        <w:t xml:space="preserve">et de la fin du Moyen Дge, 1.1, </w:t>
      </w:r>
      <w:r>
        <w:rPr/>
        <w:t xml:space="preserve">1902, </w:t>
      </w:r>
      <w:r>
        <w:rPr>
          <w:lang w:val="de-DE"/>
        </w:rPr>
        <w:t xml:space="preserve">t. II, </w:t>
      </w:r>
      <w:r>
        <w:rPr/>
        <w:t xml:space="preserve">1908, </w:t>
      </w:r>
      <w:r>
        <w:rPr>
          <w:lang w:val="de-DE"/>
        </w:rPr>
        <w:t xml:space="preserve">t. III, </w:t>
      </w:r>
      <w:r>
        <w:rPr/>
        <w:t>1922.</w:t>
      </w:r>
    </w:p>
    <w:p>
      <w:pPr>
        <w:pStyle w:val="Normal"/>
        <w:autoSpaceDE w:val="false"/>
        <w:ind w:firstLine="360"/>
        <w:jc w:val="both"/>
        <w:rPr/>
      </w:pPr>
      <w:r>
        <w:rPr/>
        <w:t xml:space="preserve">12. </w:t>
      </w:r>
      <w:r>
        <w:rPr>
          <w:lang w:val="de-DE"/>
        </w:rPr>
        <w:t xml:space="preserve">Fr. W. Ebeling, Flцgel's Geschichte des Grotesk-Komischen, Leipzig, </w:t>
      </w:r>
      <w:r>
        <w:rPr/>
        <w:t>1862.</w:t>
      </w:r>
    </w:p>
    <w:p>
      <w:pPr>
        <w:pStyle w:val="Normal"/>
        <w:autoSpaceDE w:val="false"/>
        <w:ind w:firstLine="360"/>
        <w:jc w:val="both"/>
        <w:rPr/>
      </w:pPr>
      <w:r>
        <w:rPr/>
        <w:t xml:space="preserve">13. </w:t>
      </w:r>
      <w:r>
        <w:rPr>
          <w:lang w:val="de-DE"/>
        </w:rPr>
        <w:t xml:space="preserve">Theophile Gautier, Les grotesques, Paris, </w:t>
      </w:r>
      <w:r>
        <w:rPr/>
        <w:t>1853.</w:t>
      </w:r>
    </w:p>
    <w:p>
      <w:pPr>
        <w:pStyle w:val="Normal"/>
        <w:autoSpaceDE w:val="false"/>
        <w:ind w:firstLine="360"/>
        <w:jc w:val="both"/>
        <w:rPr/>
      </w:pPr>
      <w:r>
        <w:rPr/>
        <w:t xml:space="preserve">14. </w:t>
      </w:r>
      <w:r>
        <w:rPr>
          <w:lang w:val="de-DE"/>
        </w:rPr>
        <w:t xml:space="preserve">H. Schneegans, Geschichte der grotesken Satire, Strassburg, </w:t>
      </w:r>
      <w:r>
        <w:rPr/>
        <w:t>1894.</w:t>
      </w:r>
    </w:p>
    <w:p>
      <w:pPr>
        <w:pStyle w:val="Normal"/>
        <w:autoSpaceDE w:val="false"/>
        <w:ind w:firstLine="360"/>
        <w:jc w:val="both"/>
        <w:rPr/>
      </w:pPr>
      <w:r>
        <w:rPr/>
        <w:t xml:space="preserve">15. </w:t>
      </w:r>
      <w:r>
        <w:rPr>
          <w:lang w:val="de-DE"/>
        </w:rPr>
        <w:t xml:space="preserve">(K. Fr.) Flцget, Geschichte der Hofnarren, Liegnitz und Leipzig, </w:t>
      </w:r>
      <w:r>
        <w:rPr/>
        <w:t>1789.</w:t>
      </w:r>
    </w:p>
    <w:p>
      <w:pPr>
        <w:pStyle w:val="Normal"/>
        <w:autoSpaceDE w:val="false"/>
        <w:ind w:firstLine="360"/>
        <w:jc w:val="both"/>
        <w:rPr/>
      </w:pPr>
      <w:r>
        <w:rPr/>
        <w:t xml:space="preserve">16. </w:t>
      </w:r>
      <w:r>
        <w:rPr>
          <w:lang w:val="de-DE"/>
        </w:rPr>
        <w:t xml:space="preserve">K. Burdach, Reformation, Renaissance, Humanismus, Berlin, </w:t>
      </w:r>
      <w:r>
        <w:rPr/>
        <w:t>1918.</w:t>
      </w:r>
    </w:p>
    <w:p>
      <w:pPr>
        <w:pStyle w:val="Normal"/>
        <w:autoSpaceDE w:val="false"/>
        <w:ind w:firstLine="360"/>
        <w:jc w:val="both"/>
        <w:rPr/>
      </w:pPr>
      <w:r>
        <w:rPr/>
        <w:t xml:space="preserve">17. </w:t>
      </w:r>
      <w:r>
        <w:rPr>
          <w:lang w:val="de-DE"/>
        </w:rPr>
        <w:t xml:space="preserve">K. Borinski, Die Weltwiedergeburtsidee in den neueren Zeiten, I: Der Streit um die Renaissance und die Entstehungsgeschichte der historischen Beziehungsbegriffe Renaissance und Mittelalter, Sitzungsberichte der Bayer. Akad. d. Wissensch. Philos.-philol. Klasse, </w:t>
      </w:r>
      <w:r>
        <w:rPr/>
        <w:t>1919.</w:t>
      </w:r>
    </w:p>
    <w:p>
      <w:pPr>
        <w:pStyle w:val="Normal"/>
        <w:autoSpaceDE w:val="false"/>
        <w:ind w:firstLine="360"/>
        <w:jc w:val="both"/>
        <w:rPr/>
      </w:pPr>
      <w:r>
        <w:rPr/>
        <w:t xml:space="preserve">18. </w:t>
      </w:r>
      <w:r>
        <w:rPr>
          <w:lang w:val="de-DE"/>
        </w:rPr>
        <w:t xml:space="preserve">(P.) Toldo, Rabelais et Balzac, Revue des otudes rabelaisiennes, III, </w:t>
      </w:r>
      <w:r>
        <w:rPr/>
        <w:t>1903.</w:t>
      </w:r>
    </w:p>
    <w:p>
      <w:pPr>
        <w:pStyle w:val="Normal"/>
        <w:autoSpaceDE w:val="false"/>
        <w:ind w:firstLine="360"/>
        <w:jc w:val="both"/>
        <w:rPr/>
      </w:pPr>
      <w:r>
        <w:rPr/>
        <w:t xml:space="preserve">19. </w:t>
      </w:r>
      <w:r>
        <w:rPr>
          <w:lang w:val="de-DE"/>
        </w:rPr>
        <w:t xml:space="preserve">L. Sainoan, Problemes littoraires du XVI-e siecle, Paris, (E. de Boccard,) </w:t>
      </w:r>
      <w:r>
        <w:rPr/>
        <w:t>1927.</w:t>
      </w:r>
    </w:p>
    <w:p>
      <w:pPr>
        <w:pStyle w:val="Normal"/>
        <w:autoSpaceDE w:val="false"/>
        <w:ind w:firstLine="360"/>
        <w:jc w:val="both"/>
        <w:rPr/>
      </w:pPr>
      <w:r>
        <w:rPr/>
        <w:t xml:space="preserve">20. Из истории реализма </w:t>
      </w:r>
      <w:r>
        <w:rPr>
          <w:lang w:val="de-DE"/>
        </w:rPr>
        <w:t xml:space="preserve">XIX </w:t>
      </w:r>
      <w:r>
        <w:rPr/>
        <w:t>века на Западе, Сборник статей под ред. Ф. П. Шиллера, М. 1934.</w:t>
      </w:r>
    </w:p>
    <w:p>
      <w:pPr>
        <w:pStyle w:val="Normal"/>
        <w:autoSpaceDE w:val="false"/>
        <w:ind w:firstLine="360"/>
        <w:jc w:val="both"/>
        <w:rPr/>
      </w:pPr>
      <w:r>
        <w:rPr/>
        <w:t>21. Французский реалистический роман XIX века, Сборник ста</w:t>
        <w:softHyphen/>
        <w:t>тей под ред. В. А. Десницкого, М.-Л., 1932.</w:t>
      </w:r>
    </w:p>
    <w:p>
      <w:pPr>
        <w:pStyle w:val="Normal"/>
        <w:autoSpaceDE w:val="false"/>
        <w:ind w:firstLine="360"/>
        <w:jc w:val="both"/>
        <w:rPr/>
      </w:pPr>
      <w:r>
        <w:rPr/>
        <w:t xml:space="preserve">22. </w:t>
      </w:r>
      <w:r>
        <w:rPr>
          <w:lang w:val="de-DE"/>
        </w:rPr>
        <w:t xml:space="preserve">J. Boulenger, Rabelais </w:t>
      </w:r>
      <w:r>
        <w:rPr/>
        <w:t xml:space="preserve">а </w:t>
      </w:r>
      <w:r>
        <w:rPr>
          <w:lang w:val="de-DE"/>
        </w:rPr>
        <w:t xml:space="preserve">travers les дges, Paris, (Le Divan,) </w:t>
      </w:r>
      <w:r>
        <w:rPr/>
        <w:t>1925.</w:t>
      </w:r>
    </w:p>
    <w:p>
      <w:pPr>
        <w:pStyle w:val="Normal"/>
        <w:autoSpaceDE w:val="false"/>
        <w:ind w:firstLine="360"/>
        <w:jc w:val="both"/>
        <w:rPr/>
      </w:pPr>
      <w:r>
        <w:rPr/>
        <w:t xml:space="preserve">23. </w:t>
      </w:r>
      <w:r>
        <w:rPr>
          <w:lang w:val="de-DE"/>
        </w:rPr>
        <w:t xml:space="preserve">L. Sainoan, L'influence et la roputation de Rabelais (Interpretes, lecteurs et imitateurs (un rabelaisien: (Marnix de Sainte-Alde-gonde))), Paris, (J. Gamber,) </w:t>
      </w:r>
      <w:r>
        <w:rPr/>
        <w:t>1930.</w:t>
      </w:r>
    </w:p>
    <w:p>
      <w:pPr>
        <w:pStyle w:val="Normal"/>
        <w:autoSpaceDE w:val="false"/>
        <w:ind w:firstLine="360"/>
        <w:jc w:val="both"/>
        <w:rPr/>
      </w:pPr>
      <w:r>
        <w:rPr/>
        <w:t xml:space="preserve">24. </w:t>
      </w:r>
      <w:r>
        <w:rPr>
          <w:lang w:val="de-DE"/>
        </w:rPr>
        <w:t xml:space="preserve">Pierre-Paul Plan, Bibliographie rabelaisienne, Les oditions de Rabelais de </w:t>
      </w:r>
      <w:r>
        <w:rPr/>
        <w:t xml:space="preserve">1532 а 1711, </w:t>
      </w:r>
      <w:r>
        <w:rPr>
          <w:lang w:val="de-DE"/>
        </w:rPr>
        <w:t>Catalogue raisonno, descriptif et figure,</w:t>
      </w:r>
    </w:p>
    <w:p>
      <w:pPr>
        <w:pStyle w:val="Normal"/>
        <w:autoSpaceDE w:val="false"/>
        <w:ind w:firstLine="360"/>
        <w:jc w:val="both"/>
        <w:rPr/>
      </w:pPr>
      <w:r>
        <w:rPr/>
        <w:t>Список литературы (1946 г.)</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lang w:val="de-DE" w:eastAsia="de-DE"/>
        </w:rPr>
        <w:t xml:space="preserve">illustre de soixente-six fac-similes (titres, variantes, pages de texte, portraits), par Pierre-Paul Plan, Paris, Imprim. national, </w:t>
      </w:r>
      <w:r>
        <w:rPr>
          <w:lang w:eastAsia="de-DE"/>
        </w:rPr>
        <w:t>1904.</w:t>
      </w:r>
    </w:p>
    <w:p>
      <w:pPr>
        <w:pStyle w:val="Normal"/>
        <w:autoSpaceDE w:val="false"/>
        <w:ind w:firstLine="360"/>
        <w:jc w:val="both"/>
        <w:rPr/>
      </w:pPr>
      <w:r>
        <w:rPr/>
        <w:t xml:space="preserve">25. </w:t>
      </w:r>
      <w:r>
        <w:rPr>
          <w:lang w:val="de-DE"/>
        </w:rPr>
        <w:t xml:space="preserve">Revue des etudes rabelaisiennes, Publication trimestrielle consacree д Rabelais et д son temps, Paris, H. Champion, </w:t>
      </w:r>
      <w:r>
        <w:rPr/>
        <w:t>1903-1913.</w:t>
      </w:r>
    </w:p>
    <w:p>
      <w:pPr>
        <w:pStyle w:val="Normal"/>
        <w:autoSpaceDE w:val="false"/>
        <w:ind w:firstLine="360"/>
        <w:jc w:val="both"/>
        <w:rPr/>
      </w:pPr>
      <w:r>
        <w:rPr/>
        <w:t xml:space="preserve">26. </w:t>
      </w:r>
      <w:r>
        <w:rPr>
          <w:lang w:val="de-DE"/>
        </w:rPr>
        <w:t xml:space="preserve">Satyre </w:t>
      </w:r>
      <w:r>
        <w:rPr>
          <w:lang w:val="el-GR"/>
        </w:rPr>
        <w:t xml:space="preserve">Μέηίρρέε </w:t>
      </w:r>
      <w:r>
        <w:rPr>
          <w:lang w:val="de-DE"/>
        </w:rPr>
        <w:t xml:space="preserve">de la vertu du Catholicon d'Espagne et de la tenue des Estats de Paris, Ed. Frank, Oppeln, </w:t>
      </w:r>
      <w:r>
        <w:rPr/>
        <w:t>1884.</w:t>
      </w:r>
    </w:p>
    <w:p>
      <w:pPr>
        <w:pStyle w:val="Normal"/>
        <w:autoSpaceDE w:val="false"/>
        <w:ind w:firstLine="360"/>
        <w:jc w:val="both"/>
        <w:rPr/>
      </w:pPr>
      <w:r>
        <w:rPr/>
        <w:t xml:space="preserve">27. </w:t>
      </w:r>
      <w:r>
        <w:rPr>
          <w:lang w:val="de-DE"/>
        </w:rPr>
        <w:t xml:space="preserve">Gosselinus Oesterhof, La vie littoraires de Marnix de Sainte-Alde-gonde et son Tableau des difforens de la religion, Lille, </w:t>
      </w:r>
      <w:r>
        <w:rPr/>
        <w:t>1909.</w:t>
      </w:r>
    </w:p>
    <w:p>
      <w:pPr>
        <w:pStyle w:val="Normal"/>
        <w:autoSpaceDE w:val="false"/>
        <w:ind w:firstLine="360"/>
        <w:jc w:val="both"/>
        <w:rPr/>
      </w:pPr>
      <w:r>
        <w:rPr/>
        <w:t xml:space="preserve">28. </w:t>
      </w:r>
      <w:r>
        <w:rPr>
          <w:lang w:val="de-DE"/>
        </w:rPr>
        <w:t xml:space="preserve">Boroald de Verville, Le moyen de parvenir, ceuvre contenant la raison de tout ce qui a 6to, est et sera, Imprimo cette annoe, publ. par Charles Royers, Paris, </w:t>
      </w:r>
      <w:r>
        <w:rPr/>
        <w:t xml:space="preserve">1876, 2 </w:t>
      </w:r>
      <w:r>
        <w:rPr>
          <w:lang w:val="de-DE"/>
        </w:rPr>
        <w:t>vol.</w:t>
      </w:r>
    </w:p>
    <w:p>
      <w:pPr>
        <w:pStyle w:val="Normal"/>
        <w:autoSpaceDE w:val="false"/>
        <w:ind w:firstLine="360"/>
        <w:jc w:val="both"/>
        <w:rPr/>
      </w:pPr>
      <w:r>
        <w:rPr/>
        <w:t xml:space="preserve">29. </w:t>
      </w:r>
      <w:r>
        <w:rPr>
          <w:lang w:val="de-DE"/>
        </w:rPr>
        <w:t xml:space="preserve">Ed. Huguet, Portraits et recits extraits des prosateurs du XVI-e siecle, Paris, Hachette, </w:t>
      </w:r>
      <w:r>
        <w:rPr/>
        <w:t>1897.</w:t>
      </w:r>
    </w:p>
    <w:p>
      <w:pPr>
        <w:pStyle w:val="Normal"/>
        <w:autoSpaceDE w:val="false"/>
        <w:ind w:firstLine="360"/>
        <w:jc w:val="both"/>
        <w:rPr/>
      </w:pPr>
      <w:r>
        <w:rPr/>
        <w:t xml:space="preserve">30. </w:t>
      </w:r>
      <w:r>
        <w:rPr>
          <w:lang w:val="de-DE"/>
        </w:rPr>
        <w:t xml:space="preserve">Les conteurs fran^ais, Paris, </w:t>
      </w:r>
      <w:r>
        <w:rPr/>
        <w:t xml:space="preserve">1874-1883, 10 </w:t>
      </w:r>
      <w:r>
        <w:rPr>
          <w:lang w:val="de-DE"/>
        </w:rPr>
        <w:t>vol.</w:t>
      </w:r>
    </w:p>
    <w:p>
      <w:pPr>
        <w:pStyle w:val="Normal"/>
        <w:autoSpaceDE w:val="false"/>
        <w:ind w:firstLine="360"/>
        <w:jc w:val="both"/>
        <w:rPr/>
      </w:pPr>
      <w:r>
        <w:rPr/>
        <w:t xml:space="preserve">31. </w:t>
      </w:r>
      <w:r>
        <w:rPr>
          <w:lang w:val="de-DE"/>
        </w:rPr>
        <w:t xml:space="preserve">(Euvres de Bonaventura des Periers, 6d. L. Lacour(, Paris, </w:t>
      </w:r>
      <w:r>
        <w:rPr/>
        <w:t xml:space="preserve">1856, 2 </w:t>
      </w:r>
      <w:r>
        <w:rPr>
          <w:lang w:val="de-DE"/>
        </w:rPr>
        <w:t>vol.).</w:t>
      </w:r>
    </w:p>
    <w:p>
      <w:pPr>
        <w:pStyle w:val="Normal"/>
        <w:autoSpaceDE w:val="false"/>
        <w:ind w:firstLine="360"/>
        <w:jc w:val="both"/>
        <w:rPr/>
      </w:pPr>
      <w:r>
        <w:rPr/>
        <w:t xml:space="preserve">32. </w:t>
      </w:r>
      <w:r>
        <w:rPr>
          <w:lang w:val="de-DE"/>
        </w:rPr>
        <w:t xml:space="preserve">J. Fischarts sдmmtliche Dichtungen, hgg. von H. Kurz, Leipzig, &lt;J. J. Weber,) </w:t>
      </w:r>
      <w:r>
        <w:rPr/>
        <w:t>1866 (-1867).</w:t>
      </w:r>
    </w:p>
    <w:p>
      <w:pPr>
        <w:pStyle w:val="Normal"/>
        <w:autoSpaceDE w:val="false"/>
        <w:ind w:firstLine="360"/>
        <w:jc w:val="both"/>
        <w:rPr/>
      </w:pPr>
      <w:r>
        <w:rPr/>
        <w:t xml:space="preserve">33. </w:t>
      </w:r>
      <w:r>
        <w:rPr>
          <w:lang w:val="de-DE"/>
        </w:rPr>
        <w:t xml:space="preserve">Les Essais de Montaigne, 6d. Ern.Flammarion, Paris, </w:t>
      </w:r>
      <w:r>
        <w:rPr/>
        <w:t xml:space="preserve">4 </w:t>
      </w:r>
      <w:r>
        <w:rPr>
          <w:lang w:val="de-DE"/>
        </w:rPr>
        <w:t>vol.</w:t>
      </w:r>
    </w:p>
    <w:p>
      <w:pPr>
        <w:pStyle w:val="Normal"/>
        <w:autoSpaceDE w:val="false"/>
        <w:ind w:firstLine="360"/>
        <w:jc w:val="both"/>
        <w:rPr/>
      </w:pPr>
      <w:r>
        <w:rPr/>
        <w:t xml:space="preserve">34. </w:t>
      </w:r>
      <w:r>
        <w:rPr>
          <w:lang w:val="de-DE"/>
        </w:rPr>
        <w:t xml:space="preserve">(Euvres completes d'Hippocrate, traduction nouvelle avec le texte grec en regard..., par E.Littre, Paris, J. B. Baillere, </w:t>
      </w:r>
      <w:r>
        <w:rPr/>
        <w:t xml:space="preserve">1839-1861, </w:t>
      </w:r>
      <w:r>
        <w:rPr>
          <w:lang w:val="de-DE"/>
        </w:rPr>
        <w:t>10 vol.</w:t>
      </w:r>
    </w:p>
    <w:p>
      <w:pPr>
        <w:pStyle w:val="Normal"/>
        <w:autoSpaceDE w:val="false"/>
        <w:ind w:firstLine="360"/>
        <w:jc w:val="both"/>
        <w:rPr/>
      </w:pPr>
      <w:r>
        <w:rPr/>
        <w:t xml:space="preserve">35. </w:t>
      </w:r>
      <w:r>
        <w:rPr>
          <w:lang w:val="de-DE"/>
        </w:rPr>
        <w:t xml:space="preserve">(Euvres (compl&amp;es) de Ronsard, 6d. Laumonier. (Paris, </w:t>
      </w:r>
      <w:r>
        <w:rPr/>
        <w:t xml:space="preserve">1914-1919, 8 </w:t>
      </w:r>
      <w:r>
        <w:rPr>
          <w:lang w:val="de-DE"/>
        </w:rPr>
        <w:t>vol.).</w:t>
      </w:r>
    </w:p>
    <w:p>
      <w:pPr>
        <w:pStyle w:val="Normal"/>
        <w:autoSpaceDE w:val="false"/>
        <w:ind w:firstLine="360"/>
        <w:jc w:val="both"/>
        <w:rPr/>
      </w:pPr>
      <w:r>
        <w:rPr/>
        <w:t xml:space="preserve">36. </w:t>
      </w:r>
      <w:r>
        <w:rPr>
          <w:lang w:val="de-DE"/>
        </w:rPr>
        <w:t>S. Reinach, Le Rire rituel, Cultes, Mythes et Religions, t. IV</w:t>
      </w:r>
      <w:r>
        <w:rPr/>
        <w:t xml:space="preserve">(, </w:t>
      </w:r>
      <w:r>
        <w:rPr>
          <w:lang w:val="de-DE"/>
        </w:rPr>
        <w:t xml:space="preserve">Paris, </w:t>
      </w:r>
      <w:r>
        <w:rPr/>
        <w:t>1912).</w:t>
      </w:r>
    </w:p>
    <w:p>
      <w:pPr>
        <w:pStyle w:val="Normal"/>
        <w:autoSpaceDE w:val="false"/>
        <w:ind w:firstLine="360"/>
        <w:jc w:val="both"/>
        <w:rPr/>
      </w:pPr>
      <w:r>
        <w:rPr/>
        <w:t xml:space="preserve">37. </w:t>
      </w:r>
      <w:r>
        <w:rPr>
          <w:lang w:val="de-DE"/>
        </w:rPr>
        <w:t xml:space="preserve">L. Gautier, Histoire de la poosie liturgique (au Moyen дge), </w:t>
      </w:r>
      <w:r>
        <w:rPr/>
        <w:t xml:space="preserve">1 </w:t>
      </w:r>
      <w:r>
        <w:rPr>
          <w:lang w:val="de-DE"/>
        </w:rPr>
        <w:t xml:space="preserve">(vol.). Les Tropes, P(aris), </w:t>
      </w:r>
      <w:r>
        <w:rPr/>
        <w:t>1886.</w:t>
      </w:r>
    </w:p>
    <w:p>
      <w:pPr>
        <w:pStyle w:val="Normal"/>
        <w:autoSpaceDE w:val="false"/>
        <w:ind w:firstLine="360"/>
        <w:jc w:val="both"/>
        <w:rPr/>
      </w:pPr>
      <w:r>
        <w:rPr/>
        <w:t xml:space="preserve">38. </w:t>
      </w:r>
      <w:r>
        <w:rPr>
          <w:lang w:val="de-DE"/>
        </w:rPr>
        <w:t xml:space="preserve">J. P. Jacobsen, Essai sur les origines de la comedie en France au moyen дge, Paris, </w:t>
      </w:r>
      <w:r>
        <w:rPr/>
        <w:t>1910.</w:t>
      </w:r>
    </w:p>
    <w:p>
      <w:pPr>
        <w:pStyle w:val="Normal"/>
        <w:autoSpaceDE w:val="false"/>
        <w:ind w:firstLine="360"/>
        <w:jc w:val="both"/>
        <w:rPr/>
      </w:pPr>
      <w:r>
        <w:rPr/>
        <w:t xml:space="preserve">39. </w:t>
      </w:r>
      <w:r>
        <w:rPr>
          <w:lang w:val="de-DE"/>
        </w:rPr>
        <w:t xml:space="preserve">F. Bourquelot, L'Office de la fete des fous, Sens, </w:t>
      </w:r>
      <w:r>
        <w:rPr/>
        <w:t>1856.</w:t>
      </w:r>
    </w:p>
    <w:p>
      <w:pPr>
        <w:pStyle w:val="Normal"/>
        <w:autoSpaceDE w:val="false"/>
        <w:ind w:firstLine="360"/>
        <w:jc w:val="both"/>
        <w:rPr/>
      </w:pPr>
      <w:r>
        <w:rPr/>
        <w:t xml:space="preserve">40. </w:t>
      </w:r>
      <w:r>
        <w:rPr>
          <w:lang w:val="de-DE"/>
        </w:rPr>
        <w:t xml:space="preserve">H. Villetard, Remarques sur la fete des fous (au Moyen-дge), Paris, </w:t>
      </w:r>
      <w:r>
        <w:rPr/>
        <w:t>1911.</w:t>
      </w:r>
    </w:p>
    <w:p>
      <w:pPr>
        <w:pStyle w:val="Normal"/>
        <w:autoSpaceDE w:val="false"/>
        <w:ind w:firstLine="360"/>
        <w:jc w:val="both"/>
        <w:rPr/>
      </w:pPr>
      <w:r>
        <w:rPr/>
        <w:t xml:space="preserve">41. </w:t>
      </w:r>
      <w:r>
        <w:rPr>
          <w:lang w:val="de-DE"/>
        </w:rPr>
        <w:t xml:space="preserve">H. Villetard, Office de Pierre de Corbeil, Paris, </w:t>
      </w:r>
      <w:r>
        <w:rPr/>
        <w:t>1907.</w:t>
      </w:r>
    </w:p>
    <w:p>
      <w:pPr>
        <w:pStyle w:val="Normal"/>
        <w:autoSpaceDE w:val="false"/>
        <w:ind w:firstLine="360"/>
        <w:jc w:val="both"/>
        <w:rPr/>
      </w:pPr>
      <w:r>
        <w:rPr/>
        <w:t xml:space="preserve">42. </w:t>
      </w:r>
      <w:r>
        <w:rPr>
          <w:lang w:val="de-DE"/>
        </w:rPr>
        <w:t xml:space="preserve">(E.) Cortet, Essai sur les fetes religieuses, (Paris,) </w:t>
      </w:r>
      <w:r>
        <w:rPr/>
        <w:t>1867.</w:t>
      </w:r>
    </w:p>
    <w:p>
      <w:pPr>
        <w:pStyle w:val="Normal"/>
        <w:autoSpaceDE w:val="false"/>
        <w:ind w:firstLine="360"/>
        <w:jc w:val="both"/>
        <w:rPr/>
      </w:pPr>
      <w:r>
        <w:rPr/>
        <w:t xml:space="preserve">43. </w:t>
      </w:r>
      <w:r>
        <w:rPr>
          <w:lang w:val="de-DE"/>
        </w:rPr>
        <w:t xml:space="preserve">G. M. Drews, Zur Geschichte der fete des fous: Stimmen aus Maria Laach., XLVII, </w:t>
      </w:r>
      <w:r>
        <w:rPr/>
        <w:t>1894.</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Список литературы (1946 г.)</w:t>
      </w:r>
    </w:p>
    <w:p>
      <w:pPr>
        <w:pStyle w:val="Normal"/>
        <w:autoSpaceDE w:val="false"/>
        <w:ind w:firstLine="360"/>
        <w:jc w:val="both"/>
        <w:rPr/>
      </w:pPr>
      <w:r>
        <w:rPr/>
        <w:t xml:space="preserve">44. </w:t>
      </w:r>
      <w:r>
        <w:rPr>
          <w:lang w:val="de-DE"/>
        </w:rPr>
        <w:t>S. Reinach, Rire pascal, Cultes, Mythes et Religions, t. IV</w:t>
      </w:r>
      <w:r>
        <w:rPr/>
        <w:t xml:space="preserve">(, </w:t>
      </w:r>
      <w:r>
        <w:rPr>
          <w:lang w:val="de-DE"/>
        </w:rPr>
        <w:t xml:space="preserve">Paris, </w:t>
      </w:r>
      <w:r>
        <w:rPr/>
        <w:t>1912).</w:t>
      </w:r>
    </w:p>
    <w:p>
      <w:pPr>
        <w:pStyle w:val="Normal"/>
        <w:autoSpaceDE w:val="false"/>
        <w:ind w:firstLine="360"/>
        <w:jc w:val="both"/>
        <w:rPr/>
      </w:pPr>
      <w:r>
        <w:rPr/>
        <w:t xml:space="preserve">45. </w:t>
      </w:r>
      <w:r>
        <w:rPr>
          <w:lang w:val="de-DE"/>
        </w:rPr>
        <w:t xml:space="preserve">J. P. Smid, De risu paschali, Rostock, </w:t>
      </w:r>
      <w:r>
        <w:rPr/>
        <w:t>1847.</w:t>
      </w:r>
    </w:p>
    <w:p>
      <w:pPr>
        <w:pStyle w:val="Normal"/>
        <w:autoSpaceDE w:val="false"/>
        <w:ind w:firstLine="360"/>
        <w:jc w:val="both"/>
        <w:rPr/>
      </w:pPr>
      <w:r>
        <w:rPr/>
        <w:t xml:space="preserve">46. </w:t>
      </w:r>
      <w:r>
        <w:rPr>
          <w:lang w:val="de-DE"/>
        </w:rPr>
        <w:t xml:space="preserve">(A.) Ebert, Allgemeine Geschichte der Literatur des Mittelalters im Abendlande, Leipzig, </w:t>
      </w:r>
      <w:r>
        <w:rPr/>
        <w:t>1880-1887.</w:t>
      </w:r>
    </w:p>
    <w:p>
      <w:pPr>
        <w:pStyle w:val="Normal"/>
        <w:autoSpaceDE w:val="false"/>
        <w:ind w:firstLine="360"/>
        <w:jc w:val="both"/>
        <w:rPr/>
      </w:pPr>
      <w:r>
        <w:rPr/>
        <w:t xml:space="preserve">47. </w:t>
      </w:r>
      <w:r>
        <w:rPr>
          <w:lang w:val="de-DE"/>
        </w:rPr>
        <w:t>M. Manitius, Geschichte der lateinischen Literatur des Mittel</w:t>
        <w:softHyphen/>
        <w:t xml:space="preserve">alters, Mьnchen, </w:t>
      </w:r>
      <w:r>
        <w:rPr/>
        <w:t xml:space="preserve">(С. </w:t>
      </w:r>
      <w:r>
        <w:rPr>
          <w:lang w:val="de-DE"/>
        </w:rPr>
        <w:t xml:space="preserve">H. Beck,) </w:t>
      </w:r>
      <w:r>
        <w:rPr/>
        <w:t>1910.</w:t>
      </w:r>
    </w:p>
    <w:p>
      <w:pPr>
        <w:pStyle w:val="Normal"/>
        <w:autoSpaceDE w:val="false"/>
        <w:ind w:firstLine="360"/>
        <w:jc w:val="both"/>
        <w:rPr/>
      </w:pPr>
      <w:r>
        <w:rPr/>
        <w:t xml:space="preserve">48. </w:t>
      </w:r>
      <w:r>
        <w:rPr>
          <w:lang w:val="de-DE"/>
        </w:rPr>
        <w:t xml:space="preserve">F. Novati, La parodia sacra nelle letterature moderne, Novatis Studi critici e letterari, Turin, (E. Loescher,) </w:t>
      </w:r>
      <w:r>
        <w:rPr/>
        <w:t>1889.</w:t>
      </w:r>
    </w:p>
    <w:p>
      <w:pPr>
        <w:pStyle w:val="Normal"/>
        <w:autoSpaceDE w:val="false"/>
        <w:ind w:firstLine="360"/>
        <w:jc w:val="both"/>
        <w:rPr/>
      </w:pPr>
      <w:r>
        <w:rPr/>
        <w:t xml:space="preserve">49. </w:t>
      </w:r>
      <w:r>
        <w:rPr>
          <w:lang w:val="de-DE"/>
        </w:rPr>
        <w:t xml:space="preserve">Eero Ilvonen, Parodies de themes pieux dans la poesie francaise du moyen дge, (Paris, H. Champion,) </w:t>
      </w:r>
      <w:r>
        <w:rPr/>
        <w:t>1914.</w:t>
      </w:r>
    </w:p>
    <w:p>
      <w:pPr>
        <w:pStyle w:val="Normal"/>
        <w:autoSpaceDE w:val="false"/>
        <w:ind w:firstLine="360"/>
        <w:jc w:val="both"/>
        <w:rPr/>
      </w:pPr>
      <w:r>
        <w:rPr/>
        <w:t xml:space="preserve">50. </w:t>
      </w:r>
      <w:r>
        <w:rPr>
          <w:lang w:val="de-DE"/>
        </w:rPr>
        <w:t xml:space="preserve">P. Lehman, Die Parodie im Mittelalter, Mьnchen, </w:t>
      </w:r>
      <w:r>
        <w:rPr/>
        <w:t>1922.</w:t>
      </w:r>
    </w:p>
    <w:p>
      <w:pPr>
        <w:pStyle w:val="Normal"/>
        <w:autoSpaceDE w:val="false"/>
        <w:ind w:firstLine="360"/>
        <w:jc w:val="both"/>
        <w:rPr/>
      </w:pPr>
      <w:r>
        <w:rPr/>
        <w:t xml:space="preserve">51. </w:t>
      </w:r>
      <w:r>
        <w:rPr>
          <w:lang w:val="de-DE"/>
        </w:rPr>
        <w:t xml:space="preserve">F. Umlauft, Das Buch der Parodien und Travestien aus alter und neuer Zeit, Wien, </w:t>
      </w:r>
      <w:r>
        <w:rPr/>
        <w:t>1909.</w:t>
      </w:r>
    </w:p>
    <w:p>
      <w:pPr>
        <w:pStyle w:val="Normal"/>
        <w:autoSpaceDE w:val="false"/>
        <w:ind w:firstLine="360"/>
        <w:jc w:val="both"/>
        <w:rPr/>
      </w:pPr>
      <w:r>
        <w:rPr/>
        <w:t xml:space="preserve">52. </w:t>
      </w:r>
      <w:r>
        <w:rPr>
          <w:lang w:val="de-DE"/>
        </w:rPr>
        <w:t xml:space="preserve">O. Delepierre, La parodie chez les Grecs, chez les Romains et chez les modernes, Londres, </w:t>
      </w:r>
      <w:r>
        <w:rPr/>
        <w:t>1870.</w:t>
      </w:r>
    </w:p>
    <w:p>
      <w:pPr>
        <w:pStyle w:val="Normal"/>
        <w:autoSpaceDE w:val="false"/>
        <w:ind w:firstLine="360"/>
        <w:jc w:val="both"/>
        <w:rPr/>
      </w:pPr>
      <w:r>
        <w:rPr/>
        <w:t xml:space="preserve">53. </w:t>
      </w:r>
      <w:r>
        <w:rPr>
          <w:lang w:val="de-DE"/>
        </w:rPr>
        <w:t>Cena Cypriani, Monumenta Germaniae, Poetae, IV.</w:t>
      </w:r>
    </w:p>
    <w:p>
      <w:pPr>
        <w:pStyle w:val="Normal"/>
        <w:autoSpaceDE w:val="false"/>
        <w:ind w:firstLine="360"/>
        <w:jc w:val="both"/>
        <w:rPr/>
      </w:pPr>
      <w:r>
        <w:rPr/>
        <w:t xml:space="preserve">54. </w:t>
      </w:r>
      <w:r>
        <w:rPr>
          <w:lang w:val="de-DE"/>
        </w:rPr>
        <w:t xml:space="preserve">P. v. Winterfeld, Deutsche Dichter des lateinischen Mittelalters, Mьnchen, </w:t>
      </w:r>
      <w:r>
        <w:rPr/>
        <w:t xml:space="preserve">(С. </w:t>
      </w:r>
      <w:r>
        <w:rPr>
          <w:lang w:val="de-DE"/>
        </w:rPr>
        <w:t xml:space="preserve">H. Beck,) </w:t>
      </w:r>
      <w:r>
        <w:rPr/>
        <w:t>1913.</w:t>
      </w:r>
    </w:p>
    <w:p>
      <w:pPr>
        <w:pStyle w:val="Normal"/>
        <w:autoSpaceDE w:val="false"/>
        <w:ind w:firstLine="360"/>
        <w:jc w:val="both"/>
        <w:rPr/>
      </w:pPr>
      <w:r>
        <w:rPr/>
        <w:t xml:space="preserve">55. </w:t>
      </w:r>
      <w:r>
        <w:rPr>
          <w:lang w:val="de-DE"/>
        </w:rPr>
        <w:t>(H.) Wieck, Die Teufel auf der mittelalterischen Mysterien</w:t>
        <w:softHyphen/>
        <w:t xml:space="preserve">bьhne Frankreichs, (Leipzig, Druck von J. B. Hirschfeld,) </w:t>
      </w:r>
      <w:r>
        <w:rPr/>
        <w:t>1887.</w:t>
      </w:r>
    </w:p>
    <w:p>
      <w:pPr>
        <w:pStyle w:val="Normal"/>
        <w:autoSpaceDE w:val="false"/>
        <w:ind w:firstLine="360"/>
        <w:jc w:val="both"/>
        <w:rPr/>
      </w:pPr>
      <w:r>
        <w:rPr/>
        <w:t xml:space="preserve">56. </w:t>
      </w:r>
      <w:r>
        <w:rPr>
          <w:lang w:val="de-DE"/>
        </w:rPr>
        <w:t>Fr. Michel et (A.) Le Roux de Lincy, Recueil de Farces, moralites, sermons joyeux (etc.), Paris, (1831-)1837.</w:t>
      </w:r>
    </w:p>
    <w:p>
      <w:pPr>
        <w:pStyle w:val="Normal"/>
        <w:autoSpaceDE w:val="false"/>
        <w:ind w:firstLine="360"/>
        <w:jc w:val="both"/>
        <w:rPr/>
      </w:pPr>
      <w:r>
        <w:rPr/>
        <w:t xml:space="preserve">57. </w:t>
      </w:r>
      <w:r>
        <w:rPr>
          <w:lang w:val="de-DE"/>
        </w:rPr>
        <w:t xml:space="preserve">Recueil de farces, sotties et moralites (du </w:t>
      </w:r>
      <w:r>
        <w:rPr/>
        <w:t xml:space="preserve">XVе </w:t>
      </w:r>
      <w:r>
        <w:rPr>
          <w:lang w:val="de-DE"/>
        </w:rPr>
        <w:t xml:space="preserve">siecle), publ. par (P.) L. Jacob, bibliophile, Paris, Delahays, </w:t>
      </w:r>
      <w:r>
        <w:rPr/>
        <w:t>1859.</w:t>
      </w:r>
    </w:p>
    <w:p>
      <w:pPr>
        <w:pStyle w:val="Normal"/>
        <w:autoSpaceDE w:val="false"/>
        <w:ind w:firstLine="360"/>
        <w:jc w:val="both"/>
        <w:rPr/>
      </w:pPr>
      <w:r>
        <w:rPr/>
        <w:t xml:space="preserve">58. </w:t>
      </w:r>
      <w:r>
        <w:rPr>
          <w:lang w:val="de-DE"/>
        </w:rPr>
        <w:t>Monologues et Sermons joyeux, publ. par Emile Picot, «Romania», t. XV, XVI et XVIII.</w:t>
      </w:r>
    </w:p>
    <w:p>
      <w:pPr>
        <w:pStyle w:val="Normal"/>
        <w:autoSpaceDE w:val="false"/>
        <w:ind w:firstLine="360"/>
        <w:jc w:val="both"/>
        <w:rPr/>
      </w:pPr>
      <w:r>
        <w:rPr/>
        <w:t xml:space="preserve">59. </w:t>
      </w:r>
      <w:r>
        <w:rPr>
          <w:lang w:val="de-DE"/>
        </w:rPr>
        <w:t xml:space="preserve">Evangelium secundum marcas argenti, E.Dьmmler, Neues Archiv, XIII, </w:t>
      </w:r>
      <w:r>
        <w:rPr/>
        <w:t>1898.</w:t>
      </w:r>
    </w:p>
    <w:p>
      <w:pPr>
        <w:pStyle w:val="Normal"/>
        <w:autoSpaceDE w:val="false"/>
        <w:ind w:firstLine="360"/>
        <w:jc w:val="both"/>
        <w:rPr/>
      </w:pPr>
      <w:r>
        <w:rPr/>
        <w:t xml:space="preserve">60. </w:t>
      </w:r>
      <w:r>
        <w:rPr>
          <w:lang w:val="de-DE"/>
        </w:rPr>
        <w:t>J. Plattard, L'ocuvre de Rabelais (Sources, Invention et Com</w:t>
        <w:softHyphen/>
        <w:t xml:space="preserve">positum), Paris, (H. Champion,) </w:t>
      </w:r>
      <w:r>
        <w:rPr/>
        <w:t>1910.</w:t>
      </w:r>
    </w:p>
    <w:p>
      <w:pPr>
        <w:pStyle w:val="Normal"/>
        <w:autoSpaceDE w:val="false"/>
        <w:ind w:firstLine="360"/>
        <w:jc w:val="both"/>
        <w:rPr/>
      </w:pPr>
      <w:r>
        <w:rPr/>
        <w:t xml:space="preserve">61. </w:t>
      </w:r>
      <w:r>
        <w:rPr>
          <w:lang w:val="de-DE"/>
        </w:rPr>
        <w:t xml:space="preserve">(C.) Lenient, La Satire (en France ou la litterature militante) au </w:t>
      </w:r>
      <w:r>
        <w:rPr/>
        <w:t>XVIе</w:t>
      </w:r>
      <w:r>
        <w:rPr>
          <w:lang w:val="de-DE"/>
        </w:rPr>
        <w:t xml:space="preserve">siecle, Paris, (L. Hachette,) </w:t>
      </w:r>
      <w:r>
        <w:rPr/>
        <w:t>1866.</w:t>
      </w:r>
    </w:p>
    <w:p>
      <w:pPr>
        <w:pStyle w:val="Normal"/>
        <w:autoSpaceDE w:val="false"/>
        <w:ind w:firstLine="360"/>
        <w:jc w:val="both"/>
        <w:rPr/>
      </w:pPr>
      <w:r>
        <w:rPr/>
        <w:t xml:space="preserve">62. </w:t>
      </w:r>
      <w:r>
        <w:rPr>
          <w:lang w:val="de-DE"/>
        </w:rPr>
        <w:t xml:space="preserve">P. Villey, (Les) Sources et l'evolution des «Essais» de Montaigne, Paris, (L. Hachette,) </w:t>
      </w:r>
      <w:r>
        <w:rPr/>
        <w:t>1908.</w:t>
      </w:r>
    </w:p>
    <w:p>
      <w:pPr>
        <w:pStyle w:val="Normal"/>
        <w:autoSpaceDE w:val="false"/>
        <w:ind w:firstLine="360"/>
        <w:jc w:val="both"/>
        <w:rPr/>
      </w:pPr>
      <w:r>
        <w:rPr/>
        <w:t xml:space="preserve">63. </w:t>
      </w:r>
      <w:r>
        <w:rPr>
          <w:lang w:val="de-DE"/>
        </w:rPr>
        <w:t xml:space="preserve">H. Clouzot, Ballets tiros de Rabelais au XVII&lt;c&gt; siecle, Revue des otudes rabelaisiennes, V("c annee, </w:t>
      </w:r>
      <w:r>
        <w:rPr/>
        <w:t>1907).</w:t>
      </w:r>
    </w:p>
    <w:p>
      <w:pPr>
        <w:pStyle w:val="Normal"/>
        <w:autoSpaceDE w:val="false"/>
        <w:ind w:firstLine="360"/>
        <w:jc w:val="both"/>
        <w:rPr/>
      </w:pPr>
      <w:r>
        <w:rPr/>
        <w:t xml:space="preserve">64. </w:t>
      </w:r>
      <w:r>
        <w:rPr>
          <w:lang w:val="de-DE"/>
        </w:rPr>
        <w:t xml:space="preserve">(F.-T.) Perrens, Les Libertins en France au XVII"6 siecle, Paris, (C. Levy,) </w:t>
      </w:r>
      <w:r>
        <w:rPr/>
        <w:t>1899.</w:t>
      </w:r>
    </w:p>
    <w:p>
      <w:pPr>
        <w:pStyle w:val="Normal"/>
        <w:autoSpaceDE w:val="false"/>
        <w:ind w:firstLine="360"/>
        <w:jc w:val="both"/>
        <w:rPr/>
      </w:pPr>
      <w:r>
        <w:rPr/>
        <w:t>Список литературы (1946 г.)</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 xml:space="preserve">65. </w:t>
      </w:r>
      <w:r>
        <w:rPr>
          <w:lang w:val="de-DE"/>
        </w:rPr>
        <w:t xml:space="preserve">(Euvres (completes) de Saint-Amant, ed. Ch. L. Livet, (Paris, P. Jannet, </w:t>
      </w:r>
      <w:r>
        <w:rPr/>
        <w:t xml:space="preserve">1885, 2 </w:t>
      </w:r>
      <w:r>
        <w:rPr>
          <w:lang w:val="de-DE"/>
        </w:rPr>
        <w:t>vol.).</w:t>
      </w:r>
    </w:p>
    <w:p>
      <w:pPr>
        <w:pStyle w:val="Normal"/>
        <w:autoSpaceDE w:val="false"/>
        <w:ind w:firstLine="360"/>
        <w:jc w:val="both"/>
        <w:rPr/>
      </w:pPr>
      <w:r>
        <w:rPr/>
        <w:t xml:space="preserve">66. </w:t>
      </w:r>
      <w:r>
        <w:rPr>
          <w:lang w:val="de-DE"/>
        </w:rPr>
        <w:t xml:space="preserve">(J. de) La Bruyere, Caracteres, (Paris,) 6d. G. Servois, </w:t>
      </w:r>
      <w:r>
        <w:rPr/>
        <w:t>1865-1878.</w:t>
      </w:r>
    </w:p>
    <w:p>
      <w:pPr>
        <w:pStyle w:val="Normal"/>
        <w:autoSpaceDE w:val="false"/>
        <w:ind w:firstLine="360"/>
        <w:jc w:val="both"/>
        <w:rPr/>
      </w:pPr>
      <w:r>
        <w:rPr/>
        <w:t xml:space="preserve">67. </w:t>
      </w:r>
      <w:r>
        <w:rPr>
          <w:lang w:val="de-DE"/>
        </w:rPr>
        <w:t xml:space="preserve">(Euvres (complotes) de Voltaire, Paris, (ed. L. Moland,) </w:t>
      </w:r>
      <w:r>
        <w:rPr/>
        <w:t xml:space="preserve">1877-1885, 52 </w:t>
      </w:r>
      <w:r>
        <w:rPr>
          <w:lang w:val="de-DE"/>
        </w:rPr>
        <w:t>vol.</w:t>
      </w:r>
    </w:p>
    <w:p>
      <w:pPr>
        <w:pStyle w:val="Normal"/>
        <w:autoSpaceDE w:val="false"/>
        <w:ind w:firstLine="360"/>
        <w:jc w:val="both"/>
        <w:rPr/>
      </w:pPr>
      <w:r>
        <w:rPr/>
        <w:t xml:space="preserve">68. </w:t>
      </w:r>
      <w:r>
        <w:rPr>
          <w:lang w:val="de-DE"/>
        </w:rPr>
        <w:t xml:space="preserve">Josephin Peladan, La Cle de Rabelais: Le Secret des Corpora-tions, (Paris, E. Sansot,) </w:t>
      </w:r>
      <w:r>
        <w:rPr/>
        <w:t>1905.</w:t>
      </w:r>
    </w:p>
    <w:p>
      <w:pPr>
        <w:pStyle w:val="Normal"/>
        <w:autoSpaceDE w:val="false"/>
        <w:ind w:firstLine="360"/>
        <w:jc w:val="both"/>
        <w:rPr/>
      </w:pPr>
      <w:r>
        <w:rPr/>
        <w:t xml:space="preserve">69. </w:t>
      </w:r>
      <w:r>
        <w:rPr>
          <w:lang w:val="de-DE"/>
        </w:rPr>
        <w:t xml:space="preserve">(P.-L.) Ginguene, De Pautorite de Rabelais dans la Revolution presente et dans la Constitution civile du Clerge ((Fac.-sim. de Ted. de Paris; Gattey,) </w:t>
      </w:r>
      <w:r>
        <w:rPr/>
        <w:t xml:space="preserve">1791), </w:t>
      </w:r>
      <w:r>
        <w:rPr>
          <w:lang w:val="de-DE"/>
        </w:rPr>
        <w:t>ed. Jouaust, Paris, (Libraire des biblio</w:t>
        <w:softHyphen/>
        <w:t xml:space="preserve">philes,) </w:t>
      </w:r>
      <w:r>
        <w:rPr/>
        <w:t>1879.</w:t>
      </w:r>
    </w:p>
    <w:p>
      <w:pPr>
        <w:pStyle w:val="Normal"/>
        <w:autoSpaceDE w:val="false"/>
        <w:ind w:firstLine="360"/>
        <w:jc w:val="both"/>
        <w:rPr/>
      </w:pPr>
      <w:r>
        <w:rPr/>
        <w:t xml:space="preserve">70. </w:t>
      </w:r>
      <w:r>
        <w:rPr>
          <w:lang w:val="de-DE"/>
        </w:rPr>
        <w:t xml:space="preserve">(Ch.-A.) Sainte-Beuve, Tableau de la poesie fran^aise au XVI-e siecle, (Paris, Lemerre, </w:t>
      </w:r>
      <w:r>
        <w:rPr/>
        <w:t>1876).</w:t>
      </w:r>
    </w:p>
    <w:p>
      <w:pPr>
        <w:pStyle w:val="Normal"/>
        <w:autoSpaceDE w:val="false"/>
        <w:ind w:firstLine="360"/>
        <w:jc w:val="both"/>
        <w:rPr/>
      </w:pPr>
      <w:r>
        <w:rPr/>
        <w:t xml:space="preserve">71. </w:t>
      </w:r>
      <w:r>
        <w:rPr>
          <w:lang w:val="de-DE"/>
        </w:rPr>
        <w:t xml:space="preserve">Lazar Sainean, La langue de Rabelais, (Paris, E. de Boccard,) 1.1, </w:t>
      </w:r>
      <w:r>
        <w:rPr/>
        <w:t xml:space="preserve">1922, </w:t>
      </w:r>
      <w:r>
        <w:rPr>
          <w:lang w:val="de-DE"/>
        </w:rPr>
        <w:t xml:space="preserve">t. II, </w:t>
      </w:r>
      <w:r>
        <w:rPr/>
        <w:t>1923.</w:t>
      </w:r>
    </w:p>
    <w:p>
      <w:pPr>
        <w:pStyle w:val="Normal"/>
        <w:autoSpaceDE w:val="false"/>
        <w:ind w:firstLine="360"/>
        <w:jc w:val="both"/>
        <w:rPr/>
      </w:pPr>
      <w:r>
        <w:rPr/>
        <w:t xml:space="preserve">72. </w:t>
      </w:r>
      <w:r>
        <w:rPr>
          <w:lang w:val="de-DE"/>
        </w:rPr>
        <w:t xml:space="preserve">J. Plattard, Vie de (F.) Rabelais, Paris, (et Bruxelles, G. Van Oest,) </w:t>
      </w:r>
      <w:r>
        <w:rPr/>
        <w:t>1928.</w:t>
      </w:r>
    </w:p>
    <w:p>
      <w:pPr>
        <w:pStyle w:val="Normal"/>
        <w:autoSpaceDE w:val="false"/>
        <w:ind w:firstLine="360"/>
        <w:jc w:val="both"/>
        <w:rPr/>
      </w:pPr>
      <w:r>
        <w:rPr/>
        <w:t xml:space="preserve">73. </w:t>
      </w:r>
      <w:r>
        <w:rPr>
          <w:lang w:val="de-DE"/>
        </w:rPr>
        <w:t xml:space="preserve">(A.) Dubouchet, (F.) Rabelais a Montpellier, (Montpellier, C. Coulet), </w:t>
      </w:r>
      <w:r>
        <w:rPr/>
        <w:t>1887.</w:t>
      </w:r>
    </w:p>
    <w:p>
      <w:pPr>
        <w:pStyle w:val="Normal"/>
        <w:autoSpaceDE w:val="false"/>
        <w:ind w:firstLine="360"/>
        <w:jc w:val="both"/>
        <w:rPr/>
      </w:pPr>
      <w:r>
        <w:rPr/>
        <w:t xml:space="preserve">74. </w:t>
      </w:r>
      <w:r>
        <w:rPr>
          <w:lang w:val="de-DE"/>
        </w:rPr>
        <w:t xml:space="preserve">A. Heulhard, Rabelais, ses voyages en Italie, son exil д Metz, Paris, (librairie de Tart,) </w:t>
      </w:r>
      <w:r>
        <w:rPr/>
        <w:t>1891.</w:t>
      </w:r>
    </w:p>
    <w:p>
      <w:pPr>
        <w:pStyle w:val="Normal"/>
        <w:autoSpaceDE w:val="false"/>
        <w:ind w:firstLine="360"/>
        <w:jc w:val="both"/>
        <w:rPr/>
      </w:pPr>
      <w:r>
        <w:rPr/>
        <w:t xml:space="preserve">75. </w:t>
      </w:r>
      <w:r>
        <w:rPr>
          <w:lang w:val="de-DE"/>
        </w:rPr>
        <w:t xml:space="preserve">A. Bertrand, Rabelais д Lyon, Paris, </w:t>
      </w:r>
      <w:r>
        <w:rPr/>
        <w:t>1894.</w:t>
      </w:r>
    </w:p>
    <w:p>
      <w:pPr>
        <w:pStyle w:val="Normal"/>
        <w:autoSpaceDE w:val="false"/>
        <w:ind w:firstLine="360"/>
        <w:jc w:val="both"/>
        <w:rPr/>
      </w:pPr>
      <w:r>
        <w:rPr/>
        <w:t xml:space="preserve">76. </w:t>
      </w:r>
      <w:r>
        <w:rPr>
          <w:lang w:val="de-DE"/>
        </w:rPr>
        <w:t xml:space="preserve">J. Plattard, Adolescence de Rabelais en Poitou, Paris, (Societe d'edition „les Beiles lettres",) </w:t>
      </w:r>
      <w:r>
        <w:rPr/>
        <w:t>1923.</w:t>
      </w:r>
    </w:p>
    <w:p>
      <w:pPr>
        <w:pStyle w:val="Normal"/>
        <w:autoSpaceDE w:val="false"/>
        <w:ind w:firstLine="360"/>
        <w:jc w:val="both"/>
        <w:rPr/>
      </w:pPr>
      <w:r>
        <w:rPr/>
        <w:t xml:space="preserve">77. </w:t>
      </w:r>
      <w:r>
        <w:rPr>
          <w:lang w:val="de-DE"/>
        </w:rPr>
        <w:t xml:space="preserve">George Lote, La vie et l'oeuvre de Francois Rabelais, Paris, (H. Champion,) </w:t>
      </w:r>
      <w:r>
        <w:rPr/>
        <w:t>1938.</w:t>
      </w:r>
    </w:p>
    <w:p>
      <w:pPr>
        <w:pStyle w:val="Normal"/>
        <w:autoSpaceDE w:val="false"/>
        <w:ind w:firstLine="360"/>
        <w:jc w:val="both"/>
        <w:rPr/>
      </w:pPr>
      <w:r>
        <w:rPr/>
        <w:t xml:space="preserve">78. </w:t>
      </w:r>
      <w:r>
        <w:rPr>
          <w:lang w:val="de-DE"/>
        </w:rPr>
        <w:t xml:space="preserve">P. Stapfer, Rabelais, sa personne, son genie, son ocuvre, 4-e ed., Paris, (A.) Colin, </w:t>
      </w:r>
      <w:r>
        <w:rPr/>
        <w:t>1906.</w:t>
      </w:r>
    </w:p>
    <w:p>
      <w:pPr>
        <w:pStyle w:val="Normal"/>
        <w:autoSpaceDE w:val="false"/>
        <w:ind w:firstLine="360"/>
        <w:jc w:val="both"/>
        <w:rPr/>
      </w:pPr>
      <w:r>
        <w:rPr/>
        <w:t xml:space="preserve">79. (Ё.) </w:t>
      </w:r>
      <w:r>
        <w:rPr>
          <w:lang w:val="de-DE"/>
        </w:rPr>
        <w:t xml:space="preserve">Gebhart, Rabelais, la Renaissance et la Reform., Paris, Hachette, </w:t>
      </w:r>
      <w:r>
        <w:rPr/>
        <w:t>1877.</w:t>
      </w:r>
    </w:p>
    <w:p>
      <w:pPr>
        <w:pStyle w:val="Normal"/>
        <w:autoSpaceDE w:val="false"/>
        <w:ind w:firstLine="360"/>
        <w:jc w:val="both"/>
        <w:rPr/>
      </w:pPr>
      <w:r>
        <w:rPr/>
        <w:t xml:space="preserve">80. </w:t>
      </w:r>
      <w:r>
        <w:rPr>
          <w:lang w:val="de-DE"/>
        </w:rPr>
        <w:t xml:space="preserve">Louis Thuasne, Etudes sur Rabelais, Paris, </w:t>
      </w:r>
      <w:r>
        <w:rPr/>
        <w:t xml:space="preserve">(Ё. </w:t>
      </w:r>
      <w:r>
        <w:rPr>
          <w:lang w:val="de-DE"/>
        </w:rPr>
        <w:t xml:space="preserve">Buillon,) </w:t>
      </w:r>
      <w:r>
        <w:rPr/>
        <w:t>1904.</w:t>
      </w:r>
    </w:p>
    <w:p>
      <w:pPr>
        <w:pStyle w:val="Normal"/>
        <w:autoSpaceDE w:val="false"/>
        <w:ind w:firstLine="360"/>
        <w:jc w:val="both"/>
        <w:rPr/>
      </w:pPr>
      <w:r>
        <w:rPr/>
        <w:t xml:space="preserve">81. </w:t>
      </w:r>
      <w:r>
        <w:rPr>
          <w:lang w:val="de-DE"/>
        </w:rPr>
        <w:t>Roman du Fauvel, Histoire litteraire de la France, t. XXXII.</w:t>
      </w:r>
    </w:p>
    <w:p>
      <w:pPr>
        <w:pStyle w:val="Normal"/>
        <w:autoSpaceDE w:val="false"/>
        <w:ind w:firstLine="360"/>
        <w:jc w:val="both"/>
        <w:rPr/>
      </w:pPr>
      <w:r>
        <w:rPr/>
        <w:t xml:space="preserve">82. </w:t>
      </w:r>
      <w:r>
        <w:rPr>
          <w:lang w:val="de-DE"/>
        </w:rPr>
        <w:t xml:space="preserve">H. Clouzot, L'ancien theдtre en Poitou, Paris, (Libraire du Ver-mandois,) </w:t>
      </w:r>
      <w:r>
        <w:rPr/>
        <w:t>1900.</w:t>
      </w:r>
    </w:p>
    <w:p>
      <w:pPr>
        <w:pStyle w:val="Normal"/>
        <w:autoSpaceDE w:val="false"/>
        <w:ind w:firstLine="360"/>
        <w:jc w:val="both"/>
        <w:rPr/>
      </w:pPr>
      <w:r>
        <w:rPr/>
        <w:t xml:space="preserve">83. </w:t>
      </w:r>
      <w:r>
        <w:rPr>
          <w:lang w:val="de-DE"/>
        </w:rPr>
        <w:t xml:space="preserve">Ed. Fleury, Trompettes, Jongleurs et singes de Chauny, Paris, </w:t>
      </w:r>
      <w:r>
        <w:rPr/>
        <w:t>1874.</w:t>
      </w:r>
    </w:p>
    <w:p>
      <w:pPr>
        <w:pStyle w:val="Normal"/>
        <w:autoSpaceDE w:val="false"/>
        <w:ind w:firstLine="360"/>
        <w:jc w:val="both"/>
        <w:rPr/>
      </w:pPr>
      <w:r>
        <w:rPr/>
        <w:t xml:space="preserve">84. </w:t>
      </w:r>
      <w:r>
        <w:rPr>
          <w:lang w:val="de-DE"/>
        </w:rPr>
        <w:t xml:space="preserve">Fournier, Les rues du vieux, Paris, </w:t>
      </w:r>
      <w:r>
        <w:rPr/>
        <w:t>1879.</w:t>
      </w:r>
    </w:p>
    <w:p>
      <w:pPr>
        <w:pStyle w:val="Normal"/>
        <w:autoSpaceDE w:val="false"/>
        <w:ind w:firstLine="360"/>
        <w:jc w:val="both"/>
        <w:rPr/>
      </w:pPr>
      <w:r>
        <w:rPr/>
        <w:t xml:space="preserve">85. </w:t>
      </w:r>
      <w:r>
        <w:rPr>
          <w:lang w:val="de-DE"/>
        </w:rPr>
        <w:t xml:space="preserve">Le Mystore du Vieil Testament </w:t>
      </w:r>
      <w:r>
        <w:rPr/>
        <w:t xml:space="preserve">(1450-1480), </w:t>
      </w:r>
      <w:r>
        <w:rPr>
          <w:lang w:val="de-DE"/>
        </w:rPr>
        <w:t xml:space="preserve">publ. par le baron (James) de Rotschild, Paris, </w:t>
      </w:r>
      <w:r>
        <w:rPr/>
        <w:t xml:space="preserve">1878-1891, 6 </w:t>
      </w:r>
      <w:r>
        <w:rPr>
          <w:lang w:val="de-DE"/>
        </w:rPr>
        <w:t>vol.</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Список литературы (1946 г.)</w:t>
      </w:r>
    </w:p>
    <w:p>
      <w:pPr>
        <w:pStyle w:val="Normal"/>
        <w:autoSpaceDE w:val="false"/>
        <w:ind w:firstLine="360"/>
        <w:jc w:val="both"/>
        <w:rPr/>
      </w:pPr>
      <w:r>
        <w:rPr/>
        <w:t xml:space="preserve">86. </w:t>
      </w:r>
      <w:r>
        <w:rPr>
          <w:lang w:val="de-DE"/>
        </w:rPr>
        <w:t xml:space="preserve">Le Mystцre de Saint Quentin, par Jean Molinet </w:t>
      </w:r>
      <w:r>
        <w:rPr/>
        <w:t xml:space="preserve">(1465-1492), </w:t>
      </w:r>
      <w:r>
        <w:rPr>
          <w:lang w:val="de-DE"/>
        </w:rPr>
        <w:t xml:space="preserve">6d. Henry Chatelain, Saint-Quentin, </w:t>
      </w:r>
      <w:r>
        <w:rPr/>
        <w:t>1909.</w:t>
      </w:r>
    </w:p>
    <w:p>
      <w:pPr>
        <w:pStyle w:val="Normal"/>
        <w:autoSpaceDE w:val="false"/>
        <w:ind w:firstLine="360"/>
        <w:jc w:val="both"/>
        <w:rPr/>
      </w:pPr>
      <w:r>
        <w:rPr/>
        <w:t xml:space="preserve">87. </w:t>
      </w:r>
      <w:r>
        <w:rPr>
          <w:lang w:val="de-DE"/>
        </w:rPr>
        <w:t xml:space="preserve">A. Franklin, Vie privoe d'autrefois, I: L'Annonce et la Roclame (les cris de Paris), Paris, (E. Plцn, Nourrit,) </w:t>
      </w:r>
      <w:r>
        <w:rPr/>
        <w:t>1887.</w:t>
      </w:r>
    </w:p>
    <w:p>
      <w:pPr>
        <w:pStyle w:val="Normal"/>
        <w:autoSpaceDE w:val="false"/>
        <w:ind w:firstLine="360"/>
        <w:jc w:val="both"/>
        <w:rPr/>
      </w:pPr>
      <w:r>
        <w:rPr/>
        <w:t xml:space="preserve">88. </w:t>
      </w:r>
      <w:r>
        <w:rPr>
          <w:lang w:val="de-DE"/>
        </w:rPr>
        <w:t xml:space="preserve">J. G. Kastner, Les Voix de Paris, essai d'une histoire litteraire et musicale des cris populaires, Paris, (G. Brandus, Dufour et Cie,) </w:t>
      </w:r>
      <w:r>
        <w:rPr/>
        <w:t>1857.</w:t>
      </w:r>
    </w:p>
    <w:p>
      <w:pPr>
        <w:pStyle w:val="Normal"/>
        <w:autoSpaceDE w:val="false"/>
        <w:ind w:firstLine="360"/>
        <w:jc w:val="both"/>
        <w:rPr/>
      </w:pPr>
      <w:r>
        <w:rPr/>
        <w:t xml:space="preserve">89. </w:t>
      </w:r>
      <w:r>
        <w:rPr>
          <w:lang w:val="de-DE"/>
        </w:rPr>
        <w:t xml:space="preserve">Ancien Theдtre fran^ais: ou collection des ouvrages dramatiques les plus remarquables: depuis les mysteres jusqu'д Corneille, publ. avec notes et eclaircissements par M. Viollet-le-Duc, Paris, </w:t>
      </w:r>
      <w:r>
        <w:rPr/>
        <w:t xml:space="preserve">1854-1857, </w:t>
      </w:r>
      <w:r>
        <w:rPr>
          <w:lang w:val="de-DE"/>
        </w:rPr>
        <w:t xml:space="preserve">Bibl.(iothoque) Elzev.(irienne), </w:t>
      </w:r>
      <w:r>
        <w:rPr/>
        <w:t xml:space="preserve">10 </w:t>
      </w:r>
      <w:r>
        <w:rPr>
          <w:lang w:val="de-DE"/>
        </w:rPr>
        <w:t>vol.</w:t>
      </w:r>
    </w:p>
    <w:p>
      <w:pPr>
        <w:pStyle w:val="Normal"/>
        <w:autoSpaceDE w:val="false"/>
        <w:ind w:firstLine="360"/>
        <w:jc w:val="both"/>
        <w:rPr/>
      </w:pPr>
      <w:r>
        <w:rPr/>
        <w:t xml:space="preserve">90. </w:t>
      </w:r>
      <w:r>
        <w:rPr>
          <w:lang w:val="de-DE"/>
        </w:rPr>
        <w:t xml:space="preserve">(Euvres de Ruteboeuf, publ. par (A.) Jubinal, Paris, </w:t>
      </w:r>
      <w:r>
        <w:rPr/>
        <w:t xml:space="preserve">1839, 2 </w:t>
      </w:r>
      <w:r>
        <w:rPr>
          <w:lang w:val="de-DE"/>
        </w:rPr>
        <w:t>vol.</w:t>
      </w:r>
    </w:p>
    <w:p>
      <w:pPr>
        <w:pStyle w:val="Normal"/>
        <w:autoSpaceDE w:val="false"/>
        <w:ind w:firstLine="360"/>
        <w:jc w:val="both"/>
        <w:rPr/>
      </w:pPr>
      <w:r>
        <w:rPr/>
        <w:t xml:space="preserve">91. </w:t>
      </w:r>
      <w:r>
        <w:rPr>
          <w:lang w:val="de-DE"/>
        </w:rPr>
        <w:t xml:space="preserve">Ferd. Branot, Histoire de la langue fran^aise (des origines </w:t>
      </w:r>
      <w:r>
        <w:rPr/>
        <w:t xml:space="preserve">а 1900), </w:t>
      </w:r>
      <w:r>
        <w:rPr>
          <w:lang w:val="de-DE"/>
        </w:rPr>
        <w:t xml:space="preserve">t. IV </w:t>
      </w:r>
      <w:r>
        <w:rPr/>
        <w:t xml:space="preserve">(: </w:t>
      </w:r>
      <w:r>
        <w:rPr>
          <w:lang w:val="de-DE"/>
        </w:rPr>
        <w:t xml:space="preserve">La Langue classique </w:t>
      </w:r>
      <w:r>
        <w:rPr/>
        <w:t xml:space="preserve">(1660-1745), </w:t>
      </w:r>
      <w:r>
        <w:rPr>
          <w:lang w:val="de-DE"/>
        </w:rPr>
        <w:t xml:space="preserve">Paris, Armand Colin, </w:t>
      </w:r>
      <w:r>
        <w:rPr/>
        <w:t>1924).</w:t>
      </w:r>
    </w:p>
    <w:p>
      <w:pPr>
        <w:pStyle w:val="Normal"/>
        <w:autoSpaceDE w:val="false"/>
        <w:ind w:firstLine="360"/>
        <w:jc w:val="both"/>
        <w:rPr/>
      </w:pPr>
      <w:r>
        <w:rPr/>
        <w:t xml:space="preserve">92. </w:t>
      </w:r>
      <w:r>
        <w:rPr>
          <w:lang w:val="de-DE"/>
        </w:rPr>
        <w:t xml:space="preserve">K. Tolle, Das Beteuern und Beschwцren in der altromanischen Poesie mit besonderer Berьcksichtigung des Franzцsischen, Erlangen, </w:t>
      </w:r>
      <w:r>
        <w:rPr/>
        <w:t>1883.</w:t>
      </w:r>
    </w:p>
    <w:p>
      <w:pPr>
        <w:pStyle w:val="Normal"/>
        <w:autoSpaceDE w:val="false"/>
        <w:ind w:firstLine="360"/>
        <w:jc w:val="both"/>
        <w:rPr/>
      </w:pPr>
      <w:r>
        <w:rPr/>
        <w:t xml:space="preserve">93. </w:t>
      </w:r>
      <w:r>
        <w:rPr>
          <w:lang w:val="de-DE"/>
        </w:rPr>
        <w:t xml:space="preserve">R. Zцckler, Die Beteuerungsformeln im Franzцsischen, Berlin, (W. Gronau,) </w:t>
      </w:r>
      <w:r>
        <w:rPr/>
        <w:t>1905.</w:t>
      </w:r>
    </w:p>
    <w:p>
      <w:pPr>
        <w:pStyle w:val="Normal"/>
        <w:autoSpaceDE w:val="false"/>
        <w:ind w:firstLine="360"/>
        <w:jc w:val="both"/>
        <w:rPr/>
      </w:pPr>
      <w:r>
        <w:rPr/>
        <w:t xml:space="preserve">94. </w:t>
      </w:r>
      <w:r>
        <w:rPr>
          <w:lang w:val="de-DE"/>
        </w:rPr>
        <w:t xml:space="preserve">R. Busch, Ьber die Beteuerungs- und Beschwцrungsformeln in den «Miracles Nostre Dame par personnages», Marburg, </w:t>
      </w:r>
      <w:r>
        <w:rPr/>
        <w:t>1896.</w:t>
      </w:r>
    </w:p>
    <w:p>
      <w:pPr>
        <w:pStyle w:val="Normal"/>
        <w:autoSpaceDE w:val="false"/>
        <w:ind w:firstLine="360"/>
        <w:jc w:val="both"/>
        <w:rPr/>
      </w:pPr>
      <w:r>
        <w:rPr/>
        <w:t xml:space="preserve">95. </w:t>
      </w:r>
      <w:r>
        <w:rPr>
          <w:lang w:val="de-DE"/>
        </w:rPr>
        <w:t xml:space="preserve">Ch. Nisard, Etьde sur le langage populaire (ou patois de Paris et de sa banlieue, Paris, </w:t>
      </w:r>
      <w:r>
        <w:rPr/>
        <w:t>1872).</w:t>
      </w:r>
    </w:p>
    <w:p>
      <w:pPr>
        <w:pStyle w:val="Normal"/>
        <w:autoSpaceDE w:val="false"/>
        <w:ind w:firstLine="360"/>
        <w:jc w:val="both"/>
        <w:rPr/>
      </w:pPr>
      <w:r>
        <w:rPr/>
        <w:t xml:space="preserve">96. </w:t>
      </w:r>
      <w:r>
        <w:rPr>
          <w:lang w:val="de-DE"/>
        </w:rPr>
        <w:t xml:space="preserve">Grojean, Notes sur quelques jurons francais, Liege, </w:t>
      </w:r>
      <w:r>
        <w:rPr/>
        <w:t>1905.</w:t>
      </w:r>
    </w:p>
    <w:p>
      <w:pPr>
        <w:pStyle w:val="Normal"/>
        <w:autoSpaceDE w:val="false"/>
        <w:ind w:firstLine="360"/>
        <w:jc w:val="both"/>
        <w:rPr/>
      </w:pPr>
      <w:r>
        <w:rPr/>
        <w:t xml:space="preserve">97. </w:t>
      </w:r>
      <w:r>
        <w:rPr>
          <w:lang w:val="de-DE"/>
        </w:rPr>
        <w:t xml:space="preserve">Henri Guy, Histoire de la poesie fran^aise au XVI-e siecle, t. I: L'Ecole des rhetoriqueurs, Paris, (H. Champion,) </w:t>
      </w:r>
      <w:r>
        <w:rPr/>
        <w:t>1910.</w:t>
      </w:r>
    </w:p>
    <w:p>
      <w:pPr>
        <w:pStyle w:val="Normal"/>
        <w:autoSpaceDE w:val="false"/>
        <w:ind w:firstLine="360"/>
        <w:jc w:val="both"/>
        <w:rPr/>
      </w:pPr>
      <w:r>
        <w:rPr/>
        <w:t xml:space="preserve">98. </w:t>
      </w:r>
      <w:r>
        <w:rPr>
          <w:lang w:val="de-DE"/>
        </w:rPr>
        <w:t xml:space="preserve">A. Dieterich, Pulcinella, pompejanische Wandbilder und rцmische Satyrspiele, Leipzig, (B. G. Teubner,) </w:t>
      </w:r>
      <w:r>
        <w:rPr/>
        <w:t>1897.</w:t>
      </w:r>
    </w:p>
    <w:p>
      <w:pPr>
        <w:pStyle w:val="Normal"/>
        <w:autoSpaceDE w:val="false"/>
        <w:ind w:firstLine="360"/>
        <w:jc w:val="both"/>
        <w:rPr/>
      </w:pPr>
      <w:r>
        <w:rPr/>
        <w:t xml:space="preserve">99. </w:t>
      </w:r>
      <w:r>
        <w:rPr>
          <w:lang w:val="de-DE"/>
        </w:rPr>
        <w:t xml:space="preserve">J. (-J.) Jusserand, Les Sports et jeux d'exercices dans l'ancienne France, Paris, (Plon-Nourrit et Cie,) </w:t>
      </w:r>
      <w:r>
        <w:rPr/>
        <w:t>1901.</w:t>
      </w:r>
    </w:p>
    <w:p>
      <w:pPr>
        <w:pStyle w:val="Normal"/>
        <w:autoSpaceDE w:val="false"/>
        <w:ind w:firstLine="360"/>
        <w:jc w:val="both"/>
        <w:rPr/>
      </w:pPr>
      <w:r>
        <w:rPr/>
        <w:t xml:space="preserve">100. </w:t>
      </w:r>
      <w:r>
        <w:rPr>
          <w:lang w:val="de-DE"/>
        </w:rPr>
        <w:t xml:space="preserve">Thomas Sebillet, Art poetique fran^oys, </w:t>
      </w:r>
      <w:r>
        <w:rPr/>
        <w:t xml:space="preserve">1548, </w:t>
      </w:r>
      <w:r>
        <w:rPr>
          <w:lang w:val="de-DE"/>
        </w:rPr>
        <w:t xml:space="preserve">publ. par F.Gaiffe, Paris, (E. Cornely,) </w:t>
      </w:r>
      <w:r>
        <w:rPr/>
        <w:t>1910.</w:t>
      </w:r>
    </w:p>
    <w:p>
      <w:pPr>
        <w:pStyle w:val="Normal"/>
        <w:autoSpaceDE w:val="false"/>
        <w:ind w:firstLine="360"/>
        <w:jc w:val="both"/>
        <w:rPr/>
      </w:pPr>
      <w:r>
        <w:rPr/>
        <w:t xml:space="preserve">101. </w:t>
      </w:r>
      <w:r>
        <w:rPr>
          <w:lang w:val="de-DE"/>
        </w:rPr>
        <w:t xml:space="preserve">A. de Montaiglon, Recueil de poesies frangaises des </w:t>
      </w:r>
      <w:r>
        <w:rPr/>
        <w:t xml:space="preserve">XVе </w:t>
      </w:r>
      <w:r>
        <w:rPr>
          <w:lang w:val="de-DE"/>
        </w:rPr>
        <w:t xml:space="preserve">et XVI"6 siecles, morales, facetieuses, historiques, Paris, </w:t>
      </w:r>
      <w:r>
        <w:rPr/>
        <w:t xml:space="preserve">1855-1878, 13 </w:t>
      </w:r>
      <w:r>
        <w:rPr>
          <w:lang w:val="de-DE"/>
        </w:rPr>
        <w:t>vol.</w:t>
      </w:r>
    </w:p>
    <w:p>
      <w:pPr>
        <w:pStyle w:val="Normal"/>
        <w:autoSpaceDE w:val="false"/>
        <w:ind w:firstLine="360"/>
        <w:jc w:val="both"/>
        <w:rPr/>
      </w:pPr>
      <w:r>
        <w:rPr/>
        <w:t xml:space="preserve">102. </w:t>
      </w:r>
      <w:r>
        <w:rPr>
          <w:lang w:val="de-DE"/>
        </w:rPr>
        <w:t xml:space="preserve">A. Companx, La Querelle des femmes au </w:t>
      </w:r>
      <w:r>
        <w:rPr/>
        <w:t xml:space="preserve">XVе </w:t>
      </w:r>
      <w:r>
        <w:rPr>
          <w:lang w:val="de-DE"/>
        </w:rPr>
        <w:t xml:space="preserve">siecle, </w:t>
      </w:r>
      <w:r>
        <w:rPr/>
        <w:t>1865.</w:t>
      </w:r>
    </w:p>
    <w:p>
      <w:pPr>
        <w:pStyle w:val="Normal"/>
        <w:autoSpaceDE w:val="false"/>
        <w:ind w:firstLine="360"/>
        <w:jc w:val="both"/>
        <w:rPr/>
      </w:pPr>
      <w:r>
        <w:rPr/>
        <w:t xml:space="preserve">103. </w:t>
      </w:r>
      <w:r>
        <w:rPr>
          <w:lang w:val="de-DE"/>
        </w:rPr>
        <w:t xml:space="preserve">Goethe, Werke, Hsg. M. Prem (D. kl. </w:t>
      </w:r>
      <w:r>
        <w:rPr/>
        <w:t xml:space="preserve">В.), </w:t>
      </w:r>
      <w:r>
        <w:rPr>
          <w:lang w:val="de-DE"/>
        </w:rPr>
        <w:t xml:space="preserve">Leipzig, </w:t>
      </w:r>
      <w:r>
        <w:rPr/>
        <w:t>1904.</w:t>
      </w:r>
    </w:p>
    <w:p>
      <w:pPr>
        <w:pStyle w:val="Normal"/>
        <w:autoSpaceDE w:val="false"/>
        <w:ind w:firstLine="360"/>
        <w:jc w:val="both"/>
        <w:rPr/>
      </w:pPr>
      <w:r>
        <w:rPr/>
        <w:t>Список литературы (1946 г.)</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 xml:space="preserve">104. </w:t>
      </w:r>
      <w:r>
        <w:rPr>
          <w:lang w:val="de-DE"/>
        </w:rPr>
        <w:t>Eckermann, Gesprдche mit Goethe, Hsg. G. Mцldenhauer, Leipzig.</w:t>
      </w:r>
    </w:p>
    <w:p>
      <w:pPr>
        <w:pStyle w:val="Normal"/>
        <w:autoSpaceDE w:val="false"/>
        <w:ind w:firstLine="360"/>
        <w:jc w:val="both"/>
        <w:rPr/>
      </w:pPr>
      <w:r>
        <w:rPr/>
        <w:t xml:space="preserve">105. </w:t>
      </w:r>
      <w:r>
        <w:rPr>
          <w:lang w:val="de-DE"/>
        </w:rPr>
        <w:t xml:space="preserve">Rambeau, Die Adam de la Haie zugeschriebene Dramen, Marburg, </w:t>
      </w:r>
      <w:r>
        <w:rPr/>
        <w:t>1886.</w:t>
      </w:r>
    </w:p>
    <w:p>
      <w:pPr>
        <w:pStyle w:val="Normal"/>
        <w:autoSpaceDE w:val="false"/>
        <w:ind w:firstLine="360"/>
        <w:jc w:val="both"/>
        <w:rPr/>
      </w:pPr>
      <w:r>
        <w:rPr/>
        <w:t xml:space="preserve">106. </w:t>
      </w:r>
      <w:r>
        <w:rPr>
          <w:lang w:val="de-DE"/>
        </w:rPr>
        <w:t xml:space="preserve">A. Dinaux, Trouveres, Jongleurs et menestrels du nord de la France, (et du midi de la Belgique, Paris, J. A. Mercklein, etc.,) </w:t>
      </w:r>
      <w:r>
        <w:rPr/>
        <w:t>1843.</w:t>
      </w:r>
    </w:p>
    <w:p>
      <w:pPr>
        <w:pStyle w:val="Normal"/>
        <w:autoSpaceDE w:val="false"/>
        <w:ind w:firstLine="360"/>
        <w:jc w:val="both"/>
        <w:rPr/>
      </w:pPr>
      <w:r>
        <w:rPr/>
        <w:t xml:space="preserve">107. </w:t>
      </w:r>
      <w:r>
        <w:rPr>
          <w:lang w:val="de-DE"/>
        </w:rPr>
        <w:t xml:space="preserve">(E.) Jolibois, La Diablerie de Chaumont, Paris, (Chaumont, Miot), </w:t>
      </w:r>
      <w:r>
        <w:rPr/>
        <w:t>1838.</w:t>
      </w:r>
    </w:p>
    <w:p>
      <w:pPr>
        <w:pStyle w:val="Normal"/>
        <w:autoSpaceDE w:val="false"/>
        <w:ind w:firstLine="360"/>
        <w:jc w:val="both"/>
        <w:rPr/>
      </w:pPr>
      <w:r>
        <w:rPr/>
        <w:t xml:space="preserve">108. </w:t>
      </w:r>
      <w:r>
        <w:rPr>
          <w:lang w:val="de-DE"/>
        </w:rPr>
        <w:t xml:space="preserve">Otto Driesen, Der Ursprung des Harlekin, (Berlin, A. Duncker,) </w:t>
      </w:r>
      <w:r>
        <w:rPr/>
        <w:t>1904.</w:t>
      </w:r>
    </w:p>
    <w:p>
      <w:pPr>
        <w:pStyle w:val="Normal"/>
        <w:autoSpaceDE w:val="false"/>
        <w:ind w:firstLine="360"/>
        <w:jc w:val="both"/>
        <w:rPr/>
      </w:pPr>
      <w:r>
        <w:rPr/>
        <w:t xml:space="preserve">109. </w:t>
      </w:r>
      <w:r>
        <w:rPr>
          <w:lang w:val="de-DE"/>
        </w:rPr>
        <w:t xml:space="preserve">P. Villey, Marot et Rabelais, Paris, </w:t>
      </w:r>
      <w:r>
        <w:rPr/>
        <w:t>1923.</w:t>
      </w:r>
    </w:p>
    <w:p>
      <w:pPr>
        <w:pStyle w:val="Normal"/>
        <w:autoSpaceDE w:val="false"/>
        <w:ind w:firstLine="360"/>
        <w:jc w:val="both"/>
        <w:rPr/>
      </w:pPr>
      <w:r>
        <w:rPr/>
        <w:t xml:space="preserve">110. </w:t>
      </w:r>
      <w:r>
        <w:rPr>
          <w:lang w:val="de-DE"/>
        </w:rPr>
        <w:t xml:space="preserve">Louis Thuasne, Rabelais et Villon, Note et commentaires, Paris, (H. Champion,) </w:t>
      </w:r>
      <w:r>
        <w:rPr/>
        <w:t>1907.</w:t>
      </w:r>
    </w:p>
    <w:p>
      <w:pPr>
        <w:pStyle w:val="Normal"/>
        <w:autoSpaceDE w:val="false"/>
        <w:ind w:firstLine="360"/>
        <w:jc w:val="both"/>
        <w:rPr/>
      </w:pPr>
      <w:r>
        <w:rPr/>
        <w:t xml:space="preserve">111. </w:t>
      </w:r>
      <w:r>
        <w:rPr>
          <w:lang w:val="de-DE"/>
        </w:rPr>
        <w:t>(G. Cohen), Geschichte der Inszenierung im geistlichen Schau</w:t>
        <w:softHyphen/>
        <w:t xml:space="preserve">spiele des Mittelalters in Frankreich. (In Deutsch ьbertragen von Const. Bauer), Leipzig, (W. Klinkhardt,) </w:t>
      </w:r>
      <w:r>
        <w:rPr/>
        <w:t>1907.</w:t>
      </w:r>
    </w:p>
    <w:p>
      <w:pPr>
        <w:pStyle w:val="Normal"/>
        <w:autoSpaceDE w:val="false"/>
        <w:ind w:firstLine="360"/>
        <w:jc w:val="both"/>
        <w:rPr/>
      </w:pPr>
      <w:r>
        <w:rPr/>
        <w:t xml:space="preserve">112. </w:t>
      </w:r>
      <w:r>
        <w:rPr>
          <w:lang w:val="de-DE"/>
        </w:rPr>
        <w:t xml:space="preserve">The Cambridge songs, edited by Karl Breul, Cambridge, </w:t>
      </w:r>
      <w:r>
        <w:rPr/>
        <w:t>1915.</w:t>
      </w:r>
    </w:p>
    <w:p>
      <w:pPr>
        <w:pStyle w:val="Normal"/>
        <w:autoSpaceDE w:val="false"/>
        <w:ind w:firstLine="360"/>
        <w:jc w:val="both"/>
        <w:rPr/>
      </w:pPr>
      <w:r>
        <w:rPr/>
        <w:t xml:space="preserve">113. </w:t>
      </w:r>
      <w:r>
        <w:rPr>
          <w:lang w:val="de-DE"/>
        </w:rPr>
        <w:t xml:space="preserve">Poems attrib. to Walter Mapes, ed. Th. Wrignt, London, </w:t>
      </w:r>
      <w:r>
        <w:rPr/>
        <w:t>1841.</w:t>
      </w:r>
    </w:p>
    <w:p>
      <w:pPr>
        <w:pStyle w:val="Normal"/>
        <w:autoSpaceDE w:val="false"/>
        <w:ind w:firstLine="360"/>
        <w:jc w:val="both"/>
        <w:rPr/>
      </w:pPr>
      <w:r>
        <w:rPr/>
        <w:t xml:space="preserve">114. </w:t>
      </w:r>
      <w:r>
        <w:rPr>
          <w:lang w:val="de-DE"/>
        </w:rPr>
        <w:t xml:space="preserve">Ch. Oulmont, Les Debats du clerc et du Chevalier </w:t>
      </w:r>
      <w:r>
        <w:rPr/>
        <w:t xml:space="preserve">(...), </w:t>
      </w:r>
      <w:r>
        <w:rPr>
          <w:lang w:val="de-DE"/>
        </w:rPr>
        <w:t xml:space="preserve">Paris, (H. Champion,) </w:t>
      </w:r>
      <w:r>
        <w:rPr/>
        <w:t>1911.</w:t>
      </w:r>
    </w:p>
    <w:p>
      <w:pPr>
        <w:pStyle w:val="Normal"/>
        <w:autoSpaceDE w:val="false"/>
        <w:ind w:firstLine="360"/>
        <w:jc w:val="both"/>
        <w:rPr/>
      </w:pPr>
      <w:r>
        <w:rPr/>
        <w:t xml:space="preserve">115. </w:t>
      </w:r>
      <w:r>
        <w:rPr>
          <w:lang w:val="de-DE"/>
        </w:rPr>
        <w:t xml:space="preserve">H. Walter, Das Streitgedicht in der lateinischen Literatur des Mittelalters, Mьnchen, </w:t>
      </w:r>
      <w:r>
        <w:rPr/>
        <w:t>1920.</w:t>
      </w:r>
    </w:p>
    <w:p>
      <w:pPr>
        <w:pStyle w:val="Normal"/>
        <w:autoSpaceDE w:val="false"/>
        <w:ind w:firstLine="360"/>
        <w:jc w:val="both"/>
        <w:rPr/>
      </w:pPr>
      <w:r>
        <w:rPr/>
        <w:t xml:space="preserve">116. </w:t>
      </w:r>
      <w:r>
        <w:rPr>
          <w:lang w:val="de-DE"/>
        </w:rPr>
        <w:t xml:space="preserve">Mean, Recueil de Fabliaux(, Paris, Bureau de la Bibliotheque choisie, </w:t>
      </w:r>
      <w:r>
        <w:rPr/>
        <w:t>1829).</w:t>
      </w:r>
    </w:p>
    <w:p>
      <w:pPr>
        <w:pStyle w:val="Normal"/>
        <w:autoSpaceDE w:val="false"/>
        <w:ind w:firstLine="360"/>
        <w:jc w:val="both"/>
        <w:rPr/>
      </w:pPr>
      <w:r>
        <w:rPr/>
        <w:t xml:space="preserve">117. </w:t>
      </w:r>
      <w:r>
        <w:rPr>
          <w:lang w:val="de-DE"/>
        </w:rPr>
        <w:t xml:space="preserve">Le Disciple de Pantagruel(,&gt; precede d'une notice de M. Paul Lacroix, bibliophile Jacob, Paris, Librairie des Bibliophiles, </w:t>
      </w:r>
      <w:r>
        <w:rPr/>
        <w:t>1875.</w:t>
      </w:r>
    </w:p>
    <w:p>
      <w:pPr>
        <w:pStyle w:val="Normal"/>
        <w:autoSpaceDE w:val="false"/>
        <w:ind w:firstLine="360"/>
        <w:jc w:val="both"/>
        <w:rPr/>
      </w:pPr>
      <w:r>
        <w:rPr/>
        <w:t xml:space="preserve">118. </w:t>
      </w:r>
      <w:r>
        <w:rPr>
          <w:lang w:val="de-DE"/>
        </w:rPr>
        <w:t xml:space="preserve">Fournier, Le Theдtre fran^ais du </w:t>
      </w:r>
      <w:r>
        <w:rPr/>
        <w:t xml:space="preserve">XVе </w:t>
      </w:r>
      <w:r>
        <w:rPr>
          <w:lang w:val="de-DE"/>
        </w:rPr>
        <w:t xml:space="preserve">et </w:t>
      </w:r>
      <w:r>
        <w:rPr/>
        <w:t xml:space="preserve">XVIе </w:t>
      </w:r>
      <w:r>
        <w:rPr>
          <w:lang w:val="de-DE"/>
        </w:rPr>
        <w:t xml:space="preserve">siecle, Paris, </w:t>
      </w:r>
      <w:r>
        <w:rPr/>
        <w:t>1871.</w:t>
      </w:r>
    </w:p>
    <w:p>
      <w:pPr>
        <w:pStyle w:val="Normal"/>
        <w:autoSpaceDE w:val="false"/>
        <w:ind w:firstLine="360"/>
        <w:jc w:val="both"/>
        <w:rPr/>
      </w:pPr>
      <w:r>
        <w:rPr/>
        <w:t xml:space="preserve">119. </w:t>
      </w:r>
      <w:r>
        <w:rPr>
          <w:lang w:val="de-DE"/>
        </w:rPr>
        <w:t xml:space="preserve">(L.) Petit de Julleville, (Histoire du thoдtre en France.) Les Mysteres, Paris, (Hachette,) </w:t>
      </w:r>
      <w:r>
        <w:rPr/>
        <w:t xml:space="preserve">1880,2 </w:t>
      </w:r>
      <w:r>
        <w:rPr>
          <w:lang w:val="de-DE"/>
        </w:rPr>
        <w:t>vol.</w:t>
      </w:r>
    </w:p>
    <w:p>
      <w:pPr>
        <w:pStyle w:val="Normal"/>
        <w:autoSpaceDE w:val="false"/>
        <w:ind w:firstLine="360"/>
        <w:jc w:val="both"/>
        <w:rPr/>
      </w:pPr>
      <w:r>
        <w:rPr/>
        <w:t xml:space="preserve">120. </w:t>
      </w:r>
      <w:r>
        <w:rPr>
          <w:lang w:val="de-DE"/>
        </w:rPr>
        <w:t xml:space="preserve">(La) Mystore (de) Saint Louis, ed. F. Michel(, Westminster, Nikols etfils,) </w:t>
      </w:r>
      <w:r>
        <w:rPr/>
        <w:t>1871.</w:t>
      </w:r>
    </w:p>
    <w:p>
      <w:pPr>
        <w:pStyle w:val="Normal"/>
        <w:autoSpaceDE w:val="false"/>
        <w:ind w:firstLine="360"/>
        <w:jc w:val="both"/>
        <w:rPr/>
      </w:pPr>
      <w:r>
        <w:rPr/>
        <w:t xml:space="preserve">121. </w:t>
      </w:r>
      <w:r>
        <w:rPr>
          <w:lang w:val="de-DE"/>
        </w:rPr>
        <w:t xml:space="preserve">Le Journal d'un bourgeois de Paris sous le regne de Francois Ier, </w:t>
      </w:r>
      <w:r>
        <w:rPr/>
        <w:t xml:space="preserve">1515-1536, </w:t>
      </w:r>
      <w:r>
        <w:rPr>
          <w:lang w:val="de-DE"/>
        </w:rPr>
        <w:t xml:space="preserve">Ed. V.-L. Bourrilly, Paris, Alphonse Picard (etfils), </w:t>
      </w:r>
      <w:r>
        <w:rPr/>
        <w:t>1910.</w:t>
      </w:r>
    </w:p>
    <w:p>
      <w:pPr>
        <w:pStyle w:val="Normal"/>
        <w:autoSpaceDE w:val="false"/>
        <w:ind w:firstLine="360"/>
        <w:jc w:val="both"/>
        <w:rPr/>
      </w:pPr>
      <w:r>
        <w:rPr/>
        <w:t xml:space="preserve">122. </w:t>
      </w:r>
      <w:r>
        <w:rPr>
          <w:lang w:val="de-DE"/>
        </w:rPr>
        <w:t>Fr. Wohlgemuth, Riesen und Zwerge in der altfranzцsischen er</w:t>
        <w:softHyphen/>
        <w:t xml:space="preserve">zдhlenden Dichtung, Stuttgart, (Druck von A. Bonz'Erben,) </w:t>
      </w:r>
      <w:r>
        <w:rPr/>
        <w:t>1906.</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Список литературы (1946 г.)</w:t>
      </w:r>
    </w:p>
    <w:p>
      <w:pPr>
        <w:pStyle w:val="Normal"/>
        <w:autoSpaceDE w:val="false"/>
        <w:ind w:firstLine="360"/>
        <w:jc w:val="both"/>
        <w:rPr/>
      </w:pPr>
      <w:r>
        <w:rPr/>
        <w:t xml:space="preserve">123. Р. </w:t>
      </w:r>
      <w:r>
        <w:rPr>
          <w:lang w:val="de-DE"/>
        </w:rPr>
        <w:t xml:space="preserve">Sebillot, Gargantua dans les traditions populaires, Paris, Maisonneuve (etLarose), </w:t>
      </w:r>
      <w:r>
        <w:rPr/>
        <w:t>1883.</w:t>
      </w:r>
    </w:p>
    <w:p>
      <w:pPr>
        <w:pStyle w:val="Normal"/>
        <w:autoSpaceDE w:val="false"/>
        <w:ind w:firstLine="360"/>
        <w:jc w:val="both"/>
        <w:rPr/>
      </w:pPr>
      <w:r>
        <w:rPr/>
        <w:t xml:space="preserve">124. </w:t>
      </w:r>
      <w:r>
        <w:rPr>
          <w:lang w:val="de-DE"/>
        </w:rPr>
        <w:t xml:space="preserve">Jean Baffier, Nos geants d'autrefois. R6cits berrichons (recueilles), Paris, (Ed. Champion,) </w:t>
      </w:r>
      <w:r>
        <w:rPr/>
        <w:t>1920.</w:t>
      </w:r>
    </w:p>
    <w:p>
      <w:pPr>
        <w:pStyle w:val="Normal"/>
        <w:autoSpaceDE w:val="false"/>
        <w:ind w:firstLine="360"/>
        <w:jc w:val="both"/>
        <w:rPr/>
      </w:pPr>
      <w:r>
        <w:rPr/>
        <w:t xml:space="preserve">125. </w:t>
      </w:r>
      <w:r>
        <w:rPr>
          <w:lang w:val="de-DE"/>
        </w:rPr>
        <w:t xml:space="preserve">S. Reinach, Cultes, Mythes et Religions, t. III, Paris, </w:t>
      </w:r>
      <w:r>
        <w:rPr/>
        <w:t>1908</w:t>
      </w:r>
    </w:p>
    <w:p>
      <w:pPr>
        <w:pStyle w:val="Normal"/>
        <w:autoSpaceDE w:val="false"/>
        <w:ind w:firstLine="360"/>
        <w:jc w:val="both"/>
        <w:rPr/>
      </w:pPr>
      <w:r>
        <w:rPr/>
        <w:t xml:space="preserve">126. </w:t>
      </w:r>
      <w:r>
        <w:rPr>
          <w:lang w:val="de-DE"/>
        </w:rPr>
        <w:t xml:space="preserve">P. Sebillot, Le Folk-Lore de France, (Paris, E. Guilmoto, </w:t>
      </w:r>
      <w:r>
        <w:rPr/>
        <w:t>1904-1908.)</w:t>
      </w:r>
    </w:p>
    <w:p>
      <w:pPr>
        <w:pStyle w:val="Normal"/>
        <w:autoSpaceDE w:val="false"/>
        <w:ind w:firstLine="360"/>
        <w:jc w:val="both"/>
        <w:rPr/>
      </w:pPr>
      <w:r>
        <w:rPr/>
        <w:t xml:space="preserve">127. </w:t>
      </w:r>
      <w:r>
        <w:rPr>
          <w:lang w:val="de-DE"/>
        </w:rPr>
        <w:t xml:space="preserve">Johann Mдttig, Ьber den EinfluЯ der heimischen volkstьmlichen Literatur </w:t>
      </w:r>
      <w:r>
        <w:rPr/>
        <w:t xml:space="preserve">(...) </w:t>
      </w:r>
      <w:r>
        <w:rPr>
          <w:lang w:val="de-DE"/>
        </w:rPr>
        <w:t xml:space="preserve">auf Rabelais, Leipzig, </w:t>
      </w:r>
      <w:r>
        <w:rPr/>
        <w:t>1900.</w:t>
      </w:r>
    </w:p>
    <w:p>
      <w:pPr>
        <w:pStyle w:val="Normal"/>
        <w:autoSpaceDE w:val="false"/>
        <w:ind w:firstLine="360"/>
        <w:jc w:val="both"/>
        <w:rPr/>
      </w:pPr>
      <w:r>
        <w:rPr/>
        <w:t xml:space="preserve">128. </w:t>
      </w:r>
      <w:r>
        <w:rPr>
          <w:lang w:val="de-DE"/>
        </w:rPr>
        <w:t xml:space="preserve">Adolf Krьper, Rabelais Stellung zur volkstьmlichen Literatur, Darmstadt, (G. Otto's Buchdruckerei,) </w:t>
      </w:r>
      <w:r>
        <w:rPr/>
        <w:t>1909.</w:t>
      </w:r>
    </w:p>
    <w:p>
      <w:pPr>
        <w:pStyle w:val="Normal"/>
        <w:autoSpaceDE w:val="false"/>
        <w:ind w:firstLine="360"/>
        <w:jc w:val="both"/>
        <w:rPr/>
      </w:pPr>
      <w:r>
        <w:rPr/>
        <w:t xml:space="preserve">129. </w:t>
      </w:r>
      <w:r>
        <w:rPr>
          <w:lang w:val="de-DE"/>
        </w:rPr>
        <w:t xml:space="preserve">Em. Wallberg, Le Bestiaire de Ph. de Thaьn, texte critique, </w:t>
      </w:r>
      <w:r>
        <w:rPr/>
        <w:t>1900.</w:t>
      </w:r>
    </w:p>
    <w:p>
      <w:pPr>
        <w:pStyle w:val="Normal"/>
        <w:autoSpaceDE w:val="false"/>
        <w:ind w:firstLine="360"/>
        <w:jc w:val="both"/>
        <w:rPr/>
      </w:pPr>
      <w:r>
        <w:rPr/>
        <w:t xml:space="preserve">130. </w:t>
      </w:r>
      <w:r>
        <w:rPr>
          <w:lang w:val="de-DE"/>
        </w:rPr>
        <w:t xml:space="preserve">A. Schenk, De Isidori hispanensis «De natura rerum» libelli fontibus, Jena, </w:t>
      </w:r>
      <w:r>
        <w:rPr/>
        <w:t>1909.</w:t>
      </w:r>
    </w:p>
    <w:p>
      <w:pPr>
        <w:pStyle w:val="Normal"/>
        <w:autoSpaceDE w:val="false"/>
        <w:ind w:firstLine="360"/>
        <w:jc w:val="both"/>
        <w:rPr/>
      </w:pPr>
      <w:r>
        <w:rPr/>
        <w:t xml:space="preserve">131. </w:t>
      </w:r>
      <w:r>
        <w:rPr>
          <w:lang w:val="de-DE"/>
        </w:rPr>
        <w:t xml:space="preserve">G. Cohen, Histoire de la mise en scene dans le theдtre religieux fran^aise du Moyen-Дge, Paris, </w:t>
      </w:r>
      <w:r>
        <w:rPr/>
        <w:t>1906.</w:t>
      </w:r>
    </w:p>
    <w:p>
      <w:pPr>
        <w:pStyle w:val="Normal"/>
        <w:autoSpaceDE w:val="false"/>
        <w:ind w:firstLine="360"/>
        <w:jc w:val="both"/>
        <w:rPr/>
      </w:pPr>
      <w:r>
        <w:rPr/>
        <w:t xml:space="preserve">132. </w:t>
      </w:r>
      <w:r>
        <w:rPr>
          <w:lang w:val="de-DE"/>
        </w:rPr>
        <w:t xml:space="preserve">Histoire de la langue la littorature fran^aise, Petit de Julleville, II, Paris, (Armand Colin,) </w:t>
      </w:r>
      <w:r>
        <w:rPr/>
        <w:t>1900.</w:t>
      </w:r>
    </w:p>
    <w:p>
      <w:pPr>
        <w:pStyle w:val="Normal"/>
        <w:autoSpaceDE w:val="false"/>
        <w:ind w:firstLine="360"/>
        <w:jc w:val="both"/>
        <w:rPr/>
      </w:pPr>
      <w:r>
        <w:rPr/>
        <w:t xml:space="preserve">133. </w:t>
      </w:r>
      <w:r>
        <w:rPr>
          <w:lang w:val="de-DE"/>
        </w:rPr>
        <w:t xml:space="preserve">W. Benary, Salomon et Marcolfus, Heidelberg, (C. Winter,) </w:t>
      </w:r>
      <w:r>
        <w:rPr/>
        <w:t xml:space="preserve">1914. </w:t>
      </w:r>
      <w:r>
        <w:rPr>
          <w:lang w:val="de-DE"/>
        </w:rPr>
        <w:t xml:space="preserve">(Sammlung mittelalt. Texte, hrsg. von A. Hilka, Heft </w:t>
      </w:r>
      <w:r>
        <w:rPr/>
        <w:t>8.)</w:t>
      </w:r>
    </w:p>
    <w:p>
      <w:pPr>
        <w:pStyle w:val="Normal"/>
        <w:autoSpaceDE w:val="false"/>
        <w:ind w:firstLine="360"/>
        <w:jc w:val="both"/>
        <w:rPr/>
      </w:pPr>
      <w:r>
        <w:rPr/>
        <w:t xml:space="preserve">134. Ё. </w:t>
      </w:r>
      <w:r>
        <w:rPr>
          <w:lang w:val="de-DE"/>
        </w:rPr>
        <w:t xml:space="preserve">Picot, Pierre Gringore et les comediens Italiens sous Francis Ier, (Paris, D. Morgand et C. Fatout,) </w:t>
      </w:r>
      <w:r>
        <w:rPr/>
        <w:t>1878.</w:t>
      </w:r>
    </w:p>
    <w:p>
      <w:pPr>
        <w:pStyle w:val="Normal"/>
        <w:autoSpaceDE w:val="false"/>
        <w:ind w:firstLine="360"/>
        <w:jc w:val="both"/>
        <w:rPr/>
      </w:pPr>
      <w:r>
        <w:rPr/>
        <w:t xml:space="preserve">135. </w:t>
      </w:r>
      <w:r>
        <w:rPr>
          <w:lang w:val="de-DE"/>
        </w:rPr>
        <w:t xml:space="preserve">Maurice Band, Masque et Bouffons, </w:t>
      </w:r>
      <w:r>
        <w:rPr/>
        <w:t>1852.</w:t>
      </w:r>
    </w:p>
    <w:p>
      <w:pPr>
        <w:pStyle w:val="Normal"/>
        <w:autoSpaceDE w:val="false"/>
        <w:ind w:firstLine="360"/>
        <w:jc w:val="both"/>
        <w:rPr/>
      </w:pPr>
      <w:r>
        <w:rPr/>
        <w:t xml:space="preserve">136. </w:t>
      </w:r>
      <w:r>
        <w:rPr>
          <w:lang w:val="de-DE"/>
        </w:rPr>
        <w:t xml:space="preserve">Charles Magnin, Histoire des marionettes (en Europe, depuis Pantiquito jusqu'a nos jours, Paris, Michel-Levy fireres), </w:t>
      </w:r>
      <w:r>
        <w:rPr/>
        <w:t xml:space="preserve">1862, (2-е </w:t>
      </w:r>
      <w:r>
        <w:rPr>
          <w:lang w:val="de-DE"/>
        </w:rPr>
        <w:t>ed.)</w:t>
      </w:r>
    </w:p>
    <w:p>
      <w:pPr>
        <w:pStyle w:val="Normal"/>
        <w:autoSpaceDE w:val="false"/>
        <w:ind w:firstLine="360"/>
        <w:jc w:val="both"/>
        <w:rPr/>
      </w:pPr>
      <w:r>
        <w:rPr/>
        <w:t xml:space="preserve">137. </w:t>
      </w:r>
      <w:r>
        <w:rPr>
          <w:lang w:val="de-DE"/>
        </w:rPr>
        <w:t xml:space="preserve">A. Beneke, (Das) Repertoire und (die) Quelle der franzцsischen Farce, Weimar, (Druck von F. Roltsch,) </w:t>
      </w:r>
      <w:r>
        <w:rPr/>
        <w:t>1910.</w:t>
      </w:r>
    </w:p>
    <w:p>
      <w:pPr>
        <w:pStyle w:val="Normal"/>
        <w:autoSpaceDE w:val="false"/>
        <w:ind w:firstLine="360"/>
        <w:jc w:val="both"/>
        <w:rPr/>
      </w:pPr>
      <w:r>
        <w:rPr/>
        <w:t xml:space="preserve">138. </w:t>
      </w:r>
      <w:r>
        <w:rPr>
          <w:lang w:val="de-DE"/>
        </w:rPr>
        <w:t xml:space="preserve">(C.) Reuling, Die komische Figur in den wichtigsten deutschen Dramen bis zum Ende des XVII Jahrhunderts, (Stuttgart, G. J. Gцschen,) </w:t>
      </w:r>
      <w:r>
        <w:rPr/>
        <w:t>1890.</w:t>
      </w:r>
    </w:p>
    <w:p>
      <w:pPr>
        <w:pStyle w:val="Normal"/>
        <w:autoSpaceDE w:val="false"/>
        <w:ind w:firstLine="360"/>
        <w:jc w:val="both"/>
        <w:rPr/>
      </w:pPr>
      <w:r>
        <w:rPr/>
        <w:t xml:space="preserve">139. </w:t>
      </w:r>
      <w:r>
        <w:rPr>
          <w:lang w:val="de-DE"/>
        </w:rPr>
        <w:t xml:space="preserve">Choix de Farces, Soties et Moralites (des </w:t>
      </w:r>
      <w:r>
        <w:rPr/>
        <w:t xml:space="preserve">XVе </w:t>
      </w:r>
      <w:r>
        <w:rPr>
          <w:lang w:val="de-DE"/>
        </w:rPr>
        <w:t xml:space="preserve">et XVI"6 siecles), publ. par </w:t>
      </w:r>
      <w:r>
        <w:rPr/>
        <w:t xml:space="preserve">(Ё) </w:t>
      </w:r>
      <w:r>
        <w:rPr>
          <w:lang w:val="de-DE"/>
        </w:rPr>
        <w:t xml:space="preserve">Mabille, Nice, (J. Gay et fils) </w:t>
      </w:r>
      <w:r>
        <w:rPr/>
        <w:t>1872 (-1873.)</w:t>
      </w:r>
    </w:p>
    <w:p>
      <w:pPr>
        <w:pStyle w:val="Normal"/>
        <w:autoSpaceDE w:val="false"/>
        <w:ind w:firstLine="360"/>
        <w:jc w:val="both"/>
        <w:rPr/>
      </w:pPr>
      <w:r>
        <w:rPr/>
        <w:t xml:space="preserve">140. </w:t>
      </w:r>
      <w:r>
        <w:rPr>
          <w:lang w:val="de-DE"/>
        </w:rPr>
        <w:t xml:space="preserve">Paul Lacroix, Paris ridicule et burlesque au </w:t>
      </w:r>
      <w:r>
        <w:rPr/>
        <w:t xml:space="preserve">XVIIе </w:t>
      </w:r>
      <w:r>
        <w:rPr>
          <w:lang w:val="de-DE"/>
        </w:rPr>
        <w:t xml:space="preserve">siecle, Paris, (A. Delahays,) </w:t>
      </w:r>
      <w:r>
        <w:rPr/>
        <w:t>1859.</w:t>
      </w:r>
    </w:p>
    <w:p>
      <w:pPr>
        <w:pStyle w:val="Normal"/>
        <w:autoSpaceDE w:val="false"/>
        <w:ind w:firstLine="360"/>
        <w:jc w:val="both"/>
        <w:rPr/>
      </w:pPr>
      <w:r>
        <w:rPr/>
        <w:t xml:space="preserve">141. </w:t>
      </w:r>
      <w:r>
        <w:rPr>
          <w:lang w:val="de-DE"/>
        </w:rPr>
        <w:t xml:space="preserve">Ed. Fuchs, Die Karikatur der europдischen Vцlker von Altertum bis zur Neuzeit, (Berlin, A. Hoffmann,) </w:t>
      </w:r>
      <w:r>
        <w:rPr/>
        <w:t>1901.</w:t>
      </w:r>
    </w:p>
    <w:p>
      <w:pPr>
        <w:pStyle w:val="Normal"/>
        <w:autoSpaceDE w:val="false"/>
        <w:ind w:firstLine="360"/>
        <w:jc w:val="both"/>
        <w:rPr/>
      </w:pPr>
      <w:r>
        <w:rPr/>
        <w:t>Список литературы (1946 г.)</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 xml:space="preserve">142. </w:t>
      </w:r>
      <w:r>
        <w:rPr>
          <w:lang w:val="de-DE"/>
        </w:rPr>
        <w:t xml:space="preserve">Champfleury, Histoire de la caricature au Moyen Дge, (Paris, E. Dentu, </w:t>
      </w:r>
      <w:r>
        <w:rPr/>
        <w:t>1870.)</w:t>
      </w:r>
    </w:p>
    <w:p>
      <w:pPr>
        <w:pStyle w:val="Normal"/>
        <w:autoSpaceDE w:val="false"/>
        <w:ind w:firstLine="360"/>
        <w:jc w:val="both"/>
        <w:rPr/>
      </w:pPr>
      <w:r>
        <w:rPr/>
        <w:t>143. Гиппократ, Избранные книги, перевод проф. Руднева, ред. Карпова, Медиздат, 1936.</w:t>
      </w:r>
    </w:p>
    <w:p>
      <w:pPr>
        <w:pStyle w:val="Normal"/>
        <w:autoSpaceDE w:val="false"/>
        <w:ind w:firstLine="360"/>
        <w:jc w:val="both"/>
        <w:rPr/>
      </w:pPr>
      <w:r>
        <w:rPr/>
        <w:t xml:space="preserve">144. </w:t>
      </w:r>
      <w:r>
        <w:rPr>
          <w:lang w:val="de-DE"/>
        </w:rPr>
        <w:t xml:space="preserve">Theophrast von Hohenheim, gen. Paracelsus, Medizinische naturwissenschaftliche und philisophische Schriften, Mьnchen, Verl. Karl Sьdhof, </w:t>
      </w:r>
      <w:r>
        <w:rPr/>
        <w:t>1924.</w:t>
      </w:r>
    </w:p>
    <w:p>
      <w:pPr>
        <w:pStyle w:val="Normal"/>
        <w:autoSpaceDE w:val="false"/>
        <w:ind w:firstLine="360"/>
        <w:jc w:val="both"/>
        <w:rPr/>
      </w:pPr>
      <w:r>
        <w:rPr/>
        <w:t xml:space="preserve">145. </w:t>
      </w:r>
      <w:r>
        <w:rPr>
          <w:lang w:val="de-DE"/>
        </w:rPr>
        <w:t xml:space="preserve">E. Walser, Studien zur Weltanschauung der Renaissance, Basel, (B. Schwabe,) </w:t>
      </w:r>
      <w:r>
        <w:rPr/>
        <w:t>1920.</w:t>
      </w:r>
    </w:p>
    <w:p>
      <w:pPr>
        <w:pStyle w:val="Normal"/>
        <w:autoSpaceDE w:val="false"/>
        <w:ind w:firstLine="360"/>
        <w:jc w:val="both"/>
        <w:rPr/>
      </w:pPr>
      <w:r>
        <w:rPr/>
        <w:t xml:space="preserve">146. </w:t>
      </w:r>
      <w:r>
        <w:rPr>
          <w:lang w:val="de-DE"/>
        </w:rPr>
        <w:t xml:space="preserve">Recueil de documents pour servir д l'etude des traditions populaires, (Heilbronn, Henningen freres,) Paris, (H. Welker,) </w:t>
      </w:r>
      <w:r>
        <w:rPr/>
        <w:t xml:space="preserve">1883-1889 </w:t>
      </w:r>
      <w:r>
        <w:rPr>
          <w:lang w:val="de-DE"/>
        </w:rPr>
        <w:t xml:space="preserve">et </w:t>
      </w:r>
      <w:r>
        <w:rPr/>
        <w:t xml:space="preserve">1897-1911, </w:t>
      </w:r>
      <w:r>
        <w:rPr>
          <w:lang w:val="de-DE"/>
        </w:rPr>
        <w:t>12 vol.</w:t>
      </w:r>
    </w:p>
    <w:p>
      <w:pPr>
        <w:pStyle w:val="Normal"/>
        <w:autoSpaceDE w:val="false"/>
        <w:ind w:firstLine="360"/>
        <w:jc w:val="both"/>
        <w:rPr/>
      </w:pPr>
      <w:r>
        <w:rPr/>
        <w:t xml:space="preserve">147. </w:t>
      </w:r>
      <w:r>
        <w:rPr>
          <w:lang w:val="de-DE"/>
        </w:rPr>
        <w:t xml:space="preserve">Alcide Bonneau, Curiosa, Essais critiques de litterature ancienne, ignoree ou mal connue, Paris, (J. Liseux,) </w:t>
      </w:r>
      <w:r>
        <w:rPr/>
        <w:t>1887.</w:t>
      </w:r>
    </w:p>
    <w:p>
      <w:pPr>
        <w:pStyle w:val="Normal"/>
        <w:autoSpaceDE w:val="false"/>
        <w:ind w:firstLine="360"/>
        <w:jc w:val="both"/>
        <w:rPr/>
      </w:pPr>
      <w:r>
        <w:rPr/>
        <w:t xml:space="preserve">148. </w:t>
      </w:r>
      <w:r>
        <w:rPr>
          <w:lang w:val="de-DE"/>
        </w:rPr>
        <w:t>A. Dieterich, Nekyia. (Beitrдgle zur Erklдhrung der neuentde</w:t>
        <w:softHyphen/>
        <w:t xml:space="preserve">ckten Petrusapokalypse, Leipzig, B. G. Teubner, </w:t>
      </w:r>
      <w:r>
        <w:rPr/>
        <w:t>1893.)</w:t>
      </w:r>
    </w:p>
    <w:p>
      <w:pPr>
        <w:pStyle w:val="Normal"/>
        <w:autoSpaceDE w:val="false"/>
        <w:ind w:firstLine="360"/>
        <w:jc w:val="both"/>
        <w:rPr/>
      </w:pPr>
      <w:r>
        <w:rPr/>
        <w:t xml:space="preserve">149. </w:t>
      </w:r>
      <w:r>
        <w:rPr>
          <w:lang w:val="de-DE"/>
        </w:rPr>
        <w:t xml:space="preserve">Ph. de Feiice, L'Autre monde, mythes et legendes, Le Purgatoire de St.Patrice, Paris, </w:t>
      </w:r>
      <w:r>
        <w:rPr/>
        <w:t>1906.</w:t>
      </w:r>
    </w:p>
    <w:p>
      <w:pPr>
        <w:pStyle w:val="Normal"/>
        <w:autoSpaceDE w:val="false"/>
        <w:ind w:firstLine="360"/>
        <w:jc w:val="both"/>
        <w:rPr/>
      </w:pPr>
      <w:r>
        <w:rPr/>
        <w:t xml:space="preserve">150. </w:t>
      </w:r>
      <w:r>
        <w:rPr>
          <w:lang w:val="de-DE"/>
        </w:rPr>
        <w:t>(J.) Collin de Plancy, Dictionnaire infernal, (Paris, P. Mongie ame,) 1825(-1826,4vol.&gt;.</w:t>
      </w:r>
    </w:p>
    <w:p>
      <w:pPr>
        <w:pStyle w:val="Normal"/>
        <w:autoSpaceDE w:val="false"/>
        <w:ind w:firstLine="360"/>
        <w:jc w:val="both"/>
        <w:rPr/>
      </w:pPr>
      <w:r>
        <w:rPr/>
        <w:t xml:space="preserve">151. </w:t>
      </w:r>
      <w:r>
        <w:rPr>
          <w:lang w:val="de-DE"/>
        </w:rPr>
        <w:t xml:space="preserve">(G.) Roskoff, Geschichte des Teufels, (Leipzig, F. A. Brockhaus,) </w:t>
      </w:r>
      <w:r>
        <w:rPr/>
        <w:t>1863.</w:t>
      </w:r>
    </w:p>
    <w:p>
      <w:pPr>
        <w:pStyle w:val="Normal"/>
        <w:autoSpaceDE w:val="false"/>
        <w:ind w:firstLine="360"/>
        <w:jc w:val="both"/>
        <w:rPr/>
      </w:pPr>
      <w:r>
        <w:rPr/>
        <w:t xml:space="preserve">152. </w:t>
      </w:r>
      <w:r>
        <w:rPr>
          <w:lang w:val="de-DE"/>
        </w:rPr>
        <w:t>(Euvres completes de Tabarin avec les Rencontres, fantaisies et coq-a</w:t>
      </w:r>
      <w:r>
        <w:rPr/>
        <w:t xml:space="preserve">-Гапе </w:t>
      </w:r>
      <w:r>
        <w:rPr>
          <w:lang w:val="de-DE"/>
        </w:rPr>
        <w:t xml:space="preserve">facetieux du baron de Gratelard, Paris, (P. Jannet,) </w:t>
      </w:r>
      <w:r>
        <w:rPr/>
        <w:t xml:space="preserve">1858, (2 </w:t>
      </w:r>
      <w:r>
        <w:rPr>
          <w:lang w:val="de-DE"/>
        </w:rPr>
        <w:t>vol.).</w:t>
      </w:r>
    </w:p>
    <w:p>
      <w:pPr>
        <w:pStyle w:val="Normal"/>
        <w:autoSpaceDE w:val="false"/>
        <w:ind w:firstLine="360"/>
        <w:jc w:val="both"/>
        <w:rPr/>
      </w:pPr>
      <w:r>
        <w:rPr/>
        <w:t xml:space="preserve">153. </w:t>
      </w:r>
      <w:r>
        <w:rPr>
          <w:lang w:val="de-DE"/>
        </w:rPr>
        <w:t xml:space="preserve">Abel Lefranc, Les Navigations de Pantagruel. Etьde sur la geographie rabelaisienne, Paris, Henri Leclerc, </w:t>
      </w:r>
      <w:r>
        <w:rPr/>
        <w:t>1905.</w:t>
      </w:r>
    </w:p>
    <w:p>
      <w:pPr>
        <w:pStyle w:val="Normal"/>
        <w:autoSpaceDE w:val="false"/>
        <w:ind w:firstLine="360"/>
        <w:jc w:val="both"/>
        <w:rPr/>
      </w:pPr>
      <w:r>
        <w:rPr/>
        <w:t xml:space="preserve">154. </w:t>
      </w:r>
      <w:r>
        <w:rPr>
          <w:lang w:val="de-DE"/>
        </w:rPr>
        <w:t xml:space="preserve">(G.) Chinard, L'exotisme americain dans la litterature fran^aise au </w:t>
      </w:r>
      <w:r>
        <w:rPr/>
        <w:t xml:space="preserve">XVIе </w:t>
      </w:r>
      <w:r>
        <w:rPr>
          <w:lang w:val="de-DE"/>
        </w:rPr>
        <w:t xml:space="preserve">siecle, Paris, </w:t>
      </w:r>
      <w:r>
        <w:rPr/>
        <w:t>1911.</w:t>
      </w:r>
    </w:p>
    <w:p>
      <w:pPr>
        <w:pStyle w:val="Normal"/>
        <w:autoSpaceDE w:val="false"/>
        <w:ind w:firstLine="360"/>
        <w:jc w:val="both"/>
        <w:rPr/>
      </w:pPr>
      <w:r>
        <w:rPr/>
        <w:t xml:space="preserve">155. </w:t>
      </w:r>
      <w:r>
        <w:rPr>
          <w:lang w:val="de-DE"/>
        </w:rPr>
        <w:t>Ьber die bildliche Verstдrkung der Negation bei mittelhoch</w:t>
        <w:softHyphen/>
        <w:t xml:space="preserve">deutschen Dichtern (Sitzungsbericht der Phil.-Hist. Klasse der Kais. Akad. d. Wiss., Wien, </w:t>
      </w:r>
      <w:r>
        <w:rPr/>
        <w:t xml:space="preserve">1862, </w:t>
      </w:r>
      <w:r>
        <w:rPr>
          <w:lang w:val="de-DE"/>
        </w:rPr>
        <w:t xml:space="preserve">Bd. </w:t>
      </w:r>
      <w:r>
        <w:rPr/>
        <w:t>39).</w:t>
      </w:r>
    </w:p>
    <w:p>
      <w:pPr>
        <w:pStyle w:val="Normal"/>
        <w:autoSpaceDE w:val="false"/>
        <w:ind w:firstLine="360"/>
        <w:jc w:val="both"/>
        <w:rPr/>
      </w:pPr>
      <w:r>
        <w:rPr/>
        <w:t xml:space="preserve">156. </w:t>
      </w:r>
      <w:r>
        <w:rPr>
          <w:lang w:val="de-DE"/>
        </w:rPr>
        <w:t xml:space="preserve">Historia de Nemine, Archiv fьr Literatur- und Kirchengeschichte des Mittelalters, IV, </w:t>
      </w:r>
      <w:r>
        <w:rPr/>
        <w:t>1888.</w:t>
      </w:r>
    </w:p>
    <w:p>
      <w:pPr>
        <w:pStyle w:val="Normal"/>
        <w:autoSpaceDE w:val="false"/>
        <w:ind w:firstLine="360"/>
        <w:jc w:val="both"/>
        <w:rPr/>
      </w:pPr>
      <w:r>
        <w:rPr/>
        <w:t xml:space="preserve">157. </w:t>
      </w:r>
      <w:r>
        <w:rPr>
          <w:lang w:val="de-DE"/>
        </w:rPr>
        <w:t xml:space="preserve">J. Ph. Le Roux, Dictionnaire comique, satirique, critique, burlesque, libre et proverbial, (Pampelune,) </w:t>
      </w:r>
      <w:r>
        <w:rPr/>
        <w:t>1786.</w:t>
      </w:r>
    </w:p>
    <w:p>
      <w:pPr>
        <w:pStyle w:val="Normal"/>
        <w:autoSpaceDE w:val="false"/>
        <w:ind w:firstLine="360"/>
        <w:jc w:val="both"/>
        <w:rPr/>
      </w:pPr>
      <w:r>
        <w:rPr/>
        <w:t xml:space="preserve">158. </w:t>
      </w:r>
      <w:r>
        <w:rPr>
          <w:lang w:val="de-DE"/>
        </w:rPr>
        <w:t xml:space="preserve">Emil Picot, Catalogue des livres composant la bibliotheque de feu M. le baron (James) de Rotschild, Paris, </w:t>
      </w:r>
      <w:r>
        <w:rPr/>
        <w:t xml:space="preserve">1884 </w:t>
      </w:r>
      <w:r>
        <w:rPr>
          <w:lang w:val="de-DE"/>
        </w:rPr>
        <w:t xml:space="preserve">д </w:t>
      </w:r>
      <w:r>
        <w:rPr/>
        <w:t xml:space="preserve">1920, 5 </w:t>
      </w:r>
      <w:r>
        <w:rPr>
          <w:lang w:val="de-DE"/>
        </w:rPr>
        <w:t>vol.</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Список литературы (1946 г.)</w:t>
      </w:r>
    </w:p>
    <w:p>
      <w:pPr>
        <w:pStyle w:val="Normal"/>
        <w:autoSpaceDE w:val="false"/>
        <w:ind w:firstLine="360"/>
        <w:jc w:val="both"/>
        <w:rPr/>
      </w:pPr>
      <w:r>
        <w:rPr/>
        <w:t xml:space="preserve">159. </w:t>
      </w:r>
      <w:r>
        <w:rPr>
          <w:lang w:val="de-DE"/>
        </w:rPr>
        <w:t xml:space="preserve">Bibliotheque bibliophilo-facetieuse, Extraits et analyses de divers livres rares et pantagrueliques, editee par les freres Gobeode ((P.) G. Brunet et O. Delepierre) Paris, (des freres Gebeode,) </w:t>
      </w:r>
      <w:r>
        <w:rPr/>
        <w:t>1852-1856.</w:t>
      </w:r>
    </w:p>
    <w:p>
      <w:pPr>
        <w:pStyle w:val="Normal"/>
        <w:autoSpaceDE w:val="false"/>
        <w:ind w:firstLine="360"/>
        <w:jc w:val="both"/>
        <w:rPr/>
      </w:pPr>
      <w:r>
        <w:rPr/>
        <w:t xml:space="preserve">160. </w:t>
      </w:r>
      <w:r>
        <w:rPr>
          <w:lang w:val="de-DE"/>
        </w:rPr>
        <w:t xml:space="preserve">Recueil de pieces rares et facetieuses, anciennes et modernes, en vers et en prose, remises en lumiere pour l'esbatement des Pantagruelistes, Paris, </w:t>
      </w:r>
      <w:r>
        <w:rPr/>
        <w:t xml:space="preserve">1872-73, 4 </w:t>
      </w:r>
      <w:r>
        <w:rPr>
          <w:lang w:val="de-DE"/>
        </w:rPr>
        <w:t>vol.</w:t>
      </w:r>
    </w:p>
    <w:p>
      <w:pPr>
        <w:pStyle w:val="Normal"/>
        <w:autoSpaceDE w:val="false"/>
        <w:ind w:firstLine="360"/>
        <w:jc w:val="both"/>
        <w:rPr/>
      </w:pPr>
      <w:r>
        <w:rPr/>
        <w:t xml:space="preserve">161. </w:t>
      </w:r>
      <w:r>
        <w:rPr>
          <w:lang w:val="de-DE"/>
        </w:rPr>
        <w:t xml:space="preserve">(Euvres (completes) de (Clement) Marot, ed. Jannet, (Paris, E. Picard,) </w:t>
      </w:r>
      <w:r>
        <w:rPr/>
        <w:t>1868-1872.</w:t>
      </w:r>
    </w:p>
    <w:p>
      <w:pPr>
        <w:pStyle w:val="Normal"/>
        <w:autoSpaceDE w:val="false"/>
        <w:ind w:firstLine="360"/>
        <w:jc w:val="both"/>
        <w:rPr/>
      </w:pPr>
      <w:r>
        <w:rPr/>
        <w:t xml:space="preserve">162. </w:t>
      </w:r>
      <w:r>
        <w:rPr>
          <w:lang w:val="de-DE"/>
        </w:rPr>
        <w:t xml:space="preserve">(P.) Sebillot et (H.) Gaidoz, (Le) Blason libre de la France, Paris, </w:t>
      </w:r>
      <w:r>
        <w:rPr/>
        <w:t>1884.</w:t>
      </w:r>
    </w:p>
    <w:p>
      <w:pPr>
        <w:pStyle w:val="Normal"/>
        <w:autoSpaceDE w:val="false"/>
        <w:ind w:firstLine="360"/>
        <w:jc w:val="both"/>
        <w:rPr/>
      </w:pPr>
      <w:r>
        <w:rPr/>
        <w:t xml:space="preserve">163. </w:t>
      </w:r>
      <w:r>
        <w:rPr>
          <w:lang w:val="de-DE"/>
        </w:rPr>
        <w:t xml:space="preserve">(A.) Canel, Blason populaire de la Normandie, (Rouen), </w:t>
      </w:r>
      <w:r>
        <w:rPr/>
        <w:t>1859.</w:t>
      </w:r>
    </w:p>
    <w:p>
      <w:pPr>
        <w:pStyle w:val="Normal"/>
        <w:autoSpaceDE w:val="false"/>
        <w:ind w:firstLine="360"/>
        <w:jc w:val="both"/>
        <w:rPr/>
      </w:pPr>
      <w:r>
        <w:rPr/>
        <w:t xml:space="preserve">164. </w:t>
      </w:r>
      <w:r>
        <w:rPr>
          <w:lang w:val="de-DE"/>
        </w:rPr>
        <w:t xml:space="preserve">Beauquier, Blason populaire de la Franche-Comte, Paris, (E. Lechevalier,) </w:t>
      </w:r>
      <w:r>
        <w:rPr/>
        <w:t>1897.</w:t>
      </w:r>
    </w:p>
    <w:p>
      <w:pPr>
        <w:pStyle w:val="Normal"/>
        <w:autoSpaceDE w:val="false"/>
        <w:ind w:firstLine="360"/>
        <w:jc w:val="both"/>
        <w:rPr/>
      </w:pPr>
      <w:r>
        <w:rPr/>
        <w:t xml:space="preserve">165. </w:t>
      </w:r>
      <w:r>
        <w:rPr>
          <w:lang w:val="de-DE"/>
        </w:rPr>
        <w:t xml:space="preserve">AI. Kцlbel, Eigennamen als Gattungsnamen, Lexikographisch-semasiologische Studie zum franzцsischen Wortschatz, Leipzig, (O. Schmidt,) </w:t>
      </w:r>
      <w:r>
        <w:rPr/>
        <w:t>1907.</w:t>
      </w:r>
    </w:p>
    <w:p>
      <w:pPr>
        <w:pStyle w:val="Normal"/>
        <w:autoSpaceDE w:val="false"/>
        <w:ind w:firstLine="360"/>
        <w:jc w:val="both"/>
        <w:rPr/>
      </w:pPr>
      <w:r>
        <w:rPr/>
        <w:t xml:space="preserve">166. </w:t>
      </w:r>
      <w:r>
        <w:rPr>
          <w:lang w:val="de-DE"/>
        </w:rPr>
        <w:t>Leo Spitzer, Die Wortbildung als stylistisches Mittel exempli</w:t>
        <w:softHyphen/>
        <w:t xml:space="preserve">fiziert an Rabelais, Halle, </w:t>
      </w:r>
      <w:r>
        <w:rPr/>
        <w:t>1910.</w:t>
      </w:r>
    </w:p>
    <w:p>
      <w:pPr>
        <w:pStyle w:val="Normal"/>
        <w:autoSpaceDE w:val="false"/>
        <w:ind w:firstLine="360"/>
        <w:jc w:val="both"/>
        <w:rPr/>
      </w:pPr>
      <w:r>
        <w:rPr/>
        <w:t xml:space="preserve">167. </w:t>
      </w:r>
      <w:r>
        <w:rPr>
          <w:lang w:val="de-DE"/>
        </w:rPr>
        <w:t xml:space="preserve">Rud. Grieschammer, Sprachgestaltende Krдfte im geistlichen Schauspiel des deutschen Mittelalters, Jena, </w:t>
      </w:r>
      <w:r>
        <w:rPr/>
        <w:t>1930.</w:t>
      </w:r>
    </w:p>
    <w:p>
      <w:pPr>
        <w:pStyle w:val="Normal"/>
        <w:autoSpaceDE w:val="false"/>
        <w:ind w:firstLine="360"/>
        <w:jc w:val="both"/>
        <w:rPr/>
      </w:pPr>
      <w:r>
        <w:rPr/>
        <w:t xml:space="preserve">168. </w:t>
      </w:r>
      <w:r>
        <w:rPr>
          <w:lang w:val="de-DE"/>
        </w:rPr>
        <w:t xml:space="preserve">(M.) Lanusse, De l'influence du dialecte gascon sur la langue fran^aise, Grenoble, </w:t>
      </w:r>
      <w:r>
        <w:rPr/>
        <w:t>1893.</w:t>
      </w:r>
    </w:p>
    <w:p>
      <w:pPr>
        <w:pStyle w:val="Normal"/>
        <w:autoSpaceDE w:val="false"/>
        <w:ind w:firstLine="360"/>
        <w:jc w:val="both"/>
        <w:rPr/>
      </w:pPr>
      <w:r>
        <w:rPr/>
        <w:t xml:space="preserve">169. </w:t>
      </w:r>
      <w:r>
        <w:rPr>
          <w:lang w:val="de-DE"/>
        </w:rPr>
        <w:t xml:space="preserve">K. Baldenwerper, Die Anwendung fremder Sprachen in den Mysterien des Mittelalters, Halle, </w:t>
      </w:r>
      <w:r>
        <w:rPr/>
        <w:t>1910.</w:t>
      </w:r>
    </w:p>
    <w:p>
      <w:pPr>
        <w:pStyle w:val="Normal"/>
        <w:autoSpaceDE w:val="false"/>
        <w:ind w:firstLine="360"/>
        <w:jc w:val="both"/>
        <w:rPr/>
      </w:pPr>
      <w:r>
        <w:rPr/>
        <w:t xml:space="preserve">170. </w:t>
      </w:r>
      <w:r>
        <w:rPr>
          <w:lang w:val="de-DE"/>
        </w:rPr>
        <w:t>Emil Picot, Les Francis italianisants au XVP siecle, Paris, 1906(-1907,2vol.).</w:t>
      </w:r>
    </w:p>
    <w:p>
      <w:pPr>
        <w:pStyle w:val="Normal"/>
        <w:autoSpaceDE w:val="false"/>
        <w:ind w:firstLine="360"/>
        <w:jc w:val="both"/>
        <w:rPr/>
      </w:pPr>
      <w:r>
        <w:rPr/>
        <w:t xml:space="preserve">171. </w:t>
      </w:r>
      <w:r>
        <w:rPr>
          <w:lang w:val="de-DE"/>
        </w:rPr>
        <w:t xml:space="preserve">P. Villey, Les Sources d'idees au XVI"6 siocle, </w:t>
      </w:r>
      <w:r>
        <w:rPr/>
        <w:t>1912.</w:t>
      </w:r>
    </w:p>
    <w:p>
      <w:pPr>
        <w:pStyle w:val="Normal"/>
        <w:autoSpaceDE w:val="false"/>
        <w:ind w:firstLine="360"/>
        <w:jc w:val="both"/>
        <w:rPr/>
      </w:pPr>
      <w:r>
        <w:rPr/>
        <w:t xml:space="preserve">172. </w:t>
      </w:r>
      <w:r>
        <w:rPr>
          <w:lang w:val="de-DE"/>
        </w:rPr>
        <w:t xml:space="preserve">R. Sturel, (J.) Amyot, traducteur des «Vies paralleles» de Plutarque, Paris, </w:t>
      </w:r>
      <w:r>
        <w:rPr/>
        <w:t>1908.</w:t>
      </w:r>
    </w:p>
    <w:p>
      <w:pPr>
        <w:pStyle w:val="Normal"/>
        <w:autoSpaceDE w:val="false"/>
        <w:ind w:firstLine="360"/>
        <w:jc w:val="both"/>
        <w:rPr/>
      </w:pPr>
      <w:r>
        <w:rPr/>
        <w:t>Книги в настоящем списке расположены в порядке их упо</w:t>
        <w:softHyphen/>
        <w:t>минания (в цитатах, ссылках, аллюзиях) в тексте диссертацион</w:t>
        <w:softHyphen/>
        <w:t>ной работы.</w:t>
      </w:r>
    </w:p>
    <w:p>
      <w:pPr>
        <w:pStyle w:val="Normal"/>
        <w:autoSpaceDE w:val="false"/>
        <w:ind w:firstLine="360"/>
        <w:jc w:val="both"/>
        <w:rPr/>
      </w:pPr>
      <w:r>
        <w:rPr>
          <w:lang w:val="el-GR" w:eastAsia="el-GR"/>
        </w:rPr>
        <w:t xml:space="preserve">Μ. </w:t>
      </w:r>
      <w:r>
        <w:rPr>
          <w:lang w:eastAsia="el-GR"/>
        </w:rPr>
        <w:t>М. Бахтин</w:t>
      </w:r>
    </w:p>
    <w:p>
      <w:pPr>
        <w:pStyle w:val="Normal"/>
        <w:autoSpaceDE w:val="false"/>
        <w:ind w:firstLine="360"/>
        <w:jc w:val="both"/>
        <w:rPr/>
      </w:pPr>
      <w:r>
        <w:rPr/>
        <w:t>ТВОРЧЕСТВО РАБЛЕ И ПРОБЛЕМА НАРОДНОЙ КУЛЬТУРЫ СРЕДНЕВЕКОВЬЯ И РЕНЕССАНСА</w:t>
      </w:r>
    </w:p>
    <w:p>
      <w:pPr>
        <w:pStyle w:val="Normal"/>
        <w:autoSpaceDE w:val="false"/>
        <w:ind w:firstLine="360"/>
        <w:jc w:val="both"/>
        <w:rPr/>
      </w:pPr>
      <w:r>
        <w:rPr/>
        <w:t>ДОПОЛНЕНИЯ И ИЗМЕНЕНИЯ К РЕДАКЦИИ 1949-1950 гг.)</w:t>
      </w:r>
    </w:p>
    <w:p>
      <w:pPr>
        <w:pStyle w:val="Normal"/>
        <w:autoSpaceDE w:val="false"/>
        <w:ind w:firstLine="360"/>
        <w:jc w:val="both"/>
        <w:rPr/>
      </w:pPr>
      <w:r>
        <w:rPr/>
        <w:t>(Введение)</w:t>
      </w:r>
    </w:p>
    <w:p>
      <w:pPr>
        <w:pStyle w:val="Normal"/>
        <w:autoSpaceDE w:val="false"/>
        <w:ind w:firstLine="360"/>
        <w:jc w:val="both"/>
        <w:rPr/>
      </w:pPr>
      <w:r>
        <w:rPr/>
        <w:t>«Есть две нации в каждой современной нации... Есть две национальные культуры в каждой национальной культуре»</w:t>
      </w:r>
    </w:p>
    <w:p>
      <w:pPr>
        <w:pStyle w:val="Normal"/>
        <w:autoSpaceDE w:val="false"/>
        <w:ind w:firstLine="360"/>
        <w:jc w:val="both"/>
        <w:rPr/>
      </w:pPr>
      <w:r>
        <w:rPr/>
        <w:t>В. И. Ленин</w:t>
      </w:r>
    </w:p>
    <w:p>
      <w:pPr>
        <w:pStyle w:val="Normal"/>
        <w:autoSpaceDE w:val="false"/>
        <w:ind w:firstLine="360"/>
        <w:jc w:val="both"/>
        <w:rPr/>
      </w:pPr>
      <w:r>
        <w:rPr/>
        <w:t>Задача изучения литературного наследства Запада приобре</w:t>
        <w:softHyphen/>
        <w:t>тает сейчас для советского литературоведения особое зна</w:t>
        <w:softHyphen/>
        <w:t>чение: в капиталистических странах делаются последовательные попытки исказить это наследство, обеднить его и переосмыс</w:t>
        <w:softHyphen/>
        <w:t>лить в реакционном духе. Гибнущий капитализм придает этой коренной переоценке классического наследства большое поли</w:t>
        <w:softHyphen/>
        <w:t>тическое значение, и почти все великие прогрессивные писатели прошлого уже подверглись, в большей или меньшей степени, такому обезвреживающему переосмысливанию или прямому приспособлению к современным реакционным концепциям.</w:t>
      </w:r>
    </w:p>
    <w:p>
      <w:pPr>
        <w:pStyle w:val="Normal"/>
        <w:autoSpaceDE w:val="false"/>
        <w:ind w:firstLine="360"/>
        <w:jc w:val="both"/>
        <w:rPr/>
      </w:pPr>
      <w:r>
        <w:rPr/>
        <w:t>Преимущественное внимание реакционное буржуазное лите</w:t>
        <w:softHyphen/>
        <w:t>ратуроведение уделяет, конечно, переоценке эпохи Ренессанса. И это вполне понятно: Ренессанс — «величайший прогрессив</w:t>
        <w:softHyphen/>
        <w:t>ный переворот, пережитый до того человечеством» (Энгельс),</w:t>
      </w:r>
    </w:p>
    <w:p>
      <w:pPr>
        <w:pStyle w:val="Normal"/>
        <w:autoSpaceDE w:val="false"/>
        <w:ind w:firstLine="360"/>
        <w:jc w:val="both"/>
        <w:rPr/>
      </w:pPr>
      <w:r>
        <w:rPr/>
        <w:t>Творчество Рабле</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r>
        <w:rPr/>
        <w:t xml:space="preserve">     </w:t>
      </w:r>
      <w:r>
        <w:rPr/>
        <w:t>и проблема народной культуры средневековья и Ренессанса</w:t>
      </w:r>
    </w:p>
    <w:p>
      <w:pPr>
        <w:pStyle w:val="Normal"/>
        <w:autoSpaceDE w:val="false"/>
        <w:ind w:firstLine="360"/>
        <w:jc w:val="both"/>
        <w:rPr/>
      </w:pPr>
      <w:r>
        <w:rPr/>
        <w:t>и его великие представители не умирают, а продолжают оказы</w:t>
        <w:softHyphen/>
        <w:t>вать могучее революционизирующее влияние и в настоящее время. Ослабить это влияние путем перетолкований и всякого рода искажений, обезвредить неумирающую силу ренессанс</w:t>
        <w:softHyphen/>
        <w:t>ного творчества, отбросив его в прошлое, превратив еще живое в мертвое, — такова подлинная цель «научных» работ реак</w:t>
        <w:softHyphen/>
        <w:t>ционного литературоведения, посвященных великим писателям Ренессанса.</w:t>
      </w:r>
    </w:p>
    <w:p>
      <w:pPr>
        <w:pStyle w:val="Normal"/>
        <w:autoSpaceDE w:val="false"/>
        <w:ind w:firstLine="360"/>
        <w:jc w:val="both"/>
        <w:rPr/>
      </w:pPr>
      <w:r>
        <w:rPr/>
        <w:t>Способы, с помощью которых буржуазные литературоведы пытаются обеднить, исказить, оклеветать творцов Ренессанса, очень разнообразны, но все эти способы всегда сочетаются с последовательным отрывом Ренессанса и его представителей от их глубоких корней в народной культуре, от тех тра</w:t>
        <w:softHyphen/>
        <w:t>диций народного творчества, благодаря которым ве</w:t>
        <w:softHyphen/>
        <w:t>ликие представители этой эпохи и могли стать «чем угодно, но только не буржуазно-ограниченными» (Энгельс). Ведь это от</w:t>
        <w:softHyphen/>
        <w:t>сутствие буржуазной ограниченности у «людей, основавших современное господство буржуазии», уже никак нельзя вывести из буржуазной или дворянско-буржуазной природы Ренессанса. Но именно это отсутствие буржуазной ограниченности и делает Шекспира, Сервантеса, Рабле и др. живыми и действенными и в наше время и в нашей социалистической стране. Это «исто</w:t>
        <w:softHyphen/>
        <w:t>рическое чудо» объясняется только одним — народными корнями демократического Ренессанса. Вели</w:t>
        <w:softHyphen/>
        <w:t>чайшие произведения этой эпохи пронизаны народными точка</w:t>
        <w:softHyphen/>
        <w:t>ми зрения, народными оценками, народной концепцией мира и человека; глубокое своеобразие их образности, не объяснимое ни античными, ни средневековыми книжными источниками, ни особенностью ранне-буржуазной идеологии, есть именно свое</w:t>
        <w:softHyphen/>
        <w:t>образие народной образности, слагавшейся в долгом развитии народной культуры еще до Ренессанса и нашедшей свое завершение на высшей ступени идеологического развития в эту великую эпоху.</w:t>
      </w:r>
    </w:p>
    <w:p>
      <w:pPr>
        <w:pStyle w:val="Normal"/>
        <w:autoSpaceDE w:val="false"/>
        <w:ind w:firstLine="360"/>
        <w:jc w:val="both"/>
        <w:rPr/>
      </w:pPr>
      <w:r>
        <w:rPr/>
        <w:t>Вот от этих-то животворных народных корней реакционеры и стараются во что бы то ни стало оторвать Ренессанс и его представителей, чтобы умертвить их, чтобы вытравить и за</w:t>
        <w:softHyphen/>
        <w:t>глушить в них народную широту и радикализм точек зрения и оценок, ту перспективу будущего, которая является</w:t>
      </w:r>
    </w:p>
    <w:p>
      <w:pPr>
        <w:pStyle w:val="Normal"/>
        <w:autoSpaceDE w:val="false"/>
        <w:ind w:firstLine="360"/>
        <w:jc w:val="both"/>
        <w:rPr/>
      </w:pPr>
      <w:r>
        <w:rPr/>
        <w:t>(Дополнения и изменения к редакции 1949-1950 гг.)</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их неотъемлемым свойством и которая делает их живыми и для нас, делает их как бы нашими современниками. Такую «науч</w:t>
        <w:softHyphen/>
        <w:t>ную» задачу и ставит себе реакционное буржуазное литерату</w:t>
        <w:softHyphen/>
        <w:t>роведение наших дней.</w:t>
      </w:r>
    </w:p>
    <w:p>
      <w:pPr>
        <w:pStyle w:val="Normal"/>
        <w:autoSpaceDE w:val="false"/>
        <w:ind w:firstLine="360"/>
        <w:jc w:val="both"/>
        <w:rPr/>
      </w:pPr>
      <w:r>
        <w:rPr/>
        <w:t>Необходимо отметить, что и старое буржуазное литературо</w:t>
        <w:softHyphen/>
        <w:t>ведение в относительно прогрессивную эпоху своего развития недооценивало и недопонимало народных источников ренес-сансной литературы. Узкая концепция народности, созданная в основном Гердером и романтиками, не вмещала в свои рамки реалистического фольклора, специфической народ</w:t>
        <w:softHyphen/>
        <w:t>но-площадной культуры, народного смеха во всем богатстве его проявлений, т. е. именно тех форм народно</w:t>
        <w:softHyphen/>
        <w:t>сти, которые оплодотворили реалистическую литературу Ренес</w:t>
        <w:softHyphen/>
        <w:t xml:space="preserve">санса. Народная площадь с ее глубоко своеобразной зрелищной и словесной культурой оставалась для буржуазной науки </w:t>
      </w:r>
      <w:r>
        <w:rPr>
          <w:lang w:val="de-DE"/>
        </w:rPr>
        <w:t xml:space="preserve">terra incognita, </w:t>
      </w:r>
      <w:r>
        <w:rPr/>
        <w:t>к которой не было подхода с точек зрения буржуаз</w:t>
        <w:softHyphen/>
        <w:t>ных представлений о народности (даже относительно наиболее прогрессивных), которая изучалась, поэтому, крайне поверхно</w:t>
        <w:softHyphen/>
        <w:t>стно и пренебрежительно (как «низкая народная комика, бала</w:t>
        <w:softHyphen/>
        <w:t>ганный юмор» и т. п.). Формы этой площадной народной куль</w:t>
        <w:softHyphen/>
        <w:t>туры не укладывались и в рамки буржуазных эстетических концепций 19-го века. Поэтому и прогрессивное буржуазное литературоведение не могло правильно оценить значение этих форм в творчестве Ренессанса и не могло понять их глубокого своеобразия. Этому литературоведению была, в сущности, до</w:t>
        <w:softHyphen/>
        <w:t>ступна и понятна только относительная прогрессивность бур</w:t>
        <w:softHyphen/>
        <w:t>жуазных и дворянских элементов Ренессанса, т. е. только «официальная» культура этой эпохи.</w:t>
      </w:r>
    </w:p>
    <w:p>
      <w:pPr>
        <w:pStyle w:val="Normal"/>
        <w:autoSpaceDE w:val="false"/>
        <w:ind w:firstLine="360"/>
        <w:jc w:val="both"/>
        <w:rPr/>
      </w:pPr>
      <w:r>
        <w:rPr/>
        <w:t>Ко всей этой относительно прогрессивной буржуазной кон</w:t>
        <w:softHyphen/>
        <w:t>цепции Ренессанса может быть адресован такой упрек, который Энгельс сделал Лассалю в связи с его драмой «Франц фон Зикинген»:</w:t>
      </w:r>
    </w:p>
    <w:p>
      <w:pPr>
        <w:pStyle w:val="Normal"/>
        <w:autoSpaceDE w:val="false"/>
        <w:ind w:firstLine="360"/>
        <w:jc w:val="both"/>
        <w:rPr/>
      </w:pPr>
      <w:r>
        <w:rPr/>
        <w:t>«Что касается исторического содержания, то вы очень на</w:t>
        <w:softHyphen/>
        <w:t>глядно и с дозволительным указанием на последующее разви</w:t>
        <w:softHyphen/>
        <w:t>тие изобразили обе стороны тогдашнего движения, наиболее важные для вас: национальное движение дворянства, пред</w:t>
        <w:softHyphen/>
        <w:t>ставляемое Зинингеном, и гуманистически-теорети</w:t>
        <w:softHyphen/>
        <w:t>ческое движение с его дальнейшим развитием в богословской</w:t>
      </w:r>
    </w:p>
    <w:p>
      <w:pPr>
        <w:pStyle w:val="Normal"/>
        <w:autoSpaceDE w:val="false"/>
        <w:ind w:firstLine="360"/>
        <w:jc w:val="both"/>
        <w:rPr/>
      </w:pPr>
      <w:r>
        <w:rPr/>
        <w:t>Творчество Рабле</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r>
        <w:rPr/>
        <w:t xml:space="preserve">     </w:t>
      </w:r>
      <w:r>
        <w:rPr/>
        <w:t>и проблема народной культуры средневековья и Ренессанса</w:t>
      </w:r>
    </w:p>
    <w:p>
      <w:pPr>
        <w:pStyle w:val="Normal"/>
        <w:autoSpaceDE w:val="false"/>
        <w:ind w:firstLine="360"/>
        <w:jc w:val="both"/>
        <w:rPr/>
      </w:pPr>
      <w:r>
        <w:rPr/>
        <w:t>и церковной области, с реформацией... Положение горо</w:t>
        <w:softHyphen/>
        <w:t>дов и князей тоже изображено во многих местах с большей ясностью, и этим, так сказать, официальные элементы тогдашнего движения приблизительно исчерпаны. Но н е д о -статочно,как мне кажется, подчеркнуты у вас неофициальные, плебейские и крестьянские элементы с их сопутствующим теоретическим выражением»1.</w:t>
      </w:r>
    </w:p>
    <w:p>
      <w:pPr>
        <w:pStyle w:val="Normal"/>
        <w:autoSpaceDE w:val="false"/>
        <w:ind w:firstLine="360"/>
        <w:jc w:val="both"/>
        <w:rPr/>
      </w:pPr>
      <w:r>
        <w:rPr/>
        <w:t>В буржуазных концепциях Ренессанса неофициальные, пле</w:t>
        <w:softHyphen/>
        <w:t>бейские элементы и их специфическая культура никогда не были поняты и оценены в их огромном значении.</w:t>
      </w:r>
    </w:p>
    <w:p>
      <w:pPr>
        <w:pStyle w:val="Normal"/>
        <w:autoSpaceDE w:val="false"/>
        <w:ind w:firstLine="360"/>
        <w:jc w:val="both"/>
        <w:rPr/>
      </w:pPr>
      <w:r>
        <w:rPr/>
        <w:t>Приложим сюда и аналогичный упрек Лассалю, сделанный К. Марксом: «Не впал ли ты до известной степени сам, как твой Франц фон Зининген, в ту дипломатическую ошибку, что по</w:t>
        <w:softHyphen/>
        <w:t>ставил лютеровско-рыцарскую оппозицию выше плебейско-мюнцеровской»2.</w:t>
      </w:r>
    </w:p>
    <w:p>
      <w:pPr>
        <w:pStyle w:val="Normal"/>
        <w:autoSpaceDE w:val="false"/>
        <w:ind w:firstLine="360"/>
        <w:jc w:val="both"/>
        <w:rPr/>
      </w:pPr>
      <w:r>
        <w:rPr/>
        <w:t>Представление о ренессансном движении (правда, только в Германии), положенное Лассалем в основу его драмы, отвечало наиболее прогрессивной буржуазной концепции Ренессанса, но, как мы сказали, и эта концепция резко недооценивала и недопони</w:t>
        <w:softHyphen/>
        <w:t>мала роли неофициальных, народных элементов в движе</w:t>
        <w:softHyphen/>
        <w:t>нии Ренессанса, в его культуре и литературе. Однако, она все же не отрицала этой роли и выдвигала на первый план относительно прогрессивные и отвечавшие интересам народа на данном этапе развития антифеодальные элементы (буржуазные и дворянские). В эпоху же империализма и эта относительная про</w:t>
        <w:softHyphen/>
        <w:t>грессивность оказалась уже не по нутру и не по плечу реакцион</w:t>
        <w:softHyphen/>
        <w:t>ной буржуазии. Создаются новые концепции, отрицающие за Ре</w:t>
        <w:softHyphen/>
        <w:t>нессансом значение переворота, продвижения вперед, сводящие его к феодально-церковным началам, отбрасывающие его назад в средневековье. Эти концепции начисто отрывают культуру Ре</w:t>
        <w:softHyphen/>
        <w:t>нессанса от народа, противопоставляют ее народу как аристокра</w:t>
        <w:softHyphen/>
        <w:t>тически замкнутую культуру господствующих верхов общества.</w:t>
      </w:r>
    </w:p>
    <w:p>
      <w:pPr>
        <w:pStyle w:val="Normal"/>
        <w:autoSpaceDE w:val="false"/>
        <w:ind w:firstLine="360"/>
        <w:jc w:val="both"/>
        <w:rPr/>
      </w:pPr>
      <w:r>
        <w:rPr/>
        <w:t>Эти «концепции» Ренессанса отражают тенденцию, общую для всего буржуазного литературоведения эпохи империализма:</w:t>
      </w:r>
    </w:p>
    <w:p>
      <w:pPr>
        <w:pStyle w:val="Normal"/>
        <w:autoSpaceDE w:val="false"/>
        <w:ind w:firstLine="360"/>
        <w:jc w:val="both"/>
        <w:rPr/>
      </w:pPr>
      <w:r>
        <w:rPr/>
        <w:t>{Дополнения и изменения к редакции 1949-1950 гг.)</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оторвать всю литературу, даже фольклор и эпические поэмы средневековья, как от ее народных, так и от ее национальных корней1. Реакционный антидемократизм и космополитизм ха</w:t>
        <w:softHyphen/>
        <w:t>рактерно сочетаются здесь воедино. Творческою средою литера</w:t>
        <w:softHyphen/>
        <w:t>туры оказывается какая-то оторванная и отграниченная от своих народов космополитическая среда, состоящая из представите</w:t>
        <w:softHyphen/>
        <w:t>лей господствующих классов и создающая «единый поток» ли</w:t>
        <w:softHyphen/>
        <w:t>тературного развития человечества. Таково, в духе этой тен</w:t>
        <w:softHyphen/>
        <w:t>денции, и реакционно-буржуазное представление о творцах культуры и литературы Ренессанса.</w:t>
      </w:r>
    </w:p>
    <w:p>
      <w:pPr>
        <w:pStyle w:val="Normal"/>
        <w:autoSpaceDE w:val="false"/>
        <w:ind w:firstLine="360"/>
        <w:jc w:val="both"/>
        <w:rPr/>
      </w:pPr>
      <w:r>
        <w:rPr/>
        <w:t>Задача, стоящая перед советским литературоведением, — разоблачить эту реакционно-буржуазную концепцию литерату</w:t>
        <w:softHyphen/>
        <w:t>ры Ренессанса. Но задача эта ни в коем случае не должна быть сведена только к абстрактной критике концепции, — крити</w:t>
        <w:softHyphen/>
        <w:t>ка обязательно должна сочетаться с положи</w:t>
        <w:softHyphen/>
        <w:t>тельным раскрытием народных источников демократической литературы Ренессанса: надо раскрыть и показать то, чего буржуазная наука не видела и не видит, для чего у нее нет глаза, нет уха, чего она и не может и не хочет понять. Повторяем еще раз: даже в наиболее прогрес</w:t>
        <w:softHyphen/>
        <w:t>сивный период своего развития буржуазная наука не умела по</w:t>
        <w:softHyphen/>
        <w:t>нять ни огромного значения, ни подлинного смысла народных источников Ренессанса. Дело идет, следовательно, о научном освоении совершенно нового материала — целого мира не</w:t>
        <w:softHyphen/>
        <w:t>официальной народной культуры, который остал</w:t>
        <w:softHyphen/>
        <w:t>ся за пределами кругозора буржуазной науки, но который один способен объяснить загадку Ренессанса. Необходимо поставить проблему неофициальной народной культуры во всей ее широте и принципиальности, необходимо раскрыть весь громад</w:t>
        <w:softHyphen/>
        <w:t>ный объем этой культуры, несравненно более широкий и богатый, чем это до сих пор казалось, необходимо раскрыть и ее глубокий сокровенный смысл, о котором и не подозревали представители старой науки. Эту исключительно важную, но исключительно трудную задачу может разрешить</w:t>
      </w:r>
    </w:p>
    <w:p>
      <w:pPr>
        <w:pStyle w:val="Normal"/>
        <w:autoSpaceDE w:val="false"/>
        <w:ind w:firstLine="360"/>
        <w:jc w:val="both"/>
        <w:rPr/>
      </w:pPr>
      <w:r>
        <w:rPr/>
        <w:t>Творчество Рабле</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r>
        <w:rPr/>
        <w:t xml:space="preserve">     </w:t>
      </w:r>
      <w:r>
        <w:rPr/>
        <w:t>и проблема народной культуры средневековья и Ренессанса</w:t>
      </w:r>
    </w:p>
    <w:p>
      <w:pPr>
        <w:pStyle w:val="Normal"/>
        <w:autoSpaceDE w:val="false"/>
        <w:ind w:firstLine="360"/>
        <w:jc w:val="both"/>
        <w:rPr/>
      </w:pPr>
      <w:r>
        <w:rPr/>
        <w:t>только вооруженное марксистско-ленинским методом советское литературоведение.</w:t>
      </w:r>
    </w:p>
    <w:p>
      <w:pPr>
        <w:pStyle w:val="Normal"/>
        <w:autoSpaceDE w:val="false"/>
        <w:ind w:firstLine="360"/>
        <w:jc w:val="both"/>
        <w:rPr/>
      </w:pPr>
      <w:r>
        <w:rPr/>
        <w:t>Здесь необходимо напомнить гениальные слова В. И. Ленина о двух национальных культурах:</w:t>
      </w:r>
    </w:p>
    <w:p>
      <w:pPr>
        <w:pStyle w:val="Normal"/>
        <w:autoSpaceDE w:val="false"/>
        <w:ind w:firstLine="360"/>
        <w:jc w:val="both"/>
        <w:rPr/>
      </w:pPr>
      <w:r>
        <w:rPr/>
        <w:t>«Есть две нации в каждой современной нации — скажем мы всем национал-социалам. Есть две национальные культуры в каждой национальной культуре. Есть великорусская культура Пуришкевичей, Гучковых и Струве, — но есть также велико</w:t>
        <w:softHyphen/>
        <w:t>русская культура, характеризуемая именами Чернышевского и Плеханова. Есть такие же две культуры в украинстве, как и в Германии, Франции, Англии, у евреев и т. д.»1</w:t>
      </w:r>
    </w:p>
    <w:p>
      <w:pPr>
        <w:pStyle w:val="Normal"/>
        <w:autoSpaceDE w:val="false"/>
        <w:ind w:firstLine="360"/>
        <w:jc w:val="both"/>
        <w:rPr/>
      </w:pPr>
      <w:r>
        <w:rPr/>
        <w:t>В. И. Ленин говорит здесь непосредственно о совре</w:t>
        <w:softHyphen/>
        <w:t>менных нациях, т. е. о 19-ом и начале 20-го века (слова эти были написаны в 1913 г.). Но, разумеется, и в прошлом в каждой нации и в каждой национальной культуре были такие же две нации и две культуры, были они и в средние века и в эпоху Ренессанса. Из приведенных слов В. И. Ленина вытекает для нас требование и в прошлом раскрывать и изучать две куль</w:t>
        <w:softHyphen/>
        <w:t>туры, а не одну единую национальную культуру. Однако, чем дальше в прошлое, тем сложнее и труднее становится вопрос об этих двух культурах — официальной и неофициальной, на</w:t>
        <w:softHyphen/>
        <w:t>родной. В новое время, о котором говорит В. И. Ленин, вторая нация и ее культура имели свою печатную литературу (и под</w:t>
        <w:softHyphen/>
        <w:t>цензурную и бесцензурную), свои органы выражения, были представлены определенными именами (Чернышевский, Пле</w:t>
        <w:softHyphen/>
        <w:t>ханов), получили уже и свою научную революционную теорию. Все формы выражения этой второй народной культуры вполне понятны, ясны и хорошо известны. Совсем по-другому обстоит дело в отношении второй народной культуры в средние века и в эпоху Ренессанса. Здесь формы ее выражения глубоко свое</w:t>
        <w:softHyphen/>
        <w:t>образны и резко отделены от форм официальной культуры, притом даже в языковом отношении.</w:t>
      </w:r>
    </w:p>
    <w:p>
      <w:pPr>
        <w:pStyle w:val="Normal"/>
        <w:autoSpaceDE w:val="false"/>
        <w:ind w:firstLine="360"/>
        <w:jc w:val="both"/>
        <w:rPr/>
      </w:pPr>
      <w:r>
        <w:rPr/>
        <w:t>В средние века грани, разделявшие официальную и неофи</w:t>
        <w:softHyphen/>
        <w:t>циальную культуру, были особенно резки и существенны. Формы выражения неофициальной средневековой культуры</w:t>
      </w:r>
    </w:p>
    <w:p>
      <w:pPr>
        <w:pStyle w:val="Normal"/>
        <w:autoSpaceDE w:val="false"/>
        <w:ind w:firstLine="360"/>
        <w:jc w:val="both"/>
        <w:rPr/>
      </w:pPr>
      <w:r>
        <w:rPr/>
        <w:t>{Дополнения и изменения к редакции 1949-1950 гг.)</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были во многом — притом в самом главном — совершенно не</w:t>
        <w:softHyphen/>
        <w:t>похожи на формы выражения официальной, феодально-церков</w:t>
        <w:softHyphen/>
        <w:t>ной культуры. Неофициальная народная культура выработала в эту эпоху глубоко своеобразную систему образов, проникну</w:t>
        <w:softHyphen/>
        <w:t>тую совсем особым мироощущением, могучим, но не наивным оптимизмом, бесстрашным критицизмом, элементами материа</w:t>
        <w:softHyphen/>
        <w:t>лизма и диалектики. Эта система образов и по форме и по со</w:t>
        <w:softHyphen/>
        <w:t>держанию во многом диаметрально противоположна системе официальной культуры и почти не переводима на язык этой последней. Поэтому-то понять своеобразный язык образов на</w:t>
        <w:softHyphen/>
        <w:t>родной культуры средневековья — задача очень не легкая: слишком уж он не похож на все знакомые и изученные языки образов, слишком противоречит ходячим эстетическим пред</w:t>
        <w:softHyphen/>
        <w:t>ставлениям и нормам.</w:t>
      </w:r>
    </w:p>
    <w:p>
      <w:pPr>
        <w:pStyle w:val="Normal"/>
        <w:autoSpaceDE w:val="false"/>
        <w:ind w:firstLine="360"/>
        <w:jc w:val="both"/>
        <w:rPr/>
      </w:pPr>
      <w:r>
        <w:rPr/>
        <w:t>Трудность изучения народной культуры средневековья усу</w:t>
        <w:softHyphen/>
        <w:t>губляется еще тем, что она в основном складывается и живет в устной традиции и лишь частично — в большинстве случаев в косвенной форме — отражена в анонимной письменной лите</w:t>
        <w:softHyphen/>
        <w:t>ратуре средних веков: приходится разыскивать, угадывать, рас</w:t>
        <w:softHyphen/>
        <w:t>шифровывать. Но зато, в результате этой работы, нам раскроется целый новый мир народного творчества исключительной силы и глубины.</w:t>
      </w:r>
    </w:p>
    <w:p>
      <w:pPr>
        <w:pStyle w:val="Normal"/>
        <w:autoSpaceDE w:val="false"/>
        <w:ind w:firstLine="360"/>
        <w:jc w:val="both"/>
        <w:rPr/>
      </w:pPr>
      <w:r>
        <w:rPr/>
        <w:t>И вот демократический Ренессанс — это прежде всего мо</w:t>
        <w:softHyphen/>
        <w:t>гучий прорыв в большую литературу стихии неофициальной народной культуры с ее своеоб</w:t>
        <w:softHyphen/>
        <w:t>разною образностью, с ее мироощущением, с ее беспощадной трезвостью и критицизмом. Это — резкий разрыв «еди</w:t>
        <w:softHyphen/>
        <w:t>ного потока» официальной высокой литературы. Нельзя, ко</w:t>
        <w:softHyphen/>
        <w:t>нечно, недооценивать значения и прогрессивности буржуазного элемента в Ренессансе, но живым и действенным его делают именно стихия народной культуры. Именно она — эта народ</w:t>
        <w:softHyphen/>
        <w:t>ная стихия — подымает величайшие творения Ренессанса над всем, что было создано как предшествовавшей феодальной, так и последующей буржуазной литературой.</w:t>
      </w:r>
    </w:p>
    <w:p>
      <w:pPr>
        <w:pStyle w:val="Normal"/>
        <w:autoSpaceDE w:val="false"/>
        <w:ind w:firstLine="360"/>
        <w:jc w:val="both"/>
        <w:rPr/>
      </w:pPr>
      <w:r>
        <w:rPr/>
        <w:t>Если в отношении официальной, феодально-церковной культуры средневековья Ренессанс был радикальным разры</w:t>
        <w:softHyphen/>
        <w:t>вом и отрицанием («величайшим прогрессивным переворо</w:t>
        <w:softHyphen/>
        <w:t>том»), то в отношении неофициальной, народной культуры</w:t>
      </w:r>
    </w:p>
    <w:p>
      <w:pPr>
        <w:pStyle w:val="Normal"/>
        <w:ind w:firstLine="360"/>
        <w:jc w:val="both"/>
        <w:rPr/>
      </w:pPr>
      <w:r>
        <w:rPr/>
      </w:r>
    </w:p>
    <w:sectPr>
      <w:footerReference w:type="default" r:id="rId4"/>
      <w:type w:val="nextPage"/>
      <w:pgSz w:w="11906" w:h="16838"/>
      <w:pgMar w:left="1700" w:right="850"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08:00Z</dcterms:created>
  <dc:creator>User</dc:creator>
  <dc:description/>
  <cp:keywords/>
  <dc:language>en-US</dc:language>
  <cp:lastModifiedBy>User</cp:lastModifiedBy>
  <dcterms:modified xsi:type="dcterms:W3CDTF">2012-03-14T19:10:00Z</dcterms:modified>
  <cp:revision>2</cp:revision>
  <dc:subject/>
  <dc:title>Μ</dc:title>
</cp:coreProperties>
</file>