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7.png" ContentType="image/png"/>
  <Override PartName="/word/media/image10.png" ContentType="image/png"/>
  <Override PartName="/word/media/image1.jpeg" ContentType="image/jpeg"/>
  <Override PartName="/word/media/image21.png" ContentType="image/png"/>
  <Override PartName="/word/media/image58.png" ContentType="image/png"/>
  <Override PartName="/word/media/image20.png" ContentType="image/png"/>
  <Override PartName="/word/media/image57.png" ContentType="image/png"/>
  <Override PartName="/word/media/image22.png" ContentType="image/png"/>
  <Override PartName="/word/media/image59.png" ContentType="image/png"/>
  <Override PartName="/word/media/image35.png" ContentType="image/png"/>
  <Override PartName="/word/media/image17.png" ContentType="image/png"/>
  <Override PartName="/word/media/image5.png" ContentType="image/png"/>
  <Override PartName="/word/media/image72.png" ContentType="image/png"/>
  <Override PartName="/word/media/image23.png" ContentType="image/png"/>
  <Override PartName="/word/media/image60.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40"/>
        <w:jc w:val="both"/>
        <w:rPr/>
      </w:pPr>
      <w:r>
        <w:rPr/>
        <w:drawing>
          <wp:inline distT="0" distB="0" distL="0" distR="0">
            <wp:extent cx="3879850" cy="451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879850" cy="4513580"/>
                    </a:xfrm>
                    <a:prstGeom prst="rect">
                      <a:avLst/>
                    </a:prstGeom>
                  </pic:spPr>
                </pic:pic>
              </a:graphicData>
            </a:graphic>
          </wp:inline>
        </w:drawing>
      </w:r>
    </w:p>
    <w:p>
      <w:pPr>
        <w:pStyle w:val="Normal"/>
        <w:autoSpaceDE w:val="false"/>
        <w:ind w:firstLine="240"/>
        <w:jc w:val="both"/>
        <w:rPr/>
      </w:pPr>
      <w:r>
        <w:rPr/>
        <w:t>Саранск, лето 1955 г.</w:t>
      </w:r>
    </w:p>
    <w:p>
      <w:pPr>
        <w:pStyle w:val="Normal"/>
        <w:autoSpaceDE w:val="false"/>
        <w:ind w:firstLine="240"/>
        <w:jc w:val="both"/>
        <w:rPr/>
      </w:pPr>
      <w:r>
        <w:rPr/>
        <w:t>М.М.БАХТИН</w:t>
      </w:r>
    </w:p>
    <w:p>
      <w:pPr>
        <w:pStyle w:val="Normal"/>
        <w:autoSpaceDE w:val="false"/>
        <w:ind w:firstLine="240"/>
        <w:jc w:val="both"/>
        <w:rPr>
          <w:lang w:val="uk-UA"/>
        </w:rPr>
      </w:pPr>
      <w:r>
        <w:rPr>
          <w:lang w:val="uk-UA"/>
        </w:rPr>
        <w:t>СОБРАНИЕ СОЧИНЕНИЙ В СЕМИ ТОМАХ</w:t>
      </w:r>
    </w:p>
    <w:p>
      <w:pPr>
        <w:pStyle w:val="Normal"/>
        <w:autoSpaceDE w:val="false"/>
        <w:ind w:firstLine="240"/>
        <w:jc w:val="both"/>
        <w:rPr/>
      </w:pPr>
      <w:r>
        <w:rPr/>
        <w:drawing>
          <wp:inline distT="0" distB="0" distL="0" distR="0">
            <wp:extent cx="3552190" cy="579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552190" cy="5791200"/>
                    </a:xfrm>
                    <a:prstGeom prst="rect">
                      <a:avLst/>
                    </a:prstGeom>
                  </pic:spPr>
                </pic:pic>
              </a:graphicData>
            </a:graphic>
          </wp:inline>
        </w:drawing>
      </w:r>
    </w:p>
    <w:p>
      <w:pPr>
        <w:pStyle w:val="Normal"/>
        <w:autoSpaceDE w:val="false"/>
        <w:ind w:firstLine="240"/>
        <w:jc w:val="both"/>
        <w:rPr/>
      </w:pPr>
      <w:r>
        <w:rPr/>
        <w:t>ББК 83 БЗО</w:t>
      </w:r>
    </w:p>
    <w:p>
      <w:pPr>
        <w:pStyle w:val="Normal"/>
        <w:autoSpaceDE w:val="false"/>
        <w:ind w:firstLine="240"/>
        <w:jc w:val="both"/>
        <w:rPr/>
      </w:pPr>
      <w:r>
        <w:rPr/>
        <w:t>Издание подготовлено при финансовой поддержке Российского гуманитарного научного фонда и Международного научного фонда</w:t>
      </w:r>
    </w:p>
    <w:p>
      <w:pPr>
        <w:pStyle w:val="Normal"/>
        <w:autoSpaceDE w:val="false"/>
        <w:ind w:firstLine="240"/>
        <w:jc w:val="both"/>
        <w:rPr/>
      </w:pPr>
      <w:r>
        <w:rPr/>
        <w:t>Редакторы тома: С. Г. Бочаров, Л. А. Гоготишвили</w:t>
      </w:r>
    </w:p>
    <w:p>
      <w:pPr>
        <w:pStyle w:val="Normal"/>
        <w:autoSpaceDE w:val="false"/>
        <w:ind w:firstLine="240"/>
        <w:jc w:val="both"/>
        <w:rPr/>
      </w:pPr>
      <w:r>
        <w:rPr/>
        <w:t>Настоящее издание является первым научным собранием сочинений Михаи</w:t>
        <w:softHyphen/>
        <w:t>ла Михаиловича Бахтина. В пятом томе собраны его работы 1940-х — начала 1960-х годов, самого малоизвестного читателям времени деятельности мыслите</w:t>
        <w:softHyphen/>
        <w:t>ля. Многие из работ публикуются в настоящем томе впервые, но и те исследова</w:t>
        <w:softHyphen/>
        <w:t>ния, что уже печатались, даются в новых текстах и новой композиции, будучи заново подготовлены по рукописям, хранящимся в архиве автора. В целом том можно назвать целиком архивным. В материалах тома присутствуют главные темы творчества Бахтина — его философская антропология и философская лингвистика, философские основы гуманитарных наук, концепция текста, теория жанров речи, поэтика Достоевского и Рабле, а также Шекспира, Гоголя, Флобера, Маяковского, проблемы сентиментализма и сатиры. Том обстоятельно коммен</w:t>
        <w:softHyphen/>
        <w:t>тирован.</w:t>
      </w:r>
    </w:p>
    <w:p>
      <w:pPr>
        <w:pStyle w:val="Normal"/>
        <w:autoSpaceDE w:val="false"/>
        <w:ind w:firstLine="240"/>
        <w:jc w:val="both"/>
        <w:rPr/>
      </w:pPr>
      <w:r>
        <w:rPr>
          <w:lang w:val="de-DE" w:eastAsia="de-DE"/>
        </w:rPr>
        <w:t xml:space="preserve">ISBN </w:t>
      </w:r>
      <w:r>
        <w:rPr>
          <w:lang w:eastAsia="de-DE"/>
        </w:rPr>
        <w:t xml:space="preserve">5-89216-011-4 (т. 5) </w:t>
      </w:r>
      <w:r>
        <w:rPr>
          <w:lang w:val="de-DE" w:eastAsia="de-DE"/>
        </w:rPr>
        <w:t xml:space="preserve">ISBN </w:t>
      </w:r>
      <w:r>
        <w:rPr>
          <w:lang w:eastAsia="de-DE"/>
        </w:rPr>
        <w:t>5-89216-010-6</w:t>
      </w:r>
    </w:p>
    <w:p>
      <w:pPr>
        <w:pStyle w:val="Normal"/>
        <w:autoSpaceDE w:val="false"/>
        <w:ind w:firstLine="240"/>
        <w:jc w:val="both"/>
        <w:rPr/>
      </w:pPr>
      <w:r>
        <w:rPr/>
        <w:t>О С. Г. Бочаров, В. В. Кожинов, 1997</w:t>
      </w:r>
    </w:p>
    <w:p>
      <w:pPr>
        <w:pStyle w:val="Normal"/>
        <w:autoSpaceDE w:val="false"/>
        <w:ind w:firstLine="240"/>
        <w:jc w:val="both"/>
        <w:rPr/>
      </w:pPr>
      <w:r>
        <w:rPr/>
        <w:t>О С. Г. Бочаров, Л. А. Гоготишвили, Н. А. Паньков, И. Л. Попова, комментарии, 1997</w:t>
      </w:r>
    </w:p>
    <w:p>
      <w:pPr>
        <w:pStyle w:val="Normal"/>
        <w:autoSpaceDE w:val="false"/>
        <w:ind w:firstLine="240"/>
        <w:jc w:val="both"/>
        <w:rPr/>
      </w:pPr>
      <w:r>
        <w:rPr/>
        <w:t>О Институт мировой литературы РАН, текстологиче</w:t>
        <w:softHyphen/>
        <w:t>ская и научная подготовка текстов, 1997</w:t>
      </w:r>
    </w:p>
    <w:p>
      <w:pPr>
        <w:pStyle w:val="Normal"/>
        <w:autoSpaceDE w:val="false"/>
        <w:ind w:firstLine="240"/>
        <w:jc w:val="both"/>
        <w:rPr/>
      </w:pPr>
      <w:r>
        <w:rPr/>
        <w:t>О «Русские словари», оформление, оригинал-макет, редактирование, 1997</w:t>
      </w:r>
    </w:p>
    <w:p>
      <w:pPr>
        <w:pStyle w:val="Normal"/>
        <w:autoSpaceDE w:val="false"/>
        <w:ind w:firstLine="240"/>
        <w:jc w:val="both"/>
        <w:rPr>
          <w:lang w:val="uk-UA"/>
        </w:rPr>
      </w:pPr>
      <w:r>
        <w:rPr>
          <w:lang w:val="uk-UA"/>
        </w:rPr>
      </w:r>
    </w:p>
    <w:p>
      <w:pPr>
        <w:pStyle w:val="Normal"/>
        <w:autoSpaceDE w:val="false"/>
        <w:ind w:firstLine="240"/>
        <w:jc w:val="both"/>
        <w:rPr/>
      </w:pPr>
      <w:r>
        <w:rPr/>
        <w:t>ОГЛАВЛЕНИЕ*</w:t>
      </w:r>
    </w:p>
    <w:p>
      <w:pPr>
        <w:pStyle w:val="Normal"/>
        <w:autoSpaceDE w:val="false"/>
        <w:ind w:firstLine="240"/>
        <w:jc w:val="both"/>
        <w:rPr/>
      </w:pPr>
      <w:r>
        <w:rPr/>
        <w:t>От редакторов тома........................................................5</w:t>
      </w:r>
    </w:p>
    <w:p>
      <w:pPr>
        <w:pStyle w:val="Normal"/>
        <w:autoSpaceDE w:val="false"/>
        <w:ind w:firstLine="240"/>
        <w:jc w:val="both"/>
        <w:rPr/>
      </w:pPr>
      <w:r>
        <w:rPr/>
        <w:t>К философским основам гуманитарных наук.........7 (386)</w:t>
      </w:r>
    </w:p>
    <w:p>
      <w:pPr>
        <w:pStyle w:val="Normal"/>
        <w:autoSpaceDE w:val="false"/>
        <w:ind w:firstLine="240"/>
        <w:jc w:val="both"/>
        <w:rPr/>
      </w:pPr>
      <w:r>
        <w:rPr/>
        <w:t>Сатира.............................................................................11(401)</w:t>
      </w:r>
    </w:p>
    <w:p>
      <w:pPr>
        <w:pStyle w:val="Normal"/>
        <w:autoSpaceDE w:val="false"/>
        <w:ind w:firstLine="240"/>
        <w:jc w:val="both"/>
        <w:rPr/>
      </w:pPr>
      <w:r>
        <w:rPr/>
        <w:t>«Слово о полку Игореве» в истории эпопеи...........39 (416)</w:t>
      </w:r>
    </w:p>
    <w:p>
      <w:pPr>
        <w:pStyle w:val="Normal"/>
        <w:autoSpaceDE w:val="false"/>
        <w:ind w:firstLine="240"/>
        <w:jc w:val="both"/>
        <w:rPr/>
      </w:pPr>
      <w:r>
        <w:rPr/>
        <w:t>К истории типа (жанровой разновидности)</w:t>
      </w:r>
    </w:p>
    <w:p>
      <w:pPr>
        <w:pStyle w:val="Normal"/>
        <w:autoSpaceDE w:val="false"/>
        <w:ind w:firstLine="240"/>
        <w:jc w:val="both"/>
        <w:rPr/>
      </w:pPr>
      <w:r>
        <w:rPr/>
        <w:t>романа Достоевского............................................42 (417)</w:t>
      </w:r>
    </w:p>
    <w:p>
      <w:pPr>
        <w:pStyle w:val="Normal"/>
        <w:autoSpaceDE w:val="false"/>
        <w:ind w:firstLine="240"/>
        <w:jc w:val="both"/>
        <w:rPr/>
      </w:pPr>
      <w:r>
        <w:rPr/>
        <w:t>&lt;К вопросам об исторической традиции и о</w:t>
      </w:r>
    </w:p>
    <w:p>
      <w:pPr>
        <w:pStyle w:val="Normal"/>
        <w:autoSpaceDE w:val="false"/>
        <w:ind w:firstLine="240"/>
        <w:jc w:val="both"/>
        <w:rPr/>
      </w:pPr>
      <w:r>
        <w:rPr/>
        <w:t>народных источниках гоголевского смеха&gt;.....45 (420)</w:t>
      </w:r>
    </w:p>
    <w:p>
      <w:pPr>
        <w:pStyle w:val="Normal"/>
        <w:autoSpaceDE w:val="false"/>
        <w:ind w:firstLine="240"/>
        <w:jc w:val="both"/>
        <w:rPr/>
      </w:pPr>
      <w:r>
        <w:rPr/>
        <w:t>К вопросам теории романа. К вопросам тео</w:t>
        <w:softHyphen/>
        <w:t>рии смеха. &lt;0 Маяковском&gt;...............................48 (424)</w:t>
      </w:r>
    </w:p>
    <w:p>
      <w:pPr>
        <w:pStyle w:val="Normal"/>
        <w:autoSpaceDE w:val="false"/>
        <w:ind w:firstLine="240"/>
        <w:jc w:val="both"/>
        <w:rPr/>
      </w:pPr>
      <w:r>
        <w:rPr/>
        <w:t>К вопросам теории романа...............................................48 (426)</w:t>
      </w:r>
    </w:p>
    <w:p>
      <w:pPr>
        <w:pStyle w:val="Normal"/>
        <w:autoSpaceDE w:val="false"/>
        <w:ind w:firstLine="240"/>
        <w:jc w:val="both"/>
        <w:rPr/>
      </w:pPr>
      <w:r>
        <w:rPr/>
        <w:t>К вопросам теории смеха..................................................49 (434)</w:t>
      </w:r>
    </w:p>
    <w:p>
      <w:pPr>
        <w:pStyle w:val="Normal"/>
        <w:autoSpaceDE w:val="false"/>
        <w:ind w:firstLine="240"/>
        <w:jc w:val="both"/>
        <w:rPr/>
      </w:pPr>
      <w:r>
        <w:rPr/>
        <w:t>&lt;0 Маяковском&gt;................................................................50 (438)</w:t>
      </w:r>
    </w:p>
    <w:p>
      <w:pPr>
        <w:pStyle w:val="Normal"/>
        <w:autoSpaceDE w:val="false"/>
        <w:ind w:firstLine="240"/>
        <w:jc w:val="both"/>
        <w:rPr/>
      </w:pPr>
      <w:r>
        <w:rPr/>
        <w:t>&lt;Риторика, в меру своей лживости...&gt;.....................63 (457)</w:t>
      </w:r>
    </w:p>
    <w:p>
      <w:pPr>
        <w:pStyle w:val="Normal"/>
        <w:autoSpaceDE w:val="false"/>
        <w:ind w:firstLine="240"/>
        <w:jc w:val="both"/>
        <w:rPr/>
      </w:pPr>
      <w:r>
        <w:rPr/>
        <w:t>«Человек у зеркала».................... .................................71 (464)</w:t>
      </w:r>
    </w:p>
    <w:p>
      <w:pPr>
        <w:pStyle w:val="Normal"/>
        <w:autoSpaceDE w:val="false"/>
        <w:ind w:firstLine="240"/>
        <w:jc w:val="both"/>
        <w:rPr/>
      </w:pPr>
      <w:r>
        <w:rPr/>
        <w:t>&lt;К вопросам самосознания и самооценки...&gt;........72 (466)</w:t>
      </w:r>
    </w:p>
    <w:p>
      <w:pPr>
        <w:pStyle w:val="Normal"/>
        <w:autoSpaceDE w:val="false"/>
        <w:ind w:firstLine="240"/>
        <w:jc w:val="both"/>
        <w:rPr/>
      </w:pPr>
      <w:r>
        <w:rPr/>
        <w:t>Дополнения и изменения к Рабле.............................80 (473)</w:t>
      </w:r>
    </w:p>
    <w:p>
      <w:pPr>
        <w:pStyle w:val="Normal"/>
        <w:autoSpaceDE w:val="false"/>
        <w:ind w:firstLine="240"/>
        <w:jc w:val="both"/>
        <w:rPr/>
      </w:pPr>
      <w:r>
        <w:rPr/>
        <w:t>&lt;0 ФлоберО...............................................................130 (492)</w:t>
      </w:r>
    </w:p>
    <w:p>
      <w:pPr>
        <w:pStyle w:val="Normal"/>
        <w:autoSpaceDE w:val="false"/>
        <w:ind w:firstLine="240"/>
        <w:jc w:val="both"/>
        <w:rPr/>
      </w:pPr>
      <w:r>
        <w:rPr/>
        <w:t>К стилистике романа.................................................138 (507)</w:t>
      </w:r>
    </w:p>
    <w:p>
      <w:pPr>
        <w:pStyle w:val="Normal"/>
        <w:autoSpaceDE w:val="false"/>
        <w:ind w:firstLine="240"/>
        <w:jc w:val="both"/>
        <w:rPr/>
      </w:pPr>
      <w:r>
        <w:rPr/>
        <w:t>Вопросы стилистики на уроках русского языка</w:t>
      </w:r>
    </w:p>
    <w:p>
      <w:pPr>
        <w:pStyle w:val="Normal"/>
        <w:autoSpaceDE w:val="false"/>
        <w:ind w:firstLine="240"/>
        <w:jc w:val="both"/>
        <w:rPr/>
      </w:pPr>
      <w:r>
        <w:rPr/>
        <w:t>в средней школе...................................................141 (510)</w:t>
      </w:r>
    </w:p>
    <w:p>
      <w:pPr>
        <w:pStyle w:val="Normal"/>
        <w:autoSpaceDE w:val="false"/>
        <w:ind w:firstLine="240"/>
        <w:jc w:val="both"/>
        <w:rPr/>
      </w:pPr>
      <w:r>
        <w:rPr/>
        <w:t>Многоязычие, как предпосылка развития ро</w:t>
        <w:softHyphen/>
        <w:t>манного слова.......................................................157 (533)</w:t>
      </w:r>
    </w:p>
    <w:p>
      <w:pPr>
        <w:pStyle w:val="Normal"/>
        <w:autoSpaceDE w:val="false"/>
        <w:ind w:firstLine="240"/>
        <w:jc w:val="both"/>
        <w:rPr/>
      </w:pPr>
      <w:r>
        <w:rPr/>
        <w:t>Проблема речевых жанров.......................................159 (535)</w:t>
      </w:r>
    </w:p>
    <w:p>
      <w:pPr>
        <w:pStyle w:val="Normal"/>
        <w:autoSpaceDE w:val="false"/>
        <w:ind w:firstLine="240"/>
        <w:jc w:val="both"/>
        <w:rPr/>
      </w:pPr>
      <w:r>
        <w:rPr/>
        <w:t>Из архивных записей к работе «Проблемы ре</w:t>
        <w:softHyphen/>
        <w:t>чевых жанров»......................................................207 (555)</w:t>
      </w:r>
    </w:p>
    <w:p>
      <w:pPr>
        <w:pStyle w:val="Normal"/>
        <w:autoSpaceDE w:val="false"/>
        <w:ind w:firstLine="240"/>
        <w:jc w:val="both"/>
        <w:rPr/>
      </w:pPr>
      <w:r>
        <w:rPr/>
        <w:t>Диалог.................................................................................207 (560)</w:t>
      </w:r>
    </w:p>
    <w:p>
      <w:pPr>
        <w:pStyle w:val="Normal"/>
        <w:autoSpaceDE w:val="false"/>
        <w:ind w:firstLine="240"/>
        <w:jc w:val="both"/>
        <w:rPr/>
      </w:pPr>
      <w:r>
        <w:rPr/>
        <w:t>Диалог I. Проблема диалогической речи......................209 (563)</w:t>
      </w:r>
    </w:p>
    <w:p>
      <w:pPr>
        <w:pStyle w:val="Normal"/>
        <w:autoSpaceDE w:val="false"/>
        <w:ind w:firstLine="240"/>
        <w:jc w:val="both"/>
        <w:rPr/>
      </w:pPr>
      <w:r>
        <w:rPr/>
        <w:t>Диалог II.............................................................................218(569)</w:t>
      </w:r>
    </w:p>
    <w:p>
      <w:pPr>
        <w:pStyle w:val="Normal"/>
        <w:autoSpaceDE w:val="false"/>
        <w:ind w:firstLine="240"/>
        <w:jc w:val="both"/>
        <w:rPr/>
      </w:pPr>
      <w:r>
        <w:rPr/>
        <w:t>Подготовительные материалы&gt;..................................240 (576)</w:t>
      </w:r>
    </w:p>
    <w:p>
      <w:pPr>
        <w:pStyle w:val="Normal"/>
        <w:autoSpaceDE w:val="false"/>
        <w:ind w:firstLine="240"/>
        <w:jc w:val="both"/>
        <w:rPr/>
      </w:pPr>
      <w:r>
        <w:rPr/>
        <w:t>Язык в художественной литературе.......................287 (591)</w:t>
      </w:r>
    </w:p>
    <w:p>
      <w:pPr>
        <w:pStyle w:val="Normal"/>
        <w:autoSpaceDE w:val="false"/>
        <w:ind w:firstLine="240"/>
        <w:jc w:val="both"/>
        <w:rPr/>
      </w:pPr>
      <w:r>
        <w:rPr/>
        <w:t>«Мария Тюдор»...........................................................298 (611)</w:t>
      </w:r>
    </w:p>
    <w:p>
      <w:pPr>
        <w:pStyle w:val="Normal"/>
        <w:autoSpaceDE w:val="false"/>
        <w:ind w:firstLine="240"/>
        <w:jc w:val="both"/>
        <w:rPr/>
      </w:pPr>
      <w:r>
        <w:rPr/>
        <w:t>Проблема сентиментализма.....................................304 (613)</w:t>
      </w:r>
    </w:p>
    <w:p>
      <w:pPr>
        <w:pStyle w:val="Normal"/>
        <w:autoSpaceDE w:val="false"/>
        <w:ind w:firstLine="240"/>
        <w:jc w:val="both"/>
        <w:rPr/>
      </w:pPr>
      <w:r>
        <w:rPr/>
        <w:t>Проблема текста.........................................................306 (618)</w:t>
      </w:r>
    </w:p>
    <w:p>
      <w:pPr>
        <w:pStyle w:val="Normal"/>
        <w:autoSpaceDE w:val="false"/>
        <w:ind w:firstLine="240"/>
        <w:jc w:val="both"/>
        <w:rPr/>
      </w:pPr>
      <w:r>
        <w:rPr/>
        <w:t xml:space="preserve">&lt;Указатель содержания, вложенный в тетрадь </w:t>
      </w:r>
      <w:r>
        <w:rPr>
          <w:lang w:val="de-DE"/>
        </w:rPr>
        <w:t xml:space="preserve">N» </w:t>
      </w:r>
      <w:r>
        <w:rPr/>
        <w:t>1&gt;..................327</w:t>
      </w:r>
    </w:p>
    <w:p>
      <w:pPr>
        <w:pStyle w:val="Normal"/>
        <w:autoSpaceDE w:val="false"/>
        <w:ind w:firstLine="240"/>
        <w:jc w:val="both"/>
        <w:rPr/>
      </w:pPr>
      <w:r>
        <w:rPr/>
        <w:t>1961 год. Заметки........................................................329 (647)</w:t>
      </w:r>
    </w:p>
    <w:p>
      <w:pPr>
        <w:pStyle w:val="Normal"/>
        <w:autoSpaceDE w:val="false"/>
        <w:ind w:firstLine="240"/>
        <w:jc w:val="both"/>
        <w:rPr/>
      </w:pPr>
      <w:r>
        <w:rPr/>
        <w:t xml:space="preserve">&lt;Указатель содержания, вложенный в тетрадь </w:t>
      </w:r>
      <w:r>
        <w:rPr>
          <w:lang w:val="de-DE"/>
        </w:rPr>
        <w:t xml:space="preserve">N» </w:t>
      </w:r>
      <w:r>
        <w:rPr/>
        <w:t>2&gt;..................361</w:t>
      </w:r>
    </w:p>
    <w:p>
      <w:pPr>
        <w:pStyle w:val="Normal"/>
        <w:autoSpaceDE w:val="false"/>
        <w:ind w:firstLine="240"/>
        <w:jc w:val="both"/>
        <w:rPr/>
      </w:pPr>
      <w:r>
        <w:rPr/>
        <w:t>Достоевский. 1961 г...................................................364 (668)</w:t>
      </w:r>
    </w:p>
    <w:p>
      <w:pPr>
        <w:pStyle w:val="Normal"/>
        <w:autoSpaceDE w:val="false"/>
        <w:ind w:firstLine="240"/>
        <w:jc w:val="both"/>
        <w:rPr/>
      </w:pPr>
      <w:r>
        <w:rPr/>
        <w:t>Заметки 1962 г.-1963 г..............................................375 (678)</w:t>
      </w:r>
    </w:p>
    <w:p>
      <w:pPr>
        <w:pStyle w:val="Normal"/>
        <w:autoSpaceDE w:val="false"/>
        <w:ind w:firstLine="240"/>
        <w:jc w:val="both"/>
        <w:rPr/>
      </w:pPr>
      <w:r>
        <w:rPr/>
        <w:t>Комментарии........................................................................379</w:t>
      </w:r>
    </w:p>
    <w:p>
      <w:pPr>
        <w:pStyle w:val="Normal"/>
        <w:autoSpaceDE w:val="false"/>
        <w:ind w:firstLine="240"/>
        <w:jc w:val="both"/>
        <w:rPr/>
      </w:pPr>
      <w:r>
        <w:rPr/>
        <w:t>Указатели...............................................................................680</w:t>
      </w:r>
    </w:p>
    <w:p>
      <w:pPr>
        <w:pStyle w:val="Normal"/>
        <w:autoSpaceDE w:val="false"/>
        <w:ind w:firstLine="240"/>
        <w:jc w:val="both"/>
        <w:rPr/>
      </w:pPr>
      <w:r>
        <w:rPr/>
        <w:t>Предметный указатель...............................................................683</w:t>
      </w:r>
    </w:p>
    <w:p>
      <w:pPr>
        <w:pStyle w:val="Normal"/>
        <w:autoSpaceDE w:val="false"/>
        <w:ind w:firstLine="240"/>
        <w:jc w:val="both"/>
        <w:rPr/>
      </w:pPr>
      <w:r>
        <w:rPr/>
        <w:t>Именной указатель.....................................................................710</w:t>
      </w:r>
    </w:p>
    <w:p>
      <w:pPr>
        <w:pStyle w:val="Normal"/>
        <w:autoSpaceDE w:val="false"/>
        <w:ind w:firstLine="240"/>
        <w:jc w:val="both"/>
        <w:rPr/>
      </w:pPr>
      <w:r>
        <w:rPr/>
        <w:t>* В скобках указаны страницы соответствующих комментариев.</w:t>
      </w:r>
    </w:p>
    <w:p>
      <w:pPr>
        <w:pStyle w:val="Normal"/>
        <w:autoSpaceDE w:val="false"/>
        <w:ind w:firstLine="240"/>
        <w:jc w:val="both"/>
        <w:rPr/>
      </w:pPr>
      <w:r>
        <w:rPr/>
      </w:r>
    </w:p>
    <w:p>
      <w:pPr>
        <w:pStyle w:val="Normal"/>
        <w:autoSpaceDE w:val="false"/>
        <w:ind w:firstLine="240"/>
        <w:jc w:val="both"/>
        <w:rPr>
          <w:lang w:val="uk-UA"/>
        </w:rPr>
      </w:pPr>
      <w:r>
        <w:rPr>
          <w:lang w:val="uk-UA"/>
        </w:rPr>
      </w:r>
    </w:p>
    <w:p>
      <w:pPr>
        <w:pStyle w:val="Normal"/>
        <w:autoSpaceDE w:val="false"/>
        <w:ind w:firstLine="240"/>
        <w:jc w:val="both"/>
        <w:rPr/>
      </w:pPr>
      <w:r>
        <w:rPr/>
        <w:t>ОТ РЕДАКТОРОВ ТОМА</w:t>
      </w:r>
    </w:p>
    <w:p>
      <w:pPr>
        <w:pStyle w:val="Normal"/>
        <w:autoSpaceDE w:val="false"/>
        <w:ind w:firstLine="240"/>
        <w:jc w:val="both"/>
        <w:rPr/>
      </w:pPr>
      <w:r>
        <w:rPr/>
        <w:t>Настоящим томом начинается издание первого научного со</w:t>
        <w:softHyphen/>
        <w:t>брания сочинений Михаила Михайловича Бахтина.</w:t>
      </w:r>
    </w:p>
    <w:p>
      <w:pPr>
        <w:pStyle w:val="Normal"/>
        <w:autoSpaceDE w:val="false"/>
        <w:ind w:firstLine="240"/>
        <w:jc w:val="both"/>
        <w:rPr/>
      </w:pPr>
      <w:r>
        <w:rPr/>
        <w:t>На протяжении трех последних десятилетий происходила по</w:t>
        <w:softHyphen/>
        <w:t>степенная публикация творческого наследия мыслителя. Автор при жизни издал две свои знаменитые книги — о Достоевском (две редакции — 1929 г. и 1963 г.) и о Рабле (1965) и ряд статей. Другие теоретические и философские его труды публи</w:t>
        <w:softHyphen/>
        <w:t>ковались уже посмертно; они в основном собраны в двух кни</w:t>
        <w:softHyphen/>
        <w:t>гах — «Вопросы литературы и эстетики» (1975) и «Эстетика словесного творчества (1979); ранняя философская работа «К философии поступка» увидела свет в 1986 г.; ряд небольших по объему текстов был напечатан в последние годы. В целом к настоящему времени большой этап первой публикации основно</w:t>
        <w:softHyphen/>
        <w:t>го корпуса сочинений М. М. Бахтина можно в главном считать завершенным.</w:t>
      </w:r>
    </w:p>
    <w:p>
      <w:pPr>
        <w:pStyle w:val="Normal"/>
        <w:autoSpaceDE w:val="false"/>
        <w:ind w:firstLine="240"/>
        <w:jc w:val="both"/>
        <w:rPr/>
      </w:pPr>
      <w:r>
        <w:rPr/>
        <w:t>Вместе с тем, хотя в архиве автора не сохранилось еще не известных читателю крупных и законченных работ, он содер</w:t>
        <w:softHyphen/>
        <w:t>жит обширный корпус неопубликованных материалов разного характера — как самостоятельных текстов на различные темы, так и подготовительных, рабочих или лабораторно-дневниковых, представляющих для воссоздания целостного бахтинского мыслительного контекста особый интерес. Кроме того, как в подобных случаях бывает, этап первой публикации оставил большую текстологическую проблему. Первые публика</w:t>
        <w:softHyphen/>
        <w:t>ции архивных текстов по чрезвычайно трудным рукописям (какими и были многочисленные посмертные публикации Бах</w:t>
        <w:softHyphen/>
        <w:t>тина), как правило, не бывают совершенными. Осуществлен</w:t>
        <w:softHyphen/>
        <w:t>ные до сих пор издания трудов Бахтина надо признать во мно</w:t>
        <w:softHyphen/>
        <w:t>гих случаях несовершенными текстологически и недостаточно проработанными научно: лишь книгу «Эстетика словесного творчества» можно считать комментированным изданием, но и содержащийся в ней комментарий нельзя не признать, конечно, лишь предварительным.</w:t>
      </w:r>
    </w:p>
    <w:p>
      <w:pPr>
        <w:pStyle w:val="Normal"/>
        <w:autoSpaceDE w:val="false"/>
        <w:ind w:firstLine="240"/>
        <w:jc w:val="both"/>
        <w:rPr/>
      </w:pPr>
      <w:r>
        <w:rPr/>
        <w:t>Открывающееся настоящим томом собрание сочинений М. М. Бахтина должно быть научным. Это означает, во-первых, иное качество подготовки текстов: все тексты, как публикуемые впервые, так и уже печатавшиеся ранее, готовят</w:t>
        <w:softHyphen/>
      </w:r>
    </w:p>
    <w:p>
      <w:pPr>
        <w:pStyle w:val="Normal"/>
        <w:autoSpaceDE w:val="false"/>
        <w:ind w:firstLine="240"/>
        <w:jc w:val="both"/>
        <w:rPr/>
      </w:pPr>
      <w:r>
        <w:rPr/>
        <w:fldChar w:fldCharType="begin"/>
      </w:r>
      <w:r>
        <w:rPr/>
        <w:instrText xml:space="preserve"> PAGE </w:instrText>
      </w:r>
      <w:r>
        <w:rPr/>
        <w:fldChar w:fldCharType="separate"/>
      </w:r>
      <w:r>
        <w:rPr/>
        <w:t>4</w:t>
      </w:r>
      <w:r>
        <w:rPr/>
        <w:fldChar w:fldCharType="end"/>
      </w:r>
    </w:p>
    <w:p>
      <w:pPr>
        <w:pStyle w:val="Normal"/>
        <w:autoSpaceDE w:val="false"/>
        <w:ind w:firstLine="240"/>
        <w:jc w:val="both"/>
        <w:rPr/>
      </w:pPr>
      <w:r>
        <w:rPr/>
        <w:t>ся заново по сохранившимся в архиве автора рукописям (а для большей части его работ имеются архивные источники; случаи, когда опубликованные работы являются единственным источни</w:t>
        <w:softHyphen/>
        <w:t>ком текста, в его наследии немногочисленны: такова, напри</w:t>
        <w:softHyphen/>
        <w:t>мер, книга «Проблемы творчества Достоевского» 1929 г.); та</w:t>
        <w:softHyphen/>
        <w:t>ким образом, читатель должен во всех случаях получить новые тексты Бахтина, в том числе и уже известных работ. Во-вторых, в собрании предпринимается обширная публикация рукописных материалов, в том числе сопровождавших работу автора над известными трудами (в этом отношении настоящий том является наиболее «архивным» — что стало одним из глав</w:t>
        <w:softHyphen/>
        <w:t>ных мотивов начала публикации издания с пятого тома; под</w:t>
        <w:softHyphen/>
        <w:t>робнее об этом см. ниже общую преамбулу к комментариям). И, наконец, в-третьих, все тексты обстоятельно комментируют</w:t>
        <w:softHyphen/>
        <w:t>ся, и комментарий этот имеет исследовательский характер. По замыслу авторского коллектива, работающего над собранием, последовательный текстологический и исследовательский ком</w:t>
        <w:softHyphen/>
        <w:t>ментарий ко всем публикуемым работам должен сложиться в целостную картину бахтинских идей.</w:t>
      </w:r>
    </w:p>
    <w:p>
      <w:pPr>
        <w:pStyle w:val="Normal"/>
        <w:autoSpaceDE w:val="false"/>
        <w:ind w:firstLine="240"/>
        <w:jc w:val="both"/>
        <w:rPr/>
      </w:pPr>
      <w:r>
        <w:rPr/>
        <w:t>В общем плане настоящего собрания сочинений сочетаются хронологический и проблемный принципы:</w:t>
      </w:r>
    </w:p>
    <w:p>
      <w:pPr>
        <w:pStyle w:val="Normal"/>
        <w:autoSpaceDE w:val="false"/>
        <w:ind w:firstLine="240"/>
        <w:jc w:val="both"/>
        <w:rPr/>
      </w:pPr>
      <w:r>
        <w:rPr/>
        <w:t>/ том. Философская эстетика 1920-х годов.</w:t>
      </w:r>
    </w:p>
    <w:p>
      <w:pPr>
        <w:pStyle w:val="Normal"/>
        <w:autoSpaceDE w:val="false"/>
        <w:ind w:firstLine="240"/>
        <w:jc w:val="both"/>
        <w:rPr/>
      </w:pPr>
      <w:r>
        <w:rPr/>
        <w:t>2 том. «Проблемы творчества Достоевского» (1929). Ста</w:t>
        <w:softHyphen/>
        <w:t>тьи о Толстом (1929). Приложение: Записи курса лекций по истории русской литературы (20-е гг.; записи Р. М. Мирки -ной).</w:t>
      </w:r>
    </w:p>
    <w:p>
      <w:pPr>
        <w:pStyle w:val="Normal"/>
        <w:autoSpaceDE w:val="false"/>
        <w:ind w:firstLine="240"/>
        <w:jc w:val="both"/>
        <w:rPr/>
      </w:pPr>
      <w:r>
        <w:rPr/>
        <w:t>3 том. Теория романа (1930-е годы).</w:t>
      </w:r>
    </w:p>
    <w:p>
      <w:pPr>
        <w:pStyle w:val="Normal"/>
        <w:autoSpaceDE w:val="false"/>
        <w:ind w:firstLine="240"/>
        <w:jc w:val="both"/>
        <w:rPr/>
      </w:pPr>
      <w:r>
        <w:rPr/>
        <w:t>4 том. Книга о Рабле и материалы к ней (1940-1970).</w:t>
      </w:r>
    </w:p>
    <w:p>
      <w:pPr>
        <w:pStyle w:val="Normal"/>
        <w:autoSpaceDE w:val="false"/>
        <w:ind w:firstLine="240"/>
        <w:jc w:val="both"/>
        <w:rPr/>
      </w:pPr>
      <w:r>
        <w:rPr/>
        <w:t>5 том. Работы 1940-х — начала 60-х годов.</w:t>
      </w:r>
    </w:p>
    <w:p>
      <w:pPr>
        <w:pStyle w:val="Normal"/>
        <w:autoSpaceDE w:val="false"/>
        <w:ind w:firstLine="240"/>
        <w:jc w:val="both"/>
        <w:rPr/>
      </w:pPr>
      <w:r>
        <w:rPr/>
        <w:t>6 том. «Проблемы поэтики Достоевского» (1963). Работы 60-70 годов.</w:t>
      </w:r>
    </w:p>
    <w:p>
      <w:pPr>
        <w:pStyle w:val="Normal"/>
        <w:autoSpaceDE w:val="false"/>
        <w:ind w:firstLine="240"/>
        <w:jc w:val="both"/>
        <w:rPr/>
      </w:pPr>
      <w:r>
        <w:rPr/>
        <w:t>7 том. Работы «круга Бахтина».</w:t>
      </w:r>
    </w:p>
    <w:p>
      <w:pPr>
        <w:pStyle w:val="Normal"/>
        <w:autoSpaceDE w:val="false"/>
        <w:ind w:firstLine="240"/>
        <w:jc w:val="both"/>
        <w:rPr/>
      </w:pPr>
      <w:r>
        <w:rPr/>
        <w:fldChar w:fldCharType="begin"/>
      </w:r>
      <w:r>
        <w:rPr/>
        <w:instrText xml:space="preserve"> PAGE </w:instrText>
      </w:r>
      <w:r>
        <w:rPr/>
        <w:fldChar w:fldCharType="separate"/>
      </w:r>
      <w:r>
        <w:rPr/>
        <w:t>5</w:t>
      </w:r>
      <w:r>
        <w:rPr/>
        <w:fldChar w:fldCharType="end"/>
      </w:r>
    </w:p>
    <w:p>
      <w:pPr>
        <w:pStyle w:val="Normal"/>
        <w:autoSpaceDE w:val="false"/>
        <w:ind w:firstLine="240"/>
        <w:jc w:val="both"/>
        <w:rPr/>
      </w:pPr>
      <w:r>
        <w:rPr/>
        <w:t>К философским основам гуманитарных наук</w:t>
      </w:r>
    </w:p>
    <w:p>
      <w:pPr>
        <w:pStyle w:val="Normal"/>
        <w:autoSpaceDE w:val="false"/>
        <w:ind w:firstLine="240"/>
        <w:jc w:val="both"/>
        <w:rPr/>
      </w:pPr>
      <w:r>
        <w:rPr/>
        <w:t>К ФИЛОСОФСКИМ ОСНОВАМ ГУМАНИТАРНЫХ НАУК</w:t>
      </w:r>
    </w:p>
    <w:p>
      <w:pPr>
        <w:pStyle w:val="Normal"/>
        <w:autoSpaceDE w:val="false"/>
        <w:ind w:firstLine="240"/>
        <w:jc w:val="both"/>
        <w:rPr/>
      </w:pPr>
      <w:r>
        <w:rPr/>
        <w:t>Познание. вещи и познание личности1. Их необходимо охарактеризовать как пределы: чистая мертвая вещь, имеющая только внешность, существующая только для другого и могущая быть раскрытой вся сплошь и до конца односторонним актом этого другого (познающего). Такая вещь, лишенная собственного неотчуждаемого и непотреб</w:t>
        <w:softHyphen/>
        <w:t>ляемого нутра, может быть только предметом практи</w:t>
        <w:softHyphen/>
        <w:t>ческой заинтересованности. Второй предел — мысль о Боге в присутствии Бога2, диалог, вопрошание, молитва. Необходимость свободного самооткровения личности. Здесь есть внутреннее ядро, которое нельзя поглотить, потребить, где сохраняется всегда дистанция, в отношении которого возможно только чистое бескорыстие; откры</w:t>
        <w:softHyphen/>
        <w:t>ваясь для другого, она всегда остается и для себя. Вопрос задается здесь познающим не себе самому и не третьему в присутствии мертвой вещи, а самому познаваемому. Зна</w:t>
        <w:softHyphen/>
        <w:t>чение симпатии и любви. Критерий здесь не точность3 познания, а глубина проникновения4. Здесь познание на</w:t>
        <w:softHyphen/>
        <w:t>правлено на индивидуальное. Это область открытий, от</w:t>
        <w:softHyphen/>
        <w:t>кровений, узнаний, сообщений. Здесь важна и тайна, и. ложь (а не ошибка5). Здесь важна нескромность и оскорбление и т. п. Мертвая вещь в пределе не существу</w:t>
        <w:softHyphen/>
        <w:t>ет, это — абстрактный элемент (условный); всякое целое (природа и все ее явления, отнесенные к целому) в какой-то мере личностно6.</w:t>
      </w:r>
    </w:p>
    <w:p>
      <w:pPr>
        <w:pStyle w:val="Normal"/>
        <w:autoSpaceDE w:val="false"/>
        <w:ind w:firstLine="240"/>
        <w:jc w:val="both"/>
        <w:rPr/>
      </w:pPr>
      <w:r>
        <w:rPr/>
        <w:t>Сложность двустороннего акта познания-проникнове</w:t>
        <w:softHyphen/>
        <w:t>ния. Активность познающего и активность откры</w:t>
        <w:softHyphen/>
        <w:t>вающегося (диалогичность). Умение познать и умение вы</w:t>
        <w:softHyphen/>
        <w:t>разить себя. Мы имеем здесь дело с выражением и позна</w:t>
        <w:softHyphen/>
        <w:t>нием (пониманием) выражения. Сложная диалектика внешнего и внутреннего. Личность имеет не только среду и окружение, но и собственный кругозор. Взаимодействие &lt;?&gt; кругозора познающего и кругозора познаваемого. Элементы выражения (тело, не как мертвая вещ</w:t>
        <w:softHyphen/>
        <w:t>ность, лицо, глаза и т. п.), в них скрещиваются и сочета</w:t>
        <w:softHyphen/>
      </w:r>
    </w:p>
    <w:p>
      <w:pPr>
        <w:pStyle w:val="Normal"/>
        <w:autoSpaceDE w:val="false"/>
        <w:ind w:firstLine="240"/>
        <w:jc w:val="both"/>
        <w:rPr/>
      </w:pPr>
      <w:r>
        <w:rPr/>
        <w:fldChar w:fldCharType="begin"/>
      </w:r>
      <w:r>
        <w:rPr/>
        <w:instrText xml:space="preserve"> PAGE </w:instrText>
      </w:r>
      <w:r>
        <w:rPr/>
        <w:fldChar w:fldCharType="separate"/>
      </w:r>
      <w:r>
        <w:rPr/>
        <w:t>5</w:t>
      </w:r>
      <w:r>
        <w:rPr/>
        <w:fldChar w:fldCharType="end"/>
      </w:r>
    </w:p>
    <w:p>
      <w:pPr>
        <w:pStyle w:val="Normal"/>
        <w:autoSpaceDE w:val="false"/>
        <w:ind w:firstLine="240"/>
        <w:jc w:val="both"/>
        <w:rPr/>
      </w:pPr>
      <w:r>
        <w:rPr/>
        <w:t>К философским основам гуманитарных наук</w:t>
      </w:r>
    </w:p>
    <w:p>
      <w:pPr>
        <w:pStyle w:val="Normal"/>
        <w:autoSpaceDE w:val="false"/>
        <w:ind w:firstLine="240"/>
        <w:jc w:val="both"/>
        <w:rPr/>
      </w:pPr>
      <w:r>
        <w:rPr/>
        <w:fldChar w:fldCharType="begin"/>
      </w:r>
      <w:r>
        <w:rPr/>
        <w:instrText xml:space="preserve"> PAGE </w:instrText>
      </w:r>
      <w:r>
        <w:rPr/>
        <w:fldChar w:fldCharType="separate"/>
      </w:r>
      <w:r>
        <w:rPr/>
        <w:t>5</w:t>
      </w:r>
      <w:r>
        <w:rPr/>
        <w:fldChar w:fldCharType="end"/>
      </w:r>
    </w:p>
    <w:p>
      <w:pPr>
        <w:pStyle w:val="Normal"/>
        <w:autoSpaceDE w:val="false"/>
        <w:ind w:firstLine="240"/>
        <w:jc w:val="both"/>
        <w:rPr/>
      </w:pPr>
      <w:r>
        <w:rPr/>
        <w:t>ются два сознания (я и другого)7, здесь я существую для другого и с помощью другого. История конкретного само</w:t>
        <w:softHyphen/>
        <w:t>сознания и роль в ней другого (любящего). Отражение себя в другом. Смерть для себя и для другого. Память.</w:t>
      </w:r>
    </w:p>
    <w:p>
      <w:pPr>
        <w:pStyle w:val="Normal"/>
        <w:autoSpaceDE w:val="false"/>
        <w:ind w:firstLine="240"/>
        <w:jc w:val="both"/>
        <w:rPr/>
      </w:pPr>
      <w:r>
        <w:rPr/>
        <w:t>Конкретные проблемы литературоведения и искусство</w:t>
        <w:softHyphen/>
        <w:t>ведения, связанные с взаимоотношением окружения и кругозора, я и другого; проблема зон; театральное выражение. Проникновение в другого (слияние с ним) и сохранение дистанции (своего места), обеспечивающее избыток познания. Выражение личности и выражение кол</w:t>
        <w:softHyphen/>
        <w:t>лективов, народов, эпох, самой истории, с их кругозорами и окружением. Дело не в индивидуальной сознательности выражения и понимания. Самооткровение &lt;?&gt; и формы его выражения народов, истории, природы и т. п.</w:t>
      </w:r>
    </w:p>
    <w:p>
      <w:pPr>
        <w:pStyle w:val="Normal"/>
        <w:autoSpaceDE w:val="false"/>
        <w:ind w:firstLine="240"/>
        <w:jc w:val="both"/>
        <w:rPr/>
      </w:pPr>
      <w:r>
        <w:rPr/>
        <w:t>Предмет гуманитарных наук — выразитель</w:t>
        <w:softHyphen/>
        <w:t>ное и говорящее бытие8. Это бытие никогда не совпадает с самим собою и потому неисчерпаемо в своем смысле и значении. Маска &lt;?&gt;, рампа, сцена, идеальное пространство и т. п., как разные формы выражения пред</w:t>
        <w:softHyphen/>
        <w:t>ставительности бытия (а не единичности и вещности) и бескорыстия отношения к нему. Точность, ее значение и границы. Точность предполагает совпадение вещи с самой собой. Точность нужна для практического овладения. Са</w:t>
        <w:softHyphen/>
        <w:t>мораскрывающееся бытие не может быть вынуждено и связано. Оно свободно и потому не предоставляет никаких гарантий. Поэтому здесь познание ничего не может нам подарить и гарантировать, например, бессмертия, как точ</w:t>
        <w:softHyphen/>
        <w:t>но установленного факта, имеющего практическое значение для нашей жизни. «Верь тому, что сердце скажет, нет залогов от небес»9. Бытие целого, бытие человеческой души, раскрывающееся свободно для нашего акта позна</w:t>
        <w:softHyphen/>
        <w:t>ния, не может быть связано этим актом ни в одном суще</w:t>
        <w:softHyphen/>
        <w:t>ственном моменте. Нельзя переносить на них категорий вещного познания (грех метафизики). Душа свободно го</w:t>
        <w:softHyphen/>
        <w:t>ворит нам о своем бессмертии, но доказать его нельзя. Науки ищут то, что остается неизменным при всех изменениях (вещи10 или функции). Становление бытия — свободное становление. Этой свободе можно приобщиться, но связать ее актом познания (вещного) нельзя. Конкрет</w:t>
        <w:softHyphen/>
        <w:t>ные проблемы различных литературных форм: автобиогра</w:t>
        <w:softHyphen/>
        <w:t>фии, памятники (самоотражение в сознании врагов и в сознании потомков) и пр.</w:t>
      </w:r>
    </w:p>
    <w:p>
      <w:pPr>
        <w:pStyle w:val="Normal"/>
        <w:autoSpaceDE w:val="false"/>
        <w:ind w:firstLine="240"/>
        <w:jc w:val="both"/>
        <w:rPr/>
      </w:pPr>
      <w:r>
        <w:rPr/>
        <w:t>К философским основам гуманитарных наук</w:t>
      </w:r>
    </w:p>
    <w:p>
      <w:pPr>
        <w:pStyle w:val="Normal"/>
        <w:autoSpaceDE w:val="false"/>
        <w:ind w:firstLine="240"/>
        <w:jc w:val="both"/>
        <w:rPr/>
      </w:pPr>
      <w:r>
        <w:rPr/>
        <w:t>Оболочка души лишена самоценности и отдана на ми</w:t>
        <w:softHyphen/>
        <w:t>лость и милование другого. Несказанное ядро души может быть отражено только в зеркале абсолютного сочувствия18.</w:t>
      </w:r>
    </w:p>
    <w:p>
      <w:pPr>
        <w:pStyle w:val="Normal"/>
        <w:autoSpaceDE w:val="false"/>
        <w:ind w:firstLine="240"/>
        <w:jc w:val="both"/>
        <w:rPr/>
      </w:pPr>
      <w:r>
        <w:rPr/>
        <w:fldChar w:fldCharType="begin"/>
      </w:r>
      <w:r>
        <w:rPr/>
        <w:instrText xml:space="preserve"> PAGE </w:instrText>
      </w:r>
      <w:r>
        <w:rPr/>
        <w:fldChar w:fldCharType="separate"/>
      </w:r>
      <w:r>
        <w:rPr/>
        <w:t>6</w:t>
      </w:r>
      <w:r>
        <w:rPr/>
        <w:fldChar w:fldCharType="end"/>
      </w:r>
    </w:p>
    <w:p>
      <w:pPr>
        <w:pStyle w:val="Normal"/>
        <w:autoSpaceDE w:val="false"/>
        <w:ind w:firstLine="240"/>
        <w:jc w:val="both"/>
        <w:rPr/>
      </w:pPr>
      <w:r>
        <w:rPr/>
        <w:t>Проблема памяти приобретает одно из централь</w:t>
        <w:softHyphen/>
        <w:t>ных мест в философии11.</w:t>
      </w:r>
    </w:p>
    <w:p>
      <w:pPr>
        <w:pStyle w:val="Normal"/>
        <w:autoSpaceDE w:val="false"/>
        <w:ind w:firstLine="240"/>
        <w:jc w:val="both"/>
        <w:rPr/>
      </w:pPr>
      <w:r>
        <w:rPr/>
        <w:t>Какой-то элемент свободы присущ всякому выражению. Абсолютно непроизвольное выражение перестает быть таковым. Но бытие выражения двусторонне: оно осу</w:t>
        <w:softHyphen/>
        <w:t>ществляется только во взаимодействии двух сознаний (я и другого); взаимопроникновение с сохранением дистанции; это — поле встречи двух сознаний, зона их внутреннего контакта.</w:t>
      </w:r>
    </w:p>
    <w:p>
      <w:pPr>
        <w:pStyle w:val="Normal"/>
        <w:autoSpaceDE w:val="false"/>
        <w:ind w:firstLine="240"/>
        <w:jc w:val="both"/>
        <w:rPr/>
      </w:pPr>
      <w:r>
        <w:rPr/>
        <w:t>Философские и этические различия между внутренним самосозерцанием (я для себя) и созерцанием себя в зерка</w:t>
        <w:softHyphen/>
        <w:t>ле (я для другого, с точки зрения другого)12. Можно ли созерцать и понимать свою наружность с чистой точки зрения я для себя.</w:t>
      </w:r>
    </w:p>
    <w:p>
      <w:pPr>
        <w:pStyle w:val="Normal"/>
        <w:autoSpaceDE w:val="false"/>
        <w:ind w:firstLine="240"/>
        <w:jc w:val="both"/>
        <w:rPr/>
      </w:pPr>
      <w:r>
        <w:rPr/>
        <w:t>Нельзя изменить фактическую вещную сторону прошлого, но смысловая, выразительная, говорящая сторо</w:t>
        <w:softHyphen/>
        <w:t>на может быть изменена, ибо она незавершима и не сов</w:t>
        <w:softHyphen/>
        <w:t>падает сама с собой (она свободна). Роль памяти в этом вечном преображении прошлого13. Познание — понимание прошлого в его незавершимости (в его несовпадении с самим собою). Момент бесстрашия в познании. Страх и устрашение в выражении (серьезность), в самораскрытии, в откровении, в слове14. Корреспондирующий момент сми</w:t>
        <w:softHyphen/>
        <w:t>рения познающего; благоговение.</w:t>
      </w:r>
    </w:p>
    <w:p>
      <w:pPr>
        <w:pStyle w:val="Normal"/>
        <w:autoSpaceDE w:val="false"/>
        <w:ind w:firstLine="240"/>
        <w:jc w:val="both"/>
        <w:rPr/>
      </w:pPr>
      <w:r>
        <w:rPr/>
        <w:t>Проблема понимания. Понимание как видение смысла, но не феноменальное13, а видение живого смысла переживания и выражения, видение внутренне осмысленного, так сказать, самоосмысленного явления.</w:t>
      </w:r>
    </w:p>
    <w:p>
      <w:pPr>
        <w:pStyle w:val="Normal"/>
        <w:autoSpaceDE w:val="false"/>
        <w:ind w:firstLine="240"/>
        <w:jc w:val="both"/>
        <w:rPr/>
      </w:pPr>
      <w:r>
        <w:rPr/>
        <w:t>Выражение как осмысленная материя или материализо</w:t>
        <w:softHyphen/>
        <w:t>ванный смысл16, элемент свободы, пронизавший необходи</w:t>
        <w:softHyphen/>
        <w:t>мость. Внешняя и внутренняя плоть для милова</w:t>
        <w:softHyphen/>
        <w:t>ния. Различные пласты души в разной мере поддаются овнешнению. Неовнешняемое художественно ядро души (я для себя). Встречная активность познаваемого предмета.</w:t>
      </w:r>
    </w:p>
    <w:p>
      <w:pPr>
        <w:pStyle w:val="Normal"/>
        <w:autoSpaceDE w:val="false"/>
        <w:ind w:firstLine="240"/>
        <w:jc w:val="both"/>
        <w:rPr/>
      </w:pPr>
      <w:r>
        <w:rPr/>
        <w:t>Философия выражения. Выражение как поле встречи двух сознаний. Диалогичность понимания17.</w:t>
      </w:r>
    </w:p>
    <w:p>
      <w:pPr>
        <w:pStyle w:val="Normal"/>
        <w:autoSpaceDE w:val="false"/>
        <w:ind w:firstLine="240"/>
        <w:jc w:val="both"/>
        <w:rPr/>
      </w:pPr>
      <w:r>
        <w:rPr/>
        <w:t>К философским основам гуманитарных наук</w:t>
      </w:r>
    </w:p>
    <w:p>
      <w:pPr>
        <w:pStyle w:val="Normal"/>
        <w:autoSpaceDE w:val="false"/>
        <w:ind w:firstLine="240"/>
        <w:jc w:val="both"/>
        <w:rPr/>
      </w:pPr>
      <w:r>
        <w:rPr/>
        <w:fldChar w:fldCharType="begin"/>
      </w:r>
      <w:r>
        <w:rPr/>
        <w:instrText xml:space="preserve"> PAGE </w:instrText>
      </w:r>
      <w:r>
        <w:rPr/>
        <w:fldChar w:fldCharType="separate"/>
      </w:r>
      <w:r>
        <w:rPr/>
        <w:t>6</w:t>
      </w:r>
      <w:r>
        <w:rPr/>
        <w:fldChar w:fldCharType="end"/>
      </w:r>
    </w:p>
    <w:p>
      <w:pPr>
        <w:pStyle w:val="Normal"/>
        <w:autoSpaceDE w:val="false"/>
        <w:ind w:firstLine="240"/>
        <w:jc w:val="both"/>
        <w:rPr/>
      </w:pPr>
      <w:r>
        <w:rPr/>
        <w:t>Проблема серьезности Элементы внеш</w:t>
        <w:softHyphen/>
        <w:t>него выражения серьезности: нахмуренные брови, устра</w:t>
        <w:softHyphen/>
        <w:t>шающие глаза, напряженно собранные складки и морщины ит. п. — элементы страха или устрашения, изготовка к нападению или к защите, призыв к подчинению &lt;?&gt;, вы</w:t>
        <w:softHyphen/>
        <w:t>ражение неизбежности, железной необходимости, катего</w:t>
        <w:softHyphen/>
        <w:t>ричности, непререкаемости и т. п.19 Опасность де</w:t>
        <w:softHyphen/>
        <w:t>лает серьезным. Ее минование разрешается смехом. Необ</w:t>
        <w:softHyphen/>
        <w:t>ходимость серьезна — свобода смеется. Просьба серьезна, смех никогда не просит, но дарение может сопровождаться смехом. Серьезность практична и в широком смысле слова корыстна. Серьезность задерживает, стабилизует, она об</w:t>
        <w:softHyphen/>
        <w:t>ращена к готовому, завершенному в его упорстве и само</w:t>
        <w:softHyphen/>
        <w:t>сохранении. Это не спокойная и уверенная в себе сила (та улыбается), но сила угрожаемая и потому угрожающая или молящая слабость. Природа представленная как всесиль</w:t>
        <w:softHyphen/>
        <w:t>ное и всепобеждающее целое не серьезна, а равно</w:t>
        <w:softHyphen/>
        <w:t>душна или прямо улыбается («сияет»20) и смеется. Последнее целое нельзя представить себе серьезным — ведь вне его нет врага, — оно равнодушно весело; все концы и смыслы не вне, а внутри - его. Ему ничего не предстоит; ведь предстоящее делает серьезным. Смех упраздняет тяжесть будущего (предстоя</w:t>
        <w:softHyphen/>
        <w:t>щего)21, от забот будущего, будущее перестает быть угро</w:t>
        <w:softHyphen/>
        <w:t>зой.</w:t>
      </w:r>
    </w:p>
    <w:p>
      <w:pPr>
        <w:pStyle w:val="Normal"/>
        <w:autoSpaceDE w:val="false"/>
        <w:ind w:firstLine="240"/>
        <w:jc w:val="both"/>
        <w:rPr/>
      </w:pPr>
      <w:r>
        <w:rPr/>
        <w:t>Тяга, свойственная всем культурным людям, — при</w:t>
        <w:softHyphen/>
        <w:t>общиться толпе, замешаться в толпу, слиться с толпой, раствориться в толпе22; не просто с народом, а с народной толпой, толпой на площади, войти в сферу специфического фамильярного общения, вне всяких дистанций, иерархии и норм; приобщиться большому телу. Фамильяр</w:t>
        <w:softHyphen/>
        <w:t>ное «ты» в маскараде; маска внеиерархична. Маскарадно-карнавальные сцены (отчасти и сцены балов — праздни</w:t>
        <w:softHyphen/>
        <w:t>ков — театра; в драмах и романах (у Лермонтова, у Толстого, у «Зачарованной горы»23 и т. п.). Темы «Повестей Белкина» как существенно-прозаические: мис</w:t>
        <w:softHyphen/>
        <w:t>тификации, профанации, случайности, выпадения из нор</w:t>
        <w:softHyphen/>
        <w:t>мы.</w:t>
      </w:r>
    </w:p>
    <w:p>
      <w:pPr>
        <w:pStyle w:val="Normal"/>
        <w:autoSpaceDE w:val="false"/>
        <w:ind w:firstLine="240"/>
        <w:jc w:val="both"/>
        <w:rPr/>
      </w:pPr>
      <w:r>
        <w:rPr/>
        <w:t>Рабле проливает свет и на очень глубокие вопросы происхождения, истории и теории художественной прозы. Эти вопросы мы и выделяем24 здесь попутно и можем дать их предварительную формулу: прозвище, профанация межа языков и т. п. Систематически и на расширен</w:t>
        <w:softHyphen/>
        <w:t>ном материале мы предполагаем разработать эти вопросы в другом месте25.</w:t>
      </w:r>
    </w:p>
    <w:p>
      <w:pPr>
        <w:pStyle w:val="Normal"/>
        <w:autoSpaceDE w:val="false"/>
        <w:ind w:firstLine="240"/>
        <w:jc w:val="both"/>
        <w:rPr/>
      </w:pPr>
      <w:r>
        <w:rPr/>
        <w:t>Сатира</w:t>
      </w:r>
    </w:p>
    <w:p>
      <w:pPr>
        <w:pStyle w:val="Normal"/>
        <w:autoSpaceDE w:val="false"/>
        <w:ind w:firstLine="240"/>
        <w:jc w:val="both"/>
        <w:rPr/>
      </w:pPr>
      <w:r>
        <w:rPr/>
        <w:t>САТИРА. 1. Словом «сатира» обозначаются три яв</w:t>
        <w:softHyphen/>
        <w:t xml:space="preserve">ления: 1) определенный стихотворный лиро-эпический мелкий жанр, сложившийся и развивавшийся на римской почве (Нэвий, Энний, Луцилий, Гораций, Персии, Юве-нал) и возрожденный в новое время неоклассиками (сатиры Матюрена Ренье, Буало, Кантемира и др.); 2) другой менее определенный смешанный (с преобладанием прозы) чисто диалогический жанр, возникший в эллени-стическую1 эпоху в форме философской диатрибы (Бион, Телет)2, преобразованный и оформленный циником Ме-ниппом </w:t>
      </w:r>
      <w:r>
        <w:rPr>
          <w:lang w:val="de-DE"/>
        </w:rPr>
        <w:t xml:space="preserve">(HI </w:t>
      </w:r>
      <w:r>
        <w:rPr/>
        <w:t xml:space="preserve">в. до н. э.) и названный по его имени «менипповой сатирой»; поздние образцы ее на греческом языке представлены для нас в творчестве Лукиана (II в. н. э.), на латинском языке до нас дошли фрагменты сатир Варрона </w:t>
      </w:r>
      <w:r>
        <w:rPr>
          <w:lang w:val="de-DE"/>
        </w:rPr>
        <w:t xml:space="preserve">(«Saturae Menippeae»), </w:t>
      </w:r>
      <w:r>
        <w:rPr/>
        <w:t>сатира Сенеки «Апоколо-кинтозис» («Отыквление») и, наконец, сатирический ро</w:t>
        <w:softHyphen/>
        <w:t>ман Петрония («Сатирикон»); эта форма сатиры непо</w:t>
        <w:softHyphen/>
        <w:t>средственно подготовила важнейшую разновидность евро</w:t>
        <w:softHyphen/>
        <w:t xml:space="preserve">пейского романа, представленную на античной почве «Сатириконом» Петрония и отчасти «Золотым ослом» Апулея, а в новое время — романами Рабле («Гаргантюа и Пантагрюэль») и Сервантеса («Дон Кихот»); кроме того, форма «менипповой сатиры» представлена в новое время замечательной политической сатирой </w:t>
      </w:r>
      <w:r>
        <w:rPr>
          <w:lang w:val="de-DE"/>
        </w:rPr>
        <w:t xml:space="preserve">«Satire Menippee» </w:t>
      </w:r>
      <w:r>
        <w:rPr/>
        <w:t xml:space="preserve">(1594) и знаменитым комическим диалогом Бероальда де Вервилля </w:t>
      </w:r>
      <w:r>
        <w:rPr>
          <w:lang w:val="de-DE"/>
        </w:rPr>
        <w:t xml:space="preserve">(«Le Moyen de parvenir»)3; </w:t>
      </w:r>
      <w:r>
        <w:rPr/>
        <w:t>3) определенное (в основном — отрицательное) отношение творящего к пред</w:t>
        <w:softHyphen/>
        <w:t>мету своего изображения (т. е. к изображаемой действи</w:t>
        <w:softHyphen/>
        <w:t>тельности), определяющее выбор средств художественного изображения и общий характер образов; в этом смысле сатира не ограничена указанными выше двумя определен</w:t>
        <w:softHyphen/>
        <w:t>ными жанрами и может пользоваться любым жанром — эпическим, драматическим, лирическим4; мы находим са</w:t>
        <w:softHyphen/>
        <w:t>тирическое изображение действительности и различных ее явлений в мелких фольклорных жанрах — в пословицах и поговорках (существует целая обширная группа сатириче</w:t>
        <w:softHyphen/>
        <w:t>ских пословиц и поговорок), в народных этологических</w:t>
      </w:r>
    </w:p>
    <w:p>
      <w:pPr>
        <w:pStyle w:val="Normal"/>
        <w:autoSpaceDE w:val="false"/>
        <w:ind w:firstLine="240"/>
        <w:jc w:val="both"/>
        <w:rPr/>
      </w:pPr>
      <w:r>
        <w:rPr/>
        <w:fldChar w:fldCharType="begin"/>
      </w:r>
      <w:r>
        <w:rPr/>
        <w:instrText xml:space="preserve"> PAGE </w:instrText>
      </w:r>
      <w:r>
        <w:rPr/>
        <w:fldChar w:fldCharType="separate"/>
      </w:r>
      <w:r>
        <w:rPr/>
        <w:t>8</w:t>
      </w:r>
      <w:r>
        <w:rPr/>
        <w:fldChar w:fldCharType="end"/>
      </w:r>
    </w:p>
    <w:p>
      <w:pPr>
        <w:pStyle w:val="Normal"/>
        <w:autoSpaceDE w:val="false"/>
        <w:ind w:firstLine="240"/>
        <w:jc w:val="both"/>
        <w:rPr/>
      </w:pPr>
      <w:r>
        <w:rPr/>
        <w:t>Сатира</w:t>
      </w:r>
    </w:p>
    <w:p>
      <w:pPr>
        <w:pStyle w:val="Normal"/>
        <w:autoSpaceDE w:val="false"/>
        <w:ind w:firstLine="240"/>
        <w:jc w:val="both"/>
        <w:rPr/>
      </w:pPr>
      <w:r>
        <w:rPr/>
        <w:t>эпитетах, т. е. кратких сатирических характеристиках жи</w:t>
        <w:softHyphen/>
        <w:t xml:space="preserve">телей различных стран, провинций, городов (например, старо-французские </w:t>
      </w:r>
      <w:r>
        <w:rPr>
          <w:lang w:val="de-DE"/>
        </w:rPr>
        <w:t xml:space="preserve">«blasons»: </w:t>
      </w:r>
      <w:r>
        <w:rPr/>
        <w:t>«Лучшие пьяницы — в Англии» или «Самые глупые — в Бретани»), в народных анекдотах, в народных комических диалогах (ими особенно богата была Греция), в мелких импровизированных шутов</w:t>
        <w:softHyphen/>
        <w:t>ских жанрах придворных и народных (городских) шутов и клоунов, в мимах, комедиях, фарсах, интермедиях, в сказ</w:t>
        <w:softHyphen/>
        <w:t>ках — народных и литературных (например, сатирические сказки Тика, Гофмана, Салтыкова-Щедрина, Толстого), в эпических поэмах (древнейший греческий сатирический эпос — песни о дурачке Маргите, существенный сатири</w:t>
        <w:softHyphen/>
        <w:t>ческий элемент есть в «Трудах и днях» Гесиода), в песен</w:t>
        <w:softHyphen/>
        <w:t>ной лирике — народной (например, сатирические уличные песни Франции) и литературной (сатирические песни Бе-</w:t>
      </w:r>
    </w:p>
    <w:p>
      <w:pPr>
        <w:pStyle w:val="Normal"/>
        <w:autoSpaceDE w:val="false"/>
        <w:ind w:firstLine="240"/>
        <w:jc w:val="both"/>
        <w:rPr/>
      </w:pPr>
      <w:r>
        <w:rPr/>
        <w:t>?анже, Барбье, Некрасова), вообще в лирике (лирика ейне, Некрасова, Маяковского), в новеллах, повестях, романах, в очерковых жанрах; в этом океане сатирическо</w:t>
        <w:softHyphen/>
        <w:t>го творчества — народного и литературного, — исполь</w:t>
        <w:softHyphen/>
        <w:t>зующего разнородные жанры и формы, специфические жанры римской и менипповой сатиры представляются лишь маленькими островками (хотя историческая роль их весьма существенна). Таковы три значения слова «сатира».</w:t>
      </w:r>
    </w:p>
    <w:p>
      <w:pPr>
        <w:pStyle w:val="Normal"/>
        <w:autoSpaceDE w:val="false"/>
        <w:ind w:firstLine="240"/>
        <w:jc w:val="both"/>
        <w:rPr/>
      </w:pPr>
      <w:r>
        <w:rPr/>
        <w:t>2. История и теория сатиры разработана очень слабо. Последовательному и строгому изучению подвергнут, в сущности, только жанр римской сатиры. Даже мениппова сатира, ее фольклорные корни и ее историческая роль в создании европейского романа изучены далеко не доста</w:t>
        <w:softHyphen/>
        <w:t>точно. Что же касается до между-жанровой сатиры, т. е. до сатирического отношения к действительности, реали</w:t>
        <w:softHyphen/>
        <w:t>зующегося в разнороднейших жанрах (третье значение слова «сатира»), то с ее систематическим изучением дело обстоит очень плохо. История сатиры не есть история определенного жанра, — она касается всех жанров, при</w:t>
        <w:softHyphen/>
        <w:t>том в наиболее критические моменты их развития. Сати</w:t>
        <w:softHyphen/>
        <w:t>рическое отношение к действительности, реализуемое в каком-нибудь жанре, обладает способностью преобразовы</w:t>
        <w:softHyphen/>
        <w:t>вать и обновлять данный жанр. Сатирический момент вно</w:t>
        <w:softHyphen/>
        <w:t>сит в любой жанр корректив современной действитель</w:t>
        <w:softHyphen/>
        <w:t>ности, живой актуальности, политической и идеологи</w:t>
        <w:softHyphen/>
        <w:t>ческой злободневности. Сатирический элемент, обычно неразрывно связанный с пародированием и травестирова</w:t>
        <w:softHyphen/>
      </w:r>
    </w:p>
    <w:p>
      <w:pPr>
        <w:pStyle w:val="Normal"/>
        <w:autoSpaceDE w:val="false"/>
        <w:ind w:firstLine="240"/>
        <w:jc w:val="both"/>
        <w:rPr/>
      </w:pPr>
      <w:r>
        <w:rPr/>
        <w:fldChar w:fldCharType="begin"/>
      </w:r>
      <w:r>
        <w:rPr/>
        <w:instrText xml:space="preserve"> PAGE </w:instrText>
      </w:r>
      <w:r>
        <w:rPr/>
        <w:fldChar w:fldCharType="separate"/>
      </w:r>
      <w:r>
        <w:rPr/>
        <w:t>8</w:t>
      </w:r>
      <w:r>
        <w:rPr/>
        <w:fldChar w:fldCharType="end"/>
      </w:r>
    </w:p>
    <w:p>
      <w:pPr>
        <w:pStyle w:val="Normal"/>
        <w:autoSpaceDE w:val="false"/>
        <w:ind w:firstLine="240"/>
        <w:jc w:val="both"/>
        <w:rPr/>
      </w:pPr>
      <w:r>
        <w:rPr/>
        <w:t>Сатира</w:t>
      </w:r>
    </w:p>
    <w:p>
      <w:pPr>
        <w:pStyle w:val="Normal"/>
        <w:autoSpaceDE w:val="false"/>
        <w:ind w:firstLine="240"/>
        <w:jc w:val="both"/>
        <w:rPr/>
      </w:pPr>
      <w:r>
        <w:rPr/>
        <w:t>нием, очищает жанр от омертвевшей условности, от обес</w:t>
        <w:softHyphen/>
        <w:t>смысленных и переживших себя элементов традиции; этим он обновляет жанр и не дает ему застыть в догматической каноничности, не дает ему превратиться в чистую услов</w:t>
        <w:softHyphen/>
        <w:t>ность. Такую же обновляющую роль играла сатира и в истории литературных языков: она освежала эти языки за счет бытового разноречия, она осмеивала устаревшие язы</w:t>
        <w:softHyphen/>
        <w:t>ковые и стилистические формы. Известно, какую роль сыграли сатирические произведения (новеллы, соти, фар</w:t>
        <w:softHyphen/>
        <w:t>сы, политические ирелигиозные памфлеты, такие романы,</w:t>
      </w:r>
    </w:p>
    <w:p>
      <w:pPr>
        <w:pStyle w:val="Normal"/>
        <w:autoSpaceDE w:val="false"/>
        <w:ind w:firstLine="240"/>
        <w:jc w:val="both"/>
        <w:rPr/>
      </w:pPr>
      <w:r>
        <w:rPr/>
        <w:t>ния литературных языков нового времени и в истории их обновления во второй половине XVIII века (сатирические журналы, сатирические и сатирико-юмористические рома</w:t>
        <w:softHyphen/>
        <w:t>ны, памфлеты). Правильно понять и оценить эту роль сатиры в процессе обновления литературных языков и жанров можно только при постоянном учете связи сатиры с пародией. Исторически их нельзя разъединять: всякая существенная пародия всегда сатирична, и всякая существенная сатира всегда сочетается с пародированием и травестированием устаревших жанров, стилей и языков (достаточно назвать мениппову сатиру, обычно насыщен</w:t>
        <w:softHyphen/>
        <w:t>ную пародиями и травестиями, «Письма темных людей», романы Рабле и Сервантеса). Таким образом, история сатиры слагается из важнейших («критических») страниц истории всех остальных жанров, особенно романа (он был подготовлен сатирой и в последующем обновлялся с по</w:t>
        <w:softHyphen/>
        <w:t>мощью сатирического и пародийного элемента). Отметим еще для примера обновляющую роль комедии делл'арте. Ее определили народно-сатирические маски и мелкие шу</w:t>
        <w:softHyphen/>
        <w:t>товские жанры — анекдоты, комические агоны (споры), народно-этологические передразнивания диалектов и т. п. Комедия эта оказала громадное обновляющее влияние на все драматическое творчество нового времени (и не только на драматическое, отметим, например, влияние ее форм на романтическую сатиру, в особенности на Гофмана, или косвенное ее влияние на Гоголя). Особо нужно подчерк</w:t>
        <w:softHyphen/>
        <w:t>нуть исключительно важную роль сатиры в истории реа</w:t>
        <w:softHyphen/>
        <w:t>лизма. Все эти вопросы истории сатиры очень слабо раз</w:t>
        <w:softHyphen/>
        <w:t>работаны. Историки литературы занимались больше от</w:t>
        <w:softHyphen/>
        <w:t>влеченной идеологией того или иного сатирика или наивно</w:t>
        <w:softHyphen/>
      </w:r>
    </w:p>
    <w:p>
      <w:pPr>
        <w:pStyle w:val="Normal"/>
        <w:autoSpaceDE w:val="false"/>
        <w:ind w:firstLine="240"/>
        <w:jc w:val="both"/>
        <w:rPr/>
      </w:pPr>
      <w:r>
        <w:rPr/>
        <w:t>как «Гаргантюа</w:t>
      </w:r>
    </w:p>
    <w:p>
      <w:pPr>
        <w:pStyle w:val="Normal"/>
        <w:autoSpaceDE w:val="false"/>
        <w:ind w:firstLine="240"/>
        <w:jc w:val="both"/>
        <w:rPr/>
      </w:pPr>
      <w:r>
        <w:rPr/>
        <w:drawing>
          <wp:inline distT="0" distB="0" distL="0" distR="0">
            <wp:extent cx="151130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64" r="-24" b="-164"/>
                    <a:stretch>
                      <a:fillRect/>
                    </a:stretch>
                  </pic:blipFill>
                  <pic:spPr bwMode="auto">
                    <a:xfrm>
                      <a:off x="0" y="0"/>
                      <a:ext cx="1511300" cy="219075"/>
                    </a:xfrm>
                    <a:prstGeom prst="rect">
                      <a:avLst/>
                    </a:prstGeom>
                  </pic:spPr>
                </pic:pic>
              </a:graphicData>
            </a:graphic>
          </wp:inline>
        </w:drawing>
      </w:r>
    </w:p>
    <w:p>
      <w:pPr>
        <w:pStyle w:val="Normal"/>
        <w:autoSpaceDE w:val="false"/>
        <w:ind w:firstLine="240"/>
        <w:jc w:val="both"/>
        <w:rPr/>
      </w:pPr>
      <w:r>
        <w:rPr/>
        <w:t>истории созда-</w:t>
      </w:r>
    </w:p>
    <w:p>
      <w:pPr>
        <w:pStyle w:val="Normal"/>
        <w:autoSpaceDE w:val="false"/>
        <w:ind w:firstLine="240"/>
        <w:jc w:val="both"/>
        <w:rPr/>
      </w:pPr>
      <w:r>
        <w:rPr/>
        <w:fldChar w:fldCharType="begin"/>
      </w:r>
      <w:r>
        <w:rPr/>
        <w:instrText xml:space="preserve"> PAGE </w:instrText>
      </w:r>
      <w:r>
        <w:rPr/>
        <w:fldChar w:fldCharType="separate"/>
      </w:r>
      <w:r>
        <w:rPr/>
        <w:t>9</w:t>
      </w:r>
      <w:r>
        <w:rPr/>
        <w:fldChar w:fldCharType="end"/>
      </w:r>
    </w:p>
    <w:p>
      <w:pPr>
        <w:pStyle w:val="Normal"/>
        <w:autoSpaceDE w:val="false"/>
        <w:ind w:firstLine="240"/>
        <w:jc w:val="both"/>
        <w:rPr/>
      </w:pPr>
      <w:r>
        <w:rPr/>
        <w:t>Сатира</w:t>
      </w:r>
    </w:p>
    <w:p>
      <w:pPr>
        <w:pStyle w:val="Normal"/>
        <w:autoSpaceDE w:val="false"/>
        <w:ind w:firstLine="240"/>
        <w:jc w:val="both"/>
        <w:rPr/>
      </w:pPr>
      <w:r>
        <w:rPr/>
        <w:t>реалистическими заключениями от произведения к совре</w:t>
        <w:softHyphen/>
        <w:t>менной ему исторической действительности.</w:t>
      </w:r>
    </w:p>
    <w:p>
      <w:pPr>
        <w:pStyle w:val="Normal"/>
        <w:autoSpaceDE w:val="false"/>
        <w:ind w:firstLine="240"/>
        <w:jc w:val="both"/>
        <w:rPr/>
      </w:pPr>
      <w:r>
        <w:rPr/>
        <w:t>Не лучше обстоит дело и с теорией сатиры. Особое между-жанровое положение сатиры чрезвычайно затрудня</w:t>
        <w:softHyphen/>
        <w:t>ло теоретические исследования ее. В теориях литературы и поэтиках сатира обычно фигурирует в разделе лирических жанров, т. е. имеется в виду только римский сатирический жанр и его неоклассические подражания. Такое отнесение сатиры к лирике — весьма обычное явление. Горнфельд, например, определяет ее так: «Сатира в своей истинной форме есть чистейшая лирика — лирика негодования»5. Исследователи же, ориентирующиеся на сатиру нового времени и особенно на сатирический роман, склонны при</w:t>
        <w:softHyphen/>
        <w:t>знавать ее чисто эпическим явлением. Некоторые считают сатирический момент, как таковой, внехудожественной, публицистическою примесью к художественной литературе. Также разноречиво определяется и отношение сатиры к юмору: одни их резко разделяют, считают их даже чем-то противоположным, другие же видят в юморе лишь смяг</w:t>
        <w:softHyphen/>
        <w:t>ченную, так сказать, «добродушную» разновидность сати-</w:t>
      </w:r>
    </w:p>
    <w:p>
      <w:pPr>
        <w:pStyle w:val="Normal"/>
        <w:autoSpaceDE w:val="false"/>
        <w:ind w:firstLine="240"/>
        <w:jc w:val="both"/>
        <w:rPr/>
      </w:pPr>
      <w:r>
        <w:rPr>
          <w:lang w:val="de-DE" w:eastAsia="de-DE"/>
        </w:rPr>
        <w:t xml:space="preserve">ft»i. </w:t>
      </w:r>
      <w:r>
        <w:rPr>
          <w:lang w:eastAsia="de-DE"/>
        </w:rPr>
        <w:t>Не определены ни роль, ни характер смеха в сатире. 1е определены взаимоотношения сатиры и пародии. Тео</w:t>
        <w:softHyphen/>
        <w:t>ретическое изучение сатиры должно носить историко-систематический характер, причем особенно важно рас</w:t>
        <w:softHyphen/>
        <w:t>крыть фольклорные корни сатиры и определить особый характер сатирических образов в устном народном твор</w:t>
        <w:softHyphen/>
        <w:t>честве.</w:t>
      </w:r>
    </w:p>
    <w:p>
      <w:pPr>
        <w:pStyle w:val="Normal"/>
        <w:autoSpaceDE w:val="false"/>
        <w:ind w:firstLine="240"/>
        <w:jc w:val="both"/>
        <w:rPr/>
      </w:pPr>
      <w:r>
        <w:rPr/>
        <w:t>3. Одно из лучших определений сатиры — не как жанра, а как особого отношения творящего к изображае</w:t>
        <w:softHyphen/>
        <w:t xml:space="preserve">мой им действительности — дал Шиллер. Примем его за исходный пункт. Вот оно: </w:t>
      </w:r>
      <w:r>
        <w:rPr>
          <w:lang w:val="de-DE"/>
        </w:rPr>
        <w:t xml:space="preserve">«In der Satire wird die Wirklichkeit als Mangel dem Ideale als der höchsten Realität gegenübergestellt... Die Wirklichkeit ist also hier ein notwendiges Objekt der Abneigung»6. </w:t>
      </w:r>
      <w:r>
        <w:rPr/>
        <w:t>В этом определении правильно подчеркнуты два момента: момент отношения сатиры к действительности и момент отрицания этой дей</w:t>
        <w:softHyphen/>
        <w:t xml:space="preserve">ствительности как недостаточности </w:t>
      </w:r>
      <w:r>
        <w:rPr>
          <w:lang w:val="de-DE"/>
        </w:rPr>
        <w:t xml:space="preserve">(als Mangel). </w:t>
      </w:r>
      <w:r>
        <w:rPr/>
        <w:t>Эта не</w:t>
        <w:softHyphen/>
        <w:t>достаточность раскрывается, по Шиллеру, в свете идеала «как высшей реальности». Здесь сказывается идеалистиче</w:t>
        <w:softHyphen/>
        <w:t>ская ограниченность шиллеровского определения: «идеал» мыслится как нечто статическое, вечное и отвлеченное, а не как историческая необходимость наступления нового и</w:t>
      </w:r>
    </w:p>
    <w:p>
      <w:pPr>
        <w:pStyle w:val="Normal"/>
        <w:autoSpaceDE w:val="false"/>
        <w:ind w:firstLine="240"/>
        <w:jc w:val="both"/>
        <w:rPr/>
      </w:pPr>
      <w:r>
        <w:rPr/>
        <w:fldChar w:fldCharType="begin"/>
      </w:r>
      <w:r>
        <w:rPr/>
        <w:instrText xml:space="preserve"> PAGE </w:instrText>
      </w:r>
      <w:r>
        <w:rPr/>
        <w:fldChar w:fldCharType="separate"/>
      </w:r>
      <w:r>
        <w:rPr/>
        <w:t>10</w:t>
      </w:r>
      <w:r>
        <w:rPr/>
        <w:fldChar w:fldCharType="end"/>
      </w:r>
    </w:p>
    <w:p>
      <w:pPr>
        <w:pStyle w:val="Normal"/>
        <w:autoSpaceDE w:val="false"/>
        <w:ind w:firstLine="240"/>
        <w:jc w:val="both"/>
        <w:rPr/>
      </w:pPr>
      <w:r>
        <w:rPr/>
        <w:t>Сатира</w:t>
      </w:r>
    </w:p>
    <w:p>
      <w:pPr>
        <w:pStyle w:val="Normal"/>
        <w:autoSpaceDE w:val="false"/>
        <w:ind w:firstLine="240"/>
        <w:jc w:val="both"/>
        <w:rPr/>
      </w:pPr>
      <w:r>
        <w:rPr/>
        <w:fldChar w:fldCharType="begin"/>
      </w:r>
      <w:r>
        <w:rPr/>
        <w:instrText xml:space="preserve"> PAGE </w:instrText>
      </w:r>
      <w:r>
        <w:rPr/>
        <w:fldChar w:fldCharType="separate"/>
      </w:r>
      <w:r>
        <w:rPr/>
        <w:t>10</w:t>
      </w:r>
      <w:r>
        <w:rPr/>
        <w:fldChar w:fldCharType="end"/>
      </w:r>
    </w:p>
    <w:p>
      <w:pPr>
        <w:pStyle w:val="Normal"/>
        <w:autoSpaceDE w:val="false"/>
        <w:ind w:firstLine="240"/>
        <w:jc w:val="both"/>
        <w:rPr/>
      </w:pPr>
      <w:r>
        <w:rPr/>
        <w:t>лучшего  (будущего,  заложенного  в отрицаемом настоя-</w:t>
      </w:r>
    </w:p>
    <w:p>
      <w:pPr>
        <w:pStyle w:val="Normal"/>
        <w:autoSpaceDE w:val="false"/>
        <w:ind w:firstLine="240"/>
        <w:jc w:val="both"/>
        <w:rPr/>
      </w:pPr>
      <w:r>
        <w:rPr/>
        <w:t>аем). Необходимо особо подчеркнуть (этого не делает 1иллер) образный характер сатирического отрица</w:t>
        <w:softHyphen/>
        <w:t>ния, отличающий сатиру, как художественное явление, от различных форм публицистики^1!. Итак, сатира есть об</w:t>
        <w:softHyphen/>
        <w:t>разное отрицание современной действительности в различных ее моментах, необходимо включающее в себя — в той или иной форме, с той или иной степенью кон</w:t>
        <w:softHyphen/>
        <w:t>кретности и ясности — и положительный момент утверж</w:t>
        <w:softHyphen/>
        <w:t>дения лучшей действительности. Это предварительное и общее определение сатиры, как и все такого рода опреде</w:t>
        <w:softHyphen/>
        <w:t>ления, неизбежно и абстрактно и бедно. Только историче</w:t>
        <w:softHyphen/>
        <w:t>ский обзор богатого многообразия сатирических форм по</w:t>
        <w:softHyphen/>
        <w:t>зволит нам конкретизировать и обогатить это определение.</w:t>
      </w:r>
    </w:p>
    <w:p>
      <w:pPr>
        <w:pStyle w:val="Normal"/>
        <w:autoSpaceDE w:val="false"/>
        <w:ind w:firstLine="240"/>
        <w:jc w:val="both"/>
        <w:rPr/>
      </w:pPr>
      <w:r>
        <w:rPr/>
        <w:t>4. Древнейшие фольклорные формы образного отрица</w:t>
        <w:softHyphen/>
        <w:t xml:space="preserve">ния, т. е. сатиры, суть формы народно-праздничного осмеяния и срамословия. Эти формы носили первоначально культовый характер. Это был обрядовый смех </w:t>
      </w:r>
      <w:r>
        <w:rPr>
          <w:lang w:val="de-DE"/>
        </w:rPr>
        <w:t xml:space="preserve">(«rire rituel» </w:t>
      </w:r>
      <w:r>
        <w:rPr/>
        <w:t xml:space="preserve">— по терминологии </w:t>
      </w:r>
      <w:r>
        <w:rPr>
          <w:lang w:val="de-DE"/>
        </w:rPr>
        <w:t xml:space="preserve">S. Reinach </w:t>
      </w:r>
      <w:r>
        <w:rPr/>
        <w:t>а7). Но это первоначальное ритуально-магическое значение осмея</w:t>
        <w:softHyphen/>
        <w:t>ния и срамословия может быть только реконструировано наукой (с большим или меньшим правдоподобием), все же известные нам по памятникам формы народно-празднич</w:t>
        <w:softHyphen/>
        <w:t>ного смеха уже художественно переоформлены и идеологи</w:t>
        <w:softHyphen/>
        <w:t>чески переосмыслены: это — уже сложившиеся формы образного отрицания, включающие в себя момент утверж</w:t>
        <w:softHyphen/>
        <w:t>дения. Это — фольклорное ядро сатиры. Приведем важ</w:t>
        <w:softHyphen/>
        <w:t>нейшие факты. Во время фесмофорий, Галоа8 и других греческих праздников женщины осыпали друг друга на</w:t>
        <w:softHyphen/>
        <w:t>смешками с непристойной бранью, сопровождая выкрики</w:t>
        <w:softHyphen/>
        <w:t xml:space="preserve">ваемые слова непристойными жестами; такие смеховые перебранки назывались </w:t>
      </w:r>
      <w:r>
        <w:rPr>
          <w:lang w:val="de-DE"/>
        </w:rPr>
        <w:t xml:space="preserve">aioxpoAxyyia </w:t>
      </w:r>
      <w:r>
        <w:rPr/>
        <w:t xml:space="preserve">(т. е. «срамословие»). Плутарх рассказывает о беотийском празднике </w:t>
      </w:r>
      <w:r>
        <w:rPr>
          <w:lang w:val="de-DE"/>
        </w:rPr>
        <w:t>«Daeda-</w:t>
      </w:r>
      <w:r>
        <w:rPr/>
        <w:t>1а»* (плутарховский текст не сохранился, но передан Эвсе-бием), во время которого разыгрывался фиктивный брачный обряд, сопровождавшийся смехом, а кончавшийся сожжени</w:t>
        <w:softHyphen/>
        <w:t>ем деревянной статуи. Об аналогичном празднике расска</w:t>
        <w:softHyphen/>
        <w:t>зывает и Павсаний. Это — типичный праздник возвраще</w:t>
        <w:softHyphen/>
        <w:t>ния к жизни божества вегетации; смех здесь связан с образами смерти и возрождения производительной силы природы. Особенно и интересен и важен рассказ Геродота</w:t>
      </w:r>
    </w:p>
    <w:p>
      <w:pPr>
        <w:pStyle w:val="Normal"/>
        <w:autoSpaceDE w:val="false"/>
        <w:ind w:firstLine="240"/>
        <w:jc w:val="both"/>
        <w:rPr/>
      </w:pPr>
      <w:r>
        <w:rPr/>
        <w:t>Сатира</w:t>
      </w:r>
    </w:p>
    <w:p>
      <w:pPr>
        <w:pStyle w:val="Normal"/>
        <w:autoSpaceDE w:val="false"/>
        <w:ind w:firstLine="240"/>
        <w:jc w:val="both"/>
        <w:rPr/>
      </w:pPr>
      <w:r>
        <w:rPr/>
        <w:fldChar w:fldCharType="begin"/>
      </w:r>
      <w:r>
        <w:rPr/>
        <w:instrText xml:space="preserve"> PAGE </w:instrText>
      </w:r>
      <w:r>
        <w:rPr/>
        <w:fldChar w:fldCharType="separate"/>
      </w:r>
      <w:r>
        <w:rPr/>
        <w:t>10</w:t>
      </w:r>
      <w:r>
        <w:rPr/>
        <w:fldChar w:fldCharType="end"/>
      </w:r>
    </w:p>
    <w:p>
      <w:pPr>
        <w:pStyle w:val="Normal"/>
        <w:autoSpaceDE w:val="false"/>
        <w:ind w:firstLine="240"/>
        <w:jc w:val="both"/>
        <w:rPr/>
      </w:pPr>
      <w:r>
        <w:rPr>
          <w:lang w:val="de-DE" w:eastAsia="de-DE"/>
        </w:rPr>
        <w:t xml:space="preserve">(Herod. </w:t>
      </w:r>
      <w:r>
        <w:rPr>
          <w:lang w:eastAsia="de-DE"/>
        </w:rPr>
        <w:t>V, 83) о празднике Деметры, во время которого женские хоры осмеивали друг друга; здесь это осмеяние, конечно, также было связано с мотивами смерти и воз</w:t>
        <w:softHyphen/>
        <w:t>рождения производительной силы. Дошли до нас свиде</w:t>
        <w:softHyphen/>
        <w:t>тельства и об осмеяниях во время греческих свадебных обрядов. Существует интересная экспликативная легенда, объясняющая связь между смехом и непристойностью, с одной стороны, и между смехом и возрождением, с дру</w:t>
        <w:softHyphen/>
        <w:t>гой. Эта легенда отражена в гомеровском гимне к Демет</w:t>
        <w:softHyphen/>
        <w:t>ре. После похищения Персефоны в преисподнюю скорбя</w:t>
        <w:softHyphen/>
        <w:t>щая Деметра отказывалась от питья и пищи, пока ее не рассмешили Ямбы10, проделав перед нею непристойный жест.</w:t>
      </w:r>
    </w:p>
    <w:p>
      <w:pPr>
        <w:pStyle w:val="Normal"/>
        <w:autoSpaceDE w:val="false"/>
        <w:ind w:firstLine="240"/>
        <w:jc w:val="both"/>
        <w:rPr/>
      </w:pPr>
      <w:r>
        <w:rPr/>
        <w:t>Народно-праздничное посрамление и осмеяние мы на</w:t>
        <w:softHyphen/>
        <w:t xml:space="preserve">ходим и на римской почве. Гораций изображает в одном из своих посланий </w:t>
      </w:r>
      <w:r>
        <w:rPr>
          <w:lang w:val="de-DE"/>
        </w:rPr>
        <w:t xml:space="preserve">(epist. </w:t>
      </w:r>
      <w:r>
        <w:rPr/>
        <w:t xml:space="preserve">2.1, 139) праздник жатвы, во время которого совершаются вольные осмеяния и посрамления в диалогической форме </w:t>
      </w:r>
      <w:r>
        <w:rPr>
          <w:lang w:val="de-DE"/>
        </w:rPr>
        <w:t xml:space="preserve">(fescennina licentia). </w:t>
      </w:r>
      <w:r>
        <w:rPr/>
        <w:t xml:space="preserve">Об аналогичном празднике говорит и Овидий </w:t>
      </w:r>
      <w:r>
        <w:rPr>
          <w:lang w:val="de-DE"/>
        </w:rPr>
        <w:t xml:space="preserve">(Fastes, III, </w:t>
      </w:r>
      <w:r>
        <w:rPr/>
        <w:t xml:space="preserve">р. 675-676)11. Известны римские триумфальные осмеяния </w:t>
      </w:r>
      <w:r>
        <w:rPr>
          <w:lang w:val="de-DE"/>
        </w:rPr>
        <w:t xml:space="preserve">(carmina triumphalia)12, </w:t>
      </w:r>
      <w:r>
        <w:rPr/>
        <w:t>также имевшие диалогическую форму. Упомяну, наконец, сатурналии с их узаконенной свободой смеха и организованным осмеянием и посрамле</w:t>
        <w:softHyphen/>
        <w:t>нием шутовского царя (старого царя, старого года).</w:t>
      </w:r>
    </w:p>
    <w:p>
      <w:pPr>
        <w:pStyle w:val="Normal"/>
        <w:autoSpaceDE w:val="false"/>
        <w:ind w:firstLine="240"/>
        <w:jc w:val="both"/>
        <w:rPr/>
      </w:pPr>
      <w:r>
        <w:rPr/>
        <w:t>Все эти праздники осмеяния, как греческие, так и рим</w:t>
        <w:softHyphen/>
        <w:t>ские, существенно связаны с временем — со сменою времен года и сельскохозяйственных циклов. Смех как бы фиксирует самый момент этой смены, момент смерти ста</w:t>
        <w:softHyphen/>
        <w:t>рого и одновременно рождения нового. Поэтому и празд</w:t>
        <w:softHyphen/>
        <w:t>ничный смех является одновременно и насмешливым, бранным, посрамляющим (уходящую смерть, зиму, старый год) смехом и смехом радостным, ликующим, приветствен</w:t>
        <w:softHyphen/>
        <w:t>ным (возрождение, весна, свежая зелень, новый год). Это — не голая насмешка, отрицание старого неразрывно сли</w:t>
        <w:softHyphen/>
        <w:t>то здесь с утверждением нового и лучшего1-3. Это вопло</w:t>
        <w:softHyphen/>
        <w:t>щенное в смеховых образах отрицание имело, следователь</w:t>
        <w:softHyphen/>
        <w:t>но, стихийно-диалектический характер.</w:t>
      </w:r>
    </w:p>
    <w:p>
      <w:pPr>
        <w:pStyle w:val="Normal"/>
        <w:autoSpaceDE w:val="false"/>
        <w:ind w:firstLine="240"/>
        <w:jc w:val="both"/>
        <w:rPr/>
      </w:pPr>
      <w:r>
        <w:rPr/>
        <w:t>По свидетельству самих древних, эти народно-празд</w:t>
        <w:softHyphen/>
        <w:t>ничные формы осмеяния и срамословия и были теми кор</w:t>
        <w:softHyphen/>
        <w:t xml:space="preserve">нями, из которых выросли литературные сатирические формы. Аристотель </w:t>
      </w:r>
      <w:r>
        <w:rPr>
          <w:lang w:val="de-DE"/>
        </w:rPr>
        <w:t xml:space="preserve">(Poet. </w:t>
      </w:r>
      <w:r>
        <w:rPr/>
        <w:t xml:space="preserve">с.4, р.1448*, 32) видит корни комедии в ямбических песенных посрамлениях </w:t>
      </w:r>
      <w:r>
        <w:rPr>
          <w:lang w:val="de-DE"/>
        </w:rPr>
        <w:t>(«iapßi^eiv»),</w:t>
      </w:r>
    </w:p>
    <w:p>
      <w:pPr>
        <w:pStyle w:val="Normal"/>
        <w:autoSpaceDE w:val="false"/>
        <w:ind w:firstLine="240"/>
        <w:jc w:val="both"/>
        <w:rPr/>
      </w:pPr>
      <w:r>
        <w:rPr/>
        <w:t>Сатира</w:t>
      </w:r>
    </w:p>
    <w:p>
      <w:pPr>
        <w:pStyle w:val="Normal"/>
        <w:autoSpaceDE w:val="false"/>
        <w:ind w:firstLine="240"/>
        <w:jc w:val="both"/>
        <w:rPr/>
      </w:pPr>
      <w:r>
        <w:rPr/>
        <w:fldChar w:fldCharType="begin"/>
      </w:r>
      <w:r>
        <w:rPr/>
        <w:instrText xml:space="preserve"> PAGE </w:instrText>
      </w:r>
      <w:r>
        <w:rPr/>
        <w:fldChar w:fldCharType="separate"/>
      </w:r>
      <w:r>
        <w:rPr/>
        <w:t>11</w:t>
      </w:r>
      <w:r>
        <w:rPr/>
        <w:fldChar w:fldCharType="end"/>
      </w:r>
    </w:p>
    <w:p>
      <w:pPr>
        <w:pStyle w:val="Normal"/>
        <w:autoSpaceDE w:val="false"/>
        <w:ind w:firstLine="240"/>
        <w:jc w:val="both"/>
        <w:rPr/>
      </w:pPr>
      <w:r>
        <w:rPr/>
        <w:t>причем он отмечает диалогический характер этих посрам</w:t>
        <w:softHyphen/>
        <w:t xml:space="preserve">лений </w:t>
      </w:r>
      <w:r>
        <w:rPr>
          <w:lang w:val="de-DE"/>
        </w:rPr>
        <w:t xml:space="preserve">(«ufyißi^ov </w:t>
      </w:r>
      <w:r>
        <w:rPr/>
        <w:t xml:space="preserve">акХу\Хокх^»). М. Теренций Варрон в своей работе о происхождении драмы </w:t>
      </w:r>
      <w:r>
        <w:rPr>
          <w:lang w:val="de-DE"/>
        </w:rPr>
        <w:t xml:space="preserve">(«De scaenicis originibus») </w:t>
      </w:r>
      <w:r>
        <w:rPr/>
        <w:t xml:space="preserve">находит ее зачатки в различных празднествах — в ком пи-талиях, в луперкалиях и др. Наконец, Ливии </w:t>
      </w:r>
      <w:r>
        <w:rPr>
          <w:lang w:val="de-DE"/>
        </w:rPr>
        <w:t xml:space="preserve">(Liv. </w:t>
      </w:r>
      <w:r>
        <w:rPr/>
        <w:t>7, 2, 4) сообщает о существовании народной драматической «сатуры», выросшей из фесценнин14. Ко всем этим утверждениям древних (особенно Ливия) нужно, конечно, относиться критически. Но не подлежит никакому сомне</w:t>
        <w:softHyphen/>
        <w:t>нию глубокая внутренняя связь античного литературно-сатирического образного отрицания с народно-празднич</w:t>
        <w:softHyphen/>
        <w:t>ным смехом и посрамлением. И в дальнейшем развитии античной сатиры она не порывает своей связи с живыми формами народно-праздничного смеха (например, суще</w:t>
        <w:softHyphen/>
        <w:t>ственна связь с сатурналиями эпиграмматического твор</w:t>
        <w:softHyphen/>
        <w:t>чества Марциала и романа-сатуры Петрония).</w:t>
      </w:r>
    </w:p>
    <w:p>
      <w:pPr>
        <w:pStyle w:val="Normal"/>
        <w:autoSpaceDE w:val="false"/>
        <w:ind w:firstLine="240"/>
        <w:jc w:val="both"/>
        <w:rPr/>
      </w:pPr>
      <w:r>
        <w:rPr/>
        <w:t>Мы наблюдаем шесть основных черт народно-праздничных осмеяний и посрамлений, повторяющихся затем во всех сколько-нибудь существенных явлениях са</w:t>
        <w:softHyphen/>
        <w:t>тирического творчества античности (да и всех последую</w:t>
        <w:softHyphen/>
        <w:t>щих эпох развития европейской сатиры): 1) диалоги</w:t>
        <w:softHyphen/>
        <w:t>ческий характер осмеяния-посрамления (взаимо</w:t>
        <w:softHyphen/>
        <w:t>осмеяние хоров); 2) присущий этим осмеяниям момент пародирования, передразнивания; 3) универ</w:t>
        <w:softHyphen/>
        <w:t>сальный характер осмеяний (осмеяние божеств, старого царя, всего господствующего строя (сатурналии);</w:t>
      </w:r>
    </w:p>
    <w:p>
      <w:pPr>
        <w:pStyle w:val="Normal"/>
        <w:autoSpaceDE w:val="false"/>
        <w:ind w:firstLine="240"/>
        <w:jc w:val="both"/>
        <w:rPr/>
      </w:pPr>
      <w:r>
        <w:rPr/>
        <w:t>4) связь смеха с материально-телесным производительным    началом   (срамословие);</w:t>
      </w:r>
    </w:p>
    <w:p>
      <w:pPr>
        <w:pStyle w:val="Normal"/>
        <w:autoSpaceDE w:val="false"/>
        <w:ind w:firstLine="240"/>
        <w:jc w:val="both"/>
        <w:rPr/>
      </w:pPr>
      <w:r>
        <w:rPr/>
        <w:t>5) существенное отношение осмеяния к времени и временной смене, к возрождению, к смерти ста</w:t>
        <w:softHyphen/>
        <w:t>рого и рождению нового; 6) стихийная диалек-тичность осмеяния, сочетание в нем насмешки (старое) с весельем (новое)(111. В образах осмеиваемого старого народ осмеивал господствующий строй с его фор</w:t>
        <w:softHyphen/>
        <w:t>мами угнетения — в образах нового он воплощал свои лучшие чаяния и стремления.</w:t>
      </w:r>
    </w:p>
    <w:p>
      <w:pPr>
        <w:pStyle w:val="Normal"/>
        <w:autoSpaceDE w:val="false"/>
        <w:ind w:firstLine="240"/>
        <w:jc w:val="both"/>
        <w:rPr/>
      </w:pPr>
      <w:r>
        <w:rPr/>
        <w:t>5. Классическая Греция не знала особого специального жанра сатиры. Сатирическое отношение к предмету изоб</w:t>
        <w:softHyphen/>
        <w:t>ражения (образное отрицание) реализуется здесь в разно</w:t>
        <w:softHyphen/>
        <w:t>роднейших жанрах. Очень рано возник здесь народный комико-сатирический эпос — песни о дурачке Маргите</w:t>
      </w:r>
    </w:p>
    <w:p>
      <w:pPr>
        <w:pStyle w:val="Normal"/>
        <w:autoSpaceDE w:val="false"/>
        <w:ind w:firstLine="240"/>
        <w:jc w:val="both"/>
        <w:rPr/>
      </w:pPr>
      <w:r>
        <w:rPr/>
        <w:t>Сатира</w:t>
      </w:r>
    </w:p>
    <w:p>
      <w:pPr>
        <w:pStyle w:val="Normal"/>
        <w:autoSpaceDE w:val="false"/>
        <w:ind w:firstLine="240"/>
        <w:jc w:val="both"/>
        <w:rPr/>
      </w:pPr>
      <w:r>
        <w:rPr/>
        <w:t>(древние приписывали их Гомеру, Аристотель выводил из них комедию); «Маргит»15 — первый европейский обра</w:t>
        <w:softHyphen/>
        <w:t xml:space="preserve">зец «дурацкой сатиры» </w:t>
      </w:r>
      <w:r>
        <w:rPr>
          <w:lang w:val="de-DE"/>
        </w:rPr>
        <w:t xml:space="preserve">(«Narrensatire») </w:t>
      </w:r>
      <w:r>
        <w:rPr/>
        <w:t>— одного из са</w:t>
        <w:softHyphen/>
        <w:t>мых распространенных видов сатиры в средние века и в эпоху Возрождения. Дурак в этом виде сатиры в боль</w:t>
        <w:softHyphen/>
        <w:t>шинстве случаев выполняет троякую функцию: 1) его осмеивают, 2) он сам осмеивает, 3) он служит средством осмеяния окружающей действительности, тем зеркалом, в котором отражаются дурацкие черты этой действитель</w:t>
        <w:softHyphen/>
        <w:t>ности. Дурак часто совмещает в себе черты плуга с чер</w:t>
        <w:softHyphen/>
        <w:t>тами наивного простака, не понимающего глупой или лжи</w:t>
        <w:softHyphen/>
        <w:t>вой условности социальной действительности — обычаев, законов, верований (что особенно важно для выполнения третьей, разоблачающей окружающую действительность, функции). Таким, по-видимому, и был Маргит, насколько можно судить по дошедшим до нас чрезвычайно скудным свидетельствам и фрагментам. Очень рано возникла и за</w:t>
        <w:softHyphen/>
        <w:t>мечательная пародия на героический эпос — «Война мышей и лягушек». Это произведение свидетельствует о том, что уже в VII-VI вв. до н. э. греки обладали высо</w:t>
        <w:softHyphen/>
        <w:t>кой культурой пародирования. Предметом осмеяния в «Войне мышей и лягушек» служит само эпическое слово, т. е. жанр и стиль архаизующей героической поэмы. Пародия эта является, следовательно, сатирой (образ-ным отрицанием) на господствующий, но уже от</w:t>
        <w:softHyphen/>
        <w:t>мирающий стиль эпохи (и такой является всякая под</w:t>
        <w:softHyphen/>
        <w:t>линная пародия и травестия)16. Осмеяние это не было голой насмешкой, поэтому греки и могли приписывать эту пародию самому Гомеру. Наконец, сильный сатирический элемент есть в поэме Гесиода «Труды и дни» (сатирическое изображение судов, властей, деревенских тягот, вставная сатирическая басня и т. п.). Характерно, что именно здесь рассказана легенда о четырех веках, отражающая глубоко сатирическое ощущение времени, смены веков и поколений (как ценностных миров), и глу</w:t>
        <w:softHyphen/>
        <w:t>боко сатирическое осуждение настоящего (знаменитая характеристика «железного века»); здесь нашло свое яркое выражение и характерное для ми</w:t>
        <w:softHyphen/>
        <w:t>фологического мировоззрения вообще и для всей античной сатиры перенесение «идеала», утопического царства добра, справедливости и изобилия, из будущего в прошлое («золотой век»).</w:t>
      </w:r>
    </w:p>
    <w:p>
      <w:pPr>
        <w:pStyle w:val="Normal"/>
        <w:autoSpaceDE w:val="false"/>
        <w:ind w:firstLine="240"/>
        <w:jc w:val="both"/>
        <w:rPr/>
      </w:pPr>
      <w:r>
        <w:rPr/>
        <w:fldChar w:fldCharType="begin"/>
      </w:r>
      <w:r>
        <w:rPr/>
        <w:instrText xml:space="preserve"> PAGE </w:instrText>
      </w:r>
      <w:r>
        <w:rPr/>
        <w:fldChar w:fldCharType="separate"/>
      </w:r>
      <w:r>
        <w:rPr/>
        <w:t>12</w:t>
      </w:r>
      <w:r>
        <w:rPr/>
        <w:fldChar w:fldCharType="end"/>
      </w:r>
    </w:p>
    <w:p>
      <w:pPr>
        <w:pStyle w:val="Normal"/>
        <w:autoSpaceDE w:val="false"/>
        <w:ind w:firstLine="240"/>
        <w:jc w:val="both"/>
        <w:rPr/>
      </w:pPr>
      <w:r>
        <w:rPr/>
        <w:t>Сатира</w:t>
      </w:r>
    </w:p>
    <w:p>
      <w:pPr>
        <w:pStyle w:val="Normal"/>
        <w:autoSpaceDE w:val="false"/>
        <w:ind w:firstLine="240"/>
        <w:jc w:val="both"/>
        <w:rPr/>
      </w:pPr>
      <w:r>
        <w:rPr/>
        <w:fldChar w:fldCharType="begin"/>
      </w:r>
      <w:r>
        <w:rPr/>
        <w:instrText xml:space="preserve"> PAGE </w:instrText>
      </w:r>
      <w:r>
        <w:rPr/>
        <w:fldChar w:fldCharType="separate"/>
      </w:r>
      <w:r>
        <w:rPr/>
        <w:t>12</w:t>
      </w:r>
      <w:r>
        <w:rPr/>
        <w:fldChar w:fldCharType="end"/>
      </w:r>
    </w:p>
    <w:p>
      <w:pPr>
        <w:pStyle w:val="Normal"/>
        <w:autoSpaceDE w:val="false"/>
        <w:ind w:firstLine="240"/>
        <w:jc w:val="both"/>
        <w:rPr/>
      </w:pPr>
      <w:r>
        <w:rPr/>
        <w:t>В области лирики сатирический элемент (образное от</w:t>
        <w:softHyphen/>
        <w:t>рицание) определил собою греческую ямбическую поэзию (Архилох, Гиппонакт). Ямб непосредственно возникает из народно-праздничных осмеяний и срамословии. В нем со</w:t>
        <w:softHyphen/>
        <w:t>четаются диалогическая обращенность, грубая брань, смех, непристойности, пожелания смерти, образы старости и разложения. Ямб откликается на современную действительность, на злободневность; в нем даются быто</w:t>
        <w:softHyphen/>
        <w:t>вые подробности и появляются образы осмеиваемых людей и даже иронический образ самого автора (у Архилоха). В этом отношении ямб резко отличается от всех остальных жанров греческой лирики, с их условностью и с их высо</w:t>
        <w:softHyphen/>
        <w:t>ким, отвлекающимся от современной действительности, стилем.</w:t>
      </w:r>
    </w:p>
    <w:p>
      <w:pPr>
        <w:pStyle w:val="Normal"/>
        <w:autoSpaceDE w:val="false"/>
        <w:ind w:firstLine="240"/>
        <w:jc w:val="both"/>
        <w:rPr/>
      </w:pPr>
      <w:r>
        <w:rPr/>
        <w:t>Но сильнее всего проявлялся сатирический элемент в формах греческой комедии и мима. (К сожалению, богатое комическое наследие греков для нас почти полностью по</w:t>
        <w:softHyphen/>
        <w:t>теряно; для классической эпохи мы располагаем только комедией Аристофана). Особенно богато сатирическими формами было комическое творчество Сицилии и Нижней Италии. В эпоху Фриниха и Эсхила, когда комедия в Аттике носила характер ямбических песен, в Сиракузах создается комедия с развитым диалогом и существенным сатирическим содержанием. Ее создатель — Эпихарм из Коса17. В основе ее лежит народно-праздничный смех и</w:t>
      </w:r>
    </w:p>
    <w:p>
      <w:pPr>
        <w:pStyle w:val="Normal"/>
        <w:autoSpaceDE w:val="false"/>
        <w:ind w:firstLine="240"/>
        <w:jc w:val="both"/>
        <w:rPr/>
      </w:pPr>
      <w:r>
        <w:rPr/>
        <w:t>Развитые формы сицилийской народной шутовской комики. 1а той же народно-сатирической основе вырастает и ли</w:t>
        <w:softHyphen/>
        <w:t>тературный мим18, созданный младшим современником Эпихарма — Софроном. И в комедии Эпихарма и в миме Софрона сюжет и интрига отступают на задний план пе</w:t>
        <w:softHyphen/>
        <w:t>ред чисто сатирическими зарисовками и перед сатириче</w:t>
        <w:softHyphen/>
        <w:t>скими диалогами народно-праздничного типа. Эпихарм создал (точнее — обработал) и типичные народно-праздничные агоны: «Спор земли с морем», «Спор Логоса с Логиной»19. В творчестве Эпихарма травестии высокого мифа сплетаются с сатирическими сценками; древние пере</w:t>
        <w:softHyphen/>
        <w:t>дают, что он впервые вывел на сцену образ паразита и образ пьяного.</w:t>
      </w:r>
    </w:p>
    <w:p>
      <w:pPr>
        <w:pStyle w:val="Normal"/>
        <w:autoSpaceDE w:val="false"/>
        <w:ind w:firstLine="240"/>
        <w:jc w:val="both"/>
        <w:rPr/>
      </w:pPr>
      <w:r>
        <w:rPr/>
        <w:t>Аналогичные сочетания образов действительности с па</w:t>
        <w:softHyphen/>
        <w:t>родиями и травестиями, с непристойностями и бранью в формах импровизированного диалога или полу-диалога имели место и в представлениях, которые давали по всей</w:t>
      </w:r>
    </w:p>
    <w:p>
      <w:pPr>
        <w:pStyle w:val="Normal"/>
        <w:autoSpaceDE w:val="false"/>
        <w:ind w:firstLine="240"/>
        <w:jc w:val="both"/>
        <w:rPr/>
      </w:pPr>
      <w:r>
        <w:rPr/>
        <w:t>Сатира</w:t>
      </w:r>
    </w:p>
    <w:p>
      <w:pPr>
        <w:pStyle w:val="Normal"/>
        <w:autoSpaceDE w:val="false"/>
        <w:ind w:firstLine="240"/>
        <w:jc w:val="both"/>
        <w:rPr/>
      </w:pPr>
      <w:r>
        <w:rPr/>
        <w:t>Греции дейкеласты и фаллофоры (о них мы узнаем у Афинея)20.</w:t>
      </w:r>
    </w:p>
    <w:p>
      <w:pPr>
        <w:pStyle w:val="Normal"/>
        <w:autoSpaceDE w:val="false"/>
        <w:ind w:firstLine="240"/>
        <w:jc w:val="both"/>
        <w:rPr/>
      </w:pPr>
      <w:r>
        <w:rPr/>
        <w:t>Комедия Аристофана — уже вполне созревшая могучая социально-политическая сатира. Но и она выросла из тех же корней народно-праздничных осмеяний и срамословии. В традиционную структуру ее входит комический народно-праздничный агон, сатирико-полемическая инвектива (парабаза); самая комедия в ее целом в известной мере является пародией на трагический жанр, кроме того ее содержание пестрит травестиями и пародиями (главным образом на Эврипида), она полна брани и непристойно</w:t>
        <w:softHyphen/>
        <w:t>стей (связанных с материально-телесным производитель</w:t>
        <w:softHyphen/>
        <w:t>ным началом). Предметом осмеяния и посрамления служит настоящее, современность, со всеми ее актуальными и злободневными вопросами (социальными, политически</w:t>
        <w:softHyphen/>
        <w:t>ми, общеидеологическими, литературными); образное от</w:t>
        <w:softHyphen/>
        <w:t>рицание этого настоящего (современности) носит резко выраженный гротескный характер: уничтожающая насмеш</w:t>
        <w:softHyphen/>
        <w:t>ка сочетается в них с веселыми мотивами производитель</w:t>
        <w:softHyphen/>
        <w:t>ной силы, материально-телесного избытка, обновления и возрождения; умирающее и изгоняемое старое чревато новым, но это новое не показано в конкретных образах действительности, — оно присутствует лишь в веселом оттенке смеха и в образах материально-телесного начала и производительной силы (непристойности)^.</w:t>
      </w:r>
    </w:p>
    <w:p>
      <w:pPr>
        <w:pStyle w:val="Normal"/>
        <w:autoSpaceDE w:val="false"/>
        <w:ind w:firstLine="240"/>
        <w:jc w:val="both"/>
        <w:rPr/>
      </w:pPr>
      <w:r>
        <w:rPr/>
        <w:t xml:space="preserve">6. Рим обычно считают родиной сатиры. Известно утверждение Квинтилиана (10, 1, 93): </w:t>
      </w:r>
      <w:r>
        <w:rPr>
          <w:lang w:val="de-DE"/>
        </w:rPr>
        <w:t xml:space="preserve">«Satira tota nostra est». </w:t>
      </w:r>
      <w:r>
        <w:rPr/>
        <w:t>Это верно лишь в отношении определенного и само</w:t>
        <w:softHyphen/>
        <w:t>стоятельного жанра литературной сатиры; сатирический элемент в фольклоре и в различных общих литературных жанрах был достаточно развит в Греции и оказал суще</w:t>
        <w:softHyphen/>
        <w:t>ственное влияние и на развитие римского сатирического жанра.</w:t>
      </w:r>
    </w:p>
    <w:p>
      <w:pPr>
        <w:pStyle w:val="Normal"/>
        <w:autoSpaceDE w:val="false"/>
        <w:ind w:firstLine="240"/>
        <w:jc w:val="both"/>
        <w:rPr/>
      </w:pPr>
      <w:r>
        <w:rPr/>
        <w:t xml:space="preserve">Самое название сатиры происходит от латинского слова </w:t>
      </w:r>
      <w:r>
        <w:rPr>
          <w:lang w:val="de-DE"/>
        </w:rPr>
        <w:t xml:space="preserve">«satura», </w:t>
      </w:r>
      <w:r>
        <w:rPr/>
        <w:t>обозначавшего первоначально блюдо, наполненное всевозможными жертвенными приношениями, затем паш</w:t>
        <w:softHyphen/>
        <w:t>тет, фарш, наконец, вообще «смесь» (в этом смысле оно применялось и к заголовкам, касавшимся нескольких пред</w:t>
        <w:softHyphen/>
        <w:t>метов). Это слово было перенесено на литературный жанр, по-видимому потому, что он носил смешанный ха</w:t>
        <w:softHyphen/>
        <w:t xml:space="preserve">рактер, не исключено и влияние греческого слова </w:t>
      </w:r>
      <w:r>
        <w:rPr>
          <w:lang w:val="de-DE"/>
        </w:rPr>
        <w:t xml:space="preserve">«satyri» </w:t>
      </w:r>
      <w:r>
        <w:rPr/>
        <w:t>(это допускают Моммсен, Шанц, Дитерих и др.)- Если</w:t>
      </w:r>
    </w:p>
    <w:p>
      <w:pPr>
        <w:pStyle w:val="Normal"/>
        <w:autoSpaceDE w:val="false"/>
        <w:ind w:firstLine="240"/>
        <w:jc w:val="both"/>
        <w:rPr/>
      </w:pPr>
      <w:r>
        <w:rPr/>
        <w:fldChar w:fldCharType="begin"/>
      </w:r>
      <w:r>
        <w:rPr/>
        <w:instrText xml:space="preserve"> PAGE </w:instrText>
      </w:r>
      <w:r>
        <w:rPr/>
        <w:fldChar w:fldCharType="separate"/>
      </w:r>
      <w:r>
        <w:rPr/>
        <w:t>13</w:t>
      </w:r>
      <w:r>
        <w:rPr/>
        <w:fldChar w:fldCharType="end"/>
      </w:r>
    </w:p>
    <w:p>
      <w:pPr>
        <w:pStyle w:val="Normal"/>
        <w:autoSpaceDE w:val="false"/>
        <w:ind w:firstLine="240"/>
        <w:jc w:val="both"/>
        <w:rPr/>
      </w:pPr>
      <w:r>
        <w:rPr/>
        <w:t>Сатира</w:t>
      </w:r>
    </w:p>
    <w:p>
      <w:pPr>
        <w:pStyle w:val="Normal"/>
        <w:autoSpaceDE w:val="false"/>
        <w:ind w:firstLine="240"/>
        <w:jc w:val="both"/>
        <w:rPr/>
      </w:pPr>
      <w:r>
        <w:rPr/>
        <w:t xml:space="preserve">верить Ливию, то существовала драматическая сатура, связанная с фесценнинами (многие ученые подвергают ее существование сомнению). Первым писавшим сатиры был Н э в и й </w:t>
      </w:r>
      <w:r>
        <w:rPr>
          <w:lang w:val="de-DE"/>
        </w:rPr>
        <w:t xml:space="preserve">(Cn. Naevius, </w:t>
      </w:r>
      <w:r>
        <w:rPr/>
        <w:t>начало его литературной деятель</w:t>
        <w:softHyphen/>
        <w:t>ности относится, по-видимому, &lt;к&gt; 235 г. до н. э.). Его сатиры носили, по-видимому, диалогическую форму и от</w:t>
        <w:softHyphen/>
        <w:t xml:space="preserve">ражали политическую современность; были в них и личные инвективы (против Метеллов). Писал сатиры и Э н н и й </w:t>
      </w:r>
      <w:r>
        <w:rPr>
          <w:lang w:val="de-DE"/>
        </w:rPr>
        <w:t xml:space="preserve">(Q. Ennius, </w:t>
      </w:r>
      <w:r>
        <w:rPr/>
        <w:t xml:space="preserve">род. 239, ум. \69 до н. э.). В них также имел место диалогический элемент; об этом свидетельствуют некоторые фрагменты и упоминания среди его сатир спора смерти с жизнью (т. е. типичного народно-праздничного агона). Но подлинным создателем жанра римской сатиры был Л у ц и л и й . Дошедшие до нас многочисленные фрагменты и свидетельства (в том числе Горация: </w:t>
      </w:r>
      <w:r>
        <w:rPr>
          <w:lang w:val="de-DE"/>
        </w:rPr>
        <w:t xml:space="preserve">Sat. </w:t>
      </w:r>
      <w:r>
        <w:rPr/>
        <w:t>1,4; 1,10; 2,1) позволяют создать довольно полное представле</w:t>
        <w:softHyphen/>
        <w:t>ние об особенностях его сатиры. Вот эти особенности: 1) основа сатиры — диалогическая, тип диалога — не сю-жетно-драматический и не философско-исследовательский, но беседно-разговорный; автор беседует сам, заставляет говорить своих персонажей (так, в 14 кн., как говорящий, выступал Сципион Младший), изображает диалогические сцены (например, два собрания богов в 1 кн., судебный процесс во второй книге); 2) в сатиры входят элементы литературной пародии (например, на ходульную траги</w:t>
        <w:softHyphen/>
        <w:t>ческую героизацию), литературной полемики (по вопросам стиля, грамматики, орфографии; этим вопросам была по</w:t>
        <w:softHyphen/>
        <w:t>священа 10 кн.); 3) в сатиры вводится автобиографиче</w:t>
        <w:softHyphen/>
        <w:t>ский, мемуарный элемент (так, в третьей книге изобража</w:t>
        <w:softHyphen/>
        <w:t>лось путешествие автора из Рима к Сицилийскому проли</w:t>
        <w:softHyphen/>
        <w:t>ву); 4) основным содержанием сатир является образ</w:t>
        <w:softHyphen/>
        <w:t>ное отрицание современности в различ</w:t>
        <w:softHyphen/>
        <w:t>ных ее проявлениях (политическая испорченность и кор</w:t>
        <w:softHyphen/>
        <w:t>рупция, власть золота, пустое честолюбие, роскошь и из</w:t>
        <w:softHyphen/>
        <w:t>неженность, разбогатевшие плебеи, грекомания, религиоз</w:t>
        <w:softHyphen/>
        <w:t>ные предрассудки и др.)» сатирик остро ощущает свой «век», настоящее, современность (он имеет дело не с еди</w:t>
        <w:softHyphen/>
        <w:t>ным идеализованным временем, как прочие жанры), в ее ограниченности и преходящести (то, что должно отойти, умереть, как разлагающееся, испорченное); 5) положи</w:t>
        <w:softHyphen/>
        <w:t>тельное начало сатиры, ее «идеал», даны в форме идеаль</w:t>
        <w:softHyphen/>
      </w:r>
    </w:p>
    <w:p>
      <w:pPr>
        <w:pStyle w:val="Normal"/>
        <w:autoSpaceDE w:val="false"/>
        <w:ind w:firstLine="240"/>
        <w:jc w:val="both"/>
        <w:rPr/>
      </w:pPr>
      <w:r>
        <w:rPr/>
        <w:fldChar w:fldCharType="begin"/>
      </w:r>
      <w:r>
        <w:rPr/>
        <w:instrText xml:space="preserve"> PAGE </w:instrText>
      </w:r>
      <w:r>
        <w:rPr/>
        <w:fldChar w:fldCharType="separate"/>
      </w:r>
      <w:r>
        <w:rPr/>
        <w:t>14</w:t>
      </w:r>
      <w:r>
        <w:rPr/>
        <w:fldChar w:fldCharType="end"/>
      </w:r>
    </w:p>
    <w:p>
      <w:pPr>
        <w:pStyle w:val="Normal"/>
        <w:autoSpaceDE w:val="false"/>
        <w:ind w:firstLine="240"/>
        <w:jc w:val="both"/>
        <w:rPr/>
      </w:pPr>
      <w:r>
        <w:rPr/>
        <w:t>Сатира</w:t>
      </w:r>
    </w:p>
    <w:p>
      <w:pPr>
        <w:pStyle w:val="Normal"/>
        <w:autoSpaceDE w:val="false"/>
        <w:ind w:firstLine="240"/>
        <w:jc w:val="both"/>
        <w:rPr/>
      </w:pPr>
      <w:r>
        <w:rPr/>
        <w:fldChar w:fldCharType="begin"/>
      </w:r>
      <w:r>
        <w:rPr/>
        <w:instrText xml:space="preserve"> PAGE </w:instrText>
      </w:r>
      <w:r>
        <w:rPr/>
        <w:fldChar w:fldCharType="separate"/>
      </w:r>
      <w:r>
        <w:rPr/>
        <w:t>14</w:t>
      </w:r>
      <w:r>
        <w:rPr/>
        <w:fldChar w:fldCharType="end"/>
      </w:r>
    </w:p>
    <w:p>
      <w:pPr>
        <w:pStyle w:val="Normal"/>
        <w:autoSpaceDE w:val="false"/>
        <w:ind w:firstLine="240"/>
        <w:jc w:val="both"/>
        <w:rPr/>
      </w:pPr>
      <w:r>
        <w:rPr/>
        <w:t xml:space="preserve">ного прошлого: это — старо-римская добродетель </w:t>
      </w:r>
      <w:r>
        <w:rPr>
          <w:lang w:val="de-DE"/>
        </w:rPr>
        <w:t xml:space="preserve">(virtus). </w:t>
      </w:r>
      <w:r>
        <w:rPr/>
        <w:t>Так определился жанр римской сатиры у Луцилия.</w:t>
      </w:r>
    </w:p>
    <w:p>
      <w:pPr>
        <w:pStyle w:val="Normal"/>
        <w:autoSpaceDE w:val="false"/>
        <w:ind w:firstLine="240"/>
        <w:jc w:val="both"/>
        <w:rPr/>
      </w:pPr>
      <w:r>
        <w:rPr/>
        <w:t>На высшую ступень формально-художественного со</w:t>
        <w:softHyphen/>
        <w:t>вершенства жанр римской сатиры был возведен Горацием. Но критика современности в условиях августовской эпохи, по сравнению с Луцилием, ослаблена и смягчена.</w:t>
      </w:r>
    </w:p>
    <w:p>
      <w:pPr>
        <w:pStyle w:val="Normal"/>
        <w:autoSpaceDE w:val="false"/>
        <w:ind w:firstLine="240"/>
        <w:jc w:val="both"/>
        <w:rPr/>
      </w:pPr>
      <w:r>
        <w:rPr/>
        <w:t xml:space="preserve">Сатира Горация является искусной системой вза-имосцепляющихся бесед: из одной беседы мы переходим, вовлекаемся, в другую, беседа цепляется за беседу, один собеседник сменяется другим. Например, в 6ой сатире 1ой книги автор сначала говорил с Меценатом, но вот в беседу вмешивается Тиллий </w:t>
      </w:r>
      <w:r>
        <w:rPr>
          <w:lang w:val="de-DE"/>
        </w:rPr>
        <w:t xml:space="preserve">(Tillius), </w:t>
      </w:r>
      <w:r>
        <w:rPr/>
        <w:t>затем слово снова перехо</w:t>
        <w:softHyphen/>
        <w:t>дит к Меценату, потом — опять к Тиллию, в промежутке мы оказываемся на форуме и слышим возбужденные речи неназванных лиц; в другой сатире (1,4) говорит Крисипп, затем неназванные лица, потом отец поэта. Из этой не</w:t>
        <w:softHyphen/>
        <w:t>прерывной свободно-беседной стихии все время возникают и снова исчезают отдельные образы говорящих людей, характерные или типические, более или менее четко оха</w:t>
        <w:softHyphen/>
        <w:t>рактеризованные. Этот беседный диалог, освобожденный от связи с действием (как в драме) и от стеснений строго философского анализа (как в классическом философском диалоге греков), несет у Горация характерологические, размышляющие и изображающие функции; иногда ему придается легкий пародийный характер. Слово в этой си</w:t>
        <w:softHyphen/>
        <w:t>стеме сцепляющихся бесед несет прямые изобразительные и выразительные функции, т. е. изображает, размышляет, и одновременно само изображается, показывается, как характерное, типическое, смешное слово. В общем свобод</w:t>
        <w:softHyphen/>
        <w:t>но-беседное слово горацианской сатиры (это касается также и слова в эподах и посланиях) по своему характеру максимально близко к романному слову. Гораций сам на</w:t>
        <w:softHyphen/>
        <w:t xml:space="preserve">зывал свои сатиры (как и послания) </w:t>
      </w:r>
      <w:r>
        <w:rPr>
          <w:lang w:val="de-DE"/>
        </w:rPr>
        <w:t xml:space="preserve">«sermones», </w:t>
      </w:r>
      <w:r>
        <w:rPr/>
        <w:t xml:space="preserve">т. е. «разговоры» </w:t>
      </w:r>
      <w:r>
        <w:rPr>
          <w:lang w:val="de-DE"/>
        </w:rPr>
        <w:t xml:space="preserve">(Epist. </w:t>
      </w:r>
      <w:r>
        <w:rPr/>
        <w:t>1,4,1; 2,1, 250; 2,2,60).</w:t>
      </w:r>
    </w:p>
    <w:p>
      <w:pPr>
        <w:pStyle w:val="Normal"/>
        <w:autoSpaceDE w:val="false"/>
        <w:ind w:firstLine="240"/>
        <w:jc w:val="both"/>
        <w:rPr/>
      </w:pPr>
      <w:r>
        <w:rPr/>
        <w:t>Автобиографический, мемуарный элемент у Горация развит еще сильнее, чем у Луцилия. Подробно изобража</w:t>
        <w:softHyphen/>
        <w:t>ются отношения автора с Меценатом. В 5 сатире первой книги дается дневник путешествия его с Меценатом в Брундизий. В 6 сатире той же книги появляется образ отца автора и передаются его наставления.</w:t>
      </w:r>
    </w:p>
    <w:p>
      <w:pPr>
        <w:pStyle w:val="Normal"/>
        <w:autoSpaceDE w:val="false"/>
        <w:ind w:firstLine="240"/>
        <w:jc w:val="both"/>
        <w:rPr/>
      </w:pPr>
      <w:r>
        <w:rPr/>
        <w:t>Сатирам Горация присуще острое ощущение современ</w:t>
        <w:softHyphen/>
        <w:t>ности, а следовательно, и дифференцированное ощущение</w:t>
      </w:r>
    </w:p>
    <w:p>
      <w:pPr>
        <w:pStyle w:val="Normal"/>
        <w:autoSpaceDE w:val="false"/>
        <w:ind w:firstLine="240"/>
        <w:jc w:val="both"/>
        <w:rPr/>
      </w:pPr>
      <w:r>
        <w:rPr/>
        <w:t>Сатира</w:t>
      </w:r>
    </w:p>
    <w:p>
      <w:pPr>
        <w:pStyle w:val="Normal"/>
        <w:autoSpaceDE w:val="false"/>
        <w:ind w:firstLine="240"/>
        <w:jc w:val="both"/>
        <w:rPr/>
      </w:pPr>
      <w:r>
        <w:rPr/>
        <w:fldChar w:fldCharType="begin"/>
      </w:r>
      <w:r>
        <w:rPr/>
        <w:instrText xml:space="preserve"> PAGE </w:instrText>
      </w:r>
      <w:r>
        <w:rPr/>
        <w:fldChar w:fldCharType="separate"/>
      </w:r>
      <w:r>
        <w:rPr/>
        <w:t>15</w:t>
      </w:r>
      <w:r>
        <w:rPr/>
        <w:fldChar w:fldCharType="end"/>
      </w:r>
    </w:p>
    <w:p>
      <w:pPr>
        <w:pStyle w:val="Normal"/>
        <w:autoSpaceDE w:val="false"/>
        <w:ind w:firstLine="240"/>
        <w:jc w:val="both"/>
        <w:rPr/>
      </w:pPr>
      <w:r>
        <w:rPr/>
        <w:t>времени вообще. Именно время, мое время, мои со</w:t>
        <w:softHyphen/>
        <w:t>временники, нравы, быт, события, литература именно моего времени являются подлинным героем горацнан-ских сатир; если этот герой (мое время, современность, настоящее) и не осмеивается в полном смысле, то о нем говорят с улыбкой; его не героизуют, не прославля</w:t>
        <w:softHyphen/>
        <w:t>ют, не воспевают (как в одах), — о нем разговари</w:t>
        <w:softHyphen/>
        <w:t>вают, разговаривают свободно, весело и насмешливо. Современность в сатирах Горация — предмет свободно-насмешливых бесед. Сатурналиевский вольный смех в от</w:t>
        <w:softHyphen/>
        <w:t>ношении существующего строя и господствующей правды смягчен до улыбки. Но народно-праздничная основа этого сатирического восприятия современной действительности совершенно очевидна.</w:t>
      </w:r>
    </w:p>
    <w:p>
      <w:pPr>
        <w:pStyle w:val="Normal"/>
        <w:autoSpaceDE w:val="false"/>
        <w:ind w:firstLine="240"/>
        <w:jc w:val="both"/>
        <w:rPr/>
      </w:pPr>
      <w:r>
        <w:rPr/>
        <w:t>Последний существенный этап развития жанра римской сатиры — Ювенал (бедная и абстрактная сатира юноши Персия не внесла ничего существенного). С точки зрения формально-художественной, сатира Ювенала — деграда</w:t>
        <w:softHyphen/>
        <w:t>ция. Но в то же время в ней гораздо резче, чем у его предшественников, проявляется народно-праздничная (фо</w:t>
        <w:softHyphen/>
        <w:t>льклорная) основа римской сатиры.</w:t>
      </w:r>
    </w:p>
    <w:p>
      <w:pPr>
        <w:pStyle w:val="Normal"/>
        <w:autoSpaceDE w:val="false"/>
        <w:ind w:firstLine="240"/>
        <w:jc w:val="both"/>
        <w:rPr/>
      </w:pPr>
      <w:r>
        <w:rPr/>
        <w:t>У Ювенала появляется новый тон в отношении отри</w:t>
        <w:softHyphen/>
        <w:t>цаемой действительности (современности) — возму</w:t>
        <w:softHyphen/>
        <w:t xml:space="preserve">щение </w:t>
      </w:r>
      <w:r>
        <w:rPr>
          <w:lang w:val="de-DE"/>
        </w:rPr>
        <w:t xml:space="preserve">(indignatio). </w:t>
      </w:r>
      <w:r>
        <w:rPr/>
        <w:t xml:space="preserve">Он сам признает возмущение основной движущей силой своей сатиры, организатором ее </w:t>
      </w:r>
      <w:r>
        <w:rPr>
          <w:lang w:val="de-DE"/>
        </w:rPr>
        <w:t xml:space="preserve">(«facit indignatio versum»). </w:t>
      </w:r>
      <w:r>
        <w:rPr/>
        <w:t>Возмущение становится как бы на место сатирического смеха. Его сатиру поэтому назы</w:t>
        <w:softHyphen/>
        <w:t>вают «бичующей». Однако, на деле возмущение вовсе не замещает смеха. Возмущение, скорее, — риторический придаток ювеналовой сатиры: формальная структура и образы ее организованы смехом, хотя внешне он и не звучит, и внешне вместо него появляется иногда патетика возмущения. Вообще в сатирах Ювенала риторическая патетика декламатора борется с народно-с меховой сатири</w:t>
        <w:softHyphen/>
        <w:t>ческой традицией. Попытка Риббека отделить подлинного Ювенала-сатирика от ритора находит себе опору в этой двойственности (Риббек признавал подлинность только первых девяти и одиннадцатой сатиры, но и в этих под</w:t>
        <w:softHyphen/>
        <w:t>линных сатирах он находил искажения, внесенные чужою рукою ритора). Сатира Ювенала сохраняет беседно-диалогический характер, хотя и несколько риторизованный. Ощущение современности, века, исключительно обострен</w:t>
        <w:softHyphen/>
      </w:r>
    </w:p>
    <w:p>
      <w:pPr>
        <w:pStyle w:val="Normal"/>
        <w:autoSpaceDE w:val="false"/>
        <w:ind w:firstLine="240"/>
        <w:jc w:val="both"/>
        <w:rPr/>
      </w:pPr>
      <w:r>
        <w:rPr/>
        <w:t>Сатира</w:t>
      </w:r>
    </w:p>
    <w:p>
      <w:pPr>
        <w:pStyle w:val="Normal"/>
        <w:autoSpaceDE w:val="false"/>
        <w:ind w:firstLine="240"/>
        <w:jc w:val="both"/>
        <w:rPr/>
      </w:pPr>
      <w:r>
        <w:rPr/>
        <w:fldChar w:fldCharType="begin"/>
      </w:r>
      <w:r>
        <w:rPr/>
        <w:instrText xml:space="preserve"> PAGE </w:instrText>
      </w:r>
      <w:r>
        <w:rPr/>
        <w:fldChar w:fldCharType="separate"/>
      </w:r>
      <w:r>
        <w:rPr/>
        <w:t>15</w:t>
      </w:r>
      <w:r>
        <w:rPr/>
        <w:fldChar w:fldCharType="end"/>
      </w:r>
    </w:p>
    <w:p>
      <w:pPr>
        <w:pStyle w:val="Normal"/>
        <w:autoSpaceDE w:val="false"/>
        <w:ind w:firstLine="240"/>
        <w:jc w:val="both"/>
        <w:rPr/>
      </w:pPr>
      <w:r>
        <w:rPr/>
        <w:t>ное. Он не понимает, как можно писать длинные поэмы с условными мифологическими мотивами. Испорченность века такова, «что трудно не писать сатир» (первая сати</w:t>
        <w:softHyphen/>
        <w:t>ра). Образное отрицание современной действительности простирается от дворца императора (Домициана, см.: 4** сат.) до мелких бытовых подробностей римской жизни (например, утреннее времяпрепровождение римской матро</w:t>
        <w:softHyphen/>
        <w:t>ны в 6ой сат.). Характерно заявление Ювенала, которым он кончает первую сатиру: «Попробую, что позволительно против тех, кого пепел покрыт на Фламинской или Латин</w:t>
        <w:softHyphen/>
        <w:t>ской»21. Это значит, что он нападает только на мертвых, т. е. на прошлое, на Домицианов век (писал он при Трая-не). Это заявление имеет двоякий смысл: 1) в условиях императорского Рима (хотя бы и при мягком режиме Траяна) такая оговорка была необходима; 2) народно-праздничные осмеяния и срамословия умирающего, уходя</w:t>
        <w:softHyphen/>
        <w:t>щего, старого (зимы, старого года, старого царя) и их традиционная свобода использованы здесь Ювеналом. В связи с народно-праздничными смеховыми формами нужно понимать и непристойности Ювенала (традиционная связь смеха и брани со смертью, с одной стороны, и с произво</w:t>
        <w:softHyphen/>
        <w:t>дительной рождающей силой и материально-телесным на</w:t>
        <w:softHyphen/>
        <w:t>чалом — с другой</w:t>
      </w:r>
      <w:r>
        <w:rPr>
          <w:lang w:val="de-DE"/>
        </w:rPr>
        <w:t>)HV1.</w:t>
      </w:r>
    </w:p>
    <w:p>
      <w:pPr>
        <w:pStyle w:val="Normal"/>
        <w:autoSpaceDE w:val="false"/>
        <w:ind w:firstLine="240"/>
        <w:jc w:val="both"/>
        <w:rPr/>
      </w:pPr>
      <w:r>
        <w:rPr/>
        <w:t>Таков жанр римской сатиры. Эта сатира вобрала в се</w:t>
        <w:softHyphen/>
        <w:t>бя все то, что не находило себе места в строгих и связан</w:t>
        <w:softHyphen/>
        <w:t>ных высоких жанрах: разговорный диалог, письмо, мему-арно-автобиографический момент, непосредственное впе</w:t>
        <w:softHyphen/>
        <w:t>чатление от самой жизни, но прежде всего и главнее всего — живую актуальную современность. Сатира была сво</w:t>
        <w:softHyphen/>
        <w:t>бодна от мифа и условностей, от высокого тона и от си</w:t>
        <w:softHyphen/>
        <w:t>стемы официальных оценок, — от всего того, что было обязательно для всех остальных жанров. Сатира была свободна и от обезличенного условного времени высоких жанров. Эта свобода сатирического жанра и присущее ему чувство реального времени определяется его связью с фольклорным смехом и посрамлением. Напомним, кстати, о связи с сатурналиями сатирических эпиграмм Марциала.</w:t>
      </w:r>
    </w:p>
    <w:p>
      <w:pPr>
        <w:pStyle w:val="Normal"/>
        <w:autoSpaceDE w:val="false"/>
        <w:ind w:firstLine="240"/>
        <w:jc w:val="both"/>
        <w:rPr/>
      </w:pPr>
      <w:r>
        <w:rPr/>
        <w:t>7. Элленистическая и римско-элленистическая «менип-пова сатира»22 также определялась народно-праздничным смехом. В основе ее лежит своеобразное сочетание древне</w:t>
        <w:softHyphen/>
        <w:t>го диалогического взаимоосмеяния и взаимопосрамления и древнего комического «спора» (агона), типа «спора жизни</w:t>
      </w:r>
    </w:p>
    <w:p>
      <w:pPr>
        <w:pStyle w:val="Normal"/>
        <w:autoSpaceDE w:val="false"/>
        <w:ind w:firstLine="240"/>
        <w:jc w:val="both"/>
        <w:rPr/>
      </w:pPr>
      <w:r>
        <w:rPr/>
        <w:t>Сатира</w:t>
      </w:r>
    </w:p>
    <w:p>
      <w:pPr>
        <w:pStyle w:val="Normal"/>
        <w:autoSpaceDE w:val="false"/>
        <w:ind w:firstLine="240"/>
        <w:jc w:val="both"/>
        <w:rPr/>
      </w:pPr>
      <w:r>
        <w:rPr/>
        <w:t>со смертью», «зимы с летом», «старости с молодостью» и т. п., с кинической философией. Кроме того, существенное влияние на развитие менипповой сатиры (особенно позд</w:t>
        <w:softHyphen/>
        <w:t>них ее форм) оказали комедия и мим. Наконец, в эту са</w:t>
        <w:softHyphen/>
        <w:t>тиру проник существенный сюжетный элемент, благодаря сочетанию ее с жанром фантастических путешествий в утопические страны (утопия искони тяготела к народно-праздничным формам) и с пародиями на спуски в преис</w:t>
        <w:softHyphen/>
        <w:t>поднюю и подъемы на небо23. Радикальное народное осмеяние господствующего строя и господствующей прав</w:t>
        <w:softHyphen/>
        <w:t>ды, как преходящей, стареющей, умирающей, утопия, об</w:t>
        <w:softHyphen/>
        <w:t>разы материально-телесного начала и непристойности (производительная сила и возрождение), фантастические путешествия и приключения, философские идеи и ученость, пародии и травестии (мифов, трагедий, эпоса, философ</w:t>
        <w:softHyphen/>
        <w:t>ских и риторических жанров), смешение жанров и стилей, стихов (преимущественно пародийных) и прозы, сочетание различнейших типов диалога с повествованием и письмами, — все это определяет состав менипповой сатиры на всем протяжении ее развития — у Мениппа, Варрона, Сенеки, Петрония, Лукиана. Более того, все это мы находим в романе Рабле и отчасти в «Дон Кихоте». Особенно важ</w:t>
        <w:softHyphen/>
        <w:t>ное значение имеет широкое отражение в менипповой са</w:t>
        <w:softHyphen/>
        <w:t>тире идеологической действительности. Становление и изменение идей, господствующей правды, морали, верова</w:t>
        <w:softHyphen/>
        <w:t>ний в строгих жанрах не могло быть отражено. Эти жанры предполагали максимум несомненности и устойчи</w:t>
        <w:softHyphen/>
        <w:t>вости, в них не было места для показа исторической отно</w:t>
        <w:softHyphen/>
        <w:t>сительности «правды». Поэтому мениппова сатира и могла подготовить важнейшую разновидность европейского рома</w:t>
        <w:softHyphen/>
        <w:t>на. Но в условиях античного рабовладельческого строя, лишенного перспектив, все заложенные в этой сатире воз</w:t>
        <w:softHyphen/>
        <w:t>можности полностью не могли развиться.</w:t>
      </w:r>
    </w:p>
    <w:p>
      <w:pPr>
        <w:pStyle w:val="Normal"/>
        <w:autoSpaceDE w:val="false"/>
        <w:ind w:firstLine="240"/>
        <w:jc w:val="both"/>
        <w:rPr/>
      </w:pPr>
      <w:r>
        <w:rPr/>
        <w:t>8. Средневековая сатира. Корни средне</w:t>
        <w:softHyphen/>
        <w:t>вековой сатиры — в местном фольклоре. Но довольно существенное значение имело и влияние римской культуры смеха — мима и сатурналий (традиция которых в разных формах продолжала жить на протяжении всего средневе</w:t>
        <w:softHyphen/>
        <w:t>ковья). Средневековье с большими или меньшими оговор</w:t>
        <w:softHyphen/>
        <w:t>ками уважало свободу дурацкого колпака и предоставляло народно-праздничному смеху довольно широкие привиле</w:t>
        <w:softHyphen/>
        <w:t>гии. «Праздники глупцов»24 и «праздник осла»25 устраи</w:t>
        <w:softHyphen/>
      </w:r>
    </w:p>
    <w:p>
      <w:pPr>
        <w:pStyle w:val="Normal"/>
        <w:autoSpaceDE w:val="false"/>
        <w:ind w:firstLine="240"/>
        <w:jc w:val="both"/>
        <w:rPr/>
      </w:pPr>
      <w:r>
        <w:rPr/>
        <w:fldChar w:fldCharType="begin"/>
      </w:r>
      <w:r>
        <w:rPr/>
        <w:instrText xml:space="preserve"> PAGE </w:instrText>
      </w:r>
      <w:r>
        <w:rPr/>
        <w:fldChar w:fldCharType="separate"/>
      </w:r>
      <w:r>
        <w:rPr/>
        <w:t>16</w:t>
      </w:r>
      <w:r>
        <w:rPr/>
        <w:fldChar w:fldCharType="end"/>
      </w:r>
    </w:p>
    <w:p>
      <w:pPr>
        <w:pStyle w:val="Normal"/>
        <w:autoSpaceDE w:val="false"/>
        <w:ind w:firstLine="240"/>
        <w:jc w:val="both"/>
        <w:rPr/>
      </w:pPr>
      <w:r>
        <w:rPr/>
        <w:t>Сатира</w:t>
      </w:r>
    </w:p>
    <w:p>
      <w:pPr>
        <w:pStyle w:val="Normal"/>
        <w:autoSpaceDE w:val="false"/>
        <w:ind w:firstLine="240"/>
        <w:jc w:val="both"/>
        <w:rPr/>
      </w:pPr>
      <w:r>
        <w:rPr/>
        <w:fldChar w:fldCharType="begin"/>
      </w:r>
      <w:r>
        <w:rPr/>
        <w:instrText xml:space="preserve"> PAGE </w:instrText>
      </w:r>
      <w:r>
        <w:rPr/>
        <w:fldChar w:fldCharType="separate"/>
      </w:r>
      <w:r>
        <w:rPr/>
        <w:t>17</w:t>
      </w:r>
      <w:r>
        <w:rPr/>
        <w:fldChar w:fldCharType="end"/>
      </w:r>
    </w:p>
    <w:p>
      <w:pPr>
        <w:pStyle w:val="Normal"/>
        <w:autoSpaceDE w:val="false"/>
        <w:ind w:firstLine="240"/>
        <w:jc w:val="both"/>
        <w:rPr/>
      </w:pPr>
      <w:r>
        <w:rPr/>
        <w:t>вались низшим клиром в самих церквах. Очень характер</w:t>
        <w:softHyphen/>
        <w:t xml:space="preserve">ное явление, так называемый </w:t>
      </w:r>
      <w:r>
        <w:rPr>
          <w:lang w:val="de-DE"/>
        </w:rPr>
        <w:t xml:space="preserve">«risus paschalis», </w:t>
      </w:r>
      <w:r>
        <w:rPr/>
        <w:t>т. е. пас</w:t>
        <w:softHyphen/>
        <w:t>хальный смех: во время пасхи традиция разрешала смех в церкви, который мыслился как веселое возрождение после долгого поста и уныния; чтобы вызвать этот смех, пропо</w:t>
        <w:softHyphen/>
        <w:t xml:space="preserve">ведник с церковной кафедры позволял себе вольные шутки и анекдоты. </w:t>
      </w:r>
      <w:r>
        <w:rPr>
          <w:lang w:val="de-DE"/>
        </w:rPr>
        <w:t xml:space="preserve">«Risus paschalis» </w:t>
      </w:r>
      <w:r>
        <w:rPr/>
        <w:t>— христианизованная (приспособленная   к   христианским   воззрениям)   форма</w:t>
      </w:r>
    </w:p>
    <w:p>
      <w:pPr>
        <w:pStyle w:val="Normal"/>
        <w:autoSpaceDE w:val="false"/>
        <w:ind w:firstLine="240"/>
        <w:jc w:val="both"/>
        <w:rPr/>
      </w:pPr>
      <w:r>
        <w:rPr>
          <w:lang w:val="de-DE" w:eastAsia="de-DE"/>
        </w:rPr>
        <w:t xml:space="preserve">S\bKAopHoro </w:t>
      </w:r>
      <w:r>
        <w:rPr>
          <w:lang w:eastAsia="de-DE"/>
        </w:rPr>
        <w:t>смеха и, может быть, смеха сатурналий, ень много пародийных и сатирических произведений средневековья выросло под прикрытием этого легализован</w:t>
        <w:softHyphen/>
        <w:t>ного смеха. Значительной сатирической продуктивностью обладал и рождественский смех. В отличие от пасхального смеха он реализовался не в рассказах, а в песнях26. Была создана громадная продукция рождественских песен, рели</w:t>
        <w:softHyphen/>
        <w:t xml:space="preserve">гиозная рождественская тематика переплеталась в них с народными мотивами веселой смерти старого и рождения нового; сатирическое осмеяние старого часто доминировало в этих песнях, особенно во Франции, где рождественская песня </w:t>
      </w:r>
      <w:r>
        <w:rPr>
          <w:lang w:val="de-DE" w:eastAsia="de-DE"/>
        </w:rPr>
        <w:t xml:space="preserve">(«Noel») </w:t>
      </w:r>
      <w:r>
        <w:rPr>
          <w:lang w:eastAsia="de-DE"/>
        </w:rPr>
        <w:t>стала одним из популярнейших жанров революционной уличной песни. И в другие праздники средневековья смех и осмеяние были в известной мере легализованы, терпимы. С праздниками и рекреациями была связана богатейшая пародийная литература средневе</w:t>
        <w:softHyphen/>
        <w:t>ковья (латинская и на народных языках)™. Особенно важное значение по своему влиянию имели (в более позд</w:t>
        <w:softHyphen/>
        <w:t>ние периоды средневековья) карнавал и связанные с ним смеховые формы (романы Рабле и Сервантеса носят резко выраженный карнавальный характер).</w:t>
      </w:r>
    </w:p>
    <w:p>
      <w:pPr>
        <w:pStyle w:val="Normal"/>
        <w:autoSpaceDE w:val="false"/>
        <w:ind w:firstLine="240"/>
        <w:jc w:val="both"/>
        <w:rPr/>
      </w:pPr>
      <w:r>
        <w:rPr/>
        <w:t>Сатирическое творчество средних веков было чрезвы</w:t>
        <w:softHyphen/>
        <w:t>чайно разнообразно. Кроме богатейшей пародийной лите</w:t>
        <w:softHyphen/>
        <w:t>ратуры (имевшей безусловное сатирическое значение) са</w:t>
        <w:softHyphen/>
        <w:t>тирический элемент проявлялся в следующих основных формах: 1) дурацкая сатира, 2) плутовская сатира, 3) са</w:t>
        <w:softHyphen/>
        <w:t>тира обжорства и пьянства, 4) сословная сатира в узком смысле, 5) сатирическая сирвента. Кроме того, сатириче</w:t>
        <w:softHyphen/>
        <w:t>ский элемент находит себе выражение в других жанрах средневековой литературы: в церковной драме, в эпосе шпильманов и кантасториев, в дьяблериях мистерий, во второй части «Романа о Розе» (Жана де Мена), в мора</w:t>
        <w:softHyphen/>
        <w:t>лите, соти и фарсах.</w:t>
      </w:r>
    </w:p>
    <w:p>
      <w:pPr>
        <w:pStyle w:val="Normal"/>
        <w:autoSpaceDE w:val="false"/>
        <w:ind w:firstLine="240"/>
        <w:jc w:val="both"/>
        <w:rPr/>
      </w:pPr>
      <w:r>
        <w:rPr/>
        <w:t>Сатира</w:t>
      </w:r>
    </w:p>
    <w:p>
      <w:pPr>
        <w:pStyle w:val="Normal"/>
        <w:autoSpaceDE w:val="false"/>
        <w:ind w:firstLine="240"/>
        <w:jc w:val="both"/>
        <w:rPr/>
      </w:pPr>
      <w:r>
        <w:rPr/>
        <w:fldChar w:fldCharType="begin"/>
      </w:r>
      <w:r>
        <w:rPr/>
        <w:instrText xml:space="preserve"> PAGE </w:instrText>
      </w:r>
      <w:r>
        <w:rPr/>
        <w:fldChar w:fldCharType="separate"/>
      </w:r>
      <w:r>
        <w:rPr/>
        <w:t>17</w:t>
      </w:r>
      <w:r>
        <w:rPr/>
        <w:fldChar w:fldCharType="end"/>
      </w:r>
    </w:p>
    <w:p>
      <w:pPr>
        <w:pStyle w:val="Normal"/>
        <w:autoSpaceDE w:val="false"/>
        <w:ind w:firstLine="240"/>
        <w:jc w:val="both"/>
        <w:rPr/>
      </w:pPr>
      <w:r>
        <w:rPr/>
        <w:t>Образ дурака средневековой сатиры (и сатиры эпохи Возрождения) — фольклорного происхождения. Отрица</w:t>
        <w:softHyphen/>
        <w:t>ние сочетается в нем с утверждением: его глупость (простота, наивность, бескорыстие, непонимание дурной социальной условности) оказывается неофициальной муд</w:t>
        <w:softHyphen/>
        <w:t>ростью, разоблачающей господствующую правду (господ</w:t>
        <w:softHyphen/>
        <w:t>ствующий ум). Но рядом с этим дурак является и чисто отрицательным воплощением глупости. Но и в этом по</w:t>
        <w:softHyphen/>
        <w:t>следнем случае осмеивается не только он, но и вся окру</w:t>
        <w:softHyphen/>
        <w:t xml:space="preserve">жающая его действительность. Например, в одной поэме XII века «Зеркало глупцов» </w:t>
      </w:r>
      <w:r>
        <w:rPr>
          <w:lang w:val="de-DE"/>
        </w:rPr>
        <w:t xml:space="preserve">(«Speculum stultorum» </w:t>
      </w:r>
      <w:r>
        <w:rPr/>
        <w:t>Ни-геллуса) герой ее, осел Брунеллус (обычный животный образ дурака), сбежавший от хозяина, лечится в Салерно, учится богословию в Париже (в Сорбонне), основывает собственный монашеский орден. Повсюду осел оказывает</w:t>
        <w:softHyphen/>
        <w:t>ся на своем месте. В результате осмеивается медицинский педантизм Салерно, невежество Сорбонны, нелепости мо</w:t>
        <w:softHyphen/>
        <w:t>нашества. Большую сатирическую роль сыграл двойствен</w:t>
        <w:softHyphen/>
        <w:t>ный образ дурака в соти позднего средневековья.</w:t>
      </w:r>
    </w:p>
    <w:p>
      <w:pPr>
        <w:pStyle w:val="Normal"/>
        <w:autoSpaceDE w:val="false"/>
        <w:ind w:firstLine="240"/>
        <w:jc w:val="both"/>
        <w:rPr/>
      </w:pPr>
      <w:r>
        <w:rPr/>
        <w:t>Плутовская сатира средневековья не всегда может быть резко отделена от дурацкой. Образ плута и дурака часто сливаются. Плут также не столько сам осмеивается и раз</w:t>
        <w:softHyphen/>
        <w:t>облачается, сколько служит пробным камнем для окру</w:t>
        <w:softHyphen/>
        <w:t>жающей действительности, для тех организаций и сосло</w:t>
        <w:softHyphen/>
        <w:t>вий средневекового мира, к которым он примазывается или с которыми соприкасается. Такова его роль в «Попе Амисе», в животном эпосе о Лисе («Рейнеке Лис»), в плутовских фаблио и шванках. Плут, как и дурак, не бы</w:t>
        <w:softHyphen/>
        <w:t>товой насмешник, а фольклорный образ, своего рода реа</w:t>
        <w:softHyphen/>
        <w:t>листический символ двойственного значения, сатирическое зеркало для отрицания плутовского мира. Бытовым обра</w:t>
        <w:softHyphen/>
        <w:t>зом плут станет только в поздних формах плутовского романа.</w:t>
      </w:r>
    </w:p>
    <w:p>
      <w:pPr>
        <w:pStyle w:val="Normal"/>
        <w:autoSpaceDE w:val="false"/>
        <w:ind w:firstLine="240"/>
        <w:jc w:val="both"/>
        <w:rPr/>
      </w:pPr>
      <w:r>
        <w:rPr/>
        <w:t>Такой же своеобразный характер реалистического сим</w:t>
        <w:softHyphen/>
        <w:t>вола носит в средневековой сатире обжорство и пьянство. В фольклорной, народно-праздничной системе образов еда и питье были связаны с плодородием, возрождени</w:t>
        <w:softHyphen/>
        <w:t>ем, всенародным избытком (с этим положитель</w:t>
        <w:softHyphen/>
        <w:t>ным мотивом был связан и образ толстого брюха). В условиях классовой действительности эти образы приобре</w:t>
        <w:softHyphen/>
        <w:t>тают новое значение: с их помощью осмеиваются жадность и тунеядство духовенства, изобилие еды и питья превра</w:t>
        <w:softHyphen/>
      </w:r>
    </w:p>
    <w:p>
      <w:pPr>
        <w:pStyle w:val="Normal"/>
        <w:autoSpaceDE w:val="false"/>
        <w:ind w:firstLine="240"/>
        <w:jc w:val="both"/>
        <w:rPr/>
      </w:pPr>
      <w:r>
        <w:rPr/>
        <w:t>Сатира</w:t>
      </w:r>
    </w:p>
    <w:p>
      <w:pPr>
        <w:pStyle w:val="Normal"/>
        <w:autoSpaceDE w:val="false"/>
        <w:ind w:firstLine="240"/>
        <w:jc w:val="both"/>
        <w:rPr/>
      </w:pPr>
      <w:r>
        <w:rPr/>
        <w:fldChar w:fldCharType="begin"/>
      </w:r>
      <w:r>
        <w:rPr/>
        <w:instrText xml:space="preserve"> PAGE </w:instrText>
      </w:r>
      <w:r>
        <w:rPr/>
        <w:fldChar w:fldCharType="separate"/>
      </w:r>
      <w:r>
        <w:rPr/>
        <w:t>18</w:t>
      </w:r>
      <w:r>
        <w:rPr/>
        <w:fldChar w:fldCharType="end"/>
      </w:r>
    </w:p>
    <w:p>
      <w:pPr>
        <w:pStyle w:val="Normal"/>
        <w:autoSpaceDE w:val="false"/>
        <w:ind w:firstLine="240"/>
        <w:jc w:val="both"/>
        <w:rPr/>
      </w:pPr>
      <w:r>
        <w:rPr/>
        <w:t>щаются в обжорство и пьянство. Древний положительный гиперболизм получает отрицательное значение. Но этот процесс не может совершиться до конца: образы еды и питья сохраняют двойственное значение, осмеяние об</w:t>
        <w:softHyphen/>
        <w:t>жорства и тунеядства сочетается с положительной (радо</w:t>
        <w:softHyphen/>
        <w:t>стной) акцентуацией самого материально-телесного начала. Такова сатира «День некоего аббата», где изображается времяпрепровождение аббата, состоящее исключительно из безмерной еды, питья и очищения желудка всякими спосо</w:t>
        <w:softHyphen/>
        <w:t>бами (с этого он начинает свой день). В другой замеча</w:t>
        <w:softHyphen/>
        <w:t xml:space="preserve">тельной сатире </w:t>
      </w:r>
      <w:r>
        <w:rPr>
          <w:lang w:val="de-DE"/>
        </w:rPr>
        <w:t xml:space="preserve">«Tractatus Garsiae Tholetani» </w:t>
      </w:r>
      <w:r>
        <w:rPr/>
        <w:t>(XI в.)28 изображается непрерывное и безмерное пьянство всей римской курии во главе с папой. Образы этого типа сати</w:t>
        <w:softHyphen/>
        <w:t>ры носят гротескный характер: они преувеличены до чрез</w:t>
        <w:softHyphen/>
        <w:t>мерности, причем это преувеличение носит одновременно и отрицательный характер (жадность и обжорство тунеяд</w:t>
        <w:softHyphen/>
        <w:t>цев) и характер положительный (пафос материального изобилия и избытка).</w:t>
      </w:r>
    </w:p>
    <w:p>
      <w:pPr>
        <w:pStyle w:val="Normal"/>
        <w:autoSpaceDE w:val="false"/>
        <w:ind w:firstLine="240"/>
        <w:jc w:val="both"/>
        <w:rPr/>
      </w:pPr>
      <w:r>
        <w:rPr/>
        <w:t>Взаимоосмеяние сословий играет громадную роль в средневековом сатирическом творчестве. Сатирические образы попа, монаха, рыцаря, крестьянина несколько схе-матизованы: за сословными чертами нет индивидуального характерного лица (по-настоящему оживают эти образы только в сатире эпохи Возрождения).</w:t>
      </w:r>
    </w:p>
    <w:p>
      <w:pPr>
        <w:pStyle w:val="Normal"/>
        <w:autoSpaceDE w:val="false"/>
        <w:ind w:firstLine="240"/>
        <w:jc w:val="both"/>
        <w:rPr/>
      </w:pPr>
      <w:r>
        <w:rPr/>
        <w:t>Все четыре перечисленных вида сатиры связаны с фольклором. Поэтому образы отрицания здесь организу</w:t>
        <w:softHyphen/>
        <w:t>ются смехом, они конкретны, двузначны (отрицание соче</w:t>
        <w:softHyphen/>
        <w:t>тается в них с утверждением, насмешка с весельем), уни-версалистичны, не чужды непристойностей, сатира здесь сплетается с пародией. Эти виды сатиры нашли свое за</w:t>
        <w:softHyphen/>
        <w:t>вершение в эпоху позднего средневековья в таких народ</w:t>
        <w:softHyphen/>
        <w:t>ных книгах, как «Еуленшпигель», в «Корабле глупцов» Бранта, в поздних версиях Рейнеке-Лиса, в соти, фарсах и новеллах. В отличие от этого сатирическая сирвента не связана с народным смехом, в основе ее лежит отвлечен</w:t>
        <w:softHyphen/>
        <w:t>но-политическая или моральная тенденция (таковы, напри</w:t>
        <w:softHyphen/>
        <w:t>мер, сирвенты Вальтера фон дер Фогельвейде, отли</w:t>
        <w:softHyphen/>
        <w:t>чающиеся большими художественными достоинствами; это — подлинная лирика негодования).</w:t>
      </w:r>
    </w:p>
    <w:p>
      <w:pPr>
        <w:pStyle w:val="Normal"/>
        <w:autoSpaceDE w:val="false"/>
        <w:ind w:firstLine="240"/>
        <w:jc w:val="both"/>
        <w:rPr/>
      </w:pPr>
      <w:r>
        <w:rPr/>
        <w:t>9. Эпоха Возрождения — эпоха небывалого расцвета сатиры, создавшая непревзойденные образцы ее. Острое и сознательное ощущение времени, смена эпох мировой ис</w:t>
        <w:softHyphen/>
      </w:r>
    </w:p>
    <w:p>
      <w:pPr>
        <w:pStyle w:val="Normal"/>
        <w:autoSpaceDE w:val="false"/>
        <w:ind w:firstLine="240"/>
        <w:jc w:val="both"/>
        <w:rPr/>
      </w:pPr>
      <w:r>
        <w:rPr/>
        <w:t>Сатира</w:t>
      </w:r>
    </w:p>
    <w:p>
      <w:pPr>
        <w:pStyle w:val="Normal"/>
        <w:autoSpaceDE w:val="false"/>
        <w:ind w:firstLine="240"/>
        <w:jc w:val="both"/>
        <w:rPr/>
      </w:pPr>
      <w:r>
        <w:rPr/>
        <w:t>тории, свойственные Возрождению, делали сатиру важ</w:t>
        <w:softHyphen/>
        <w:t>нейшим жанром эпохи. Осмеяние и срамословие старого и радостная встреча нового — древняя народно-праздничная основа сатиры — в эпоху Возрождения наполняются кон</w:t>
        <w:softHyphen/>
        <w:t>кретным и осознанным историческим содержанием и смыслом. Эпоха Возрождения использовала все формы средневековой сатиры и пародии, формы античной сатиры (особенно менипповой — Лукиана, Петрония, Сенеки) и непосредственно черпала из неиссякаемого источника на</w:t>
        <w:softHyphen/>
        <w:t>родно-праздничных смеховых форм — карнавала, низовой народной комики, мелких речевых жанров.</w:t>
      </w:r>
    </w:p>
    <w:p>
      <w:pPr>
        <w:pStyle w:val="Normal"/>
        <w:autoSpaceDE w:val="false"/>
        <w:ind w:firstLine="240"/>
        <w:jc w:val="both"/>
        <w:rPr/>
      </w:pPr>
      <w:r>
        <w:rPr/>
        <w:t>Роман Рабле является замечательным синтезом всех са</w:t>
        <w:softHyphen/>
        <w:t>тирических форм античности и средневековья на основе карнавальных форм его времени. С помощью этих форм ему с исключительной ясностью &lt;и&gt; глубиной удалось показать смерть старого мира («готического века») и рождение нового в современной ему действительности. Все образы его стихийно-диалектичны: они раскрывают един</w:t>
        <w:softHyphen/>
        <w:t>ство исторического процесса становления, в котором новое непосредственно родится из смерти старого. Его смех од</w:t>
        <w:softHyphen/>
        <w:t>новременно и беспощадно-насмешливый и ликующий, в его стиле — нерасторжимое сочетание хвалы и брани (брань переходит в хвалу и хвала в брань).</w:t>
      </w:r>
    </w:p>
    <w:p>
      <w:pPr>
        <w:pStyle w:val="Normal"/>
        <w:autoSpaceDE w:val="false"/>
        <w:ind w:firstLine="240"/>
        <w:jc w:val="both"/>
        <w:rPr/>
      </w:pPr>
      <w:r>
        <w:rPr/>
        <w:t>Для Возрождения характерно органическое сочетание сатиры с пародией. «Письма темных людей»29 — чистей</w:t>
        <w:softHyphen/>
        <w:t>шая пародия, и в то же время это замечательный сатири</w:t>
        <w:softHyphen/>
        <w:t>ческий образ умирающего средневековья. Таким же орга</w:t>
        <w:softHyphen/>
        <w:t>ническим элементом является пародия в романе Серванте</w:t>
        <w:softHyphen/>
        <w:t>са. Сатира Возрождения, как и всякая большая и подлин</w:t>
        <w:softHyphen/>
        <w:t>ная сатира, дает слово самому осмеиваемому миру. Уми</w:t>
        <w:softHyphen/>
        <w:t>рающий мир — старая власть, старый строй, старая прав</w:t>
        <w:softHyphen/>
        <w:t>да — в лице его представителей продолжает субъективно-серьезно играть свою роль, но объективно он уже оказы</w:t>
        <w:softHyphen/>
        <w:t>вается в положении шуга, его претензии вызывают только смех. Эту карнавальную ситуацию и использует сатира Возрождения. Ее использовал Рабле в ряде эпизодов своегоромана, использовал Сервантес, использовали авто-</w:t>
      </w:r>
    </w:p>
    <w:p>
      <w:pPr>
        <w:pStyle w:val="Normal"/>
        <w:autoSpaceDE w:val="false"/>
        <w:ind w:firstLine="240"/>
        <w:jc w:val="both"/>
        <w:rPr/>
      </w:pPr>
      <w:r>
        <w:rPr/>
        <w:t>ские и протестантские памфлетисты. Например, один из самых замечательных протестантских памфлетов «О раз</w:t>
        <w:softHyphen/>
        <w:t>личиях в религиях» Марникса де Сент-Альдегонда писан в форме богословского трактата (громадных размеров) от</w:t>
      </w:r>
    </w:p>
    <w:p>
      <w:pPr>
        <w:pStyle w:val="Normal"/>
        <w:autoSpaceDE w:val="false"/>
        <w:ind w:firstLine="240"/>
        <w:jc w:val="both"/>
        <w:rPr/>
      </w:pPr>
      <w:r>
        <w:rPr/>
        <w:drawing>
          <wp:inline distT="0" distB="0" distL="0" distR="0">
            <wp:extent cx="676275" cy="207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3" t="-175" r="-53" b="-175"/>
                    <a:stretch>
                      <a:fillRect/>
                    </a:stretch>
                  </pic:blipFill>
                  <pic:spPr bwMode="auto">
                    <a:xfrm>
                      <a:off x="0" y="0"/>
                      <a:ext cx="676275" cy="207010"/>
                    </a:xfrm>
                    <a:prstGeom prst="rect">
                      <a:avLst/>
                    </a:prstGeom>
                  </pic:spPr>
                </pic:pic>
              </a:graphicData>
            </a:graphic>
          </wp:inline>
        </w:drawing>
      </w:r>
    </w:p>
    <w:p>
      <w:pPr>
        <w:pStyle w:val="Normal"/>
        <w:autoSpaceDE w:val="false"/>
        <w:ind w:firstLine="240"/>
        <w:jc w:val="both"/>
        <w:rPr/>
      </w:pPr>
      <w:r>
        <w:rPr/>
        <w:t>темных</w:t>
      </w:r>
    </w:p>
    <w:p>
      <w:pPr>
        <w:pStyle w:val="Normal"/>
        <w:autoSpaceDE w:val="false"/>
        <w:ind w:firstLine="240"/>
        <w:jc w:val="both"/>
        <w:rPr/>
      </w:pPr>
      <w:r>
        <w:rPr/>
        <w:drawing>
          <wp:inline distT="0" distB="0" distL="0" distR="0">
            <wp:extent cx="1511300" cy="203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75" r="-24" b="-175"/>
                    <a:stretch>
                      <a:fillRect/>
                    </a:stretch>
                  </pic:blipFill>
                  <pic:spPr bwMode="auto">
                    <a:xfrm>
                      <a:off x="0" y="0"/>
                      <a:ext cx="1511300" cy="203835"/>
                    </a:xfrm>
                    <a:prstGeom prst="rect">
                      <a:avLst/>
                    </a:prstGeom>
                  </pic:spPr>
                </pic:pic>
              </a:graphicData>
            </a:graphic>
          </wp:inline>
        </w:drawing>
      </w:r>
    </w:p>
    <w:p>
      <w:pPr>
        <w:pStyle w:val="Normal"/>
        <w:autoSpaceDE w:val="false"/>
        <w:ind w:firstLine="240"/>
        <w:jc w:val="both"/>
        <w:rPr/>
      </w:pPr>
      <w:r>
        <w:rPr/>
        <w:t>политиче-</w:t>
      </w:r>
    </w:p>
    <w:p>
      <w:pPr>
        <w:pStyle w:val="Normal"/>
        <w:autoSpaceDE w:val="false"/>
        <w:ind w:firstLine="240"/>
        <w:jc w:val="both"/>
        <w:rPr/>
      </w:pPr>
      <w:r>
        <w:rPr/>
        <w:fldChar w:fldCharType="begin"/>
      </w:r>
      <w:r>
        <w:rPr/>
        <w:instrText xml:space="preserve"> PAGE </w:instrText>
      </w:r>
      <w:r>
        <w:rPr/>
        <w:fldChar w:fldCharType="separate"/>
      </w:r>
      <w:r>
        <w:rPr/>
        <w:t>19</w:t>
      </w:r>
      <w:r>
        <w:rPr/>
        <w:fldChar w:fldCharType="end"/>
      </w:r>
    </w:p>
    <w:p>
      <w:pPr>
        <w:pStyle w:val="Normal"/>
        <w:autoSpaceDE w:val="false"/>
        <w:ind w:firstLine="240"/>
        <w:jc w:val="both"/>
        <w:rPr/>
      </w:pPr>
      <w:r>
        <w:rPr/>
        <w:t>Сатира</w:t>
      </w:r>
    </w:p>
    <w:p>
      <w:pPr>
        <w:pStyle w:val="Normal"/>
        <w:autoSpaceDE w:val="false"/>
        <w:ind w:firstLine="240"/>
        <w:jc w:val="both"/>
        <w:rPr/>
      </w:pPr>
      <w:r>
        <w:rPr/>
        <w:t>лица ортодоксального католика, врага протестантов. Условный автор со всею наивностью разоблачает свою религию, защищая последовательно и до конца все ее не</w:t>
        <w:softHyphen/>
        <w:t xml:space="preserve">лепости и суеверия, он выставляет ее на смех. Благодаря такому способу построения, богословский памфлет Мар-никса &lt;имел&gt; художественно-сатирическое значение (в частности он оказал определяющее влияние на «Тиля Уленшпигеля» Шарля де Костера). На том же принципе построена замечательная политическая сатира времен Лиги </w:t>
      </w:r>
      <w:r>
        <w:rPr>
          <w:lang w:val="de-DE"/>
        </w:rPr>
        <w:t xml:space="preserve">«Satire Menippee». </w:t>
      </w:r>
      <w:r>
        <w:rPr/>
        <w:t xml:space="preserve">Она направлена против Лиги. В начале ее ярмарочный шарлатан рекламирует чудодейственное средство </w:t>
      </w:r>
      <w:r>
        <w:rPr>
          <w:lang w:val="de-DE"/>
        </w:rPr>
        <w:t xml:space="preserve">«vertu catholicon», </w:t>
      </w:r>
      <w:r>
        <w:rPr/>
        <w:t>а затем изображает заседание членов Лиги, которые в своих прямых и откровенных вы</w:t>
        <w:softHyphen/>
        <w:t>ступлениях разоблачают себя и свою политику.</w:t>
      </w:r>
    </w:p>
    <w:p>
      <w:pPr>
        <w:pStyle w:val="Normal"/>
        <w:autoSpaceDE w:val="false"/>
        <w:ind w:firstLine="240"/>
        <w:jc w:val="both"/>
        <w:rPr/>
      </w:pPr>
      <w:r>
        <w:rPr/>
        <w:t>Дурацкая сатира нашла свое завершение на высшей ступени гуманистической культуры в «Похвале Глупости» Эразма, в некоторых масленичных играх Ганса Сакса. Плутовская сатира — в раннем испанском плутовском романе и в плутовских новеллах Сервантеса и Грим-мельсхаузена (во всех этих явлениях плут не становится еще чисто бытовым персонажем). Сатира обжорства и пьянства завершается немецкими «гробианцами» (Каспар Шейдт, Фишарт)30. Во всех этих явлениях Возрождения народно-праздничный смех и связанные с ним образы дурака, плута, еды и питья, производительной силы под</w:t>
        <w:softHyphen/>
        <w:t>нимаются на высшую ступень идеологического сознания, наполняются историческим содержанием, используются для воплощения нового исторического сознания эпохи.</w:t>
      </w:r>
    </w:p>
    <w:p>
      <w:pPr>
        <w:pStyle w:val="Normal"/>
        <w:autoSpaceDE w:val="false"/>
        <w:ind w:firstLine="240"/>
        <w:jc w:val="both"/>
        <w:rPr/>
      </w:pPr>
      <w:r>
        <w:rPr/>
        <w:t>10. В XVII веке сатирическое творчество резко оскуде</w:t>
        <w:softHyphen/>
        <w:t>вает31. Стабилизация нового государственного строя и но</w:t>
        <w:softHyphen/>
        <w:t>вых господствующих и определяющих литературные требо</w:t>
        <w:softHyphen/>
        <w:t>вания и вкусы социальных групп, сложение неоклассиче</w:t>
        <w:softHyphen/>
        <w:t>ского канона — все это оттеснило сатиру на второй план литературы и изменило ее характер. Смех утратил свой радикализм и свою универсальность, он был ограничен явлениями частного порядка, отдельными пороками и общественными низами; смех и история (исторические деятели и события), смех и философская мысль (мировоззрение) стали несовместимыми. Главным объек</w:t>
        <w:softHyphen/>
        <w:t>том подражания стал жанр римской сатиры (Гораций и Ювенал). Таковы сатиры Ренье и Буало. Элементы воз</w:t>
        <w:softHyphen/>
        <w:t>рожденческой сатиры (влияние Рабле и Сервантеса) име</w:t>
        <w:softHyphen/>
      </w:r>
    </w:p>
    <w:p>
      <w:pPr>
        <w:pStyle w:val="Normal"/>
        <w:autoSpaceDE w:val="false"/>
        <w:ind w:firstLine="240"/>
        <w:jc w:val="both"/>
        <w:rPr/>
      </w:pPr>
      <w:r>
        <w:rPr/>
        <w:fldChar w:fldCharType="begin"/>
      </w:r>
      <w:r>
        <w:rPr/>
        <w:instrText xml:space="preserve"> PAGE </w:instrText>
      </w:r>
      <w:r>
        <w:rPr/>
        <w:fldChar w:fldCharType="separate"/>
      </w:r>
      <w:r>
        <w:rPr/>
        <w:t>20</w:t>
      </w:r>
      <w:r>
        <w:rPr/>
        <w:fldChar w:fldCharType="end"/>
      </w:r>
    </w:p>
    <w:p>
      <w:pPr>
        <w:pStyle w:val="Normal"/>
        <w:autoSpaceDE w:val="false"/>
        <w:ind w:firstLine="240"/>
        <w:jc w:val="both"/>
        <w:rPr/>
      </w:pPr>
      <w:r>
        <w:rPr/>
        <w:t>Сатира</w:t>
      </w:r>
    </w:p>
    <w:p>
      <w:pPr>
        <w:pStyle w:val="Normal"/>
        <w:autoSpaceDE w:val="false"/>
        <w:ind w:firstLine="240"/>
        <w:jc w:val="both"/>
        <w:rPr/>
      </w:pPr>
      <w:r>
        <w:rPr/>
        <w:fldChar w:fldCharType="begin"/>
      </w:r>
      <w:r>
        <w:rPr/>
        <w:instrText xml:space="preserve"> PAGE </w:instrText>
      </w:r>
      <w:r>
        <w:rPr/>
        <w:fldChar w:fldCharType="separate"/>
      </w:r>
      <w:r>
        <w:rPr/>
        <w:t>20</w:t>
      </w:r>
      <w:r>
        <w:rPr/>
        <w:fldChar w:fldCharType="end"/>
      </w:r>
    </w:p>
    <w:p>
      <w:pPr>
        <w:pStyle w:val="Normal"/>
        <w:autoSpaceDE w:val="false"/>
        <w:ind w:firstLine="240"/>
        <w:jc w:val="both"/>
        <w:rPr/>
      </w:pPr>
      <w:r>
        <w:rPr/>
        <w:t>ются лишь в романах этого периода: у Сореля и Скарро-на. Только комедия, оплодотворенная могучим и благо</w:t>
        <w:softHyphen/>
        <w:t>творным влиянием комедии делл'арте, выросшей из народ</w:t>
        <w:softHyphen/>
        <w:t>но-праздничных корней, достигла в творчестве Мольера вершин своего сатирического развития.</w:t>
      </w:r>
    </w:p>
    <w:p>
      <w:pPr>
        <w:pStyle w:val="Normal"/>
        <w:autoSpaceDE w:val="false"/>
        <w:ind w:firstLine="240"/>
        <w:jc w:val="both"/>
        <w:rPr/>
      </w:pPr>
      <w:r>
        <w:rPr/>
        <w:t>Эпоха Просвещения снова создала преблагоприятную почву для развития сатиры. Сатира опять становится ра</w:t>
        <w:softHyphen/>
        <w:t>дикальной и универсальной; влияние Горация и Ювенала сменяется новым влиянием Петрония и Лукиана. Оживают некоторые формы великой возрожденческой сатиры. Таковы сатирические романы Вольтера (особенно «Кандид»); непонимание простака или человека иной культуры используется для разоблачения и осмеяния обес</w:t>
        <w:softHyphen/>
        <w:t>смысленных и отмирающих форм — социальных, полити</w:t>
        <w:softHyphen/>
        <w:t>ческих, идеологических — современной действительности. В «Микромегасе» Вольтера и особенно в творчестве Свифта оживают формы гротескной сатиры (чрезмерные преувеличения, фантастика), но они претерпевают суще</w:t>
        <w:softHyphen/>
        <w:t>ственные изменения: отпадает их положительный полюс (веселый, возрождающий оттенок смеха, пафос материаль</w:t>
        <w:softHyphen/>
        <w:t>но-телесного производительного начала). Рационализм и механицизм просветителей, неисторичность их мировоззре</w:t>
        <w:softHyphen/>
        <w:t>ния и отсутствие сколько-нибудь существенных связей с народным смеховым творчеством не позволили сатире Просвещения подняться на высоту возрожденческой сати</w:t>
        <w:softHyphen/>
        <w:t>ры. Существенное значение имели памфлеты эпохи Про</w:t>
        <w:softHyphen/>
        <w:t>свещения (особенно английские — например, Свифта, Дефо и др.), лежащие на границе образного отрицания и публицистики.</w:t>
      </w:r>
    </w:p>
    <w:p>
      <w:pPr>
        <w:pStyle w:val="Normal"/>
        <w:autoSpaceDE w:val="false"/>
        <w:ind w:firstLine="240"/>
        <w:jc w:val="both"/>
        <w:rPr/>
      </w:pPr>
      <w:r>
        <w:rPr/>
        <w:t>Довольно существенную роль в истории сатирического творчества нового времени сыграли английские сатириче</w:t>
        <w:softHyphen/>
        <w:t>ские журналы 18го века («Зритель» и «Болтун»)32. Ими были созданы и закреплены жанры мелкой журнальной сатиры: диалогический, очерковый, пародийный. Эта жур-нально-сатирическая форма изображения и осмеяния со</w:t>
        <w:softHyphen/>
        <w:t>временности в значительной мере повторяет — в новых условиях — формы горацианской сатиры (разговорный диалог, масса возникающих и исчезающих образов гово</w:t>
        <w:softHyphen/>
        <w:t>рящих людей, передразнивание социально-речевых манер, полудиалоги, письма, смесь шутливых и серьезных раз</w:t>
        <w:softHyphen/>
        <w:t>мышлений). Созданные в 18°" &lt;веке&gt; мелкие формы журнальной сатиры — с несущественными изменениями</w:t>
      </w:r>
    </w:p>
    <w:p>
      <w:pPr>
        <w:pStyle w:val="Normal"/>
        <w:autoSpaceDE w:val="false"/>
        <w:ind w:firstLine="240"/>
        <w:jc w:val="both"/>
        <w:rPr/>
      </w:pPr>
      <w:r>
        <w:rPr/>
        <w:t>Сатира</w:t>
      </w:r>
    </w:p>
    <w:p>
      <w:pPr>
        <w:pStyle w:val="Normal"/>
        <w:autoSpaceDE w:val="false"/>
        <w:ind w:firstLine="240"/>
        <w:jc w:val="both"/>
        <w:rPr/>
      </w:pPr>
      <w:r>
        <w:rPr/>
        <w:fldChar w:fldCharType="begin"/>
      </w:r>
      <w:r>
        <w:rPr/>
        <w:instrText xml:space="preserve"> PAGE </w:instrText>
      </w:r>
      <w:r>
        <w:rPr/>
        <w:fldChar w:fldCharType="separate"/>
      </w:r>
      <w:r>
        <w:rPr/>
        <w:t>20</w:t>
      </w:r>
      <w:r>
        <w:rPr/>
        <w:fldChar w:fldCharType="end"/>
      </w:r>
    </w:p>
    <w:p>
      <w:pPr>
        <w:pStyle w:val="Normal"/>
        <w:autoSpaceDE w:val="false"/>
        <w:ind w:firstLine="240"/>
        <w:jc w:val="both"/>
        <w:rPr/>
      </w:pPr>
      <w:r>
        <w:rPr/>
        <w:t xml:space="preserve">— </w:t>
      </w:r>
      <w:r>
        <w:rPr/>
        <w:t>продолжали жить на протяжении всего 19го века (да, в сущности, и до наших дней).</w:t>
      </w:r>
    </w:p>
    <w:p>
      <w:pPr>
        <w:pStyle w:val="Normal"/>
        <w:autoSpaceDE w:val="false"/>
        <w:ind w:firstLine="240"/>
        <w:jc w:val="both"/>
        <w:rPr/>
      </w:pPr>
      <w:r>
        <w:rPr/>
        <w:t>Романтики не создали большой сатиры. Тем не менее они внесли в сатирическое творчество ряд существенных и новых черт. Их сатира направлена по преимуществу про</w:t>
        <w:softHyphen/>
        <w:t>тив культурных и литературных явлений современности. Таковы литературно-сатирические (и пародийные) пьесы Тика, сатирические сказки и рассказы Брентано, Шамис-со, Фуке, отчасти Гофмана. Отрицаемая действительность</w:t>
      </w:r>
    </w:p>
    <w:p>
      <w:pPr>
        <w:pStyle w:val="Normal"/>
        <w:autoSpaceDE w:val="false"/>
        <w:ind w:firstLine="240"/>
        <w:jc w:val="both"/>
        <w:rPr/>
      </w:pPr>
      <w:r>
        <w:rPr/>
        <w:t xml:space="preserve">— </w:t>
      </w:r>
      <w:r>
        <w:rPr/>
        <w:t>преимущественно культурного и литературного порядка</w:t>
      </w:r>
    </w:p>
    <w:p>
      <w:pPr>
        <w:pStyle w:val="Normal"/>
        <w:autoSpaceDE w:val="false"/>
        <w:ind w:firstLine="240"/>
        <w:jc w:val="both"/>
        <w:rPr/>
      </w:pPr>
      <w:r>
        <w:rPr/>
        <w:t xml:space="preserve">— </w:t>
      </w:r>
      <w:r>
        <w:rPr/>
        <w:t>сгущается для романтиков в образе «филистера»; раз</w:t>
        <w:softHyphen/>
        <w:t>нообразными вариациями этого образа полна романтиче</w:t>
        <w:softHyphen/>
        <w:t>ская сатира; в осмеянии филистера часто появляются фор</w:t>
        <w:softHyphen/>
        <w:t>мы и образы народно-праздничного смеха. Наиболее ори</w:t>
        <w:softHyphen/>
        <w:t>гинальная и глубокая форма сатиры у романтиков — са</w:t>
        <w:softHyphen/>
        <w:t>тирическая сказка. Осмеяние действительности выходит здесь за пределы культурных и литературных явлений и поднимается до очень глубокой и принципиальной сатиры на капитализм. Такова изумительная сказка Гофмана «Крошка Цахес» (и в других фантастических и гротеск</w:t>
        <w:softHyphen/>
        <w:t>ных произведениях Гофмана мы находим элементы глубо</w:t>
        <w:softHyphen/>
        <w:t>кой антикапиталистической сатиры). Французский роман</w:t>
        <w:softHyphen/>
        <w:t xml:space="preserve">тизм разрабатывал лирическую сатиру Ювеналова типа (лучший образец — </w:t>
      </w:r>
      <w:r>
        <w:rPr>
          <w:lang w:val="de-DE"/>
        </w:rPr>
        <w:t xml:space="preserve">«Les Chätiments», </w:t>
      </w:r>
      <w:r>
        <w:rPr/>
        <w:t>«Кары», Виктора Гюго)33.</w:t>
      </w:r>
    </w:p>
    <w:p>
      <w:pPr>
        <w:pStyle w:val="Normal"/>
        <w:autoSpaceDE w:val="false"/>
        <w:ind w:firstLine="240"/>
        <w:jc w:val="both"/>
        <w:rPr/>
      </w:pPr>
      <w:r>
        <w:rPr/>
        <w:t>Наследником романтической сатиры был и Генрих Гей</w:t>
        <w:softHyphen/>
        <w:t>не, но ему в области сатирической лирики почти удается совершить переход от романтизма к реализму (он преодо</w:t>
        <w:softHyphen/>
        <w:t>лел поверхностную тенденциозность «Молодой Герма</w:t>
        <w:softHyphen/>
        <w:t>нии»), благодаря его ориентации на радикализм демокра</w:t>
        <w:softHyphen/>
        <w:t>тического движения эпохи и на народное творчество. Ро</w:t>
        <w:softHyphen/>
        <w:t>мантическая ирония, готическая снижающая пародия, тра</w:t>
        <w:softHyphen/>
        <w:t>диция французской революции и боевой уличной песни, формы мелких журнально- сатирических (разговорных) жанров, масленичный смех своеобразно сочетаются в за</w:t>
        <w:softHyphen/>
        <w:t>мечательной стихотворной сатире Гейне.</w:t>
      </w:r>
    </w:p>
    <w:p>
      <w:pPr>
        <w:pStyle w:val="Normal"/>
        <w:autoSpaceDE w:val="false"/>
        <w:ind w:firstLine="240"/>
        <w:jc w:val="both"/>
        <w:rPr/>
      </w:pPr>
      <w:r>
        <w:rPr/>
        <w:t>Во Франции народно-песенная сатирическая традиция оплодотворила сатирическую лирику Беранже. Та же тра</w:t>
        <w:softHyphen/>
        <w:t>диция уличной сатирической песни, но в сочетании с на</w:t>
        <w:softHyphen/>
        <w:t>следием римской сатиры, определила сатирическую лирику Барбье (см. его «Ямбы» и «Сатиры»).</w:t>
      </w:r>
    </w:p>
    <w:p>
      <w:pPr>
        <w:pStyle w:val="Normal"/>
        <w:autoSpaceDE w:val="false"/>
        <w:ind w:firstLine="240"/>
        <w:jc w:val="both"/>
        <w:rPr/>
      </w:pPr>
      <w:r>
        <w:rPr/>
        <w:t>Сатира</w:t>
      </w:r>
    </w:p>
    <w:p>
      <w:pPr>
        <w:pStyle w:val="Normal"/>
        <w:autoSpaceDE w:val="false"/>
        <w:ind w:firstLine="240"/>
        <w:jc w:val="both"/>
        <w:rPr/>
      </w:pPr>
      <w:r>
        <w:rPr/>
        <w:fldChar w:fldCharType="begin"/>
      </w:r>
      <w:r>
        <w:rPr/>
        <w:instrText xml:space="preserve"> PAGE </w:instrText>
      </w:r>
      <w:r>
        <w:rPr/>
        <w:fldChar w:fldCharType="separate"/>
      </w:r>
      <w:r>
        <w:rPr/>
        <w:t>21</w:t>
      </w:r>
      <w:r>
        <w:rPr/>
        <w:fldChar w:fldCharType="end"/>
      </w:r>
    </w:p>
    <w:p>
      <w:pPr>
        <w:pStyle w:val="Normal"/>
        <w:autoSpaceDE w:val="false"/>
        <w:ind w:firstLine="240"/>
        <w:jc w:val="both"/>
        <w:rPr/>
      </w:pPr>
      <w:r>
        <w:rPr/>
        <w:t>Дальнейшая судьба сатиры в 19°" веке такова. Чистая сатира жила по преимуществу в формах мелких журналь-но-сатирических жанров. Новых больших форм сатиры 19ый век не создал. Сатира сыграла свою творческую роль в процессе подготовки и создания европейского романа, который и стал основным жанром, изображающим совре</w:t>
        <w:softHyphen/>
        <w:t>менную действительность. Элементы образного отрицания этой действительности играют в романе 19"» века большую или меньшую роль. Иногда они принимают форму юмора (например, у Теккерея, у Диккенса); этот юмор ничто иное, как смягченный и субъективированный народно-праздничный смех (одновременно и насмешливо уничто</w:t>
        <w:softHyphen/>
        <w:t>жающий и радостно возрождающий), утративший при этом свою стихийную диалектичность и свой радикализм.</w:t>
      </w:r>
    </w:p>
    <w:p>
      <w:pPr>
        <w:pStyle w:val="Normal"/>
        <w:autoSpaceDE w:val="false"/>
        <w:ind w:firstLine="240"/>
        <w:jc w:val="both"/>
        <w:rPr/>
      </w:pPr>
      <w:r>
        <w:rPr/>
        <w:t>20ый век не вписал в историю сатиры никаких суще</w:t>
        <w:softHyphen/>
        <w:t>ственных и новых страниц. Упомянем о попытках возрож</w:t>
        <w:softHyphen/>
        <w:t>дения романтической сатиры (драматической Тиковской и Гофмановской) в немецком экспрессионизме (Штернгейм, Верфель и др.)» интересное использование народно-праздничных &lt;...&gt;</w:t>
      </w:r>
    </w:p>
    <w:p>
      <w:pPr>
        <w:pStyle w:val="Normal"/>
        <w:autoSpaceDE w:val="false"/>
        <w:ind w:firstLine="240"/>
        <w:jc w:val="both"/>
        <w:rPr/>
      </w:pPr>
      <w:r>
        <w:rPr/>
        <w:t>&lt;...&gt; &lt;Некрасов&gt; часто применяет сатирический спо</w:t>
        <w:softHyphen/>
        <w:t>соб саморазоблачения отрицаемой действительности (уже в сатирах 40-х годов, например: «Ростовщик», «Нравствен</w:t>
        <w:softHyphen/>
        <w:t>ный человек»). Замечательны с точки зрения сатирической техники сюжет и построение поэмы «Кому на Руси жить хорошо»: фантастичность и сказочность, обрамляющие сюжеты, традиционно сатирический «спор» мужиков, пу</w:t>
        <w:softHyphen/>
        <w:t>тешествие мужиков, определенное сюжетом рассказа пре</w:t>
        <w:softHyphen/>
        <w:t>тендентов в счастливцы и т. п. В результате &lt;создается&gt; поражающая по разнообразию и полноте картина русской действительности, ее старых отмирающих частей и зачат</w:t>
        <w:softHyphen/>
        <w:t>ков нового, будущего (см. юное плакально-бранное про</w:t>
        <w:softHyphen/>
        <w:t>славление в песне Гриши).</w:t>
      </w:r>
    </w:p>
    <w:p>
      <w:pPr>
        <w:pStyle w:val="Normal"/>
        <w:autoSpaceDE w:val="false"/>
        <w:ind w:firstLine="240"/>
        <w:jc w:val="both"/>
        <w:rPr/>
      </w:pPr>
      <w:r>
        <w:rPr/>
        <w:t>Наследником лучших традиций развития мировой сати</w:t>
        <w:softHyphen/>
        <w:t>ры был и Салтыков-Щедрин. Характерно, что уже первая очерковая сатира его, «Губернские очерки», кончается видением странной похоронной процессии, в которой уча</w:t>
        <w:softHyphen/>
        <w:t>ствуют герои «Очерков». Оказывается: «Прошлые време</w:t>
        <w:softHyphen/>
        <w:t>на хоронят» (не важно, что уже и тогда Щедрин не верил в окончательность этих похорон). Салтыков сам дал заме</w:t>
        <w:softHyphen/>
        <w:t>чательную формулу подлинно сатирического изображения</w:t>
      </w:r>
    </w:p>
    <w:p>
      <w:pPr>
        <w:pStyle w:val="Normal"/>
        <w:autoSpaceDE w:val="false"/>
        <w:ind w:firstLine="240"/>
        <w:jc w:val="both"/>
        <w:rPr/>
      </w:pPr>
      <w:r>
        <w:rPr/>
        <w:t>Сатира</w:t>
      </w:r>
    </w:p>
    <w:p>
      <w:pPr>
        <w:pStyle w:val="Normal"/>
        <w:autoSpaceDE w:val="false"/>
        <w:ind w:firstLine="240"/>
        <w:jc w:val="both"/>
        <w:rPr/>
      </w:pPr>
      <w:r>
        <w:rPr/>
        <w:t>действительности: он говорил, что во всяком факте «прошедшее и будущее, хотя и закрыты для невоору</w:t>
        <w:softHyphen/>
        <w:t>женного глаза, но тем не менее совершенно настолько же реальны, как и настоящее». Для сатирика настоящее наце</w:t>
        <w:softHyphen/>
        <w:t>ло разлагается на прошлое и будущее, никакого нейтраль</w:t>
        <w:softHyphen/>
        <w:t>ного и самодостаточного настоящего не остается. Совре</w:t>
        <w:softHyphen/>
        <w:t>менная действительность есть процесс смерти прошлого и рождения будущего, но в эпоху Щедрина будущее было еще только зачато, поэтому картина смерти и разложения экономического, социального и политического строя Рос</w:t>
        <w:softHyphen/>
        <w:t>сии и господствующей идеологии (и классовой и либераль</w:t>
        <w:softHyphen/>
        <w:t>ной) доминирует в творчестве Щедрина. Универсализм, историчность, гротеск и фантастика, сказка, саморазобла</w:t>
        <w:softHyphen/>
        <w:t xml:space="preserve">чение действительности, сатирические диалоги достигают у Щедрина вершины своего развития </w:t>
      </w:r>
      <w:r>
        <w:rPr>
          <w:lang w:val="de-DE"/>
        </w:rPr>
        <w:t>JIX)</w:t>
      </w:r>
    </w:p>
    <w:p>
      <w:pPr>
        <w:pStyle w:val="Normal"/>
        <w:autoSpaceDE w:val="false"/>
        <w:ind w:firstLine="240"/>
        <w:jc w:val="both"/>
        <w:rPr/>
      </w:pPr>
      <w:r>
        <w:rPr/>
        <w:t>12. Полпреды будущего («идеалы») в той или иной форме, в той или иной степени всегда наличествуют в са</w:t>
        <w:softHyphen/>
        <w:t>тире, поэтому будущему неизбежно были присущи утопи</w:t>
        <w:softHyphen/>
        <w:t>ческие черты. Только марксизм-ленинизм раскрыл это будущее научно и как необходимость. Это будущее стало у нас растущей действительностью. Оно родилось и растет</w:t>
      </w:r>
    </w:p>
    <w:p>
      <w:pPr>
        <w:pStyle w:val="Normal"/>
        <w:autoSpaceDE w:val="false"/>
        <w:ind w:firstLine="240"/>
        <w:jc w:val="both"/>
        <w:rPr/>
      </w:pPr>
      <w:r>
        <w:rPr/>
        <w:t>изображение нашей современной действительности менее всего может быть образом, отрицающим ее. Умирание прошлого в нашей действительности бессильно и занимает ничтожное место. Но оно есть еще, и поэтому есть и должна быть советская сатира. Важнейшая сатирическая задача остается, конечно, у советской литературы в отно</w:t>
        <w:softHyphen/>
        <w:t>шении нашего дореволюционного прошлого и в отношении капиталистического мира, как окружения.</w:t>
      </w:r>
    </w:p>
    <w:p>
      <w:pPr>
        <w:pStyle w:val="Normal"/>
        <w:autoSpaceDE w:val="false"/>
        <w:ind w:firstLine="240"/>
        <w:jc w:val="both"/>
        <w:rPr/>
      </w:pPr>
      <w:r>
        <w:rPr>
          <w:lang w:val="de-DE" w:eastAsia="de-DE"/>
        </w:rPr>
        <w:t xml:space="preserve">Reinach S. Le Rire ritucl. </w:t>
      </w:r>
      <w:r>
        <w:rPr>
          <w:lang w:val="en-US" w:eastAsia="de-DE"/>
        </w:rPr>
        <w:t xml:space="preserve">— </w:t>
      </w:r>
      <w:r>
        <w:rPr>
          <w:lang w:val="de-DE" w:eastAsia="de-DE"/>
        </w:rPr>
        <w:t xml:space="preserve">Reinach S. Cuhes, Mythe» et Religion». Vol. </w:t>
      </w:r>
      <w:r>
        <w:rPr>
          <w:lang w:val="en-US" w:eastAsia="de-DE"/>
        </w:rPr>
        <w:t xml:space="preserve">4. </w:t>
      </w:r>
      <w:r>
        <w:rPr>
          <w:lang w:val="de-DE" w:eastAsia="de-DE"/>
        </w:rPr>
        <w:t xml:space="preserve">Paris, </w:t>
      </w:r>
      <w:r>
        <w:rPr>
          <w:lang w:val="en-US" w:eastAsia="de-DE"/>
        </w:rPr>
        <w:t xml:space="preserve">1912, </w:t>
      </w:r>
      <w:r>
        <w:rPr>
          <w:lang w:val="de-DE" w:eastAsia="de-DE"/>
        </w:rPr>
        <w:t xml:space="preserve">p. </w:t>
      </w:r>
      <w:r>
        <w:rPr>
          <w:lang w:val="en-US" w:eastAsia="de-DE"/>
        </w:rPr>
        <w:t xml:space="preserve">109-129. </w:t>
      </w:r>
      <w:r>
        <w:rPr>
          <w:lang w:val="de-DE" w:eastAsia="de-DE"/>
        </w:rPr>
        <w:t xml:space="preserve">Hoffmann E. Die Feecenninen. </w:t>
      </w:r>
      <w:r>
        <w:rPr>
          <w:lang w:val="en-US" w:eastAsia="de-DE"/>
        </w:rPr>
        <w:t xml:space="preserve">— </w:t>
      </w:r>
      <w:r>
        <w:rPr>
          <w:lang w:val="de-DE" w:eastAsia="de-DE"/>
        </w:rPr>
        <w:t xml:space="preserve">Rheinische» Museum, </w:t>
      </w:r>
      <w:r>
        <w:rPr>
          <w:lang w:val="en-US" w:eastAsia="de-DE"/>
        </w:rPr>
        <w:t xml:space="preserve">1896, № 51, </w:t>
      </w:r>
      <w:r>
        <w:rPr>
          <w:lang w:val="de-DE" w:eastAsia="de-DE"/>
        </w:rPr>
        <w:t xml:space="preserve">S. </w:t>
      </w:r>
      <w:r>
        <w:rPr>
          <w:lang w:val="en-US" w:eastAsia="de-DE"/>
        </w:rPr>
        <w:t xml:space="preserve">320—325. </w:t>
      </w:r>
      <w:r>
        <w:rPr>
          <w:lang w:val="de-DE" w:eastAsia="de-DE"/>
        </w:rPr>
        <w:t xml:space="preserve">Lezius J. Zur Bedeutung von Satire. </w:t>
      </w:r>
      <w:r>
        <w:rPr>
          <w:lang w:val="en-US" w:eastAsia="de-DE"/>
        </w:rPr>
        <w:t xml:space="preserve">— </w:t>
      </w:r>
      <w:r>
        <w:rPr>
          <w:lang w:val="de-DE" w:eastAsia="de-DE"/>
        </w:rPr>
        <w:t xml:space="preserve">Wochenschrift für klassische Philologie, </w:t>
      </w:r>
      <w:r>
        <w:rPr>
          <w:lang w:val="en-US" w:eastAsia="de-DE"/>
        </w:rPr>
        <w:t xml:space="preserve">1891, № 8, </w:t>
      </w:r>
      <w:r>
        <w:rPr>
          <w:lang w:val="de-DE" w:eastAsia="de-DE"/>
        </w:rPr>
        <w:t xml:space="preserve">S. </w:t>
      </w:r>
      <w:r>
        <w:rPr>
          <w:lang w:val="en-US" w:eastAsia="de-DE"/>
        </w:rPr>
        <w:t xml:space="preserve">1131-1133. </w:t>
      </w:r>
      <w:r>
        <w:rPr>
          <w:lang w:val="de-DE" w:eastAsia="de-DE"/>
        </w:rPr>
        <w:t xml:space="preserve">Flöget K.-Fr. Geschichte des Grotesk-Komischen. Leipzig, </w:t>
      </w:r>
      <w:r>
        <w:rPr>
          <w:lang w:val="en-US" w:eastAsia="de-DE"/>
        </w:rPr>
        <w:t xml:space="preserve">1788. </w:t>
      </w:r>
      <w:r>
        <w:rPr>
          <w:lang w:eastAsia="de-DE"/>
        </w:rPr>
        <w:t>Переработка</w:t>
      </w:r>
      <w:r>
        <w:rPr>
          <w:lang w:val="en-US" w:eastAsia="de-DE"/>
        </w:rPr>
        <w:t xml:space="preserve">: </w:t>
      </w:r>
      <w:r>
        <w:rPr>
          <w:lang w:val="de-DE" w:eastAsia="de-DE"/>
        </w:rPr>
        <w:t xml:space="preserve">Dr. Fr.-W. Ebeling. Flögel's Geschichte des Grotesk-Komischen. Leipzig, 1862; </w:t>
      </w:r>
      <w:r>
        <w:rPr>
          <w:lang w:eastAsia="de-DE"/>
        </w:rPr>
        <w:t>последняя</w:t>
      </w:r>
      <w:r>
        <w:rPr>
          <w:lang w:val="de-DE" w:eastAsia="de-DE"/>
        </w:rPr>
        <w:t xml:space="preserve"> </w:t>
      </w:r>
      <w:r>
        <w:rPr>
          <w:lang w:eastAsia="de-DE"/>
        </w:rPr>
        <w:t>переработка</w:t>
      </w:r>
      <w:r>
        <w:rPr>
          <w:lang w:val="de-DE" w:eastAsia="de-DE"/>
        </w:rPr>
        <w:t xml:space="preserve">: Max Bauer, 1914. Schneegans H. Geschichte der grotesken Satire. Strassburg, 1894. </w:t>
      </w:r>
      <w:r>
        <w:rPr>
          <w:lang w:eastAsia="de-DE"/>
        </w:rPr>
        <w:t>Фрейденберг</w:t>
      </w:r>
      <w:r>
        <w:rPr>
          <w:lang w:val="de-DE" w:eastAsia="de-DE"/>
        </w:rPr>
        <w:t xml:space="preserve"> </w:t>
      </w:r>
      <w:r>
        <w:rPr>
          <w:lang w:eastAsia="de-DE"/>
        </w:rPr>
        <w:t>О</w:t>
      </w:r>
      <w:r>
        <w:rPr>
          <w:lang w:val="de-DE" w:eastAsia="de-DE"/>
        </w:rPr>
        <w:t xml:space="preserve">. M. </w:t>
      </w:r>
      <w:r>
        <w:rPr>
          <w:lang w:eastAsia="de-DE"/>
        </w:rPr>
        <w:t>Повтика</w:t>
      </w:r>
      <w:r>
        <w:rPr>
          <w:lang w:val="de-DE" w:eastAsia="de-DE"/>
        </w:rPr>
        <w:t xml:space="preserve"> </w:t>
      </w:r>
      <w:r>
        <w:rPr>
          <w:lang w:eastAsia="de-DE"/>
        </w:rPr>
        <w:t>сюжета</w:t>
      </w:r>
      <w:r>
        <w:rPr>
          <w:lang w:val="de-DE" w:eastAsia="de-DE"/>
        </w:rPr>
        <w:t xml:space="preserve"> </w:t>
      </w:r>
      <w:r>
        <w:rPr>
          <w:lang w:eastAsia="de-DE"/>
        </w:rPr>
        <w:t>и</w:t>
      </w:r>
      <w:r>
        <w:rPr>
          <w:lang w:val="de-DE" w:eastAsia="de-DE"/>
        </w:rPr>
        <w:t xml:space="preserve"> </w:t>
      </w:r>
      <w:r>
        <w:rPr>
          <w:lang w:eastAsia="de-DE"/>
        </w:rPr>
        <w:t>жанра</w:t>
      </w:r>
      <w:r>
        <w:rPr>
          <w:lang w:val="de-DE" w:eastAsia="de-DE"/>
        </w:rPr>
        <w:t xml:space="preserve">. </w:t>
      </w:r>
      <w:r>
        <w:rPr>
          <w:lang w:eastAsia="de-DE"/>
        </w:rPr>
        <w:t>Л</w:t>
      </w:r>
      <w:r>
        <w:rPr>
          <w:lang w:val="de-DE" w:eastAsia="de-DE"/>
        </w:rPr>
        <w:t xml:space="preserve">., 1936. Glass </w:t>
      </w:r>
      <w:r>
        <w:rPr>
          <w:lang w:eastAsia="de-DE"/>
        </w:rPr>
        <w:t>М</w:t>
      </w:r>
      <w:r>
        <w:rPr>
          <w:lang w:val="de-DE" w:eastAsia="de-DE"/>
        </w:rPr>
        <w:t xml:space="preserve">. Klassische und romantische Satire. Stuttgart, 1905. </w:t>
      </w:r>
      <w:r>
        <w:rPr>
          <w:lang w:eastAsia="de-DE"/>
        </w:rPr>
        <w:t>Алфе</w:t>
      </w:r>
      <w:r>
        <w:rPr>
          <w:lang w:val="de-DE" w:eastAsia="de-DE"/>
        </w:rPr>
        <w:softHyphen/>
      </w:r>
      <w:r>
        <w:rPr>
          <w:lang w:eastAsia="de-DE"/>
        </w:rPr>
        <w:t>ров</w:t>
      </w:r>
      <w:r>
        <w:rPr>
          <w:lang w:val="de-DE" w:eastAsia="de-DE"/>
        </w:rPr>
        <w:t xml:space="preserve"> </w:t>
      </w:r>
      <w:r>
        <w:rPr>
          <w:lang w:eastAsia="de-DE"/>
        </w:rPr>
        <w:t>А</w:t>
      </w:r>
      <w:r>
        <w:rPr>
          <w:lang w:val="de-DE" w:eastAsia="de-DE"/>
        </w:rPr>
        <w:t xml:space="preserve">. </w:t>
      </w:r>
      <w:r>
        <w:rPr>
          <w:lang w:eastAsia="de-DE"/>
        </w:rPr>
        <w:t>Д</w:t>
      </w:r>
      <w:r>
        <w:rPr>
          <w:lang w:val="de-DE" w:eastAsia="de-DE"/>
        </w:rPr>
        <w:t xml:space="preserve">. </w:t>
      </w:r>
      <w:r>
        <w:rPr>
          <w:lang w:eastAsia="de-DE"/>
        </w:rPr>
        <w:t>Петрушка</w:t>
      </w:r>
      <w:r>
        <w:rPr>
          <w:lang w:val="de-DE" w:eastAsia="de-DE"/>
        </w:rPr>
        <w:t xml:space="preserve"> </w:t>
      </w:r>
      <w:r>
        <w:rPr>
          <w:lang w:eastAsia="de-DE"/>
        </w:rPr>
        <w:t>и</w:t>
      </w:r>
      <w:r>
        <w:rPr>
          <w:lang w:val="de-DE" w:eastAsia="de-DE"/>
        </w:rPr>
        <w:t xml:space="preserve"> </w:t>
      </w:r>
      <w:r>
        <w:rPr>
          <w:lang w:eastAsia="de-DE"/>
        </w:rPr>
        <w:t>его</w:t>
      </w:r>
      <w:r>
        <w:rPr>
          <w:lang w:val="de-DE" w:eastAsia="de-DE"/>
        </w:rPr>
        <w:t xml:space="preserve"> </w:t>
      </w:r>
      <w:r>
        <w:rPr>
          <w:lang w:eastAsia="de-DE"/>
        </w:rPr>
        <w:t>предки</w:t>
      </w:r>
      <w:r>
        <w:rPr>
          <w:lang w:val="de-DE" w:eastAsia="de-DE"/>
        </w:rPr>
        <w:t xml:space="preserve"> (</w:t>
      </w:r>
      <w:r>
        <w:rPr>
          <w:lang w:eastAsia="de-DE"/>
        </w:rPr>
        <w:t>Очерк</w:t>
      </w:r>
      <w:r>
        <w:rPr>
          <w:lang w:val="de-DE" w:eastAsia="de-DE"/>
        </w:rPr>
        <w:t xml:space="preserve"> </w:t>
      </w:r>
      <w:r>
        <w:rPr>
          <w:lang w:eastAsia="de-DE"/>
        </w:rPr>
        <w:t>иэ</w:t>
      </w:r>
      <w:r>
        <w:rPr>
          <w:lang w:val="de-DE" w:eastAsia="de-DE"/>
        </w:rPr>
        <w:t xml:space="preserve"> </w:t>
      </w:r>
      <w:r>
        <w:rPr>
          <w:lang w:eastAsia="de-DE"/>
        </w:rPr>
        <w:t>истории</w:t>
      </w:r>
      <w:r>
        <w:rPr>
          <w:lang w:val="de-DE" w:eastAsia="de-DE"/>
        </w:rPr>
        <w:t xml:space="preserve"> </w:t>
      </w:r>
      <w:r>
        <w:rPr>
          <w:lang w:eastAsia="de-DE"/>
        </w:rPr>
        <w:t>народной</w:t>
      </w:r>
      <w:r>
        <w:rPr>
          <w:lang w:val="de-DE" w:eastAsia="de-DE"/>
        </w:rPr>
        <w:t xml:space="preserve"> </w:t>
      </w:r>
      <w:r>
        <w:rPr>
          <w:lang w:eastAsia="de-DE"/>
        </w:rPr>
        <w:t>кукольной</w:t>
      </w:r>
      <w:r>
        <w:rPr>
          <w:lang w:val="de-DE" w:eastAsia="de-DE"/>
        </w:rPr>
        <w:t xml:space="preserve"> </w:t>
      </w:r>
      <w:r>
        <w:rPr>
          <w:lang w:eastAsia="de-DE"/>
        </w:rPr>
        <w:t>комедии</w:t>
      </w:r>
      <w:r>
        <w:rPr>
          <w:lang w:val="de-DE" w:eastAsia="de-DE"/>
        </w:rPr>
        <w:t xml:space="preserve">). </w:t>
      </w:r>
      <w:r>
        <w:rPr>
          <w:lang w:eastAsia="de-DE"/>
        </w:rPr>
        <w:t>М., 1895. Сумцов Н. Ф. Разыскания в области анекдотической литературы. Анекдоты о глупцах. — Сборник Харьковского историко-филологического общества. Т. 11. Харьков, 1899, с. 118—315. Пельтцер А. П. Происхождение анекдотов в русской народной словесности. — Там же, с. 57—117. Добролюбов И. А. Русская сатира Екатерининского</w:t>
      </w:r>
    </w:p>
    <w:p>
      <w:pPr>
        <w:pStyle w:val="Normal"/>
        <w:autoSpaceDE w:val="false"/>
        <w:ind w:firstLine="240"/>
        <w:jc w:val="both"/>
        <w:rPr/>
      </w:pPr>
      <w:r>
        <w:rPr/>
        <w:t>В</w:t>
      </w:r>
    </w:p>
    <w:p>
      <w:pPr>
        <w:pStyle w:val="Normal"/>
        <w:autoSpaceDE w:val="false"/>
        <w:ind w:firstLine="240"/>
        <w:jc w:val="both"/>
        <w:rPr/>
      </w:pPr>
      <w:r>
        <w:rPr/>
        <w:t>нашей</w:t>
      </w:r>
    </w:p>
    <w:p>
      <w:pPr>
        <w:pStyle w:val="Normal"/>
        <w:autoSpaceDE w:val="false"/>
        <w:ind w:firstLine="240"/>
        <w:jc w:val="both"/>
        <w:rPr/>
      </w:pPr>
      <w:r>
        <w:rPr/>
        <w:drawing>
          <wp:inline distT="0" distB="0" distL="0" distR="0">
            <wp:extent cx="691515"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168" r="-52" b="-168"/>
                    <a:stretch>
                      <a:fillRect/>
                    </a:stretch>
                  </pic:blipFill>
                  <pic:spPr bwMode="auto">
                    <a:xfrm>
                      <a:off x="0" y="0"/>
                      <a:ext cx="691515" cy="215900"/>
                    </a:xfrm>
                    <a:prstGeom prst="rect">
                      <a:avLst/>
                    </a:prstGeom>
                  </pic:spPr>
                </pic:pic>
              </a:graphicData>
            </a:graphic>
          </wp:inline>
        </w:drawing>
      </w:r>
    </w:p>
    <w:p>
      <w:pPr>
        <w:pStyle w:val="Normal"/>
        <w:autoSpaceDE w:val="false"/>
        <w:ind w:firstLine="240"/>
        <w:jc w:val="both"/>
        <w:rPr/>
      </w:pPr>
      <w:r>
        <w:rPr/>
        <w:t>действительности.   Поэтому</w:t>
      </w:r>
    </w:p>
    <w:p>
      <w:pPr>
        <w:pStyle w:val="Normal"/>
        <w:autoSpaceDE w:val="false"/>
        <w:ind w:firstLine="240"/>
        <w:jc w:val="both"/>
        <w:rPr/>
      </w:pPr>
      <w:r>
        <w:rPr/>
        <w:fldChar w:fldCharType="begin"/>
      </w:r>
      <w:r>
        <w:rPr/>
        <w:instrText xml:space="preserve"> PAGE </w:instrText>
      </w:r>
      <w:r>
        <w:rPr/>
        <w:fldChar w:fldCharType="separate"/>
      </w:r>
      <w:r>
        <w:rPr/>
        <w:t>22</w:t>
      </w:r>
      <w:r>
        <w:rPr/>
        <w:fldChar w:fldCharType="end"/>
      </w:r>
    </w:p>
    <w:p>
      <w:pPr>
        <w:pStyle w:val="Normal"/>
        <w:autoSpaceDE w:val="false"/>
        <w:ind w:firstLine="240"/>
        <w:jc w:val="both"/>
        <w:rPr/>
      </w:pPr>
      <w:r>
        <w:rPr/>
        <w:t>Сатира</w:t>
      </w:r>
    </w:p>
    <w:p>
      <w:pPr>
        <w:pStyle w:val="Normal"/>
        <w:autoSpaceDE w:val="false"/>
        <w:ind w:firstLine="240"/>
        <w:jc w:val="both"/>
        <w:rPr/>
      </w:pPr>
      <w:r>
        <w:rPr/>
        <w:t xml:space="preserve">времени. (Собр. соч., т. I). </w:t>
      </w:r>
      <w:r>
        <w:rPr>
          <w:lang w:val="de-DE"/>
        </w:rPr>
        <w:t xml:space="preserve">Lcrucnt </w:t>
      </w:r>
      <w:r>
        <w:rPr/>
        <w:t>С</w:t>
      </w:r>
      <w:r>
        <w:rPr>
          <w:lang w:val="en-US"/>
        </w:rPr>
        <w:t xml:space="preserve">. </w:t>
      </w:r>
      <w:r>
        <w:rPr>
          <w:lang w:val="de-DE"/>
        </w:rPr>
        <w:t xml:space="preserve">La Satire en France ou la litt erat urc militante au </w:t>
      </w:r>
      <w:r>
        <w:rPr>
          <w:lang w:val="en-US"/>
        </w:rPr>
        <w:t>XVI</w:t>
      </w:r>
      <w:r>
        <w:rPr/>
        <w:t>е</w:t>
      </w:r>
      <w:r>
        <w:rPr>
          <w:lang w:val="en-US"/>
        </w:rPr>
        <w:t xml:space="preserve"> </w:t>
      </w:r>
      <w:r>
        <w:rPr>
          <w:lang w:val="de-DE"/>
        </w:rPr>
        <w:t xml:space="preserve">s. Paris, </w:t>
      </w:r>
      <w:r>
        <w:rPr>
          <w:lang w:val="en-US"/>
        </w:rPr>
        <w:t xml:space="preserve">1866. </w:t>
      </w:r>
      <w:r>
        <w:rPr>
          <w:lang w:val="de-DE"/>
        </w:rPr>
        <w:t xml:space="preserve">Birl Th. Zwei politische Satiren des alten Rom. Marburg, </w:t>
      </w:r>
      <w:r>
        <w:rPr>
          <w:lang w:val="en-US"/>
        </w:rPr>
        <w:t>1888.</w:t>
      </w:r>
    </w:p>
    <w:p>
      <w:pPr>
        <w:pStyle w:val="Normal"/>
        <w:autoSpaceDE w:val="false"/>
        <w:ind w:firstLine="240"/>
        <w:jc w:val="both"/>
        <w:rPr/>
      </w:pPr>
      <w:r>
        <w:rPr/>
        <w:t>ДОПОЛНЕНИЯ</w:t>
      </w:r>
      <w:r>
        <w:rPr>
          <w:lang w:val="en-US"/>
        </w:rPr>
        <w:t xml:space="preserve"> </w:t>
      </w:r>
      <w:r>
        <w:rPr/>
        <w:t>К</w:t>
      </w:r>
      <w:r>
        <w:rPr>
          <w:lang w:val="en-US"/>
        </w:rPr>
        <w:t xml:space="preserve"> </w:t>
      </w:r>
      <w:r>
        <w:rPr/>
        <w:t>ПЕРВОЙ</w:t>
      </w:r>
      <w:r>
        <w:rPr>
          <w:lang w:val="en-US"/>
        </w:rPr>
        <w:t xml:space="preserve"> </w:t>
      </w:r>
      <w:r>
        <w:rPr/>
        <w:t>РЕДАКЦИИ</w:t>
      </w:r>
      <w:r>
        <w:rPr>
          <w:lang w:val="en-US"/>
        </w:rPr>
        <w:t xml:space="preserve"> </w:t>
      </w:r>
      <w:r>
        <w:rPr/>
        <w:t>СТАТЬИ</w:t>
      </w:r>
      <w:r>
        <w:rPr>
          <w:lang w:val="en-US"/>
        </w:rPr>
        <w:t xml:space="preserve"> «</w:t>
      </w:r>
      <w:r>
        <w:rPr/>
        <w:t>САТИРА</w:t>
      </w:r>
      <w:r>
        <w:rPr>
          <w:lang w:val="en-US"/>
        </w:rPr>
        <w:t>»</w:t>
      </w:r>
    </w:p>
    <w:p>
      <w:pPr>
        <w:pStyle w:val="Normal"/>
        <w:autoSpaceDE w:val="false"/>
        <w:ind w:firstLine="240"/>
        <w:jc w:val="both"/>
        <w:rPr/>
      </w:pPr>
      <w:r>
        <w:rPr/>
        <w:t>[I.] Дадим прежде всего определение сатиры — не как жанра, а как особого отношения творящего к изображаемой им действитель</w:t>
        <w:softHyphen/>
        <w:t>ности. Сатира есть образное отрицание современной действительности в различных ее моментах, необходимо включающее в себя — в той или иной форме и с той или иной степенью конкретности и ясности — и положительный момент утверждения лучшей действительности («идеала как высшей реальности», по определению Шиллера). Об</w:t>
        <w:softHyphen/>
        <w:t>разный характер отрицания отличает сатиру, как художественное явление, от различных форм публицистики. Образное отрицание мо</w:t>
        <w:softHyphen/>
        <w:t>жет принимать в сатире две формы. Первая форма — смеховая: отрицаемое явление изображается как смешное, оно осмеивается. Вторая форма — серьезная: отрицаемое явление изображается как отвратительное, злое, возбуждающее отвращение и негодование. Основной и самой распространенной формой сатиры является первая, т. е. смеховая форма: такова вся фольклорная сатира, таковы важ</w:t>
        <w:softHyphen/>
        <w:t>нейшие явления античной (кроме Ювенала) и средневековой сатиры, такова, наконец, великая сатира эпохи Возрождения (Рабле, Серван</w:t>
        <w:softHyphen/>
        <w:t>тес, Эразм, Гуттен и др.). В ряде случаев и там, где видимого смеха нет, самые образы отрицания организованы все же смехом (например, у Ювенала). Иногда в одном произведении объединены обе формы сатирического отрицания (например, у Теккерея). Смехо</w:t>
        <w:softHyphen/>
        <w:t>вая сатира является важнейшим видом комического Там, где комика лишена сатирической направленности, она становится поверхностной и относится к области чисто развлекательной литерату</w:t>
        <w:softHyphen/>
        <w:t>ры («смех ради смеха»).</w:t>
      </w:r>
    </w:p>
    <w:p>
      <w:pPr>
        <w:pStyle w:val="Normal"/>
        <w:autoSpaceDE w:val="false"/>
        <w:ind w:firstLine="240"/>
        <w:jc w:val="both"/>
        <w:rPr/>
      </w:pPr>
      <w:r>
        <w:rPr/>
        <w:t>Образное отрицание действительности, т. е. сатира, может иметь более или менее объективный и существенный характер в зависимости от того, в какой мере она является отражением того реально</w:t>
        <w:softHyphen/>
        <w:t>го отрицания, которое диалектически накопляется и вызревает в самой действительности и ведет к изменению всего ее строя. Сати</w:t>
        <w:softHyphen/>
        <w:t>ра, выражающая интересы умирающих классов и реакционных групп, бывает проникнута субъективными элементами; образное отрицание в такой сатире лишено связи с развивающейся действительностью и с реальным будущим; поэтому такая сатира часто (например, у реакци</w:t>
        <w:softHyphen/>
        <w:t>онных романтиков) проникнута полным пессимизмом. Сатира, выра</w:t>
        <w:softHyphen/>
        <w:t>жающая интересы новых социальных классов и групп, идущих на смену старым, отражает реальное отрицание, созревающее в самой действительности; такая сатира свячана с реальным будущим и пото</w:t>
        <w:softHyphen/>
        <w:t>му оптимистична. Такова, например, сатира эпохи Возрождения, отражавшая смерть средневекового строя и рождение нового мира.</w:t>
      </w:r>
    </w:p>
    <w:p>
      <w:pPr>
        <w:pStyle w:val="Normal"/>
        <w:autoSpaceDE w:val="false"/>
        <w:ind w:firstLine="240"/>
        <w:jc w:val="both"/>
        <w:rPr/>
      </w:pPr>
      <w:r>
        <w:rPr/>
        <w:t>Особенно важное значение имеет во все эпохи развития сатиры ее связь с народным сатирическим смехом. Благодаря этой связи, на</w:t>
        <w:softHyphen/>
        <w:t>пример, великие сатирики эпохи Возрождения (Рабле, Сервантес) преодолевали классовую ограниченность и умели подняться до глубо</w:t>
        <w:softHyphen/>
      </w:r>
    </w:p>
    <w:p>
      <w:pPr>
        <w:pStyle w:val="Normal"/>
        <w:autoSpaceDE w:val="false"/>
        <w:ind w:firstLine="240"/>
        <w:jc w:val="both"/>
        <w:rPr/>
      </w:pPr>
      <w:r>
        <w:rPr/>
        <w:fldChar w:fldCharType="begin"/>
      </w:r>
      <w:r>
        <w:rPr/>
        <w:instrText xml:space="preserve"> PAGE </w:instrText>
      </w:r>
      <w:r>
        <w:rPr/>
        <w:fldChar w:fldCharType="separate"/>
      </w:r>
      <w:r>
        <w:rPr/>
        <w:t>23</w:t>
      </w:r>
      <w:r>
        <w:rPr/>
        <w:fldChar w:fldCharType="end"/>
      </w:r>
    </w:p>
    <w:p>
      <w:pPr>
        <w:pStyle w:val="Normal"/>
        <w:autoSpaceDE w:val="false"/>
        <w:ind w:firstLine="240"/>
        <w:jc w:val="both"/>
        <w:rPr/>
      </w:pPr>
      <w:r>
        <w:rPr/>
        <w:t>Сатира</w:t>
      </w:r>
    </w:p>
    <w:p>
      <w:pPr>
        <w:pStyle w:val="Normal"/>
        <w:autoSpaceDE w:val="false"/>
        <w:ind w:firstLine="240"/>
        <w:jc w:val="both"/>
        <w:rPr/>
      </w:pPr>
      <w:r>
        <w:rPr/>
        <w:fldChar w:fldCharType="begin"/>
      </w:r>
      <w:r>
        <w:rPr/>
        <w:instrText xml:space="preserve"> PAGE </w:instrText>
      </w:r>
      <w:r>
        <w:rPr/>
        <w:fldChar w:fldCharType="separate"/>
      </w:r>
      <w:r>
        <w:rPr/>
        <w:t>23</w:t>
      </w:r>
      <w:r>
        <w:rPr/>
        <w:fldChar w:fldCharType="end"/>
      </w:r>
    </w:p>
    <w:p>
      <w:pPr>
        <w:pStyle w:val="Normal"/>
        <w:autoSpaceDE w:val="false"/>
        <w:ind w:firstLine="240"/>
        <w:jc w:val="both"/>
        <w:rPr/>
      </w:pPr>
      <w:r>
        <w:rPr/>
        <w:t>кой критики не только умирающего феодального строя, но и молодого капиталистического.</w:t>
      </w:r>
    </w:p>
    <w:p>
      <w:pPr>
        <w:pStyle w:val="Normal"/>
        <w:autoSpaceDE w:val="false"/>
        <w:ind w:firstLine="240"/>
        <w:jc w:val="both"/>
        <w:rPr/>
      </w:pPr>
      <w:r>
        <w:rPr/>
        <w:t>[П.] 7) в образах осмеиваемого «старого)» очень рано проступают черты социальной действительности: народ осмеивает в этих образах господствующий строй с его формами угнетения (недаром римские фесценннны были запрещены), в образах же «нового» народ вопло</w:t>
        <w:softHyphen/>
        <w:t>щал лучшие свои чаяния и свои стремления.</w:t>
      </w:r>
    </w:p>
    <w:p>
      <w:pPr>
        <w:pStyle w:val="Normal"/>
        <w:autoSpaceDE w:val="false"/>
        <w:ind w:firstLine="240"/>
        <w:jc w:val="both"/>
        <w:rPr/>
      </w:pPr>
      <w:r>
        <w:rPr/>
        <w:t>Рожденные еще в условиях доклассового общества, формы народ</w:t>
        <w:softHyphen/>
        <w:t>но-праздничных осмеяний продолжают жить и при классовом строе; сохраняется их стихийная диалектнчность, радикализм отрицания, оптимизм; но они обогащаются новым народным опытом, применяют</w:t>
        <w:softHyphen/>
        <w:t>ся к новым формам социального угнетения; углубляется и обогащается и их утопическая сторона (народные чаяния и стремления). На их основе расцветают многообразные формы народной сатирической комики, так называемые «стоячие маски», типические ситуации и т. п., которые определяют затем литературную комедию, мим, новел</w:t>
        <w:softHyphen/>
        <w:t>лы и другие формы литературной сатиры.</w:t>
      </w:r>
    </w:p>
    <w:p>
      <w:pPr>
        <w:pStyle w:val="Normal"/>
        <w:autoSpaceDE w:val="false"/>
        <w:ind w:firstLine="240"/>
        <w:jc w:val="both"/>
        <w:rPr/>
      </w:pPr>
      <w:r>
        <w:rPr/>
        <w:t>Мы остановились так подробно на античных формах народного смеха потому, что подобные же формы были и у всех новых народов, и процесс возникновения и развития смеховой сатиры протекал у этих народов аналогично. Достаточно напомнить о масленичном, карна</w:t>
        <w:softHyphen/>
        <w:t>вальном смехе, о народных масках (Пульчинелла, Арлекин и др.), о связи с этими формами импровизированной итальянской комедии («Комедия делл'арте»), о соти, фарсах, о карнавальном характере сатиры Рабле. Особенно важное значение имело отношение народного смеха к времени и к временной смене: благодаря ему в формах народ</w:t>
        <w:softHyphen/>
        <w:t>ной смеховой сатиры складывались и созревали образы для выраже</w:t>
        <w:softHyphen/>
        <w:t>ния смены эпох, относительности господствующего строя и того ново</w:t>
        <w:softHyphen/>
        <w:t>го исторического ощущения, которое проникает в романы Рабле и Сервантеса.</w:t>
      </w:r>
    </w:p>
    <w:p>
      <w:pPr>
        <w:pStyle w:val="Normal"/>
        <w:autoSpaceDE w:val="false"/>
        <w:ind w:firstLine="240"/>
        <w:jc w:val="both"/>
        <w:rPr/>
      </w:pPr>
      <w:r>
        <w:rPr>
          <w:lang w:val="de-DE" w:eastAsia="de-DE"/>
        </w:rPr>
        <w:t xml:space="preserve">[III.] </w:t>
      </w:r>
      <w:r>
        <w:rPr>
          <w:lang w:eastAsia="de-DE"/>
        </w:rPr>
        <w:t>Несмотря на то, что Аристофан занимал в современной ему социальной борьбе консервативную позицию (он был врагом демокра</w:t>
        <w:softHyphen/>
        <w:t>тии), его сатира, проникнутая народным смехом, сумела выразить протест обездоленных масс рабовладельческого общества против гос</w:t>
        <w:softHyphen/>
        <w:t>подства плутократии (в господство плутократии выродилась античная демократия).</w:t>
      </w:r>
    </w:p>
    <w:p>
      <w:pPr>
        <w:pStyle w:val="Normal"/>
        <w:autoSpaceDE w:val="false"/>
        <w:ind w:firstLine="240"/>
        <w:jc w:val="both"/>
        <w:rPr/>
      </w:pPr>
      <w:r>
        <w:rPr/>
        <w:t>[IV.] Связь с сатурналиями определяет более радикальную, по сравнению с Горацием, социальную направленность Ювеналовой сатиры против самых основ разлагающегося императорского Рима.</w:t>
      </w:r>
    </w:p>
    <w:p>
      <w:pPr>
        <w:pStyle w:val="Normal"/>
        <w:autoSpaceDE w:val="false"/>
        <w:ind w:firstLine="240"/>
        <w:jc w:val="both"/>
        <w:rPr/>
      </w:pPr>
      <w:r>
        <w:rPr/>
        <w:t>[V.] Во всех этих многообразных смеховых формах осуществлялся — с большею или меньшею силой и сознательностью — народный протест против средневекового строя с его сложной системой угнете</w:t>
        <w:softHyphen/>
        <w:t>ния.</w:t>
      </w:r>
    </w:p>
    <w:p>
      <w:pPr>
        <w:pStyle w:val="Normal"/>
        <w:autoSpaceDE w:val="false"/>
        <w:ind w:firstLine="240"/>
        <w:jc w:val="both"/>
        <w:rPr/>
      </w:pPr>
      <w:r>
        <w:rPr/>
        <w:t>[VI.] Из всех немецких романтиков Гофман более других преодо</w:t>
        <w:softHyphen/>
        <w:t>лел ограниченность романтической критики действительности. Благо</w:t>
        <w:softHyphen/>
        <w:t>даря своей связи с сатирическим фольклором, его сатира, пользуясь методами гротеска и фантастики, изображает с исключительной яр</w:t>
        <w:softHyphen/>
        <w:t>костью те уродства и извращения, которые порождаются в жизни и сознании людей властью денег, товара и бюрократической государ</w:t>
        <w:softHyphen/>
      </w:r>
    </w:p>
    <w:p>
      <w:pPr>
        <w:pStyle w:val="Normal"/>
        <w:autoSpaceDE w:val="false"/>
        <w:ind w:firstLine="240"/>
        <w:jc w:val="both"/>
        <w:rPr/>
      </w:pPr>
      <w:r>
        <w:rPr/>
        <w:t>Сатира</w:t>
      </w:r>
    </w:p>
    <w:p>
      <w:pPr>
        <w:pStyle w:val="Normal"/>
        <w:autoSpaceDE w:val="false"/>
        <w:ind w:firstLine="240"/>
        <w:jc w:val="both"/>
        <w:rPr/>
      </w:pPr>
      <w:r>
        <w:rPr/>
        <w:fldChar w:fldCharType="begin"/>
      </w:r>
      <w:r>
        <w:rPr/>
        <w:instrText xml:space="preserve"> PAGE </w:instrText>
      </w:r>
      <w:r>
        <w:rPr/>
        <w:fldChar w:fldCharType="separate"/>
      </w:r>
      <w:r>
        <w:rPr/>
        <w:t>24</w:t>
      </w:r>
      <w:r>
        <w:rPr/>
        <w:fldChar w:fldCharType="end"/>
      </w:r>
    </w:p>
    <w:p>
      <w:pPr>
        <w:pStyle w:val="Normal"/>
        <w:autoSpaceDE w:val="false"/>
        <w:ind w:firstLine="240"/>
        <w:jc w:val="both"/>
        <w:rPr/>
      </w:pPr>
      <w:r>
        <w:rPr/>
        <w:t>ственной машины. Ограниченность романтической сатиры преодоле</w:t>
        <w:softHyphen/>
        <w:t>вают также Байрон и Гейне.</w:t>
      </w:r>
    </w:p>
    <w:p>
      <w:pPr>
        <w:pStyle w:val="Normal"/>
        <w:autoSpaceDE w:val="false"/>
        <w:ind w:firstLine="240"/>
        <w:jc w:val="both"/>
        <w:rPr/>
      </w:pPr>
      <w:r>
        <w:rPr/>
        <w:t>Судьба сатиры в XIX в. существенно меняется. Чистая сати</w:t>
        <w:softHyphen/>
        <w:t>ра отступает на задний план; она живет по преимуществу лишь в мелких журнально-сатирических жанрах и в лирической сатире, свя</w:t>
        <w:softHyphen/>
        <w:t>занной с революционной народно-песенной традицией (Беранже, Барбье, Фрейлиграт). Сатира сыграла свою творческую роль в про</w:t>
        <w:softHyphen/>
        <w:t>цессе подготовки и создания европейского романа и крити</w:t>
        <w:softHyphen/>
        <w:t>ческого реализма. Поэтому история сатиры в XIX в. почти сливается с историей романа и в особенности с историей крити</w:t>
        <w:softHyphen/>
        <w:t>ческого реализма. Бальзак, Флобер, Мопассан, Золя были сатирика</w:t>
        <w:softHyphen/>
        <w:t>ми в той мере, в какой они были критическими реалистами. Критиче</w:t>
        <w:softHyphen/>
        <w:t>ский реализм — это вершина образного отрицания, подъем на кото</w:t>
        <w:softHyphen/>
        <w:t>рую был подготовлен веками развития сатиры.</w:t>
      </w:r>
    </w:p>
    <w:p>
      <w:pPr>
        <w:pStyle w:val="Normal"/>
        <w:autoSpaceDE w:val="false"/>
        <w:ind w:firstLine="240"/>
        <w:jc w:val="both"/>
        <w:rPr/>
      </w:pPr>
      <w:r>
        <w:rPr/>
        <w:t>[VII.] Подлинная большая русская сатира, связанная с нацио</w:t>
        <w:softHyphen/>
        <w:t>нальными иародно-смеховыми корнями, появляется только у Гоголя.</w:t>
      </w:r>
    </w:p>
    <w:p>
      <w:pPr>
        <w:pStyle w:val="Normal"/>
        <w:autoSpaceDE w:val="false"/>
        <w:ind w:firstLine="240"/>
        <w:jc w:val="both"/>
        <w:rPr/>
      </w:pPr>
      <w:r>
        <w:rPr/>
        <w:t>Сатирическое творчество Гоголя непосредственно связано с народ-но-смеховыми корнями: с украинским народно-праздничным смехом («Вечера на хуторе близ Диканьки», «Миргород»), с формами на</w:t>
        <w:softHyphen/>
        <w:t>родной сатирической комики («Нос», комедии, «Мертвые души»). В то же время Гоголь связан с лучшими традициями европейской сати</w:t>
        <w:softHyphen/>
        <w:t>ры (с раблезианской линией). В произведениях Гоголя мы найдем сатирический гротеск (положительно-отрицательные преувеличения), элементы дурацкой и плутовской сатиры, сатиры обжорства, комиче</w:t>
        <w:softHyphen/>
        <w:t>ские диалоги ит. п. В результате достигается образное отрицание современной действительности исключительной глубины и силы: оно направлено не только против феодально-крепостнического строя, но и против наступающего капитализма.</w:t>
      </w:r>
    </w:p>
    <w:p>
      <w:pPr>
        <w:pStyle w:val="Normal"/>
        <w:autoSpaceDE w:val="false"/>
        <w:ind w:firstLine="240"/>
        <w:jc w:val="both"/>
        <w:rPr/>
      </w:pPr>
      <w:r>
        <w:rPr/>
        <w:t>[VIII.] Сатира Некрасова сочетает лучшие традиции европейской песенной сатиры (Беранже, Барбье) с национальной народно-сатирической традицией. Отсюда ее глубочайший народный радика</w:t>
        <w:softHyphen/>
        <w:t>лизм и непримиримость. Развиты у него и элементы диалогической сатиры.</w:t>
      </w:r>
    </w:p>
    <w:p>
      <w:pPr>
        <w:pStyle w:val="Normal"/>
        <w:autoSpaceDE w:val="false"/>
        <w:ind w:firstLine="240"/>
        <w:jc w:val="both"/>
        <w:rPr/>
      </w:pPr>
      <w:r>
        <w:rPr/>
        <w:t>[IX ] Салтыков — замечательный мастер не только смеховой, но и серьезной сатиры (лучший ее образец —  «Господа Головлевы»).</w:t>
      </w:r>
    </w:p>
    <w:p>
      <w:pPr>
        <w:pStyle w:val="Normal"/>
        <w:autoSpaceDE w:val="false"/>
        <w:ind w:firstLine="240"/>
        <w:jc w:val="both"/>
        <w:rPr/>
      </w:pPr>
      <w:r>
        <w:rPr/>
        <w:t>Существенный сатирический характер носит драматургия Сухово-Кобылина и Островского. В области русского романа сатирический элемент есть у всех представителей русского критического реализма: у Тургенева (особенно «Дым» и «Новь»), Гончарова, Григоровича, Писемского и Толстого (особенно «Воскресение»). И здесь, на рус</w:t>
        <w:softHyphen/>
        <w:t>ской почве, история сатиры в значительной мере сливается с историей критического реализма.</w:t>
      </w:r>
    </w:p>
    <w:p>
      <w:pPr>
        <w:pStyle w:val="Normal"/>
        <w:autoSpaceDE w:val="false"/>
        <w:ind w:firstLine="240"/>
        <w:jc w:val="both"/>
        <w:rPr/>
      </w:pPr>
      <w:r>
        <w:rPr/>
        <w:t>[X.] Если не говорить о замечательных сатирических элементах в романах и пьесах Горького и не касаться журнальных сатирических жанров (в том числе и сатирического фельетона Горького), то основ</w:t>
        <w:softHyphen/>
        <w:t>ными явлениями советской сатиры нужно признать: 1) сатирическую</w:t>
      </w:r>
    </w:p>
    <w:p>
      <w:pPr>
        <w:pStyle w:val="Normal"/>
        <w:autoSpaceDE w:val="false"/>
        <w:ind w:firstLine="240"/>
        <w:jc w:val="both"/>
        <w:rPr>
          <w:lang w:val="de-DE" w:eastAsia="de-DE"/>
        </w:rPr>
      </w:pPr>
      <w:r>
        <w:rPr>
          <w:lang w:val="de-DE" w:eastAsia="de-DE"/>
        </w:rPr>
        <w:t>Camapa</w:t>
      </w:r>
    </w:p>
    <w:p>
      <w:pPr>
        <w:pStyle w:val="Normal"/>
        <w:autoSpaceDE w:val="false"/>
        <w:ind w:firstLine="240"/>
        <w:jc w:val="both"/>
        <w:rPr/>
      </w:pPr>
      <w:r>
        <w:rPr/>
        <w:t>ляри*У Маяковского и 2) сатирическую прозу Ильфа и Петрова. Мая^овскии создал замечательные образцы как «внутренней» сатиры (например, «Прозаседавшиеся»), так и сатиры на капиталистическую современность (например, такие его американские стихи, как «Блэк энд уайт», «Сифислис» и др.)- Лучшие традиции мастерства мировой сатиры (разговорный диалог, гротеск и фантастику, брань, саморазоб</w:t>
        <w:softHyphen/>
        <w:t>лачение действительности и пр.) Маяковский сумел подчинить специ</w:t>
        <w:softHyphen/>
        <w:t>фическим советским задачам и придал им исключительно боевой и действенный характер. Наша сатира вообще непосредственно связана с действием и подготовляет его; она может быть и должна быть пря</w:t>
        <w:softHyphen/>
        <w:t>мым сигналом к действию. В этом одна из ее основных особенностей.</w:t>
      </w:r>
    </w:p>
    <w:p>
      <w:pPr>
        <w:pStyle w:val="Normal"/>
        <w:autoSpaceDE w:val="false"/>
        <w:ind w:firstLine="240"/>
        <w:jc w:val="both"/>
        <w:rPr/>
      </w:pPr>
      <w:r>
        <w:rPr/>
        <w:fldChar w:fldCharType="begin"/>
      </w:r>
      <w:r>
        <w:rPr/>
        <w:instrText xml:space="preserve"> PAGE </w:instrText>
      </w:r>
      <w:r>
        <w:rPr/>
        <w:fldChar w:fldCharType="separate"/>
      </w:r>
      <w:r>
        <w:rPr/>
        <w:t>25</w:t>
      </w:r>
      <w:r>
        <w:rPr/>
        <w:fldChar w:fldCharType="end"/>
      </w:r>
    </w:p>
    <w:p>
      <w:pPr>
        <w:pStyle w:val="Normal"/>
        <w:autoSpaceDE w:val="false"/>
        <w:ind w:firstLine="240"/>
        <w:jc w:val="both"/>
        <w:rPr/>
      </w:pPr>
      <w:r>
        <w:rPr/>
        <w:t>«Слово о полку Игореве» в истории эпопеи</w:t>
      </w:r>
    </w:p>
    <w:p>
      <w:pPr>
        <w:pStyle w:val="Normal"/>
        <w:autoSpaceDE w:val="false"/>
        <w:ind w:firstLine="240"/>
        <w:jc w:val="both"/>
        <w:rPr/>
      </w:pPr>
      <w:r>
        <w:rPr/>
        <w:t>«СЛОВО О ПОЛКУ ИГОРЕВЕН В ИСТОРИИ ЭПОПЕИ</w:t>
      </w:r>
    </w:p>
    <w:p>
      <w:pPr>
        <w:pStyle w:val="Normal"/>
        <w:autoSpaceDE w:val="false"/>
        <w:ind w:firstLine="240"/>
        <w:jc w:val="both"/>
        <w:rPr/>
      </w:pPr>
      <w:r>
        <w:rPr/>
        <w:t>Процесс разложения эпопеи и создания новых эпиче</w:t>
        <w:softHyphen/>
        <w:t>ских жанров. Роль в этом процессе «Теогонии» и «Тру</w:t>
        <w:softHyphen/>
        <w:t>дов и дней» Гесиода, «Песни о Роланде» и «Слова о полку Игореве». Элементы специально-литературной и общеидеологической полемики (религиозной, полити</w:t>
        <w:softHyphen/>
        <w:t>ческой).</w:t>
      </w:r>
    </w:p>
    <w:p>
      <w:pPr>
        <w:pStyle w:val="Normal"/>
        <w:autoSpaceDE w:val="false"/>
        <w:ind w:firstLine="240"/>
        <w:jc w:val="both"/>
        <w:rPr/>
      </w:pPr>
      <w:r>
        <w:rPr/>
        <w:t>«Слово о полку Игореве» — это не песнь о победе, а песнь о поражении (как и «Песнь о Роланде»). Поэтому сюда входят существенные элементы хулы и посрамления (дело идет о поражении не врагов, а своих)1. Этим определяется сложный состав этого произведения. Основой жанра остается форма героической эпопеи (прославление героического прошлого дедов и от</w:t>
        <w:softHyphen/>
        <w:t>цов). Но предметом здесь служит «выпадение из дедов</w:t>
        <w:softHyphen/>
        <w:t>ской славы». Отсюда фольклорные элементы «плача», с одной стороны, и «посрамления», с другой.</w:t>
      </w:r>
    </w:p>
    <w:p>
      <w:pPr>
        <w:pStyle w:val="Normal"/>
        <w:autoSpaceDE w:val="false"/>
        <w:ind w:firstLine="240"/>
        <w:jc w:val="both"/>
        <w:rPr/>
      </w:pPr>
      <w:r>
        <w:rPr/>
        <w:t xml:space="preserve">Элементы посрамления в </w:t>
      </w:r>
      <w:r>
        <w:rPr>
          <w:lang w:val="de-DE"/>
        </w:rPr>
        <w:t xml:space="preserve">carmina triumphalia2. </w:t>
      </w:r>
      <w:r>
        <w:rPr/>
        <w:t>Развен</w:t>
        <w:softHyphen/>
        <w:t>чание царя в раба в сатурналиях. Формы народно-праздни-чных карнавальных осмеяний. Отсюда три си</w:t>
        <w:softHyphen/>
        <w:t>стемы образов, три стиля, три тона.</w:t>
      </w:r>
    </w:p>
    <w:p>
      <w:pPr>
        <w:pStyle w:val="Normal"/>
        <w:autoSpaceDE w:val="false"/>
        <w:ind w:firstLine="240"/>
        <w:jc w:val="both"/>
        <w:rPr/>
      </w:pPr>
      <w:r>
        <w:rPr/>
        <w:t>Образные системы «плача» и «посрамления» пересека</w:t>
        <w:softHyphen/>
        <w:t>ются и частично покрывают друг друга. В точке пересече</w:t>
        <w:softHyphen/>
        <w:t>ния обеих систем лежит образ мрака, временно побе</w:t>
        <w:softHyphen/>
        <w:t>дившего свет, т. е. прохождение через фазу мрака и смер</w:t>
        <w:softHyphen/>
        <w:t>ти (оскудения) и возрождения. С этим образом связана система образов ущерба в природе. С процессом борьбы мрака со светом, жизни со смертью, связан и круг образов битвы и смертей, как посева, жатвы, молотьбы, пира и брачного пира. Элементы «спора», «агона»: спор певцов (Гомер и Гезиод), спор жизни со смертью, мрака со све</w:t>
        <w:softHyphen/>
        <w:t>том, поста с масленицей, жирных времен с худыми и др. На почве этих жанровых форм возможно изображение современности с ее противоречиями, возможна литератур</w:t>
        <w:softHyphen/>
      </w:r>
    </w:p>
    <w:p>
      <w:pPr>
        <w:pStyle w:val="Normal"/>
        <w:autoSpaceDE w:val="false"/>
        <w:ind w:firstLine="240"/>
        <w:jc w:val="both"/>
        <w:rPr/>
      </w:pPr>
      <w:r>
        <w:rPr/>
        <w:fldChar w:fldCharType="begin"/>
      </w:r>
      <w:r>
        <w:rPr/>
        <w:instrText xml:space="preserve"> PAGE </w:instrText>
      </w:r>
      <w:r>
        <w:rPr/>
        <w:fldChar w:fldCharType="separate"/>
      </w:r>
      <w:r>
        <w:rPr/>
        <w:t>26</w:t>
      </w:r>
      <w:r>
        <w:rPr/>
        <w:fldChar w:fldCharType="end"/>
      </w:r>
    </w:p>
    <w:p>
      <w:pPr>
        <w:pStyle w:val="Normal"/>
        <w:autoSpaceDE w:val="false"/>
        <w:ind w:firstLine="240"/>
        <w:jc w:val="both"/>
        <w:rPr/>
      </w:pPr>
      <w:r>
        <w:rPr/>
        <w:t>«Слово о полку Игореве» в истории эпопеи</w:t>
      </w:r>
    </w:p>
    <w:p>
      <w:pPr>
        <w:pStyle w:val="Normal"/>
        <w:autoSpaceDE w:val="false"/>
        <w:ind w:firstLine="240"/>
        <w:jc w:val="both"/>
        <w:rPr/>
      </w:pPr>
      <w:r>
        <w:rPr/>
        <w:fldChar w:fldCharType="begin"/>
      </w:r>
      <w:r>
        <w:rPr/>
        <w:instrText xml:space="preserve"> PAGE </w:instrText>
      </w:r>
      <w:r>
        <w:rPr/>
        <w:fldChar w:fldCharType="separate"/>
      </w:r>
      <w:r>
        <w:rPr/>
        <w:t>26</w:t>
      </w:r>
      <w:r>
        <w:rPr/>
        <w:fldChar w:fldCharType="end"/>
      </w:r>
    </w:p>
    <w:p>
      <w:pPr>
        <w:pStyle w:val="Normal"/>
        <w:autoSpaceDE w:val="false"/>
        <w:ind w:firstLine="240"/>
        <w:jc w:val="both"/>
        <w:rPr/>
      </w:pPr>
      <w:r>
        <w:rPr/>
        <w:t>нал и политическая полемика, возможны обличения, при</w:t>
        <w:softHyphen/>
        <w:t>зывы и пропаганда, возможна свобода осуждения. Амби</w:t>
        <w:softHyphen/>
        <w:t>валентность ведущих образов «посрамления» и «плача». Смелость поэта, от своего имени корящего князей. Эта смелость должна была опираться на какие-либо жанровые формы.</w:t>
      </w:r>
    </w:p>
    <w:p>
      <w:pPr>
        <w:pStyle w:val="Normal"/>
        <w:autoSpaceDE w:val="false"/>
        <w:ind w:firstLine="240"/>
        <w:jc w:val="both"/>
        <w:rPr/>
      </w:pPr>
      <w:r>
        <w:rPr/>
        <w:t>Для «Слова» характерно не только то, что это песнь3 о поражении, но особенно и то, что герой не погибает (ра</w:t>
        <w:softHyphen/>
        <w:t>дикальное отличие от Роланда). Беовульф, сделав свое дело, погибает. Игорь, претерпев временную смерть (плен, «рабство»), возрождается снова (бегство и возвращение). Он ничего не сделал и не погиб.</w:t>
      </w:r>
    </w:p>
    <w:p>
      <w:pPr>
        <w:pStyle w:val="Normal"/>
        <w:autoSpaceDE w:val="false"/>
        <w:ind w:firstLine="240"/>
        <w:jc w:val="both"/>
        <w:rPr/>
      </w:pPr>
      <w:r>
        <w:rPr/>
        <w:t>К проблеме жанра. Форма словесного целого, анало</w:t>
        <w:softHyphen/>
        <w:t>гичная синтаксическим формам, вообще формам языка. Отличие от языковых форм. Целое речи (высказывания)</w:t>
      </w:r>
    </w:p>
    <w:p>
      <w:pPr>
        <w:pStyle w:val="Normal"/>
        <w:autoSpaceDE w:val="false"/>
        <w:ind w:firstLine="240"/>
        <w:jc w:val="both"/>
        <w:rPr/>
      </w:pPr>
      <w:r>
        <w:rPr/>
        <w:t xml:space="preserve">— </w:t>
      </w:r>
      <w:r>
        <w:rPr/>
        <w:t>внеязыковая категория. Конец и начало всей речи — сюжетно-предметно-смысловые, а не лингвистические тер</w:t>
        <w:softHyphen/>
        <w:t>мины. Грамматические связи кончаются в пределах перио</w:t>
        <w:softHyphen/>
        <w:t>да; связи целого — композиционные связи. Лингвистические связи, как таковые, не могут конституи</w:t>
        <w:softHyphen/>
        <w:t>ровать целого. 1_[елое — внеязыковое и потому нейтраль</w:t>
        <w:softHyphen/>
        <w:t>ное к языку. Поэтому жанры, как формы целого (следо</w:t>
        <w:softHyphen/>
        <w:t>вательно, предметно-смысловые формы), междуязычны, интернациональны. В то же время жанры существенно связаны с языком, ставят перед ним определенные зада</w:t>
        <w:softHyphen/>
        <w:t>ния, реализуют в нем определенные возможности. Но язык вообще может реализоваться только в конкретных высказываниях. Жанры, как формы целого высказывания, существуют во всех областях словесной культуры. Но нас интересуют только художественно-литературные жанры. Но прежде всего возникает проблема поэтических родов.</w:t>
      </w:r>
    </w:p>
    <w:p>
      <w:pPr>
        <w:pStyle w:val="Normal"/>
        <w:autoSpaceDE w:val="false"/>
        <w:ind w:firstLine="240"/>
        <w:jc w:val="both"/>
        <w:rPr/>
      </w:pPr>
      <w:r>
        <w:rPr/>
        <w:t>Жанр есть последнее целое высказывания, не яв</w:t>
        <w:softHyphen/>
        <w:t>ляющееся частью большего целого. Жанр, становящийся элементом другого жанра, в этом своем качестве уже не является жанром.</w:t>
      </w:r>
    </w:p>
    <w:p>
      <w:pPr>
        <w:pStyle w:val="Normal"/>
        <w:autoSpaceDE w:val="false"/>
        <w:ind w:firstLine="240"/>
        <w:jc w:val="both"/>
        <w:rPr/>
      </w:pPr>
      <w:r>
        <w:rPr/>
        <w:t>Роман может быть не только рассказом, но и демон</w:t>
        <w:softHyphen/>
        <w:t>страцией (не драматической) написанных документов. Это</w:t>
      </w:r>
    </w:p>
    <w:p>
      <w:pPr>
        <w:pStyle w:val="Normal"/>
        <w:autoSpaceDE w:val="false"/>
        <w:ind w:firstLine="240"/>
        <w:jc w:val="both"/>
        <w:rPr/>
      </w:pPr>
      <w:r>
        <w:rPr/>
        <w:t xml:space="preserve">— </w:t>
      </w:r>
      <w:r>
        <w:rPr/>
        <w:t>не драматизация, а монтаж. Это — конструктивный жанр.</w:t>
      </w:r>
    </w:p>
    <w:p>
      <w:pPr>
        <w:pStyle w:val="Normal"/>
        <w:autoSpaceDE w:val="false"/>
        <w:ind w:firstLine="240"/>
        <w:jc w:val="both"/>
        <w:rPr/>
      </w:pPr>
      <w:r>
        <w:rPr/>
        <w:t>«Слово о полку Игореве» в истории эпопеи</w:t>
      </w:r>
    </w:p>
    <w:p>
      <w:pPr>
        <w:pStyle w:val="Normal"/>
        <w:autoSpaceDE w:val="false"/>
        <w:ind w:firstLine="240"/>
        <w:jc w:val="both"/>
        <w:rPr/>
      </w:pPr>
      <w:r>
        <w:rPr/>
        <w:t>Какие эпохи культурной и литературной жизни обни</w:t>
        <w:softHyphen/>
        <w:t>мает творчество Гете. Эпоха просвещения. Эпоха преро-мантизма с эпохой бури и натиска. Эпоха романтизма, раннего и позднего. Начало эпохи реализма (подготовка его). Конец эпохи просвещения — начало творчества. Перечислить важнейшие произведения, предшествующие первому выступлению (Руссо, Фильдинг, Макферсон, Гольдемит, Виланд и др.). Проблема лирики в 18 веке (в эпоху просвещения). Механические категории эпохи про</w:t>
        <w:softHyphen/>
        <w:t>свещения начинают сменяться органическими. Отвлеченно-социальные категории сменяются проблемами конкретно-индивидуально жизненными (жизни, смерти, любви и др.) и историческими. Социальный человек оказался гораздо сложнее: он не захотел отказаться от своего индивидуаль</w:t>
        <w:softHyphen/>
        <w:t>ного богатства и своей проблематики. Социальный субъект просветителей абсолютно не лиричен. Индивидуальность, лиричность и историческое. Концепция человека ренессан</w:t>
        <w:softHyphen/>
        <w:t>са, неоклассицизма, эпохи просвещения и преромантизма и романтизма.</w:t>
      </w:r>
    </w:p>
    <w:p>
      <w:pPr>
        <w:pStyle w:val="Normal"/>
        <w:autoSpaceDE w:val="false"/>
        <w:ind w:firstLine="240"/>
        <w:jc w:val="both"/>
        <w:rPr/>
      </w:pPr>
      <w:r>
        <w:rPr/>
        <w:t xml:space="preserve">Проблема новеллы. Историческое многообразие типов новеллы. Циклы и сборники новелл. Новелла и роман. Комическая новелла. Диалогическая новелла. </w:t>
      </w:r>
      <w:r>
        <w:rPr>
          <w:lang w:val="de-DE"/>
        </w:rPr>
        <w:t xml:space="preserve">Logistorici </w:t>
      </w:r>
      <w:r>
        <w:rPr/>
        <w:t>Варрона. Новелла и агон. Связь новеллы с фольклором.</w:t>
      </w:r>
    </w:p>
    <w:p>
      <w:pPr>
        <w:pStyle w:val="Normal"/>
        <w:autoSpaceDE w:val="false"/>
        <w:ind w:firstLine="240"/>
        <w:jc w:val="both"/>
        <w:rPr/>
      </w:pPr>
      <w:r>
        <w:rPr/>
        <w:t>Новелла и нарушение «табу», дозволенное посрамление, словесное кощунство и непристойность. «Необы</w:t>
        <w:softHyphen/>
        <w:t>кновенное» в новелле есть нарушение запрета, есть профанация священного4. Новелла — ночной жанр, посрамляющий умершее солнце («Тысяча и одна ночь» и пр., связь со смертью).</w:t>
      </w:r>
    </w:p>
    <w:p>
      <w:pPr>
        <w:pStyle w:val="Normal"/>
        <w:autoSpaceDE w:val="false"/>
        <w:ind w:firstLine="240"/>
        <w:jc w:val="both"/>
        <w:rPr/>
      </w:pPr>
      <w:r>
        <w:rPr/>
        <w:fldChar w:fldCharType="begin"/>
      </w:r>
      <w:r>
        <w:rPr/>
        <w:instrText xml:space="preserve"> PAGE </w:instrText>
      </w:r>
      <w:r>
        <w:rPr/>
        <w:fldChar w:fldCharType="separate"/>
      </w:r>
      <w:r>
        <w:rPr/>
        <w:t>27</w:t>
      </w:r>
      <w:r>
        <w:rPr/>
        <w:fldChar w:fldCharType="end"/>
      </w:r>
    </w:p>
    <w:p>
      <w:pPr>
        <w:pStyle w:val="Normal"/>
        <w:autoSpaceDE w:val="false"/>
        <w:ind w:firstLine="240"/>
        <w:jc w:val="both"/>
        <w:rPr/>
      </w:pPr>
      <w:r>
        <w:rPr/>
        <w:t>К истории типа романа Достоевского</w:t>
      </w:r>
    </w:p>
    <w:p>
      <w:pPr>
        <w:pStyle w:val="Normal"/>
        <w:autoSpaceDE w:val="false"/>
        <w:ind w:firstLine="240"/>
        <w:jc w:val="both"/>
        <w:rPr/>
      </w:pPr>
      <w:r>
        <w:rPr/>
        <w:t>К ИСТОРИИ ТИПА (ЖАНРОВОЙ РАЗНОВИДНОСТИ) РОМАНА ДОСТОЕВСКОГО</w:t>
      </w:r>
    </w:p>
    <w:p>
      <w:pPr>
        <w:pStyle w:val="Normal"/>
        <w:autoSpaceDE w:val="false"/>
        <w:ind w:firstLine="240"/>
        <w:jc w:val="both"/>
        <w:rPr/>
      </w:pPr>
      <w:r>
        <w:rPr/>
        <w:t>Кажущаяся новизна, неожиданность, парадоксальность, оксюморность этого типа (сочетание диалога Платона с острой авантюрностью бульварного романа, реалистическая фантастика, глубинный реализм, идея как герой, роман-трагедия и т. п.)1.</w:t>
      </w:r>
    </w:p>
    <w:p>
      <w:pPr>
        <w:pStyle w:val="Normal"/>
        <w:autoSpaceDE w:val="false"/>
        <w:ind w:firstLine="240"/>
        <w:jc w:val="both"/>
        <w:rPr/>
      </w:pPr>
      <w:r>
        <w:rPr/>
        <w:t>Характерное для менипповой сатиры одновременное со</w:t>
        <w:softHyphen/>
        <w:t>зерцание (сочетание) двух бездн (верха и низа, падения и подъема, проклятия и хвалы, осанны); две бездны у До</w:t>
        <w:softHyphen/>
        <w:t>стоевского . Карнавальный характер столкновения и обще</w:t>
        <w:softHyphen/>
        <w:t>ния людей у Достоевского: плоскость человечности у него — сатурналиевская плоскость, где раб равен царю, где проститутка и убийца сходятся со святым и с судьею, где законы мира сего временно отменяются. Психологизация материально-телесного низа у Достоевского: вместо полового органа и зада становятся грех, сладострастная мысль, растление, преступление, двойные мысли3, внутрен</w:t>
        <w:softHyphen/>
        <w:t>ний цинизм; святость великого грешника (слияние верха и низа, лица и зада, хождение колесом, черт как изнанка Ивана, двойничество). Карнавальная основа образа Смер-дякова: совокупление грешника с юродивой (святой), ба</w:t>
        <w:softHyphen/>
        <w:t xml:space="preserve">рина с самой последней женщиной (самым низким низом, низким даже по росту) в пьяную (карнавальную) ночь; рождение в бане (из мокроты банной), незаконный сын, повар (существенная традиция), бульонщик и фарш, убийство отца </w:t>
      </w:r>
      <w:r>
        <w:rPr>
          <w:lang w:val="de-DE"/>
        </w:rPr>
        <w:t xml:space="preserve">(«sia ammazzato...»4), </w:t>
      </w:r>
      <w:r>
        <w:rPr/>
        <w:t>падучая, падение в погреб, двойник Ивана, циничнейший нигилизм (отрицание всякой идеальности), карнавальное (сатурналиевское) «все позволено», раб (слуга) хочет обменяться местом с бари</w:t>
        <w:softHyphen/>
        <w:t>ном (законными детьми — братьями); повешение (распя</w:t>
        <w:softHyphen/>
        <w:t>тие) царя-раба; карнавальная тайна (кто убил?), замеще</w:t>
        <w:softHyphen/>
        <w:t>ние жертвы (убийство искупляет невинный); рождение и</w:t>
      </w:r>
    </w:p>
    <w:p>
      <w:pPr>
        <w:pStyle w:val="Normal"/>
        <w:autoSpaceDE w:val="false"/>
        <w:ind w:firstLine="240"/>
        <w:jc w:val="both"/>
        <w:rPr/>
      </w:pPr>
      <w:r>
        <w:rPr/>
        <w:fldChar w:fldCharType="begin"/>
      </w:r>
      <w:r>
        <w:rPr/>
        <w:instrText xml:space="preserve"> PAGE </w:instrText>
      </w:r>
      <w:r>
        <w:rPr/>
        <w:fldChar w:fldCharType="separate"/>
      </w:r>
      <w:r>
        <w:rPr/>
        <w:t>27</w:t>
      </w:r>
      <w:r>
        <w:rPr/>
        <w:fldChar w:fldCharType="end"/>
      </w:r>
    </w:p>
    <w:p>
      <w:pPr>
        <w:pStyle w:val="Normal"/>
        <w:autoSpaceDE w:val="false"/>
        <w:ind w:firstLine="240"/>
        <w:jc w:val="both"/>
        <w:rPr/>
      </w:pPr>
      <w:r>
        <w:rPr/>
        <w:t>К истории типа романа Достоевского</w:t>
      </w:r>
    </w:p>
    <w:p>
      <w:pPr>
        <w:pStyle w:val="Normal"/>
        <w:autoSpaceDE w:val="false"/>
        <w:ind w:firstLine="240"/>
        <w:jc w:val="both"/>
        <w:rPr/>
      </w:pPr>
      <w:r>
        <w:rPr/>
        <w:t>смерть (мать и Алеша, смерть от родов Лизаветы Смердящей); амбивалентный характер образа Смер</w:t>
        <w:softHyphen/>
        <w:t>дящей, смердящая святость, смердящая смерть и воскресе</w:t>
        <w:softHyphen/>
        <w:t>ние. Карнавальный характер проблемы отцеубийства в романе; Грушенька как проститутка-святая (между прочим соблазняет-спасает Алешу, — «Луковка»); и Зосима — смердящий святой, пир в Кане Галилейской (сатурнализо-ванно истолкованный), поклон в ноги будущему убийце (страдальцу, замещению жертвы); образ замученного мальчика, побитого камнями, н е убивающего, а защи</w:t>
        <w:softHyphen/>
        <w:t>щающего грешного отца (Илюша); исторический карнавал смены устоев и истин, карнавал капитализма5. Карнаваль-но-сатурналиевая трактовка униженных и оскорбленных у Достоевского (обратная иерархия, мир наизнанку). Анало</w:t>
        <w:softHyphen/>
        <w:t>гичное истолкование — анализ «Преступления и наказа</w:t>
        <w:softHyphen/>
        <w:t>ния» и «Бесов» (отец и сын). Карнавальный характер всякой эксцентричности у Достоевского (например, не</w:t>
        <w:softHyphen/>
        <w:t>ожиданных встреч ит. п.). Самозванство и развенчания у Достоевского; развенчания на площади (таковы были и площадные, развенчивающие диалоги Сократа). Каждая комната у Достоевского (например, комната-гроб Расколь-никова) — кусок площади (или кусок ада и рая, кусок Голгофы, кусок карнавальной площади, где распинают или терзают, разрывают на части царя-шута, где сталкиваются разделенные иерархией люди, где сходятся верх и низ). Такова комната Сони, где происходят сцены признания и чтения Евангелия, комната Мармеладова, где происходят поминки (пир на гробу) с последующим карнавальным выходом его обезумевшей и умирающей жены (мать и проститутка, проститутка спасает отца и детей, кормит их своим телом, поит своей кровью). Комната Шатова и развенчание Ставрогина, комната Кириллова, комната Иволгина, карнавальная сцена на именинах у Настасьи Филипповны (рассказы откровенные, шут-идиот-жених, сватовство, превращение нищего в богача, карнавальный приезд Рогожина, сожжение денег в очаге и т. п.), комна</w:t>
        <w:softHyphen/>
        <w:t>та в Мокром (Чермашня). Каждая комната, как отрезок специфически карнавальной плоскости мира, мир не от мира сего, перенесенный на землю и переряжающий все земные отношения, всех действующих лиц земли. Карна</w:t>
        <w:softHyphen/>
        <w:t>вальный характер и функции мечты у Достоевского (невозможное возможно),  мечты таких мечтателей,  как</w:t>
      </w:r>
    </w:p>
    <w:p>
      <w:pPr>
        <w:pStyle w:val="Normal"/>
        <w:autoSpaceDE w:val="false"/>
        <w:ind w:firstLine="240"/>
        <w:jc w:val="both"/>
        <w:rPr/>
      </w:pPr>
      <w:r>
        <w:rPr/>
        <w:fldChar w:fldCharType="begin"/>
      </w:r>
      <w:r>
        <w:rPr/>
        <w:instrText xml:space="preserve"> PAGE </w:instrText>
      </w:r>
      <w:r>
        <w:rPr/>
        <w:fldChar w:fldCharType="separate"/>
      </w:r>
      <w:r>
        <w:rPr/>
        <w:t>28</w:t>
      </w:r>
      <w:r>
        <w:rPr/>
        <w:fldChar w:fldCharType="end"/>
      </w:r>
    </w:p>
    <w:p>
      <w:pPr>
        <w:pStyle w:val="Normal"/>
        <w:autoSpaceDE w:val="false"/>
        <w:ind w:firstLine="240"/>
        <w:jc w:val="both"/>
        <w:rPr/>
      </w:pPr>
      <w:r>
        <w:rPr/>
        <w:t>К истории типа романа Достоевского</w:t>
      </w:r>
    </w:p>
    <w:p>
      <w:pPr>
        <w:pStyle w:val="Normal"/>
        <w:autoSpaceDE w:val="false"/>
        <w:ind w:firstLine="240"/>
        <w:jc w:val="both"/>
        <w:rPr/>
      </w:pPr>
      <w:r>
        <w:rPr/>
        <w:fldChar w:fldCharType="begin"/>
      </w:r>
      <w:r>
        <w:rPr/>
        <w:instrText xml:space="preserve"> PAGE </w:instrText>
      </w:r>
      <w:r>
        <w:rPr/>
        <w:fldChar w:fldCharType="separate"/>
      </w:r>
      <w:r>
        <w:rPr/>
        <w:t>28</w:t>
      </w:r>
      <w:r>
        <w:rPr/>
        <w:fldChar w:fldCharType="end"/>
      </w:r>
    </w:p>
    <w:p>
      <w:pPr>
        <w:pStyle w:val="Normal"/>
        <w:autoSpaceDE w:val="false"/>
        <w:ind w:firstLine="240"/>
        <w:jc w:val="both"/>
        <w:rPr/>
      </w:pPr>
      <w:r>
        <w:rPr/>
        <w:t>герой «Белых ночей», «Записок из подполья». Карнаваль</w:t>
        <w:softHyphen/>
        <w:t>но-сатурналиевский характер «Идиота»; Идиот и Рогожин у трупа зарезанной героини (даже игральные карты, как деталь). Карнавально-сатурналиевское разрушение иерар</w:t>
        <w:softHyphen/>
        <w:t>хии, как основной пафос романов Достоевского. Сатурна</w:t>
        <w:softHyphen/>
        <w:t>лиевский характер «проникновенных» бесед и откровенности (как цинической, так и пронизывающей правды, так и исповедального признания-саморазоблаче</w:t>
        <w:softHyphen/>
        <w:t>ния; «обнажения» в «Бобке» и т. п.). Специфическая са-турналиевская концепция «правды» у Достоевского (социально-обратно-иерархический — откровенно-разобла</w:t>
        <w:softHyphen/>
        <w:t>чающий — внутренне-искренний аспект правды, правды личности и места, противопоставление ее гордыне, само</w:t>
        <w:softHyphen/>
        <w:t>званству, внешности и т. п.). Вера в чудо, в неожиданное изменение жизни и своего положения в жизни (например, Человек из подполья), в превращение раба в царя, низа в верх. Специфически сатурналиевская изъятость мира До</w:t>
        <w:softHyphen/>
        <w:t>стоевского из общих, непраздничных, каждодневных зако</w:t>
        <w:softHyphen/>
        <w:t>нов жизни. Установка на слово, нарушающее законы и нормы речевого общения (своей крайней откровенностью или цинизмом, или правдивостью, или разоблачением глу</w:t>
        <w:softHyphen/>
        <w:t>бин, обнажением глубинной правды и т. п.). Подобно брани, оно разрывает иерархическую условность речи и мысли, оно нарушает табу проникновения в глубинные сферы.</w:t>
      </w:r>
    </w:p>
    <w:p>
      <w:pPr>
        <w:pStyle w:val="Normal"/>
        <w:autoSpaceDE w:val="false"/>
        <w:ind w:firstLine="240"/>
        <w:jc w:val="both"/>
        <w:rPr/>
      </w:pPr>
      <w:r>
        <w:rPr/>
        <w:t>Самозванец — Иван-царевич в «Бесах». Развенчание царя-шута.</w:t>
      </w:r>
    </w:p>
    <w:p>
      <w:pPr>
        <w:pStyle w:val="Normal"/>
        <w:autoSpaceDE w:val="false"/>
        <w:ind w:firstLine="240"/>
        <w:jc w:val="both"/>
        <w:rPr/>
      </w:pPr>
      <w:r>
        <w:rPr/>
        <w:t>Об исторической традиции и о народных источниках гоголевского смеха</w:t>
      </w:r>
    </w:p>
    <w:p>
      <w:pPr>
        <w:pStyle w:val="Normal"/>
        <w:autoSpaceDE w:val="false"/>
        <w:ind w:firstLine="240"/>
        <w:jc w:val="both"/>
        <w:rPr/>
      </w:pPr>
      <w:r>
        <w:rPr/>
        <w:t>&lt;К ВОПРОСАМ ОБ ИСТОРИЧЕСКОЙ ТРАДИЦИИ И О НАРОДНЫХ ИСТОЧНИКАХ ГОГОЛЕВСКОГО СМЕХА&gt;</w:t>
      </w:r>
    </w:p>
    <w:p>
      <w:pPr>
        <w:pStyle w:val="Normal"/>
        <w:autoSpaceDE w:val="false"/>
        <w:ind w:firstLine="240"/>
        <w:jc w:val="both"/>
        <w:rPr/>
      </w:pPr>
      <w:r>
        <w:rPr/>
        <w:t>1. К вопросам об исторической тради</w:t>
        <w:softHyphen/>
        <w:t>ции и о народных источниках Гоголевского смеха.</w:t>
      </w:r>
    </w:p>
    <w:p>
      <w:pPr>
        <w:pStyle w:val="Normal"/>
        <w:autoSpaceDE w:val="false"/>
        <w:ind w:firstLine="240"/>
        <w:jc w:val="both"/>
        <w:rPr/>
      </w:pPr>
      <w:r>
        <w:rPr/>
        <w:t>2. Стилистическая проблема собственно</w:t>
        <w:softHyphen/>
        <w:t>го имени  (в эпосе и романе).</w:t>
      </w:r>
    </w:p>
    <w:p>
      <w:pPr>
        <w:pStyle w:val="Normal"/>
        <w:autoSpaceDE w:val="false"/>
        <w:ind w:firstLine="240"/>
        <w:jc w:val="both"/>
        <w:rPr/>
      </w:pPr>
      <w:r>
        <w:rPr/>
        <w:t>3. К истории жанровой разновидности романа Достоевского.</w:t>
      </w:r>
    </w:p>
    <w:p>
      <w:pPr>
        <w:pStyle w:val="Normal"/>
        <w:autoSpaceDE w:val="false"/>
        <w:ind w:firstLine="240"/>
        <w:jc w:val="both"/>
        <w:rPr/>
      </w:pPr>
      <w:r>
        <w:rPr/>
        <w:t>I. Предварительная характеристика своеобразия Гого</w:t>
        <w:softHyphen/>
        <w:t>левского смеха. Это не узко сатирический смех1. Белин</w:t>
        <w:softHyphen/>
        <w:t>ский и шестидесятники неправомерно хотели сделать из него чистого (узкого) сатирика. Он был шире и больше сатирика, но сам запутался. Ранняя бесцельность смеха. Путаница с понятием юмора как добродушного смеха (в «Шинели»). Ближайшие западные источники: Стерн, ро</w:t>
        <w:softHyphen/>
        <w:t>мантический смех (его карнавальные корни), Дон-Кихот и др. Русские источники: Нарежный, Котляревский, народ</w:t>
        <w:softHyphen/>
        <w:t>но-праздничный смех, площадной балаганный смех, бур</w:t>
        <w:softHyphen/>
        <w:t>сацкий смех, застольный смех.</w:t>
      </w:r>
    </w:p>
    <w:p>
      <w:pPr>
        <w:pStyle w:val="Normal"/>
        <w:autoSpaceDE w:val="false"/>
        <w:ind w:firstLine="240"/>
        <w:jc w:val="both"/>
        <w:rPr/>
      </w:pPr>
      <w:r>
        <w:rPr/>
        <w:t xml:space="preserve">Три линии традиций народно-праздничного смеха: 1) </w:t>
      </w:r>
      <w:r>
        <w:rPr>
          <w:lang w:val="de-DE"/>
        </w:rPr>
        <w:t xml:space="preserve">risus paschalis, </w:t>
      </w:r>
      <w:r>
        <w:rPr/>
        <w:t>2) карнавальный смех, 3) рекреативный смех («ученый смех»). Церковная и около-церковная сфе</w:t>
        <w:softHyphen/>
        <w:t>ра первой и третьей линии. Их интернациональный харак</w:t>
        <w:softHyphen/>
        <w:t>тер, связь с сатурналиями. Универсальный и амбивалент</w:t>
        <w:softHyphen/>
        <w:t>ный характер этого смеха. Специфические связи смеха с загробными видениями. Исконная связь смеха со смертью привела к созданию специфического жанра — смеховых видений. Явление похоронного смеха на Украине не узкий жанризм, а его символическое расширение. Рассеянные клочки смеховых видений (загробные проклятия: подавить</w:t>
        <w:softHyphen/>
        <w:t>ся на том свете галушкой). Веселая чертовщина (дьябле-рии).</w:t>
      </w:r>
    </w:p>
    <w:p>
      <w:pPr>
        <w:pStyle w:val="Normal"/>
        <w:autoSpaceDE w:val="false"/>
        <w:ind w:firstLine="240"/>
        <w:jc w:val="both"/>
        <w:rPr/>
      </w:pPr>
      <w:r>
        <w:rPr/>
        <w:t>1 радиция изобр&lt;ажения&gt; тяжб.</w:t>
      </w:r>
    </w:p>
    <w:p>
      <w:pPr>
        <w:pStyle w:val="Normal"/>
        <w:autoSpaceDE w:val="false"/>
        <w:ind w:firstLine="240"/>
        <w:jc w:val="both"/>
        <w:rPr/>
      </w:pPr>
      <w:r>
        <w:rPr/>
        <w:fldChar w:fldCharType="begin"/>
      </w:r>
      <w:r>
        <w:rPr/>
        <w:instrText xml:space="preserve"> PAGE </w:instrText>
      </w:r>
      <w:r>
        <w:rPr/>
        <w:fldChar w:fldCharType="separate"/>
      </w:r>
      <w:r>
        <w:rPr/>
        <w:t>29</w:t>
      </w:r>
      <w:r>
        <w:rPr/>
        <w:fldChar w:fldCharType="end"/>
      </w:r>
    </w:p>
    <w:p>
      <w:pPr>
        <w:pStyle w:val="Normal"/>
        <w:autoSpaceDE w:val="false"/>
        <w:ind w:firstLine="240"/>
        <w:jc w:val="both"/>
        <w:rPr/>
      </w:pPr>
      <w:r>
        <w:rPr/>
        <w:t>Об исторической традиции и народных источниках гоголевского смеха</w:t>
      </w:r>
    </w:p>
    <w:p>
      <w:pPr>
        <w:pStyle w:val="Normal"/>
        <w:autoSpaceDE w:val="false"/>
        <w:ind w:firstLine="240"/>
        <w:jc w:val="both"/>
        <w:rPr/>
      </w:pPr>
      <w:r>
        <w:rPr/>
        <w:t>Жанровые типы: «с петуха на осла»2, фатрасы3, смехо-вые прогностики; карнавально-кухонная антология, смехо-вые инвокации и номинации, веселая брань, карнавальные алогизмы, карнавальная изнанка; метод топографического снижения. Брань, драки и побои (притом в карнавально-свободном освещении). Амбивалентная брань и амбива</w:t>
        <w:softHyphen/>
        <w:t>лентная хвала (прославляющий стиль Ив&lt;ана&gt; Ив&lt;ано-вича&gt; и Ив&lt;ана&gt; Ник&lt;ифоровича&gt;). Осмеяние о ф и -иальности (всякой официальности как таковой), ринципиальная внеофициальность точки зрения. Смех как точка зрения на весь мир. Это несовместимо ни с какой официальностью. База этого утрачена. Отчасти в этом трагедия Гоголя.</w:t>
      </w:r>
    </w:p>
    <w:p>
      <w:pPr>
        <w:pStyle w:val="Normal"/>
        <w:autoSpaceDE w:val="false"/>
        <w:ind w:firstLine="240"/>
        <w:jc w:val="both"/>
        <w:rPr/>
      </w:pPr>
      <w:r>
        <w:rPr/>
        <w:t>П. Только в личном творчестве впервые появляется вымышленное имя. Собственные имена в срав</w:t>
        <w:softHyphen/>
        <w:t>нениях (у Данте, у Рабле и пр.), в эпитете и даже в ме</w:t>
        <w:softHyphen/>
        <w:t>тафоре. Проблема олицетворения в новом плане. Приемы усиления собственности в слове. Момент историчности в имени (а не логической единственности). Превращение имени в кличку (чтобы не путать героев). В «Комедии» Данте нет вымышленных имен: действие происходит в историческом и современно-историческом мире (реальной именной современности). Вымышленные имена — про</w:t>
        <w:softHyphen/>
        <w:t>звища дьяволов. Имя-псевдоним в романе с ключом и в пасторали. Аллегорический метод 17-18 вв. Отношением к материалу (предание, реальная историческая современ</w:t>
        <w:softHyphen/>
        <w:t>ность, прямая или зашифрованная, вымысел, индивидуаль</w:t>
        <w:softHyphen/>
        <w:t>но-характерный или типический и т.п.) определяется и характер имени.</w:t>
      </w:r>
    </w:p>
    <w:p>
      <w:pPr>
        <w:pStyle w:val="Normal"/>
        <w:autoSpaceDE w:val="false"/>
        <w:ind w:firstLine="240"/>
        <w:jc w:val="both"/>
        <w:rPr/>
      </w:pPr>
      <w:r>
        <w:rPr/>
        <w:t>Чем заменяется в имени момент общности. Возмож</w:t>
        <w:softHyphen/>
        <w:t>ность метафорической игры в имени. Вокруг имени может быть своеобразная метафорическая игра. Хвала и брань тяготеют к имени; относясь к вещи, они вносят в нее эле</w:t>
        <w:softHyphen/>
        <w:t>мент собственности (персонифицируют ее).</w:t>
      </w:r>
    </w:p>
    <w:p>
      <w:pPr>
        <w:pStyle w:val="Normal"/>
        <w:autoSpaceDE w:val="false"/>
        <w:ind w:firstLine="240"/>
        <w:jc w:val="both"/>
        <w:rPr/>
      </w:pPr>
      <w:r>
        <w:rPr/>
        <w:t>Страшное и смешное. Их истинная связь (смех как преодоление страха) и одновременная противоположность. Страшное в раннем творчестве Гоголя («Страшный ка</w:t>
        <w:softHyphen/>
        <w:t>бан», «Страшная рука», «Кровавый бандурист», «Страш</w:t>
        <w:softHyphen/>
      </w:r>
    </w:p>
    <w:p>
      <w:pPr>
        <w:pStyle w:val="Normal"/>
        <w:autoSpaceDE w:val="false"/>
        <w:ind w:firstLine="240"/>
        <w:jc w:val="both"/>
        <w:rPr/>
      </w:pPr>
      <w:r>
        <w:rPr/>
        <w:fldChar w:fldCharType="begin"/>
      </w:r>
      <w:r>
        <w:rPr/>
        <w:instrText xml:space="preserve"> PAGE </w:instrText>
      </w:r>
      <w:r>
        <w:rPr/>
        <w:fldChar w:fldCharType="separate"/>
      </w:r>
      <w:r>
        <w:rPr/>
        <w:t>29</w:t>
      </w:r>
      <w:r>
        <w:rPr/>
        <w:fldChar w:fldCharType="end"/>
      </w:r>
    </w:p>
    <w:p>
      <w:pPr>
        <w:pStyle w:val="Normal"/>
        <w:autoSpaceDE w:val="false"/>
        <w:ind w:firstLine="240"/>
        <w:jc w:val="both"/>
        <w:rPr/>
      </w:pPr>
      <w:r>
        <w:rPr/>
        <w:t>Об исторической традиции и о народных источниках гоголевского смеха</w:t>
      </w:r>
    </w:p>
    <w:p>
      <w:pPr>
        <w:pStyle w:val="Normal"/>
        <w:autoSpaceDE w:val="false"/>
        <w:ind w:firstLine="240"/>
        <w:jc w:val="both"/>
        <w:rPr/>
      </w:pPr>
      <w:r>
        <w:rPr/>
        <w:fldChar w:fldCharType="begin"/>
      </w:r>
      <w:r>
        <w:rPr/>
        <w:instrText xml:space="preserve"> PAGE </w:instrText>
      </w:r>
      <w:r>
        <w:rPr/>
        <w:fldChar w:fldCharType="separate"/>
      </w:r>
      <w:r>
        <w:rPr/>
        <w:t>29</w:t>
      </w:r>
      <w:r>
        <w:rPr/>
        <w:fldChar w:fldCharType="end"/>
      </w:r>
    </w:p>
    <w:p>
      <w:pPr>
        <w:pStyle w:val="Normal"/>
        <w:autoSpaceDE w:val="false"/>
        <w:ind w:firstLine="240"/>
        <w:jc w:val="both"/>
        <w:rPr/>
      </w:pPr>
      <w:r>
        <w:rPr/>
        <w:t>ная месть» и пр.). Школа кошмаров и ужасов. Смешные страшилища у Гоголя. Чума и смех у Бокаччьо. Смешные страшилища в «Сорочинской ярмарке».</w:t>
      </w:r>
    </w:p>
    <w:p>
      <w:pPr>
        <w:pStyle w:val="Normal"/>
        <w:autoSpaceDE w:val="false"/>
        <w:ind w:firstLine="240"/>
        <w:jc w:val="both"/>
        <w:rPr/>
      </w:pPr>
      <w:r>
        <w:rPr/>
        <w:t>Веселовский о кадрах традиционных образов и личном творчестве4. Индивидуальные влияния и проходящие через них безыменные традиции; внутренняя логика традицион</w:t>
        <w:softHyphen/>
        <w:t>ных образов, сюжетов, жанров. Произведение никогда не рождается в голове автора и тогда, когда оно пишется, оно не определяется часом и местом своего непосредствен</w:t>
        <w:softHyphen/>
        <w:t>ного рождения5. Эти традиционные тысячелетние образы в творчестве Гоголя не изучались. Один из существенных источников: специфически фамильярные пласты (слои) языка и жестикуляционный фонд языка. Гротескное тело у Гоголя и его отчетливое противопоставление классическому канону красоты. Фонд фамильярно-смеховых и жестику</w:t>
        <w:softHyphen/>
        <w:t>ляционных образов; фамильярная ласковая брань и пло</w:t>
        <w:softHyphen/>
        <w:t>щадная хвала. Трагическая неудача в попытках пробиться к классическим формам.</w:t>
      </w:r>
    </w:p>
    <w:p>
      <w:pPr>
        <w:pStyle w:val="Normal"/>
        <w:autoSpaceDE w:val="false"/>
        <w:ind w:firstLine="240"/>
        <w:jc w:val="both"/>
        <w:rPr/>
      </w:pPr>
      <w:r>
        <w:rPr/>
        <w:t>Специфическая установка (миросозерцательная) фами</w:t>
        <w:softHyphen/>
        <w:t>льярного слова и жеста (смехового и бранного), гротеск</w:t>
        <w:softHyphen/>
        <w:t>ная специфика создаваемого им образа (амбивалентного). Проблема прозвища.</w:t>
      </w:r>
    </w:p>
    <w:p>
      <w:pPr>
        <w:pStyle w:val="Normal"/>
        <w:autoSpaceDE w:val="false"/>
        <w:ind w:firstLine="240"/>
        <w:jc w:val="both"/>
        <w:rPr/>
      </w:pPr>
      <w:r>
        <w:rPr/>
        <w:t>Сначала характеристика самой традиции, затем — со</w:t>
        <w:softHyphen/>
        <w:t>ответствующих образов Гоголя и, наконец, — возможные пути соприкосновения с традицией и источниками.</w:t>
      </w:r>
    </w:p>
    <w:p>
      <w:pPr>
        <w:pStyle w:val="Normal"/>
        <w:autoSpaceDE w:val="false"/>
        <w:ind w:firstLine="240"/>
        <w:jc w:val="both"/>
        <w:rPr/>
      </w:pPr>
      <w:r>
        <w:rPr/>
        <w:t>Записные книжки Гоголя. Интерес к народной лексике (профессиональной и др.), к народной метафористике. Лежащая в основе всего этого гротескная концепция мира и тела. Ложь официального выражения и ограничен</w:t>
        <w:softHyphen/>
        <w:t>ность классических форм.</w:t>
      </w:r>
    </w:p>
    <w:p>
      <w:pPr>
        <w:pStyle w:val="Normal"/>
        <w:autoSpaceDE w:val="false"/>
        <w:ind w:firstLine="240"/>
        <w:jc w:val="both"/>
        <w:rPr/>
      </w:pPr>
      <w:r>
        <w:rPr/>
        <w:t>Теория романа. Теория смеха. О Маяковском</w:t>
      </w:r>
    </w:p>
    <w:p>
      <w:pPr>
        <w:pStyle w:val="Normal"/>
        <w:autoSpaceDE w:val="false"/>
        <w:ind w:firstLine="240"/>
        <w:jc w:val="both"/>
        <w:rPr/>
      </w:pPr>
      <w:r>
        <w:rPr/>
        <w:t>К ВОПРОСАМ ТЕОРИИ РОМАНА К ВОПРОСАМ ТЕОРИИ СМЕХА &lt;0 МАЯКОВСКОМ&gt;</w:t>
      </w:r>
    </w:p>
    <w:p>
      <w:pPr>
        <w:pStyle w:val="Normal"/>
        <w:autoSpaceDE w:val="false"/>
        <w:ind w:firstLine="240"/>
        <w:jc w:val="both"/>
        <w:rPr/>
      </w:pPr>
      <w:r>
        <w:rPr/>
        <w:t>К ВОПРОСАМ ТЕОРИИ РОМАНА</w:t>
      </w:r>
    </w:p>
    <w:p>
      <w:pPr>
        <w:pStyle w:val="Normal"/>
        <w:autoSpaceDE w:val="false"/>
        <w:ind w:firstLine="240"/>
        <w:jc w:val="both"/>
        <w:rPr/>
      </w:pPr>
      <w:r>
        <w:rPr/>
        <w:t>Глубокое различие самих категорий «рассказывания» и эпического «воспевания» (героизующего, прославляющего). Категория рассказывания неотделима от своего особого объекта — предмета, события, героя. Рассказыванию при</w:t>
        <w:softHyphen/>
        <w:t>сущ существенный момент профанации1. О героических событиях национального прошлого не рассказывают. В рассказе существенен момент осведомления &lt;,&gt; сообще</w:t>
        <w:softHyphen/>
        <w:t>ния нового, неизвестного, неожиданного, странного, ку</w:t>
        <w:softHyphen/>
        <w:t>рьезного и т. п. Нарушение табу, нормы, запрета, пре</w:t>
        <w:softHyphen/>
        <w:t>ступление, ошибка и т. п. — вот объекты рассказывания2.</w:t>
      </w:r>
    </w:p>
    <w:p>
      <w:pPr>
        <w:pStyle w:val="Normal"/>
        <w:autoSpaceDE w:val="false"/>
        <w:ind w:firstLine="240"/>
        <w:jc w:val="both"/>
        <w:rPr/>
      </w:pPr>
      <w:r>
        <w:rPr/>
        <w:t>Рождение категории «субъективности» и — шире — «несущественности» как особого объекта художественного изображения в рассказе и в особенности в романе3. Ошибка, непопадание, недоскок и перескок (в прими</w:t>
        <w:softHyphen/>
        <w:t>тивной комике) как простейшее явление этого рода. Дей</w:t>
        <w:softHyphen/>
        <w:t>ствие, поступок, человек, мысль, желание выпадают из системы необходимости и существенности4. Жизнь как сплошная ошибка — существенная тема европейского ро</w:t>
        <w:softHyphen/>
        <w:t xml:space="preserve">мана </w:t>
      </w:r>
      <w:r>
        <w:rPr>
          <w:lang w:val="de-DE"/>
        </w:rPr>
        <w:t xml:space="preserve">(«verfehltes Leben», «une vie manquee»)5; </w:t>
      </w:r>
      <w:r>
        <w:rPr/>
        <w:t>внешне наглядные примеры — «Мадам Бовари» Флобера, «Жизнь» Мопассана и др. Образ ошибающегося человека, выпавшего из системы существенной действительности, — особый образ, раскрывающий специфическую самостоя</w:t>
        <w:softHyphen/>
        <w:t>тельность, особность, субъективную отдельность, незави</w:t>
        <w:softHyphen/>
        <w:t>симость и специфическую свободу человека (быть вне необходимости)6. Аналогично обстоит дело с преступлени</w:t>
        <w:softHyphen/>
        <w:t>ем, со всяким нарушением нормы (морально-правовой или естественной), с кощунством, с профанацией, с чудовищ</w:t>
        <w:softHyphen/>
        <w:t>ным, анормальным, раритетным, курьезным и т. п. (см. эти категории в грандиозной литературе сборников фабльё, анекдотов, примеров7 и др. в XVI—XVII вв.).</w:t>
      </w:r>
    </w:p>
    <w:p>
      <w:pPr>
        <w:pStyle w:val="Normal"/>
        <w:autoSpaceDE w:val="false"/>
        <w:ind w:firstLine="240"/>
        <w:jc w:val="both"/>
        <w:rPr/>
      </w:pPr>
      <w:r>
        <w:rPr/>
        <w:fldChar w:fldCharType="begin"/>
      </w:r>
      <w:r>
        <w:rPr/>
        <w:instrText xml:space="preserve"> PAGE </w:instrText>
      </w:r>
      <w:r>
        <w:rPr/>
        <w:fldChar w:fldCharType="separate"/>
      </w:r>
      <w:r>
        <w:rPr/>
        <w:t>30</w:t>
      </w:r>
      <w:r>
        <w:rPr/>
        <w:fldChar w:fldCharType="end"/>
      </w:r>
    </w:p>
    <w:p>
      <w:pPr>
        <w:pStyle w:val="Normal"/>
        <w:autoSpaceDE w:val="false"/>
        <w:ind w:firstLine="240"/>
        <w:jc w:val="both"/>
        <w:rPr/>
      </w:pPr>
      <w:r>
        <w:rPr/>
        <w:t>Теория романа. Теория смеха. О Маяковском</w:t>
      </w:r>
    </w:p>
    <w:p>
      <w:pPr>
        <w:pStyle w:val="Normal"/>
        <w:autoSpaceDE w:val="false"/>
        <w:ind w:firstLine="240"/>
        <w:jc w:val="both"/>
        <w:rPr/>
      </w:pPr>
      <w:r>
        <w:rPr/>
        <w:fldChar w:fldCharType="begin"/>
      </w:r>
      <w:r>
        <w:rPr/>
        <w:instrText xml:space="preserve"> PAGE </w:instrText>
      </w:r>
      <w:r>
        <w:rPr/>
        <w:fldChar w:fldCharType="separate"/>
      </w:r>
      <w:r>
        <w:rPr/>
        <w:t>30</w:t>
      </w:r>
      <w:r>
        <w:rPr/>
        <w:fldChar w:fldCharType="end"/>
      </w:r>
    </w:p>
    <w:p>
      <w:pPr>
        <w:pStyle w:val="Normal"/>
        <w:autoSpaceDE w:val="false"/>
        <w:ind w:firstLine="240"/>
        <w:jc w:val="both"/>
        <w:rPr/>
      </w:pPr>
      <w:r>
        <w:rPr/>
        <w:t>Проза — основная, романная линия прозы, а не по</w:t>
        <w:softHyphen/>
        <w:t>этическая проза — родилась из неофициальных — смехо</w:t>
        <w:softHyphen/>
        <w:t>вых и фамильярных — пластов языка, где ведущей яв</w:t>
        <w:softHyphen/>
        <w:t>ляется не однотонный образ-символ-метафора, а хвалебно-бранная кличка-прозвище8. Сфера профанного, а не необ</w:t>
        <w:softHyphen/>
        <w:t>ходимого. Установка на неготовое, незавершенное бытие в его принципиальной незавершенности.</w:t>
      </w:r>
    </w:p>
    <w:p>
      <w:pPr>
        <w:pStyle w:val="Normal"/>
        <w:autoSpaceDE w:val="false"/>
        <w:ind w:firstLine="240"/>
        <w:jc w:val="both"/>
        <w:rPr/>
      </w:pPr>
      <w:r>
        <w:rPr/>
        <w:t>Если в финале событий все остается на своих местах, сохраняется или восстанавливается, если мы остаемся или возвращаемся в дорогой нам мир, если все выходит «по-нашему», то живущему человеку в таком финале и хорошо и уютно, но мыслящему и созерцающему (а не хотящему) здесь нечего делать. Мысль и созерцание питаются ради</w:t>
        <w:softHyphen/>
        <w:t>кальными сменами, концами миров, своих, обжитых миров, своих   правд, своих   справедливостей9.</w:t>
      </w:r>
    </w:p>
    <w:p>
      <w:pPr>
        <w:pStyle w:val="Normal"/>
        <w:autoSpaceDE w:val="false"/>
        <w:ind w:firstLine="240"/>
        <w:jc w:val="both"/>
        <w:rPr/>
      </w:pPr>
      <w:r>
        <w:rPr/>
        <w:t>В нашей работе нет никаких философских вы</w:t>
        <w:softHyphen/>
        <w:t>водов, нет никаких оценок и предпочтений. Наша задача чисто историческая и историко-систематическая. Расшиф</w:t>
        <w:softHyphen/>
        <w:t>ровать и понять огромный, почти необъятный мир народ</w:t>
        <w:softHyphen/>
        <w:t>но-праздничных форм и образов, обымающий наш офици</w:t>
        <w:softHyphen/>
        <w:t>альный «культурный» мирок завершенных и однотонно простилизованных ценностей: «Я понять тебя хочу, тем</w:t>
        <w:softHyphen/>
        <w:t>ный твой язык учу»10. Для понимания необходима извест</w:t>
        <w:softHyphen/>
        <w:t>ная степень условной «интеллектуальной симпатии», но не следует перетолковывать ее в безусловную; это — рабочая эвристическая симпатия, эвристическая любовь как средство понимания чужого и — может быть — враждебного языка.</w:t>
      </w:r>
    </w:p>
    <w:p>
      <w:pPr>
        <w:pStyle w:val="Normal"/>
        <w:autoSpaceDE w:val="false"/>
        <w:ind w:firstLine="240"/>
        <w:jc w:val="both"/>
        <w:rPr/>
      </w:pPr>
      <w:r>
        <w:rPr/>
        <w:t>К вопросам теории спеха. Определе</w:t>
        <w:softHyphen/>
        <w:t>ние Канта: «Смех вызывается ожиданием, которое внезап</w:t>
        <w:softHyphen/>
        <w:t>но разрешается ничем»1. К этому близка и мысль Спенсе</w:t>
        <w:softHyphen/>
        <w:t>ра: смех есть показатель того, что усилие привело к пустому месту2. Все это — формальные определения; кроме того они игнорируют в смехе момент радости, веселья, который есть во всяком живом и искреннем смехе. Дело в том, что это «ничто», которым разрешается ожидание или усилие, воспринимается и оценивается сме</w:t>
        <w:softHyphen/>
        <w:t>хом как нечто радостное, положительное, веселое, осво</w:t>
        <w:softHyphen/>
        <w:t>бождающее от мрачной серьезности, важности, значитель</w:t>
        <w:softHyphen/>
        <w:t>ности ожидания, от серьезности и значительности предстоящего   (все оказалось вздором, пустяками);</w:t>
      </w:r>
    </w:p>
    <w:p>
      <w:pPr>
        <w:pStyle w:val="Normal"/>
        <w:autoSpaceDE w:val="false"/>
        <w:ind w:firstLine="240"/>
        <w:jc w:val="both"/>
        <w:rPr/>
      </w:pPr>
      <w:r>
        <w:rPr/>
        <w:t>Теория романа. Теория смеха. О Маяковском</w:t>
      </w:r>
    </w:p>
    <w:p>
      <w:pPr>
        <w:pStyle w:val="Normal"/>
        <w:autoSpaceDE w:val="false"/>
        <w:ind w:firstLine="240"/>
        <w:jc w:val="both"/>
        <w:rPr/>
      </w:pPr>
      <w:r>
        <w:rPr/>
        <w:t>Выбор языка (улица). Проблема тона (все тоны фальшивы и невозможны)1. Проблема новой серьезности, нового пафоса и монументальности. Проблема вещи. Эле</w:t>
        <w:softHyphen/>
        <w:t>менты уличного языка, его акценты и построение. Роль крика. В известные эпохи количество смешного в мире (чудищ и чудовищ, шаблонов и ерунды, опустевших смеш</w:t>
        <w:softHyphen/>
        <w:t>ных форм, смешного пафоса, смешной серьезности, не</w:t>
        <w:softHyphen/>
        <w:t>страшного уже страха и т. п.) становится необычайно большим; истинная большая серьезность покидает все го</w:t>
        <w:softHyphen/>
        <w:t>товые, сложившиеся, устойчивые, освященные традицией, обжитые чувством формы, начинает стыдиться всех этих</w:t>
      </w:r>
    </w:p>
    <w:p>
      <w:pPr>
        <w:pStyle w:val="Normal"/>
        <w:autoSpaceDE w:val="false"/>
        <w:ind w:firstLine="240"/>
        <w:jc w:val="both"/>
        <w:rPr/>
      </w:pPr>
      <w:r>
        <w:rPr/>
        <w:fldChar w:fldCharType="begin"/>
      </w:r>
      <w:r>
        <w:rPr/>
        <w:instrText xml:space="preserve"> PAGE </w:instrText>
      </w:r>
      <w:r>
        <w:rPr/>
        <w:fldChar w:fldCharType="separate"/>
      </w:r>
      <w:r>
        <w:rPr/>
        <w:t>31</w:t>
      </w:r>
      <w:r>
        <w:rPr/>
        <w:fldChar w:fldCharType="end"/>
      </w:r>
    </w:p>
    <w:p>
      <w:pPr>
        <w:pStyle w:val="Normal"/>
        <w:autoSpaceDE w:val="false"/>
        <w:ind w:firstLine="240"/>
        <w:jc w:val="both"/>
        <w:rPr/>
      </w:pPr>
      <w:r>
        <w:rPr/>
        <w:t>отрицательный же полюс (момент) смеха направлен имен</w:t>
        <w:softHyphen/>
        <w:t>но против ожидания, против усилия, которые заранее ква</w:t>
        <w:softHyphen/>
        <w:t>лифицируются смехом как официальные, вздорные, наду</w:t>
        <w:softHyphen/>
        <w:t>тые; смех развенчивает серьезность этих усилий и ожида</w:t>
        <w:softHyphen/>
        <w:t>ний; это радостное освобождение от серьезности. (Если бы серьезность усилия или ожидания оценивалась бы по</w:t>
        <w:softHyphen/>
        <w:t>ложительно, то их неуспех не вызывал бы смеха). Кроме того смех по самой природе своей глубоко неофициален: он создает фамильярный праздничный коллектив по ту сторону всякой официальной жизненной серьезности. Чу</w:t>
        <w:softHyphen/>
        <w:t>чело, кукла, механизм — это развенчанная серьезность, это — карнавальный «ад», это — старость, пре</w:t>
        <w:softHyphen/>
        <w:t>тендующая на жизнь3. Бергсон игнорирует также, что то пространство, в котором кувыркаются, падают, дерутся клоуны, выскакивает чертик на пружине, движется кар</w:t>
        <w:softHyphen/>
        <w:t>тонный плясун, нарастает снежный ком, — пространство топографическое, где верх и низ (и другие направления) имеют абсолютное значение; нельзя понять все эти явле</w:t>
        <w:softHyphen/>
        <w:t>ния вне той арены, той площадки, где они совершаются, вне телесно-космических координат их4. Вся теория Берг</w:t>
        <w:softHyphen/>
        <w:t>сона знает только отрицательный полюс смеха. Смех — это мера исправления; комическое — это недолжное5. Трудность анализа подлинно комического (смехового) определяется тем, что отрицательное и положительное в явлениях комического неразъединимо слиты, между ними нельзя провести четкой границы. Основная идея верна: жизнь смеется над смертью (мертвым механизмом). Но органическая материя   жизни в смехе положительна.</w:t>
      </w:r>
    </w:p>
    <w:p>
      <w:pPr>
        <w:pStyle w:val="Normal"/>
        <w:autoSpaceDE w:val="false"/>
        <w:ind w:firstLine="240"/>
        <w:jc w:val="both"/>
        <w:rPr/>
      </w:pPr>
      <w:r>
        <w:rPr/>
        <w:t>Теория романа. Теория смеха. О Маяковском</w:t>
      </w:r>
    </w:p>
    <w:p>
      <w:pPr>
        <w:pStyle w:val="Normal"/>
        <w:autoSpaceDE w:val="false"/>
        <w:ind w:firstLine="240"/>
        <w:jc w:val="both"/>
        <w:rPr/>
      </w:pPr>
      <w:r>
        <w:rPr/>
        <w:fldChar w:fldCharType="begin"/>
      </w:r>
      <w:r>
        <w:rPr/>
        <w:instrText xml:space="preserve"> PAGE </w:instrText>
      </w:r>
      <w:r>
        <w:rPr/>
        <w:fldChar w:fldCharType="separate"/>
      </w:r>
      <w:r>
        <w:rPr/>
        <w:t>32</w:t>
      </w:r>
      <w:r>
        <w:rPr/>
        <w:fldChar w:fldCharType="end"/>
      </w:r>
    </w:p>
    <w:p>
      <w:pPr>
        <w:pStyle w:val="Normal"/>
        <w:autoSpaceDE w:val="false"/>
        <w:ind w:firstLine="240"/>
        <w:jc w:val="both"/>
        <w:rPr/>
      </w:pPr>
      <w:r>
        <w:rPr/>
        <w:t>форм, повисает в воздухе, ищет новых форм. Происходит великое переселение серьезности. В старых формах нельзя быть до конца серьезным. Борьба с эстетикой, с шабло</w:t>
        <w:softHyphen/>
        <w:t>ном того, что нравится, что настраивает определенным образом. Превратить в образ недавно сделан</w:t>
        <w:softHyphen/>
        <w:t>ную вещь (не меч, а кольт, не солнце, а электриче</w:t>
        <w:softHyphen/>
        <w:t>ская лампочка)2. Все дело во временной дистанции. Пере</w:t>
        <w:softHyphen/>
        <w:t>вод образа в зону контакта, фамильяризация мира смехом. Залезание во внутрь, потрошение, выворачивание наизнан</w:t>
        <w:softHyphen/>
        <w:t>ку. Показать, что внутри ничего нет3. Из истории рим</w:t>
        <w:softHyphen/>
        <w:t>ской сатиры. Сатурналии, триумфы, похороны4. Что вошло отсюда в официальную литературу5. Изменение временных координат литературы. Разговор с современником. Ближе к будущему, чем к прошлому. Ориентация слова в аудитории, в отношении своих слуша</w:t>
        <w:softHyphen/>
        <w:t>телей, эта ориентация сочетается с ориентацией во време</w:t>
        <w:softHyphen/>
        <w:t>ни. Великие эпохи переориентации временных координат художественного слова. Из Гете («Пария», брань и неж</w:t>
        <w:softHyphen/>
        <w:t>ный шепот)6.</w:t>
      </w:r>
    </w:p>
    <w:p>
      <w:pPr>
        <w:pStyle w:val="Normal"/>
        <w:autoSpaceDE w:val="false"/>
        <w:ind w:firstLine="240"/>
        <w:jc w:val="both"/>
        <w:rPr/>
      </w:pPr>
      <w:r>
        <w:rPr/>
        <w:t>Основная задача — героизация сов ре м е н -н о с т и . Задача эта совсем не такая простая. В истории литературы она ставилась неоднократно, но решена она не была. С точки зрения сложившихся традиций литературы эта задача парадоксальна. Поэтому и решение ее, по</w:t>
        <w:softHyphen/>
        <w:t>скольку с этими традициями не решались порвать, было парадоксальным: приобщить настоящее прошлому, пред</w:t>
        <w:softHyphen/>
        <w:t>ставить его в одежде героического прошлого, поднять до прошлого, до отцов и дедов, до «дедовской славы» («Слово о полку Игореве»). Но такая героизация требо</w:t>
        <w:softHyphen/>
        <w:t>вала абстракции от всего конкретного и специфического в современности. Но героизовать прошлое нужно в катего</w:t>
        <w:softHyphen/>
        <w:t>риях будущего, тогда и малейшая былинка современности, малейшая бытовая деталь могла быть героизована7. Но для этого будущее должно было быть впервые воспринято и увидено объективно; надо было нащупать руками это необходимо грядущее будущее. Утопическое, отвле</w:t>
        <w:softHyphen/>
        <w:t>ченное, нормативно-идеальное будущее для этого не годи</w:t>
        <w:softHyphen/>
        <w:t>лось. Это будущее и не могло быть прямолинейным про</w:t>
        <w:softHyphen/>
        <w:t>должением героического прошлого. Это стало возможным только у нас. Для овладения современностью в свете бу</w:t>
        <w:softHyphen/>
        <w:t>дущего необходима была радикальная и бесповоротная ссора с прошлым (не индивидуалистически-анархическая и</w:t>
      </w:r>
    </w:p>
    <w:p>
      <w:pPr>
        <w:pStyle w:val="Normal"/>
        <w:autoSpaceDE w:val="false"/>
        <w:ind w:firstLine="240"/>
        <w:jc w:val="both"/>
        <w:rPr/>
      </w:pPr>
      <w:r>
        <w:rPr/>
        <w:t>Теория романа. Теория смеха. О Маяковском</w:t>
      </w:r>
    </w:p>
    <w:p>
      <w:pPr>
        <w:pStyle w:val="Normal"/>
        <w:autoSpaceDE w:val="false"/>
        <w:ind w:firstLine="240"/>
        <w:jc w:val="both"/>
        <w:rPr/>
      </w:pPr>
      <w:r>
        <w:rPr/>
        <w:t xml:space="preserve">ности у Уитмена8. 1. Маяковский и время. </w:t>
      </w:r>
      <w:r>
        <w:rPr>
          <w:lang w:val="de-DE"/>
        </w:rPr>
        <w:t xml:space="preserve">Z. </w:t>
      </w:r>
      <w:r>
        <w:rPr/>
        <w:t>Маяковский и язык (выбор языка). 3. Выбор тона и ритма. 4. Ощу-</w:t>
      </w:r>
    </w:p>
    <w:p>
      <w:pPr>
        <w:pStyle w:val="Normal"/>
        <w:autoSpaceDE w:val="false"/>
        <w:ind w:firstLine="240"/>
        <w:jc w:val="both"/>
        <w:rPr/>
      </w:pPr>
      <w:r>
        <w:rPr/>
        <w:t>Йение аудитории. 5. Маяковский и наши дни. М. и время, ачать с показа важности темы времени у М., его посто</w:t>
        <w:softHyphen/>
        <w:t>янного ощущения времени, с подбора цитат о времени из стихов; рассуждение о временной дистанции из «Как де</w:t>
        <w:softHyphen/>
        <w:t>лать стихи» . И уже затем углубленная постановка про</w:t>
        <w:softHyphen/>
        <w:t>блемы и исторический экскурс.</w:t>
      </w:r>
    </w:p>
    <w:p>
      <w:pPr>
        <w:pStyle w:val="Normal"/>
        <w:autoSpaceDE w:val="false"/>
        <w:ind w:firstLine="240"/>
        <w:jc w:val="both"/>
        <w:rPr/>
      </w:pPr>
      <w:r>
        <w:rPr/>
        <w:t>Ориентация на современника и разговор с ним во все эпохи определяла выбор тона (амбивалентного) и языка. Фамильяризация мира. «Сочтемся славою, ведь мы свои же люди». До конца творчества монумента-лизм у М. оставался фамильярным. «Монументов мрамор</w:t>
        <w:softHyphen/>
        <w:t>ная слизь»10 и т. п. Фамильяризация мира в ранних поэ</w:t>
        <w:softHyphen/>
        <w:t>мах М. Снижающие уличные образы («флейта водосточ</w:t>
        <w:softHyphen/>
        <w:t>ных труб»), образы телесного низа, ругательства, конкрет</w:t>
        <w:softHyphen/>
        <w:t>ные люди, имена, названия (адреса) из интимной биогра</w:t>
        <w:softHyphen/>
        <w:t>фии (так до конца)11. Космические масштабы фамильяри-зации. Для этого необходимо и раздувание собственного я (маниа грандиоза) до космических пределов (в духе ро</w:t>
        <w:softHyphen/>
        <w:t>мантической фамильяризации). Космично и тело и все телесно-душевные процессы. Образ выпрыгивания и выле-зания из себя (образ сердечного пожара, вылезание Бур-люка через глаз)12 — оживление древнего гротеска (также и слияние тела с вещами, стирание границ между ними). Как в дальнейшем эта космичность «я» и это вылезание из себя превращаются в представительство и слияние с классом («Во весь голос» — безымянность массового творчества социализма)13. Вездесущий и космический об</w:t>
        <w:softHyphen/>
        <w:t>раз Ленина.</w:t>
      </w:r>
    </w:p>
    <w:p>
      <w:pPr>
        <w:pStyle w:val="Normal"/>
        <w:autoSpaceDE w:val="false"/>
        <w:ind w:firstLine="240"/>
        <w:jc w:val="both"/>
        <w:rPr/>
      </w:pPr>
      <w:r>
        <w:rPr/>
        <w:t>строй), опора</w:t>
      </w:r>
    </w:p>
    <w:p>
      <w:pPr>
        <w:pStyle w:val="Normal"/>
        <w:autoSpaceDE w:val="false"/>
        <w:ind w:firstLine="240"/>
        <w:jc w:val="both"/>
        <w:rPr/>
      </w:pPr>
      <w:r>
        <w:rPr/>
        <w:drawing>
          <wp:inline distT="0" distB="0" distL="0" distR="0">
            <wp:extent cx="566420" cy="191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4" t="-188" r="-64" b="-188"/>
                    <a:stretch>
                      <a:fillRect/>
                    </a:stretch>
                  </pic:blipFill>
                  <pic:spPr bwMode="auto">
                    <a:xfrm>
                      <a:off x="0" y="0"/>
                      <a:ext cx="566420" cy="191770"/>
                    </a:xfrm>
                    <a:prstGeom prst="rect">
                      <a:avLst/>
                    </a:prstGeom>
                  </pic:spPr>
                </pic:pic>
              </a:graphicData>
            </a:graphic>
          </wp:inline>
        </w:drawing>
      </w:r>
    </w:p>
    <w:p>
      <w:pPr>
        <w:pStyle w:val="Normal"/>
        <w:autoSpaceDE w:val="false"/>
        <w:ind w:firstLine="240"/>
        <w:jc w:val="both"/>
        <w:rPr/>
      </w:pPr>
      <w:r>
        <w:rPr/>
        <w:t>Попытка</w:t>
      </w:r>
    </w:p>
    <w:p>
      <w:pPr>
        <w:pStyle w:val="Normal"/>
        <w:autoSpaceDE w:val="false"/>
        <w:ind w:firstLine="240"/>
        <w:jc w:val="both"/>
        <w:rPr/>
      </w:pPr>
      <w:r>
        <w:rPr/>
        <w:drawing>
          <wp:inline distT="0" distB="0" distL="0" distR="0">
            <wp:extent cx="1234440" cy="191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188" r="-29" b="-188"/>
                    <a:stretch>
                      <a:fillRect/>
                    </a:stretch>
                  </pic:blipFill>
                  <pic:spPr bwMode="auto">
                    <a:xfrm>
                      <a:off x="0" y="0"/>
                      <a:ext cx="1234440" cy="191770"/>
                    </a:xfrm>
                    <a:prstGeom prst="rect">
                      <a:avLst/>
                    </a:prstGeom>
                  </pic:spPr>
                </pic:pic>
              </a:graphicData>
            </a:graphic>
          </wp:inline>
        </w:drawing>
      </w:r>
    </w:p>
    <w:p>
      <w:pPr>
        <w:pStyle w:val="Normal"/>
        <w:autoSpaceDE w:val="false"/>
        <w:ind w:firstLine="240"/>
        <w:jc w:val="both"/>
        <w:rPr/>
      </w:pPr>
      <w:r>
        <w:rPr/>
        <w:fldChar w:fldCharType="begin"/>
      </w:r>
      <w:r>
        <w:rPr/>
        <w:instrText xml:space="preserve"> PAGE </w:instrText>
      </w:r>
      <w:r>
        <w:rPr/>
        <w:fldChar w:fldCharType="separate"/>
      </w:r>
      <w:r>
        <w:rPr/>
        <w:t>33</w:t>
      </w:r>
      <w:r>
        <w:rPr/>
        <w:fldChar w:fldCharType="end"/>
      </w:r>
    </w:p>
    <w:p>
      <w:pPr>
        <w:pStyle w:val="Normal"/>
        <w:autoSpaceDE w:val="false"/>
        <w:ind w:firstLine="240"/>
        <w:jc w:val="both"/>
        <w:rPr/>
      </w:pPr>
      <w:r>
        <w:rPr/>
        <w:t xml:space="preserve">богемная, а объективно-исторически обоснованная). Как понимал будущее </w:t>
      </w:r>
      <w:r>
        <w:rPr>
          <w:lang w:val="de-DE"/>
        </w:rPr>
        <w:t xml:space="preserve">(resp. </w:t>
      </w:r>
      <w:r>
        <w:rPr/>
        <w:t>современность) футуризм. Здоро</w:t>
        <w:softHyphen/>
        <w:t>вая линия в нем (Хлебников). Надо было нащупать бу</w:t>
        <w:softHyphen/>
        <w:t>дущее в современности. Сначала безъязычная улица, по</w:t>
        <w:softHyphen/>
        <w:t>том — организованный класс. Показ того, как рождалось это будущее, в поэме «Ленин». Когда будущее прочно победило, стало возможно воссоединение его с героиче</w:t>
        <w:softHyphen/>
        <w:t>скими традициями прошлого (появилась и перспектива для отбора). Первая фаза — разрыв с прошлым, с прошлым в   современности   (пошлость,   мещанство,   буржуазный</w:t>
      </w:r>
    </w:p>
    <w:p>
      <w:pPr>
        <w:pStyle w:val="Normal"/>
        <w:autoSpaceDE w:val="false"/>
        <w:ind w:firstLine="240"/>
        <w:jc w:val="both"/>
        <w:rPr/>
      </w:pPr>
      <w:r>
        <w:rPr/>
        <w:t>Теория романа. Теория смеха. О Маяковском</w:t>
      </w:r>
    </w:p>
    <w:p>
      <w:pPr>
        <w:pStyle w:val="Normal"/>
        <w:autoSpaceDE w:val="false"/>
        <w:ind w:firstLine="240"/>
        <w:jc w:val="both"/>
        <w:rPr/>
      </w:pPr>
      <w:r>
        <w:rPr/>
        <w:fldChar w:fldCharType="begin"/>
      </w:r>
      <w:r>
        <w:rPr/>
        <w:instrText xml:space="preserve"> PAGE </w:instrText>
      </w:r>
      <w:r>
        <w:rPr/>
        <w:fldChar w:fldCharType="separate"/>
      </w:r>
      <w:r>
        <w:rPr/>
        <w:t>33</w:t>
      </w:r>
      <w:r>
        <w:rPr/>
        <w:fldChar w:fldCharType="end"/>
      </w:r>
    </w:p>
    <w:p>
      <w:pPr>
        <w:pStyle w:val="Normal"/>
        <w:autoSpaceDE w:val="false"/>
        <w:ind w:firstLine="240"/>
        <w:jc w:val="both"/>
        <w:rPr/>
      </w:pPr>
      <w:r>
        <w:rPr/>
        <w:t>Эволюция «крика». Ни в одну эпоху уличный крик как основа тона (соти, Рабле, мениппова сатира и др.) не моГ подняться до монументального крика-лозунга (несмотря на влияние криков герольда)14.</w:t>
      </w:r>
    </w:p>
    <w:p>
      <w:pPr>
        <w:pStyle w:val="Normal"/>
        <w:autoSpaceDE w:val="false"/>
        <w:ind w:firstLine="240"/>
        <w:jc w:val="both"/>
        <w:rPr/>
      </w:pPr>
      <w:r>
        <w:rPr/>
        <w:t>Диалог с богом и космический конец «Облака в шта</w:t>
        <w:softHyphen/>
        <w:t>нах». Специфичность этого космизма15.</w:t>
      </w:r>
    </w:p>
    <w:p>
      <w:pPr>
        <w:pStyle w:val="Normal"/>
        <w:autoSpaceDE w:val="false"/>
        <w:ind w:firstLine="240"/>
        <w:jc w:val="both"/>
        <w:rPr/>
      </w:pPr>
      <w:r>
        <w:rPr/>
        <w:t>Изображение и выражение любви у Маяковского.</w:t>
      </w:r>
    </w:p>
    <w:p>
      <w:pPr>
        <w:pStyle w:val="Normal"/>
        <w:autoSpaceDE w:val="false"/>
        <w:ind w:firstLine="240"/>
        <w:jc w:val="both"/>
        <w:rPr/>
      </w:pPr>
      <w:r>
        <w:rPr/>
        <w:t>Отграничение от пошлого модернизма. Беззастенчи</w:t>
        <w:softHyphen/>
        <w:t>вость в провозглашении своей гениальности, как черта фамильяризма. От прозаической двутонности разворочен</w:t>
        <w:softHyphen/>
        <w:t>ного мира до новой поэтической однотонности он не успел подняться. Место в этом процессе развития ре к л а м ы (история, крики Парижа) и окон сатиры. Тенденциоз</w:t>
        <w:softHyphen/>
        <w:t>ность Маяковского, как устремленность в будущее. В гла</w:t>
        <w:softHyphen/>
        <w:t>ве о тоне проблема новой серьезности и ее специфика. Одна из важнейших исторических задач таких эпох — сдвинуть ножницы прозы и поэзии, уничтожить слишком резкий разрыв между ними (не отменяя их своеобразия). Предшествующие эпохи поэтизировали прозу (символизм). У Маяковского — прозаизация поэзии (с точки зрения элементарной поэтической лексикологии его стих пестрит «прозаизмами»). Он романизует ее. Связь с историей романа16. Отсюда рождается новая специфика поэтической речи (ритмические особенности, деление на строки, новые рифма и строфа и т. п.). Калейдоскоп истории лексики — лексический отбор, совершаемый столетиями, создание поэтического табеля о рангах; перетряхивание и новый отбор, новая иерархия. И отвлеченная идея делает тенденциозным и будущее, но тенденциозность эта раз</w:t>
        <w:softHyphen/>
        <w:t>ная</w:t>
      </w:r>
    </w:p>
    <w:p>
      <w:pPr>
        <w:pStyle w:val="Normal"/>
        <w:autoSpaceDE w:val="false"/>
        <w:ind w:firstLine="240"/>
        <w:jc w:val="both"/>
        <w:rPr/>
      </w:pPr>
      <w:r>
        <w:rPr/>
        <w:t>Вообще проблема времени в литературе. Полнота вре</w:t>
        <w:softHyphen/>
        <w:t>мени. Специфическая искривленность образов при непол</w:t>
        <w:softHyphen/>
        <w:t>ноте времени. Умение видеть   время.</w:t>
      </w:r>
    </w:p>
    <w:p>
      <w:pPr>
        <w:pStyle w:val="Normal"/>
        <w:autoSpaceDE w:val="false"/>
        <w:ind w:firstLine="240"/>
        <w:jc w:val="both"/>
        <w:rPr/>
      </w:pPr>
      <w:r>
        <w:rPr/>
        <w:t>Беззастенчивость самовосхваления и самовозвеличива</w:t>
        <w:softHyphen/>
        <w:t>ния (уже в модернизме, Брюсов, Бальмонт). Нарочитое нарушение норм условной скромности, вызов общеприня</w:t>
        <w:softHyphen/>
        <w:t>тому. Освободить самосознание от пут условности, пока</w:t>
        <w:softHyphen/>
        <w:t>зать свое «я» вне норм общепринятого приличия выраже</w:t>
        <w:softHyphen/>
        <w:t>ния, во всех его нескромных претензиях. В «памятниках» это гордое самосознание и самовосхваление облекалось в традиционную и освященную форму17. Здесь это самовос</w:t>
        <w:softHyphen/>
        <w:t>хваление фамильяризовано и усвоило уличный тон, оно</w:t>
      </w:r>
    </w:p>
    <w:p>
      <w:pPr>
        <w:pStyle w:val="Normal"/>
        <w:autoSpaceDE w:val="false"/>
        <w:ind w:firstLine="240"/>
        <w:jc w:val="both"/>
        <w:rPr/>
      </w:pPr>
      <w:r>
        <w:rPr/>
        <w:t>Теория романа. Теория смеха. О Маяковском</w:t>
      </w:r>
    </w:p>
    <w:p>
      <w:pPr>
        <w:pStyle w:val="Normal"/>
        <w:autoSpaceDE w:val="false"/>
        <w:ind w:firstLine="240"/>
        <w:jc w:val="both"/>
        <w:rPr/>
      </w:pPr>
      <w:r>
        <w:rPr/>
        <w:fldChar w:fldCharType="begin"/>
      </w:r>
      <w:r>
        <w:rPr/>
        <w:instrText xml:space="preserve"> PAGE </w:instrText>
      </w:r>
      <w:r>
        <w:rPr/>
        <w:fldChar w:fldCharType="separate"/>
      </w:r>
      <w:r>
        <w:rPr/>
        <w:t>34</w:t>
      </w:r>
      <w:r>
        <w:rPr/>
        <w:fldChar w:fldCharType="end"/>
      </w:r>
    </w:p>
    <w:p>
      <w:pPr>
        <w:pStyle w:val="Normal"/>
        <w:autoSpaceDE w:val="false"/>
        <w:ind w:firstLine="240"/>
        <w:jc w:val="both"/>
        <w:rPr/>
      </w:pPr>
      <w:r>
        <w:rPr/>
        <w:t>сочеталось с тонами площадной рекламы. История само</w:t>
        <w:softHyphen/>
        <w:t>восхваления в античности (Плутарх и др.)18. Проблема и история тона автобиографического самосознания. История самосознания поэта находит интересное завершение у Ма</w:t>
        <w:softHyphen/>
        <w:t>яковского. Характерное для «памятников» отношение к врагам и потомкам. Самоосознание себя в истории. Само</w:t>
        <w:softHyphen/>
        <w:t>сознание и признания любящего как основная лирическая тема. Как преобразовал ее Маяковский. Полемика с лю</w:t>
        <w:softHyphen/>
        <w:t>бовным поэтическим вздохом старой традиции. Изображе</w:t>
        <w:softHyphen/>
        <w:t>ние любящего я, любовных чувств и предмета любви. Космически-уличный характер этого в ранних поэмах. Язык любви. Выражение нежности у Маяковского. Про</w:t>
        <w:softHyphen/>
        <w:t xml:space="preserve">блема лирической искренности. История самосознания поэта — от «Маяковский векам»19 — до безымянного подвига в «Во весь голос». С самого начала стремление выдать свой голос за голос миллионов, свое «я» за «я» миллионов; голос безъязыкой улицы, мир во мне... Дать формулу раннего космизма М., сопоставить с уитменов-ским космизмом. Гений, говорящий от лица массы и к массе, а не от избранных к избранным. Отсюда новая формула одиночества гения. Осмеивают не масса </w:t>
      </w:r>
      <w:r>
        <w:rPr>
          <w:lang w:val="de-DE"/>
        </w:rPr>
        <w:t xml:space="preserve">(die Menge), </w:t>
      </w:r>
      <w:r>
        <w:rPr/>
        <w:t>а избранные. Одиночество среди ближайшего и имеющего голос меньшинства; но масса пока безъязычна.</w:t>
      </w:r>
    </w:p>
    <w:p>
      <w:pPr>
        <w:pStyle w:val="Normal"/>
        <w:autoSpaceDE w:val="false"/>
        <w:ind w:firstLine="240"/>
        <w:jc w:val="both"/>
        <w:rPr/>
      </w:pPr>
      <w:r>
        <w:rPr/>
        <w:t>Новое отношение к материальным вещам; гул вещей и материальной жизни становится ритмом20. Крик, как основа нового поэтического тона. Поэтика крика и его история (от соти до Уитмена). Противопоставление крику «шепота», «напева», «ямбов и хореев», «мандолиннича-нья» ит. п. (выборка из текста всех определений и эпите</w:t>
        <w:softHyphen/>
        <w:t>тов Маяковского к старой поэзии и старому стиху). Об</w:t>
        <w:softHyphen/>
        <w:t>наглевшее самосознание у модернистов. История гротеск</w:t>
        <w:softHyphen/>
        <w:t>ного образа смешанного тела (тела и вещи; выборка из текста) и несобранного разбросанного тела (животов, ушей, ног и т. п., выборка из текста). Распадение замкну</w:t>
        <w:softHyphen/>
        <w:t>того классического тела. Как гротескное тело (первоначально неорганизованный хаос улиц и площадей) организуется массовое историческое тело класса. Это — одна из важнейших страниц в истории гротеска21. При первом взгляде образная система М. напоминает «чудовищный стиль» орнаментов XV и XVI веков (смешанное тело). Изображение войны поста с маслени</w:t>
        <w:softHyphen/>
        <w:t>цей. Картины Брейгеля. Разрушение старых границ между</w:t>
      </w:r>
    </w:p>
    <w:p>
      <w:pPr>
        <w:pStyle w:val="Normal"/>
        <w:autoSpaceDE w:val="false"/>
        <w:ind w:firstLine="240"/>
        <w:jc w:val="both"/>
        <w:rPr/>
      </w:pPr>
      <w:r>
        <w:rPr/>
        <w:t>Теория романа. Теория смеха. О Маяковском</w:t>
      </w:r>
    </w:p>
    <w:p>
      <w:pPr>
        <w:pStyle w:val="Normal"/>
        <w:autoSpaceDE w:val="false"/>
        <w:ind w:firstLine="240"/>
        <w:jc w:val="both"/>
        <w:rPr/>
      </w:pPr>
      <w:r>
        <w:rPr/>
        <w:fldChar w:fldCharType="begin"/>
      </w:r>
      <w:r>
        <w:rPr/>
        <w:instrText xml:space="preserve"> PAGE </w:instrText>
      </w:r>
      <w:r>
        <w:rPr/>
        <w:fldChar w:fldCharType="separate"/>
      </w:r>
      <w:r>
        <w:rPr/>
        <w:t>34</w:t>
      </w:r>
      <w:r>
        <w:rPr/>
        <w:fldChar w:fldCharType="end"/>
      </w:r>
    </w:p>
    <w:p>
      <w:pPr>
        <w:pStyle w:val="Normal"/>
        <w:autoSpaceDE w:val="false"/>
        <w:ind w:firstLine="240"/>
        <w:jc w:val="both"/>
        <w:rPr/>
      </w:pPr>
      <w:r>
        <w:rPr/>
        <w:t>отдельными телами и между телами и вещами. Мир вы</w:t>
        <w:softHyphen/>
        <w:t>глядит по-новому. Но затем хаос организуется и проводят</w:t>
        <w:softHyphen/>
        <w:t>ся новые границы. Завершенное единичное тело и единич</w:t>
        <w:softHyphen/>
        <w:t>ная вещь могут жить и функционировать лишь в очень ограниченном, лишь в более или менее комнатном мирке. В космических или мировых масштабах они невозможны. Историческая группа из небольшого количества действую</w:t>
        <w:softHyphen/>
        <w:t>щих лиц. Временная и пространственная дистанция — средняя. Века и массы требуют иной дистанции, очень далекой и очень близкой, только не средней, ком</w:t>
        <w:softHyphen/>
        <w:t>натной (наблюдающий помещается в пределах комнаты, а не вне ее). На какой дистанции (пространственной и вре</w:t>
        <w:softHyphen/>
        <w:t>менной) находится поэт, как быстро и как часто он меняет эту дистанцию, каковы масштабы (пространственные и временные) изображаемого. Маяковский отлично понимал эту проблематику («Как делать стихи»)22. В этом плане</w:t>
      </w:r>
    </w:p>
    <w:p>
      <w:pPr>
        <w:pStyle w:val="Normal"/>
        <w:autoSpaceDE w:val="false"/>
        <w:ind w:firstLine="240"/>
        <w:jc w:val="both"/>
        <w:rPr/>
      </w:pPr>
      <w:r>
        <w:rPr/>
        <w:t>Клубить проблему гиперболы и превосходной степени, реобладание средних величин и измерений в литературе. Показать историю не в маленьких (комнатных) группах исторических лиц, а в ее существенной массовости — в смешанных массах материков, стран, людей и вещей. По</w:t>
        <w:softHyphen/>
        <w:t>является Ленин в коридоре Смольного, и затем он снова разбрасывается в коллективах, в вещах и пространствах. Задача — найти зримое, образное, историче</w:t>
        <w:softHyphen/>
        <w:t>ское пространство для изображения, простран</w:t>
        <w:softHyphen/>
        <w:t>ство с новыми масштабами, с новым распределением ве</w:t>
        <w:softHyphen/>
        <w:t>щей и людей. В этом новом пространстве изображения дан образ мавзолея Ленина. «Бездонный обрыв в четыре ступени, обрыв от рабства в сто поколений.. обрыв и край — это гроб и Ленин, а дальше коммуна во весь горизонт». В этом же пространстве построен образ: «И оттуда в дни оглядываясь эти, голову Ленина взвидишь сперва. Это от рабства десяти тысяче</w:t>
        <w:softHyphen/>
        <w:t>летий к векам коммуны сияющий пере</w:t>
        <w:softHyphen/>
        <w:t>вал». Найдено и совершенно новое сочетание про</w:t>
        <w:softHyphen/>
        <w:t>странства и времени в образе, новый хронотоп23. Эти четыре ступени и этот сияющий перевал одновремен</w:t>
        <w:softHyphen/>
        <w:t>но и пространственны и временны, и наглядно реальны и фантастичны, секрет здесь — в неразрывности слияния и максимальной насыщенности пространства временем (сопоставить  с  дантовской  картиной  мира,  дантовским</w:t>
      </w:r>
    </w:p>
    <w:p>
      <w:pPr>
        <w:pStyle w:val="Normal"/>
        <w:autoSpaceDE w:val="false"/>
        <w:ind w:firstLine="240"/>
        <w:jc w:val="both"/>
        <w:rPr/>
      </w:pPr>
      <w:r>
        <w:rPr/>
        <w:t>Теория романа. Теория смеха. О Маяковском</w:t>
      </w:r>
    </w:p>
    <w:p>
      <w:pPr>
        <w:pStyle w:val="Normal"/>
        <w:autoSpaceDE w:val="false"/>
        <w:ind w:firstLine="240"/>
        <w:jc w:val="both"/>
        <w:rPr/>
      </w:pPr>
      <w:r>
        <w:rPr/>
        <w:fldChar w:fldCharType="begin"/>
      </w:r>
      <w:r>
        <w:rPr/>
        <w:instrText xml:space="preserve"> PAGE </w:instrText>
      </w:r>
      <w:r>
        <w:rPr/>
        <w:fldChar w:fldCharType="separate"/>
      </w:r>
      <w:r>
        <w:rPr/>
        <w:t>35</w:t>
      </w:r>
      <w:r>
        <w:rPr/>
        <w:fldChar w:fldCharType="end"/>
      </w:r>
    </w:p>
    <w:p>
      <w:pPr>
        <w:pStyle w:val="Normal"/>
        <w:autoSpaceDE w:val="false"/>
        <w:ind w:firstLine="240"/>
        <w:jc w:val="both"/>
        <w:rPr/>
      </w:pPr>
      <w:r>
        <w:rPr/>
        <w:t>пространством)24. Эта новая хронотопичность и резкие изменения масштабов приводят к нарушению привычной пространственно-временной логики образов и кажущейся несвязности их. (Этапы в поисках исторического про</w:t>
        <w:softHyphen/>
        <w:t>странства; мениппова сатира, Данте, Шекспир, «Микромегас» Вольтера и пр.). Роль гиперболы. Методы построения образа Вильсона^5. Тактика и стратегия. Так</w:t>
        <w:softHyphen/>
        <w:t>тика знает лишь видимое столкновение с врагом, она знает лишь реальный кругозор в пределах, доступных полевому биноклю. И временной кругозор ее ограничен временем боя. Стратегия и политика войны неограниченны во вре</w:t>
        <w:softHyphen/>
        <w:t>мени и необозримы в пространстве. Баталист старой шко</w:t>
        <w:softHyphen/>
        <w:t>лы мог изображать лишь тактические моменты войны, лишь решения тактических задач, стратегическая картина войны (а тем более политическая) могла быть изображена лишь условно-символически на карте; она не укла</w:t>
        <w:softHyphen/>
        <w:t>дывается в пределах реального одновременного кругозора. Надо найти новый непривычный кругозор, исторический и образный одновременно. Разрушаются и старые границы биографии исторического деятеля: она начинается задолго до его рождения («Ленин»). Здесь нет старого чередова</w:t>
        <w:softHyphen/>
        <w:t>ния сценок (тактика) и обобщений-генерализаций (стратегия), как у Толстого, чередования крупного и мел</w:t>
        <w:softHyphen/>
        <w:t>кого плана, как в кино; здесь достигнуто слияние их в новом едином плане, в новом едином кругозоре. Генерали</w:t>
        <w:softHyphen/>
        <w:t>зация и сценка слиты и показаны сразу с одной точки зрения, с одной дистанции, из одного вновь завоеванного наблюдательного пункта. Где нашел этот пункт поэт? Где он находится и откуда наблюдает? С этим неразрывно сплетается и проблема тона и аудитории. Это подготов</w:t>
        <w:softHyphen/>
        <w:t>ляется уже гиперболическим «я» ранних поэм, шагающим по мирам. С первых же стихов раздвигаются масштабы (студень и океан, флейта водосточных труб и т. п.); вещи начинают расти (или &lt;?&gt; тушат пожар сердца). С этой новой позиции нельзя шептать, надо кричать. Один из этапов — изображение города, как целого, изображе</w:t>
        <w:softHyphen/>
        <w:t>ние улицы, площади, как улицы вливаются в площади (с птичьего полета). Земной шар, а не условный глобусик. Отелеснивание, как прием новой генерализации и слияния планов. Гротескное тело и фольклор с их специ</w:t>
        <w:softHyphen/>
        <w:t>фическим кругозором помогли поэту в его поисках истори</w:t>
        <w:softHyphen/>
        <w:t>ческого пространства и новой дистанции. Конкретный и</w:t>
      </w:r>
    </w:p>
    <w:p>
      <w:pPr>
        <w:pStyle w:val="Normal"/>
        <w:autoSpaceDE w:val="false"/>
        <w:ind w:firstLine="240"/>
        <w:jc w:val="both"/>
        <w:rPr/>
      </w:pPr>
      <w:r>
        <w:rPr/>
        <w:t>Теория романа. Теория смеха. О Маяковском</w:t>
      </w:r>
    </w:p>
    <w:p>
      <w:pPr>
        <w:pStyle w:val="Normal"/>
        <w:autoSpaceDE w:val="false"/>
        <w:ind w:firstLine="240"/>
        <w:jc w:val="both"/>
        <w:rPr/>
      </w:pPr>
      <w:r>
        <w:rPr/>
        <w:fldChar w:fldCharType="begin"/>
      </w:r>
      <w:r>
        <w:rPr/>
        <w:instrText xml:space="preserve"> PAGE </w:instrText>
      </w:r>
      <w:r>
        <w:rPr/>
        <w:fldChar w:fldCharType="separate"/>
      </w:r>
      <w:r>
        <w:rPr/>
        <w:t>35</w:t>
      </w:r>
      <w:r>
        <w:rPr/>
        <w:fldChar w:fldCharType="end"/>
      </w:r>
    </w:p>
    <w:p>
      <w:pPr>
        <w:pStyle w:val="Normal"/>
        <w:autoSpaceDE w:val="false"/>
        <w:ind w:firstLine="240"/>
        <w:jc w:val="both"/>
        <w:rPr/>
      </w:pPr>
      <w:r>
        <w:rPr/>
        <w:t>зримый образ партии (совершенно нового исторического образования) мог быть показан только в этом новом исто</w:t>
        <w:softHyphen/>
        <w:t>рическом пространстве (как и образ ее вождя). Раскрыть громадность слова «пролетариат». Одический пафос ог</w:t>
        <w:softHyphen/>
        <w:t>ромного. Но в этом мире огромного поэт фамилья</w:t>
        <w:softHyphen/>
        <w:t>рен, как фамильярна наполняющая этот мир масса; он чувствует себя своим человеком в этом побеждающем ис</w:t>
        <w:softHyphen/>
        <w:t>торическом мире. Поэтому ода двутонна, монументализм фамильярен26.</w:t>
      </w:r>
    </w:p>
    <w:p>
      <w:pPr>
        <w:pStyle w:val="Normal"/>
        <w:autoSpaceDE w:val="false"/>
        <w:ind w:firstLine="240"/>
        <w:jc w:val="both"/>
        <w:rPr/>
      </w:pPr>
      <w:r>
        <w:rPr/>
        <w:t>Раскрыть не бытовую (как в критическом реализме), не внеисторическую (и даже антиисторическую) современ</w:t>
        <w:softHyphen/>
        <w:t>ность, но именно историческую современность, подлинную историю, творимую современностью, а не прошлым, пока</w:t>
        <w:softHyphen/>
        <w:t>зать в фамильярном современнике подлинного героя, героя нашего времени без кавычек. И в отношении прошлого он нарочито разрушает дистанцию, нарочито фамильярен, &lt;1 нрзб.&gt; воспринимает прошлое как на</w:t>
        <w:softHyphen/>
        <w:t>стоящее, в фамильярной зоне контакта &lt;2 нрзб.&gt;.</w:t>
      </w:r>
    </w:p>
    <w:p>
      <w:pPr>
        <w:pStyle w:val="Normal"/>
        <w:autoSpaceDE w:val="false"/>
        <w:ind w:firstLine="240"/>
        <w:jc w:val="both"/>
        <w:rPr/>
      </w:pPr>
      <w:r>
        <w:rPr/>
        <w:t>Каламбурный характер рифм. Эта каламбурность риф</w:t>
        <w:softHyphen/>
        <w:t>мы характерна для Маяковского27. Вообще характерен не музыкальный (не лирический), а особый, калам</w:t>
        <w:softHyphen/>
        <w:t>бурный, характер всякой звукописи, аллитерации, ассонан</w:t>
        <w:softHyphen/>
        <w:t>са, повтора. В чем специфика такой рифмы и в чем ее функция? Теория прозвища28. Пробудить или вы</w:t>
        <w:softHyphen/>
        <w:t>думать этимологическое значение звукового образа, осмыслить звук непосредственно-предметно. Она выпячи</w:t>
        <w:softHyphen/>
        <w:t>вает и материализует слово (как реализованная метафора). Она сближает несвязанные между собой явления, она на</w:t>
        <w:softHyphen/>
        <w:t>рушает иерархию, это — рифма-мезальянс. Она граничит с бранным прозвищем, она фамильяризует мир. Теория частушки и частушечной рифмы (злободневность частуш</w:t>
        <w:softHyphen/>
        <w:t>ки)29. Эта рифма определяется и тоном Маяковского и особой структурой его образа. Глагол «орать» у Маяков</w:t>
        <w:softHyphen/>
        <w:t>ского.</w:t>
      </w:r>
    </w:p>
    <w:p>
      <w:pPr>
        <w:pStyle w:val="Normal"/>
        <w:autoSpaceDE w:val="false"/>
        <w:ind w:firstLine="240"/>
        <w:jc w:val="both"/>
        <w:rPr/>
      </w:pPr>
      <w:r>
        <w:rPr/>
        <w:t>Величина и дистанция в буржуазном реализме — средние. В борьбе с романтизмом он даже заостряет эту среднесть до маленького (герой — маленький человек). Уже сентиментализм приносит с со</w:t>
        <w:softHyphen/>
        <w:t>бою пафос среднего и малого, укладывающегося в комнатные масштабы. Представление о реальном срастает</w:t>
        <w:softHyphen/>
        <w:t>ся с представлением чего&lt;-то&gt; среднего и малого (нормального) и с недоверием ко всему большому, громад</w:t>
        <w:softHyphen/>
      </w:r>
    </w:p>
    <w:p>
      <w:pPr>
        <w:pStyle w:val="Normal"/>
        <w:autoSpaceDE w:val="false"/>
        <w:ind w:firstLine="240"/>
        <w:jc w:val="both"/>
        <w:rPr/>
      </w:pPr>
      <w:r>
        <w:rPr/>
        <w:t>Теория романа. Теория смеха. О Маяковском</w:t>
      </w:r>
    </w:p>
    <w:p>
      <w:pPr>
        <w:pStyle w:val="Normal"/>
        <w:autoSpaceDE w:val="false"/>
        <w:ind w:firstLine="240"/>
        <w:jc w:val="both"/>
        <w:rPr/>
      </w:pPr>
      <w:r>
        <w:rPr/>
        <w:fldChar w:fldCharType="begin"/>
      </w:r>
      <w:r>
        <w:rPr/>
        <w:instrText xml:space="preserve"> PAGE </w:instrText>
      </w:r>
      <w:r>
        <w:rPr/>
        <w:fldChar w:fldCharType="separate"/>
      </w:r>
      <w:r>
        <w:rPr/>
        <w:t>36</w:t>
      </w:r>
      <w:r>
        <w:rPr/>
        <w:fldChar w:fldCharType="end"/>
      </w:r>
    </w:p>
    <w:p>
      <w:pPr>
        <w:pStyle w:val="Normal"/>
        <w:autoSpaceDE w:val="false"/>
        <w:ind w:firstLine="240"/>
        <w:jc w:val="both"/>
        <w:rPr/>
      </w:pPr>
      <w:r>
        <w:rPr/>
        <w:t>ному, как к чему-то нереальному, фантастическому, выду</w:t>
        <w:softHyphen/>
        <w:t>манному, ложному, раздутому, иллюзорному. В мель</w:t>
        <w:softHyphen/>
        <w:t>чающем реализме это представление о реальном и подлин</w:t>
        <w:softHyphen/>
        <w:t>ном начинает сближаться (и даже смыкаться) с обыва</w:t>
        <w:softHyphen/>
        <w:t>тельским, мещанским недоверием и ненавистью ко всему большому, нарушающему норму (большому человеку, большой мысли, большому событию). Карман-ность, портативность, комнатность становятся положитель</w:t>
        <w:softHyphen/>
        <w:t>ным эпитетом не только к вещам (карманные издания и справочники, комнатный рояль), но и подразумеваемым эпитетом реального (карманные мысли и т. п.).</w:t>
      </w:r>
    </w:p>
    <w:p>
      <w:pPr>
        <w:pStyle w:val="Normal"/>
        <w:autoSpaceDE w:val="false"/>
        <w:ind w:firstLine="240"/>
        <w:jc w:val="both"/>
        <w:rPr/>
      </w:pPr>
      <w:r>
        <w:rPr/>
        <w:t>«Трамвайный кодекс будней» (Луговской)30, «карта будня» (Маяковский). Неверие в большие события и пе</w:t>
        <w:softHyphen/>
        <w:t>ревороты (трезвое, практическое мышление их не призна</w:t>
        <w:softHyphen/>
        <w:t>ет). Это, конечно, уже не серьезные реалистические сред-несть и малость большого реализма (ведь эта средняя сфера мира и истории должна была быть понята и изуче</w:t>
        <w:softHyphen/>
        <w:t>на), это — пошлые обывательские настроения, с которы</w:t>
        <w:softHyphen/>
        <w:t>ми футуризму и молодому Маяковскому приходилось сра</w:t>
        <w:softHyphen/>
        <w:t>жаться.</w:t>
      </w:r>
    </w:p>
    <w:p>
      <w:pPr>
        <w:pStyle w:val="Normal"/>
        <w:autoSpaceDE w:val="false"/>
        <w:ind w:firstLine="240"/>
        <w:jc w:val="both"/>
        <w:rPr/>
      </w:pPr>
      <w:r>
        <w:rPr/>
        <w:t>Как это ни странно, очень последовательную теорию среднего в космическом плане как основы всех земных измерений и оценок дал Гердер (в первых главах своих «Идей...»): среднее расстояние Земли от Солнца, средний размер ее среди других планет, средняя земная температура, умеренные пояса; Земля — нечто специфи</w:t>
        <w:softHyphen/>
        <w:t>чески среднее и умеренное в мировом пространстве, и по</w:t>
        <w:softHyphen/>
        <w:t>этому только она одна могла стать ареной жизни и куль</w:t>
        <w:softHyphen/>
        <w:t>туры, которые возможны только в атмосфере умерен</w:t>
        <w:softHyphen/>
        <w:t>ности31. Предчувствия надвигающегося большого — событий, переворотов, катастроф, космических, мировых и иных, — охватившие русское общество до войны. Мисти</w:t>
        <w:softHyphen/>
        <w:t>ческое и революционное кликушество символистов, дека</w:t>
        <w:softHyphen/>
        <w:t>дентов, Мережковского и иных32. Позиция футуристов, Хлебникова и Маяковского (борьба Рабле с эсхатологиз-мом и с пессимистским восприятием катастрофы — ката</w:t>
        <w:softHyphen/>
        <w:t>строфа веселая и обновляющая мир)33. Маяковский сра</w:t>
        <w:softHyphen/>
        <w:t>зу &lt;,&gt; с первых шагов шагнул в эту атмосферу большого, выйдя из сферы среднего, малого и умеренного. Он шаг</w:t>
        <w:softHyphen/>
        <w:t>нул в этот мир большого фамильярно, уверенно, как «свой брат», без страха, без пиетета, без благоговения</w:t>
      </w:r>
    </w:p>
    <w:p>
      <w:pPr>
        <w:pStyle w:val="Normal"/>
        <w:autoSpaceDE w:val="false"/>
        <w:ind w:firstLine="240"/>
        <w:jc w:val="both"/>
        <w:rPr/>
      </w:pPr>
      <w:r>
        <w:rPr/>
        <w:t>Теория романа. Теория смеха. О Маяковском (большое — сфера масс, сфера улицы, а не старых боль</w:t>
        <w:softHyphen/>
        <w:t>ших музеев, соборов, мистики).</w:t>
      </w:r>
    </w:p>
    <w:p>
      <w:pPr>
        <w:pStyle w:val="Normal"/>
        <w:autoSpaceDE w:val="false"/>
        <w:ind w:firstLine="240"/>
        <w:jc w:val="both"/>
        <w:rPr/>
      </w:pPr>
      <w:r>
        <w:rPr/>
        <w:t>Веселое богатырство и его история. Весе</w:t>
        <w:softHyphen/>
        <w:t>лые чудовища сатировой драмы, народных празднеств и карнавалов, веселые богатыри Рабле. Веселые богатыри русского фольклора и сказок. Сфера сказок — сфера большого, мирового (гипербола, фантастика, космические образы как действующие лица: солнце, звезды, ветры, небо), но в этом большом творец сказок чувствует себя как дома (он запанибрата и с солнцем, и с небом, и с океаном); большое здесь звучит в фамильярно веселом тоне. Веселое богатырство у Гоголя (гоголевский гипербо</w:t>
        <w:softHyphen/>
        <w:t>лизм и гоголевская попытка выйти в сферу большого, кос</w:t>
        <w:softHyphen/>
        <w:t>мического). Веселое богатырство у Помяловского. Фольк</w:t>
        <w:softHyphen/>
        <w:t>лорная и специфически бурсацкая линия этого бога</w:t>
        <w:softHyphen/>
        <w:t>тырства34. Последняя линия в свою очередь раздваивается: одна, православная, греческая дорога ведет в Византию, а дальше в Грецию, к сатировой драме, к комическо</w:t>
        <w:softHyphen/>
        <w:t>му Гераклу, другая — западная, через Киев, Бело</w:t>
        <w:softHyphen/>
        <w:t>руссию, Литву и Польшу к готическому реализму средних веков, а отсюда к римским сатурналиям. Страшная память и страшные предчувствия как основа мифологического, образного и интонационного фонда мировой литературы. Про &lt;2-3 нрзб.&gt; стихия народно-праздничных образов, мобилизующих смех для изгнания страшной памяти и страшного предчувствия из мирового репертуара образов и из общечеловеческого интонационного фонда. Перевести большое в иной регистр, найти для него иной тон. Почув</w:t>
        <w:softHyphen/>
        <w:t>ствовать себя большим человеком сродни всему большому. Раблезианский перевод мировых стихий в веселый план (моча, кал...). (В связи со стихом Маяковского развить теорию паузы. Сюрпризная, обманывающая и раз</w:t>
        <w:softHyphen/>
        <w:t>очаровывающая пауза, фокусная пауза, пауза обману</w:t>
        <w:softHyphen/>
        <w:t>того ожидания и пр.)35. Большое — это не статиче</w:t>
        <w:softHyphen/>
        <w:t>ское, вечное, неизменно большое. Это — становя</w:t>
        <w:softHyphen/>
        <w:t>щееся, историческое, растущее большое. Надо нащупать конкретное историческое пространство Для показа-изображения этого большого. Нужно перестро</w:t>
        <w:softHyphen/>
        <w:t>ить поэтический образ в сфере новых масштабов и изме</w:t>
        <w:softHyphen/>
        <w:t>рений. Первоначально гиперболизм абстрактен и несколько статичен; фамильярность тона сочетается с элементами некоторого трагизма и даже эсхатологизма. Номенклатура</w:t>
      </w:r>
    </w:p>
    <w:p>
      <w:pPr>
        <w:pStyle w:val="Normal"/>
        <w:autoSpaceDE w:val="false"/>
        <w:ind w:firstLine="240"/>
        <w:jc w:val="both"/>
        <w:rPr/>
      </w:pPr>
      <w:r>
        <w:rPr/>
        <w:fldChar w:fldCharType="begin"/>
      </w:r>
      <w:r>
        <w:rPr/>
        <w:instrText xml:space="preserve"> PAGE </w:instrText>
      </w:r>
      <w:r>
        <w:rPr/>
        <w:fldChar w:fldCharType="separate"/>
      </w:r>
      <w:r>
        <w:rPr/>
        <w:t>37</w:t>
      </w:r>
      <w:r>
        <w:rPr/>
        <w:fldChar w:fldCharType="end"/>
      </w:r>
    </w:p>
    <w:p>
      <w:pPr>
        <w:pStyle w:val="Normal"/>
        <w:autoSpaceDE w:val="false"/>
        <w:ind w:firstLine="240"/>
        <w:jc w:val="both"/>
        <w:rPr/>
      </w:pPr>
      <w:r>
        <w:rPr/>
        <w:t>Теория романа. Теория смеха. О Маяковском</w:t>
      </w:r>
    </w:p>
    <w:p>
      <w:pPr>
        <w:pStyle w:val="Normal"/>
        <w:autoSpaceDE w:val="false"/>
        <w:ind w:firstLine="240"/>
        <w:jc w:val="both"/>
        <w:rPr/>
      </w:pPr>
      <w:r>
        <w:rPr/>
        <w:fldChar w:fldCharType="begin"/>
      </w:r>
      <w:r>
        <w:rPr/>
        <w:instrText xml:space="preserve"> PAGE </w:instrText>
      </w:r>
      <w:r>
        <w:rPr/>
        <w:fldChar w:fldCharType="separate"/>
      </w:r>
      <w:r>
        <w:rPr/>
        <w:t>37</w:t>
      </w:r>
      <w:r>
        <w:rPr/>
        <w:fldChar w:fldCharType="end"/>
      </w:r>
    </w:p>
    <w:p>
      <w:pPr>
        <w:pStyle w:val="Normal"/>
        <w:autoSpaceDE w:val="false"/>
        <w:ind w:firstLine="240"/>
        <w:jc w:val="both"/>
        <w:rPr/>
      </w:pPr>
      <w:r>
        <w:rPr/>
        <w:t>образов почерпнута из страшного фонда (слеза и слезища и т. п.). Большое в традиционном обличье затягивает в сферу мрачных тонов, в сферу памяти и предчувствий. Долой память, одна современность, освещенная не пред</w:t>
        <w:softHyphen/>
        <w:t>чувствиями, а объективным необходимым будущим, науч</w:t>
        <w:softHyphen/>
        <w:t>ным предвидением марксизма-ленинизма (сказочный коло</w:t>
        <w:softHyphen/>
        <w:t>рит образов Вильсона и Ивана).</w:t>
      </w:r>
    </w:p>
    <w:p>
      <w:pPr>
        <w:pStyle w:val="Normal"/>
        <w:autoSpaceDE w:val="false"/>
        <w:ind w:firstLine="240"/>
        <w:jc w:val="both"/>
        <w:rPr/>
      </w:pPr>
      <w:r>
        <w:rPr/>
        <w:t>Перестроение масштабов и структуры образов в сфере большого. Человеческие группы. Необходимость порвать с реальным кругозором, где вещи могут быть объединены в поле одновременного зрения. Нужно покончить с ограни</w:t>
        <w:softHyphen/>
        <w:t>ченностью такого поля зрения. Второстепенная роль фак</w:t>
        <w:softHyphen/>
        <w:t>тических позиций и точек зрения (в том числе сказочных). Дело не в сюжетной мотивировке. Дело в жизненном и художественном правдоподобии образа, в его конкретной полноте, зримости, наглядности, одним словом — реали</w:t>
        <w:softHyphen/>
        <w:t>стичности. Необходимо, чтобы образ, построенный вне рамок обычного кругозора, рисовал бы картину, а не карту мира. Необходимо, чтобы вещи реально и убе</w:t>
        <w:softHyphen/>
        <w:t>дительно соприкоснулись и вступили бы в связь в этом расширенном кругозоре, нужно создавать живые (а не конструктивистически мертвые) группы людей и вещей. Полнота времен в новом образе большого. Улица и народ</w:t>
        <w:softHyphen/>
        <w:t>ная сказка дали первоначально язык этому новому боль</w:t>
        <w:softHyphen/>
        <w:t xml:space="preserve">шому. Гениальничанье </w:t>
      </w:r>
      <w:r>
        <w:rPr>
          <w:lang w:val="de-DE"/>
        </w:rPr>
        <w:t xml:space="preserve">(genialische Treiben) </w:t>
      </w:r>
      <w:r>
        <w:rPr/>
        <w:t>бурных гениев и романтиков. Особенности их творческого самосознания. Сопоставление с футуристами и Маяковским36.</w:t>
      </w:r>
    </w:p>
    <w:p>
      <w:pPr>
        <w:pStyle w:val="Normal"/>
        <w:autoSpaceDE w:val="false"/>
        <w:ind w:firstLine="240"/>
        <w:jc w:val="both"/>
        <w:rPr/>
      </w:pPr>
      <w:r>
        <w:rPr/>
        <w:t>«Ревем     паровозом    до     хрипоты и</w:t>
      </w:r>
    </w:p>
    <w:p>
      <w:pPr>
        <w:pStyle w:val="Normal"/>
        <w:autoSpaceDE w:val="false"/>
        <w:ind w:firstLine="240"/>
        <w:jc w:val="both"/>
        <w:rPr/>
      </w:pPr>
      <w:r>
        <w:rPr/>
        <w:t>«Лечу ущельями, свисты приглушив»37. Граница меж</w:t>
        <w:softHyphen/>
        <w:t>ду человеком и вещью здесь проведена по-новому. Старый поэт очень резко отделяет себя от вещи: паровоз ревет, а не я. Я сосредоточен в себе, а ревущий паровоз — это мое окружение, мое впечатление, я не реву с ним, я его слышу, и этот рев может вплетаться в мои переживания, может служить для них аккомпанементом, но именно как чужой рев паровоза, а не мой рев с помощью паровоза, между мной и ревущим паровозом непереходимая (непереступимая) грань. Я отчужден от вещи, не чувствую себя ответственным соучастником ее дела. На самом же деле, конечно, едущий человек ревет паровозом. Ведь если мы летим на поезде (поездом), то мы и ревем поездом, — это не наше окружение, — это мы сами, расширенные и</w:t>
      </w:r>
    </w:p>
    <w:p>
      <w:pPr>
        <w:pStyle w:val="Normal"/>
        <w:autoSpaceDE w:val="false"/>
        <w:ind w:firstLine="240"/>
        <w:jc w:val="both"/>
        <w:rPr/>
      </w:pPr>
      <w:r>
        <w:rPr/>
        <w:t>Теория романа. Теория смеха. О Маяковском</w:t>
      </w:r>
    </w:p>
    <w:p>
      <w:pPr>
        <w:pStyle w:val="Normal"/>
        <w:autoSpaceDE w:val="false"/>
        <w:ind w:firstLine="240"/>
        <w:jc w:val="both"/>
        <w:rPr/>
      </w:pPr>
      <w:r>
        <w:rPr/>
        <w:fldChar w:fldCharType="begin"/>
      </w:r>
      <w:r>
        <w:rPr/>
        <w:instrText xml:space="preserve"> PAGE </w:instrText>
      </w:r>
      <w:r>
        <w:rPr/>
        <w:fldChar w:fldCharType="separate"/>
      </w:r>
      <w:r>
        <w:rPr/>
        <w:t>38</w:t>
      </w:r>
      <w:r>
        <w:rPr/>
        <w:fldChar w:fldCharType="end"/>
      </w:r>
    </w:p>
    <w:p>
      <w:pPr>
        <w:pStyle w:val="Normal"/>
        <w:autoSpaceDE w:val="false"/>
        <w:ind w:firstLine="240"/>
        <w:jc w:val="both"/>
        <w:rPr/>
      </w:pPr>
      <w:r>
        <w:rPr/>
        <w:t>удлиненные техникой, граница человека проходит дальше __за паровозом. Органичность слияния человека с паро</w:t>
        <w:softHyphen/>
        <w:t>возом осуществляется с помощью отелеснивающих машину метафор — «ревем» и «до хрипоты». Такие переме</w:t>
        <w:softHyphen/>
        <w:t>щающие границы и расширяющие человека образы — расширяющие по линии   материального   роста</w:t>
      </w:r>
    </w:p>
    <w:p>
      <w:pPr>
        <w:pStyle w:val="Normal"/>
        <w:autoSpaceDE w:val="false"/>
        <w:ind w:firstLine="240"/>
        <w:jc w:val="both"/>
        <w:rPr/>
      </w:pPr>
      <w:r>
        <w:rPr/>
        <w:t>_ могут быть художественно убедительными только при</w:t>
      </w:r>
    </w:p>
    <w:p>
      <w:pPr>
        <w:pStyle w:val="Normal"/>
        <w:autoSpaceDE w:val="false"/>
        <w:ind w:firstLine="240"/>
        <w:jc w:val="both"/>
        <w:rPr/>
      </w:pPr>
      <w:r>
        <w:rPr/>
        <w:t>условии, что сам человек перестает быть замкнутым и завершенным эгоцентричным внутренним мирком, только переживающим и созерцающим, что он отелесни-вается, не отделяется от коллектива, резко активизуется, вовлекается в движение и работу людей и вещей. Парал</w:t>
        <w:softHyphen/>
        <w:t>лельно отелесниваются и вещи. Меняется соотношение человека и вещей: вещи и мир не перед ним, а с ним, он не в мире, а с миром, с ним и и м (миром) движется и живет. Это новое соотношение на большом космическом и историческом материале. Он не изнутри приобщается к вещам, а сплетается с ними в зоне внешнего материального контакта38. Эти большие измерения прежде всего матери</w:t>
        <w:softHyphen/>
        <w:t>альны, разрывы не штопаются отвлеченной мыслью или отвлеченным чувством. Материальны непрерывно.</w:t>
      </w:r>
    </w:p>
    <w:p>
      <w:pPr>
        <w:pStyle w:val="Normal"/>
        <w:autoSpaceDE w:val="false"/>
        <w:ind w:firstLine="240"/>
        <w:jc w:val="both"/>
        <w:rPr/>
      </w:pPr>
      <w:r>
        <w:rPr/>
        <w:t>Маяковский и Верхарн39. Линия Верхарна через де Костера ведет к Альдегонду40 и Рабле. Библейские образы у Маяковского.</w:t>
      </w:r>
    </w:p>
    <w:p>
      <w:pPr>
        <w:pStyle w:val="Normal"/>
        <w:autoSpaceDE w:val="false"/>
        <w:ind w:firstLine="240"/>
        <w:jc w:val="both"/>
        <w:rPr/>
      </w:pPr>
      <w:r>
        <w:rPr/>
        <w:t>Сезанн и беспредметность в живописи. Разрушение старых границ между предметами, разрушение завершен</w:t>
        <w:softHyphen/>
        <w:t>ности единичной вещи как центральная проблема. Ограни</w:t>
        <w:softHyphen/>
        <w:t>ченная маленькая единичная вещь не может быть ведущим началом и неделимым элементом произведения. Надо най</w:t>
        <w:softHyphen/>
        <w:t>ти нечто цельное и единое (конкретно-образное), но выхо</w:t>
        <w:softHyphen/>
        <w:t>дящее за пределы единичной вещи41.</w:t>
      </w:r>
    </w:p>
    <w:p>
      <w:pPr>
        <w:pStyle w:val="Normal"/>
        <w:autoSpaceDE w:val="false"/>
        <w:ind w:firstLine="240"/>
        <w:jc w:val="both"/>
        <w:rPr/>
      </w:pPr>
      <w:r>
        <w:rPr/>
        <w:t>Проблема синекдохи в ее новом использовании. Отрыв части от целого для создания нового целого высшего по</w:t>
        <w:softHyphen/>
        <w:t>рядка (разрушение старого завершенного и готового целого не должно быть самодовлеющим)42. «Красотой оболган» — разоблачен эстетикой. Красота и завершенность. Мо</w:t>
        <w:softHyphen/>
        <w:t>жет ли быть красивым становление. Красота, завершен</w:t>
        <w:softHyphen/>
        <w:t>ность и отнесенность в прошлое. Борьба старого с новым Создаются новые целые в новых границах; разлагающееся старое и неготовое новое. Но из этого, двутелого и двутонного хаоса к новой монументальности.</w:t>
      </w:r>
    </w:p>
    <w:p>
      <w:pPr>
        <w:pStyle w:val="Normal"/>
        <w:autoSpaceDE w:val="false"/>
        <w:ind w:firstLine="240"/>
        <w:jc w:val="both"/>
        <w:rPr/>
      </w:pPr>
      <w:r>
        <w:rPr/>
        <w:t>Теория романа. Теория смеха. О Маяковском</w:t>
      </w:r>
    </w:p>
    <w:p>
      <w:pPr>
        <w:pStyle w:val="Normal"/>
        <w:autoSpaceDE w:val="false"/>
        <w:ind w:firstLine="240"/>
        <w:jc w:val="both"/>
        <w:rPr/>
      </w:pPr>
      <w:r>
        <w:rPr/>
        <w:fldChar w:fldCharType="begin"/>
      </w:r>
      <w:r>
        <w:rPr/>
        <w:instrText xml:space="preserve"> PAGE </w:instrText>
      </w:r>
      <w:r>
        <w:rPr/>
        <w:fldChar w:fldCharType="separate"/>
      </w:r>
      <w:r>
        <w:rPr/>
        <w:t>39</w:t>
      </w:r>
      <w:r>
        <w:rPr/>
        <w:fldChar w:fldCharType="end"/>
      </w:r>
    </w:p>
    <w:p>
      <w:pPr>
        <w:pStyle w:val="Normal"/>
        <w:autoSpaceDE w:val="false"/>
        <w:ind w:firstLine="240"/>
        <w:jc w:val="both"/>
        <w:rPr/>
      </w:pPr>
      <w:r>
        <w:rPr/>
        <w:t>Эта борьба нового со старым в истории мировой литера</w:t>
        <w:softHyphen/>
        <w:t>туры и в фольклоре создала целую систему образов.</w:t>
      </w:r>
    </w:p>
    <w:p>
      <w:pPr>
        <w:pStyle w:val="Normal"/>
        <w:autoSpaceDE w:val="false"/>
        <w:ind w:firstLine="240"/>
        <w:jc w:val="both"/>
        <w:rPr/>
      </w:pPr>
      <w:r>
        <w:rPr/>
        <w:t>«А где же душа?! Да это ж — риторика!» Необходи</w:t>
        <w:softHyphen/>
        <w:t>мость перестройки авторской «души». Принципы этой перестройки. И лирический и эпический субъект должны быть перестроены. При сохранении его замкнутой индиви</w:t>
        <w:softHyphen/>
        <w:t>дуальности он может быть только субъектом ограниченно</w:t>
        <w:softHyphen/>
        <w:t>го кругозора и противостоять единичным завершенным вещам, он не может связать собою разбросанные в про</w:t>
        <w:softHyphen/>
        <w:t>странстве и времени события большой жизни; в сфере большого ему нечего делать. От гротеска к монументализ-му. В «грубой» истории, где старое борется с новым, та</w:t>
        <w:softHyphen/>
        <w:t>кая лирическая душа может быть только на стороне за</w:t>
        <w:softHyphen/>
        <w:t>вершенного и обжитого старого.</w:t>
      </w:r>
    </w:p>
    <w:p>
      <w:pPr>
        <w:pStyle w:val="Normal"/>
        <w:autoSpaceDE w:val="false"/>
        <w:ind w:firstLine="240"/>
        <w:jc w:val="both"/>
        <w:rPr/>
      </w:pPr>
      <w:r>
        <w:rPr/>
        <w:t>Риторика, в меру своей лживости.</w:t>
      </w:r>
    </w:p>
    <w:p>
      <w:pPr>
        <w:pStyle w:val="Normal"/>
        <w:autoSpaceDE w:val="false"/>
        <w:ind w:firstLine="240"/>
        <w:jc w:val="both"/>
        <w:rPr/>
      </w:pPr>
      <w:r>
        <w:rPr/>
        <w:t>&lt;РИТОРИКА,   В  МЕРУ СВОЕЙ ЛЖИВОСТИ...&gt;</w:t>
      </w:r>
    </w:p>
    <w:p>
      <w:pPr>
        <w:pStyle w:val="Normal"/>
        <w:autoSpaceDE w:val="false"/>
        <w:ind w:firstLine="240"/>
        <w:jc w:val="both"/>
        <w:rPr/>
      </w:pPr>
      <w:r>
        <w:rPr/>
        <w:t>12/Х-43г.</w:t>
      </w:r>
    </w:p>
    <w:p>
      <w:pPr>
        <w:pStyle w:val="Normal"/>
        <w:autoSpaceDE w:val="false"/>
        <w:ind w:firstLine="240"/>
        <w:jc w:val="both"/>
        <w:rPr/>
      </w:pPr>
      <w:r>
        <w:rPr/>
        <w:t>Риторика, в меру своей лживости, стремится вызвать именно страх или надежду. Это принадлежит к существу риторического слова (эти аффекты подчеркивала и антич</w:t>
        <w:softHyphen/>
        <w:t>ная риторика). Искусство (подлинное) и познание стре</w:t>
        <w:softHyphen/>
        <w:t>мятся, напротив, освободить от этих чувств. На разных путях от них освобождает трагедия и от них осво</w:t>
        <w:softHyphen/>
        <w:t>бождает смех1.</w:t>
      </w:r>
    </w:p>
    <w:p>
      <w:pPr>
        <w:pStyle w:val="Normal"/>
        <w:autoSpaceDE w:val="false"/>
        <w:ind w:firstLine="240"/>
        <w:jc w:val="both"/>
        <w:rPr/>
      </w:pPr>
      <w:r>
        <w:rPr/>
        <w:t>Слияние хвалы и брани как высшая художественная объективность (голос целого).</w:t>
      </w:r>
    </w:p>
    <w:p>
      <w:pPr>
        <w:pStyle w:val="Normal"/>
        <w:autoSpaceDE w:val="false"/>
        <w:ind w:firstLine="240"/>
        <w:jc w:val="both"/>
        <w:rPr/>
      </w:pPr>
      <w:r>
        <w:rPr/>
        <w:t>Культ приобщения умершего собранию предков, опи</w:t>
        <w:softHyphen/>
        <w:t>санный у Полибия2. Координаты эпического образа; при</w:t>
        <w:softHyphen/>
        <w:t>общение к прошлому, в котором ценностный центр.</w:t>
      </w:r>
    </w:p>
    <w:p>
      <w:pPr>
        <w:pStyle w:val="Normal"/>
        <w:autoSpaceDE w:val="false"/>
        <w:ind w:firstLine="240"/>
        <w:jc w:val="both"/>
        <w:rPr/>
      </w:pPr>
      <w:r>
        <w:rPr/>
        <w:t>Эпос вмещает в далевой план эпического прошлого всю полноту ценности; с точки зрения эпоса всякое будущее (потомки, современники) может быть только оскудением («Да, были люди в наше время... богатыри, не вы...»).</w:t>
      </w:r>
    </w:p>
    <w:p>
      <w:pPr>
        <w:pStyle w:val="Normal"/>
        <w:autoSpaceDE w:val="false"/>
        <w:ind w:firstLine="240"/>
        <w:jc w:val="both"/>
        <w:rPr/>
      </w:pPr>
      <w:r>
        <w:rPr/>
        <w:t>В эпосе все лучшее в поле изображения; &lt;в&gt; романе же все хорошее именно вне изображенного мира, в будущем, в изображенном мире только нужда и чаяние этого будущего.</w:t>
      </w:r>
    </w:p>
    <w:p>
      <w:pPr>
        <w:pStyle w:val="Normal"/>
        <w:autoSpaceDE w:val="false"/>
        <w:ind w:firstLine="240"/>
        <w:jc w:val="both"/>
        <w:rPr/>
      </w:pPr>
      <w:r>
        <w:rPr/>
        <w:t>Каждая вещь имеет два имени — высокое и низкое. Прозвище. Два имени в «Онегине»: Татьяна, сентимен</w:t>
        <w:softHyphen/>
        <w:t>тальные имена деревенских баб у Лариной. Два имени у мира, два языка об одном и том же мире.</w:t>
      </w:r>
    </w:p>
    <w:p>
      <w:pPr>
        <w:pStyle w:val="Normal"/>
        <w:autoSpaceDE w:val="false"/>
        <w:ind w:firstLine="240"/>
        <w:jc w:val="both"/>
        <w:rPr/>
      </w:pPr>
      <w:r>
        <w:rPr/>
        <w:t>Первая глава «Онегина». Опыт жанрового анали</w:t>
        <w:softHyphen/>
        <w:t>за (как приложение к статье). За вторым именем вещи или лица нужно идти в фамильярные пласты разноречия.</w:t>
      </w:r>
    </w:p>
    <w:p>
      <w:pPr>
        <w:pStyle w:val="Normal"/>
        <w:autoSpaceDE w:val="false"/>
        <w:ind w:firstLine="240"/>
        <w:jc w:val="both"/>
        <w:rPr/>
      </w:pPr>
      <w:r>
        <w:rPr/>
        <w:t>Проблема диалога. Роль времени в диалоге. Спор вре</w:t>
        <w:softHyphen/>
        <w:t>мен.</w:t>
      </w:r>
    </w:p>
    <w:p>
      <w:pPr>
        <w:pStyle w:val="Normal"/>
        <w:autoSpaceDE w:val="false"/>
        <w:ind w:firstLine="240"/>
        <w:jc w:val="both"/>
        <w:rPr/>
      </w:pPr>
      <w:r>
        <w:rPr/>
        <w:t>Традиция и символы (у Достоевского) и их сознатель</w:t>
        <w:softHyphen/>
        <w:t>ное применение к современной действительности. Это си</w:t>
        <w:softHyphen/>
      </w:r>
    </w:p>
    <w:p>
      <w:pPr>
        <w:pStyle w:val="Normal"/>
        <w:autoSpaceDE w:val="false"/>
        <w:ind w:firstLine="240"/>
        <w:jc w:val="both"/>
        <w:rPr/>
      </w:pPr>
      <w:r>
        <w:rPr/>
        <w:fldChar w:fldCharType="begin"/>
      </w:r>
      <w:r>
        <w:rPr/>
        <w:instrText xml:space="preserve"> PAGE </w:instrText>
      </w:r>
      <w:r>
        <w:rPr/>
        <w:fldChar w:fldCharType="separate"/>
      </w:r>
      <w:r>
        <w:rPr/>
        <w:t>39</w:t>
      </w:r>
      <w:r>
        <w:rPr/>
        <w:fldChar w:fldCharType="end"/>
      </w:r>
    </w:p>
    <w:p>
      <w:pPr>
        <w:pStyle w:val="Normal"/>
        <w:autoSpaceDE w:val="false"/>
        <w:ind w:firstLine="240"/>
        <w:jc w:val="both"/>
        <w:rPr/>
      </w:pPr>
      <w:r>
        <w:rPr/>
        <w:t>Риторика, в меру своей лживости...</w:t>
      </w:r>
    </w:p>
    <w:p>
      <w:pPr>
        <w:pStyle w:val="Normal"/>
        <w:autoSpaceDE w:val="false"/>
        <w:ind w:firstLine="240"/>
        <w:jc w:val="both"/>
        <w:rPr/>
      </w:pPr>
      <w:r>
        <w:rPr/>
        <w:fldChar w:fldCharType="begin"/>
      </w:r>
      <w:r>
        <w:rPr/>
        <w:instrText xml:space="preserve"> PAGE </w:instrText>
      </w:r>
      <w:r>
        <w:rPr/>
        <w:fldChar w:fldCharType="separate"/>
      </w:r>
      <w:r>
        <w:rPr/>
        <w:t>39</w:t>
      </w:r>
      <w:r>
        <w:rPr/>
        <w:fldChar w:fldCharType="end"/>
      </w:r>
    </w:p>
    <w:p>
      <w:pPr>
        <w:pStyle w:val="Normal"/>
        <w:autoSpaceDE w:val="false"/>
        <w:ind w:firstLine="240"/>
        <w:jc w:val="both"/>
        <w:rPr/>
      </w:pPr>
      <w:r>
        <w:rPr/>
        <w:t>стема или это случайность и натяжка, вроде солярного истолкования Наполеона. В любом материале можно найти то же самое.</w:t>
      </w:r>
    </w:p>
    <w:p>
      <w:pPr>
        <w:pStyle w:val="Normal"/>
        <w:autoSpaceDE w:val="false"/>
        <w:ind w:firstLine="240"/>
        <w:jc w:val="both"/>
        <w:rPr/>
      </w:pPr>
      <w:r>
        <w:rPr/>
        <w:t>В основе — исконно-романное нарушение табу (профа</w:t>
        <w:softHyphen/>
        <w:t>нация). Откровенность, самообнажение и брань. Не обыч</w:t>
        <w:softHyphen/>
        <w:t>ный ход жизни, а вера в чудо, в возможность его корен</w:t>
        <w:softHyphen/>
        <w:t>ного нарушения. Действие совершается в хронотопических точках, изъятых из обычного хода жизни и из обычного жизненного пространства, в эксцентрических точках, в инфернальных, райских (просветление, блаженство, осан</w:t>
        <w:softHyphen/>
        <w:t>на) и чистилищных точках. Какова сцена события у Достоевского. Прощупать ее традиционную организацию. Организация (топографическая) античной трагедийной или комической сцены, мистерийной сцены, цирковой арены, храма, балаганных подмостков. Он не умел работать с большими массами времени (биографического и историче</w:t>
        <w:softHyphen/>
        <w:t>ского); биографический роман так и не удался, и из всех его романов не сложишь ни биографического романа, ни романа поколений, ни романа эпох. Из этих эксцентриче</w:t>
        <w:softHyphen/>
        <w:t>ских, кризисных, инфернальных точек никогда не сложишь линии биографического или исторического становления. Обычно сцена является сгущением обычного хода жизни, конденсацией временного жизненного процесса, потенциро</w:t>
        <w:softHyphen/>
        <w:t>ванного ходом и временем жизни; у Д&lt;остоевского&gt; они выпадают из времени, строятся в его разрывах или сло</w:t>
        <w:softHyphen/>
        <w:t>мах. Один человек умирает и рождает из себя совершенно другого нового человека без преемственной связи с самим собою; продолжение романа было бы другим романом о другом герое, с другим именем. Сон и сонная са</w:t>
        <w:softHyphen/>
        <w:t>тир а 3 (одна из разновидностей менипповой сатиры).</w:t>
      </w:r>
    </w:p>
    <w:p>
      <w:pPr>
        <w:pStyle w:val="Normal"/>
        <w:autoSpaceDE w:val="false"/>
        <w:ind w:firstLine="240"/>
        <w:jc w:val="both"/>
        <w:rPr/>
      </w:pPr>
      <w:r>
        <w:rPr/>
        <w:t>Страстное неприятие своего места в жизни становится предпосылкой жизни. Это место не принимается даже как исходный пункт для подъема. У героя нет семьи, нет со</w:t>
        <w:softHyphen/>
        <w:t>словия, он ни в чем не укоренен.</w:t>
      </w:r>
    </w:p>
    <w:p>
      <w:pPr>
        <w:pStyle w:val="Normal"/>
        <w:autoSpaceDE w:val="false"/>
        <w:ind w:firstLine="240"/>
        <w:jc w:val="both"/>
        <w:rPr/>
      </w:pPr>
      <w:r>
        <w:rPr/>
        <w:t>Точка зрения извне, ее избыточность и ее границы. Точка зрения изнутри на себя самого. В чем они принци</w:t>
        <w:softHyphen/>
        <w:t>пиально не могут покрыть друг друга, не могут слиться. Именно в этой точке несовпадения, а не в едином духе (равнодушном к точке зрения изнутри или извне) совер</w:t>
        <w:softHyphen/>
        <w:t>шаются события. Вечная тяжба в процессе самосознания «я» и «другого».</w:t>
      </w:r>
    </w:p>
    <w:p>
      <w:pPr>
        <w:pStyle w:val="Normal"/>
        <w:autoSpaceDE w:val="false"/>
        <w:ind w:firstLine="240"/>
        <w:jc w:val="both"/>
        <w:rPr/>
      </w:pPr>
      <w:r>
        <w:rPr/>
        <w:t>Риторика, в меру своей лживости...</w:t>
      </w:r>
    </w:p>
    <w:p>
      <w:pPr>
        <w:pStyle w:val="Normal"/>
        <w:autoSpaceDE w:val="false"/>
        <w:ind w:firstLine="240"/>
        <w:jc w:val="both"/>
        <w:rPr/>
      </w:pPr>
      <w:r>
        <w:rPr/>
        <w:fldChar w:fldCharType="begin"/>
      </w:r>
      <w:r>
        <w:rPr/>
        <w:instrText xml:space="preserve"> PAGE </w:instrText>
      </w:r>
      <w:r>
        <w:rPr/>
        <w:fldChar w:fldCharType="separate"/>
      </w:r>
      <w:r>
        <w:rPr/>
        <w:t>40</w:t>
      </w:r>
      <w:r>
        <w:rPr/>
        <w:fldChar w:fldCharType="end"/>
      </w:r>
    </w:p>
    <w:p>
      <w:pPr>
        <w:pStyle w:val="Normal"/>
        <w:autoSpaceDE w:val="false"/>
        <w:ind w:firstLine="240"/>
        <w:jc w:val="both"/>
        <w:rPr/>
      </w:pPr>
      <w:r>
        <w:rPr/>
        <w:t>Ответственность и вина за мир у Гоголя. Космический гротеск страшной мести. Исповедально-автобиографичес</w:t>
        <w:softHyphen/>
        <w:t>кий момент в творчестве Гоголя. Проповеднический мо</w:t>
        <w:softHyphen/>
        <w:t>мент в нем.</w:t>
      </w:r>
    </w:p>
    <w:p>
      <w:pPr>
        <w:pStyle w:val="Normal"/>
        <w:autoSpaceDE w:val="false"/>
        <w:ind w:firstLine="240"/>
        <w:jc w:val="both"/>
        <w:rPr/>
      </w:pPr>
      <w:r>
        <w:rPr/>
        <w:t>Элемент насилия в познании и в художественной фор</w:t>
        <w:softHyphen/>
        <w:t>ме. Прямо пропорциональный насилию элемент лжи. Сло</w:t>
        <w:softHyphen/>
        <w:t>во пугает, обещает, порождает надежды, прославляет или бранит (слияние хвалы и брани нейтрализует ложь). Самовысказывания властителей4. Элемент насилия в объ</w:t>
        <w:softHyphen/>
        <w:t>ектном познании. Предварительное умерщвление предмета</w:t>
      </w:r>
    </w:p>
    <w:p>
      <w:pPr>
        <w:pStyle w:val="Normal"/>
        <w:autoSpaceDE w:val="false"/>
        <w:ind w:firstLine="240"/>
        <w:jc w:val="both"/>
        <w:rPr/>
      </w:pPr>
      <w:r>
        <w:rPr/>
        <w:t>_ предпосылка познания, подчинение мира (превращение</w:t>
      </w:r>
    </w:p>
    <w:p>
      <w:pPr>
        <w:pStyle w:val="Normal"/>
        <w:autoSpaceDE w:val="false"/>
        <w:ind w:firstLine="240"/>
        <w:jc w:val="both"/>
        <w:rPr/>
      </w:pPr>
      <w:r>
        <w:rPr/>
        <w:t>его в предмет поглощения) — его цель. В чем умерщ</w:t>
        <w:softHyphen/>
        <w:t>вляющая сила художественного образа: обойти предмет со стороны будущего, показать его в его исчерпанности и этим лишить его открытого будущего, дать его во всех его границах, и внутренних и внешних, без всякого выхода для него из этой ограниченности, — вот он весь здесь и больше его нигде нет; если он весь здесь и до конца, то он мертв и его можно поглотить, он изъемлется из неза</w:t>
        <w:softHyphen/>
        <w:t>вершенной жизни и становится предметом возможного потребления; он перестает быть самостоятельным участни</w:t>
        <w:softHyphen/>
        <w:t>ком события жизни, идущим рядом дальше, он сказал уже свое последнее слово, в нем не оставлено внутреннего от</w:t>
        <w:softHyphen/>
        <w:t>крытого ядра, внутренней бесконечности. Ему отказано в свободе, акт познания хочет окружить его со всех сторон, отрезать его от незавершенности, следовательно, от свободы, от временного и от смыслового будущего, от его нерешенности и от его внутренней правды. То же де</w:t>
        <w:softHyphen/>
        <w:t>лает и художественный образ, он не воскрешает и не уве</w:t>
        <w:softHyphen/>
        <w:t>ковечивает его для него самого (но для себя). Но это одна сторона дела; ему предписывают извне, кем он должен быть, его лишают права на свободное самоопределение, его определяют и останавливают этим определением. Это насилие в образе органически сочетается со страхом и запугиванием. Говорящий (творящий) серьезен, он не улыбается. В серьезности имплицитно содержатся требо</w:t>
        <w:softHyphen/>
        <w:t>вание, угроза, нажим. Будь тем, чем ты должен быть (извне навязанное долженствование). Вечная угроза сегодняшнего дня всему, что хочет выйти за его пределы: несвоевременно, не нужно, не соответствует за</w:t>
        <w:softHyphen/>
        <w:t>дачам... Самое несвоевременное бывает самым свободным, самым  правдивым,   самым  бескорыстным.  Сегодняшний</w:t>
      </w:r>
    </w:p>
    <w:p>
      <w:pPr>
        <w:pStyle w:val="Normal"/>
        <w:autoSpaceDE w:val="false"/>
        <w:ind w:firstLine="240"/>
        <w:jc w:val="both"/>
        <w:rPr/>
      </w:pPr>
      <w:r>
        <w:rPr/>
        <w:t>[}иторика. в меру своей лживости...</w:t>
      </w:r>
    </w:p>
    <w:p>
      <w:pPr>
        <w:pStyle w:val="Normal"/>
        <w:autoSpaceDE w:val="false"/>
        <w:ind w:firstLine="240"/>
        <w:jc w:val="both"/>
        <w:rPr/>
      </w:pPr>
      <w:r>
        <w:rPr/>
        <w:fldChar w:fldCharType="begin"/>
      </w:r>
      <w:r>
        <w:rPr/>
        <w:instrText xml:space="preserve"> PAGE </w:instrText>
      </w:r>
      <w:r>
        <w:rPr/>
        <w:fldChar w:fldCharType="separate"/>
      </w:r>
      <w:r>
        <w:rPr/>
        <w:t>41</w:t>
      </w:r>
      <w:r>
        <w:rPr/>
        <w:fldChar w:fldCharType="end"/>
      </w:r>
    </w:p>
    <w:p>
      <w:pPr>
        <w:pStyle w:val="Normal"/>
        <w:autoSpaceDE w:val="false"/>
        <w:ind w:firstLine="240"/>
        <w:jc w:val="both"/>
        <w:rPr/>
      </w:pPr>
      <w:r>
        <w:rPr/>
        <w:t>день не может не лгать. Чем больше в нем железа и кро</w:t>
        <w:softHyphen/>
        <w:t>ви, тем больше такие сегодняшние дни застывают в веках гнетущею тяжестью истории. Сегодняшний день всегда выдает себя (когда он насильничает) за слугу будущего. Но это будущее — будущее продолжение, преемствен</w:t>
        <w:softHyphen/>
        <w:t>ность гнета, но не выход на свободу, не преображение. Говорить должна внутренняя свобода и неисчерпаемость предмета. Познают элементы необходимости в мире, т. е. то в нем, в чем уже нет свободы, что может быть исполь</w:t>
        <w:softHyphen/>
        <w:t>зовано, потреблено, что чисто служебно. Эта позиция оправдана, пока не выходит за свои пределы и не стано</w:t>
        <w:softHyphen/>
        <w:t>вится насилием над живым. Только любовь может увидеть и изобразить внутреннюю свободу предмета. Она еще серьезна, но хочет улыбаться, эта улыбка и радость, не</w:t>
        <w:softHyphen/>
        <w:t>прерывно побеждающие серьезность, разглаживающие черты лица серьезности, побеждающие угрозу в тоне. Только для любви раскрывается абсолютная непотреби-мость предмета, любовь оставляет его целиком вне себя и рядом с собой (или позади). Любовь милует и ласкает границы; границы приобретают новое значение. Любовь не говорит о предмете в его отсутствие, а говорит о нем с ним самим. Слово-насилие предполагает отсутствующий и безмолвствующий предмет, не слышащий и не отвечаю</w:t>
        <w:softHyphen/>
        <w:t>щий, оно не обращается к нему и не требует его согласия, оно заочно. Содержание слова о предмете никогда не сов</w:t>
        <w:softHyphen/>
        <w:t>падает с содержанием его для себя самого. Оно дает ему определение, с которым он никогда и принципиально не может согласиться изнутри. Это слово-насилие (и ложь) смыкается с тысячами личных мотивов в творце, замут-няющих чистоту его — жаждой успеха, влияния, призна</w:t>
        <w:softHyphen/>
        <w:t>ния (не слова, а творца), со стремлением стать силой гне</w:t>
        <w:softHyphen/>
        <w:t>тущей и потребляющей. Слово хочет оказывать влияние извне, определять извне. В самом убеждении заключается элемент внешнего давления. Мир варится в своем соб</w:t>
        <w:softHyphen/>
        <w:t>ственном соку; необходим постоянный приток извне, из миров иных.</w:t>
      </w:r>
    </w:p>
    <w:p>
      <w:pPr>
        <w:pStyle w:val="Normal"/>
        <w:autoSpaceDE w:val="false"/>
        <w:ind w:firstLine="240"/>
        <w:jc w:val="both"/>
        <w:rPr/>
      </w:pPr>
      <w:r>
        <w:rPr/>
        <w:t>До сих пор сказанное человеческое слово исключитель</w:t>
        <w:softHyphen/>
        <w:t>но наивно; а говорящие — дети — тщеславные, самоуве</w:t>
        <w:softHyphen/>
        <w:t>ренные, надеющиеся. Слово не знает, кому оно служит, оно приходит из мрака и не знает своих корней. Его се</w:t>
        <w:softHyphen/>
        <w:t>рьезность связана со страхом и с насилием. Подлинно добрый, бескорыстный и любящий человек еще не гово</w:t>
        <w:softHyphen/>
      </w:r>
    </w:p>
    <w:p>
      <w:pPr>
        <w:pStyle w:val="Normal"/>
        <w:autoSpaceDE w:val="false"/>
        <w:ind w:firstLine="240"/>
        <w:jc w:val="both"/>
        <w:rPr/>
      </w:pPr>
      <w:r>
        <w:rPr/>
        <w:t>Риторика, в меру своей лживости...</w:t>
      </w:r>
    </w:p>
    <w:p>
      <w:pPr>
        <w:pStyle w:val="Normal"/>
        <w:autoSpaceDE w:val="false"/>
        <w:ind w:firstLine="240"/>
        <w:jc w:val="both"/>
        <w:rPr/>
      </w:pPr>
      <w:r>
        <w:rPr/>
        <w:fldChar w:fldCharType="begin"/>
      </w:r>
      <w:r>
        <w:rPr/>
        <w:instrText xml:space="preserve"> PAGE </w:instrText>
      </w:r>
      <w:r>
        <w:rPr/>
        <w:fldChar w:fldCharType="separate"/>
      </w:r>
      <w:r>
        <w:rPr/>
        <w:t>41</w:t>
      </w:r>
      <w:r>
        <w:rPr/>
        <w:fldChar w:fldCharType="end"/>
      </w:r>
    </w:p>
    <w:p>
      <w:pPr>
        <w:pStyle w:val="Normal"/>
        <w:autoSpaceDE w:val="false"/>
        <w:ind w:firstLine="240"/>
        <w:jc w:val="both"/>
        <w:rPr/>
      </w:pPr>
      <w:r>
        <w:rPr/>
        <w:t>рил, он реализовал себя в сферах бытовой жизни, он не прикасался к организованному слову, зараженному насили</w:t>
        <w:softHyphen/>
        <w:t>ем и ложью, он не становился писателем. Доброта и лю</w:t>
        <w:softHyphen/>
        <w:t>бовь, поскольку они есть у писателя, посылают слову иро</w:t>
        <w:softHyphen/>
        <w:t>ничность, неуверенность, стыдливость (стыд серьезности). Слово было сильнее человека, он не мог быть ответствен</w:t>
        <w:softHyphen/>
        <w:t>ным, находясь во власти слова; он чувствовал себя глаша</w:t>
        <w:softHyphen/>
        <w:t>таем чужой правды, в высшей власти которой он находил</w:t>
        <w:softHyphen/>
        <w:t>ся. Он не чувствовал своего сыновства и этой власти правды. Элемент холода и отчуждения в правде. Только контрабандой проникали в нее элементы добра и любви, ласки и радости. Согревающей правды еще не было, была только согревающая ложь. Творческий процесс есть всегда процесс насилия, совершаемого правдой над душой. Прав</w:t>
        <w:softHyphen/>
        <w:t>да никогда еще не была родной человеку, не приходила к нему изнутри, а не извне; она всегда была одержимостью. Она была откровением, но не была откровенной;, она всег</w:t>
        <w:softHyphen/>
        <w:t>да что-то умалчивала, окружала себя тайной и, следова</w:t>
        <w:softHyphen/>
        <w:t>тельно, насилием. Она побеждала человека, она была на</w:t>
        <w:softHyphen/>
        <w:t>силием, не было сыновства. Кто в этом виноват, правда или человек. Человек встречается с правдой о себе, как с умерщвляющей силой. Благодать всегда сходила извне.</w:t>
      </w:r>
    </w:p>
    <w:p>
      <w:pPr>
        <w:pStyle w:val="Normal"/>
        <w:autoSpaceDE w:val="false"/>
        <w:ind w:firstLine="240"/>
        <w:jc w:val="both"/>
        <w:rPr/>
      </w:pPr>
      <w:r>
        <w:rPr/>
        <w:t>Сам предмет не соучаствует в своем образе. Образ в отношении самого предмета является либо ударом извне, либо даром ему извне, дар неоправданный, лицемерно-льстивый. Восхваляющий образ сливается с ложью пред</w:t>
        <w:softHyphen/>
        <w:t>мета о самом себе: он и скрывает и преувеличивает. Принципиальная заочность образа. Образ закрывает предмет и, следовательно, игнорирует возможность его измениться, стать другим. В образе не встречаются и не сочетаются голоса предмета и говорящего о нем. Предмет хочет выпрыгнуть из себя самого, живет верой в чудо своего внезапного преображения. Образ заставляет его совпасть с самим собою, ввергает его в безнадежность завершенного и готового. Образ использует до конца все привилегии своего вненахождения. Затылок, уши и спина предмета у него на первом плане. Все это — пределы. В образе еще жива его магическая стадия. Пережитки наси</w:t>
        <w:softHyphen/>
        <w:t>лия в образе. Задача смыслового преображения. Демате</w:t>
        <w:softHyphen/>
        <w:t>риализация смыслом и любовью.</w:t>
      </w:r>
    </w:p>
    <w:p>
      <w:pPr>
        <w:pStyle w:val="Normal"/>
        <w:autoSpaceDE w:val="false"/>
        <w:ind w:firstLine="240"/>
        <w:jc w:val="both"/>
        <w:rPr/>
      </w:pPr>
      <w:r>
        <w:rPr/>
        <w:t>Установка на неуничтожимость предмета, а не на его уничтожимость-истребимость. Или чистое самовысказыва</w:t>
        <w:softHyphen/>
      </w:r>
    </w:p>
    <w:p>
      <w:pPr>
        <w:pStyle w:val="Normal"/>
        <w:autoSpaceDE w:val="false"/>
        <w:ind w:firstLine="240"/>
        <w:jc w:val="both"/>
        <w:rPr/>
      </w:pPr>
      <w:r>
        <w:rPr/>
        <w:t>Риторика, в меру своей лживости...</w:t>
      </w:r>
    </w:p>
    <w:p>
      <w:pPr>
        <w:pStyle w:val="Normal"/>
        <w:autoSpaceDE w:val="false"/>
        <w:ind w:firstLine="240"/>
        <w:jc w:val="both"/>
        <w:rPr/>
      </w:pPr>
      <w:r>
        <w:rPr/>
        <w:fldChar w:fldCharType="begin"/>
      </w:r>
      <w:r>
        <w:rPr/>
        <w:instrText xml:space="preserve"> PAGE </w:instrText>
      </w:r>
      <w:r>
        <w:rPr/>
        <w:fldChar w:fldCharType="separate"/>
      </w:r>
      <w:r>
        <w:rPr/>
        <w:t>42</w:t>
      </w:r>
      <w:r>
        <w:rPr/>
        <w:fldChar w:fldCharType="end"/>
      </w:r>
    </w:p>
    <w:p>
      <w:pPr>
        <w:pStyle w:val="Normal"/>
        <w:autoSpaceDE w:val="false"/>
        <w:ind w:firstLine="240"/>
        <w:jc w:val="both"/>
        <w:rPr/>
      </w:pPr>
      <w:r>
        <w:rPr/>
        <w:t>ние, чистое одиночество в себе, без точки зрения извне, один голос, одинокая очность или молитвенное обращение. Одинокий голос чистого самовысказывания и заочный образ никогда не встречаются (нет плоскости для этой встречи) или наивно смешиваются (самосозерцание в зер</w:t>
        <w:softHyphen/>
        <w:t>кале). Внутренняя ценностная бесконечность человека и ничтожность и замкнутость его внешнего заочного образа в другом; средняя между ними — маленький &lt;1 нрзб.&gt; образ себя самого. Уложить себя в свой заочный образ, потушить в нем бесконечность своего ценностного самосо</w:t>
        <w:softHyphen/>
        <w:t>знания, умереть в нем и стать предметом поглощения и потребления. Вера в адекватную этой внутренней беско</w:t>
        <w:softHyphen/>
        <w:t>нечности любовь. Положительная наука строит заочный образ мира (умерщвляющий) и хочет замкнуть в нем ста</w:t>
        <w:softHyphen/>
        <w:t>новящуюся жизнь и смысл. В заочном образе мира нет голоса самого мира, нет и его говорящего лица, а только спина и затылок. Поиски новой плоскости для встречи я и другого, новой плоскости для построения образа человека. Не игнорировать историю и историчность образа.</w:t>
      </w:r>
    </w:p>
    <w:p>
      <w:pPr>
        <w:pStyle w:val="Normal"/>
        <w:autoSpaceDE w:val="false"/>
        <w:ind w:firstLine="240"/>
        <w:jc w:val="both"/>
        <w:rPr/>
      </w:pPr>
      <w:r>
        <w:rPr/>
        <w:t>Вера в адекватное отражение себя в высшем другом, Бог одновременно и во мне и вне меня, моя внутренняя бесконечность и незавершенность полностью отражена в моем образе, и его вненаходимость также полностью реа</w:t>
        <w:softHyphen/>
        <w:t>лизована в нем.</w:t>
      </w:r>
    </w:p>
    <w:p>
      <w:pPr>
        <w:pStyle w:val="Normal"/>
        <w:autoSpaceDE w:val="false"/>
        <w:ind w:firstLine="240"/>
        <w:jc w:val="both"/>
        <w:rPr/>
      </w:pPr>
      <w:r>
        <w:rPr/>
        <w:t>Что во мне может быть оценено и осмыслено только с точки зрения другого (внешность в широком смысле, на</w:t>
        <w:softHyphen/>
        <w:t xml:space="preserve">ружность, </w:t>
      </w:r>
      <w:r>
        <w:rPr>
          <w:lang w:val="de-DE"/>
        </w:rPr>
        <w:t xml:space="preserve">habitus </w:t>
      </w:r>
      <w:r>
        <w:rPr/>
        <w:t>души, целое жизни, доступное только чужой памяти обо мне).</w:t>
      </w:r>
    </w:p>
    <w:p>
      <w:pPr>
        <w:pStyle w:val="Normal"/>
        <w:autoSpaceDE w:val="false"/>
        <w:ind w:firstLine="240"/>
        <w:jc w:val="both"/>
        <w:rPr/>
      </w:pPr>
      <w:r>
        <w:rPr/>
        <w:t>Любовь к себе, жалость к себе, любование собой сложны по своему составу и специфичны. Все духовные элементы любви к себе и самооценки (за вычетом самосо</w:t>
        <w:softHyphen/>
        <w:t>хранения ит. п.) являются узурпацией места другого, точ</w:t>
        <w:softHyphen/>
        <w:t>ки зрения другого. Не я себя внешнего оцениваю положи</w:t>
        <w:softHyphen/>
        <w:t>тельно, а я требую этого от другого, я становлюсь на его точку зрения. Я сижу всегда на двух стульях. Я строю свой образ (осознаю себя) одновременно и из себя и с точки зрения другого.</w:t>
      </w:r>
    </w:p>
    <w:p>
      <w:pPr>
        <w:pStyle w:val="Normal"/>
        <w:autoSpaceDE w:val="false"/>
        <w:ind w:firstLine="240"/>
        <w:jc w:val="both"/>
        <w:rPr/>
      </w:pPr>
      <w:r>
        <w:rPr/>
        <w:t>Точка зрения вненаходимости и ее избыток. Преиму</w:t>
        <w:softHyphen/>
        <w:t>щественное использование всего того, что другой принци</w:t>
        <w:softHyphen/>
        <w:t>пиально не может знать о себе самом, не может в себе наблюдать и видеть. Все эти элементы несут по преиму</w:t>
        <w:softHyphen/>
        <w:t>ществу завершающую функцию. Возможность объективно</w:t>
        <w:softHyphen/>
      </w:r>
    </w:p>
    <w:p>
      <w:pPr>
        <w:pStyle w:val="Normal"/>
        <w:autoSpaceDE w:val="false"/>
        <w:ind w:firstLine="240"/>
        <w:jc w:val="both"/>
        <w:rPr/>
      </w:pPr>
      <w:r>
        <w:rPr/>
        <w:t>Риторика, в меру своей лживости..</w:t>
      </w:r>
    </w:p>
    <w:p>
      <w:pPr>
        <w:pStyle w:val="Normal"/>
        <w:autoSpaceDE w:val="false"/>
        <w:ind w:firstLine="240"/>
        <w:jc w:val="both"/>
        <w:rPr/>
      </w:pPr>
      <w:r>
        <w:rPr/>
        <w:t>нейтрального самосознания и самооценки, не зависимой от точки зрения я или другого. Это и есть умерщвляющий заочный образ. Он лишен диалогичности и незавер-шимости. Завершенное целое всегда заочно. За</w:t>
        <w:softHyphen/>
        <w:t>вершенное целое нельзя увидеть изнутри, но только извне. Завершающая вненаходимость.</w:t>
      </w:r>
    </w:p>
    <w:p>
      <w:pPr>
        <w:pStyle w:val="Normal"/>
        <w:autoSpaceDE w:val="false"/>
        <w:ind w:firstLine="240"/>
        <w:jc w:val="both"/>
        <w:rPr/>
      </w:pPr>
      <w:r>
        <w:rPr/>
        <w:t>Образ человеческой души. Только выразительные эле</w:t>
        <w:softHyphen/>
        <w:t>менты в ней, могущие стать словом, т. е. ее обращенность вовне, только внешность души. Человек как предмет ху</w:t>
        <w:softHyphen/>
        <w:t>дожественного изображения. Художественное изображение человека, его формы и границы.</w:t>
      </w:r>
    </w:p>
    <w:p>
      <w:pPr>
        <w:pStyle w:val="Normal"/>
        <w:autoSpaceDE w:val="false"/>
        <w:ind w:firstLine="240"/>
        <w:jc w:val="both"/>
        <w:rPr/>
      </w:pPr>
      <w:r>
        <w:rPr/>
        <w:t>Окружение и кругозор.</w:t>
      </w:r>
    </w:p>
    <w:p>
      <w:pPr>
        <w:pStyle w:val="Normal"/>
        <w:autoSpaceDE w:val="false"/>
        <w:ind w:firstLine="240"/>
        <w:jc w:val="both"/>
        <w:rPr/>
      </w:pPr>
      <w:r>
        <w:rPr/>
        <w:t>Превосходная степень. Временной («первый») и каче</w:t>
        <w:softHyphen/>
        <w:t>ственный («лучший») элемент в ней. Аронотопичность сцены. Анализ этой хронотопичности. Человек на сцени</w:t>
        <w:softHyphen/>
        <w:t>ческой площадке (на полотне, герой словесного произведе</w:t>
        <w:softHyphen/>
        <w:t>ния); момент выделения. Он в точке встречи круго</w:t>
        <w:softHyphen/>
        <w:t>зора с окружением; он вне себя, он входит в сферу выра</w:t>
        <w:softHyphen/>
        <w:t>жения. Это сложная точка встречи и взаимодействия зон, точек зрения, границ.</w:t>
      </w:r>
    </w:p>
    <w:p>
      <w:pPr>
        <w:pStyle w:val="Normal"/>
        <w:autoSpaceDE w:val="false"/>
        <w:ind w:firstLine="240"/>
        <w:jc w:val="both"/>
        <w:rPr/>
      </w:pPr>
      <w:r>
        <w:rPr/>
        <w:t>Образ человека как центральный образ всей художе</w:t>
        <w:softHyphen/>
        <w:t>ственной литературы. Направления в создании этого обра</w:t>
        <w:softHyphen/>
        <w:t xml:space="preserve">за, этика литературы. Проблема героизации. Проблема не героизующей идеализации. Проблема типизации. Проблема взаимоотношения автора и героев. Заочный образ и во-прошание героя. Элементы и типы завершения. Степень вещности </w:t>
      </w:r>
      <w:r>
        <w:rPr>
          <w:lang w:val="de-DE"/>
        </w:rPr>
        <w:t xml:space="preserve">(resp. </w:t>
      </w:r>
      <w:r>
        <w:rPr/>
        <w:t>заочности) образа героя. Степень свободы (принципиальной незавершимости) в образе ге</w:t>
        <w:softHyphen/>
        <w:t>роя. Вненаходимость героя. Элементы наивной вненаходи-мости (точка зрения другого) в рассказе от «я». Нейтра</w:t>
        <w:softHyphen/>
        <w:t>лизованный образ «я» (рассказ о себе, как о другом).</w:t>
      </w:r>
    </w:p>
    <w:p>
      <w:pPr>
        <w:pStyle w:val="Normal"/>
        <w:autoSpaceDE w:val="false"/>
        <w:ind w:firstLine="240"/>
        <w:jc w:val="both"/>
        <w:rPr/>
      </w:pPr>
      <w:r>
        <w:rPr/>
        <w:t>У Гоголя была чрезвычайно развита специфическая этическая ответственность в отношении героя, несмотря на почти предельную заочность его образов. Именно эта пре</w:t>
        <w:softHyphen/>
        <w:t>дельная заочность, это умерщвление людей в образе, и обостряла для него вопрос об их спасении и преображении как людей. Родство методов заочного завершения образов с бранью. Потеря в брани положительного возрож</w:t>
        <w:softHyphen/>
        <w:t>дающего полюса.</w:t>
      </w:r>
    </w:p>
    <w:p>
      <w:pPr>
        <w:pStyle w:val="Normal"/>
        <w:autoSpaceDE w:val="false"/>
        <w:ind w:firstLine="240"/>
        <w:jc w:val="both"/>
        <w:rPr/>
      </w:pPr>
      <w:r>
        <w:rPr/>
        <w:t>Ложь — это наиболее современная и актуальная форма зла. Феноменология лжи. Чрезвычайное многообразие и тонкость ее форм. Причины ее чрезвычайной актуализа</w:t>
        <w:softHyphen/>
      </w:r>
    </w:p>
    <w:p>
      <w:pPr>
        <w:pStyle w:val="Normal"/>
        <w:autoSpaceDE w:val="false"/>
        <w:ind w:firstLine="240"/>
        <w:jc w:val="both"/>
        <w:rPr/>
      </w:pPr>
      <w:r>
        <w:rPr/>
        <w:fldChar w:fldCharType="begin"/>
      </w:r>
      <w:r>
        <w:rPr/>
        <w:instrText xml:space="preserve"> PAGE </w:instrText>
      </w:r>
      <w:r>
        <w:rPr/>
        <w:fldChar w:fldCharType="separate"/>
      </w:r>
      <w:r>
        <w:rPr/>
        <w:t>43</w:t>
      </w:r>
      <w:r>
        <w:rPr/>
        <w:fldChar w:fldCharType="end"/>
      </w:r>
    </w:p>
    <w:p>
      <w:pPr>
        <w:pStyle w:val="Normal"/>
        <w:autoSpaceDE w:val="false"/>
        <w:ind w:firstLine="240"/>
        <w:jc w:val="both"/>
        <w:rPr/>
      </w:pPr>
      <w:r>
        <w:rPr/>
        <w:t>Риторика, в меру своей лживости...</w:t>
      </w:r>
    </w:p>
    <w:p>
      <w:pPr>
        <w:pStyle w:val="Normal"/>
        <w:autoSpaceDE w:val="false"/>
        <w:ind w:firstLine="240"/>
        <w:jc w:val="both"/>
        <w:rPr/>
      </w:pPr>
      <w:r>
        <w:rPr/>
        <w:fldChar w:fldCharType="begin"/>
      </w:r>
      <w:r>
        <w:rPr/>
        <w:instrText xml:space="preserve"> PAGE </w:instrText>
      </w:r>
      <w:r>
        <w:rPr/>
        <w:fldChar w:fldCharType="separate"/>
      </w:r>
      <w:r>
        <w:rPr/>
        <w:t>43</w:t>
      </w:r>
      <w:r>
        <w:rPr/>
        <w:fldChar w:fldCharType="end"/>
      </w:r>
    </w:p>
    <w:p>
      <w:pPr>
        <w:pStyle w:val="Normal"/>
        <w:autoSpaceDE w:val="false"/>
        <w:ind w:firstLine="240"/>
        <w:jc w:val="both"/>
        <w:rPr/>
      </w:pPr>
      <w:r>
        <w:rPr/>
        <w:t>ции. Философия лжи. Ложь риторическая. Ложь в худо</w:t>
        <w:softHyphen/>
        <w:t>жественном образе. Ложь в формах серьезности (соеди</w:t>
        <w:softHyphen/>
        <w:t>ненных со страхом, с угрозой и насилием). Нет еще фор</w:t>
        <w:softHyphen/>
        <w:t>мы силы (могущества, власти) без необходимого ингреди</w:t>
        <w:softHyphen/>
        <w:t>ента лжи. Слепота к смысловому идеальному бытию (не</w:t>
        <w:softHyphen/>
        <w:t>зависимо от того, знает его кто-нибудь или нет), к смыслу в себе. Обманутого превращают в вещь. Это — один из способов насилия и овеществления человека. Легенда о Великом инквизиторе в новом свете. Международное зна</w:t>
        <w:softHyphen/>
        <w:t>чение романов Достоевского. История типа этого романа3. Как складывались эти специфические формы изображения действительности и внутреннего человека. Структурно-композиционный тип романа. Сюжет и его особенности (провоцирование, испытание, вопрошание). Образ героя.</w:t>
      </w:r>
    </w:p>
    <w:p>
      <w:pPr>
        <w:pStyle w:val="Normal"/>
        <w:autoSpaceDE w:val="false"/>
        <w:ind w:firstLine="240"/>
        <w:jc w:val="both"/>
        <w:rPr/>
      </w:pPr>
      <w:r>
        <w:rPr/>
        <w:t>Анализ выражения серьезности и полюса этого выра</w:t>
        <w:softHyphen/>
        <w:t>жения (страх, угроза, жалость, сострадание, горе и пр.).</w:t>
      </w:r>
    </w:p>
    <w:p>
      <w:pPr>
        <w:pStyle w:val="Normal"/>
        <w:autoSpaceDE w:val="false"/>
        <w:ind w:firstLine="240"/>
        <w:jc w:val="both"/>
        <w:rPr/>
      </w:pPr>
      <w:r>
        <w:rPr/>
        <w:t>Атеизм 19го в. — примитивный и плоский — ни к че</w:t>
        <w:softHyphen/>
        <w:t>му не обязывал религию, можно было верить «по старин</w:t>
        <w:softHyphen/>
        <w:t>ке». Новое очередное преодоление наивности. Ею опреде</w:t>
        <w:softHyphen/>
        <w:t>ляются все основы и предпосылки нашего мышления и нашей культуры. Необходимо новое философское удивление перед всем. Все могло бы быть другим. Надо вспоминать мир, как вспоминают свое детство, лю</w:t>
        <w:softHyphen/>
        <w:t>бить его, как можно любить только что-то наивное (ребенка, женщину, прошлое).</w:t>
      </w:r>
    </w:p>
    <w:p>
      <w:pPr>
        <w:pStyle w:val="Normal"/>
        <w:autoSpaceDE w:val="false"/>
        <w:ind w:firstLine="240"/>
        <w:jc w:val="both"/>
        <w:rPr/>
      </w:pPr>
      <w:r>
        <w:rPr/>
        <w:t>Человек у зеркала</w:t>
      </w:r>
    </w:p>
    <w:p>
      <w:pPr>
        <w:pStyle w:val="Normal"/>
        <w:autoSpaceDE w:val="false"/>
        <w:ind w:firstLine="240"/>
        <w:jc w:val="both"/>
        <w:rPr/>
      </w:pPr>
      <w:r>
        <w:rPr/>
        <w:t>«ЧЕЛОВЕК У ЗЕРКАЛА»</w:t>
      </w:r>
    </w:p>
    <w:p>
      <w:pPr>
        <w:pStyle w:val="Normal"/>
        <w:autoSpaceDE w:val="false"/>
        <w:ind w:firstLine="240"/>
        <w:jc w:val="both"/>
        <w:rPr/>
      </w:pPr>
      <w:r>
        <w:rPr/>
        <w:t>Фальшь и ложь, неизбежно проглядывающие во вза</w:t>
        <w:softHyphen/>
        <w:t>имоотношении с самим собою. Внешний образ мысли, чувства, внешний образ души. Не я смотрю изнутри своими глазами на мир, а я смотрю на себя глазами мира, чужими глазами; я одержим другим. Здесь нет на</w:t>
        <w:softHyphen/>
        <w:t>ивной цельности внешнего и внутреннего. Подсмотреть свой заочный образ. Наивность слияния себя и другого в зеркальном образе. Избыток другого. У меня нет точки зрения на себя извне, у меня нет подхода к своему соб</w:t>
        <w:softHyphen/>
        <w:t>ственному внутреннему образу. Из моих глаз глядят чужие глаза.</w:t>
      </w:r>
    </w:p>
    <w:p>
      <w:pPr>
        <w:pStyle w:val="Normal"/>
        <w:autoSpaceDE w:val="false"/>
        <w:ind w:firstLine="240"/>
        <w:jc w:val="both"/>
        <w:rPr/>
      </w:pPr>
      <w:r>
        <w:rPr/>
        <w:fldChar w:fldCharType="begin"/>
      </w:r>
      <w:r>
        <w:rPr/>
        <w:instrText xml:space="preserve"> PAGE </w:instrText>
      </w:r>
      <w:r>
        <w:rPr/>
        <w:fldChar w:fldCharType="separate"/>
      </w:r>
      <w:r>
        <w:rPr/>
        <w:t>44</w:t>
      </w:r>
      <w:r>
        <w:rPr/>
        <w:fldChar w:fldCharType="end"/>
      </w:r>
    </w:p>
    <w:p>
      <w:pPr>
        <w:pStyle w:val="Normal"/>
        <w:autoSpaceDE w:val="false"/>
        <w:ind w:firstLine="240"/>
        <w:jc w:val="both"/>
        <w:rPr/>
      </w:pPr>
      <w:r>
        <w:rPr/>
        <w:t>К вопросам самосознания и самооценки</w:t>
      </w:r>
    </w:p>
    <w:p>
      <w:pPr>
        <w:pStyle w:val="Normal"/>
        <w:autoSpaceDE w:val="false"/>
        <w:ind w:firstLine="240"/>
        <w:jc w:val="both"/>
        <w:rPr/>
      </w:pPr>
      <w:r>
        <w:rPr/>
        <w:t>&lt;К ВОПРОСАМ САМОСОЗНАНИЯ И САМООЦЕНКИ...&gt;</w:t>
      </w:r>
    </w:p>
    <w:p>
      <w:pPr>
        <w:pStyle w:val="Normal"/>
        <w:autoSpaceDE w:val="false"/>
        <w:ind w:firstLine="240"/>
        <w:jc w:val="both"/>
        <w:rPr/>
      </w:pPr>
      <w:r>
        <w:rPr/>
        <w:t>К вопросам самосознания и самооценки в теорети</w:t>
        <w:softHyphen/>
        <w:t>ческом и историческом плане (автобиографии, исповеди, образ человека в литературе и т. п.). Важность этой про</w:t>
        <w:softHyphen/>
        <w:t>блемы для самых существенных вопросов литературы. Мир населен созданными образами других людей (это — мир других, и в этот мир пришел я); среди них есть и образы я в образах других людей. Позиция сознания при создании образа другого и образа себя самого. Сейчас это узловая проблема всей философии. Начать с анализа при</w:t>
        <w:softHyphen/>
        <w:t>митивной позиции самоосознания (но не в историческом плане). Человек у зеркала. Сложность этого явления (при кажущейся простоте). Элементы его. Простая формула: я гляжу на себя глазами другого, оцениваю себя с точки зрения другого. Но за этой простотой необходимо вскрыть необычайную сложность взаимоотношений участников (их окажется много) этого события. Вненаходимость (я вижу себя вне себя). Как дана моя внешность для меня самого. Фрагменты моего тела, непосредственно (без зеркала) данные мне извне. Как я представляю себя самого, когда думаю о себе. Я ставлю себя на сцену, но не перестаю ощущать себя самого в себе. Невозможность ощущения себя целиком вне себя, всецело во внешнем мире, а не на касательной к этому внешнему миру. Пуповина тя</w:t>
        <w:softHyphen/>
        <w:t>нется к этой касательной. Связь со специфическим невери</w:t>
        <w:softHyphen/>
        <w:t>ем в свою смерть (слова Паскаля)1. Я не знаю того сплошь внешнего и всецело во внешнем мире находящегося моего тела, которое станет трупом; оно может быть предметом мысли, но не живого опыта. Я в той точке касательной, которая никогда не может оказаться целиком в мире, стать бытием (действительностью) в нем, а следо</w:t>
        <w:softHyphen/>
        <w:t>вательно, и уничтожиться в нем; я не могу весь войти в мир, а потому не могу и весь выйти (уйти) из него. Только мысль локализует меня целиком в бытии, но жи</w:t>
        <w:softHyphen/>
        <w:t>вой опыт не верит ей. Как разрешается этот конфликт между мыслью и живым опытом, между миром мысли, в</w:t>
      </w:r>
    </w:p>
    <w:p>
      <w:pPr>
        <w:pStyle w:val="Normal"/>
        <w:autoSpaceDE w:val="false"/>
        <w:ind w:firstLine="240"/>
        <w:jc w:val="both"/>
        <w:rPr/>
      </w:pPr>
      <w:r>
        <w:rPr/>
        <w:fldChar w:fldCharType="begin"/>
      </w:r>
      <w:r>
        <w:rPr/>
        <w:instrText xml:space="preserve"> PAGE </w:instrText>
      </w:r>
      <w:r>
        <w:rPr/>
        <w:fldChar w:fldCharType="separate"/>
      </w:r>
      <w:r>
        <w:rPr/>
        <w:t>44</w:t>
      </w:r>
      <w:r>
        <w:rPr/>
        <w:fldChar w:fldCharType="end"/>
      </w:r>
    </w:p>
    <w:p>
      <w:pPr>
        <w:pStyle w:val="Normal"/>
        <w:autoSpaceDE w:val="false"/>
        <w:ind w:firstLine="240"/>
        <w:jc w:val="both"/>
        <w:rPr/>
      </w:pPr>
      <w:r>
        <w:rPr/>
        <w:t>К вопросам самосознания и самооценки</w:t>
      </w:r>
    </w:p>
    <w:p>
      <w:pPr>
        <w:pStyle w:val="Normal"/>
        <w:autoSpaceDE w:val="false"/>
        <w:ind w:firstLine="240"/>
        <w:jc w:val="both"/>
        <w:rPr/>
      </w:pPr>
      <w:r>
        <w:rPr/>
        <w:t>котором я внутри, и миром вне меня, на касательной к которому я нахожусь. Здесь есть конфликт, но нет проти</w:t>
        <w:softHyphen/>
        <w:t>воречия. Зависимость от другого человека перед зеркалом. Стоя на касательной к миру, я вижу себя целиком нахо</w:t>
        <w:softHyphen/>
        <w:t>дящимся в мире, таким, каким я являюсь только для дру</w:t>
        <w:softHyphen/>
        <w:t>гих. Что во мне может быть осмыслено и оценено только для других. Мое тело, мое лицо; какие чувства и оценки себя могут быть мною только узурпированы у других. Направленность на свое целое, скорбь о себе, героизация, быть в своем образе для других, уйти в него с касатель</w:t>
        <w:softHyphen/>
        <w:t>ной. Мир весь передо мной, и, хотя он есть и позади ме</w:t>
        <w:softHyphen/>
        <w:t>ня, я всегда отодвигаю себя на его край, на касательную к нему. Эта зависимость от другого (в процессе самоосозна</w:t>
        <w:softHyphen/>
        <w:t>ния и самооправдания) — одна из основных тем Достоев</w:t>
        <w:softHyphen/>
        <w:t>ского, определяющая и формальные особенности его обра</w:t>
        <w:softHyphen/>
        <w:t>за человека. Мир весь передо мною, и другой целиком в нем. Для меня он — кругозор, для другого — окружение.</w:t>
      </w:r>
    </w:p>
    <w:p>
      <w:pPr>
        <w:pStyle w:val="Normal"/>
        <w:autoSpaceDE w:val="false"/>
        <w:ind w:firstLine="240"/>
        <w:jc w:val="both"/>
        <w:rPr/>
      </w:pPr>
      <w:r>
        <w:rPr/>
        <w:t>С «объективной» точки зрения существует человек, личность и т. п., но различие между я и другим относи</w:t>
        <w:softHyphen/>
        <w:t>тельно: все и каждый является я , все и каждый является другим. Аналогия с иррациональным различием правой и левой перчатки» предмета и его отражения в зеркале. И тем не менее я чувствует себя исключением, единственным я в мире (остальные все другие) и живет этим противо</w:t>
        <w:softHyphen/>
        <w:t>поставлением. Этим создается этическая сфера абсолютно</w:t>
        <w:softHyphen/>
        <w:t>го неравенства я всем другим, вечного и абсолютного ис</w:t>
        <w:softHyphen/>
        <w:t>ключения я (оправданного исключения). Какие же явле</w:t>
        <w:softHyphen/>
        <w:t>ния жизни &lt;и&gt; творчества лежат именно в этой сфере, определяются специфическими законами этого исключения? Все может быть связано с этой сферой, ложь, знание и незнание (нарочитое незнание), иллюзии о себе и самооб</w:t>
        <w:softHyphen/>
        <w:t>ман. Построение своего образа в другом и для других. При этом построении мы переходим вовнутрь мира, но сохраняем связь с касательной. Специфика сочетания точ</w:t>
        <w:softHyphen/>
        <w:t>ки зрения извне и изнутри. Точка соприкосновения созна</w:t>
        <w:softHyphen/>
        <w:t>ний. Большинство людей живет не своей исключитель</w:t>
        <w:softHyphen/>
        <w:t>ностью, а своей другостью. Исключительность материали</w:t>
        <w:softHyphen/>
        <w:t>зуется и становится паразитической (эгоизм, честолюбие и</w:t>
      </w:r>
    </w:p>
    <w:p>
      <w:pPr>
        <w:pStyle w:val="Normal"/>
        <w:autoSpaceDE w:val="false"/>
        <w:ind w:firstLine="240"/>
        <w:jc w:val="both"/>
        <w:rPr/>
      </w:pPr>
      <w:r>
        <w:rPr/>
        <w:t>Понятие и образ человека. Познание и изображение личности.</w:t>
      </w:r>
    </w:p>
    <w:p>
      <w:pPr>
        <w:pStyle w:val="Normal"/>
        <w:autoSpaceDE w:val="false"/>
        <w:ind w:firstLine="240"/>
        <w:jc w:val="both"/>
        <w:rPr/>
      </w:pPr>
      <w:r>
        <w:rPr/>
        <w:drawing>
          <wp:inline distT="0" distB="0" distL="0" distR="0">
            <wp:extent cx="332105" cy="231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8" t="-155" r="-108" b="-155"/>
                    <a:stretch>
                      <a:fillRect/>
                    </a:stretch>
                  </pic:blipFill>
                  <pic:spPr bwMode="auto">
                    <a:xfrm>
                      <a:off x="0" y="0"/>
                      <a:ext cx="332105" cy="231140"/>
                    </a:xfrm>
                    <a:prstGeom prst="rect">
                      <a:avLst/>
                    </a:prstGeom>
                  </pic:spPr>
                </pic:pic>
              </a:graphicData>
            </a:graphic>
          </wp:inline>
        </w:drawing>
      </w:r>
    </w:p>
    <w:p>
      <w:pPr>
        <w:pStyle w:val="Normal"/>
        <w:autoSpaceDE w:val="false"/>
        <w:ind w:firstLine="240"/>
        <w:jc w:val="both"/>
        <w:rPr/>
      </w:pPr>
      <w:r>
        <w:rPr/>
        <w:fldChar w:fldCharType="begin"/>
      </w:r>
      <w:r>
        <w:rPr/>
        <w:instrText xml:space="preserve"> PAGE </w:instrText>
      </w:r>
      <w:r>
        <w:rPr/>
        <w:fldChar w:fldCharType="separate"/>
      </w:r>
      <w:r>
        <w:rPr/>
        <w:t>45</w:t>
      </w:r>
      <w:r>
        <w:rPr/>
        <w:fldChar w:fldCharType="end"/>
      </w:r>
    </w:p>
    <w:p>
      <w:pPr>
        <w:pStyle w:val="Normal"/>
        <w:autoSpaceDE w:val="false"/>
        <w:ind w:firstLine="240"/>
        <w:jc w:val="both"/>
        <w:rPr/>
      </w:pPr>
      <w:r>
        <w:rPr/>
        <w:t>К вопросам самосознания и самооценки</w:t>
      </w:r>
    </w:p>
    <w:p>
      <w:pPr>
        <w:pStyle w:val="Normal"/>
        <w:autoSpaceDE w:val="false"/>
        <w:ind w:firstLine="240"/>
        <w:jc w:val="both"/>
        <w:rPr/>
      </w:pPr>
      <w:r>
        <w:rPr/>
        <w:fldChar w:fldCharType="begin"/>
      </w:r>
      <w:r>
        <w:rPr/>
        <w:instrText xml:space="preserve"> PAGE </w:instrText>
      </w:r>
      <w:r>
        <w:rPr/>
        <w:fldChar w:fldCharType="separate"/>
      </w:r>
      <w:r>
        <w:rPr/>
        <w:t>45</w:t>
      </w:r>
      <w:r>
        <w:rPr/>
        <w:fldChar w:fldCharType="end"/>
      </w:r>
    </w:p>
    <w:p>
      <w:pPr>
        <w:pStyle w:val="Normal"/>
        <w:autoSpaceDE w:val="false"/>
        <w:ind w:firstLine="240"/>
        <w:jc w:val="both"/>
        <w:rPr/>
      </w:pPr>
      <w:r>
        <w:rPr/>
        <w:t xml:space="preserve">Отсутствие внутреннего пространства </w:t>
      </w:r>
      <w:r>
        <w:rPr>
          <w:lang w:val="de-DE"/>
        </w:rPr>
        <w:t xml:space="preserve">(interieura) </w:t>
      </w:r>
      <w:r>
        <w:rPr/>
        <w:t>у До</w:t>
        <w:softHyphen/>
        <w:t>стоевского. Все действие, все события совершаются н а пороге. Он выводит из мира, из дома, из комнаты. Войти вовнутрь и успокоиться, окружить себя миром, комнатами, вещами, людьми, своим миром, своей комна</w:t>
        <w:softHyphen/>
        <w:t>той, не у порога, не &lt;на&gt; границе. Он знает одно движе</w:t>
        <w:softHyphen/>
        <w:t>ние — вовнутрь человека, именно сюда он вытесняет, загоняет человека из внешнего мира, но и это нутро чело</w:t>
        <w:softHyphen/>
        <w:t>века, внутренние глубины его оказываются границей, поро</w:t>
        <w:softHyphen/>
        <w:t>гом (порогом другой души), точкой соприкосновения со</w:t>
        <w:softHyphen/>
        <w:t>знаний (и раздвоением собственного сознания), безысход</w:t>
        <w:softHyphen/>
        <w:t>ным диалогом; нечем окружить себя и не в чем успокоить</w:t>
        <w:softHyphen/>
        <w:t>ся. Человек окружен миром, своей комнатой, квартирой, природой, пейзажем, — он живет внутри мира и в нем действует; вокруг него плотные и теплые массы мира; он внутри внешнего мира, а не на границах его.</w:t>
      </w:r>
    </w:p>
    <w:p>
      <w:pPr>
        <w:pStyle w:val="Normal"/>
        <w:autoSpaceDE w:val="false"/>
        <w:ind w:firstLine="240"/>
        <w:jc w:val="both"/>
        <w:rPr/>
      </w:pPr>
      <w:r>
        <w:rPr/>
        <w:t>Познание и изображение личности. Из царства объект-ности, вещности, однозначной готовности, необходимости, где работает овещняющее познание, мы вступаем в цар</w:t>
        <w:softHyphen/>
        <w:t>ство свободы, непредопределенности, неожиданности и абсолютной новизны, бесконечных возможностей и несов</w:t>
        <w:softHyphen/>
        <w:t>падения с самим собой. Но границы этого царства сво</w:t>
        <w:softHyphen/>
        <w:t>боды, по мере хода познания, отодвигаются все дальше и дальше: в личности оказываются все новые и новые обо</w:t>
        <w:softHyphen/>
        <w:t>лочки вещного и необходимого (где меня нет до конца, где я не я ): то, что казалось последним свободным ядром, оказывается новой оболочкой душевной плоти (пусть и более тонкой). Незавершимое ядро, не совпадающее с самим собою. Некоторая однородность познания и ове</w:t>
        <w:softHyphen/>
        <w:t>ществляющего художественного изображения.</w:t>
      </w:r>
    </w:p>
    <w:p>
      <w:pPr>
        <w:pStyle w:val="Normal"/>
        <w:autoSpaceDE w:val="false"/>
        <w:ind w:firstLine="240"/>
        <w:jc w:val="both"/>
        <w:rPr/>
      </w:pPr>
      <w:r>
        <w:rPr/>
        <w:t xml:space="preserve">Организация пространства у Достоевского. Это не обычное художественное земное пространство, в котором человек прочно локализован и окружен. Эта организация пространства связана с </w:t>
      </w:r>
      <w:r>
        <w:rPr>
          <w:lang w:val="de-DE"/>
        </w:rPr>
        <w:t xml:space="preserve">Inferno. </w:t>
      </w:r>
      <w:r>
        <w:rPr/>
        <w:t>Это не пространство жиз</w:t>
        <w:softHyphen/>
        <w:t>ни, а выхода из жизни, это — узкое пространство порога, границы, где нельзя устроиться, успокоиться, обосновать</w:t>
        <w:softHyphen/>
        <w:t xml:space="preserve">ся, где можно только перешагнуть, переступить. История этого пространства. </w:t>
      </w:r>
      <w:r>
        <w:rPr>
          <w:lang w:val="de-DE"/>
        </w:rPr>
        <w:t xml:space="preserve">Schwellendialoge. </w:t>
      </w:r>
      <w:r>
        <w:rPr/>
        <w:t>Формы и виды поро</w:t>
        <w:softHyphen/>
        <w:t>га и границ в архитектуре. Все действие с самого начала и до конца совершается в точке кризиса, в точке перелома.</w:t>
      </w:r>
    </w:p>
    <w:p>
      <w:pPr>
        <w:pStyle w:val="Normal"/>
        <w:autoSpaceDE w:val="false"/>
        <w:ind w:firstLine="240"/>
        <w:jc w:val="both"/>
        <w:rPr/>
      </w:pPr>
      <w:r>
        <w:rPr/>
        <w:t>Организация пространства и организация времени. Все действие совершается в Магометово мгновение2. Мгнове</w:t>
        <w:softHyphen/>
      </w:r>
    </w:p>
    <w:p>
      <w:pPr>
        <w:pStyle w:val="Normal"/>
        <w:autoSpaceDE w:val="false"/>
        <w:ind w:firstLine="240"/>
        <w:jc w:val="both"/>
        <w:rPr/>
      </w:pPr>
      <w:r>
        <w:rPr/>
        <w:t>К вопросам самосознания и самооценки</w:t>
      </w:r>
    </w:p>
    <w:p>
      <w:pPr>
        <w:pStyle w:val="Normal"/>
        <w:autoSpaceDE w:val="false"/>
        <w:ind w:firstLine="240"/>
        <w:jc w:val="both"/>
        <w:rPr/>
      </w:pPr>
      <w:r>
        <w:rPr/>
        <w:fldChar w:fldCharType="begin"/>
      </w:r>
      <w:r>
        <w:rPr/>
        <w:instrText xml:space="preserve"> PAGE </w:instrText>
      </w:r>
      <w:r>
        <w:rPr/>
        <w:fldChar w:fldCharType="separate"/>
      </w:r>
      <w:r>
        <w:rPr/>
        <w:t>45</w:t>
      </w:r>
      <w:r>
        <w:rPr/>
        <w:fldChar w:fldCharType="end"/>
      </w:r>
    </w:p>
    <w:p>
      <w:pPr>
        <w:pStyle w:val="Normal"/>
        <w:autoSpaceDE w:val="false"/>
        <w:ind w:firstLine="240"/>
        <w:jc w:val="both"/>
        <w:rPr/>
      </w:pPr>
      <w:r>
        <w:rPr/>
        <w:t>ние кризиса. Все с самого начала известно и предчувство</w:t>
        <w:softHyphen/>
        <w:t>вано. Время ничего не умерщвляет и не рождает, оно в лучшем случае только проясняет. Вся жизнь в одном мгновении. История этой концепции времени в литерату</w:t>
        <w:softHyphen/>
        <w:t>ре3. Время в менипповой сатире.</w:t>
      </w:r>
    </w:p>
    <w:p>
      <w:pPr>
        <w:pStyle w:val="Normal"/>
        <w:autoSpaceDE w:val="false"/>
        <w:ind w:firstLine="240"/>
        <w:jc w:val="both"/>
        <w:rPr/>
      </w:pPr>
      <w:r>
        <w:rPr/>
        <w:t>Образ города и его художественная специфика.</w:t>
      </w:r>
    </w:p>
    <w:p>
      <w:pPr>
        <w:pStyle w:val="Normal"/>
        <w:autoSpaceDE w:val="false"/>
        <w:ind w:firstLine="240"/>
        <w:jc w:val="both"/>
        <w:rPr/>
      </w:pPr>
      <w:r>
        <w:rPr/>
        <w:t>Тип романа Достоевского и история этого типа4 (его историческое развитие, его исторические корни).</w:t>
      </w:r>
    </w:p>
    <w:p>
      <w:pPr>
        <w:pStyle w:val="Normal"/>
        <w:autoSpaceDE w:val="false"/>
        <w:ind w:firstLine="240"/>
        <w:jc w:val="both"/>
        <w:rPr/>
      </w:pPr>
      <w:r>
        <w:rPr>
          <w:lang w:val="de-DE" w:eastAsia="de-DE"/>
        </w:rPr>
        <w:t xml:space="preserve">S </w:t>
      </w:r>
      <w:r>
        <w:rPr>
          <w:lang w:eastAsia="de-DE"/>
        </w:rPr>
        <w:t xml:space="preserve">о 1 </w:t>
      </w:r>
      <w:r>
        <w:rPr>
          <w:lang w:val="de-DE" w:eastAsia="de-DE"/>
        </w:rPr>
        <w:t xml:space="preserve">i </w:t>
      </w:r>
      <w:r>
        <w:rPr>
          <w:lang w:eastAsia="de-DE"/>
        </w:rPr>
        <w:t xml:space="preserve">1 о </w:t>
      </w:r>
      <w:r>
        <w:rPr>
          <w:lang w:val="de-DE" w:eastAsia="de-DE"/>
        </w:rPr>
        <w:t xml:space="preserve">q u i </w:t>
      </w:r>
      <w:r>
        <w:rPr>
          <w:lang w:eastAsia="de-DE"/>
        </w:rPr>
        <w:t xml:space="preserve">а — как один из корней. </w:t>
      </w:r>
      <w:r>
        <w:rPr>
          <w:lang w:val="de-DE" w:eastAsia="de-DE"/>
        </w:rPr>
        <w:t xml:space="preserve">Moralia </w:t>
      </w:r>
      <w:r>
        <w:rPr>
          <w:lang w:eastAsia="de-DE"/>
        </w:rPr>
        <w:t xml:space="preserve">и их разновидности. Особое место </w:t>
      </w:r>
      <w:r>
        <w:rPr>
          <w:lang w:val="de-DE" w:eastAsia="de-DE"/>
        </w:rPr>
        <w:t xml:space="preserve">Menippea. </w:t>
      </w:r>
      <w:r>
        <w:rPr>
          <w:lang w:eastAsia="de-DE"/>
        </w:rPr>
        <w:t>Испытание прав</w:t>
        <w:softHyphen/>
        <w:t>ды (старой новой правды) на человеке. Образ Диогена. Образ Мениппа. Человек не характер, не тип, а воплоще</w:t>
        <w:softHyphen/>
        <w:t>ние некой правды, представитель ее. Сюжет носит экспе</w:t>
        <w:softHyphen/>
        <w:t>риментирующий, провоцирующий (и, следовательно, — фантастический) характер. Особая трактовка времени и пространства. Универсализм. Доведение идеи (пунктиром) до ее последних практических выводов и последствий.</w:t>
      </w:r>
    </w:p>
    <w:p>
      <w:pPr>
        <w:pStyle w:val="Normal"/>
        <w:autoSpaceDE w:val="false"/>
        <w:ind w:firstLine="240"/>
        <w:jc w:val="both"/>
        <w:rPr/>
      </w:pPr>
      <w:r>
        <w:rPr/>
        <w:t>Каковы были реальные пути жизни и передачи этой традиции (как книжные, так и не книжные). Авантюрный роман барочной традиции. Церковная и житийная литера</w:t>
        <w:softHyphen/>
        <w:t>тура (книга Иова). Испытание праведника (грешника). Народный кукольный театр. Гоголь и историческая специ</w:t>
        <w:softHyphen/>
        <w:t>фика его форм. Средневековая драма (см. «Великий ин</w:t>
        <w:softHyphen/>
        <w:t>квизитор»). Самый язык инвольвирует и передает столе</w:t>
        <w:softHyphen/>
        <w:t>тиями слагавшиеся точки зрения (специфическое неблаго</w:t>
        <w:softHyphen/>
        <w:t>образие тех пластов языка, которые избрал Достоевский). «Диалоги мертвых». Лукиановские диалоги (беседа через тысячелетия Инквизитора с Христом). Вольтер и менип</w:t>
        <w:softHyphen/>
        <w:t>пова сатира («Кандид», «Микромегас» и др.). В сюжет вводится весь мир, все человечество, Бог и пр. Загробные хождения (традиция их у Гоголя). Жизнь — ад, который мгновенно может быть превращен в рай (таинственный незнакомец Зосимы). Метод доведения до предела (у Гоголя доведение до предела, потенцирование, пошлости и пустоты). История основных сюжетных мотивов (отце</w:t>
        <w:softHyphen/>
        <w:t>убийство5, возрождение грешника); амбивалентность, бла</w:t>
        <w:softHyphen/>
        <w:t>гословляющие проклятия (и обратно, юродство как источ</w:t>
        <w:softHyphen/>
        <w:t>ник). Художественная роль преступления. Тема русского Фауста; исторический генезис составляющих ее мотивов. Первоначальные черновые наброски Достоевским целого, сцен и диалогов, раскрывающие филогенезис его формы (мениппова  сатира).   Мотивы   безумия   и   самоубийства</w:t>
      </w:r>
    </w:p>
    <w:p>
      <w:pPr>
        <w:pStyle w:val="Normal"/>
        <w:autoSpaceDE w:val="false"/>
        <w:ind w:firstLine="240"/>
        <w:jc w:val="both"/>
        <w:rPr/>
      </w:pPr>
      <w:r>
        <w:rPr/>
        <w:t>К вопросам самосознания и самооценки</w:t>
      </w:r>
    </w:p>
    <w:p>
      <w:pPr>
        <w:pStyle w:val="Normal"/>
        <w:autoSpaceDE w:val="false"/>
        <w:ind w:firstLine="240"/>
        <w:jc w:val="both"/>
        <w:rPr/>
      </w:pPr>
      <w:r>
        <w:rPr/>
        <w:fldChar w:fldCharType="begin"/>
      </w:r>
      <w:r>
        <w:rPr/>
        <w:instrText xml:space="preserve"> PAGE </w:instrText>
      </w:r>
      <w:r>
        <w:rPr/>
        <w:fldChar w:fldCharType="separate"/>
      </w:r>
      <w:r>
        <w:rPr/>
        <w:t>46</w:t>
      </w:r>
      <w:r>
        <w:rPr/>
        <w:fldChar w:fldCharType="end"/>
      </w:r>
    </w:p>
    <w:p>
      <w:pPr>
        <w:pStyle w:val="Normal"/>
        <w:autoSpaceDE w:val="false"/>
        <w:ind w:firstLine="240"/>
        <w:jc w:val="both"/>
        <w:rPr/>
      </w:pPr>
      <w:r>
        <w:rPr/>
        <w:t>(типичные для менипповой сатиры). Характерное для ме</w:t>
        <w:softHyphen/>
        <w:t>нипповой сатиры отношение к современности. Испытание нигилиста и атеиста, испытание святого. Равнодушно-завершенные — люди не на пороге; их сановитость, соб</w:t>
        <w:softHyphen/>
        <w:t>ственное достоинство, самолюбование, самодовольство (Миусов и пр.).</w:t>
      </w:r>
    </w:p>
    <w:p>
      <w:pPr>
        <w:pStyle w:val="Normal"/>
        <w:autoSpaceDE w:val="false"/>
        <w:ind w:firstLine="240"/>
        <w:jc w:val="both"/>
        <w:rPr/>
      </w:pPr>
      <w:r>
        <w:rPr/>
        <w:t xml:space="preserve">Новая страница в истории гуманизма. (К столетию первых выступлений Достоевского: «Бедные люди» — 15/1-1846 и «Двойник» — </w:t>
      </w:r>
      <w:r>
        <w:rPr>
          <w:lang w:val="de-DE"/>
        </w:rPr>
        <w:t xml:space="preserve">1/II-1846 </w:t>
      </w:r>
      <w:r>
        <w:rPr/>
        <w:t>г.). Любовь или жалость. Свободный человек или счастливый раб. Человек — вещь, больное и слабое животное, невинное дитя. Че</w:t>
        <w:softHyphen/>
        <w:t>ловек весь и сполна завершен и готов, весь здесь во всех своих возможностях, ждать от него больше нечего. Не требования к нему, но жалость. Жалеющий всегда выше жалеемого, над ним. Жалость унижает человека, она игно-</w:t>
      </w:r>
    </w:p>
    <w:p>
      <w:pPr>
        <w:pStyle w:val="Normal"/>
        <w:autoSpaceDE w:val="false"/>
        <w:ind w:firstLine="240"/>
        <w:jc w:val="both"/>
        <w:rPr/>
      </w:pPr>
      <w:r>
        <w:rPr/>
        <w:t>Йирует его свободу, завершает и даже овеществляет его. Калость нельзя противопоставлять любви, она должна быть неотделимой составною частью любви. Дело не в отвлеченной теории гуманизма, не в проповеди любви к человеку, а в способах художественного изображения че</w:t>
        <w:softHyphen/>
        <w:t>ловека, в образе человека.</w:t>
      </w:r>
    </w:p>
    <w:p>
      <w:pPr>
        <w:pStyle w:val="Normal"/>
        <w:autoSpaceDE w:val="false"/>
        <w:ind w:firstLine="240"/>
        <w:jc w:val="both"/>
        <w:rPr/>
      </w:pPr>
      <w:r>
        <w:rPr/>
        <w:t>Специфичность образа человека в русской литературе. Ответственность за своего героя как за живого человека, боязнь принизить в нем человека, оскорбить в нем челове</w:t>
        <w:softHyphen/>
        <w:t>ческое достоинство, завершить его до конца. Стремление расширить человечность, найти человека там, где его до сих пор не искали («Станционный смотритель»). Своеоб</w:t>
        <w:softHyphen/>
        <w:t>разие русского сентиментализма (и в частности стерни-анства). Трагедия завершенности героя Гоголя. Неприятие сплошной завершенности, безнадежной законченности сво</w:t>
        <w:softHyphen/>
        <w:t>их героев (Чичикова, Плюшкина): они еще не сказали своего последнего слова, они еще могут преобразиться. Разоблачение человеческих иллюзий (в частности иллюзий о себе самом) как параллельная тема западной литературы (Стендаль, Бальзак, Флобер). Разная трактовка мечта</w:t>
        <w:softHyphen/>
        <w:t>тельности и мечтателя (Достоевский и Флобер). Гуманизм Жорж Занд. 1843 г. Достоевский переводит «Евгению Гранде»6, предлагает брату Михаилу перевести «Матиль</w:t>
        <w:softHyphen/>
        <w:t xml:space="preserve">ду» Сю7, 1844 г. (первая половина года) переводит </w:t>
      </w:r>
      <w:r>
        <w:rPr>
          <w:lang w:val="de-DE"/>
        </w:rPr>
        <w:t xml:space="preserve">«La derniere Aldini» </w:t>
      </w:r>
      <w:r>
        <w:rPr/>
        <w:t>Жорж Занд8, рекомендует брату перевод всего Шиллера. Чтение в рукописи «Петербургских шар</w:t>
        <w:softHyphen/>
        <w:t>манщиков» Григоровича (осень 1844 г.9). В начале зимы</w:t>
      </w:r>
    </w:p>
    <w:p>
      <w:pPr>
        <w:pStyle w:val="Normal"/>
        <w:autoSpaceDE w:val="false"/>
        <w:ind w:firstLine="240"/>
        <w:jc w:val="both"/>
        <w:rPr/>
      </w:pPr>
      <w:r>
        <w:rPr/>
        <w:t>К вопросам самосознания и самооценки</w:t>
      </w:r>
    </w:p>
    <w:p>
      <w:pPr>
        <w:pStyle w:val="Normal"/>
        <w:autoSpaceDE w:val="false"/>
        <w:ind w:firstLine="240"/>
        <w:jc w:val="both"/>
        <w:rPr/>
      </w:pPr>
      <w:r>
        <w:rPr/>
        <w:fldChar w:fldCharType="begin"/>
      </w:r>
      <w:r>
        <w:rPr/>
        <w:instrText xml:space="preserve"> PAGE </w:instrText>
      </w:r>
      <w:r>
        <w:rPr/>
        <w:fldChar w:fldCharType="separate"/>
      </w:r>
      <w:r>
        <w:rPr/>
        <w:t>47</w:t>
      </w:r>
      <w:r>
        <w:rPr/>
        <w:fldChar w:fldCharType="end"/>
      </w:r>
    </w:p>
    <w:p>
      <w:pPr>
        <w:pStyle w:val="Normal"/>
        <w:autoSpaceDE w:val="false"/>
        <w:ind w:firstLine="240"/>
        <w:jc w:val="both"/>
        <w:rPr/>
      </w:pPr>
      <w:r>
        <w:rPr/>
        <w:t xml:space="preserve">1845 г. Достоевский читает роман Фредерика Судье </w:t>
      </w:r>
      <w:r>
        <w:rPr>
          <w:lang w:val="de-DE"/>
        </w:rPr>
        <w:t xml:space="preserve">«Memoires du Diable»10. </w:t>
      </w:r>
      <w:r>
        <w:rPr/>
        <w:t>В октябре 1845 г. читает «Теверино» Жорж Занд и в восторге от нее (напечатано в «Отечественных записках», 1845, X).</w:t>
      </w:r>
    </w:p>
    <w:p>
      <w:pPr>
        <w:pStyle w:val="Normal"/>
        <w:autoSpaceDE w:val="false"/>
        <w:ind w:firstLine="240"/>
        <w:jc w:val="both"/>
        <w:rPr/>
      </w:pPr>
      <w:r>
        <w:rPr/>
        <w:t>Гоголь только довел до предела специфику прозаиче</w:t>
        <w:softHyphen/>
        <w:t>ского образа человека, образа-прозвища, довел до границ. Но на границе неизбежно должна была встать проблема образа. Необходимо было вернуть человеку (герою) утра</w:t>
        <w:softHyphen/>
        <w:t>ченное им имя. Модель последнего целого, модель мира, лежащая в основе каждого художественного образа. Эта модель мира перестраивается на пр&lt;от&gt;яжении столетий (а радикально — тысячелетий). Пространственные и вре</w:t>
        <w:softHyphen/>
        <w:t>менные представления, лежащие в основе этой модели, ее смысловые и ценностные измерения и градации. Интеллек</w:t>
        <w:softHyphen/>
        <w:t>туальный уют обжитого тысячелетнею мыслью мира. Си</w:t>
        <w:softHyphen/>
        <w:t>стема тысячелетиями слагавшихся фольклорных символов, изображавших модель последнего целого. В них — боль</w:t>
        <w:softHyphen/>
        <w:t>шой опыт человечества. В символах официальной культу</w:t>
        <w:softHyphen/>
        <w:t>ры лишь малый опыт специфической части человечества (притом данного момента, заинтересованной в стабиль</w:t>
        <w:softHyphen/>
        <w:t>ности его). Для этих малых моделей, созданных на основе малого и частичного опыта, характерна специфическая прагматичность, утилитарность. Они служат схемой для практически заинтересованного действия человека, в них, действительно, практика определяет познание. Поэтому в них нарочитое утаивание, ложь, спасительные иллюзии всякого рода, простота и механичность схемы, односмыс-ленность и односторонность оценки, однопланность и ло</w:t>
        <w:softHyphen/>
        <w:t>гичность (прямолинейная логичность). Они менее всего заинтересованы в истине всеобъемлющего целого (эта ис</w:t>
        <w:softHyphen/>
        <w:t>тина целого непрактична и бескорыстна, она безразлична к временным судьбам частного). Большой опыт заинтересо</w:t>
        <w:softHyphen/>
        <w:t>ван в смене больших эпох (большом становлении) и в неподвижности вечности, малый же опыт — в изменениях в пределах эпохи (в малом становлении) и во временной, относительной стабильности. Малый опыт построен на нарочитом забвении и на нарочитой неполноте. В большом опыте мир не совпадает с самим собою (не есть то, что он есть), не закрыт и не завершен. В нем — память, не имеющая границ, память, спускающаяся и уходящая в дочеловеческие глубины материи и неорганической жизни, опыт жизни миров и атомов. И история отдельного чело</w:t>
        <w:softHyphen/>
      </w:r>
    </w:p>
    <w:p>
      <w:pPr>
        <w:pStyle w:val="Normal"/>
        <w:autoSpaceDE w:val="false"/>
        <w:ind w:firstLine="240"/>
        <w:jc w:val="both"/>
        <w:rPr/>
      </w:pPr>
      <w:r>
        <w:rPr/>
        <w:t>К вопросам самосознания и самооценки</w:t>
      </w:r>
    </w:p>
    <w:p>
      <w:pPr>
        <w:pStyle w:val="Normal"/>
        <w:autoSpaceDE w:val="false"/>
        <w:ind w:firstLine="240"/>
        <w:jc w:val="both"/>
        <w:rPr/>
      </w:pPr>
      <w:r>
        <w:rPr/>
        <w:fldChar w:fldCharType="begin"/>
      </w:r>
      <w:r>
        <w:rPr/>
        <w:instrText xml:space="preserve"> PAGE </w:instrText>
      </w:r>
      <w:r>
        <w:rPr/>
        <w:fldChar w:fldCharType="separate"/>
      </w:r>
      <w:r>
        <w:rPr/>
        <w:t>47</w:t>
      </w:r>
      <w:r>
        <w:rPr/>
        <w:fldChar w:fldCharType="end"/>
      </w:r>
    </w:p>
    <w:p>
      <w:pPr>
        <w:pStyle w:val="Normal"/>
        <w:autoSpaceDE w:val="false"/>
        <w:ind w:firstLine="240"/>
        <w:jc w:val="both"/>
        <w:rPr/>
      </w:pPr>
      <w:r>
        <w:rPr/>
        <w:t>века начинается для этой памяти задолго до пробуждения его сознания (его сознательного я ). В каких формах и сферах культуры воплощен этот большой опыт, большая не ограниченная практикой память, бескорыстная память. Трагедия, Шекспир — в плане официальной культуры — корнями своими уходят во внеофициальные символы большого народного опыта. Язык, непубликуемые сферы речевой жизни, символы смеховой культуры. Не перерабо</w:t>
        <w:softHyphen/>
        <w:t>танная и не рационализованная официальным сознанием основа мифа. Надо уметь уловить подлинный голос бытия, целого бытия, бытия больше, чем человеческого, а не частной части, голос целого, а не одного из партийных участников его. Память надындивидуального тела. Эта память противоречивого бытия не может быть выражена односмысленными понятиями и однотонными классически</w:t>
        <w:softHyphen/>
        <w:t>ми образами. Соответствующие слова Гете (кажется, по поводу «Парии»)11. Развернутая критика того, как изуча</w:t>
        <w:softHyphen/>
        <w:t>ют этот опыт фольклористы (перевод логики целого на язык логики частного и т. п.). Эта большая память не есть память о прошлом (в отвлеченно временном смысле); вре</w:t>
        <w:softHyphen/>
        <w:t>мя относительно в ней. То, что возвращается вечно и в то же время невозвратно. Время здесь не линия, а сложная</w:t>
      </w:r>
    </w:p>
    <w:p>
      <w:pPr>
        <w:pStyle w:val="Normal"/>
        <w:autoSpaceDE w:val="false"/>
        <w:ind w:firstLine="240"/>
        <w:jc w:val="both"/>
        <w:rPr/>
      </w:pPr>
      <w:r>
        <w:rPr/>
        <w:t>Й)рма тела вращения. Момент возвращения уловлен ицше, но абстрактно и механистически интерпретирован им. В то же время открытость и незавершенность, память о том, что не совпадает с самим собой. Малый опыт, практически осмысленный и потребляющий, стремится все омертвить и овеществить, большой опыт — все оживить (во всем увидеть незавершенность и свободу, чудо и от</w:t>
        <w:softHyphen/>
        <w:t>кровение). В малом опыте — один познающий (все остальное — объект познания), один свободный субъект (все остальное — мертвые вещи), один живой и незакры</w:t>
        <w:softHyphen/>
        <w:t>тый (все остальное — мертво и закрыто), один говорит (все остальное безответно молчит). В большом опыте все живо, все говорит, этот опыт глубоко и существенно диа</w:t>
        <w:softHyphen/>
        <w:t>логичен. Мысль мира обо мне, мыслящем, скорее я объек</w:t>
        <w:softHyphen/>
        <w:t>тен в субъектном мире. В философии, в особенности в натурфилософии начала века, все это все же рационализо</w:t>
        <w:softHyphen/>
        <w:t>вано и оторвано от тысячелетних систем народных симво</w:t>
        <w:softHyphen/>
        <w:t>лов, все это дано как собственный опыт, а не как проник</w:t>
        <w:softHyphen/>
        <w:t>новенное истолкование многотысячелетнего опыта челове</w:t>
        <w:softHyphen/>
      </w:r>
    </w:p>
    <w:p>
      <w:pPr>
        <w:pStyle w:val="Normal"/>
        <w:autoSpaceDE w:val="false"/>
        <w:ind w:firstLine="240"/>
        <w:jc w:val="both"/>
        <w:rPr/>
      </w:pPr>
      <w:r>
        <w:rPr/>
        <w:t>К вопросам самосознания и самооценки</w:t>
      </w:r>
    </w:p>
    <w:p>
      <w:pPr>
        <w:pStyle w:val="Normal"/>
        <w:autoSpaceDE w:val="false"/>
        <w:ind w:firstLine="240"/>
        <w:jc w:val="both"/>
        <w:rPr/>
      </w:pPr>
      <w:r>
        <w:rPr/>
        <w:t>чества, воплощенного во внеофициальных системах симво</w:t>
        <w:softHyphen/>
        <w:t>лов.</w:t>
      </w:r>
    </w:p>
    <w:p>
      <w:pPr>
        <w:pStyle w:val="Normal"/>
        <w:autoSpaceDE w:val="false"/>
        <w:ind w:firstLine="240"/>
        <w:jc w:val="both"/>
        <w:rPr/>
      </w:pPr>
      <w:r>
        <w:rPr/>
        <w:t>Греческая мысль (философская и научная) не знала терминов (с чужими корнями и не участвующих в том же значении в общем языке), слов с чужим и не</w:t>
        <w:softHyphen/>
        <w:t>осознанным этимоном. Выводы из этого факта имеют гро</w:t>
        <w:softHyphen/>
        <w:t>мадную важность.</w:t>
      </w:r>
    </w:p>
    <w:p>
      <w:pPr>
        <w:pStyle w:val="Normal"/>
        <w:autoSpaceDE w:val="false"/>
        <w:ind w:firstLine="240"/>
        <w:jc w:val="both"/>
        <w:rPr/>
      </w:pPr>
      <w:r>
        <w:rPr/>
        <w:t>В термине, даже и не иноязычном, происходит стаби</w:t>
        <w:softHyphen/>
        <w:t>лизация значений, ослабление метафорической силы, утра</w:t>
        <w:softHyphen/>
        <w:t>чивается многосмысленность и игра значениями. Предель</w:t>
        <w:softHyphen/>
        <w:t>ная однотонность термина.</w:t>
      </w:r>
    </w:p>
    <w:p>
      <w:pPr>
        <w:pStyle w:val="Normal"/>
        <w:autoSpaceDE w:val="false"/>
        <w:ind w:firstLine="240"/>
        <w:jc w:val="both"/>
        <w:rPr/>
      </w:pPr>
      <w:r>
        <w:rPr/>
        <w:t>Роль нарочитого забвения в организации образа. Борь</w:t>
        <w:softHyphen/>
        <w:t>ба с памятью. Большая память по-особому понимает и оценивает смерть. Эта память позволяет обойти меня са</w:t>
        <w:softHyphen/>
        <w:t>мого (и мою эпоху) во времени. Самосожжение и универ</w:t>
        <w:softHyphen/>
        <w:t>сализация своего я. Все неповторимо оригинальное, откры</w:t>
        <w:softHyphen/>
        <w:t>вающее, бесстрашное в образе рождается именно за счет этой памяти. Память не обедняет образа: он живет новой жизнью во времени, происходит непрестанное обогащение и обновление его смысла в развивающемся далее контексте мира, ослабляются моменты корыстной практичности, уз</w:t>
        <w:softHyphen/>
        <w:t>кой заинтересованности.</w:t>
      </w:r>
    </w:p>
    <w:p>
      <w:pPr>
        <w:pStyle w:val="Normal"/>
        <w:autoSpaceDE w:val="false"/>
        <w:ind w:firstLine="240"/>
        <w:jc w:val="both"/>
        <w:rPr/>
      </w:pPr>
      <w:r>
        <w:rPr/>
        <w:fldChar w:fldCharType="begin"/>
      </w:r>
      <w:r>
        <w:rPr/>
        <w:instrText xml:space="preserve"> PAGE </w:instrText>
      </w:r>
      <w:r>
        <w:rPr/>
        <w:fldChar w:fldCharType="separate"/>
      </w:r>
      <w:r>
        <w:rPr/>
        <w:t>48</w:t>
      </w:r>
      <w:r>
        <w:rPr/>
        <w:fldChar w:fldCharType="end"/>
      </w:r>
    </w:p>
    <w:p>
      <w:pPr>
        <w:pStyle w:val="Normal"/>
        <w:autoSpaceDE w:val="false"/>
        <w:ind w:firstLine="240"/>
        <w:jc w:val="both"/>
        <w:rPr/>
      </w:pPr>
      <w:r>
        <w:rPr/>
        <w:t>Дополнения и изменения к «Рабле»</w:t>
      </w:r>
    </w:p>
    <w:p>
      <w:pPr>
        <w:pStyle w:val="Normal"/>
        <w:autoSpaceDE w:val="false"/>
        <w:ind w:firstLine="240"/>
        <w:jc w:val="both"/>
        <w:rPr/>
      </w:pPr>
      <w:r>
        <w:rPr/>
        <w:t>ДОПОЛНЕНИЯ И ИЗМЕНЕНИЯ К «РАБЛЕ»</w:t>
      </w:r>
    </w:p>
    <w:p>
      <w:pPr>
        <w:pStyle w:val="Normal"/>
        <w:autoSpaceDE w:val="false"/>
        <w:ind w:firstLine="240"/>
        <w:jc w:val="both"/>
        <w:rPr/>
      </w:pPr>
      <w:r>
        <w:rPr>
          <w:lang w:val="de-DE" w:eastAsia="de-DE"/>
        </w:rPr>
        <w:t xml:space="preserve">18/VI </w:t>
      </w:r>
      <w:r>
        <w:rPr>
          <w:lang w:eastAsia="de-DE"/>
        </w:rPr>
        <w:t>44 г.</w:t>
      </w:r>
    </w:p>
    <w:p>
      <w:pPr>
        <w:pStyle w:val="Normal"/>
        <w:autoSpaceDE w:val="false"/>
        <w:ind w:firstLine="240"/>
        <w:jc w:val="both"/>
        <w:rPr/>
      </w:pPr>
      <w:r>
        <w:rPr/>
        <w:t>К истории смеха (гл. II)1. Смех и зона контакта с неза</w:t>
        <w:softHyphen/>
        <w:t>вершенным настоящим. Смех впервые открывает совре</w:t>
        <w:softHyphen/>
        <w:t>менность, как предмет изображения. Фамильяризация мира, предпосылка бесстрашия подготовляют исследова</w:t>
        <w:softHyphen/>
        <w:t>тельскую установку в отношении к миру и свободный опыт. Прошлое (в далевом образе) не может быть пред</w:t>
        <w:softHyphen/>
        <w:t>метом смеха. Смех и будущее2. Открытие личного бытово</w:t>
        <w:softHyphen/>
        <w:t>го и мемуарного.</w:t>
      </w:r>
    </w:p>
    <w:p>
      <w:pPr>
        <w:pStyle w:val="Normal"/>
        <w:autoSpaceDE w:val="false"/>
        <w:ind w:firstLine="240"/>
        <w:jc w:val="both"/>
        <w:rPr/>
      </w:pPr>
      <w:r>
        <w:rPr/>
        <w:t>Экскурсы: 1. Рабле и Гоголь3; 2. значение менипповой сатиры в истории романа4.</w:t>
      </w:r>
    </w:p>
    <w:p>
      <w:pPr>
        <w:pStyle w:val="Normal"/>
        <w:autoSpaceDE w:val="false"/>
        <w:ind w:firstLine="240"/>
        <w:jc w:val="both"/>
        <w:rPr/>
      </w:pPr>
      <w:r>
        <w:rPr/>
        <w:t>Современность («моя современность») — объект брани по преимуществу. Современность, наше время всегда бра</w:t>
        <w:softHyphen/>
        <w:t>нят, это стало ходячим речевым штампом. Достаточно ознакомиться с отзывами современников величайших эпох (по журналам, мемуарам, дневникам), чтобы убедиться, что тогда современность только бранили (во времена Пушкина современники жаловались на отсутствие литера</w:t>
        <w:softHyphen/>
        <w:t>туры). Официальный характер чистой хвалы.</w:t>
      </w:r>
    </w:p>
    <w:p>
      <w:pPr>
        <w:pStyle w:val="Normal"/>
        <w:autoSpaceDE w:val="false"/>
        <w:ind w:firstLine="240"/>
        <w:jc w:val="both"/>
        <w:rPr/>
      </w:pPr>
      <w:r>
        <w:rPr/>
        <w:t>Однотонность и одностильность всего официального. «Веселое бесстрашие» в известной мере тавтология, ибо полное бесстрашие не может не быть веселым (страх — конститутивный момент серьезности), а подлинная весе</w:t>
        <w:softHyphen/>
        <w:t>лость не совместима со страхом. Бесстрашный образ = веселый образ (смеховой). Фонд этих бесстрашно-веселых образов — народно-праздничное веселье, фамильярная речь, жестикуляционный фонд (вот где нужно искать этот фонд бесстрашно веселых образов, а не в официализован-ной системе хмурого мифа; трагедия плюс сатирова драма восстановляют амбивалентность и цельность народного образа).</w:t>
      </w:r>
    </w:p>
    <w:p>
      <w:pPr>
        <w:pStyle w:val="Normal"/>
        <w:autoSpaceDE w:val="false"/>
        <w:ind w:firstLine="240"/>
        <w:jc w:val="both"/>
        <w:rPr/>
      </w:pPr>
      <w:r>
        <w:rPr/>
        <w:t>Реальное физическое заражение (причастие) родовым человеческим и национально-народным («наши») бесстра</w:t>
        <w:softHyphen/>
        <w:t>шием в карнавальной толпе.</w:t>
      </w:r>
    </w:p>
    <w:p>
      <w:pPr>
        <w:pStyle w:val="Normal"/>
        <w:autoSpaceDE w:val="false"/>
        <w:ind w:firstLine="240"/>
        <w:jc w:val="both"/>
        <w:rPr/>
      </w:pPr>
      <w:r>
        <w:rPr/>
        <w:fldChar w:fldCharType="begin"/>
      </w:r>
      <w:r>
        <w:rPr/>
        <w:instrText xml:space="preserve"> PAGE </w:instrText>
      </w:r>
      <w:r>
        <w:rPr/>
        <w:fldChar w:fldCharType="separate"/>
      </w:r>
      <w:r>
        <w:rPr/>
        <w:t>49</w:t>
      </w:r>
      <w:r>
        <w:rPr/>
        <w:fldChar w:fldCharType="end"/>
      </w:r>
    </w:p>
    <w:p>
      <w:pPr>
        <w:pStyle w:val="Normal"/>
        <w:autoSpaceDE w:val="false"/>
        <w:ind w:firstLine="240"/>
        <w:jc w:val="both"/>
        <w:rPr/>
      </w:pPr>
      <w:r>
        <w:rPr/>
        <w:t>Дополнения и изменения к «Рабле»</w:t>
      </w:r>
    </w:p>
    <w:p>
      <w:pPr>
        <w:pStyle w:val="Normal"/>
        <w:autoSpaceDE w:val="false"/>
        <w:ind w:firstLine="240"/>
        <w:jc w:val="both"/>
        <w:rPr/>
      </w:pPr>
      <w:r>
        <w:rPr/>
        <w:fldChar w:fldCharType="begin"/>
      </w:r>
      <w:r>
        <w:rPr/>
        <w:instrText xml:space="preserve"> PAGE </w:instrText>
      </w:r>
      <w:r>
        <w:rPr/>
        <w:fldChar w:fldCharType="separate"/>
      </w:r>
      <w:r>
        <w:rPr/>
        <w:t>49</w:t>
      </w:r>
      <w:r>
        <w:rPr/>
        <w:fldChar w:fldCharType="end"/>
      </w:r>
    </w:p>
    <w:p>
      <w:pPr>
        <w:pStyle w:val="Normal"/>
        <w:autoSpaceDE w:val="false"/>
        <w:ind w:firstLine="240"/>
        <w:jc w:val="both"/>
        <w:rPr/>
      </w:pPr>
      <w:r>
        <w:rPr/>
        <w:t>Веселое бесстрашие как предпосылка познания (новое понятие вылупливается из сократического диалога).</w:t>
      </w:r>
    </w:p>
    <w:p>
      <w:pPr>
        <w:pStyle w:val="Normal"/>
        <w:autoSpaceDE w:val="false"/>
        <w:ind w:firstLine="240"/>
        <w:jc w:val="both"/>
        <w:rPr/>
      </w:pPr>
      <w:r>
        <w:rPr/>
        <w:t>«Пантеево рагу» и комический Дионис (брат Жан).</w:t>
      </w:r>
    </w:p>
    <w:p>
      <w:pPr>
        <w:pStyle w:val="Normal"/>
        <w:autoSpaceDE w:val="false"/>
        <w:ind w:firstLine="240"/>
        <w:jc w:val="both"/>
        <w:rPr/>
      </w:pPr>
      <w:r>
        <w:rPr/>
        <w:t>Две линии развития менипповой сатиры; одна из них — однотонно-оксюморная — завершается Достоевским.</w:t>
      </w:r>
    </w:p>
    <w:p>
      <w:pPr>
        <w:pStyle w:val="Normal"/>
        <w:autoSpaceDE w:val="false"/>
        <w:ind w:firstLine="240"/>
        <w:jc w:val="both"/>
        <w:rPr/>
      </w:pPr>
      <w:r>
        <w:rPr/>
        <w:t>О инициализация образа и связанная с нею однотонность его. Образ из амбивалентной сферы переводится в чисто серьезный план, становится односмысленным, черное и белое, положительное и отрицательное разделяются и про</w:t>
        <w:softHyphen/>
        <w:t>тивопоставляются. Это — процесс затвердевания новых границ между смыслами, явлениями и вещами мира, вне</w:t>
        <w:softHyphen/>
        <w:t>сение в мир момента устойчивости (стабилизация новой иерархии), увековечивания (канонизации); это — процесс осерьезнения мира (его образов, мыслей о нем, оценок его), внесение в него моментов угрозы, устраше</w:t>
        <w:softHyphen/>
        <w:t>ния, страха. Но этот процесс затвердевания и осерьезне</w:t>
        <w:softHyphen/>
        <w:t>ния образов мира совершается только в официальных сфе</w:t>
        <w:softHyphen/>
        <w:t>рах, но эта официализованная культура — островок, окруженный океаном неофициального.</w:t>
      </w:r>
    </w:p>
    <w:p>
      <w:pPr>
        <w:pStyle w:val="Normal"/>
        <w:autoSpaceDE w:val="false"/>
        <w:ind w:firstLine="240"/>
        <w:jc w:val="both"/>
        <w:rPr/>
      </w:pPr>
      <w:r>
        <w:rPr/>
        <w:t>Физический контакт, контакт тел, как один из необхо</w:t>
        <w:softHyphen/>
        <w:t>димых моментов фамильярности. Вступление в зону физи</w:t>
        <w:softHyphen/>
        <w:t>ческого контакта, в зону господства моего тела, где можно тронуть руками и губами, можно взять, ударить, обнять, растерзать, съесть, приобщить к своему телу, или быть тронутым, обнятым, растерзанным, съеденным, поглощен</w:t>
        <w:softHyphen/>
        <w:t>ным другим телом. В этой зоне раскрываются все стороны предмета (и лицо и зад), не только его внешность, но и его нутро, его глубина. Это зона пространственно-временная.</w:t>
      </w:r>
    </w:p>
    <w:p>
      <w:pPr>
        <w:pStyle w:val="Normal"/>
        <w:autoSpaceDE w:val="false"/>
        <w:ind w:firstLine="240"/>
        <w:jc w:val="both"/>
        <w:rPr/>
      </w:pPr>
      <w:r>
        <w:rPr/>
        <w:t>Кроме серьезности официальной, серьезности власти, устрашающей и пугающей серьезности, есть еще неофици</w:t>
        <w:softHyphen/>
        <w:t>альная серьезность страдания, страха, напуганности, сла</w:t>
        <w:softHyphen/>
        <w:t>бости, серьезность раба и серьезность жертвы (отделившейся от жреца). Особая наиболее глубокая (ив известной мере свободная) разновидность этой неофици</w:t>
        <w:softHyphen/>
        <w:t>альной серьезности. Неофициальная серьезность Достоев</w:t>
        <w:softHyphen/>
        <w:t>ского. Это — предельный протест индивидуальности (телесной и духовной), жаждущей увековечения, против смены и абсолютного обновления, протест части против растворения в целом, это — величайшие и обоснованней -шие претензии на вечность, на неуничтожимость всего, что однажды было (непринятие становления). Вечность мгно</w:t>
        <w:softHyphen/>
      </w:r>
    </w:p>
    <w:p>
      <w:pPr>
        <w:pStyle w:val="Normal"/>
        <w:autoSpaceDE w:val="false"/>
        <w:ind w:firstLine="240"/>
        <w:jc w:val="both"/>
        <w:rPr/>
      </w:pPr>
      <w:r>
        <w:rPr/>
        <w:t>Дополнения и изменения к «Рабле»</w:t>
      </w:r>
    </w:p>
    <w:p>
      <w:pPr>
        <w:pStyle w:val="Normal"/>
        <w:autoSpaceDE w:val="false"/>
        <w:ind w:firstLine="240"/>
        <w:jc w:val="both"/>
        <w:rPr/>
      </w:pPr>
      <w:r>
        <w:rPr/>
        <w:fldChar w:fldCharType="begin"/>
      </w:r>
      <w:r>
        <w:rPr/>
        <w:instrText xml:space="preserve"> PAGE </w:instrText>
      </w:r>
      <w:r>
        <w:rPr/>
        <w:fldChar w:fldCharType="separate"/>
      </w:r>
      <w:r>
        <w:rPr/>
        <w:t>49</w:t>
      </w:r>
      <w:r>
        <w:rPr/>
        <w:fldChar w:fldCharType="end"/>
      </w:r>
    </w:p>
    <w:p>
      <w:pPr>
        <w:pStyle w:val="Normal"/>
        <w:autoSpaceDE w:val="false"/>
        <w:ind w:firstLine="240"/>
        <w:jc w:val="both"/>
        <w:rPr/>
      </w:pPr>
      <w:r>
        <w:rPr/>
        <w:t>вения. Чистое проклятие, которое должно смениться в финале чистой хвалой (осанной).</w:t>
      </w:r>
    </w:p>
    <w:p>
      <w:pPr>
        <w:pStyle w:val="Normal"/>
        <w:autoSpaceDE w:val="false"/>
        <w:ind w:firstLine="240"/>
        <w:jc w:val="both"/>
        <w:rPr/>
      </w:pPr>
      <w:r>
        <w:rPr/>
        <w:t>Мудрость обезличивающего целого у Толстого (Ерошка, Платон Каратаев и др.)- Однотонность амбива</w:t>
        <w:softHyphen/>
        <w:t>лентности у Гете (он считал, что только в стихах можно выразить противоречивую амбивалентность, так как не владел смеховой алогической прозой3).</w:t>
      </w:r>
    </w:p>
    <w:p>
      <w:pPr>
        <w:pStyle w:val="Normal"/>
        <w:autoSpaceDE w:val="false"/>
        <w:ind w:firstLine="240"/>
        <w:jc w:val="both"/>
        <w:rPr/>
      </w:pPr>
      <w:r>
        <w:rPr/>
        <w:t>Не осанна, а гомеровский «вечный (неуничтожимый) смех» богов6.</w:t>
      </w:r>
    </w:p>
    <w:p>
      <w:pPr>
        <w:pStyle w:val="Normal"/>
        <w:autoSpaceDE w:val="false"/>
        <w:ind w:firstLine="240"/>
        <w:jc w:val="both"/>
        <w:rPr/>
      </w:pPr>
      <w:r>
        <w:rPr/>
        <w:t>Фауст народного романа и Фауст Гете. Образ Фауста народного романа родился (как чертенок Пантагрюэль) из неофициальной, фамильярной, чертыхающейся, всепрофа-нирующей (амбивалентно-кощунственной) стихии средне</w:t>
        <w:softHyphen/>
        <w:t>вековой студенческой богемы, это — верный бурш с голо</w:t>
        <w:softHyphen/>
        <w:t>вы до ног, кутила-сквернослов (вроде брата Жана), внеиерархическая личность фамильярного общения, для которой нет ничего святого и заветного, порождение кар</w:t>
        <w:softHyphen/>
        <w:t>навально-масленичных шуток и мистификаций, и космизм его — карнавально-масленичный. В основе образа и сю</w:t>
        <w:softHyphen/>
        <w:t>жета лежит реализованное ругательство — «чорт побери!» (христианизованная однотонная форма благословляющего проклятия, пожелания обновляющей смерти). Реализован</w:t>
        <w:softHyphen/>
        <w:t>ная брань лежит и в основе романа Рабле и в основе спусков в преисподнюю. Это — мениппова сатира, пере</w:t>
        <w:softHyphen/>
        <w:t>веденная в однотонный регистр. Смех Мефистофеля. Пе</w:t>
        <w:softHyphen/>
        <w:t>режиток парности (двутелости) образа. Своеобразное ис</w:t>
        <w:softHyphen/>
        <w:t>пользование парности в сцене любовного свидания Фауст — Гретхен, Мефистофель — Марта (то появляется лицо, то зад, хождение колесом). Мениппова сатира и здесь оказывается ведущей к первофеномену романа. Термин «мениппова сатира» так же условен и случаен, так же несет на себе случайную печать одного из второстепенных моментов своей истории, как и термин «роман» для рома</w:t>
        <w:softHyphen/>
        <w:t>на.</w:t>
      </w:r>
    </w:p>
    <w:p>
      <w:pPr>
        <w:pStyle w:val="Normal"/>
        <w:autoSpaceDE w:val="false"/>
        <w:ind w:firstLine="240"/>
        <w:jc w:val="both"/>
        <w:rPr/>
      </w:pPr>
      <w:r>
        <w:rPr/>
        <w:t>Все такие мировые образы, как Фауст (и органически связанные с ними сюжеты и типы построения целого про</w:t>
        <w:softHyphen/>
        <w:t>изведения, т. е. жанровой разновидности), должны быть пересмотрены в свете народно-праздничной, карнавальной подосновы мировой литературы. Их анализ окажется не</w:t>
        <w:softHyphen/>
        <w:t>сравненно сложнее, их смысл несравненно глубже и, так сказать, предельнее в свете их подлинной традиции и ее сложной истории. Здесь — противоборство амбива</w:t>
        <w:softHyphen/>
      </w:r>
    </w:p>
    <w:p>
      <w:pPr>
        <w:pStyle w:val="Normal"/>
        <w:autoSpaceDE w:val="false"/>
        <w:ind w:firstLine="240"/>
        <w:jc w:val="both"/>
        <w:rPr/>
      </w:pPr>
      <w:r>
        <w:rPr/>
        <w:t>Дополнения и изменения к «Рабле»</w:t>
      </w:r>
    </w:p>
    <w:p>
      <w:pPr>
        <w:pStyle w:val="Normal"/>
        <w:autoSpaceDE w:val="false"/>
        <w:ind w:firstLine="240"/>
        <w:jc w:val="both"/>
        <w:rPr/>
      </w:pPr>
      <w:r>
        <w:rPr/>
        <w:fldChar w:fldCharType="begin"/>
      </w:r>
      <w:r>
        <w:rPr/>
        <w:instrText xml:space="preserve"> PAGE </w:instrText>
      </w:r>
      <w:r>
        <w:rPr/>
        <w:fldChar w:fldCharType="separate"/>
      </w:r>
      <w:r>
        <w:rPr/>
        <w:t>50</w:t>
      </w:r>
      <w:r>
        <w:rPr/>
        <w:fldChar w:fldCharType="end"/>
      </w:r>
    </w:p>
    <w:p>
      <w:pPr>
        <w:pStyle w:val="Normal"/>
        <w:autoSpaceDE w:val="false"/>
        <w:ind w:firstLine="240"/>
        <w:jc w:val="both"/>
        <w:rPr/>
      </w:pPr>
      <w:r>
        <w:rPr/>
        <w:t>лентных хвалебно-бранных образов, охваченных процессом официализации, переводимых в однотонный (и односмыс</w:t>
        <w:softHyphen/>
        <w:t>ленный) регистр, характерный для последних веков евро</w:t>
        <w:softHyphen/>
        <w:t>пейской культуры.</w:t>
      </w:r>
    </w:p>
    <w:p>
      <w:pPr>
        <w:pStyle w:val="Normal"/>
        <w:autoSpaceDE w:val="false"/>
        <w:ind w:firstLine="240"/>
        <w:jc w:val="both"/>
        <w:rPr/>
      </w:pPr>
      <w:r>
        <w:rPr/>
        <w:t>[«Мир вечный праху твоему». Представление о мире, вечности, небытии и уничтожении. Случайность, ничтож</w:t>
        <w:softHyphen/>
        <w:t>ность уничтожения и смерти; ничего нельзя сказать; смерть — что-то преходящее и в сущности ничего не го</w:t>
        <w:softHyphen/>
        <w:t>ворящее, нет никаких оснований для ее абсолютизации; абсолютизируя ее, мы превращаем небытие в дурное бы</w:t>
        <w:softHyphen/>
        <w:t>тие, отсутствие — в дурное присутствие; смерть во време</w:t>
        <w:softHyphen/>
        <w:t>ни и она временна, ибо мы знаем ее действие только на самом маленьком отрезке времени и пространства7 (плоти смерть &lt;?&gt; — коробка-воровка8).]</w:t>
      </w:r>
    </w:p>
    <w:p>
      <w:pPr>
        <w:pStyle w:val="Normal"/>
        <w:autoSpaceDE w:val="false"/>
        <w:ind w:firstLine="240"/>
        <w:jc w:val="both"/>
        <w:rPr/>
      </w:pPr>
      <w:r>
        <w:rPr/>
        <w:t>Характерная для менипповой сатиры (и всех ее порож</w:t>
        <w:softHyphen/>
        <w:t>дений) тяга к предельности, к космизму, к последнему целому, ее топографизм, ее вражда к среднему, среднети-пическому, натурально-реалистическому (ординарно-сред</w:t>
        <w:softHyphen/>
        <w:t>нее, не исключительное не имеет права появляться за рам</w:t>
        <w:softHyphen/>
        <w:t>пой).</w:t>
      </w:r>
    </w:p>
    <w:p>
      <w:pPr>
        <w:pStyle w:val="Normal"/>
        <w:autoSpaceDE w:val="false"/>
        <w:ind w:firstLine="240"/>
        <w:jc w:val="both"/>
        <w:rPr/>
      </w:pPr>
      <w:r>
        <w:rPr/>
        <w:t>Сделать образ серьезным значит устранить из него ам</w:t>
        <w:softHyphen/>
        <w:t>бивалентность и двусмысленность, нерешенность, готов</w:t>
        <w:softHyphen/>
        <w:t>ность изменить свой смысл, вывернуться на-изнанку, его мистифицирующую карнавальную сущность, значит оста</w:t>
        <w:softHyphen/>
        <w:t>новить хождение колесом, кувыркание его, отделить лицо от зада (остановить в момент, когда лицо находится на первом плане), отделить хвалу от брани, обрубить все выходящие за его пределы отростки и ответвления.</w:t>
      </w:r>
    </w:p>
    <w:p>
      <w:pPr>
        <w:pStyle w:val="Normal"/>
        <w:autoSpaceDE w:val="false"/>
        <w:ind w:firstLine="240"/>
        <w:jc w:val="both"/>
        <w:rPr/>
      </w:pPr>
      <w:r>
        <w:rPr/>
        <w:t>Идея неискупимости и непоправимости у Достоевского и ее художественное значение.</w:t>
      </w:r>
    </w:p>
    <w:p>
      <w:pPr>
        <w:pStyle w:val="Normal"/>
        <w:autoSpaceDE w:val="false"/>
        <w:ind w:firstLine="240"/>
        <w:jc w:val="both"/>
        <w:rPr/>
      </w:pPr>
      <w:r>
        <w:rPr/>
        <w:t>Связанное с осерьезнением9 отделение смерти от жиз</w:t>
        <w:softHyphen/>
        <w:t>ни, хвалы от брани, объявить устойчивым и неизменным. Слияние в быстром кружении лица и зада и в быстром качании (подъеме-падении) — верха и низа (неба и пре</w:t>
        <w:softHyphen/>
        <w:t>исподней). Остановить кружение и взлеты-падения, поста</w:t>
        <w:softHyphen/>
        <w:t>вить на ноги лицом к публике. Праздничность образа, его изъятость из прямолинейности практической серьезности жизни и продиктованных этой серьезностью норм и запре</w:t>
        <w:softHyphen/>
        <w:t>тов.</w:t>
      </w:r>
    </w:p>
    <w:p>
      <w:pPr>
        <w:pStyle w:val="Normal"/>
        <w:autoSpaceDE w:val="false"/>
        <w:ind w:firstLine="240"/>
        <w:jc w:val="both"/>
        <w:rPr/>
      </w:pPr>
      <w:r>
        <w:rPr/>
        <w:t>Необходимо найти новый миросозерцательный подход к хвале и брани как к исключительно важным миросозерца</w:t>
        <w:softHyphen/>
        <w:t>тельным, культурным и художественным категориям. Их</w:t>
      </w:r>
    </w:p>
    <w:p>
      <w:pPr>
        <w:pStyle w:val="Normal"/>
        <w:autoSpaceDE w:val="false"/>
        <w:ind w:firstLine="240"/>
        <w:jc w:val="both"/>
        <w:rPr/>
      </w:pPr>
      <w:r>
        <w:rPr/>
        <w:t>Дополнения и изменения к «Рабле»</w:t>
      </w:r>
    </w:p>
    <w:p>
      <w:pPr>
        <w:pStyle w:val="Normal"/>
        <w:autoSpaceDE w:val="false"/>
        <w:ind w:firstLine="240"/>
        <w:jc w:val="both"/>
        <w:rPr/>
      </w:pPr>
      <w:r>
        <w:rPr/>
        <w:fldChar w:fldCharType="begin"/>
      </w:r>
      <w:r>
        <w:rPr/>
        <w:instrText xml:space="preserve"> PAGE </w:instrText>
      </w:r>
      <w:r>
        <w:rPr/>
        <w:fldChar w:fldCharType="separate"/>
      </w:r>
      <w:r>
        <w:rPr/>
        <w:t>51</w:t>
      </w:r>
      <w:r>
        <w:rPr/>
        <w:fldChar w:fldCharType="end"/>
      </w:r>
    </w:p>
    <w:p>
      <w:pPr>
        <w:pStyle w:val="Normal"/>
        <w:autoSpaceDE w:val="false"/>
        <w:ind w:firstLine="240"/>
        <w:jc w:val="both"/>
        <w:rPr/>
      </w:pPr>
      <w:r>
        <w:rPr/>
        <w:t>роль в создании образа человека. История хвалебного (прославляющего) слова и история брани (посрамляющего слова). Фольклорные корни того и другого. Хвалебно-бранное прозвище.</w:t>
      </w:r>
    </w:p>
    <w:p>
      <w:pPr>
        <w:pStyle w:val="Normal"/>
        <w:autoSpaceDE w:val="false"/>
        <w:ind w:firstLine="240"/>
        <w:jc w:val="both"/>
        <w:rPr/>
      </w:pPr>
      <w:r>
        <w:rPr/>
        <w:t>Самопрославление восточных деспотов и богов в ис</w:t>
        <w:softHyphen/>
        <w:t>тории хвалы. Апологетика загробных молитв. Формы увенчаний (героев, императоров)1".</w:t>
      </w:r>
    </w:p>
    <w:p>
      <w:pPr>
        <w:pStyle w:val="Normal"/>
        <w:autoSpaceDE w:val="false"/>
        <w:ind w:firstLine="240"/>
        <w:jc w:val="both"/>
        <w:rPr/>
      </w:pPr>
      <w:r>
        <w:rPr/>
        <w:t>Формы монументализма и героизации. Ощущение мо</w:t>
        <w:softHyphen/>
        <w:t>гущества и силы (власти) как конститутивный момент их. Отношение к врагам. Философия хвалы (и прославления). Момент увековечивания и неизменности, тождественности (враждебный смене); роль памяти. Отношение прославле</w:t>
        <w:softHyphen/>
        <w:t>ния к прошлому (отцам) (мотив брани — убийство отца); эпическое прославление. Отношение хвалы к смерти. Хва</w:t>
        <w:softHyphen/>
        <w:t>ла (прославление, увенчание) и идеализация, сублимация. Топографический момент хвалы (высота, верх, даль, лицо, перед). Отношение к размеру (большой, увеличение, в противоположность к уменьшающей хуле). Гиперболизм и его двоякое значение. Роль и значение превосходной сте</w:t>
        <w:softHyphen/>
        <w:t>пени, ее типы и разновидности. Именно здесь, в области чистой хвалы создавались формы завершенной и глухой индивидуальности, преодолевалась двутелость.</w:t>
      </w:r>
    </w:p>
    <w:p>
      <w:pPr>
        <w:pStyle w:val="Normal"/>
        <w:autoSpaceDE w:val="false"/>
        <w:ind w:firstLine="240"/>
        <w:jc w:val="both"/>
        <w:rPr/>
      </w:pPr>
      <w:r>
        <w:rPr/>
        <w:t>Жажда славы и увековечения в памяти потомков, своего имени (а не прозвища) в устах людей; забота о своем памятнике. Говорящие камни.</w:t>
      </w:r>
    </w:p>
    <w:p>
      <w:pPr>
        <w:pStyle w:val="Normal"/>
        <w:autoSpaceDE w:val="false"/>
        <w:ind w:firstLine="240"/>
        <w:jc w:val="both"/>
        <w:rPr/>
      </w:pPr>
      <w:r>
        <w:rPr/>
        <w:t>Почему придаем мы такое значение категориям хвалы и брани? Они составляют древнейшую и неумирающую под</w:t>
        <w:softHyphen/>
        <w:t>основу основного человеческого фонда языковых образов (серьезных и смеховых мифов), интонационного и жести</w:t>
        <w:softHyphen/>
        <w:t>куляционного фонда (обертоны индивидуализованной и экспрессивной интонации и жестикуляции), они определи</w:t>
        <w:softHyphen/>
        <w:t>ли основные средства изображения и выражения (начиная с материала). Они определяют топографию мира и топо</w:t>
        <w:softHyphen/>
        <w:t>графическую акцентуацию, проникающую весь образный и жестикуляционный фонд (т. е. основные архитектурные формы, а не поверхностный орнамент на них) — верх, низ, зад, перед, лицо, изнанка, нутро, внешность и т. п. Обертональный характер всего того, что кажется ней</w:t>
        <w:softHyphen/>
        <w:t>тральным к хвале и брани, что определяет меняющиеся направления и стили (классицизм, романтизм и т. п.), что только поверхностно перекрывает и вуалирует, как орна</w:t>
        <w:softHyphen/>
        <w:t>мент    в    архитектуре,    основное    движение    больших</w:t>
      </w:r>
    </w:p>
    <w:p>
      <w:pPr>
        <w:pStyle w:val="Normal"/>
        <w:autoSpaceDE w:val="false"/>
        <w:ind w:firstLine="240"/>
        <w:jc w:val="both"/>
        <w:rPr/>
      </w:pPr>
      <w:r>
        <w:rPr/>
        <w:t>Дополнения и изменения к «Рабле»</w:t>
      </w:r>
    </w:p>
    <w:p>
      <w:pPr>
        <w:pStyle w:val="Normal"/>
        <w:autoSpaceDE w:val="false"/>
        <w:ind w:firstLine="240"/>
        <w:jc w:val="both"/>
        <w:rPr/>
      </w:pPr>
      <w:r>
        <w:rPr/>
        <w:fldChar w:fldCharType="begin"/>
      </w:r>
      <w:r>
        <w:rPr/>
        <w:instrText xml:space="preserve"> PAGE </w:instrText>
      </w:r>
      <w:r>
        <w:rPr/>
        <w:fldChar w:fldCharType="separate"/>
      </w:r>
      <w:r>
        <w:rPr/>
        <w:t>51</w:t>
      </w:r>
      <w:r>
        <w:rPr/>
        <w:fldChar w:fldCharType="end"/>
      </w:r>
    </w:p>
    <w:p>
      <w:pPr>
        <w:pStyle w:val="Normal"/>
        <w:autoSpaceDE w:val="false"/>
        <w:ind w:firstLine="240"/>
        <w:jc w:val="both"/>
        <w:rPr/>
      </w:pPr>
      <w:r>
        <w:rPr/>
        <w:t>(несущих) архитектурных форм (ведь орнамент не уча</w:t>
        <w:softHyphen/>
        <w:t>ствует в их движении, он не несет тяжестей, не выдержи</w:t>
        <w:softHyphen/>
        <w:t>вает сопротивления).</w:t>
      </w:r>
    </w:p>
    <w:p>
      <w:pPr>
        <w:pStyle w:val="Normal"/>
        <w:autoSpaceDE w:val="false"/>
        <w:ind w:firstLine="240"/>
        <w:jc w:val="both"/>
        <w:rPr/>
      </w:pPr>
      <w:r>
        <w:rPr/>
        <w:t>Победы, титулы, награждения, — все то, что опреде</w:t>
        <w:softHyphen/>
        <w:t>ляло и определяет жизнь, что строит (иерархический) образ человека.</w:t>
      </w:r>
    </w:p>
    <w:p>
      <w:pPr>
        <w:pStyle w:val="Normal"/>
        <w:autoSpaceDE w:val="false"/>
        <w:ind w:firstLine="240"/>
        <w:jc w:val="both"/>
        <w:rPr/>
      </w:pPr>
      <w:r>
        <w:rPr/>
        <w:t>Миф о загробном суде и его громадная формообра</w:t>
        <w:softHyphen/>
        <w:t>зующая роль в истории создания образа человека. Устра</w:t>
        <w:softHyphen/>
        <w:t>шение как необходимый момент монументального стиля. Подчеркивание иерархической бездны между человеком и человеком (властителем и трепещущими рабами). Само</w:t>
        <w:softHyphen/>
        <w:t>утверждение неотделимо от уничтожения врагов, возвели</w:t>
        <w:softHyphen/>
        <w:t>чение неотделимо от принижения всех остальных людей.</w:t>
      </w:r>
    </w:p>
    <w:p>
      <w:pPr>
        <w:pStyle w:val="Normal"/>
        <w:autoSpaceDE w:val="false"/>
        <w:ind w:firstLine="240"/>
        <w:jc w:val="both"/>
        <w:rPr/>
      </w:pPr>
      <w:r>
        <w:rPr/>
        <w:t>Проблема хвалы-прославления у Шекспира: подавляю</w:t>
        <w:softHyphen/>
        <w:t xml:space="preserve">щее и уничтожающее самоутверждение в «Короле Лире», «Ричарде </w:t>
      </w:r>
      <w:r>
        <w:rPr>
          <w:lang w:val="de-DE"/>
        </w:rPr>
        <w:t xml:space="preserve">III» </w:t>
      </w:r>
      <w:r>
        <w:rPr/>
        <w:t>и в «Макбете». Продление жизни (сверх положенного ей предела) и увековечивание ее возможно лишь ценою убийства (в пределе — убийства сына, убийства детей, мотив избиения младенцев); амбивалентное дополнение к отцеубийству. Проблема замещения-смены (смерть отца, наследство)11. Проблема увенчания-развенча</w:t>
        <w:softHyphen/>
        <w:t>ния у Шекспира (вообще проблема венца).</w:t>
      </w:r>
    </w:p>
    <w:p>
      <w:pPr>
        <w:pStyle w:val="Normal"/>
        <w:autoSpaceDE w:val="false"/>
        <w:ind w:firstLine="240"/>
        <w:jc w:val="both"/>
        <w:rPr/>
      </w:pPr>
      <w:r>
        <w:rPr/>
        <w:t>Жестокость и пролитие крови как конститутивный мо</w:t>
        <w:softHyphen/>
        <w:t>мент силы и жизни. Однотонное (не карнавальное)* рас</w:t>
        <w:softHyphen/>
        <w:t>терзание, не ритуальная (или полуритуальная, без возрож</w:t>
        <w:softHyphen/>
        <w:t>дения и обновления) жертва.</w:t>
      </w:r>
    </w:p>
    <w:p>
      <w:pPr>
        <w:pStyle w:val="Normal"/>
        <w:autoSpaceDE w:val="false"/>
        <w:ind w:firstLine="240"/>
        <w:jc w:val="both"/>
        <w:rPr/>
      </w:pPr>
      <w:r>
        <w:rPr/>
        <w:t>Нас захватывают и поражают именно основные тона Шекспира, но осознаем, осмысливаем и обсуждаем мы пока только обертоны. (Макбет на уровне современной криминалистики, Лир и феодальные представления о де</w:t>
        <w:softHyphen/>
        <w:t>лимости государственной территории). Макбет не преступ</w:t>
        <w:softHyphen/>
        <w:t>ник, логика всех его поступков — необходимая железная логика самоувенчания (и шире — логика всякого увенча</w:t>
        <w:softHyphen/>
        <w:t>ния, венца и власти, и еще шире — логика всякой само</w:t>
        <w:softHyphen/>
        <w:t>утверждающейся и потому враждебной смене и обновле</w:t>
        <w:softHyphen/>
        <w:t>нию жизни). Начинает Макбет с убийства отца (Дункан — замещение отца: он родственник, он седой и т. п.), здесь он — наследник, здесь он приемлет смену; кончает он убийством детей (замещение сыновей), здесь он — отец, не принимающий смены и обновления (развенчания). Это — надъюридическое преступление всякой само</w:t>
        <w:softHyphen/>
        <w:t xml:space="preserve">утверждающейся жизни </w:t>
      </w:r>
      <w:r>
        <w:rPr>
          <w:lang w:val="de-DE"/>
        </w:rPr>
        <w:t xml:space="preserve">(implicite </w:t>
      </w:r>
      <w:r>
        <w:rPr/>
        <w:t>включающей в себя как</w:t>
      </w:r>
    </w:p>
    <w:p>
      <w:pPr>
        <w:pStyle w:val="Normal"/>
        <w:autoSpaceDE w:val="false"/>
        <w:ind w:firstLine="240"/>
        <w:jc w:val="both"/>
        <w:rPr/>
      </w:pPr>
      <w:r>
        <w:rPr/>
        <w:t>Дополнения и изменения к «Рабле»</w:t>
      </w:r>
    </w:p>
    <w:p>
      <w:pPr>
        <w:pStyle w:val="Normal"/>
        <w:autoSpaceDE w:val="false"/>
        <w:ind w:firstLine="240"/>
        <w:jc w:val="both"/>
        <w:rPr/>
      </w:pPr>
      <w:r>
        <w:rPr/>
        <w:t>свой конститутивный момент убийство отца и убийство сына), надъюридическое преступление звена в цепи поко</w:t>
        <w:softHyphen/>
        <w:t>лений, враждебно отделяющегося, отрывающегося от предшествующего и последующего, мальчишески попи</w:t>
        <w:softHyphen/>
        <w:t>рающего и умерщвляющего прошлое (отца, старость) и старчески враждебного будущему (к сыну, к юности), это — глубинная трагедия самой индивидуальной жизни, обреченной на рождение и смерть, рождающейся из чужой смерти и своею смертью оплодотворяющей чу</w:t>
        <w:softHyphen/>
        <w:t>жую жизнь (если здесь можно говорить о психологии, то о глубинной психологии самой жизни, психологии индиви</w:t>
        <w:softHyphen/>
        <w:t>дуальности, как таковой, психологии борьбы сомы и плаз</w:t>
        <w:softHyphen/>
        <w:t>мы в душе человека). Но эта трагедия (и преступление) самой индивидуальной жизни вложена в потенцирующую форму трагедии венца-власти (властитель, царь, увенчан</w:t>
        <w:softHyphen/>
        <w:t>ный — предел и торжество индивидуальности, венец ее, реализующий все ее возможности); и здесь все поступки Макбета определяются железной логикой всякого увенча</w:t>
        <w:softHyphen/>
        <w:t>ния и всякой власти (враждебной смене), конститутивный момент ее — насилие, угнетение, ложь, трепет и страх подвластного и обратный, возвратный страх властителя перед подвластным. Это — надъюридическое преступле</w:t>
        <w:softHyphen/>
        <w:t>ние всякой власти. Это — первый глубинный план обра</w:t>
        <w:softHyphen/>
        <w:t>зов (ядро их); но трагедия индивидуальности и потенци</w:t>
        <w:softHyphen/>
        <w:t>рующей ее власти вложена в трагедию узурпатора, т. е. властителя-преступника (это уже юридическое преступле</w:t>
        <w:softHyphen/>
        <w:t>ние); здесь уже железная логика преступления (не случайного преступления) и психология (в обычном смысле) преступника. Юридическое преступление (перед людьми и общественным строем) необходимо, чтобы рас</w:t>
        <w:softHyphen/>
        <w:t>крыть (эксплицировать), актуализовать (вызвать из глу</w:t>
        <w:softHyphen/>
        <w:t>бин бессознательного) и конкретизовать глубинное пре</w:t>
        <w:softHyphen/>
        <w:t>ступление (потенциальную преступность) всякой само</w:t>
        <w:softHyphen/>
        <w:t xml:space="preserve">утверждающейся индивидуальности, всякой рождающейся и умирающей жизни (другой жизни, жизни вечной, мы не знаем и только постулируем и должны постулировать ее). Усмиренный законом человек, т. е. не преступник, </w:t>
      </w:r>
      <w:r>
        <w:rPr>
          <w:lang w:val="de-DE"/>
        </w:rPr>
        <w:t xml:space="preserve">volens-nolens </w:t>
      </w:r>
      <w:r>
        <w:rPr/>
        <w:t>принимает смену, резиньирует перед законом смены, его поступки определяются страхом, его мысль и слово подчинены цензуре сознания12; он терпеливо дожидается смерти отца, искренне ее боится и оплакивает ее, искренне любит сына-наследника (и преемника) и искренне живет</w:t>
      </w:r>
    </w:p>
    <w:p>
      <w:pPr>
        <w:pStyle w:val="Normal"/>
        <w:autoSpaceDE w:val="false"/>
        <w:ind w:firstLine="240"/>
        <w:jc w:val="both"/>
        <w:rPr/>
      </w:pPr>
      <w:r>
        <w:rPr/>
        <w:fldChar w:fldCharType="begin"/>
      </w:r>
      <w:r>
        <w:rPr/>
        <w:instrText xml:space="preserve"> PAGE </w:instrText>
      </w:r>
      <w:r>
        <w:rPr/>
        <w:fldChar w:fldCharType="separate"/>
      </w:r>
      <w:r>
        <w:rPr/>
        <w:t>53</w:t>
      </w:r>
      <w:r>
        <w:rPr/>
        <w:fldChar w:fldCharType="end"/>
      </w:r>
    </w:p>
    <w:p>
      <w:pPr>
        <w:pStyle w:val="Normal"/>
        <w:autoSpaceDE w:val="false"/>
        <w:ind w:firstLine="240"/>
        <w:jc w:val="both"/>
        <w:rPr/>
      </w:pPr>
      <w:r>
        <w:rPr/>
        <w:t>Дополнения и изменения к «Рабле»</w:t>
      </w:r>
    </w:p>
    <w:p>
      <w:pPr>
        <w:pStyle w:val="Normal"/>
        <w:autoSpaceDE w:val="false"/>
        <w:ind w:firstLine="240"/>
        <w:jc w:val="both"/>
        <w:rPr/>
      </w:pPr>
      <w:r>
        <w:rPr/>
        <w:fldChar w:fldCharType="begin"/>
      </w:r>
      <w:r>
        <w:rPr/>
        <w:instrText xml:space="preserve"> PAGE </w:instrText>
      </w:r>
      <w:r>
        <w:rPr/>
        <w:fldChar w:fldCharType="separate"/>
      </w:r>
      <w:r>
        <w:rPr/>
        <w:t>53</w:t>
      </w:r>
      <w:r>
        <w:rPr/>
        <w:fldChar w:fldCharType="end"/>
      </w:r>
    </w:p>
    <w:p>
      <w:pPr>
        <w:pStyle w:val="Normal"/>
        <w:autoSpaceDE w:val="false"/>
        <w:ind w:firstLine="240"/>
        <w:jc w:val="both"/>
        <w:rPr/>
      </w:pPr>
      <w:r>
        <w:rPr/>
        <w:t>для сына; такой человек не годится в герои трагедии, он не актуализует глубин, скрытых за нормальным (т. е. обузданным и усмиренным) ходом жизни, не может рас</w:t>
        <w:softHyphen/>
        <w:t>крыть внутриатомных противоречий жизни. Существенная формообразующая роль преступления в литературе (особенно наглядно у Достоевского). Поэтому трагедия (и преступление) всякой власти (т. е. и самой законнейшей) раскрывается на образе узурпатора (преступного властите</w:t>
        <w:softHyphen/>
        <w:t>ля). Это — второй план образов Шекспира. Далее идет третий план, конкретизующий и актуализующий образы уже в разрезе его исторической современности (этот план полон намеков и аллюзий); этот план непосредственно сливается, переходит в орнамент (всякие фиктивные, нари</w:t>
        <w:softHyphen/>
        <w:t>сованные и барельефные, не несущие никакой тяжести колонны, фиктивные окна, ложное, не соответствующее действительному движению архитектурных масс, движение орнаментальных линий и т. п.), смягчающий и вуалирую</w:t>
        <w:softHyphen/>
        <w:t>щий соотношение сил и движение основных архитектурных форм. [В новых драмах, наприм&lt;ер&gt;, драмах Ибсена, все дело в орнаменте (почти злободневном к тому же), на</w:t>
        <w:softHyphen/>
        <w:t>лепленном на картонный, бутафорский и лишенный всякой архитектурной сложности каркас] Шекспир — драматург первого (но не переднего) глубинного плана. Поэтому он мог брать любые сюжеты, любых времен и народов, мог переделывать любые произведения, лишь бы они были хотя бы отдаленно связаны с основным топографическим фондом народных образов; он актуализовал этот фонд; Шекспир космичен, пределен и топографичен; поэтому его образы — топографичные по природе своей — способны развить такую необычайную силу и жизненность в топо</w:t>
        <w:softHyphen/>
        <w:t>графическом и сплошь проакцентуированном пространстве сцены13. [Наша сцена — пустой ящик без топографии и акцентов, нейтральный ящик; в нем могут жить только образы второго и третьего плана, жить мелкой, жидкой, далекой от всяких пределов жизнью, на этой сцене можно только суетиться, но не существенно двигаться&lt;;&gt; вперед, назад, вверх и вниз — только практически осмыслены вещами, так, а не иначе поставленными. Ее пустоту и безакцентность приходится загромождать натуралистиче</w:t>
        <w:softHyphen/>
        <w:t>скими декорациями, реквизитами и аксессуарами.]</w:t>
      </w:r>
    </w:p>
    <w:p>
      <w:pPr>
        <w:pStyle w:val="Normal"/>
        <w:autoSpaceDE w:val="false"/>
        <w:ind w:firstLine="240"/>
        <w:jc w:val="both"/>
        <w:rPr/>
      </w:pPr>
      <w:r>
        <w:rPr/>
        <w:t>Все существенное у Шекспира может быть до конца осмыслено  только   в   первом   (топографическом)   плане.</w:t>
      </w:r>
    </w:p>
    <w:p>
      <w:pPr>
        <w:pStyle w:val="Normal"/>
        <w:autoSpaceDE w:val="false"/>
        <w:ind w:firstLine="240"/>
        <w:jc w:val="both"/>
        <w:rPr/>
      </w:pPr>
      <w:r>
        <w:rPr/>
        <w:t>Дополнения и изменения к «Рабле»</w:t>
      </w:r>
    </w:p>
    <w:p>
      <w:pPr>
        <w:pStyle w:val="Normal"/>
        <w:autoSpaceDE w:val="false"/>
        <w:ind w:firstLine="240"/>
        <w:jc w:val="both"/>
        <w:rPr/>
      </w:pPr>
      <w:r>
        <w:rPr/>
        <w:fldChar w:fldCharType="begin"/>
      </w:r>
      <w:r>
        <w:rPr/>
        <w:instrText xml:space="preserve"> PAGE </w:instrText>
      </w:r>
      <w:r>
        <w:rPr/>
        <w:fldChar w:fldCharType="separate"/>
      </w:r>
      <w:r>
        <w:rPr/>
        <w:t>53</w:t>
      </w:r>
      <w:r>
        <w:rPr/>
        <w:fldChar w:fldCharType="end"/>
      </w:r>
    </w:p>
    <w:p>
      <w:pPr>
        <w:pStyle w:val="Normal"/>
        <w:autoSpaceDE w:val="false"/>
        <w:ind w:firstLine="240"/>
        <w:jc w:val="both"/>
        <w:rPr/>
      </w:pPr>
      <w:r>
        <w:rPr/>
        <w:t>Здесь осмысливается то, что у Макбета нет ни отца, ни детей (переход из второго плана в первый), что он довле</w:t>
        <w:softHyphen/>
        <w:t>ет себе; здесь осмысливается и мотив «нерожденного женщиной» (Кесарева сечения) и др.</w:t>
      </w:r>
    </w:p>
    <w:p>
      <w:pPr>
        <w:pStyle w:val="Normal"/>
        <w:autoSpaceDE w:val="false"/>
        <w:ind w:firstLine="240"/>
        <w:jc w:val="both"/>
        <w:rPr/>
      </w:pPr>
      <w:r>
        <w:rPr/>
        <w:t>Другие стороны той же проблемы в «Короле Лире». Самый сюжет замечателен: передача наследства при жиз</w:t>
        <w:softHyphen/>
        <w:t>ни, умереть до смерти, подглядеть свою собственную по</w:t>
        <w:softHyphen/>
        <w:t>смертную судьбу, произвольная (а не добровольная) преждевременная смена (своего рода самоубийство), наив</w:t>
        <w:softHyphen/>
        <w:t>ное неверие в то, что дети-наследники по природе своей убийцы отца (почему здесь дочери, восполненные сыновьями в параллельной истории Глостера), попытка проверить это; испытывая их «благодарность» (наивно веруя в истинность поверхностной подцензурной логики чувств, мыслей, слов, в подцензурную, хотя бы и искрен</w:t>
        <w:softHyphen/>
        <w:t>нюю, любовь и уважение, пиетет к отцу детей, подцензур</w:t>
        <w:softHyphen/>
        <w:t>ную преданность и пиетет подданных)! он сам дает им в руки оружие для убийства. Ослепленный властью царя и отца, он всерьез принимает созданную собственной же властью и устрашением подцензурную ложь детей и под</w:t>
        <w:softHyphen/>
        <w:t>данных; он проверяет незыблемость поверхностной (внешней) подцензурной иерархии, проверяет официальную ложь мира (дети и подданные любят и уважают царя и отца, облагодетельствованный благодарен благодетелю и т. п. официальные истины); он терпит крушение, мир вы</w:t>
        <w:softHyphen/>
        <w:t>ворачивается на изнанку, он впервые коснулся подлинной реальности мира, жизни и человека. Проблема венца и властителя здесь глубже, мудрее и сложнее раскрыта, она здесь менее однотонна, чем в «Макбете», здесь все про</w:t>
        <w:softHyphen/>
        <w:t>никнуто народной амбивалентной мудростью сатурналий и карнавала. Тема безумия.</w:t>
      </w:r>
    </w:p>
    <w:p>
      <w:pPr>
        <w:pStyle w:val="Normal"/>
        <w:autoSpaceDE w:val="false"/>
        <w:ind w:firstLine="240"/>
        <w:jc w:val="both"/>
        <w:rPr/>
      </w:pPr>
      <w:r>
        <w:rPr/>
        <w:t>Другие стороны той же проблемы в «Цезаре» и в хро</w:t>
        <w:softHyphen/>
        <w:t>никах. Но исключительна сложность ее постановки в «Гамлете». Ложная игра сил в орнаменте здесь глубоко завуалировала действительное движение основных архитек</w:t>
        <w:softHyphen/>
        <w:t>турных масс. Это — сдвинутый, смещенный «Царь Эдип»: Креонт (если бы он был братом Лая) убил отца Эдипа и женился на его матери; что делать Эдипу, кото</w:t>
        <w:softHyphen/>
        <w:t>рый знает, что потенциальный, подлинный, убийца по природе — он; вместо него убил другой; мститель здесь оказывается убийцей-соперником (сопоставление с Досто</w:t>
        <w:softHyphen/>
        <w:t>евским: кто из братьев действительно хотел убить и кто</w:t>
      </w:r>
    </w:p>
    <w:p>
      <w:pPr>
        <w:pStyle w:val="Normal"/>
        <w:autoSpaceDE w:val="false"/>
        <w:ind w:firstLine="240"/>
        <w:jc w:val="both"/>
        <w:rPr/>
      </w:pPr>
      <w:r>
        <w:rPr/>
        <w:t>Дополнения и изменения к «Рабле»</w:t>
      </w:r>
    </w:p>
    <w:p>
      <w:pPr>
        <w:pStyle w:val="Normal"/>
        <w:autoSpaceDE w:val="false"/>
        <w:ind w:firstLine="240"/>
        <w:jc w:val="both"/>
        <w:rPr/>
      </w:pPr>
      <w:r>
        <w:rPr/>
        <w:fldChar w:fldCharType="begin"/>
      </w:r>
      <w:r>
        <w:rPr/>
        <w:instrText xml:space="preserve"> PAGE </w:instrText>
      </w:r>
      <w:r>
        <w:rPr/>
        <w:fldChar w:fldCharType="separate"/>
      </w:r>
      <w:r>
        <w:rPr/>
        <w:t>54</w:t>
      </w:r>
      <w:r>
        <w:rPr/>
        <w:fldChar w:fldCharType="end"/>
      </w:r>
    </w:p>
    <w:p>
      <w:pPr>
        <w:pStyle w:val="Normal"/>
        <w:autoSpaceDE w:val="false"/>
        <w:ind w:firstLine="240"/>
        <w:jc w:val="both"/>
        <w:rPr/>
      </w:pPr>
      <w:r>
        <w:rPr/>
        <w:t>действительно убил). Месть за отца оказалась бы на са</w:t>
        <w:softHyphen/>
        <w:t>мом деле просто устранением соперника: не ты должен был убить и наследовать, а я. Измена матери. Офелия оказывается потенциальной заместительницей матери на кровосмесительном ложе (в образе женщины мать и лю</w:t>
        <w:softHyphen/>
        <w:t>бовница слиты, одно и то же лоно и рождает и оплодо</w:t>
        <w:softHyphen/>
        <w:t xml:space="preserve">творяется в </w:t>
      </w:r>
      <w:r>
        <w:rPr>
          <w:lang w:val="de-DE"/>
        </w:rPr>
        <w:t xml:space="preserve">coitus'e). </w:t>
      </w:r>
      <w:r>
        <w:rPr/>
        <w:t>Гамлет не принимает отцеубийствен</w:t>
        <w:softHyphen/>
        <w:t>ной роли наследника. Убив Клавдия (который тоже ведь разыгрывает любящего отца), Гамлет должен погибнуть и сам, как соубийца (потенциальный). Преступление зало</w:t>
        <w:softHyphen/>
        <w:t>жено в самую сущность самоутверждающейся жизни, и, живя, нельзя не запутаться в нем. Как и Лир, Гамлет соприкоснулся с подлинной реальностью мира, жизни и человека; вся система официального добра, правды, пиете</w:t>
        <w:softHyphen/>
        <w:t>та, любви, дружбы и пр. — рухнула. Глубоко наивно сво</w:t>
        <w:softHyphen/>
        <w:t>дить все это к психологии нерешительного, заеденного рефлексией или чрезмерно щепетильного человека. Смес</w:t>
        <w:softHyphen/>
        <w:t>тились и слились верх и низ, перед и зад, лицо и изнанка, но это раскрывается в однотонном трагическом плане. Такова жизнь. Она преступна по своей природе, если ее утверждать, если упорствовать в ней, если осуществлять ее кровавые задачи и настаивать на своих правах, следова</w:t>
        <w:softHyphen/>
        <w:t>ло бы покончить самоубийством, но и смерть сомнительна. Но и здесь время от времени звучат освобождающие тона сатурналий и карнавала. [Для идеолога последних четырех веков европейской культуры характерна смесь детской наивности с лукавым шарлатанством, иногда к этому при</w:t>
        <w:softHyphen/>
        <w:t>соединяется своеобразная духовная одержимость. Любить и жалеть одинокое и покинутое, наивно-жалкое бытие и с беспощадной и бесстрашной трезвостью всматриваться в окружающую его холодную пустоту.]</w:t>
      </w:r>
    </w:p>
    <w:p>
      <w:pPr>
        <w:pStyle w:val="Normal"/>
        <w:autoSpaceDE w:val="false"/>
        <w:ind w:firstLine="240"/>
        <w:jc w:val="both"/>
        <w:rPr/>
      </w:pPr>
      <w:r>
        <w:rPr/>
        <w:t>Влияние народной хвалы и народной площадной рекла</w:t>
        <w:softHyphen/>
        <w:t>мы на жанр «о собственных произведениях» (рекламиро</w:t>
        <w:softHyphen/>
        <w:t>вание продукции) и вообще на формы официальной одно</w:t>
        <w:softHyphen/>
        <w:t>тонной хвалы.</w:t>
      </w:r>
    </w:p>
    <w:p>
      <w:pPr>
        <w:pStyle w:val="Normal"/>
        <w:autoSpaceDE w:val="false"/>
        <w:ind w:firstLine="240"/>
        <w:jc w:val="both"/>
        <w:rPr/>
      </w:pPr>
      <w:r>
        <w:rPr/>
        <w:t>Основные перипетии как в «Царе Эдипе», так и в «Гамлете» определяются выяснением вопроса, кто же убил; необходимо найти убийцу, чтобы спасти Данию от несчастья (чумы); тень отца соответствует оракулу.</w:t>
      </w:r>
    </w:p>
    <w:p>
      <w:pPr>
        <w:pStyle w:val="Normal"/>
        <w:autoSpaceDE w:val="false"/>
        <w:ind w:firstLine="240"/>
        <w:jc w:val="both"/>
        <w:rPr/>
      </w:pPr>
      <w:r>
        <w:rPr/>
        <w:t>К   «Макбету»14</w:t>
      </w:r>
    </w:p>
    <w:p>
      <w:pPr>
        <w:pStyle w:val="Normal"/>
        <w:autoSpaceDE w:val="false"/>
        <w:ind w:firstLine="240"/>
        <w:jc w:val="both"/>
        <w:rPr/>
      </w:pPr>
      <w:r>
        <w:rPr>
          <w:lang w:val="de-DE" w:eastAsia="de-DE"/>
        </w:rPr>
        <w:t xml:space="preserve">«fair is foul and foul is fair» </w:t>
      </w:r>
      <w:r>
        <w:rPr>
          <w:lang w:eastAsia="de-DE"/>
        </w:rPr>
        <w:t>(пре</w:t>
        <w:softHyphen/>
        <w:t>красное — дурно, а дурное — прекрасно). (Действ. I,</w:t>
      </w:r>
    </w:p>
    <w:p>
      <w:pPr>
        <w:pStyle w:val="Normal"/>
        <w:autoSpaceDE w:val="false"/>
        <w:ind w:firstLine="240"/>
        <w:jc w:val="both"/>
        <w:rPr/>
      </w:pPr>
      <w:r>
        <w:rPr/>
        <w:t>Дополнения и изменения к «Рабле»</w:t>
      </w:r>
    </w:p>
    <w:p>
      <w:pPr>
        <w:pStyle w:val="Normal"/>
        <w:autoSpaceDE w:val="false"/>
        <w:ind w:firstLine="240"/>
        <w:jc w:val="both"/>
        <w:rPr/>
      </w:pPr>
      <w:r>
        <w:rPr/>
        <w:fldChar w:fldCharType="begin"/>
      </w:r>
      <w:r>
        <w:rPr/>
        <w:instrText xml:space="preserve"> PAGE </w:instrText>
      </w:r>
      <w:r>
        <w:rPr/>
        <w:fldChar w:fldCharType="separate"/>
      </w:r>
      <w:r>
        <w:rPr/>
        <w:t>55</w:t>
      </w:r>
      <w:r>
        <w:rPr/>
        <w:fldChar w:fldCharType="end"/>
      </w:r>
    </w:p>
    <w:p>
      <w:pPr>
        <w:pStyle w:val="Normal"/>
        <w:autoSpaceDE w:val="false"/>
        <w:ind w:firstLine="240"/>
        <w:jc w:val="both"/>
        <w:rPr/>
      </w:pPr>
      <w:r>
        <w:rPr/>
        <w:t>сцена I, заключительное двустишие — первая его строка — ведьм).</w:t>
      </w:r>
    </w:p>
    <w:p>
      <w:pPr>
        <w:pStyle w:val="Normal"/>
        <w:autoSpaceDE w:val="false"/>
        <w:ind w:firstLine="240"/>
        <w:jc w:val="both"/>
        <w:rPr/>
      </w:pPr>
      <w:r>
        <w:rPr/>
        <w:t xml:space="preserve">Боденштедт    замечает,    что    слово    « Ь 1 о о </w:t>
      </w:r>
      <w:r>
        <w:rPr>
          <w:lang w:val="de-DE"/>
        </w:rPr>
        <w:t xml:space="preserve">d </w:t>
      </w:r>
      <w:r>
        <w:rPr/>
        <w:t>у » (кровавый)   встречается   почти   на   каждой   странице «Макбета».</w:t>
      </w:r>
    </w:p>
    <w:p>
      <w:pPr>
        <w:pStyle w:val="Normal"/>
        <w:autoSpaceDE w:val="false"/>
        <w:ind w:firstLine="240"/>
        <w:jc w:val="both"/>
        <w:rPr/>
      </w:pPr>
      <w:r>
        <w:rPr/>
        <w:t xml:space="preserve">Сцена 3 (диалог ведьм): 1-ая ведьма: где ты была, сестра? 2 ведьма: душила свиней. 3 в&lt;едьма&gt;: сестра, откуда ты? 1 в&lt;едьма&gt;: у жены моряка были каштаны в переднике, она чавкала </w:t>
      </w:r>
      <w:r>
        <w:rPr>
          <w:lang w:val="de-DE"/>
        </w:rPr>
        <w:t xml:space="preserve">(mounch'd), </w:t>
      </w:r>
      <w:r>
        <w:rPr/>
        <w:t>чавкала, чавкала. — «Дай мне», — сказала я. — «Убирайся, ведьма», — крикнула туша, от</w:t>
        <w:softHyphen/>
        <w:t>кормленная огузком. Муж ее отплыл в Алеп</w:t>
        <w:softHyphen/>
        <w:t>по капитаном Тигра, а я поплыву бесхвостой крысой за ним в решете. Поплыву, поплыву, поплыву! ...Я иссушу его, как былинку; сон не отяготит его век ни днем, ни ночью. Будет он жить проклятым человеком. Девятью</w:t>
      </w:r>
    </w:p>
    <w:p>
      <w:pPr>
        <w:pStyle w:val="Normal"/>
        <w:autoSpaceDE w:val="false"/>
        <w:ind w:firstLine="240"/>
        <w:jc w:val="both"/>
        <w:rPr/>
      </w:pPr>
      <w:r>
        <w:rPr/>
        <w:t>девять недель будет он чахнуть, хиреть и томиться.......</w:t>
      </w:r>
    </w:p>
    <w:p>
      <w:pPr>
        <w:pStyle w:val="Normal"/>
        <w:autoSpaceDE w:val="false"/>
        <w:ind w:firstLine="240"/>
        <w:jc w:val="both"/>
        <w:rPr/>
      </w:pPr>
      <w:r>
        <w:rPr/>
        <w:t>Смотрите, что у меня!...... Большой палец матроса, уто</w:t>
        <w:softHyphen/>
        <w:t>нувшего, когда он возвращался домой. Все три: Рука в руку, роковые сестры, что разносят гибель по зем</w:t>
        <w:softHyphen/>
        <w:t>ле и по морю. Кружитесь, кружитесь! Три</w:t>
        <w:softHyphen/>
        <w:t>жды тебе и трижды мне и трижды еще, чтобы вышло девять...</w:t>
      </w:r>
    </w:p>
    <w:p>
      <w:pPr>
        <w:pStyle w:val="Normal"/>
        <w:autoSpaceDE w:val="false"/>
        <w:ind w:firstLine="240"/>
        <w:jc w:val="both"/>
        <w:rPr/>
      </w:pPr>
      <w:r>
        <w:rPr/>
        <w:t xml:space="preserve">Макбет, входя, говорит (та же 3-я сц.): « </w:t>
      </w:r>
      <w:r>
        <w:rPr>
          <w:lang w:val="de-DE"/>
        </w:rPr>
        <w:t xml:space="preserve">S </w:t>
      </w:r>
      <w:r>
        <w:rPr/>
        <w:t xml:space="preserve">о   </w:t>
      </w:r>
      <w:r>
        <w:rPr>
          <w:lang w:val="de-DE"/>
        </w:rPr>
        <w:t xml:space="preserve">foul and   fair   </w:t>
      </w:r>
      <w:r>
        <w:rPr/>
        <w:t xml:space="preserve">а   </w:t>
      </w:r>
      <w:r>
        <w:rPr>
          <w:lang w:val="de-DE"/>
        </w:rPr>
        <w:t xml:space="preserve">day   </w:t>
      </w:r>
      <w:r>
        <w:rPr/>
        <w:t xml:space="preserve">I   </w:t>
      </w:r>
      <w:r>
        <w:rPr>
          <w:lang w:val="de-DE"/>
        </w:rPr>
        <w:t xml:space="preserve">have   not   seen»  </w:t>
      </w:r>
      <w:r>
        <w:rPr/>
        <w:t>(такого плохого и прекрасного дня я никогда не видал).</w:t>
      </w:r>
    </w:p>
    <w:p>
      <w:pPr>
        <w:pStyle w:val="Normal"/>
        <w:autoSpaceDE w:val="false"/>
        <w:ind w:firstLine="240"/>
        <w:jc w:val="both"/>
        <w:rPr/>
      </w:pPr>
      <w:r>
        <w:rPr/>
        <w:t xml:space="preserve">Сц. 4: Кавдорский тан, по словам Малькольма, умер спокойно </w:t>
      </w:r>
      <w:r>
        <w:rPr>
          <w:lang w:val="de-DE"/>
        </w:rPr>
        <w:t xml:space="preserve">«as one that has been studied in his death» </w:t>
      </w:r>
      <w:r>
        <w:rPr/>
        <w:t>(как человек, который изучил смерть). Изучение уничтожает страх.</w:t>
      </w:r>
    </w:p>
    <w:p>
      <w:pPr>
        <w:pStyle w:val="Normal"/>
        <w:autoSpaceDE w:val="false"/>
        <w:ind w:firstLine="240"/>
        <w:jc w:val="both"/>
        <w:rPr/>
      </w:pPr>
      <w:r>
        <w:rPr/>
        <w:t>Сц. 4: Слова Дункана: «я начал тебя садить и буду ра</w:t>
        <w:softHyphen/>
        <w:t>ботать, чтоб ты пополнел от роста» (обращение к Макбе</w:t>
        <w:softHyphen/>
        <w:t>ту).</w:t>
      </w:r>
    </w:p>
    <w:p>
      <w:pPr>
        <w:pStyle w:val="Normal"/>
        <w:autoSpaceDE w:val="false"/>
        <w:ind w:firstLine="240"/>
        <w:jc w:val="both"/>
        <w:rPr/>
      </w:pPr>
      <w:r>
        <w:rPr/>
        <w:t>Слова Банко в ответ на объятия Дункана: «если я вы</w:t>
        <w:softHyphen/>
        <w:t>расту здесь (т. е. на груди Дункана), то жатва будет ва</w:t>
        <w:softHyphen/>
        <w:t>ша».</w:t>
      </w:r>
    </w:p>
    <w:p>
      <w:pPr>
        <w:pStyle w:val="Normal"/>
        <w:autoSpaceDE w:val="false"/>
        <w:ind w:firstLine="240"/>
        <w:jc w:val="both"/>
        <w:rPr/>
      </w:pPr>
      <w:r>
        <w:rPr/>
        <w:t>Слова Дункана: «моя полная радость, своевольничая от избытка, хочет скрыться под каплями печали» (амбивалентность).</w:t>
      </w:r>
    </w:p>
    <w:p>
      <w:pPr>
        <w:pStyle w:val="Normal"/>
        <w:autoSpaceDE w:val="false"/>
        <w:ind w:firstLine="240"/>
        <w:jc w:val="both"/>
        <w:rPr/>
      </w:pPr>
      <w:r>
        <w:rPr/>
        <w:t>Его</w:t>
      </w:r>
      <w:r>
        <w:rPr>
          <w:lang w:val="en-US"/>
        </w:rPr>
        <w:t xml:space="preserve"> </w:t>
      </w:r>
      <w:r>
        <w:rPr/>
        <w:t>же</w:t>
      </w:r>
      <w:r>
        <w:rPr>
          <w:lang w:val="en-US"/>
        </w:rPr>
        <w:t xml:space="preserve"> </w:t>
      </w:r>
      <w:r>
        <w:rPr/>
        <w:t>слова</w:t>
      </w:r>
      <w:r>
        <w:rPr>
          <w:lang w:val="en-US"/>
        </w:rPr>
        <w:t xml:space="preserve"> </w:t>
      </w:r>
      <w:r>
        <w:rPr/>
        <w:t>о</w:t>
      </w:r>
      <w:r>
        <w:rPr>
          <w:lang w:val="en-US"/>
        </w:rPr>
        <w:t xml:space="preserve"> </w:t>
      </w:r>
      <w:r>
        <w:rPr/>
        <w:t>Макбете</w:t>
      </w:r>
      <w:r>
        <w:rPr>
          <w:lang w:val="en-US"/>
        </w:rPr>
        <w:t xml:space="preserve">: </w:t>
      </w:r>
      <w:r>
        <w:rPr>
          <w:lang w:val="de-DE"/>
        </w:rPr>
        <w:t xml:space="preserve">«in his commendation </w:t>
      </w:r>
      <w:r>
        <w:rPr>
          <w:lang w:val="en-US"/>
        </w:rPr>
        <w:t xml:space="preserve">I </w:t>
      </w:r>
      <w:r>
        <w:rPr>
          <w:lang w:val="de-DE"/>
        </w:rPr>
        <w:t xml:space="preserve">am fed. It is a banquet to </w:t>
      </w:r>
      <w:r>
        <w:rPr/>
        <w:t>те» (хваля его, я питаюсь; это пир для меня).</w:t>
      </w:r>
    </w:p>
    <w:p>
      <w:pPr>
        <w:pStyle w:val="Normal"/>
        <w:autoSpaceDE w:val="false"/>
        <w:ind w:firstLine="240"/>
        <w:jc w:val="both"/>
        <w:rPr/>
      </w:pPr>
      <w:r>
        <w:rPr/>
        <w:t>Дополнения и изменения к «Рабле»</w:t>
      </w:r>
    </w:p>
    <w:p>
      <w:pPr>
        <w:pStyle w:val="Normal"/>
        <w:autoSpaceDE w:val="false"/>
        <w:ind w:firstLine="240"/>
        <w:jc w:val="both"/>
        <w:rPr/>
      </w:pPr>
      <w:r>
        <w:rPr/>
        <w:fldChar w:fldCharType="begin"/>
      </w:r>
      <w:r>
        <w:rPr/>
        <w:instrText xml:space="preserve"> PAGE </w:instrText>
      </w:r>
      <w:r>
        <w:rPr/>
        <w:fldChar w:fldCharType="separate"/>
      </w:r>
      <w:r>
        <w:rPr/>
        <w:t>55</w:t>
      </w:r>
      <w:r>
        <w:rPr/>
        <w:fldChar w:fldCharType="end"/>
      </w:r>
    </w:p>
    <w:p>
      <w:pPr>
        <w:pStyle w:val="Normal"/>
        <w:autoSpaceDE w:val="false"/>
        <w:ind w:firstLine="240"/>
        <w:jc w:val="both"/>
        <w:rPr/>
      </w:pPr>
      <w:r>
        <w:rPr/>
        <w:t>Непристойные шутки привратника (шута) в 1-ой сц. II-Го действия непосредственно следуют за трагической сце</w:t>
        <w:softHyphen/>
        <w:t>ной убийства Дункана; это — надгробные шутки. В «Ромео и Джульете» после мнимой смерти Джульеты в ее комнате появляются музыканты и шутят в при</w:t>
        <w:softHyphen/>
        <w:t>сутствии тела умершей.</w:t>
      </w:r>
    </w:p>
    <w:p>
      <w:pPr>
        <w:pStyle w:val="Normal"/>
        <w:autoSpaceDE w:val="false"/>
        <w:ind w:firstLine="240"/>
        <w:jc w:val="both"/>
        <w:rPr/>
      </w:pPr>
      <w:r>
        <w:rPr/>
        <w:t xml:space="preserve">1 </w:t>
      </w:r>
      <w:r>
        <w:rPr>
          <w:lang w:val="de-DE"/>
        </w:rPr>
        <w:t xml:space="preserve">i </w:t>
      </w:r>
      <w:r>
        <w:rPr/>
        <w:t xml:space="preserve">е — лгать и 1 </w:t>
      </w:r>
      <w:r>
        <w:rPr>
          <w:lang w:val="de-DE"/>
        </w:rPr>
        <w:t xml:space="preserve">i </w:t>
      </w:r>
      <w:r>
        <w:rPr/>
        <w:t>е — лежать; у Шекспира обычная игра слов с этими омонимами.</w:t>
      </w:r>
    </w:p>
    <w:p>
      <w:pPr>
        <w:pStyle w:val="Normal"/>
        <w:autoSpaceDE w:val="false"/>
        <w:ind w:firstLine="240"/>
        <w:jc w:val="both"/>
        <w:rPr/>
      </w:pPr>
      <w:r>
        <w:rPr/>
        <w:t xml:space="preserve">Действие </w:t>
      </w:r>
      <w:r>
        <w:rPr>
          <w:lang w:val="de-DE"/>
        </w:rPr>
        <w:t xml:space="preserve">III, </w:t>
      </w:r>
      <w:r>
        <w:rPr/>
        <w:t>сц. 4: слова Макбета к призраку Банко: во избежание восстания мертвецов из могил, он желает им быть исклеванными коршунами и орлами, которые, скрыв в себе их тела, сделаются для них как бы надгробными монументами.</w:t>
      </w:r>
    </w:p>
    <w:p>
      <w:pPr>
        <w:pStyle w:val="Normal"/>
        <w:autoSpaceDE w:val="false"/>
        <w:ind w:firstLine="240"/>
        <w:jc w:val="both"/>
        <w:rPr/>
      </w:pPr>
      <w:r>
        <w:rPr/>
        <w:t xml:space="preserve">Д. IV, сц. 3: Малькольм: «I </w:t>
      </w:r>
      <w:r>
        <w:rPr>
          <w:lang w:val="de-DE"/>
        </w:rPr>
        <w:t xml:space="preserve">should pour the sweet milk of concord into hell» </w:t>
      </w:r>
      <w:r>
        <w:rPr/>
        <w:t>(я вылил бы сладкое моло</w:t>
        <w:softHyphen/>
        <w:t>ко мира в ад).</w:t>
      </w:r>
    </w:p>
    <w:p>
      <w:pPr>
        <w:pStyle w:val="Normal"/>
        <w:autoSpaceDE w:val="false"/>
        <w:ind w:firstLine="240"/>
        <w:jc w:val="both"/>
        <w:rPr/>
      </w:pPr>
      <w:r>
        <w:rPr/>
        <w:t xml:space="preserve">Там же Макдуф о благочестии матери Малькольма: </w:t>
      </w:r>
      <w:r>
        <w:rPr>
          <w:lang w:val="de-DE"/>
        </w:rPr>
        <w:t xml:space="preserve">«She died every day she lived» </w:t>
      </w:r>
      <w:r>
        <w:rPr/>
        <w:t>(она умирала каждый день, пока жила).</w:t>
      </w:r>
    </w:p>
    <w:p>
      <w:pPr>
        <w:pStyle w:val="Normal"/>
        <w:autoSpaceDE w:val="false"/>
        <w:ind w:firstLine="240"/>
        <w:jc w:val="both"/>
        <w:rPr/>
      </w:pPr>
      <w:r>
        <w:rPr/>
        <w:t>Макбет занимает место живого (как он думает) тана Кавдорского. «Но тан Кавдора жив!., зачем же облекаете меня в чужую вы одежду?»</w:t>
      </w:r>
    </w:p>
    <w:p>
      <w:pPr>
        <w:pStyle w:val="Normal"/>
        <w:autoSpaceDE w:val="false"/>
        <w:ind w:firstLine="240"/>
        <w:jc w:val="both"/>
        <w:rPr/>
      </w:pPr>
      <w:r>
        <w:rPr/>
        <w:t>Он хотел бы, чтобы венец достался ему без его актив</w:t>
        <w:softHyphen/>
        <w:t>ности (неизбежно преступной). По поводу устранения Малькольма (как законного наследника) он говорит:</w:t>
      </w:r>
    </w:p>
    <w:p>
      <w:pPr>
        <w:pStyle w:val="Normal"/>
        <w:autoSpaceDE w:val="false"/>
        <w:ind w:firstLine="240"/>
        <w:jc w:val="both"/>
        <w:rPr/>
      </w:pPr>
      <w:r>
        <w:rPr/>
        <w:t>Поступков злых невольно глаз боится...      (Иван Карамазов)</w:t>
      </w:r>
    </w:p>
    <w:p>
      <w:pPr>
        <w:pStyle w:val="Normal"/>
        <w:autoSpaceDE w:val="false"/>
        <w:ind w:firstLine="240"/>
        <w:jc w:val="both"/>
        <w:rPr/>
      </w:pPr>
      <w:r>
        <w:rPr/>
        <w:t>Но если б мог поступок сам свершиться!</w:t>
      </w:r>
    </w:p>
    <w:p>
      <w:pPr>
        <w:pStyle w:val="Normal"/>
        <w:autoSpaceDE w:val="false"/>
        <w:ind w:firstLine="240"/>
        <w:jc w:val="both"/>
        <w:rPr/>
      </w:pPr>
      <w:r>
        <w:rPr/>
        <w:t>Призрак Банко занимает место Макбета на пиру. Че</w:t>
        <w:softHyphen/>
        <w:t>рез всю трагедию проходит борьба живого с мертвыми, чье место в жизни занимает живой.</w:t>
      </w:r>
    </w:p>
    <w:p>
      <w:pPr>
        <w:pStyle w:val="Normal"/>
        <w:autoSpaceDE w:val="false"/>
        <w:ind w:firstLine="240"/>
        <w:jc w:val="both"/>
        <w:rPr/>
      </w:pPr>
      <w:r>
        <w:rPr/>
        <w:t>В образах (сравнениях, метафорах и др.) Шекспира всегда даны оба полюса — и ад и рай, ангелы и демоны, и земля и небо, жизнь и смерть, и верх и низ (они амби</w:t>
        <w:softHyphen/>
        <w:t>валентны тематически, но не по тону); они топографичны; они космичны, в их игру вовлекаются все стихии мира, вся вселенная. Образ у Шекспира всегда чувствует под собою ад, а над собою — небо (т. е. действительную топогра</w:t>
        <w:softHyphen/>
        <w:t>фию сцены), он глубоко топографичен и пределен. Срав</w:t>
        <w:softHyphen/>
        <w:t>нения его или материализуют-отелеснивают (телесная то</w:t>
        <w:softHyphen/>
        <w:t>пография) или окосмичивают (мировая топография) явле</w:t>
        <w:softHyphen/>
      </w:r>
    </w:p>
    <w:p>
      <w:pPr>
        <w:pStyle w:val="Normal"/>
        <w:autoSpaceDE w:val="false"/>
        <w:ind w:firstLine="240"/>
        <w:jc w:val="both"/>
        <w:rPr/>
      </w:pPr>
      <w:r>
        <w:rPr/>
        <w:t>Дополнения и изменения к «Рабле»</w:t>
      </w:r>
    </w:p>
    <w:p>
      <w:pPr>
        <w:pStyle w:val="Normal"/>
        <w:autoSpaceDE w:val="false"/>
        <w:ind w:firstLine="240"/>
        <w:jc w:val="both"/>
        <w:rPr/>
      </w:pPr>
      <w:r>
        <w:rPr/>
        <w:t>ние, раздвигают его до пределов мира, от полюса до по</w:t>
        <w:softHyphen/>
        <w:t>люса, игру их сводят к игре стихий (как у Эсхила), все малое они раздвигают до большого, предельного (в отли</w:t>
        <w:softHyphen/>
        <w:t>чие от сравнений, где оба члена одинакового размера). Примеры:</w:t>
      </w:r>
    </w:p>
    <w:p>
      <w:pPr>
        <w:pStyle w:val="Normal"/>
        <w:autoSpaceDE w:val="false"/>
        <w:ind w:firstLine="240"/>
        <w:jc w:val="both"/>
        <w:rPr/>
      </w:pPr>
      <w:r>
        <w:rPr/>
        <w:t>Макдуф: Вставайте все! стряхните ваш На смерть похожий сон: здесь перед вами Сон смерти настоящей! Образ верный Последнего суда! — Малькольм и Банко! Зову я вас, как мертвых из могил. Чтоб с лицами, страшнейшими чем лица У Мертвецов, явились вы сюда Смотреть на этот ужас! («Макбет» Д II, сц, 1).</w:t>
      </w:r>
    </w:p>
    <w:p>
      <w:pPr>
        <w:pStyle w:val="Normal"/>
        <w:autoSpaceDE w:val="false"/>
        <w:ind w:firstLine="240"/>
        <w:jc w:val="both"/>
        <w:rPr/>
      </w:pPr>
      <w:r>
        <w:rPr/>
        <w:t>Макбет: О, если б умер</w:t>
      </w:r>
    </w:p>
    <w:p>
      <w:pPr>
        <w:pStyle w:val="Normal"/>
        <w:autoSpaceDE w:val="false"/>
        <w:ind w:firstLine="240"/>
        <w:jc w:val="both"/>
        <w:rPr/>
      </w:pPr>
      <w:r>
        <w:rPr/>
        <w:t>За час я перед этим — встретил я</w:t>
      </w:r>
    </w:p>
    <w:p>
      <w:pPr>
        <w:pStyle w:val="Normal"/>
        <w:autoSpaceDE w:val="false"/>
        <w:ind w:firstLine="240"/>
        <w:jc w:val="both"/>
        <w:rPr/>
      </w:pPr>
      <w:r>
        <w:rPr/>
        <w:t>Тогда бы смерть с восторгом].. Что же верно,</w:t>
      </w:r>
    </w:p>
    <w:p>
      <w:pPr>
        <w:pStyle w:val="Normal"/>
        <w:autoSpaceDE w:val="false"/>
        <w:ind w:firstLine="240"/>
        <w:jc w:val="both"/>
        <w:rPr/>
      </w:pPr>
      <w:r>
        <w:rPr/>
        <w:t>Что свято после этого.' Весь мир</w:t>
      </w:r>
    </w:p>
    <w:p>
      <w:pPr>
        <w:pStyle w:val="Normal"/>
        <w:autoSpaceDE w:val="false"/>
        <w:ind w:firstLine="240"/>
        <w:jc w:val="both"/>
        <w:rPr/>
      </w:pPr>
      <w:r>
        <w:rPr/>
        <w:t>Один обман!., (там же)</w:t>
      </w:r>
    </w:p>
    <w:p>
      <w:pPr>
        <w:pStyle w:val="Normal"/>
        <w:autoSpaceDE w:val="false"/>
        <w:ind w:firstLine="240"/>
        <w:jc w:val="both"/>
        <w:rPr/>
      </w:pPr>
      <w:r>
        <w:rPr/>
        <w:t>Леди   Макбет</w:t>
      </w:r>
    </w:p>
    <w:p>
      <w:pPr>
        <w:pStyle w:val="Normal"/>
        <w:autoSpaceDE w:val="false"/>
        <w:ind w:firstLine="240"/>
        <w:jc w:val="both"/>
        <w:rPr/>
      </w:pPr>
      <w:r>
        <w:rPr/>
        <w:t>Приди, о ночь! — обволоки себя</w:t>
      </w:r>
    </w:p>
    <w:p>
      <w:pPr>
        <w:pStyle w:val="Normal"/>
        <w:autoSpaceDE w:val="false"/>
        <w:ind w:firstLine="240"/>
        <w:jc w:val="both"/>
        <w:rPr/>
      </w:pPr>
      <w:r>
        <w:rPr/>
        <w:t>Чернейшей адской мглой, чтоб острый нож</w:t>
      </w:r>
    </w:p>
    <w:p>
      <w:pPr>
        <w:pStyle w:val="Normal"/>
        <w:autoSpaceDE w:val="false"/>
        <w:ind w:firstLine="240"/>
        <w:jc w:val="both"/>
        <w:rPr/>
      </w:pPr>
      <w:r>
        <w:rPr/>
        <w:t>Мои не видал готового удара</w:t>
      </w:r>
    </w:p>
    <w:p>
      <w:pPr>
        <w:pStyle w:val="Normal"/>
        <w:autoSpaceDE w:val="false"/>
        <w:ind w:firstLine="240"/>
        <w:jc w:val="both"/>
        <w:rPr/>
      </w:pPr>
      <w:r>
        <w:rPr/>
        <w:t>И чтоб прорвать завесу тьмы не мог</w:t>
      </w:r>
    </w:p>
    <w:p>
      <w:pPr>
        <w:pStyle w:val="Normal"/>
        <w:autoSpaceDE w:val="false"/>
        <w:ind w:firstLine="240"/>
        <w:jc w:val="both"/>
        <w:rPr/>
      </w:pPr>
      <w:r>
        <w:rPr/>
        <w:t>Небесный свод внезапным громким криком:</w:t>
      </w:r>
    </w:p>
    <w:p>
      <w:pPr>
        <w:pStyle w:val="Normal"/>
        <w:autoSpaceDE w:val="false"/>
        <w:ind w:firstLine="240"/>
        <w:jc w:val="both"/>
        <w:rPr/>
      </w:pPr>
      <w:r>
        <w:rPr/>
        <w:t>«Остановись!..» (Д I, сц. 5).</w:t>
      </w:r>
    </w:p>
    <w:p>
      <w:pPr>
        <w:pStyle w:val="Normal"/>
        <w:autoSpaceDE w:val="false"/>
        <w:ind w:firstLine="240"/>
        <w:jc w:val="both"/>
        <w:rPr/>
      </w:pPr>
      <w:r>
        <w:rPr/>
        <w:t>Макбет Смерть его</w:t>
      </w:r>
    </w:p>
    <w:p>
      <w:pPr>
        <w:pStyle w:val="Normal"/>
        <w:autoSpaceDE w:val="false"/>
        <w:ind w:firstLine="240"/>
        <w:jc w:val="both"/>
        <w:rPr/>
      </w:pPr>
      <w:r>
        <w:rPr/>
        <w:t>Должна наполнить громким звуком трубы Архангелов, чтобы проклясть навек</w:t>
      </w:r>
    </w:p>
    <w:p>
      <w:pPr>
        <w:pStyle w:val="Normal"/>
        <w:autoSpaceDE w:val="false"/>
        <w:ind w:firstLine="240"/>
        <w:jc w:val="both"/>
        <w:rPr/>
      </w:pPr>
      <w:r>
        <w:rPr/>
        <w:t>Вскочивший на ретивого коня, Иль херувим, несущийся по вихрю, Поступок бросит страшный мой в глаза Вселенной всей и сделает, что слезы. Пролившись хлябью волн, в себе потопят Тот вихрь и ураган!.. (Д I, сц. 7).</w:t>
      </w:r>
    </w:p>
    <w:p>
      <w:pPr>
        <w:pStyle w:val="Normal"/>
        <w:autoSpaceDE w:val="false"/>
        <w:ind w:firstLine="240"/>
        <w:jc w:val="both"/>
        <w:rPr/>
      </w:pPr>
      <w:r>
        <w:rPr/>
        <w:t>Макбет    Теперь полмира</w:t>
      </w:r>
    </w:p>
    <w:p>
      <w:pPr>
        <w:pStyle w:val="Normal"/>
        <w:autoSpaceDE w:val="false"/>
        <w:ind w:firstLine="240"/>
        <w:jc w:val="both"/>
        <w:rPr/>
      </w:pPr>
      <w:r>
        <w:rPr/>
        <w:t>Объято сном, как смертью; злые грезы</w:t>
      </w:r>
    </w:p>
    <w:p>
      <w:pPr>
        <w:pStyle w:val="Normal"/>
        <w:autoSpaceDE w:val="false"/>
        <w:ind w:firstLine="240"/>
        <w:jc w:val="both"/>
        <w:rPr/>
      </w:pPr>
      <w:r>
        <w:rPr/>
        <w:t>Тревожат сон людей....</w:t>
      </w:r>
    </w:p>
    <w:p>
      <w:pPr>
        <w:pStyle w:val="Normal"/>
        <w:autoSpaceDE w:val="false"/>
        <w:ind w:firstLine="240"/>
        <w:jc w:val="both"/>
        <w:rPr/>
      </w:pPr>
      <w:r>
        <w:rPr/>
        <w:t>... Не выдай же, земля.</w:t>
      </w:r>
    </w:p>
    <w:p>
      <w:pPr>
        <w:pStyle w:val="Normal"/>
        <w:autoSpaceDE w:val="false"/>
        <w:ind w:firstLine="240"/>
        <w:jc w:val="both"/>
        <w:rPr/>
      </w:pPr>
      <w:r>
        <w:rPr/>
        <w:t>Моих шагов, куда бы их направить</w:t>
      </w:r>
    </w:p>
    <w:p>
      <w:pPr>
        <w:pStyle w:val="Normal"/>
        <w:autoSpaceDE w:val="false"/>
        <w:ind w:firstLine="240"/>
        <w:jc w:val="both"/>
        <w:rPr/>
      </w:pPr>
      <w:r>
        <w:rPr/>
        <w:t>Ни вздумал я!.. Не возопите, камни.</w:t>
      </w:r>
    </w:p>
    <w:p>
      <w:pPr>
        <w:pStyle w:val="Normal"/>
        <w:autoSpaceDE w:val="false"/>
        <w:ind w:firstLine="240"/>
        <w:jc w:val="both"/>
        <w:rPr/>
      </w:pPr>
      <w:r>
        <w:rPr/>
        <w:t>От ужаса.......</w:t>
      </w:r>
    </w:p>
    <w:p>
      <w:pPr>
        <w:pStyle w:val="Normal"/>
        <w:autoSpaceDE w:val="false"/>
        <w:ind w:firstLine="240"/>
        <w:jc w:val="both"/>
        <w:rPr/>
      </w:pPr>
      <w:r>
        <w:rPr/>
        <w:t>Будь глух, Дункан! не слушай этот звон.</w:t>
      </w:r>
    </w:p>
    <w:p>
      <w:pPr>
        <w:pStyle w:val="Normal"/>
        <w:autoSpaceDE w:val="false"/>
        <w:ind w:firstLine="240"/>
        <w:jc w:val="both"/>
        <w:rPr/>
      </w:pPr>
      <w:r>
        <w:rPr/>
        <w:t>В рай или в ад тебя отправит он!... (Д И, сц. 1).</w:t>
      </w:r>
    </w:p>
    <w:p>
      <w:pPr>
        <w:pStyle w:val="Normal"/>
        <w:autoSpaceDE w:val="false"/>
        <w:ind w:firstLine="240"/>
        <w:jc w:val="both"/>
        <w:rPr/>
      </w:pPr>
      <w:r>
        <w:rPr/>
        <w:t>Леди Макбет говорит, что она сама бы убила Дункана, если бы во сне он не был так похож на ее о т ц а .</w:t>
      </w:r>
    </w:p>
    <w:p>
      <w:pPr>
        <w:pStyle w:val="Normal"/>
        <w:autoSpaceDE w:val="false"/>
        <w:ind w:firstLine="240"/>
        <w:jc w:val="both"/>
        <w:rPr/>
      </w:pPr>
      <w:r>
        <w:rPr/>
        <w:drawing>
          <wp:inline distT="0" distB="0" distL="0" distR="0">
            <wp:extent cx="1557020" cy="383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94" r="-23" b="-94"/>
                    <a:stretch>
                      <a:fillRect/>
                    </a:stretch>
                  </pic:blipFill>
                  <pic:spPr bwMode="auto">
                    <a:xfrm>
                      <a:off x="0" y="0"/>
                      <a:ext cx="1557020" cy="383540"/>
                    </a:xfrm>
                    <a:prstGeom prst="rect">
                      <a:avLst/>
                    </a:prstGeom>
                  </pic:spPr>
                </pic:pic>
              </a:graphicData>
            </a:graphic>
          </wp:inline>
        </w:drawing>
      </w:r>
    </w:p>
    <w:p>
      <w:pPr>
        <w:pStyle w:val="Normal"/>
        <w:autoSpaceDE w:val="false"/>
        <w:ind w:firstLine="240"/>
        <w:jc w:val="both"/>
        <w:rPr/>
      </w:pPr>
      <w:r>
        <w:rPr/>
        <w:fldChar w:fldCharType="begin"/>
      </w:r>
      <w:r>
        <w:rPr/>
        <w:instrText xml:space="preserve"> PAGE </w:instrText>
      </w:r>
      <w:r>
        <w:rPr/>
        <w:fldChar w:fldCharType="separate"/>
      </w:r>
      <w:r>
        <w:rPr/>
        <w:t>56</w:t>
      </w:r>
      <w:r>
        <w:rPr/>
        <w:fldChar w:fldCharType="end"/>
      </w:r>
    </w:p>
    <w:p>
      <w:pPr>
        <w:pStyle w:val="Normal"/>
        <w:autoSpaceDE w:val="false"/>
        <w:ind w:firstLine="240"/>
        <w:jc w:val="both"/>
        <w:rPr/>
      </w:pPr>
      <w:r>
        <w:rPr/>
        <w:t>Дополнения и изменения к «Рабле»</w:t>
      </w:r>
    </w:p>
    <w:p>
      <w:pPr>
        <w:pStyle w:val="Normal"/>
        <w:autoSpaceDE w:val="false"/>
        <w:ind w:firstLine="240"/>
        <w:jc w:val="both"/>
        <w:rPr/>
      </w:pPr>
      <w:r>
        <w:rPr/>
        <w:fldChar w:fldCharType="begin"/>
      </w:r>
      <w:r>
        <w:rPr/>
        <w:instrText xml:space="preserve"> PAGE </w:instrText>
      </w:r>
      <w:r>
        <w:rPr/>
        <w:fldChar w:fldCharType="separate"/>
      </w:r>
      <w:r>
        <w:rPr/>
        <w:t>57</w:t>
      </w:r>
      <w:r>
        <w:rPr/>
        <w:fldChar w:fldCharType="end"/>
      </w:r>
    </w:p>
    <w:p>
      <w:pPr>
        <w:pStyle w:val="Normal"/>
        <w:autoSpaceDE w:val="false"/>
        <w:ind w:firstLine="240"/>
        <w:jc w:val="both"/>
        <w:rPr/>
      </w:pPr>
      <w:r>
        <w:rPr/>
        <w:t>Бывают эпохи, когда дети угнетают и убивают отцов (ренессанс, наша), и эпохи, когда, наоборот, отцы угнета</w:t>
        <w:softHyphen/>
        <w:t>ют и умерщвляют детей (все авторитарные эпохи).</w:t>
      </w:r>
    </w:p>
    <w:p>
      <w:pPr>
        <w:pStyle w:val="Normal"/>
        <w:autoSpaceDE w:val="false"/>
        <w:ind w:firstLine="240"/>
        <w:jc w:val="both"/>
        <w:rPr/>
      </w:pPr>
      <w:r>
        <w:rPr/>
        <w:t>Через всю трагедию проходит также игра: жизнь — сон — смерть.</w:t>
      </w:r>
    </w:p>
    <w:p>
      <w:pPr>
        <w:pStyle w:val="Normal"/>
        <w:autoSpaceDE w:val="false"/>
        <w:ind w:firstLine="240"/>
        <w:jc w:val="both"/>
        <w:rPr/>
      </w:pPr>
      <w:r>
        <w:rPr/>
        <w:t>Макбет в Д. V, сц. 3 предлагает врачу вылечить госу</w:t>
        <w:softHyphen/>
        <w:t>дарство и сунуть нос в мочу государства.</w:t>
      </w:r>
    </w:p>
    <w:p>
      <w:pPr>
        <w:pStyle w:val="Normal"/>
        <w:autoSpaceDE w:val="false"/>
        <w:ind w:firstLine="240"/>
        <w:jc w:val="both"/>
        <w:rPr/>
      </w:pPr>
      <w:r>
        <w:rPr/>
        <w:t>1И а к 6 с т : Поздней бы должно</w:t>
      </w:r>
    </w:p>
    <w:p>
      <w:pPr>
        <w:pStyle w:val="Normal"/>
        <w:autoSpaceDE w:val="false"/>
        <w:ind w:firstLine="240"/>
        <w:jc w:val="both"/>
        <w:rPr/>
      </w:pPr>
      <w:r>
        <w:rPr>
          <w:lang w:val="de-DE" w:eastAsia="de-DE"/>
        </w:rPr>
        <w:t xml:space="preserve">Elfi </w:t>
      </w:r>
      <w:r>
        <w:rPr>
          <w:lang w:eastAsia="de-DE"/>
        </w:rPr>
        <w:t>умереть! Для этаких известии</w:t>
      </w:r>
    </w:p>
    <w:p>
      <w:pPr>
        <w:pStyle w:val="Normal"/>
        <w:autoSpaceDE w:val="false"/>
        <w:ind w:firstLine="240"/>
        <w:jc w:val="both"/>
        <w:rPr/>
      </w:pPr>
      <w:r>
        <w:rPr/>
        <w:t>Всегда найдется время! — Завтра, завтра!..</w:t>
      </w:r>
    </w:p>
    <w:p>
      <w:pPr>
        <w:pStyle w:val="Normal"/>
        <w:autoSpaceDE w:val="false"/>
        <w:ind w:firstLine="240"/>
        <w:jc w:val="both"/>
        <w:rPr/>
      </w:pPr>
      <w:r>
        <w:rPr/>
        <w:t>Все завтра без конца, н так плетется.</w:t>
      </w:r>
    </w:p>
    <w:p>
      <w:pPr>
        <w:pStyle w:val="Normal"/>
        <w:autoSpaceDE w:val="false"/>
        <w:ind w:firstLine="240"/>
        <w:jc w:val="both"/>
        <w:rPr/>
      </w:pPr>
      <w:r>
        <w:rPr/>
        <w:t>Чуть видным шагом, время до минуты,</w:t>
      </w:r>
    </w:p>
    <w:p>
      <w:pPr>
        <w:pStyle w:val="Normal"/>
        <w:autoSpaceDE w:val="false"/>
        <w:ind w:firstLine="240"/>
        <w:jc w:val="both"/>
        <w:rPr/>
      </w:pPr>
      <w:r>
        <w:rPr/>
        <w:t>Когда сказать придется нам: «прощай»</w:t>
      </w:r>
    </w:p>
    <w:p>
      <w:pPr>
        <w:pStyle w:val="Normal"/>
        <w:autoSpaceDE w:val="false"/>
        <w:ind w:firstLine="240"/>
        <w:jc w:val="both"/>
        <w:rPr/>
      </w:pPr>
      <w:r>
        <w:rPr/>
        <w:t>Всему, что было — н глупцы не видят,</w:t>
      </w:r>
    </w:p>
    <w:p>
      <w:pPr>
        <w:pStyle w:val="Normal"/>
        <w:autoSpaceDE w:val="false"/>
        <w:ind w:firstLine="240"/>
        <w:jc w:val="both"/>
        <w:rPr/>
      </w:pPr>
      <w:r>
        <w:rPr/>
        <w:t>Что все, чем занимались мы вчера,</w:t>
      </w:r>
    </w:p>
    <w:p>
      <w:pPr>
        <w:pStyle w:val="Normal"/>
        <w:autoSpaceDE w:val="false"/>
        <w:ind w:firstLine="240"/>
        <w:jc w:val="both"/>
        <w:rPr/>
      </w:pPr>
      <w:r>
        <w:rPr/>
        <w:t>Служило только факелом, светившим^</w:t>
      </w:r>
    </w:p>
    <w:p>
      <w:pPr>
        <w:pStyle w:val="Normal"/>
        <w:autoSpaceDE w:val="false"/>
        <w:ind w:firstLine="240"/>
        <w:jc w:val="both"/>
        <w:rPr/>
      </w:pPr>
      <w:r>
        <w:rPr/>
        <w:t>В пути к могиле нам!.. Прочь, глупый факел!..</w:t>
      </w:r>
    </w:p>
    <w:p>
      <w:pPr>
        <w:pStyle w:val="Normal"/>
        <w:autoSpaceDE w:val="false"/>
        <w:ind w:firstLine="240"/>
        <w:jc w:val="both"/>
        <w:rPr/>
      </w:pPr>
      <w:r>
        <w:rPr/>
        <w:t>Довольно ты горел! Вся наша жизнь —</w:t>
      </w:r>
    </w:p>
    <w:p>
      <w:pPr>
        <w:pStyle w:val="Normal"/>
        <w:autoSpaceDE w:val="false"/>
        <w:ind w:firstLine="240"/>
        <w:jc w:val="both"/>
        <w:rPr/>
      </w:pPr>
      <w:r>
        <w:rPr/>
        <w:t>Пустая тень! актер, что корчит рожи</w:t>
      </w:r>
    </w:p>
    <w:p>
      <w:pPr>
        <w:pStyle w:val="Normal"/>
        <w:autoSpaceDE w:val="false"/>
        <w:ind w:firstLine="240"/>
        <w:jc w:val="both"/>
        <w:rPr/>
      </w:pPr>
      <w:r>
        <w:rPr/>
        <w:t>На гаерских подмостках!.. Минет час</w:t>
      </w:r>
    </w:p>
    <w:p>
      <w:pPr>
        <w:pStyle w:val="Normal"/>
        <w:autoSpaceDE w:val="false"/>
        <w:ind w:firstLine="240"/>
        <w:jc w:val="both"/>
        <w:rPr/>
      </w:pPr>
      <w:r>
        <w:rPr/>
        <w:t>И нет его! Жизнь — сказка, что бормочет</w:t>
      </w:r>
    </w:p>
    <w:p>
      <w:pPr>
        <w:pStyle w:val="Normal"/>
        <w:autoSpaceDE w:val="false"/>
        <w:ind w:firstLine="240"/>
        <w:jc w:val="both"/>
        <w:rPr/>
      </w:pPr>
      <w:r>
        <w:rPr/>
        <w:t>Глупец другим глупцам!.. Из всех он сил</w:t>
      </w:r>
    </w:p>
    <w:p>
      <w:pPr>
        <w:pStyle w:val="Normal"/>
        <w:autoSpaceDE w:val="false"/>
        <w:ind w:firstLine="240"/>
        <w:jc w:val="both"/>
        <w:rPr/>
      </w:pPr>
      <w:r>
        <w:rPr/>
        <w:t>Старается занять их, иль встревожить.</w:t>
      </w:r>
    </w:p>
    <w:p>
      <w:pPr>
        <w:pStyle w:val="Normal"/>
        <w:autoSpaceDE w:val="false"/>
        <w:ind w:firstLine="240"/>
        <w:jc w:val="both"/>
        <w:rPr/>
      </w:pPr>
      <w:r>
        <w:rPr/>
        <w:t>И ничего в конце не выйдет, кроме</w:t>
      </w:r>
    </w:p>
    <w:p>
      <w:pPr>
        <w:pStyle w:val="Normal"/>
        <w:autoSpaceDE w:val="false"/>
        <w:ind w:firstLine="240"/>
        <w:jc w:val="both"/>
        <w:rPr/>
      </w:pPr>
      <w:r>
        <w:rPr/>
        <w:t>Глупейших пустяков. (Д V, сц. 5).</w:t>
      </w:r>
    </w:p>
    <w:p>
      <w:pPr>
        <w:pStyle w:val="Normal"/>
        <w:autoSpaceDE w:val="false"/>
        <w:ind w:firstLine="240"/>
        <w:jc w:val="both"/>
        <w:rPr/>
      </w:pPr>
      <w:r>
        <w:rPr/>
        <w:t>Эти и подобные обобщения касаются не только жизни преступника, а всякой человеческой жизни.</w:t>
      </w:r>
    </w:p>
    <w:p>
      <w:pPr>
        <w:pStyle w:val="Normal"/>
        <w:autoSpaceDE w:val="false"/>
        <w:ind w:firstLine="240"/>
        <w:jc w:val="both"/>
        <w:rPr/>
      </w:pPr>
      <w:r>
        <w:rPr/>
        <w:t>В известной мере «Макбета» можно назвать и трагеди</w:t>
        <w:softHyphen/>
        <w:t>ей страха (страха, свойственного всему живому). Нет обеспеченности в жизни, нет спокойного (и вечного) обла</w:t>
        <w:softHyphen/>
        <w:t>дания. Всякая активность преступна (в пределе это всегда убийство). Идеал — внутриутробное состояние.</w:t>
      </w:r>
    </w:p>
    <w:p>
      <w:pPr>
        <w:pStyle w:val="Normal"/>
        <w:autoSpaceDE w:val="false"/>
        <w:ind w:firstLine="240"/>
        <w:jc w:val="both"/>
        <w:rPr/>
      </w:pPr>
      <w:r>
        <w:rPr/>
        <w:t>К   «Отелло»</w:t>
      </w:r>
    </w:p>
    <w:p>
      <w:pPr>
        <w:pStyle w:val="Normal"/>
        <w:autoSpaceDE w:val="false"/>
        <w:ind w:firstLine="240"/>
        <w:jc w:val="both"/>
        <w:rPr/>
      </w:pPr>
      <w:r>
        <w:rPr/>
        <w:t>Ночь с адом сговорится, Чтоб мог на свет скорее он (план Яго) родиться. (Д. I, сц. 3).</w:t>
      </w:r>
    </w:p>
    <w:p>
      <w:pPr>
        <w:pStyle w:val="Normal"/>
        <w:autoSpaceDE w:val="false"/>
        <w:ind w:firstLine="240"/>
        <w:jc w:val="both"/>
        <w:rPr/>
      </w:pPr>
      <w:r>
        <w:rPr/>
        <w:t>В разговоре Дездемоны с Яго о женщинах Яго дает образ женщины в духе готического реализма (но без по</w:t>
        <w:softHyphen/>
        <w:t>ложительного полюса). Снижающие сравнения в речи Яго. «Кажется губы с руками опять складываются в поцелуй». «Желаю твоим пальцам (Кассио в момент свидания с Дездемоной, подозревая поцелуй — губы и руки) быть клистирными наконечниками» (Д. II, сц. 1).</w:t>
      </w:r>
    </w:p>
    <w:p>
      <w:pPr>
        <w:pStyle w:val="Normal"/>
        <w:autoSpaceDE w:val="false"/>
        <w:ind w:firstLine="240"/>
        <w:jc w:val="both"/>
        <w:rPr/>
      </w:pPr>
      <w:r>
        <w:rPr/>
        <w:t>Дополнения и изменения к «Рабле»</w:t>
      </w:r>
    </w:p>
    <w:p>
      <w:pPr>
        <w:pStyle w:val="Normal"/>
        <w:autoSpaceDE w:val="false"/>
        <w:ind w:firstLine="240"/>
        <w:jc w:val="both"/>
        <w:rPr/>
      </w:pPr>
      <w:r>
        <w:rPr/>
        <w:fldChar w:fldCharType="begin"/>
      </w:r>
      <w:r>
        <w:rPr/>
        <w:instrText xml:space="preserve"> PAGE </w:instrText>
      </w:r>
      <w:r>
        <w:rPr/>
        <w:fldChar w:fldCharType="separate"/>
      </w:r>
      <w:r>
        <w:rPr/>
        <w:t>57</w:t>
      </w:r>
      <w:r>
        <w:rPr/>
        <w:fldChar w:fldCharType="end"/>
      </w:r>
    </w:p>
    <w:p>
      <w:pPr>
        <w:pStyle w:val="Normal"/>
        <w:autoSpaceDE w:val="false"/>
        <w:ind w:firstLine="240"/>
        <w:jc w:val="both"/>
        <w:rPr/>
      </w:pPr>
      <w:r>
        <w:rPr/>
        <w:t>О т е л л о    Как я дивлюсь, как счастлив я, что вижу</w:t>
      </w:r>
    </w:p>
    <w:p>
      <w:pPr>
        <w:pStyle w:val="Normal"/>
        <w:autoSpaceDE w:val="false"/>
        <w:ind w:firstLine="240"/>
        <w:jc w:val="both"/>
        <w:rPr/>
      </w:pPr>
      <w:r>
        <w:rPr/>
        <w:t>Тебя уж здесь!.. Блаженство моих дней!..</w:t>
      </w:r>
    </w:p>
    <w:p>
      <w:pPr>
        <w:pStyle w:val="Normal"/>
        <w:autoSpaceDE w:val="false"/>
        <w:ind w:firstLine="240"/>
        <w:jc w:val="both"/>
        <w:rPr/>
      </w:pPr>
      <w:r>
        <w:rPr/>
        <w:t>Когда б всегда нас ждал, за бурным вихрем,</w:t>
      </w:r>
    </w:p>
    <w:p>
      <w:pPr>
        <w:pStyle w:val="Normal"/>
        <w:autoSpaceDE w:val="false"/>
        <w:ind w:firstLine="240"/>
        <w:jc w:val="both"/>
        <w:rPr/>
      </w:pPr>
      <w:r>
        <w:rPr/>
        <w:t>Такой покой — пусть пробудил бы ветер</w:t>
      </w:r>
    </w:p>
    <w:p>
      <w:pPr>
        <w:pStyle w:val="Normal"/>
        <w:autoSpaceDE w:val="false"/>
        <w:ind w:firstLine="240"/>
        <w:jc w:val="both"/>
        <w:rPr/>
      </w:pPr>
      <w:r>
        <w:rPr/>
        <w:t>Смерть яростью! пусть мои корабль взлетал бы</w:t>
      </w:r>
    </w:p>
    <w:p>
      <w:pPr>
        <w:pStyle w:val="Normal"/>
        <w:autoSpaceDE w:val="false"/>
        <w:ind w:firstLine="240"/>
        <w:jc w:val="both"/>
        <w:rPr/>
      </w:pPr>
      <w:r>
        <w:rPr/>
        <w:t>До облаков] пусть до вершин Олимпа</w:t>
      </w:r>
    </w:p>
    <w:p>
      <w:pPr>
        <w:pStyle w:val="Normal"/>
        <w:autoSpaceDE w:val="false"/>
        <w:ind w:firstLine="240"/>
        <w:jc w:val="both"/>
        <w:rPr/>
      </w:pPr>
      <w:r>
        <w:rPr/>
        <w:t>Плескали б хляби вод и вновь свергались</w:t>
      </w:r>
    </w:p>
    <w:p>
      <w:pPr>
        <w:pStyle w:val="Normal"/>
        <w:autoSpaceDE w:val="false"/>
        <w:ind w:firstLine="240"/>
        <w:jc w:val="both"/>
        <w:rPr/>
      </w:pPr>
      <w:r>
        <w:rPr/>
        <w:t>До глубины, на столько же далекой</w:t>
      </w:r>
    </w:p>
    <w:p>
      <w:pPr>
        <w:pStyle w:val="Normal"/>
        <w:autoSpaceDE w:val="false"/>
        <w:ind w:firstLine="240"/>
        <w:jc w:val="both"/>
        <w:rPr/>
      </w:pPr>
      <w:r>
        <w:rPr/>
        <w:t>От неба как и ад].. О, если б смерть</w:t>
      </w:r>
    </w:p>
    <w:p>
      <w:pPr>
        <w:pStyle w:val="Normal"/>
        <w:autoSpaceDE w:val="false"/>
        <w:ind w:firstLine="240"/>
        <w:jc w:val="both"/>
        <w:rPr/>
      </w:pPr>
      <w:r>
        <w:rPr/>
        <w:t>Пришла теперь сразить меня — сказал бы</w:t>
      </w:r>
    </w:p>
    <w:p>
      <w:pPr>
        <w:pStyle w:val="Normal"/>
        <w:autoSpaceDE w:val="false"/>
        <w:ind w:firstLine="240"/>
        <w:jc w:val="both"/>
        <w:rPr/>
      </w:pPr>
      <w:r>
        <w:rPr/>
        <w:t>Я ей в лицо, что умираю в самый</w:t>
      </w:r>
    </w:p>
    <w:p>
      <w:pPr>
        <w:pStyle w:val="Normal"/>
        <w:autoSpaceDE w:val="false"/>
        <w:ind w:firstLine="240"/>
        <w:jc w:val="both"/>
        <w:rPr/>
      </w:pPr>
      <w:r>
        <w:rPr/>
        <w:t xml:space="preserve">Блаженный миг].. </w:t>
      </w:r>
      <w:r>
        <w:rPr>
          <w:lang w:val="de-DE"/>
        </w:rPr>
        <w:t xml:space="preserve">(Jt </w:t>
      </w:r>
      <w:r>
        <w:rPr/>
        <w:t>И» сц. 1).</w:t>
      </w:r>
    </w:p>
    <w:p>
      <w:pPr>
        <w:pStyle w:val="Normal"/>
        <w:autoSpaceDE w:val="false"/>
        <w:ind w:firstLine="240"/>
        <w:jc w:val="both"/>
        <w:rPr/>
      </w:pPr>
      <w:r>
        <w:rPr/>
        <w:t>Яго говорит о том, что англичанин перепьет всякого (амбивалентная хвала). (Д. II, сц. 3.)</w:t>
      </w:r>
    </w:p>
    <w:p>
      <w:pPr>
        <w:pStyle w:val="Normal"/>
        <w:autoSpaceDE w:val="false"/>
        <w:ind w:firstLine="240"/>
        <w:jc w:val="both"/>
        <w:rPr/>
      </w:pPr>
      <w:r>
        <w:rPr/>
        <w:t>Снижающие шутки музыкантов в начале IIIго действия: место духовым инструментам под хвостом.</w:t>
      </w:r>
    </w:p>
    <w:p>
      <w:pPr>
        <w:pStyle w:val="Normal"/>
        <w:autoSpaceDE w:val="false"/>
        <w:ind w:firstLine="240"/>
        <w:jc w:val="both"/>
        <w:rPr/>
      </w:pPr>
      <w:r>
        <w:rPr/>
        <w:t>В речах трагических (высоких) героев (наприм&lt;ер&gt;, Отелло) преобладают образы космической топографии (земля, небо, ад, рай, жизнь, смерть, ангел, демон, сти</w:t>
        <w:softHyphen/>
        <w:t>хии); в речах же шутов (привратник в «Макбете») и та</w:t>
        <w:softHyphen/>
        <w:t>ких героев, как Яго, преобладают образы телесной топо</w:t>
        <w:softHyphen/>
        <w:t>графии (лицо — зад, совокупление, зверь о двух спинах, еда, питье, постель, испражнение и т. п.), т. е. снижающие образы.</w:t>
      </w:r>
    </w:p>
    <w:p>
      <w:pPr>
        <w:pStyle w:val="Normal"/>
        <w:autoSpaceDE w:val="false"/>
        <w:ind w:firstLine="240"/>
        <w:jc w:val="both"/>
        <w:rPr/>
      </w:pPr>
      <w:r>
        <w:rPr/>
        <w:t>Проблема жеста в Шекспировском театре. На сце</w:t>
        <w:softHyphen/>
        <w:t>не, топографичность которой ощущается, жест неизбежно сохраняет какую-то степень топографичности (символично</w:t>
        <w:softHyphen/>
        <w:t>сти), так сказать, показывает на верх и низ, на небо и землю (как при клятвах, вообще при ритуальных жестах), экспрессивный (в нашем смысле) психологический жест вписан в оправу топографического жеста (ведь и слова облекают переживания героя в топографические образы, а не в поясняющие сравнения в новом духе); ведь и комната (дворец, улица и т. п.), в которой действует, жестикули</w:t>
        <w:softHyphen/>
        <w:t>рует герой, не бытовая комната (дворец, улица), ведь она вписана в оправу топографической сцены, она на земле, под нею ад, над ней небо, действие и жест, совершаясь в комнате, совершаются одновременно в топографически понятой вселенной, герой все время движется между небом и адом, между жизнью и смертью, у могилы. Бытовая реалистическая декорация стирает все следы топографич</w:t>
        <w:softHyphen/>
        <w:t>ности, в ее условиях шекспировский жест вырождается, а словесные топографические образы начинают звучать поч</w:t>
        <w:softHyphen/>
        <w:t>ти  комически. Топографический жест особенно ясен  в</w:t>
      </w:r>
    </w:p>
    <w:p>
      <w:pPr>
        <w:pStyle w:val="Normal"/>
        <w:autoSpaceDE w:val="false"/>
        <w:ind w:firstLine="240"/>
        <w:jc w:val="both"/>
        <w:rPr/>
      </w:pPr>
      <w:r>
        <w:rPr/>
        <w:t>Дополнения и изменения к «Рабле»</w:t>
      </w:r>
    </w:p>
    <w:p>
      <w:pPr>
        <w:pStyle w:val="Normal"/>
        <w:autoSpaceDE w:val="false"/>
        <w:ind w:firstLine="240"/>
        <w:jc w:val="both"/>
        <w:rPr/>
      </w:pPr>
      <w:r>
        <w:rPr/>
        <w:fldChar w:fldCharType="begin"/>
      </w:r>
      <w:r>
        <w:rPr/>
        <w:instrText xml:space="preserve"> PAGE </w:instrText>
      </w:r>
      <w:r>
        <w:rPr/>
        <w:fldChar w:fldCharType="separate"/>
      </w:r>
      <w:r>
        <w:rPr/>
        <w:t>58</w:t>
      </w:r>
      <w:r>
        <w:rPr/>
        <w:fldChar w:fldCharType="end"/>
      </w:r>
    </w:p>
    <w:p>
      <w:pPr>
        <w:pStyle w:val="Normal"/>
        <w:autoSpaceDE w:val="false"/>
        <w:ind w:firstLine="240"/>
        <w:jc w:val="both"/>
        <w:rPr/>
      </w:pPr>
      <w:r>
        <w:rPr/>
        <w:t>комическом (смеховом) театре и до сих пор еще жив в балагане и на цирковой арене (в ином плане — в церкви); спуск комических героев в преисподнюю.</w:t>
      </w:r>
    </w:p>
    <w:p>
      <w:pPr>
        <w:pStyle w:val="Normal"/>
        <w:autoSpaceDE w:val="false"/>
        <w:ind w:firstLine="240"/>
        <w:jc w:val="both"/>
        <w:rPr/>
      </w:pPr>
      <w:r>
        <w:rPr/>
        <w:t>В топографических сравнениях и образах Шекспира мы прощупываем логику клятв, проклятий, ругательств, закли</w:t>
        <w:softHyphen/>
        <w:t>наний, благословений.</w:t>
      </w:r>
    </w:p>
    <w:p>
      <w:pPr>
        <w:pStyle w:val="Normal"/>
        <w:autoSpaceDE w:val="false"/>
        <w:ind w:firstLine="240"/>
        <w:jc w:val="both"/>
        <w:rPr/>
      </w:pPr>
      <w:r>
        <w:rPr/>
        <w:t>О т е л л о :  Когда ее</w:t>
      </w:r>
    </w:p>
    <w:p>
      <w:pPr>
        <w:pStyle w:val="Normal"/>
        <w:autoSpaceDE w:val="false"/>
        <w:ind w:firstLine="240"/>
        <w:jc w:val="both"/>
        <w:rPr/>
      </w:pPr>
      <w:r>
        <w:rPr/>
        <w:t>Ты оболгал!.. Когда такую пытку</w:t>
      </w:r>
    </w:p>
    <w:p>
      <w:pPr>
        <w:pStyle w:val="Normal"/>
        <w:autoSpaceDE w:val="false"/>
        <w:ind w:firstLine="240"/>
        <w:jc w:val="both"/>
        <w:rPr/>
      </w:pPr>
      <w:r>
        <w:rPr/>
        <w:t>Зажег во мне — так не молись же больше!</w:t>
      </w:r>
    </w:p>
    <w:p>
      <w:pPr>
        <w:pStyle w:val="Normal"/>
        <w:autoSpaceDE w:val="false"/>
        <w:ind w:firstLine="240"/>
        <w:jc w:val="both"/>
        <w:rPr/>
      </w:pPr>
      <w:r>
        <w:rPr/>
        <w:t>Забудь на век, что совесть есть в сердцах!</w:t>
      </w:r>
    </w:p>
    <w:p>
      <w:pPr>
        <w:pStyle w:val="Normal"/>
        <w:autoSpaceDE w:val="false"/>
        <w:ind w:firstLine="240"/>
        <w:jc w:val="both"/>
        <w:rPr/>
      </w:pPr>
      <w:r>
        <w:rPr/>
        <w:t>Твори дела, каких страшней и хуже</w:t>
      </w:r>
    </w:p>
    <w:p>
      <w:pPr>
        <w:pStyle w:val="Normal"/>
        <w:autoSpaceDE w:val="false"/>
        <w:ind w:firstLine="240"/>
        <w:jc w:val="both"/>
        <w:rPr/>
      </w:pPr>
      <w:r>
        <w:rPr/>
        <w:t>На свете нет] Как горы громозди</w:t>
      </w:r>
    </w:p>
    <w:p>
      <w:pPr>
        <w:pStyle w:val="Normal"/>
        <w:autoSpaceDE w:val="false"/>
        <w:ind w:firstLine="240"/>
        <w:jc w:val="both"/>
        <w:rPr/>
      </w:pPr>
      <w:r>
        <w:rPr/>
        <w:t>Ряд ужасов! Заставь заплакать небо</w:t>
      </w:r>
    </w:p>
    <w:p>
      <w:pPr>
        <w:pStyle w:val="Normal"/>
        <w:autoSpaceDE w:val="false"/>
        <w:ind w:firstLine="240"/>
        <w:jc w:val="both"/>
        <w:rPr/>
      </w:pPr>
      <w:r>
        <w:rPr/>
        <w:t>И вздрогнуть шар земной] — Ты не прибавишь</w:t>
      </w:r>
    </w:p>
    <w:p>
      <w:pPr>
        <w:pStyle w:val="Normal"/>
        <w:autoSpaceDE w:val="false"/>
        <w:ind w:firstLine="240"/>
        <w:jc w:val="both"/>
        <w:rPr/>
      </w:pPr>
      <w:r>
        <w:rPr/>
        <w:t>Ни атома к жестокому проклятью,</w:t>
      </w:r>
    </w:p>
    <w:p>
      <w:pPr>
        <w:pStyle w:val="Normal"/>
        <w:autoSpaceDE w:val="false"/>
        <w:ind w:firstLine="240"/>
        <w:jc w:val="both"/>
        <w:rPr/>
      </w:pPr>
      <w:r>
        <w:rPr/>
        <w:t xml:space="preserve">Какое ждет тебя! (Д </w:t>
      </w:r>
      <w:r>
        <w:rPr>
          <w:lang w:val="de-DE"/>
        </w:rPr>
        <w:t xml:space="preserve">III, </w:t>
      </w:r>
      <w:r>
        <w:rPr/>
        <w:t>сц, 3).</w:t>
      </w:r>
    </w:p>
    <w:p>
      <w:pPr>
        <w:pStyle w:val="Normal"/>
        <w:autoSpaceDE w:val="false"/>
        <w:ind w:firstLine="240"/>
        <w:jc w:val="both"/>
        <w:rPr/>
      </w:pPr>
      <w:r>
        <w:rPr/>
        <w:t>О т е л л о    О, для чего не сорок тысяч жизнен Дано мерзавцу атому! — одной,</w:t>
      </w:r>
    </w:p>
    <w:p>
      <w:pPr>
        <w:pStyle w:val="Normal"/>
        <w:autoSpaceDE w:val="false"/>
        <w:ind w:firstLine="240"/>
        <w:jc w:val="both"/>
        <w:rPr/>
      </w:pPr>
      <w:r>
        <w:rPr/>
        <w:t>Чтоб мстить ему, мне мало!.. Правда все!..     0 0</w:t>
      </w:r>
    </w:p>
    <w:p>
      <w:pPr>
        <w:pStyle w:val="Normal"/>
        <w:autoSpaceDE w:val="false"/>
        <w:ind w:firstLine="240"/>
        <w:jc w:val="both"/>
        <w:rPr/>
      </w:pPr>
      <w:r>
        <w:rPr/>
        <w:t>Сомнений нет! Взгляни сюда: подул оаклинаЮЩИИ жест</w:t>
      </w:r>
    </w:p>
    <w:p>
      <w:pPr>
        <w:pStyle w:val="Normal"/>
        <w:autoSpaceDE w:val="false"/>
        <w:ind w:firstLine="240"/>
        <w:jc w:val="both"/>
        <w:rPr/>
      </w:pPr>
      <w:r>
        <w:rPr/>
        <w:t>На воздух я — исчезла с этим вздохом</w:t>
      </w:r>
    </w:p>
    <w:p>
      <w:pPr>
        <w:pStyle w:val="Normal"/>
        <w:autoSpaceDE w:val="false"/>
        <w:ind w:firstLine="240"/>
        <w:jc w:val="both"/>
        <w:rPr/>
      </w:pPr>
      <w:r>
        <w:rPr/>
        <w:t>Моя любовь] Месть черную зову я</w:t>
      </w:r>
    </w:p>
    <w:p>
      <w:pPr>
        <w:pStyle w:val="Normal"/>
        <w:autoSpaceDE w:val="false"/>
        <w:ind w:firstLine="240"/>
        <w:jc w:val="both"/>
        <w:rPr/>
      </w:pPr>
      <w:r>
        <w:rPr/>
        <w:t>Из адских недр] Пусть свой венец и трон</w:t>
      </w:r>
    </w:p>
    <w:p>
      <w:pPr>
        <w:pStyle w:val="Normal"/>
        <w:autoSpaceDE w:val="false"/>
        <w:ind w:firstLine="240"/>
        <w:jc w:val="both"/>
        <w:rPr/>
      </w:pPr>
      <w:r>
        <w:rPr/>
        <w:t>Любовь отдаст неукротимой злобе!</w:t>
      </w:r>
    </w:p>
    <w:p>
      <w:pPr>
        <w:pStyle w:val="Normal"/>
        <w:autoSpaceDE w:val="false"/>
        <w:ind w:firstLine="240"/>
        <w:jc w:val="both"/>
        <w:rPr/>
      </w:pPr>
      <w:r>
        <w:rPr/>
        <w:t>Грудь разорвись].. Гнетешь меня ты ядом</w:t>
      </w:r>
    </w:p>
    <w:p>
      <w:pPr>
        <w:pStyle w:val="Normal"/>
        <w:autoSpaceDE w:val="false"/>
        <w:ind w:firstLine="240"/>
        <w:jc w:val="both"/>
        <w:rPr/>
      </w:pPr>
      <w:r>
        <w:rPr/>
        <w:t>Змеиных жал!.. (Там же)</w:t>
      </w:r>
    </w:p>
    <w:p>
      <w:pPr>
        <w:pStyle w:val="Normal"/>
        <w:autoSpaceDE w:val="false"/>
        <w:ind w:firstLine="240"/>
        <w:jc w:val="both"/>
        <w:rPr/>
      </w:pPr>
      <w:r>
        <w:rPr/>
        <w:t xml:space="preserve">Эмнлня:  Не в год, не в два узнаем Мужчину мы' Ведь мы для них лишь корм! Готовы съесть они нас с голодухи, А сыты раз — так палец в рот и вон! (Д </w:t>
      </w:r>
      <w:r>
        <w:rPr>
          <w:lang w:val="de-DE"/>
        </w:rPr>
        <w:t xml:space="preserve">III, </w:t>
      </w:r>
      <w:r>
        <w:rPr/>
        <w:t>сц 4).</w:t>
      </w:r>
    </w:p>
    <w:p>
      <w:pPr>
        <w:pStyle w:val="Normal"/>
        <w:autoSpaceDE w:val="false"/>
        <w:ind w:firstLine="240"/>
        <w:jc w:val="both"/>
        <w:rPr/>
      </w:pPr>
      <w:r>
        <w:rPr/>
        <w:t>О т е л л о    О, дьявол! Если б стала Беременной земля от этих слез, То каждою слезинкой в ней бы зачат Был крокодил! (Д IV, сц 1).</w:t>
      </w:r>
    </w:p>
    <w:p>
      <w:pPr>
        <w:pStyle w:val="Normal"/>
        <w:autoSpaceDE w:val="false"/>
        <w:ind w:firstLine="240"/>
        <w:jc w:val="both"/>
        <w:rPr/>
      </w:pPr>
      <w:r>
        <w:rPr/>
        <w:t>О т е л л о    Что сделала? — На небе отвратят</w:t>
      </w:r>
    </w:p>
    <w:p>
      <w:pPr>
        <w:pStyle w:val="Normal"/>
        <w:autoSpaceDE w:val="false"/>
        <w:ind w:firstLine="240"/>
        <w:jc w:val="both"/>
        <w:rPr/>
      </w:pPr>
      <w:r>
        <w:rPr/>
        <w:t>От дел таких лицо! Луна сокроет</w:t>
      </w:r>
    </w:p>
    <w:p>
      <w:pPr>
        <w:pStyle w:val="Normal"/>
        <w:autoSpaceDE w:val="false"/>
        <w:ind w:firstLine="240"/>
        <w:jc w:val="both"/>
        <w:rPr/>
      </w:pPr>
      <w:r>
        <w:rPr/>
        <w:t>От них свой взгляд!.......... (Д IV, сц 2).</w:t>
      </w:r>
    </w:p>
    <w:p>
      <w:pPr>
        <w:pStyle w:val="Normal"/>
        <w:autoSpaceDE w:val="false"/>
        <w:ind w:firstLine="240"/>
        <w:jc w:val="both"/>
        <w:rPr/>
      </w:pPr>
      <w:r>
        <w:rPr/>
        <w:t>О т е л л о    Преддверница, что занимаешь должность</w:t>
      </w:r>
    </w:p>
    <w:p>
      <w:pPr>
        <w:pStyle w:val="Normal"/>
        <w:autoSpaceDE w:val="false"/>
        <w:ind w:firstLine="240"/>
        <w:jc w:val="both"/>
        <w:rPr/>
      </w:pPr>
      <w:r>
        <w:rPr/>
        <w:t>Обратную со стражем райских врат —</w:t>
      </w:r>
    </w:p>
    <w:p>
      <w:pPr>
        <w:pStyle w:val="Normal"/>
        <w:autoSpaceDE w:val="false"/>
        <w:ind w:firstLine="240"/>
        <w:jc w:val="both"/>
        <w:rPr/>
      </w:pPr>
      <w:r>
        <w:rPr/>
        <w:t>Стоишь у адской двери ты., (к Эмилии) (там же)</w:t>
      </w:r>
    </w:p>
    <w:p>
      <w:pPr>
        <w:pStyle w:val="Normal"/>
        <w:autoSpaceDE w:val="false"/>
        <w:ind w:firstLine="240"/>
        <w:jc w:val="both"/>
        <w:rPr/>
      </w:pPr>
      <w:r>
        <w:rPr/>
        <w:t>О т е л л о   Ов пытки час! час мук невыразимых!</w:t>
      </w:r>
    </w:p>
    <w:p>
      <w:pPr>
        <w:pStyle w:val="Normal"/>
        <w:autoSpaceDE w:val="false"/>
        <w:ind w:firstLine="240"/>
        <w:jc w:val="both"/>
        <w:rPr/>
      </w:pPr>
      <w:r>
        <w:rPr/>
        <w:t>Покрылись тьмой и солнце и луна</w:t>
      </w:r>
    </w:p>
    <w:p>
      <w:pPr>
        <w:pStyle w:val="Normal"/>
        <w:autoSpaceDE w:val="false"/>
        <w:ind w:firstLine="240"/>
        <w:jc w:val="both"/>
        <w:rPr/>
      </w:pPr>
      <w:r>
        <w:rPr/>
        <w:t>В глазах моих!.. Дрожит весь мир].. Готов</w:t>
      </w:r>
    </w:p>
    <w:p>
      <w:pPr>
        <w:pStyle w:val="Normal"/>
        <w:autoSpaceDE w:val="false"/>
        <w:ind w:firstLine="240"/>
        <w:jc w:val="both"/>
        <w:rPr/>
      </w:pPr>
      <w:r>
        <w:rPr/>
        <w:t>От ужаса распасться он в обломки] (Д V, сц 2).</w:t>
      </w:r>
    </w:p>
    <w:p>
      <w:pPr>
        <w:pStyle w:val="Normal"/>
        <w:autoSpaceDE w:val="false"/>
        <w:ind w:firstLine="240"/>
        <w:jc w:val="both"/>
        <w:rPr/>
      </w:pPr>
      <w:r>
        <w:rPr/>
        <w:t>О т е л л о    Сюда, сюда, рой демонов] гоните Меня от глаз небесной чистоты!.. Пусть буду я развеян бурным вихрем]</w:t>
      </w:r>
    </w:p>
    <w:p>
      <w:pPr>
        <w:pStyle w:val="Normal"/>
        <w:autoSpaceDE w:val="false"/>
        <w:ind w:firstLine="240"/>
        <w:jc w:val="both"/>
        <w:rPr/>
      </w:pPr>
      <w:r>
        <w:rPr/>
        <w:t>Дополнения и изменения к «Рабле»</w:t>
      </w:r>
    </w:p>
    <w:p>
      <w:pPr>
        <w:pStyle w:val="Normal"/>
        <w:autoSpaceDE w:val="false"/>
        <w:ind w:firstLine="240"/>
        <w:jc w:val="both"/>
        <w:rPr/>
      </w:pPr>
      <w:r>
        <w:rPr/>
        <w:fldChar w:fldCharType="begin"/>
      </w:r>
      <w:r>
        <w:rPr/>
        <w:instrText xml:space="preserve"> PAGE </w:instrText>
      </w:r>
      <w:r>
        <w:rPr/>
        <w:fldChar w:fldCharType="separate"/>
      </w:r>
      <w:r>
        <w:rPr/>
        <w:t>59</w:t>
      </w:r>
      <w:r>
        <w:rPr/>
        <w:fldChar w:fldCharType="end"/>
      </w:r>
    </w:p>
    <w:p>
      <w:pPr>
        <w:pStyle w:val="Normal"/>
        <w:autoSpaceDE w:val="false"/>
        <w:ind w:firstLine="240"/>
        <w:jc w:val="both"/>
        <w:rPr/>
      </w:pPr>
      <w:r>
        <w:rPr/>
        <w:t>В поток огня низвергните мой прах! Туда, туда! в поток горящей серы! Где дым и смрад... Мертва ты Десдемона! Мертва!., мертва!.. О!... (Д V, сц 2).</w:t>
      </w:r>
    </w:p>
    <w:p>
      <w:pPr>
        <w:pStyle w:val="Normal"/>
        <w:autoSpaceDE w:val="false"/>
        <w:ind w:firstLine="240"/>
        <w:jc w:val="both"/>
        <w:rPr/>
      </w:pPr>
      <w:r>
        <w:rPr/>
        <w:t>Трагедия необеспеченности, сомнения, страха возмож</w:t>
        <w:softHyphen/>
        <w:t>ности (возможность, отравляющая действительность; дове</w:t>
        <w:softHyphen/>
        <w:t>рие-недоверие к человеческой природе).</w:t>
      </w:r>
    </w:p>
    <w:p>
      <w:pPr>
        <w:pStyle w:val="Normal"/>
        <w:autoSpaceDE w:val="false"/>
        <w:ind w:firstLine="240"/>
        <w:jc w:val="both"/>
        <w:rPr/>
      </w:pPr>
      <w:r>
        <w:rPr/>
        <w:t>Рождение и формирование нашего экспрессивно-психо</w:t>
        <w:softHyphen/>
        <w:t>логического индивидуального жеста. Он развивался по мере потускнения и стирания топографических координат действия и жеста, по мере превращения словесных топо</w:t>
        <w:softHyphen/>
        <w:t>графических образов в условные речевые штампы (с соот</w:t>
        <w:softHyphen/>
        <w:t>ветствующей модерацией их, смягчением). Ставший рече</w:t>
        <w:softHyphen/>
        <w:t>вым штампом словесный топографический образ утрачи</w:t>
        <w:softHyphen/>
        <w:t>вает всякую связь с конкретным топографическим жестом и даже с самым представлением о таком жесте; еще рань</w:t>
        <w:softHyphen/>
        <w:t>ше утрачивается амбивалентность образа и жеста (штампы топографического верха живут в официальных, высоких пластах речи, а связанные с ними выражения топографиче</w:t>
        <w:softHyphen/>
        <w:t>ского низа сохраняются только в фамильярных пластах). Например, «на небе отвратят от дел таких ли</w:t>
        <w:softHyphen/>
        <w:t>цо» — здесь двойной топографический образ (что весь</w:t>
        <w:softHyphen/>
        <w:t>ма обычно): небо — космический верх и л и ц о — телесно-топографический верх; «отвратить лицо», «отвернуться от человека» — один из наиболее устойчи</w:t>
        <w:softHyphen/>
        <w:t>вых топографических жестов (живущий еще и поныне); ему соответствует жест показывания зада (или предложе</w:t>
        <w:softHyphen/>
        <w:t>ние поцеловать в зад) или смягченный жест — повернуть</w:t>
        <w:softHyphen/>
        <w:t>ся спиной. Жест телесного низа жив до сих пор в фами</w:t>
        <w:softHyphen/>
        <w:t>льярном общении, особенно в форме показывания кукиша (т. е. фалла, телесного низа); в официальном же быту сохранилось только требование «вежливости» — не са</w:t>
        <w:softHyphen/>
        <w:t>диться спиной к другому человеку (т. е. не отвращать от него лица, не показывать ему зада); но в высоких офици</w:t>
        <w:softHyphen/>
        <w:t>альных сферах речи сохранился отрешенный от жеста (и даже от всякого представления о жесте) речевой штамп «отвратить лицо», «отвернуться». Нужно вообще сказать, что в низших пластах фамильярного общения еще живы и ярки топографические жесты телесного низа, и потому эти пласты представляют громадный научный интерес. Их же высокие амбивалентные дополнения остались лишь в обед</w:t>
        <w:softHyphen/>
        <w:t>ненной и редуцированной форме речевых штампов офици</w:t>
        <w:softHyphen/>
      </w:r>
    </w:p>
    <w:p>
      <w:pPr>
        <w:pStyle w:val="Normal"/>
        <w:autoSpaceDE w:val="false"/>
        <w:ind w:firstLine="240"/>
        <w:jc w:val="both"/>
        <w:rPr/>
      </w:pPr>
      <w:r>
        <w:rPr/>
        <w:t>Дополнения и изменения к «Рабле»</w:t>
      </w:r>
    </w:p>
    <w:p>
      <w:pPr>
        <w:pStyle w:val="Normal"/>
        <w:autoSpaceDE w:val="false"/>
        <w:ind w:firstLine="240"/>
        <w:jc w:val="both"/>
        <w:rPr/>
      </w:pPr>
      <w:r>
        <w:rPr/>
        <w:fldChar w:fldCharType="begin"/>
      </w:r>
      <w:r>
        <w:rPr/>
        <w:instrText xml:space="preserve"> PAGE </w:instrText>
      </w:r>
      <w:r>
        <w:rPr/>
        <w:fldChar w:fldCharType="separate"/>
      </w:r>
      <w:r>
        <w:rPr/>
        <w:t>59</w:t>
      </w:r>
      <w:r>
        <w:rPr/>
        <w:fldChar w:fldCharType="end"/>
      </w:r>
    </w:p>
    <w:p>
      <w:pPr>
        <w:pStyle w:val="Normal"/>
        <w:autoSpaceDE w:val="false"/>
        <w:ind w:firstLine="240"/>
        <w:jc w:val="both"/>
        <w:rPr/>
      </w:pPr>
      <w:r>
        <w:rPr/>
        <w:t>альной речи. У Шекспира словесные топографические образы и жесты распределены между героями и персона</w:t>
        <w:softHyphen/>
        <w:t>жами высокого и низкого (шутовского) плана и иногда между разными состояниями одного и того же героя, пе</w:t>
        <w:softHyphen/>
        <w:t>реходящего из одного плана в другой. Так, топография космического (и отчасти телесного) верха господствует в речах и жестах Отелло, Дездемоны, Кассио, — топогра</w:t>
        <w:softHyphen/>
        <w:t>фия же телесного низа у Яго, Эмилии и, конечно, у шу</w:t>
        <w:softHyphen/>
        <w:t>тов. Но когда Отелло охвачен «безумием» ревности (традиционное прохождение героя-солнца через фазу за</w:t>
        <w:softHyphen/>
        <w:t>тмения и временной смерти-безумия), когда образ Дезде</w:t>
        <w:softHyphen/>
        <w:t>моны в его воображении переходит из высокого космиче</w:t>
        <w:softHyphen/>
        <w:t>ского плана небесной чистоты, рая и ангела в план телесного низа — развратницы («ложь» и «лежа</w:t>
        <w:softHyphen/>
        <w:t>ние»), его речь (и его жесты) наводняется образами те</w:t>
        <w:softHyphen/>
        <w:t>лесного низа и временами сближается с речью Яго. Мы наблюдаем это и у Лира в стадии «безумия», где он пере</w:t>
        <w:softHyphen/>
        <w:t>ходит на роль короля-шута. Особенно интересно просле</w:t>
        <w:softHyphen/>
        <w:t>дить это на образе Гамлета: в состоянии фиктивного безу</w:t>
        <w:softHyphen/>
        <w:t>мия мир раскрывается для него в аспекте телесного низа, образы которого сочетаются в его речах с сохраняю</w:t>
        <w:softHyphen/>
        <w:t>щимися образами высокой топографии (восстановление амбивалентности).</w:t>
      </w:r>
    </w:p>
    <w:p>
      <w:pPr>
        <w:pStyle w:val="Normal"/>
        <w:autoSpaceDE w:val="false"/>
        <w:ind w:firstLine="240"/>
        <w:jc w:val="both"/>
        <w:rPr/>
      </w:pPr>
      <w:r>
        <w:rPr/>
        <w:t>Поблекли и стерлись топографические координаты дей</w:t>
        <w:softHyphen/>
        <w:t>ствия, слова и жеста, они оказались в плотном (непрони</w:t>
        <w:softHyphen/>
        <w:t>цаемом) бытовом и отвлеченно-историческом плане, сквозь который перестали просвечивать пределы и полюсы мира. Сохраняющиеся топографические элементы (низы и верхи, переды и зады) становятся относительной и условной, неощущаемой формой. Действие, слово и жест получают практически-бытовое, сюжетно-прагматическое и отвлечен</w:t>
        <w:softHyphen/>
        <w:t>но-историческое (рациональное) осмысление, но главным и решающим становится их экспрессивное осмысление: они становятся выражением индивидуальной души, ее внутренних глубин. Если раньше жест воспринимался, «читался» экстенсивно в отношении к конкретным (и зримым) топографическим пределам и полюсам мира, между которыми он был простерт, вытянут (он по</w:t>
        <w:softHyphen/>
        <w:t>казывал на небо или на землю, или под землю — в пре</w:t>
        <w:softHyphen/>
        <w:t>исподнюю, показывал перед или зад, благословлял или уничтожал, приобщал жизни или смерти; см. характери</w:t>
        <w:softHyphen/>
        <w:t>стику сюжета «Фауста» у Гете15), если, читая его, наш</w:t>
      </w:r>
    </w:p>
    <w:p>
      <w:pPr>
        <w:pStyle w:val="Normal"/>
        <w:autoSpaceDE w:val="false"/>
        <w:ind w:firstLine="240"/>
        <w:jc w:val="both"/>
        <w:rPr/>
      </w:pPr>
      <w:r>
        <w:rPr/>
        <w:t>Дополнения и изменения к «Рабле»</w:t>
      </w:r>
    </w:p>
    <w:p>
      <w:pPr>
        <w:pStyle w:val="Normal"/>
        <w:autoSpaceDE w:val="false"/>
        <w:ind w:firstLine="240"/>
        <w:jc w:val="both"/>
        <w:rPr/>
      </w:pPr>
      <w:r>
        <w:rPr/>
        <w:fldChar w:fldCharType="begin"/>
      </w:r>
      <w:r>
        <w:rPr/>
        <w:instrText xml:space="preserve"> PAGE </w:instrText>
      </w:r>
      <w:r>
        <w:rPr/>
        <w:fldChar w:fldCharType="separate"/>
      </w:r>
      <w:r>
        <w:rPr/>
        <w:t>60</w:t>
      </w:r>
      <w:r>
        <w:rPr/>
        <w:fldChar w:fldCharType="end"/>
      </w:r>
    </w:p>
    <w:p>
      <w:pPr>
        <w:pStyle w:val="Normal"/>
        <w:autoSpaceDE w:val="false"/>
        <w:ind w:firstLine="240"/>
        <w:jc w:val="both"/>
        <w:rPr/>
      </w:pPr>
      <w:r>
        <w:rPr/>
        <w:t>глаз должен был двигаться от полюса к полюсу, от преде</w:t>
        <w:softHyphen/>
        <w:t>ла к пределу, чертя, вычерчивая топографическую линию, осевые координаты жеста и человека, локализуя дей</w:t>
        <w:softHyphen/>
        <w:t>ствующего и жестикулирующего с его душою в целом мира, то теперь жест читается интенсивно, т. е. только в отношении к одной точке — самому говорящему, как более или менее глубокое выражение его индивидуаль</w:t>
        <w:softHyphen/>
        <w:t>ной души; самая же эта точка — говорящая жестом душа — не может быть локализована в целом мира, ибо нет (осевых) координат для ее локализации. Единственное направление жеста — к самому говорящему, место же самого говорящего в последнем целом мира не</w:t>
        <w:softHyphen/>
        <w:t>посредственно, зримо не определяется жестом (линия его ведет внутрь, в глубины глубин его инди</w:t>
        <w:softHyphen/>
        <w:t>видуальной души), если это последнее целое и предполагается, то оно опосредствовано сложным мыслительным процессом, рукой его не покажешь (что именно и делал топографический жест). Непосред</w:t>
        <w:softHyphen/>
        <w:t>ственно и зримо локализуется и осмысливается жест и положение, место человека лишь в ближайшем целом — семейно-бытовом, жизненно-сюжетном, историческом; он в большинстве случаев далек от полюсов жизни и смерти (отодвинут от них обычным, благоустроенно-безопасным бытом штатского буржуазного человека 19го века). Типич</w:t>
        <w:softHyphen/>
        <w:t>ность экспрессивного комнатного жеста, что-нибудь вроде дрожания руки, раскрывающей портсигар и достающей папиросу: типично именно сочетание бытовой практической осмысленности с индивидуальной внутренней экспрессив</w:t>
        <w:softHyphen/>
        <w:t>ностью жеста, причем последняя, как всякая субъектив</w:t>
        <w:softHyphen/>
        <w:t>ность, раскрывается именно в нарушениях, отклонениях жеста от нормального (практически целесообразного, практического, технического) пути, в его торможениях и ошибках.</w:t>
      </w:r>
    </w:p>
    <w:p>
      <w:pPr>
        <w:pStyle w:val="Normal"/>
        <w:autoSpaceDE w:val="false"/>
        <w:ind w:firstLine="240"/>
        <w:jc w:val="both"/>
        <w:rPr/>
      </w:pPr>
      <w:r>
        <w:rPr/>
        <w:t>Эта внутренняя интенсивность индивидуальной души ищет новых интенсивных же координат в этом новом бес</w:t>
        <w:softHyphen/>
        <w:t>конечно осложненном, временно и пространственно отно</w:t>
        <w:softHyphen/>
        <w:t xml:space="preserve">сительном мире. Предельная глубина внутреннего, говоря словами Августина, </w:t>
      </w:r>
      <w:r>
        <w:rPr>
          <w:lang w:val="de-DE"/>
        </w:rPr>
        <w:t xml:space="preserve">internum aeternum </w:t>
      </w:r>
      <w:r>
        <w:rPr/>
        <w:t>человека16, у Достоевского снова оказывается на топографической мис-терийной сцене (своеобразный этап этого пути у Гоголя). За комнатами, улицами, площадями, несмотря на их сгу</w:t>
        <w:softHyphen/>
        <w:t>щенную    реалистическую    типичность,    снова    сквозят</w:t>
      </w:r>
    </w:p>
    <w:p>
      <w:pPr>
        <w:pStyle w:val="Normal"/>
        <w:autoSpaceDE w:val="false"/>
        <w:ind w:firstLine="240"/>
        <w:jc w:val="both"/>
        <w:rPr/>
      </w:pPr>
      <w:r>
        <w:rPr/>
        <w:t>Дополнения и изменения к «Рабле»</w:t>
      </w:r>
    </w:p>
    <w:p>
      <w:pPr>
        <w:pStyle w:val="Normal"/>
        <w:autoSpaceDE w:val="false"/>
        <w:ind w:firstLine="240"/>
        <w:jc w:val="both"/>
        <w:rPr/>
      </w:pPr>
      <w:r>
        <w:rPr/>
        <w:fldChar w:fldCharType="begin"/>
      </w:r>
      <w:r>
        <w:rPr/>
        <w:instrText xml:space="preserve"> PAGE </w:instrText>
      </w:r>
      <w:r>
        <w:rPr/>
        <w:fldChar w:fldCharType="separate"/>
      </w:r>
      <w:r>
        <w:rPr/>
        <w:t>61</w:t>
      </w:r>
      <w:r>
        <w:rPr/>
        <w:fldChar w:fldCharType="end"/>
      </w:r>
    </w:p>
    <w:p>
      <w:pPr>
        <w:pStyle w:val="Normal"/>
        <w:autoSpaceDE w:val="false"/>
        <w:ind w:firstLine="240"/>
        <w:jc w:val="both"/>
        <w:rPr/>
      </w:pPr>
      <w:r>
        <w:rPr/>
        <w:t>(просвечивают) полюсы, пределы, координаты мира. Каж</w:t>
        <w:softHyphen/>
        <w:t>дое действие, слово, жест исполнены напряженной пре</w:t>
        <w:softHyphen/>
        <w:t>дельности.   При анализе топографических образов</w:t>
      </w:r>
    </w:p>
    <w:p>
      <w:pPr>
        <w:pStyle w:val="Normal"/>
        <w:autoSpaceDE w:val="false"/>
        <w:ind w:firstLine="240"/>
        <w:jc w:val="both"/>
        <w:rPr/>
      </w:pPr>
      <w:r>
        <w:rPr/>
        <w:t xml:space="preserve">— </w:t>
      </w:r>
      <w:r>
        <w:rPr/>
        <w:t>мифических и народно-праздничных — все время учи</w:t>
        <w:softHyphen/>
        <w:t>тывать воплощенный в них родовой страх и преодолеваю</w:t>
        <w:softHyphen/>
        <w:t>щий его смех.</w:t>
      </w:r>
    </w:p>
    <w:p>
      <w:pPr>
        <w:pStyle w:val="Normal"/>
        <w:autoSpaceDE w:val="false"/>
        <w:ind w:firstLine="240"/>
        <w:jc w:val="both"/>
        <w:rPr/>
      </w:pPr>
      <w:r>
        <w:rPr/>
        <w:t xml:space="preserve">Гнусливый голос неаполитанских инструментов в «Отелло» (Д. </w:t>
      </w:r>
      <w:r>
        <w:rPr>
          <w:lang w:val="de-DE"/>
        </w:rPr>
        <w:t xml:space="preserve">III, </w:t>
      </w:r>
      <w:r>
        <w:rPr/>
        <w:t>сц. 1) — аллюзия шута на сифи</w:t>
        <w:softHyphen/>
        <w:t>лис.</w:t>
      </w:r>
    </w:p>
    <w:p>
      <w:pPr>
        <w:pStyle w:val="Normal"/>
        <w:autoSpaceDE w:val="false"/>
        <w:ind w:firstLine="240"/>
        <w:jc w:val="both"/>
        <w:rPr/>
      </w:pPr>
      <w:r>
        <w:rPr>
          <w:lang w:val="de-DE" w:eastAsia="de-DE"/>
        </w:rPr>
        <w:t xml:space="preserve">W </w:t>
      </w:r>
      <w:r>
        <w:rPr>
          <w:lang w:eastAsia="de-DE"/>
        </w:rPr>
        <w:t xml:space="preserve">г е </w:t>
      </w:r>
      <w:r>
        <w:rPr>
          <w:lang w:val="de-DE" w:eastAsia="de-DE"/>
        </w:rPr>
        <w:t xml:space="preserve">t </w:t>
      </w:r>
      <w:r>
        <w:rPr>
          <w:lang w:eastAsia="de-DE"/>
        </w:rPr>
        <w:t xml:space="preserve">с </w:t>
      </w:r>
      <w:r>
        <w:rPr>
          <w:lang w:val="de-DE" w:eastAsia="de-DE"/>
        </w:rPr>
        <w:t xml:space="preserve">h   </w:t>
      </w:r>
      <w:r>
        <w:rPr>
          <w:lang w:eastAsia="de-DE"/>
        </w:rPr>
        <w:t>— «девчонка» — бранное для женщины</w:t>
      </w:r>
    </w:p>
    <w:p>
      <w:pPr>
        <w:pStyle w:val="Normal"/>
        <w:autoSpaceDE w:val="false"/>
        <w:ind w:firstLine="240"/>
        <w:jc w:val="both"/>
        <w:rPr/>
      </w:pPr>
      <w:r>
        <w:rPr/>
        <w:t xml:space="preserve">— </w:t>
      </w:r>
      <w:r>
        <w:rPr/>
        <w:t>слово употребляется одновременно в уменьшительно-ласкательном смысле.</w:t>
      </w:r>
    </w:p>
    <w:p>
      <w:pPr>
        <w:pStyle w:val="Normal"/>
        <w:autoSpaceDE w:val="false"/>
        <w:ind w:firstLine="240"/>
        <w:jc w:val="both"/>
        <w:rPr/>
      </w:pPr>
      <w:r>
        <w:rPr>
          <w:lang w:val="de-DE" w:eastAsia="de-DE"/>
        </w:rPr>
        <w:t xml:space="preserve">«Have you scored </w:t>
      </w:r>
      <w:r>
        <w:rPr>
          <w:lang w:eastAsia="de-DE"/>
        </w:rPr>
        <w:t>те» — дословно — «так вы меня сосчитали» — значит — покончили со мной, схоронили меня17.</w:t>
      </w:r>
    </w:p>
    <w:p>
      <w:pPr>
        <w:pStyle w:val="Normal"/>
        <w:autoSpaceDE w:val="false"/>
        <w:ind w:firstLine="240"/>
        <w:jc w:val="both"/>
        <w:rPr/>
      </w:pPr>
      <w:r>
        <w:rPr/>
        <w:t>Комната Раскольникова, такая типичная петербургская комната в таком типичнейшем петербургском доме, — это</w:t>
      </w:r>
    </w:p>
    <w:p>
      <w:pPr>
        <w:pStyle w:val="Normal"/>
        <w:autoSpaceDE w:val="false"/>
        <w:ind w:firstLine="240"/>
        <w:jc w:val="both"/>
        <w:rPr/>
      </w:pPr>
      <w:r>
        <w:rPr/>
        <w:t xml:space="preserve">— </w:t>
      </w:r>
      <w:r>
        <w:rPr/>
        <w:t>гроб, в котором Раскольников проходит через фазу смерти, чтобы возродиться обновленным. Сенная площадь, улицы — все это — арена борьбы бога с дьяволом в душе человека; каждое слово, каждая мысль соотнесены с пределами, с адом и раем, с жизнью и смертью. Но ха</w:t>
        <w:softHyphen/>
        <w:t>рактерно, что жизнь и смерть здесь даны исключительно во внутреннем плане, касаются только души, физическая гибель никому (из главных героев) не угрожает, борьбы между жизнью и смертью в земном плане здесь вовсе нет; живут герои в мире вполне безопасном. Но как проблемны эти полюсы и координаты, определяя человека, они сами нуждаются в определении, они сами втянуты в борьбу (требуются какие-то координаты координат).</w:t>
      </w:r>
    </w:p>
    <w:p>
      <w:pPr>
        <w:pStyle w:val="Normal"/>
        <w:autoSpaceDE w:val="false"/>
        <w:ind w:firstLine="240"/>
        <w:jc w:val="both"/>
        <w:rPr/>
      </w:pPr>
      <w:r>
        <w:rPr/>
        <w:t>и мя и прозвище18. Для имени характерна не</w:t>
        <w:softHyphen/>
        <w:t>осознанность его этимона; корни имен не принадлежат к живым языкам и значение их не может ощущаться. Рас</w:t>
        <w:softHyphen/>
        <w:t>шифровки греческих или древнееврейских (реже — старо</w:t>
        <w:softHyphen/>
        <w:t>славянских) корней имени дают однотонные и односмыс</w:t>
        <w:softHyphen/>
        <w:t>ленные прославляющие характеристики («мужес</w:t>
        <w:softHyphen/>
        <w:t>твенный», «победитель», «славный» и т. п.). Но, конечно, не этим значением определяется выбор и эмоционально-смысловая окраска имени, а характером того святого, ко</w:t>
        <w:softHyphen/>
        <w:t>торый освятил и канонизовал это имя, или того лица (отца, деда, вообще предка, друга, исторического деятеля), в честь или в память которого выбрано данное имя (самый</w:t>
      </w:r>
    </w:p>
    <w:p>
      <w:pPr>
        <w:pStyle w:val="Normal"/>
        <w:autoSpaceDE w:val="false"/>
        <w:ind w:firstLine="240"/>
        <w:jc w:val="both"/>
        <w:rPr/>
      </w:pPr>
      <w:r>
        <w:rPr/>
        <w:t>Дополнения и изменения к «Рабле»</w:t>
      </w:r>
    </w:p>
    <w:p>
      <w:pPr>
        <w:pStyle w:val="Normal"/>
        <w:autoSpaceDE w:val="false"/>
        <w:ind w:firstLine="240"/>
        <w:jc w:val="both"/>
        <w:rPr/>
      </w:pPr>
      <w:r>
        <w:rPr/>
        <w:fldChar w:fldCharType="begin"/>
      </w:r>
      <w:r>
        <w:rPr/>
        <w:instrText xml:space="preserve"> PAGE </w:instrText>
      </w:r>
      <w:r>
        <w:rPr/>
        <w:fldChar w:fldCharType="separate"/>
      </w:r>
      <w:r>
        <w:rPr/>
        <w:t>61</w:t>
      </w:r>
      <w:r>
        <w:rPr/>
        <w:fldChar w:fldCharType="end"/>
      </w:r>
    </w:p>
    <w:p>
      <w:pPr>
        <w:pStyle w:val="Normal"/>
        <w:autoSpaceDE w:val="false"/>
        <w:ind w:firstLine="240"/>
        <w:jc w:val="both"/>
        <w:rPr/>
      </w:pPr>
      <w:r>
        <w:rPr/>
        <w:t>выбор чаще всего определялся по святцам датой рож</w:t>
        <w:softHyphen/>
        <w:t>дения; см. замечательный по глубине амбивалентный образ выбора имени для рожденного человека у Гоголя, «Шинель»). Имя может получить эмоционально-смысловую окраску независимо от всего этого по своему звуковому образу («красивое» имя), обычно по сходству с какими-либо звуковыми образами родного языка (иногда, наоборот, иностранного). По звуковому сходству с каким-либо словом родного языка имя может получить характер прозвища, переродиться в прозвище (например, имя Ака</w:t>
        <w:softHyphen/>
        <w:t>кий («какать») связано по звуку с образом материально-телесного низа (испражнения), также Хоздазад). См. имена Видоплясова, снижение имени (фамилии) в матери</w:t>
        <w:softHyphen/>
        <w:t>ально-телесный низ путем подбора соответствующей риф</w:t>
        <w:softHyphen/>
        <w:t>мы у Достоевского (недопустимость произвольного выбора имени). Все это — эмпирика имени, она различна у раз</w:t>
        <w:softHyphen/>
        <w:t>ных народов, в разных культурах и исповеданиях, за кото</w:t>
        <w:softHyphen/>
        <w:t>рой встают более существенные философские проблемы имени. Собственное имя (человека, города, страны и т. п.) является наиболее глубоким и существенным выражением (по своей функции, конечно, а не по эмпирике своего кон</w:t>
        <w:softHyphen/>
        <w:t>кретного происхождения) прославляющих, хвалебных, чисто благословляющих, уточняющих (увековечивающих) начал языка. Оно связано с рождением, началом, и благо</w:t>
        <w:softHyphen/>
        <w:t>словляет на жизнь, и оно связано со смертью и приобщает памяти (в пределе — вечной памяти). Его сущность — благословение и хвала. С другой стороны имя выделяет, индивидуализует и одновременно приобщает к традиции (роду, истории), связывает, укореняет, приобщает индиви</w:t>
        <w:softHyphen/>
        <w:t>дуальному же, но объемлющему целому рода, нации, ис</w:t>
        <w:softHyphen/>
        <w:t>тории, целому чисто положительному, чисто хвалебному, прославляемому (к божьему миру). Имя по сущности своей глубоко положительно, это — сама положитель</w:t>
        <w:softHyphen/>
        <w:t>ность, само утверждение (назвать — утвердить на веки вечные, закрепить в бытии на всегда, ему присуща тен</w:t>
        <w:softHyphen/>
        <w:t>денция к нестираемости, несмываемости, оно хочет быть врезанным как можно глубже, в возможно более твердый и прочный материал и т. п.), в нем нет ни грана отрица</w:t>
        <w:softHyphen/>
        <w:t>ния, уничтожения, оговорки (особая сторона имени — это «я» в чужих устах, я для другого в положительном аспек</w:t>
        <w:softHyphen/>
        <w:t>те). Поэтому вокруг имени сосредоточиваются все поло</w:t>
        <w:softHyphen/>
        <w:t>жительные, утверждающие, хвалебно-прославляющие фор</w:t>
        <w:softHyphen/>
      </w:r>
    </w:p>
    <w:p>
      <w:pPr>
        <w:pStyle w:val="Normal"/>
        <w:autoSpaceDE w:val="false"/>
        <w:ind w:firstLine="240"/>
        <w:jc w:val="both"/>
        <w:rPr/>
      </w:pPr>
      <w:r>
        <w:rPr/>
        <w:t>Дополнения и изменения к «Рабле»</w:t>
      </w:r>
    </w:p>
    <w:p>
      <w:pPr>
        <w:pStyle w:val="Normal"/>
        <w:autoSpaceDE w:val="false"/>
        <w:ind w:firstLine="240"/>
        <w:jc w:val="both"/>
        <w:rPr/>
      </w:pPr>
      <w:r>
        <w:rPr/>
        <w:fldChar w:fldCharType="begin"/>
      </w:r>
      <w:r>
        <w:rPr/>
        <w:instrText xml:space="preserve"> PAGE </w:instrText>
      </w:r>
      <w:r>
        <w:rPr/>
        <w:fldChar w:fldCharType="separate"/>
      </w:r>
      <w:r>
        <w:rPr/>
        <w:t>62</w:t>
      </w:r>
      <w:r>
        <w:rPr/>
        <w:fldChar w:fldCharType="end"/>
      </w:r>
    </w:p>
    <w:p>
      <w:pPr>
        <w:pStyle w:val="Normal"/>
        <w:autoSpaceDE w:val="false"/>
        <w:ind w:firstLine="240"/>
        <w:jc w:val="both"/>
        <w:rPr/>
      </w:pPr>
      <w:r>
        <w:rPr/>
        <w:t>мы языковой жизни (оно глубоко эпично, с другой стороны и эпос (также трагедия) не могут быть аноним</w:t>
        <w:softHyphen/>
        <w:t>ными или псевдонимными или неисторичными, т. е. о за</w:t>
        <w:softHyphen/>
        <w:t xml:space="preserve">ведомо вымышленном, типическом, только возможном лице, как роман). Если что-либо отрицается, должно быть уничтожено, то прежде всего нужно забыть, нужно вычеркнуть из списков бытия его имя. Так Август в своих </w:t>
      </w:r>
      <w:r>
        <w:rPr>
          <w:lang w:val="de-DE"/>
        </w:rPr>
        <w:t>«Gest</w:t>
      </w:r>
      <w:r>
        <w:rPr/>
        <w:t xml:space="preserve">а» не называет имен своих врагов, врагов народа и государства. Пока сохраняется имя (память), сохраняется (остается) в бытии именуемый, продолжает еще жить в нем. Поэтому так страшны всякие посягательства на имя (на «доброе имя», шутки с именем и т. п.). Отсюда и всякие виды табу, связанные с именем (вплоть до живого и в наши дни запрета </w:t>
      </w:r>
      <w:r>
        <w:rPr>
          <w:lang w:val="de-DE"/>
        </w:rPr>
        <w:t xml:space="preserve">«nomina sunt odiosa»). </w:t>
      </w:r>
      <w:r>
        <w:rPr/>
        <w:t>Это исклю</w:t>
        <w:softHyphen/>
        <w:t>чительное значение имени в жизни языка, как предельного хвалебно-прославляющего полюса этой жизни, определяет и объясняет такие явления, как локальные именные мифо</w:t>
        <w:softHyphen/>
        <w:t>логемы (см. их пародирование у Рабле), как прославляю</w:t>
        <w:softHyphen/>
        <w:t>щая игра с именами, лежащая в основе хвалебных од Пиндара, такие явления, как мистика имени и имен, как в той или иной степени мистически окрашенные философии имени, такие явления как имяславие и т. п.</w:t>
      </w:r>
    </w:p>
    <w:p>
      <w:pPr>
        <w:pStyle w:val="Normal"/>
        <w:autoSpaceDE w:val="false"/>
        <w:ind w:firstLine="240"/>
        <w:jc w:val="both"/>
        <w:rPr/>
      </w:pPr>
      <w:r>
        <w:rPr/>
        <w:t>В противоположность имени прозвище тяготеет к бранному, к проклинающему полюсу языковой жизни. Но подлинное прозвище (как и подлинное ругательство) амби</w:t>
        <w:softHyphen/>
        <w:t>валентно, биполярно. Но преобладает в нем развенчиваю</w:t>
        <w:softHyphen/>
        <w:t>щий момент. Если именем зовут и при зывают, то про</w:t>
        <w:softHyphen/>
        <w:t>звищем скорее прогоняют, пускают его вслед, как руга</w:t>
        <w:softHyphen/>
        <w:t>тельство. Оно возникает на границах памяти и забвения. Оно делает собственное нарицательным и нарицательное собственным. Оно по-особому связано с временем: оно фиксирует в нем момент смены и обновления, оно не увековечивает, а переплавляет, перерождает, это — «формула перехода». Оно, как и имя, связано с рождени</w:t>
        <w:softHyphen/>
        <w:t>ем и смертью, но оно их сближает и сливает, превращает колыбель в гроб и гроб в колыбель. Оно делает прозы</w:t>
        <w:softHyphen/>
        <w:t>ваемого определенным, исчерпанным, разгаданным и больше ненужным («пора на смену»). (Разгадывание про</w:t>
        <w:softHyphen/>
        <w:t>звища в сказке приводит к гибели разгаданного.) Имя связано с топографическим верхом (оно записано на небе</w:t>
        <w:softHyphen/>
        <w:t>сах, оно связано с лицом человека); прозвище связано с топографическим низом, с задом, оно пишется на спине</w:t>
      </w:r>
    </w:p>
    <w:p>
      <w:pPr>
        <w:pStyle w:val="Normal"/>
        <w:autoSpaceDE w:val="false"/>
        <w:ind w:firstLine="240"/>
        <w:jc w:val="both"/>
        <w:rPr/>
      </w:pPr>
      <w:r>
        <w:rPr/>
        <w:t>Дополнения и изменения к «Рабле»</w:t>
      </w:r>
    </w:p>
    <w:p>
      <w:pPr>
        <w:pStyle w:val="Normal"/>
        <w:autoSpaceDE w:val="false"/>
        <w:ind w:firstLine="240"/>
        <w:jc w:val="both"/>
        <w:rPr/>
      </w:pPr>
      <w:r>
        <w:rPr/>
        <w:t>человека. Имя освящает, прозвище профанирует; имя офи</w:t>
        <w:softHyphen/>
        <w:t>циально — прозвище фамильярно. Прозвище в известном смысле типизует прозываемого, имя никогда не может типизовать; страх, мольба, преклонение, благоговение, пиетет и соответствующие им языковые и стилистические формы тяготеют к имени; имя серьезно и в отношении к нему всегда существует дистанция; ослабление ди</w:t>
        <w:softHyphen/>
        <w:t>станции есть уже начало перерождения имени в прозвище; поэтому словесные формы ласки, если в них есть момент интимности, а тем более фамильярности, не совместимы с именем: уменьшительно-ласкательные формы собственных имен есть уже выход имени в иную сферу языковой жиз</w:t>
        <w:softHyphen/>
        <w:t>ни, начало перерождения его в прозвище (-кличку); имя втягивается в зону контакта и перерождается в ней; подлинно интимная и фамильярная ласка пользуется не уменьшительными именами (в них сохраняется еще некоторая степень официальности и, следовательно, ди</w:t>
        <w:softHyphen/>
        <w:t>станция), а создает свои особые прозвища-клички (от названий предметов, частей тела и др.) в умень-ш&lt;ительной&gt; форме (амбивалентные) и очень часто поль</w:t>
        <w:softHyphen/>
        <w:t>зуется для этого ругательствами. Имя эпично: в эпосе Гомера — только имена и к ним чисто прославляющие (утверждающие) постоянные эпитеты; в поэме «Война мышей и лягушек» — только прозвища с отчетливо осознанным этимоном (также в «Маргите»). Прозвище связано с настоящим и с зоной настоящего. В романе (и во всех профанирующих и работающих в зоне контакта жанрах) нет имен: здесь либо типические фамилии, либо фамилии прозвищного типа — Обломов, Раскольников и т. п., либо прямо прозвища — Лебеэятников, Лужин, или аллюзии на действительные фамилии (Болконский, Дру-бецкой), этим им придается момент типичности и заведо</w:t>
        <w:softHyphen/>
        <w:t>мой вы мы тленности; заведомо и открыто вымышленный персонаж не может иметь имени, ведь имя его приобретает оттенок чего-то типического, характерного, своеобразного, это уже не имя, а название персонажа. Во всех этих явлениях имя переходит в иные сферы языковой жизни, приобретает иные функции, начинает стремиться к пределу прозвища или названия (нарицательного). Момент отрица</w:t>
        <w:softHyphen/>
        <w:t>ния, уничтожения, умерщвления в прозвище: оно метит в ахиллесову пяту прозываемого. Оно не благословляет на жизнь и не приобщает к вечной памяти, но посылает в</w:t>
      </w:r>
    </w:p>
    <w:p>
      <w:pPr>
        <w:pStyle w:val="Normal"/>
        <w:autoSpaceDE w:val="false"/>
        <w:ind w:firstLine="240"/>
        <w:jc w:val="both"/>
        <w:rPr/>
      </w:pPr>
      <w:r>
        <w:rPr/>
        <w:fldChar w:fldCharType="begin"/>
      </w:r>
      <w:r>
        <w:rPr/>
        <w:instrText xml:space="preserve"> PAGE </w:instrText>
      </w:r>
      <w:r>
        <w:rPr/>
        <w:fldChar w:fldCharType="separate"/>
      </w:r>
      <w:r>
        <w:rPr/>
        <w:t>63</w:t>
      </w:r>
      <w:r>
        <w:rPr/>
        <w:fldChar w:fldCharType="end"/>
      </w:r>
    </w:p>
    <w:p>
      <w:pPr>
        <w:pStyle w:val="Normal"/>
        <w:autoSpaceDE w:val="false"/>
        <w:ind w:firstLine="240"/>
        <w:jc w:val="both"/>
        <w:rPr/>
      </w:pPr>
      <w:r>
        <w:rPr/>
        <w:t>Дополнения и изменения к «Рабле»</w:t>
      </w:r>
    </w:p>
    <w:p>
      <w:pPr>
        <w:pStyle w:val="Normal"/>
        <w:autoSpaceDE w:val="false"/>
        <w:ind w:firstLine="240"/>
        <w:jc w:val="both"/>
        <w:rPr/>
      </w:pPr>
      <w:r>
        <w:rPr/>
        <w:fldChar w:fldCharType="begin"/>
      </w:r>
      <w:r>
        <w:rPr/>
        <w:instrText xml:space="preserve"> PAGE </w:instrText>
      </w:r>
      <w:r>
        <w:rPr/>
        <w:fldChar w:fldCharType="separate"/>
      </w:r>
      <w:r>
        <w:rPr/>
        <w:t>63</w:t>
      </w:r>
      <w:r>
        <w:rPr/>
        <w:fldChar w:fldCharType="end"/>
      </w:r>
    </w:p>
    <w:p>
      <w:pPr>
        <w:pStyle w:val="Normal"/>
        <w:autoSpaceDE w:val="false"/>
        <w:ind w:firstLine="240"/>
        <w:jc w:val="both"/>
        <w:rPr/>
      </w:pPr>
      <w:r>
        <w:rPr/>
        <w:t>телесную могилу для переплавки и нового рождения, это как бы особый штемпель изношенности и брака.</w:t>
      </w:r>
    </w:p>
    <w:p>
      <w:pPr>
        <w:pStyle w:val="Normal"/>
        <w:autoSpaceDE w:val="false"/>
        <w:ind w:firstLine="240"/>
        <w:jc w:val="both"/>
        <w:rPr/>
      </w:pPr>
      <w:r>
        <w:rPr/>
        <w:t>Благословляющий и топографически высокий жест по</w:t>
        <w:softHyphen/>
        <w:t>этической метафоры (вообще тропа), она приобщает к высшему, и она дистанциирована. Первофеномен поэтиче</w:t>
        <w:softHyphen/>
        <w:t>ского слова — имя. Первофеномен слова прозаического</w:t>
      </w:r>
    </w:p>
    <w:p>
      <w:pPr>
        <w:pStyle w:val="Normal"/>
        <w:autoSpaceDE w:val="false"/>
        <w:ind w:firstLine="240"/>
        <w:jc w:val="both"/>
        <w:rPr/>
      </w:pPr>
      <w:r>
        <w:rPr/>
        <w:t xml:space="preserve">— </w:t>
      </w:r>
      <w:r>
        <w:rPr/>
        <w:t>прозвище. Свойственная поэтическому слову тенденция к увековечиванию, прославлению, связь с па</w:t>
        <w:softHyphen/>
        <w:t>мятью. Увековечивание имени, слава имени как основной центр прославляющих и увенчивающих энергий словесной жизни. Можно сказать грубо и упрощенно так: если слово лишено непосредственных практических комму</w:t>
        <w:softHyphen/>
        <w:t>никативных целей, т. е. если оно не исчерпывается своей непосредственной службой действию, то ему остается только либо прославлять (хвалить), либо ругать (проклинать) мир и его явления.</w:t>
      </w:r>
    </w:p>
    <w:p>
      <w:pPr>
        <w:pStyle w:val="Normal"/>
        <w:autoSpaceDE w:val="false"/>
        <w:ind w:firstLine="240"/>
        <w:jc w:val="both"/>
        <w:rPr/>
      </w:pPr>
      <w:r>
        <w:rPr/>
        <w:t>Каждому слову официальной сферы соответствует сло</w:t>
        <w:softHyphen/>
        <w:t>во-прозвище вульгарной фамильярной сферы.</w:t>
      </w:r>
    </w:p>
    <w:p>
      <w:pPr>
        <w:pStyle w:val="Normal"/>
        <w:autoSpaceDE w:val="false"/>
        <w:ind w:firstLine="240"/>
        <w:jc w:val="both"/>
        <w:rPr/>
      </w:pPr>
      <w:r>
        <w:rPr/>
        <w:t>Наша, европейская, теория литературы (поэтика) воз</w:t>
        <w:softHyphen/>
        <w:t>никла и развивалась на очень узком и ограниченном мате</w:t>
        <w:softHyphen/>
        <w:t>риале литературных явлений. Она слагалась в эпохи ста</w:t>
        <w:softHyphen/>
        <w:t>билизации литературных форм и национальных литератур</w:t>
        <w:softHyphen/>
        <w:t>ных языков, в эпохи, когда большие события литературной и языковой жизни — потрясения, кризисы, борьба и бури</w:t>
      </w:r>
    </w:p>
    <w:p>
      <w:pPr>
        <w:pStyle w:val="Normal"/>
        <w:autoSpaceDE w:val="false"/>
        <w:ind w:firstLine="240"/>
        <w:jc w:val="both"/>
        <w:rPr/>
      </w:pPr>
      <w:r>
        <w:rPr/>
        <w:t xml:space="preserve">— </w:t>
      </w:r>
      <w:r>
        <w:rPr/>
        <w:t>были уже давно позади, когда самая память о них уже изгладилась, когда все уже утряслось и отстоялось, от</w:t>
        <w:softHyphen/>
        <w:t>стоялось, конечно, только в самых верхах официализован-ной литературы и языка. Место Аристотеля, Горация, Буало, позитивного литературоведения 19го в. Литератур</w:t>
        <w:softHyphen/>
        <w:t>ная жизнь таких эпох, как эллинизм, позднее Возрожде</w:t>
        <w:softHyphen/>
        <w:t>ние (конец ренессанса и начало барокко), не могла найти отражения в теории литературы. Она слагалась в эпохи преобладания поэзии (в официализованных верхах литера</w:t>
        <w:softHyphen/>
        <w:t>туры), в эпохи, когда Шекспир был дикарем и варваром, Рабле и Сервантес — литературой для занимательного (легкого) чтения масс (и детей). Романтики (расширение ими пространственного и временного кругозора литерату</w:t>
        <w:softHyphen/>
        <w:t>роведения очень значительно) по существу мало могли изменить это положение вещей. За порогом канонизован</w:t>
        <w:softHyphen/>
        <w:t>ной литературы с ее жанровой системой всегда, а особенно в такие эпохи, как эллинизм, позднее средневековье, ран</w:t>
        <w:softHyphen/>
        <w:t>нее барокко, существует масса, так сказать, неприкаянных</w:t>
      </w:r>
    </w:p>
    <w:p>
      <w:pPr>
        <w:pStyle w:val="Normal"/>
        <w:autoSpaceDE w:val="false"/>
        <w:ind w:firstLine="240"/>
        <w:jc w:val="both"/>
        <w:rPr/>
      </w:pPr>
      <w:r>
        <w:rPr/>
        <w:t>Дополнения и изменения к «Рабле»</w:t>
      </w:r>
    </w:p>
    <w:p>
      <w:pPr>
        <w:pStyle w:val="Normal"/>
        <w:autoSpaceDE w:val="false"/>
        <w:ind w:firstLine="240"/>
        <w:jc w:val="both"/>
        <w:rPr/>
      </w:pPr>
      <w:r>
        <w:rPr/>
        <w:fldChar w:fldCharType="begin"/>
      </w:r>
      <w:r>
        <w:rPr/>
        <w:instrText xml:space="preserve"> PAGE </w:instrText>
      </w:r>
      <w:r>
        <w:rPr/>
        <w:fldChar w:fldCharType="separate"/>
      </w:r>
      <w:r>
        <w:rPr/>
        <w:t>64</w:t>
      </w:r>
      <w:r>
        <w:rPr/>
        <w:fldChar w:fldCharType="end"/>
      </w:r>
    </w:p>
    <w:p>
      <w:pPr>
        <w:pStyle w:val="Normal"/>
        <w:autoSpaceDE w:val="false"/>
        <w:ind w:firstLine="240"/>
        <w:jc w:val="both"/>
        <w:rPr/>
      </w:pPr>
      <w:r>
        <w:rPr/>
        <w:t>жанров (в большинстве своем мелких, но не только мел</w:t>
        <w:softHyphen/>
        <w:t>ких). Это — либо обломки, либо зачатки. Взаимоотноше</w:t>
        <w:softHyphen/>
        <w:t>ния между ними своеобразны.</w:t>
      </w:r>
    </w:p>
    <w:p>
      <w:pPr>
        <w:pStyle w:val="Normal"/>
        <w:autoSpaceDE w:val="false"/>
        <w:ind w:firstLine="240"/>
        <w:jc w:val="both"/>
        <w:rPr/>
      </w:pPr>
      <w:r>
        <w:rPr/>
        <w:t>Вся, всё и все втягивались в сферу фамильярно</w:t>
        <w:softHyphen/>
        <w:t>го   общения.   Разрушение иерархической дистанции в отношении мира и его явлений.</w:t>
      </w:r>
    </w:p>
    <w:p>
      <w:pPr>
        <w:pStyle w:val="Normal"/>
        <w:autoSpaceDE w:val="false"/>
        <w:ind w:firstLine="240"/>
        <w:jc w:val="both"/>
        <w:rPr/>
      </w:pPr>
      <w:r>
        <w:rPr/>
        <w:t>Итальянские поэты XIV века (современники Данте).</w:t>
      </w:r>
    </w:p>
    <w:p>
      <w:pPr>
        <w:pStyle w:val="Normal"/>
        <w:autoSpaceDE w:val="false"/>
        <w:ind w:firstLine="240"/>
        <w:jc w:val="both"/>
        <w:rPr/>
      </w:pPr>
      <w:r>
        <w:rPr/>
        <w:t>Фольгоре да Сан Джиминиано: на</w:t>
        <w:softHyphen/>
        <w:t>родный простой язык (полемика с ученой поэзией), воспе</w:t>
        <w:softHyphen/>
        <w:t>вал любовь, наряды, еду, напитки, любовь.</w:t>
      </w:r>
    </w:p>
    <w:p>
      <w:pPr>
        <w:pStyle w:val="Normal"/>
        <w:autoSpaceDE w:val="false"/>
        <w:ind w:firstLine="240"/>
        <w:jc w:val="both"/>
        <w:rPr/>
      </w:pPr>
      <w:r>
        <w:rPr/>
        <w:t>Чекко Анджольери: из биографических фак</w:t>
        <w:softHyphen/>
        <w:t>тов характерна его ненависть к родителям и благочестиво</w:t>
        <w:softHyphen/>
        <w:t>му укладу родного дома: его стихи насыщены радикаль</w:t>
        <w:softHyphen/>
        <w:t>нейшим бунтарством, организующую роль в них играют проклятие и брань, отвращение ко всему официальному, ко всякому порядку. Бранные вызовы миру и всему челове</w:t>
        <w:softHyphen/>
        <w:t>честву (универсалиям): он все хотел бы спалить и унич</w:t>
        <w:softHyphen/>
        <w:t>тожить (карнавальным огнем). Его основные темы: жен</w:t>
        <w:softHyphen/>
        <w:t>щины, кабак и кости. Традиции вагантов в его поэзии.</w:t>
      </w:r>
    </w:p>
    <w:p>
      <w:pPr>
        <w:pStyle w:val="Normal"/>
        <w:autoSpaceDE w:val="false"/>
        <w:ind w:firstLine="240"/>
        <w:jc w:val="both"/>
        <w:rPr/>
      </w:pPr>
      <w:r>
        <w:rPr/>
        <w:t>Еретическая    культура   итальянских   городских коммун. В ней есть существенный момент внеофици-альности.  Громадная историческая роль этой ерети</w:t>
        <w:softHyphen/>
        <w:t>ческой культуры. Высший (или — точнее — низший) предел   этой   еретической   культуры   —   народная карнавальная   площадь.</w:t>
      </w:r>
    </w:p>
    <w:p>
      <w:pPr>
        <w:pStyle w:val="Normal"/>
        <w:autoSpaceDE w:val="false"/>
        <w:ind w:firstLine="240"/>
        <w:jc w:val="both"/>
        <w:rPr/>
      </w:pPr>
      <w:r>
        <w:rPr/>
        <w:t>Данте о вульгарном языке в «Пире»: «Это — ячмен</w:t>
        <w:softHyphen/>
        <w:t>ный хлеб, которым будут насыщаться тысячи... Это будет новый свет, новое солнце, которое взойдет тогда, когда закатится старое. Оно будет светить тем, кто находится во мраке и в потемках, ибо старое им не светит»19.</w:t>
      </w:r>
    </w:p>
    <w:p>
      <w:pPr>
        <w:pStyle w:val="Normal"/>
        <w:autoSpaceDE w:val="false"/>
        <w:ind w:firstLine="240"/>
        <w:jc w:val="both"/>
        <w:rPr/>
      </w:pPr>
      <w:r>
        <w:rPr/>
        <w:t>В латинском трактате «Об итальянском языке» Данте исходит из различения языка «условного» (латинский) и живого народного. Он ставит, далее, во</w:t>
        <w:softHyphen/>
        <w:t xml:space="preserve">прос, какой итальянский </w:t>
      </w:r>
      <w:r>
        <w:rPr>
          <w:lang w:val="de-DE"/>
        </w:rPr>
        <w:t xml:space="preserve">volgare </w:t>
      </w:r>
      <w:r>
        <w:rPr/>
        <w:t>нужно считать литератур</w:t>
        <w:softHyphen/>
        <w:t xml:space="preserve">ным или «высоким» (собственно «придворным») </w:t>
      </w:r>
      <w:r>
        <w:rPr>
          <w:lang w:val="de-DE"/>
        </w:rPr>
        <w:t xml:space="preserve">volgare: </w:t>
      </w:r>
      <w:r>
        <w:rPr/>
        <w:t>это язык, переработанный под влиянием сицилийской при</w:t>
        <w:softHyphen/>
        <w:t>дворной традиции Гвидо Гвиничелли20, Гвидо Кавалькан</w:t>
        <w:softHyphen/>
        <w:t>ти, Чино да Пистойя и им (Данте). Это — первый в Европе лингвистический трактат, и его тема: выбор языка, взаимоориентация языков и диалектов. Опреде</w:t>
        <w:softHyphen/>
        <w:t>ление языка истинного.</w:t>
      </w:r>
    </w:p>
    <w:p>
      <w:pPr>
        <w:pStyle w:val="Normal"/>
        <w:autoSpaceDE w:val="false"/>
        <w:ind w:firstLine="240"/>
        <w:jc w:val="both"/>
        <w:rPr/>
      </w:pPr>
      <w:r>
        <w:rPr/>
        <w:t>Дополнения и изменения к «Рабле»</w:t>
      </w:r>
    </w:p>
    <w:p>
      <w:pPr>
        <w:pStyle w:val="Normal"/>
        <w:autoSpaceDE w:val="false"/>
        <w:ind w:firstLine="240"/>
        <w:jc w:val="both"/>
        <w:rPr/>
      </w:pPr>
      <w:r>
        <w:rPr/>
        <w:fldChar w:fldCharType="begin"/>
      </w:r>
      <w:r>
        <w:rPr/>
        <w:instrText xml:space="preserve"> PAGE </w:instrText>
      </w:r>
      <w:r>
        <w:rPr/>
        <w:fldChar w:fldCharType="separate"/>
      </w:r>
      <w:r>
        <w:rPr/>
        <w:t>64</w:t>
      </w:r>
      <w:r>
        <w:rPr/>
        <w:fldChar w:fldCharType="end"/>
      </w:r>
    </w:p>
    <w:p>
      <w:pPr>
        <w:pStyle w:val="Normal"/>
        <w:autoSpaceDE w:val="false"/>
        <w:ind w:firstLine="240"/>
        <w:jc w:val="both"/>
        <w:rPr/>
      </w:pPr>
      <w:r>
        <w:rPr/>
        <w:t>Вокруг каждого великого писателя создаются народные карнавальные легенды, переряживающие его в шута. Так, Пушкина эти легенды превращали в придворного шута Балакирева. Существует даже карнавальный Данте. Ряд анекдотов о нем: как он разбросал инструменты у кузнеца, перевиравшего его стихи, как он назвал «слоном» доку</w:t>
        <w:softHyphen/>
        <w:t>чавшего ему почитателя. Ряд анекдотов изображает его саркастические ответы Кан Гранде (т. е. превращающие его в род шута при тиране). Многие анекдоты о Данте Поджио Браччьолини включил в свои «Фацетии»21.</w:t>
      </w:r>
    </w:p>
    <w:p>
      <w:pPr>
        <w:pStyle w:val="Normal"/>
        <w:autoSpaceDE w:val="false"/>
        <w:ind w:firstLine="240"/>
        <w:jc w:val="both"/>
        <w:rPr/>
      </w:pPr>
      <w:r>
        <w:rPr/>
        <w:t>Мотивы загробных хождений есть и у Лукиана, у Ста</w:t>
        <w:softHyphen/>
        <w:t>ция, у Овидия.</w:t>
      </w:r>
    </w:p>
    <w:p>
      <w:pPr>
        <w:pStyle w:val="Normal"/>
        <w:autoSpaceDE w:val="false"/>
        <w:ind w:firstLine="240"/>
        <w:jc w:val="both"/>
        <w:rPr/>
      </w:pPr>
      <w:r>
        <w:rPr/>
        <w:t>Слова Гейне из одного из его автобиографических произведений:</w:t>
      </w:r>
    </w:p>
    <w:p>
      <w:pPr>
        <w:pStyle w:val="Normal"/>
        <w:autoSpaceDE w:val="false"/>
        <w:ind w:firstLine="240"/>
        <w:jc w:val="both"/>
        <w:rPr/>
      </w:pPr>
      <w:r>
        <w:rPr/>
        <w:t>«Если, читатель, ты хочешь сетовать на разлад, то се</w:t>
        <w:softHyphen/>
        <w:t>туй на то, что мир сам раскололся надвое. Ведь сердце поэта — центр мира, поэтому оно с воплем должно было разбиться в наши дни. Кто кичится тем, что его сердце остается цельным, тот признает, что у него прозаическое обособленное сердце. Через мое же сердце прошла вели</w:t>
        <w:softHyphen/>
        <w:t>кая трещина мира, и потому я знаю, что великие боги щедро одарили меня милостями перед другими людьми и удостоили меня мученического ореола поэта. Мир был цельным в древности и в средние века, тогда и поэты были с цельной душой. Но всякое подражание им в наше время — это ложь, которая ясна всякому здоровому взору и которая не может поэтому уйти от насмешки».</w:t>
      </w:r>
    </w:p>
    <w:p>
      <w:pPr>
        <w:pStyle w:val="Normal"/>
        <w:autoSpaceDE w:val="false"/>
        <w:ind w:firstLine="240"/>
        <w:jc w:val="both"/>
        <w:rPr/>
      </w:pPr>
      <w:r>
        <w:rPr/>
        <w:t>Гейне о своей юношеской драме «Ратклифф» пишет: «На очаге честного Тома в «Ратклиффе» закипает уже великий «суповой вопрос», который ныне размешивает ложками тысяча плохих поваров и который ежедневно, накипая, бежит через край. Изумительный счастливчик-поэт, он видит дубовые леса, которые еще дремлют в же</w:t>
        <w:softHyphen/>
        <w:t>лудях, и он ведет диалоги с поколениями, которые еще не родились».</w:t>
      </w:r>
    </w:p>
    <w:p>
      <w:pPr>
        <w:pStyle w:val="Normal"/>
        <w:autoSpaceDE w:val="false"/>
        <w:ind w:firstLine="240"/>
        <w:jc w:val="both"/>
        <w:rPr/>
      </w:pPr>
      <w:r>
        <w:rPr/>
        <w:t>«Лирическое интермеццо» Гейне. Оно было названо так, потому что было издано между двумя драмами («Альманзор» и «Ратклифф»). В письме к издателю (Дюммлеру в Берлин) он характеризует их, как «крепкий цикл юмористических писем в народном духе».</w:t>
      </w:r>
    </w:p>
    <w:p>
      <w:pPr>
        <w:pStyle w:val="Normal"/>
        <w:autoSpaceDE w:val="false"/>
        <w:ind w:firstLine="240"/>
        <w:jc w:val="both"/>
        <w:rPr/>
      </w:pPr>
      <w:r>
        <w:rPr/>
        <w:t>Дополнения и изменения к «Рабле»</w:t>
      </w:r>
    </w:p>
    <w:p>
      <w:pPr>
        <w:pStyle w:val="Normal"/>
        <w:autoSpaceDE w:val="false"/>
        <w:ind w:firstLine="240"/>
        <w:jc w:val="both"/>
        <w:rPr/>
      </w:pPr>
      <w:r>
        <w:rPr/>
        <w:fldChar w:fldCharType="begin"/>
      </w:r>
      <w:r>
        <w:rPr/>
        <w:instrText xml:space="preserve"> PAGE </w:instrText>
      </w:r>
      <w:r>
        <w:rPr/>
        <w:fldChar w:fldCharType="separate"/>
      </w:r>
      <w:r>
        <w:rPr/>
        <w:t>65</w:t>
      </w:r>
      <w:r>
        <w:rPr/>
        <w:fldChar w:fldCharType="end"/>
      </w:r>
    </w:p>
    <w:p>
      <w:pPr>
        <w:pStyle w:val="Normal"/>
        <w:autoSpaceDE w:val="false"/>
        <w:ind w:firstLine="240"/>
        <w:jc w:val="both"/>
        <w:rPr/>
      </w:pPr>
      <w:r>
        <w:rPr/>
        <w:t>В письме к Мозеру Гейне пишет: «Моя душа — гут</w:t>
        <w:softHyphen/>
        <w:t>таперчевая, она часто растягивается до бесконечности, и часто сокращается до крошечных размеров». К теории фамильярного образа (сравнения); движение не к имени, а к прозвищу (ср. «Мою любовь, широкую, как море»).</w:t>
      </w:r>
    </w:p>
    <w:p>
      <w:pPr>
        <w:pStyle w:val="Normal"/>
        <w:autoSpaceDE w:val="false"/>
        <w:ind w:firstLine="240"/>
        <w:jc w:val="both"/>
        <w:rPr/>
      </w:pPr>
      <w:r>
        <w:rPr/>
        <w:t>В 1830 г. в Вандсбеке Гейне увлекается чтением «Тьера и милосердного господа-бога» (т. е. увлекается историей французской революции и библией). Здесь — профанирующая фамильяризация имен, превращающая их в прозвища.</w:t>
      </w:r>
    </w:p>
    <w:p>
      <w:pPr>
        <w:pStyle w:val="Normal"/>
        <w:autoSpaceDE w:val="false"/>
        <w:ind w:firstLine="240"/>
        <w:jc w:val="both"/>
        <w:rPr/>
      </w:pPr>
      <w:r>
        <w:rPr/>
        <w:t>Гейне на Гельголанде получил известие о революции 30го года:</w:t>
      </w:r>
    </w:p>
    <w:p>
      <w:pPr>
        <w:pStyle w:val="Normal"/>
        <w:autoSpaceDE w:val="false"/>
        <w:ind w:firstLine="240"/>
        <w:jc w:val="both"/>
        <w:rPr/>
      </w:pPr>
      <w:r>
        <w:rPr/>
        <w:t>«То были солнечные лучи, завернутые в газетную бу</w:t>
        <w:softHyphen/>
        <w:t>магу, и они произвели в душе моей самый дикий пожар. Мне казалось, что я мог зажечь весь океан до Северного полюса тем огнем вдохновения и безумной радости, кото</w:t>
        <w:softHyphen/>
        <w:t>рый пылал во мне...» (к теории фамильярного образа в зоне   контакта).</w:t>
      </w:r>
    </w:p>
    <w:p>
      <w:pPr>
        <w:pStyle w:val="Normal"/>
        <w:autoSpaceDE w:val="false"/>
        <w:ind w:firstLine="240"/>
        <w:jc w:val="both"/>
        <w:rPr/>
      </w:pPr>
      <w:r>
        <w:rPr/>
        <w:t>Александр Дейч «Гейне»:</w:t>
      </w:r>
    </w:p>
    <w:p>
      <w:pPr>
        <w:pStyle w:val="Normal"/>
        <w:autoSpaceDE w:val="false"/>
        <w:ind w:firstLine="240"/>
        <w:jc w:val="both"/>
        <w:rPr/>
      </w:pPr>
      <w:r>
        <w:rPr/>
        <w:t>«Поистине хаотичность «Атты Тролля» вполне оправ</w:t>
        <w:softHyphen/>
        <w:t>дана подзаголовком «Сон в летнюю ночь», где наряду с благовестом    часовни    звучит звон погре</w:t>
        <w:softHyphen/>
        <w:t>мушек   шутовского   колпака:</w:t>
      </w:r>
    </w:p>
    <w:p>
      <w:pPr>
        <w:pStyle w:val="Normal"/>
        <w:autoSpaceDE w:val="false"/>
        <w:ind w:firstLine="240"/>
        <w:jc w:val="both"/>
        <w:rPr/>
      </w:pPr>
      <w:r>
        <w:rPr/>
        <w:t>Это мудрое безумье\ Обезумевшая мудрость] Вздох предсмертный, так внезапно Превращающийся в хохот!..</w:t>
      </w:r>
    </w:p>
    <w:p>
      <w:pPr>
        <w:pStyle w:val="Normal"/>
        <w:autoSpaceDE w:val="false"/>
        <w:ind w:firstLine="240"/>
        <w:jc w:val="both"/>
        <w:rPr/>
      </w:pPr>
      <w:r>
        <w:rPr/>
        <w:t>Недаром критики любят сравнивать эту сатиру Гейне с большими фантастическими комедиями Аристо</w:t>
        <w:softHyphen/>
        <w:t>фана, а Брандес прямо утверждает, что со времен класси</w:t>
        <w:softHyphen/>
        <w:t>ческой древности не рождалось еще поэта, обладавшего более сходным умом с Аристофаном, чем Гейне. «Глубина бесстыдства и полет лирики» — вот основные сходства сатирической поэзии Гейне и Аристофана, по мнению Брандеса.</w:t>
      </w:r>
    </w:p>
    <w:p>
      <w:pPr>
        <w:pStyle w:val="Normal"/>
        <w:autoSpaceDE w:val="false"/>
        <w:ind w:firstLine="240"/>
        <w:jc w:val="both"/>
        <w:rPr/>
      </w:pPr>
      <w:r>
        <w:rPr/>
        <w:t>Действительно, силою своей фантазии Гейне, подобно Аристофану, выворачивает    мир    наизнан</w:t>
        <w:softHyphen/>
        <w:t>ку,    смешивает    границы    логичного    с нелогичным      Гейне   пользуется   романтикой   как</w:t>
      </w:r>
    </w:p>
    <w:p>
      <w:pPr>
        <w:pStyle w:val="Normal"/>
        <w:autoSpaceDE w:val="false"/>
        <w:ind w:firstLine="240"/>
        <w:jc w:val="both"/>
        <w:rPr/>
      </w:pPr>
      <w:r>
        <w:rPr/>
        <w:t>Дополнения и изменения к «Рабле»</w:t>
      </w:r>
    </w:p>
    <w:p>
      <w:pPr>
        <w:pStyle w:val="Normal"/>
        <w:autoSpaceDE w:val="false"/>
        <w:ind w:firstLine="240"/>
        <w:jc w:val="both"/>
        <w:rPr/>
      </w:pPr>
      <w:r>
        <w:rPr/>
        <w:t>оружием, но это не мешает ему сокрушать эту романтику, взрывать ее изнутри. Поэтому удары, нанесенные Аттой Троллем, достались и немецкому либерализму, и мелко</w:t>
        <w:softHyphen/>
        <w:t>буржуазному радикализму, и «политической поэзии», и тевтонствующей   глупости   —   но   заодно   и   романтике.</w:t>
      </w:r>
    </w:p>
    <w:p>
      <w:pPr>
        <w:pStyle w:val="Normal"/>
        <w:autoSpaceDE w:val="false"/>
        <w:ind w:firstLine="240"/>
        <w:jc w:val="both"/>
        <w:rPr/>
      </w:pPr>
      <w:r>
        <w:rPr/>
        <w:t>(Стр. 167).</w:t>
      </w:r>
    </w:p>
    <w:p>
      <w:pPr>
        <w:pStyle w:val="Normal"/>
        <w:autoSpaceDE w:val="false"/>
        <w:ind w:firstLine="240"/>
        <w:jc w:val="both"/>
        <w:rPr/>
      </w:pPr>
      <w:r>
        <w:rPr/>
        <w:t>Роль оксюморных словосочетаний (однопланных и двухпланных) в поэзии Гейне.</w:t>
      </w:r>
    </w:p>
    <w:p>
      <w:pPr>
        <w:pStyle w:val="Normal"/>
        <w:autoSpaceDE w:val="false"/>
        <w:ind w:firstLine="240"/>
        <w:jc w:val="both"/>
        <w:rPr/>
      </w:pPr>
      <w:r>
        <w:rPr/>
        <w:t>Проблема комической фантастики (проблема «менипповой сатиры»). В предисловии к «Германии» Гей</w:t>
        <w:softHyphen/>
        <w:t>не говорит, что звон погремушек юмора кое-где сглаживает серьезные тона, а фиговые лист-к и , прикрывавшие наготу кое-каких мыслей, в нетер</w:t>
        <w:softHyphen/>
        <w:t>пении сорваны поэтом.</w:t>
      </w:r>
    </w:p>
    <w:p>
      <w:pPr>
        <w:pStyle w:val="Normal"/>
        <w:autoSpaceDE w:val="false"/>
        <w:ind w:firstLine="240"/>
        <w:jc w:val="both"/>
        <w:rPr/>
      </w:pPr>
      <w:r>
        <w:rPr>
          <w:lang w:val="de-DE" w:eastAsia="de-DE"/>
        </w:rPr>
        <w:t xml:space="preserve">Heinrich Heines Briefwechsel hg. von Friedrich Hirth, München, </w:t>
      </w:r>
      <w:r>
        <w:rPr>
          <w:lang w:val="en-US" w:eastAsia="de-DE"/>
        </w:rPr>
        <w:t xml:space="preserve">1914—1920, </w:t>
      </w:r>
      <w:r>
        <w:rPr>
          <w:lang w:val="de-DE" w:eastAsia="de-DE"/>
        </w:rPr>
        <w:t xml:space="preserve">Bd. </w:t>
      </w:r>
      <w:r>
        <w:rPr>
          <w:lang w:val="en-US" w:eastAsia="de-DE"/>
        </w:rPr>
        <w:t>1—3.</w:t>
      </w:r>
    </w:p>
    <w:p>
      <w:pPr>
        <w:pStyle w:val="Normal"/>
        <w:autoSpaceDE w:val="false"/>
        <w:ind w:firstLine="240"/>
        <w:jc w:val="both"/>
        <w:rPr/>
      </w:pPr>
      <w:r>
        <w:rPr>
          <w:lang w:val="de-DE" w:eastAsia="de-DE"/>
        </w:rPr>
        <w:t xml:space="preserve">G. Karpeles. Heinrich Heines Memoiren. Berlin, </w:t>
      </w:r>
      <w:r>
        <w:rPr>
          <w:lang w:val="en-US" w:eastAsia="de-DE"/>
        </w:rPr>
        <w:t>1909.</w:t>
      </w:r>
    </w:p>
    <w:p>
      <w:pPr>
        <w:pStyle w:val="Normal"/>
        <w:autoSpaceDE w:val="false"/>
        <w:ind w:firstLine="240"/>
        <w:jc w:val="both"/>
        <w:rPr/>
      </w:pPr>
      <w:r>
        <w:rPr>
          <w:lang w:val="de-DE" w:eastAsia="de-DE"/>
        </w:rPr>
        <w:t xml:space="preserve">Herbert Eulenberg. Heinrich Heines Memoiren. Berlin. </w:t>
      </w:r>
      <w:r>
        <w:rPr>
          <w:lang w:eastAsia="de-DE"/>
        </w:rPr>
        <w:t>(Это — сборники автобиографических материалов).</w:t>
      </w:r>
    </w:p>
    <w:p>
      <w:pPr>
        <w:pStyle w:val="Normal"/>
        <w:autoSpaceDE w:val="false"/>
        <w:ind w:firstLine="240"/>
        <w:jc w:val="both"/>
        <w:rPr/>
      </w:pPr>
      <w:r>
        <w:rPr/>
        <w:t>Сатиры. Перевод и вступительная статья Юрия Тынянова. Л., 1927.</w:t>
      </w:r>
    </w:p>
    <w:p>
      <w:pPr>
        <w:pStyle w:val="Normal"/>
        <w:autoSpaceDE w:val="false"/>
        <w:ind w:firstLine="240"/>
        <w:jc w:val="both"/>
        <w:rPr/>
      </w:pPr>
      <w:r>
        <w:rPr/>
        <w:t>«Германия» Перевод Ю. Тынянова. «Звезда» 1931 г. кн. 1022.</w:t>
      </w:r>
    </w:p>
    <w:p>
      <w:pPr>
        <w:pStyle w:val="Normal"/>
        <w:autoSpaceDE w:val="false"/>
        <w:ind w:firstLine="240"/>
        <w:jc w:val="both"/>
        <w:rPr/>
      </w:pPr>
      <w:r>
        <w:rPr/>
        <w:t>Замечательное высказывание Данте в его «Пире»:</w:t>
      </w:r>
    </w:p>
    <w:p>
      <w:pPr>
        <w:pStyle w:val="Normal"/>
        <w:autoSpaceDE w:val="false"/>
        <w:ind w:firstLine="240"/>
        <w:jc w:val="both"/>
        <w:rPr/>
      </w:pPr>
      <w:r>
        <w:rPr/>
        <w:t>«Ах, если бы владыка вселенной устроил так, чтобы и другие не были передо мною виноваты, и я не терпел ка</w:t>
        <w:softHyphen/>
        <w:t>ры несправедливой, кары изгнания и бедности! Ибо было угодно гражданам прекраснейшей и славнейшей дочери Рима, Флоренции, исторгнуть меня из сладчайшего ее лона, где я родился и был вскормлен, пока не достиг вер</w:t>
        <w:softHyphen/>
        <w:t>шины своей жизни, и где я хочу от всего сердца с миром для нее успокоить усталый дух свой и окончить дни, мне отмеренные. И пошел я странником по всем почти городам и весям, где говорят на нашем языке, чуть не нищенствуя, показывая против своего желания следы ударов фортуны, которые очень часто и несправедливо ставят в вину потер</w:t>
        <w:softHyphen/>
        <w:t>певшему. Поистине стал я кораблем без ветрил и без ру</w:t>
        <w:softHyphen/>
        <w:t>ля, которого противные ветры, раздуваемые горестной нуждой, гоняют к разным берегам, устьям и гаваням. И казался я низким взору многих, которые, быть может, по некоей молве обо мне представляют меня другим. В мне</w:t>
        <w:softHyphen/>
        <w:t>нии этих людей не только была унижена личность моя, но</w:t>
      </w:r>
    </w:p>
    <w:p>
      <w:pPr>
        <w:pStyle w:val="Normal"/>
        <w:autoSpaceDE w:val="false"/>
        <w:ind w:firstLine="240"/>
        <w:jc w:val="both"/>
        <w:rPr/>
      </w:pPr>
      <w:r>
        <w:rPr/>
        <w:fldChar w:fldCharType="begin"/>
      </w:r>
      <w:r>
        <w:rPr/>
        <w:instrText xml:space="preserve"> PAGE </w:instrText>
      </w:r>
      <w:r>
        <w:rPr/>
        <w:fldChar w:fldCharType="separate"/>
      </w:r>
      <w:r>
        <w:rPr/>
        <w:t>66</w:t>
      </w:r>
      <w:r>
        <w:rPr/>
        <w:fldChar w:fldCharType="end"/>
      </w:r>
    </w:p>
    <w:p>
      <w:pPr>
        <w:pStyle w:val="Normal"/>
        <w:autoSpaceDE w:val="false"/>
        <w:ind w:firstLine="240"/>
        <w:jc w:val="both"/>
        <w:rPr/>
      </w:pPr>
      <w:r>
        <w:rPr/>
        <w:t>Дополнения и изменения к «Рабле»</w:t>
      </w:r>
    </w:p>
    <w:p>
      <w:pPr>
        <w:pStyle w:val="Normal"/>
        <w:autoSpaceDE w:val="false"/>
        <w:ind w:firstLine="240"/>
        <w:jc w:val="both"/>
        <w:rPr/>
      </w:pPr>
      <w:r>
        <w:rPr/>
        <w:fldChar w:fldCharType="begin"/>
      </w:r>
      <w:r>
        <w:rPr/>
        <w:instrText xml:space="preserve"> PAGE </w:instrText>
      </w:r>
      <w:r>
        <w:rPr/>
        <w:fldChar w:fldCharType="separate"/>
      </w:r>
      <w:r>
        <w:rPr/>
        <w:t>66</w:t>
      </w:r>
      <w:r>
        <w:rPr/>
        <w:fldChar w:fldCharType="end"/>
      </w:r>
    </w:p>
    <w:p>
      <w:pPr>
        <w:pStyle w:val="Normal"/>
        <w:autoSpaceDE w:val="false"/>
        <w:ind w:firstLine="240"/>
        <w:jc w:val="both"/>
        <w:rPr/>
      </w:pPr>
      <w:r>
        <w:rPr/>
        <w:t>потеряли цену и творения мои, как уже написанные, так и предстоящие. Причина этого (не только в отношении ме</w:t>
        <w:softHyphen/>
        <w:t>ня, но и в отношении всех), чтобы указать ее здесь вкрат</w:t>
        <w:softHyphen/>
        <w:t>це, заключается в том, что слава, когда приходит издале</w:t>
        <w:softHyphen/>
        <w:t>ка, раздувает заслуги выше действительных размеров, а присутствие уменьшает их больше, чем по справедливости следует». (Цитирую по А. К. Дживелегову «Данте»)23.</w:t>
      </w:r>
    </w:p>
    <w:p>
      <w:pPr>
        <w:pStyle w:val="Normal"/>
        <w:autoSpaceDE w:val="false"/>
        <w:ind w:firstLine="240"/>
        <w:jc w:val="both"/>
        <w:rPr/>
      </w:pPr>
      <w:r>
        <w:rPr>
          <w:lang w:val="de-DE" w:eastAsia="de-DE"/>
        </w:rPr>
        <w:t xml:space="preserve">Heines Werke in zehn Bänden Insel-Verlag </w:t>
      </w:r>
      <w:r>
        <w:rPr>
          <w:lang w:eastAsia="de-DE"/>
        </w:rPr>
        <w:t>1910-1915.</w:t>
      </w:r>
    </w:p>
    <w:p>
      <w:pPr>
        <w:pStyle w:val="Normal"/>
        <w:autoSpaceDE w:val="false"/>
        <w:ind w:firstLine="240"/>
        <w:jc w:val="both"/>
        <w:rPr/>
      </w:pPr>
      <w:r>
        <w:rPr/>
        <w:t xml:space="preserve">Семитомное издание </w:t>
      </w:r>
      <w:r>
        <w:rPr>
          <w:lang w:val="de-DE"/>
        </w:rPr>
        <w:t xml:space="preserve">Ernst Elster (Leipzig </w:t>
      </w:r>
      <w:r>
        <w:rPr/>
        <w:t>1887-1890 и поел. изд. 1916).</w:t>
      </w:r>
    </w:p>
    <w:p>
      <w:pPr>
        <w:pStyle w:val="Normal"/>
        <w:autoSpaceDE w:val="false"/>
        <w:ind w:firstLine="240"/>
        <w:jc w:val="both"/>
        <w:rPr/>
      </w:pPr>
      <w:r>
        <w:rPr/>
        <w:t>Площадь св. Марка в Венеции. Эта площадь тесна. Между статуей (медной) св. Федора и крылатым львом св. Марка — место вольности: здесь можно было играть в кости и в другие запрещенные игры.</w:t>
      </w:r>
    </w:p>
    <w:p>
      <w:pPr>
        <w:pStyle w:val="Normal"/>
        <w:autoSpaceDE w:val="false"/>
        <w:ind w:firstLine="240"/>
        <w:jc w:val="both"/>
        <w:rPr/>
      </w:pPr>
      <w:r>
        <w:rPr/>
        <w:t>Любовь Фридриха Великого к застольным беседам (в «Сан-Суси»).</w:t>
      </w:r>
    </w:p>
    <w:p>
      <w:pPr>
        <w:pStyle w:val="Normal"/>
        <w:autoSpaceDE w:val="false"/>
        <w:ind w:firstLine="240"/>
        <w:jc w:val="both"/>
        <w:rPr/>
      </w:pPr>
      <w:r>
        <w:rPr/>
        <w:t>Галилей читал лекции по топографии дантовского ада, измерил форму адской воронки, пользуясь геомет</w:t>
        <w:softHyphen/>
        <w:t>рическими и архитектурно-механическими категориями (эта работа по поручению флорентийской академии художеств в 1584 г.).</w:t>
      </w:r>
    </w:p>
    <w:p>
      <w:pPr>
        <w:pStyle w:val="Normal"/>
        <w:autoSpaceDE w:val="false"/>
        <w:ind w:firstLine="240"/>
        <w:jc w:val="both"/>
        <w:rPr/>
      </w:pPr>
      <w:r>
        <w:rPr/>
        <w:t>Исключительная любовь Галилея к коми</w:t>
        <w:softHyphen/>
        <w:t>ческому, притом к гротескному Особенно он ценил Франческо Берни и Руццанте (Анджело Беалько). Комические хвалы Берни (блазоны), создавшие целую школу, представители которой прославляли сифилис, шта</w:t>
        <w:softHyphen/>
        <w:t>ны, слюну, различные блюда (колбасу) и овощи. Сам Берни прославил чуму (болезнь). Подражая Берни, Галилей сочинил в 1589 г. шуточное стихотворение на тему о тоге (профессорской).</w:t>
      </w:r>
    </w:p>
    <w:p>
      <w:pPr>
        <w:pStyle w:val="Normal"/>
        <w:autoSpaceDE w:val="false"/>
        <w:ind w:firstLine="240"/>
        <w:jc w:val="both"/>
        <w:rPr/>
      </w:pPr>
      <w:r>
        <w:rPr/>
        <w:t>Руццанте — автор деревенских комедий. В 1604 г. Га</w:t>
        <w:softHyphen/>
        <w:t>лилей вместе со Спинелли написал в стиле Руццанте диа</w:t>
        <w:softHyphen/>
        <w:t>лог о новой звезде (беседа двух пастухов). Высмеивание схоластических противников и изложение в шаржирован</w:t>
        <w:softHyphen/>
        <w:t>ном виде только еще зарождавшихся идей Коперника.</w:t>
      </w:r>
    </w:p>
    <w:p>
      <w:pPr>
        <w:pStyle w:val="Normal"/>
        <w:autoSpaceDE w:val="false"/>
        <w:ind w:firstLine="240"/>
        <w:jc w:val="both"/>
        <w:rPr/>
      </w:pPr>
      <w:r>
        <w:rPr/>
        <w:t>Диалог Антонио Франческо Донн «Мраморы» (1582 г.). Здесь во втором диалоге коперниканскую си</w:t>
        <w:softHyphen/>
        <w:t>стему защищает шутник (шут) Карафулла, пользующийся самыми шутовскими и нелепыми аргументами. Интересна эта фигура шута, выступающего с пропагандой новых ре</w:t>
        <w:softHyphen/>
        <w:t>волюционных идей в науке. Гномический элемент у Бруно.</w:t>
      </w:r>
    </w:p>
    <w:p>
      <w:pPr>
        <w:pStyle w:val="Normal"/>
        <w:autoSpaceDE w:val="false"/>
        <w:ind w:firstLine="240"/>
        <w:jc w:val="both"/>
        <w:rPr/>
      </w:pPr>
      <w:r>
        <w:rPr/>
        <w:t>,1опо.1нсния и изменения к «Рабле»</w:t>
      </w:r>
    </w:p>
    <w:p>
      <w:pPr>
        <w:pStyle w:val="Normal"/>
        <w:autoSpaceDE w:val="false"/>
        <w:ind w:firstLine="240"/>
        <w:jc w:val="both"/>
        <w:rPr/>
      </w:pPr>
      <w:r>
        <w:rPr/>
        <w:fldChar w:fldCharType="begin"/>
      </w:r>
      <w:r>
        <w:rPr/>
        <w:instrText xml:space="preserve"> PAGE </w:instrText>
      </w:r>
      <w:r>
        <w:rPr/>
        <w:fldChar w:fldCharType="separate"/>
      </w:r>
      <w:r>
        <w:rPr/>
        <w:t>67</w:t>
      </w:r>
      <w:r>
        <w:rPr/>
        <w:fldChar w:fldCharType="end"/>
      </w:r>
    </w:p>
    <w:p>
      <w:pPr>
        <w:pStyle w:val="Normal"/>
        <w:autoSpaceDE w:val="false"/>
        <w:ind w:firstLine="240"/>
        <w:jc w:val="both"/>
        <w:rPr/>
      </w:pPr>
      <w:r>
        <w:rPr/>
        <w:t>Николай Кубанский и представитель народа и площади, как протагонист его диалогов.</w:t>
      </w:r>
    </w:p>
    <w:p>
      <w:pPr>
        <w:pStyle w:val="Normal"/>
        <w:autoSpaceDE w:val="false"/>
        <w:ind w:firstLine="240"/>
        <w:jc w:val="both"/>
        <w:rPr/>
      </w:pPr>
      <w:r>
        <w:rPr/>
        <w:t>Высвобождение движения из аристотелевской иерархи</w:t>
        <w:softHyphen/>
        <w:t>ческой системы мира, релятивизация движения, предпола</w:t>
        <w:softHyphen/>
        <w:t>гающая релятивизацию центра мира24.</w:t>
      </w:r>
    </w:p>
    <w:p>
      <w:pPr>
        <w:pStyle w:val="Normal"/>
        <w:autoSpaceDE w:val="false"/>
        <w:ind w:firstLine="240"/>
        <w:jc w:val="both"/>
        <w:rPr/>
      </w:pPr>
      <w:r>
        <w:rPr/>
        <w:t>Слияние хвалы и брани, двутонность слова и образа, — решающий (определяющий) стилистический фактор. Во всех официальных системах литературы и во всякой (в какой бы то ни было мере) официализованной речи хвала и брань разъединены и противопоставлены. Чем дальше от последнего целого, чем ближе к сфере частного и временного, тем дальше от слияния хвалы и бра</w:t>
        <w:softHyphen/>
        <w:t>ни.</w:t>
      </w:r>
    </w:p>
    <w:p>
      <w:pPr>
        <w:pStyle w:val="Normal"/>
        <w:autoSpaceDE w:val="false"/>
        <w:ind w:firstLine="240"/>
        <w:jc w:val="both"/>
        <w:rPr/>
      </w:pPr>
      <w:r>
        <w:rPr/>
        <w:t>К анализу «Короля Лира».</w:t>
      </w:r>
    </w:p>
    <w:p>
      <w:pPr>
        <w:pStyle w:val="Normal"/>
        <w:autoSpaceDE w:val="false"/>
        <w:ind w:firstLine="240"/>
        <w:jc w:val="both"/>
        <w:rPr/>
      </w:pPr>
      <w:r>
        <w:rPr/>
        <w:t>Значение мотива безумия. Соломенный венец и соло</w:t>
        <w:softHyphen/>
        <w:t>менный скиптр Лира.</w:t>
      </w:r>
    </w:p>
    <w:p>
      <w:pPr>
        <w:pStyle w:val="Normal"/>
        <w:autoSpaceDE w:val="false"/>
        <w:ind w:firstLine="240"/>
        <w:jc w:val="both"/>
        <w:rPr/>
      </w:pPr>
      <w:r>
        <w:rPr/>
        <w:t>«Смелое сочетание сумасшедшего человека с человеком правды и милости принадлежит к одному из тех чудес поэзии, какие можно найти только в Шекспире» (А. Л. Соколовский, т. I, стр. 247)23.</w:t>
      </w:r>
    </w:p>
    <w:p>
      <w:pPr>
        <w:pStyle w:val="Normal"/>
        <w:autoSpaceDE w:val="false"/>
        <w:ind w:firstLine="240"/>
        <w:jc w:val="both"/>
        <w:rPr/>
      </w:pPr>
      <w:r>
        <w:rPr/>
        <w:t>Мотив незаконного сына (не устроенного официальным порядком, не имеющего законного отцовства).</w:t>
      </w:r>
    </w:p>
    <w:p>
      <w:pPr>
        <w:pStyle w:val="Normal"/>
        <w:autoSpaceDE w:val="false"/>
        <w:ind w:firstLine="240"/>
        <w:jc w:val="both"/>
        <w:rPr/>
      </w:pPr>
      <w:r>
        <w:rPr/>
        <w:t>[Простая и просто любящая душа, не зараженная со</w:t>
        <w:softHyphen/>
        <w:t>физмами теодицеи, в минуты абсолютного бескорыстия и непричастности поднимается до суда над миром, над бы</w:t>
        <w:softHyphen/>
        <w:t>тием и виновником бытия. Эти минуты редки, потому что человеческое сознание подкуплено бытием. Добро этой судящей души лишено всякого положительного содержа</w:t>
        <w:softHyphen/>
        <w:t>ния, оно все сводится только к осуждению бытия, к от</w:t>
        <w:softHyphen/>
        <w:t>вращению. Это голос небытия, судящий бытие, в нем са</w:t>
        <w:softHyphen/>
        <w:t>мом нет ни грана бытия, ибо бытие все отравлено ложью. Но бытие, раз возникнув, неискупимо, неизгладимо, не</w:t>
        <w:softHyphen/>
        <w:t>уничтожимо; нарушенную абсолютную чистоту и покой небытия нельзя восстановить. Ни искупления, ни нирваны. Не дано измерить страдания (оно доступно лишь в чистой форме; наркоз).</w:t>
      </w:r>
    </w:p>
    <w:p>
      <w:pPr>
        <w:pStyle w:val="Normal"/>
        <w:autoSpaceDE w:val="false"/>
        <w:ind w:firstLine="240"/>
        <w:jc w:val="both"/>
        <w:rPr/>
      </w:pPr>
      <w:r>
        <w:rPr/>
        <w:t>Новый аспект правды. Она никого не осуждает, не разоблачает, не унижает, не отнимает, не уменьшает, ниче</w:t>
        <w:softHyphen/>
        <w:t>го не требует, в ней нет ни грана насилия и серьезности, она только сияет и улыбается, хотя она и полна милующей жалости. Она — абсолютная доброта. Элементы насилия и шарлатанства.</w:t>
      </w:r>
    </w:p>
    <w:p>
      <w:pPr>
        <w:pStyle w:val="Normal"/>
        <w:autoSpaceDE w:val="false"/>
        <w:ind w:firstLine="240"/>
        <w:jc w:val="both"/>
        <w:rPr/>
      </w:pPr>
      <w:r>
        <w:rPr/>
        <w:t>Дополнения и изменения к «Рабле»</w:t>
      </w:r>
    </w:p>
    <w:p>
      <w:pPr>
        <w:pStyle w:val="Normal"/>
        <w:autoSpaceDE w:val="false"/>
        <w:ind w:firstLine="240"/>
        <w:jc w:val="both"/>
        <w:rPr/>
      </w:pPr>
      <w:r>
        <w:rPr/>
        <w:fldChar w:fldCharType="begin"/>
      </w:r>
      <w:r>
        <w:rPr/>
        <w:instrText xml:space="preserve"> PAGE </w:instrText>
      </w:r>
      <w:r>
        <w:rPr/>
        <w:fldChar w:fldCharType="separate"/>
      </w:r>
      <w:r>
        <w:rPr/>
        <w:t>68</w:t>
      </w:r>
      <w:r>
        <w:rPr/>
        <w:fldChar w:fldCharType="end"/>
      </w:r>
    </w:p>
    <w:p>
      <w:pPr>
        <w:pStyle w:val="Normal"/>
        <w:autoSpaceDE w:val="false"/>
        <w:ind w:firstLine="240"/>
        <w:jc w:val="both"/>
        <w:rPr/>
      </w:pPr>
      <w:r>
        <w:rPr/>
        <w:t>Физическая жизнь с любовью вступает в новую сферу бытия. Жизнь получает признание извне, вне себя. Про</w:t>
        <w:softHyphen/>
        <w:t>блема бессмертия. Ад как жизнь вне любви.]</w:t>
      </w:r>
    </w:p>
    <w:p>
      <w:pPr>
        <w:pStyle w:val="Normal"/>
        <w:autoSpaceDE w:val="false"/>
        <w:ind w:firstLine="240"/>
        <w:jc w:val="both"/>
        <w:rPr/>
      </w:pPr>
      <w:r>
        <w:rPr/>
        <w:t>...Вперед тебе Я больше не отец!.. Навеки будешь Ты мне чужой! Последний варвар, Скиф Иль людоед, что жадно рвет зубами Труп собственного сына — встретит больше В моей душе участья и любви, Чем ты, когда-то бывшая родной Мне дочерью!.. (Д I, сц. 1).</w:t>
      </w:r>
    </w:p>
    <w:p>
      <w:pPr>
        <w:pStyle w:val="Normal"/>
        <w:autoSpaceDE w:val="false"/>
        <w:ind w:firstLine="240"/>
        <w:jc w:val="both"/>
        <w:rPr/>
      </w:pPr>
      <w:r>
        <w:rPr/>
        <w:t>К теории романа. Обзор старейших теорий романа (Юэ и др.), любовь, частные безымянные сферы истории, роль женщин в истории, восприятие прошлого на уровне современности.</w:t>
      </w:r>
    </w:p>
    <w:p>
      <w:pPr>
        <w:pStyle w:val="Normal"/>
        <w:autoSpaceDE w:val="false"/>
        <w:ind w:firstLine="240"/>
        <w:jc w:val="both"/>
        <w:rPr/>
      </w:pPr>
      <w:r>
        <w:rPr/>
        <w:t>Изучение пространственно-временной топографии (хро</w:t>
        <w:softHyphen/>
        <w:t>нотопа) мира в литературе. Основные значащие места этой топографии. Художественное значение человек, его поступок, его слово и его жест приобретают только, когда он находится в одном из этих мест. За всяким реальным бытовым, местом должно просвечивать его топографиче</w:t>
        <w:softHyphen/>
        <w:t>ское место, чтобы оно могло стать ареной существенного художественно-значимого события, оно должно быть впи</w:t>
        <w:softHyphen/>
        <w:t>сано в топографическое пространство, должно быть соот</w:t>
        <w:softHyphen/>
        <w:t>несено с координатами мира. Наш понимающий глаз со</w:t>
        <w:softHyphen/>
        <w:t>вершает сложное движение от полюса к полюсу, проходя</w:t>
        <w:softHyphen/>
        <w:t>щее и через точку говорящего и действующего. В игру вовлекается весь мир; искусство структурно (в малом по</w:t>
        <w:softHyphen/>
        <w:t>вторяется большое). Город, улица, площадь, дом, комната, ложе (кровать, диван), сидение, порог (дверь, лестни</w:t>
        <w:softHyphen/>
        <w:t xml:space="preserve">ца). Проблема порога у Достоевского. </w:t>
      </w:r>
      <w:r>
        <w:rPr>
          <w:lang w:val="de-DE"/>
        </w:rPr>
        <w:t xml:space="preserve">Schwellendialog </w:t>
      </w:r>
      <w:r>
        <w:rPr/>
        <w:t>(немцы вообще терминологичны, им присуща тенденция каждое слово превращать в термин, т. е. начисто обесстиливать его, французам напротив свойственна тен</w:t>
        <w:softHyphen/>
        <w:t>денция к имени, даже в термине они пробуждают его ме</w:t>
        <w:softHyphen/>
        <w:t xml:space="preserve">тафоричность и его стилистическую окраску). В области телесной топографии порогу соответствует зона </w:t>
      </w:r>
      <w:r>
        <w:rPr>
          <w:lang w:val="de-DE"/>
        </w:rPr>
        <w:t xml:space="preserve">plexus solaris </w:t>
      </w:r>
      <w:r>
        <w:rPr/>
        <w:t>(зона смеха, агонии, родовых спазм, рыдания, потуг при испражнении), зона кризиса. Всякое движение в про</w:t>
        <w:softHyphen/>
        <w:t>странстве, всякое перемещение (всего человека, руки при жестикуляции), кроме своего реального, сюжетного и бы</w:t>
        <w:softHyphen/>
        <w:t>тового осмысления (переход от постели к столу, движение</w:t>
      </w:r>
    </w:p>
    <w:p>
      <w:pPr>
        <w:pStyle w:val="Normal"/>
        <w:autoSpaceDE w:val="false"/>
        <w:ind w:firstLine="240"/>
        <w:jc w:val="both"/>
        <w:rPr/>
      </w:pPr>
      <w:r>
        <w:rPr/>
        <w:t>Дополнения и изменения к «Рабле»</w:t>
      </w:r>
    </w:p>
    <w:p>
      <w:pPr>
        <w:pStyle w:val="Normal"/>
        <w:autoSpaceDE w:val="false"/>
        <w:ind w:firstLine="240"/>
        <w:jc w:val="both"/>
        <w:rPr/>
      </w:pPr>
      <w:r>
        <w:rPr/>
        <w:t>к двери, вставание, переход из одной комнаты в другую и т. п.), имеет всегда определенное топографическое (иерархически окрашенное) осмысление, это — перемеще</w:t>
        <w:softHyphen/>
        <w:t>ние из одной топографической точки в другую (герой или приближается к рампе, или к заднему плану, приближается к аду или к раю, к порогу и т. п.), .определяемое топогра</w:t>
        <w:softHyphen/>
        <w:t>фической структурой сцены и литературного пространства (даже в быту вставание, выступление вперед или отход назад, слова, произносимые при входе или при выходе, у двери, на пороге, прощание у порога и т. п.). Этим опре</w:t>
        <w:softHyphen/>
        <w:t>деляется двойная логика всякого движения и всякого места (всякое движение есть перемещение топографически полярное). Какие сцены разыгрываются у Достоевского на пороге (у двери, на лестнице, в передней); осо</w:t>
        <w:softHyphen/>
        <w:t>бое значение у него всякого появления, прихода (неожиданного, эксцентричного, т. е. оправданного не прагматикой сюжета и быта, а чисто топографически). Во всяком сюжете есть реальная прагматика и топографиче</w:t>
        <w:softHyphen/>
        <w:t>ская схема. Стол — алтарь — могила. Момент увенчания и развенчания в топографической схеме сюжета (отсюда верх и низ, перед и зад). Передний план, задний план, председатель и т. п. топографически-иерархические слова и выражения. Значение слов перед уходом. Сцены на пороге в «Идиоте» (ожидание — диалог со швейцаром в швей</w:t>
        <w:softHyphen/>
        <w:t>царской в ожидании генерала, первое знакомство с Настасьей Филипповной на пороге квартиры И Волгиных26, покушение Рогожина и припадок, попытка самоубийства Ипполита на ступеньках террасы и др.). Мы все отлично ощущаем органичность выбора места (все это не могло бы происходить внутри комнаты). Поклон у порога Кате-рин&lt;ы&gt; Ив&lt;ановны&gt; Мите и др. связанные с этим со</w:t>
        <w:softHyphen/>
        <w:t>бытия; последнее слово и дело человека перед уходом (завершающий жест). В связи с этим поставить проблему о границах сознания (сознательности) в художественном понимании^ (творческом и воспринимающем); попытки свести эту засознательную топографическую основу образа к мертвой традиции, к пережиткам. Здесь-то именно и происходит подлинная универсализация обра</w:t>
        <w:softHyphen/>
        <w:t>за, отнесение его к целому мира, преодоление его внеху-дожественной единичности и абстрактной общности (понятийности, экземплярности, типичности и т. п.). Йн^ дивидуализующая универсализация; она-то и нуждается в</w:t>
      </w:r>
    </w:p>
    <w:p>
      <w:pPr>
        <w:pStyle w:val="Normal"/>
        <w:autoSpaceDE w:val="false"/>
        <w:ind w:firstLine="240"/>
        <w:jc w:val="both"/>
        <w:rPr/>
      </w:pPr>
      <w:r>
        <w:rPr/>
        <w:fldChar w:fldCharType="begin"/>
      </w:r>
      <w:r>
        <w:rPr/>
        <w:instrText xml:space="preserve"> PAGE </w:instrText>
      </w:r>
      <w:r>
        <w:rPr/>
        <w:fldChar w:fldCharType="separate"/>
      </w:r>
      <w:r>
        <w:rPr/>
        <w:t>69</w:t>
      </w:r>
      <w:r>
        <w:rPr/>
        <w:fldChar w:fldCharType="end"/>
      </w:r>
    </w:p>
    <w:p>
      <w:pPr>
        <w:pStyle w:val="Normal"/>
        <w:autoSpaceDE w:val="false"/>
        <w:ind w:firstLine="240"/>
        <w:jc w:val="both"/>
        <w:rPr/>
      </w:pPr>
      <w:r>
        <w:rPr/>
        <w:t>Дополнения и изменения к «Рабле»</w:t>
      </w:r>
    </w:p>
    <w:p>
      <w:pPr>
        <w:pStyle w:val="Normal"/>
        <w:autoSpaceDE w:val="false"/>
        <w:ind w:firstLine="240"/>
        <w:jc w:val="both"/>
        <w:rPr/>
      </w:pPr>
      <w:r>
        <w:rPr/>
        <w:fldChar w:fldCharType="begin"/>
      </w:r>
      <w:r>
        <w:rPr/>
        <w:instrText xml:space="preserve"> PAGE </w:instrText>
      </w:r>
      <w:r>
        <w:rPr/>
        <w:fldChar w:fldCharType="separate"/>
      </w:r>
      <w:r>
        <w:rPr/>
        <w:t>69</w:t>
      </w:r>
      <w:r>
        <w:rPr/>
        <w:fldChar w:fldCharType="end"/>
      </w:r>
    </w:p>
    <w:p>
      <w:pPr>
        <w:pStyle w:val="Normal"/>
        <w:autoSpaceDE w:val="false"/>
        <w:ind w:firstLine="240"/>
        <w:jc w:val="both"/>
        <w:rPr/>
      </w:pPr>
      <w:r>
        <w:rPr/>
        <w:t>топографической схеме мира. В основе этой схемы лежит совершенно конкретная зримая модель мира. Если отмыс-лить эту топографииность, то от подлинной художествен</w:t>
        <w:softHyphen/>
        <w:t>ности образа ничего не останется. Современное художе</w:t>
        <w:softHyphen/>
        <w:t>ственное сознание опирается на эту топографическую схему образа и не может не опираться на нее, но само-то сознание (истолковывающее и рационализирующее) осве-щаег сюжетно-прагматическую, характерологическую, пси</w:t>
        <w:softHyphen/>
        <w:t>хологическую, социальную, идеологическую стороны обра</w:t>
        <w:softHyphen/>
        <w:t>за.</w:t>
      </w:r>
    </w:p>
    <w:p>
      <w:pPr>
        <w:pStyle w:val="Normal"/>
        <w:autoSpaceDE w:val="false"/>
        <w:ind w:firstLine="240"/>
        <w:jc w:val="both"/>
        <w:rPr/>
      </w:pPr>
      <w:r>
        <w:rPr/>
        <w:t>К значению народно-праздничных форм и фамильяри-зации. Оставаясь в пределах иерархически-стабилизован</w:t>
        <w:softHyphen/>
        <w:t>ного официального мира, явление, вещь, человек не могут раскрыть своих новых сторон, не могут обновиться, в от</w:t>
        <w:softHyphen/>
        <w:t>ношении их существуют неизменные дистанции: к ним не подойдешь ближе, не взглянешь на них с новой точки зрения; ценностная, иерархическая перспектива мира оста</w:t>
        <w:softHyphen/>
        <w:t>ется неизменной. Необходимо выйти за пределы этой си</w:t>
        <w:softHyphen/>
        <w:t>стемы, необходимо столкнуться с человеком и вещью во внеофициальном, внеиерархическом плане, вне обычной, серьезной, освященной колеи жизни. Народно-праздничные фамильяризующие формы и дают эту плос</w:t>
        <w:softHyphen/>
        <w:t>кость, дают право взглянуть на мир вне признанной прав</w:t>
        <w:softHyphen/>
        <w:t>ды, вне священного; праздники освящают профанацию: в этом своеобразная противоречивая природа народной сто</w:t>
        <w:softHyphen/>
        <w:t>роны праздника, праздничное право народной площади, этого своеобразного утопического мира.</w:t>
      </w:r>
    </w:p>
    <w:p>
      <w:pPr>
        <w:pStyle w:val="Normal"/>
        <w:autoSpaceDE w:val="false"/>
        <w:ind w:firstLine="240"/>
        <w:jc w:val="both"/>
        <w:rPr/>
      </w:pPr>
      <w:r>
        <w:rPr/>
        <w:t>В эпохи великих переломов и переоценок, смены правд вся жизнь в известном смысле принимает карнавальный характер: границы официального мира сужаются, и сам он утрачивает свою строгость и уверенность, границы же площади расширяются, атмосфера ее начинает проникать повсюду (в эти эпохи наблюдается даже чрезвычайное расширение употребления речевых и жестикуляционных фамильярных форм: фамильярного « ты», бранных вы</w:t>
        <w:softHyphen/>
        <w:t>ражений, ослабление всякого этикета, более фамильярное обращение детей с родителями и вообще взрослыми и т. п.). Характерны такие явления: Грозный, борясь с удельным феодализмом, с удельно-вотчинной правдой и святостью, ломая старые государственно-политические, социальные и в известной мере моральные устои, не мог не    подвергнуться    существенному    влиянию    народно</w:t>
        <w:softHyphen/>
      </w:r>
    </w:p>
    <w:p>
      <w:pPr>
        <w:pStyle w:val="Normal"/>
        <w:autoSpaceDE w:val="false"/>
        <w:ind w:firstLine="240"/>
        <w:jc w:val="both"/>
        <w:rPr/>
      </w:pPr>
      <w:r>
        <w:rPr/>
        <w:t>Дополнения и изменения к «Рабле»</w:t>
      </w:r>
    </w:p>
    <w:p>
      <w:pPr>
        <w:pStyle w:val="Normal"/>
        <w:autoSpaceDE w:val="false"/>
        <w:ind w:firstLine="240"/>
        <w:jc w:val="both"/>
        <w:rPr/>
      </w:pPr>
      <w:r>
        <w:rPr/>
        <w:t>праздничных площадных форм, форм осмеяния старой правды и старой власти со всей их системой травестий, иерархических перестановок (выворачиваний на изнанку), развенчаний и снижений; не порывая со звоном колоколов, он не мог обойтись и без звона шутовских бубенчиков; даже во внешней официальной стороне организации опричнины были элементы этих форм (вплоть до карна</w:t>
        <w:softHyphen/>
        <w:t>вальных атрибутов внешности, метла, например), внутрен</w:t>
        <w:softHyphen/>
        <w:t>ний же быт опричнины носил явно экстерриториальный карнавальный характер. Позже, в период стабилизации, опричнина не только была ликвидирована и официально дезавуирована, но проводилась борьба с самым духом ее, враждебным всякой стабилизации. Еще ярче все это в эпоху Петра: звон шутовских бубенчиков здесь совершен</w:t>
        <w:softHyphen/>
        <w:t>но заглушает колокольный звон (в отличие от Грозного, Петр к этому последнему не только равнодушен, но и враждебен). Дело не только в широчайшей культивации Петром форм праздника глупцов, развенчания и шуточные увенчания которого прямо вторгались в государственную жизнь (почти полное слияние шутейных и серьезных зва</w:t>
        <w:softHyphen/>
        <w:t>ний и власти), — новое зарождалось и проникало в жизнь сначала в потешном наряде, так в потешной форме внедрялась европейская военная организация и тех</w:t>
        <w:softHyphen/>
        <w:t>ника (это была не просто детская игра в войну, но в ней были элементы противопоставления и развенчания старой государственной армии, были элементы карнавальной экстерриториальности, аналогичные опрични</w:t>
        <w:softHyphen/>
        <w:t>не); и в дальнейшем ходе реформ ряд элементов их пере</w:t>
        <w:softHyphen/>
        <w:t>плетался с элементами шутовского травестирования и раз</w:t>
        <w:softHyphen/>
        <w:t>венчания (стрижка бород, переодевание в европейское платье, политес и др.); (использовались и русские быто</w:t>
        <w:softHyphen/>
        <w:t>вые формы домашних шутов и дур). Фамильяризация отношений, угнетение стариков молодежью. Восприятие реформ представителями старого мира и старой правды, как гибели богов, европейского — как шутовского; про</w:t>
        <w:softHyphen/>
        <w:t>буждение эсхатологизма (во все эпохи расцвета эсхатоло-гизма, сопутствующего всякой смене правд, происходит параллельное усиление народно-смеховых форм, как реак</w:t>
        <w:softHyphen/>
        <w:t>тива). Борьба Грозного с иерархической окраской терри</w:t>
        <w:softHyphen/>
        <w:t>тории, обезличивание и фамильяризация ее (чтобы она могла стать государственной). Раблезианское развенчание колоколов в бубенчики27.</w:t>
      </w:r>
    </w:p>
    <w:p>
      <w:pPr>
        <w:pStyle w:val="Normal"/>
        <w:autoSpaceDE w:val="false"/>
        <w:ind w:firstLine="240"/>
        <w:jc w:val="both"/>
        <w:rPr/>
      </w:pPr>
      <w:r>
        <w:rPr/>
        <w:fldChar w:fldCharType="begin"/>
      </w:r>
      <w:r>
        <w:rPr/>
        <w:instrText xml:space="preserve"> PAGE </w:instrText>
      </w:r>
      <w:r>
        <w:rPr/>
        <w:fldChar w:fldCharType="separate"/>
      </w:r>
      <w:r>
        <w:rPr/>
        <w:t>70</w:t>
      </w:r>
      <w:r>
        <w:rPr/>
        <w:fldChar w:fldCharType="end"/>
      </w:r>
    </w:p>
    <w:p>
      <w:pPr>
        <w:pStyle w:val="Normal"/>
        <w:autoSpaceDE w:val="false"/>
        <w:ind w:firstLine="240"/>
        <w:jc w:val="both"/>
        <w:rPr/>
      </w:pPr>
      <w:r>
        <w:rPr/>
        <w:t>Дополнения и изменения к «Рабле»</w:t>
      </w:r>
    </w:p>
    <w:p>
      <w:pPr>
        <w:pStyle w:val="Normal"/>
        <w:autoSpaceDE w:val="false"/>
        <w:ind w:firstLine="240"/>
        <w:jc w:val="both"/>
        <w:rPr/>
      </w:pPr>
      <w:r>
        <w:rPr/>
        <w:fldChar w:fldCharType="begin"/>
      </w:r>
      <w:r>
        <w:rPr/>
        <w:instrText xml:space="preserve"> PAGE </w:instrText>
      </w:r>
      <w:r>
        <w:rPr/>
        <w:fldChar w:fldCharType="separate"/>
      </w:r>
      <w:r>
        <w:rPr/>
        <w:t>70</w:t>
      </w:r>
      <w:r>
        <w:rPr/>
        <w:fldChar w:fldCharType="end"/>
      </w:r>
    </w:p>
    <w:p>
      <w:pPr>
        <w:pStyle w:val="Normal"/>
        <w:autoSpaceDE w:val="false"/>
        <w:ind w:firstLine="240"/>
        <w:jc w:val="both"/>
        <w:rPr/>
      </w:pPr>
      <w:r>
        <w:rPr/>
        <w:t>Все это к концу IVой г л Там же о тяге к слия</w:t>
        <w:softHyphen/>
        <w:t>нию с толпой, не просто с народом, а с народом в его празднично-площадном аспекте. Любовь к площадному народному веселью Пушкина, Грибоедова и др. [Там же о том, почему классовый идеолог не может найти доступа к народному ядру. Социальный характер смеха, соборный смех (параллель к молитве всей церкви). Там же о неза</w:t>
        <w:softHyphen/>
        <w:t>ражении ядом серьезности до конца, одержимостью се</w:t>
        <w:softHyphen/>
        <w:t>рьезностью.] Сопоставление с народно-трагическими фор</w:t>
        <w:softHyphen/>
        <w:t>мами; проблема границ и смены (гибели индивидуаль</w:t>
        <w:softHyphen/>
        <w:t>ности) в трагическом аспекте. Особенно ясно народ</w:t>
        <w:softHyphen/>
        <w:t>ность обеих форм, их общность (проблема смены, вен</w:t>
        <w:softHyphen/>
        <w:t>ца и развенчания, отцов и детей) и их различие можно раскрыть на творчестве Шекспира (в частности и мотив безумия и его относительности).</w:t>
      </w:r>
    </w:p>
    <w:p>
      <w:pPr>
        <w:pStyle w:val="Normal"/>
        <w:autoSpaceDE w:val="false"/>
        <w:ind w:firstLine="240"/>
        <w:jc w:val="both"/>
        <w:rPr/>
      </w:pPr>
      <w:r>
        <w:rPr/>
        <w:t>Карнавальные формы при дворе Людовика XIго. Шут при короле получает новое значение, происходит слияние шута и короля. Необходимость в такие эпохи выдвижения из низов, т. е. резкий разрыв с иерархическим началом (старым в процессе создания нового).</w:t>
      </w:r>
    </w:p>
    <w:p>
      <w:pPr>
        <w:pStyle w:val="Normal"/>
        <w:autoSpaceDE w:val="false"/>
        <w:ind w:firstLine="240"/>
        <w:jc w:val="both"/>
        <w:rPr/>
      </w:pPr>
      <w:r>
        <w:rPr/>
        <w:t>Дополнения к V I I 0 и гл. К вопросу слияния хвалы и брани (стр. 595): существенность хвалебных и бранных форм языка (прославления-увенчания и развенчания-брани). Официализация мира и его однотонность. Отрав</w:t>
        <w:softHyphen/>
        <w:t>ленность всех форм речи страхом (слабостью) и устраше</w:t>
        <w:softHyphen/>
        <w:t>нием; перечисление этих форм.</w:t>
      </w:r>
    </w:p>
    <w:p>
      <w:pPr>
        <w:pStyle w:val="Normal"/>
        <w:autoSpaceDE w:val="false"/>
        <w:ind w:firstLine="240"/>
        <w:jc w:val="both"/>
        <w:rPr/>
      </w:pPr>
      <w:r>
        <w:rPr/>
        <w:t>Роль фамильяризации, уничтожения дистанции, перевод образов в с меховую зону контакта, предпосылка бесстра</w:t>
        <w:softHyphen/>
        <w:t>шия — все это в заключение; там же и открытие современности смехом и фамильярным разрушением ди</w:t>
        <w:softHyphen/>
        <w:t>станции.</w:t>
      </w:r>
    </w:p>
    <w:p>
      <w:pPr>
        <w:pStyle w:val="Normal"/>
        <w:autoSpaceDE w:val="false"/>
        <w:ind w:firstLine="240"/>
        <w:jc w:val="both"/>
        <w:rPr/>
      </w:pPr>
      <w:r>
        <w:rPr/>
        <w:t>Только гротескная концепция тела знает символику те</w:t>
        <w:softHyphen/>
        <w:t>ла. Органическая связь двутелости с двутонностью. Дву-телые споры и диалоги и их значение в истории литерату</w:t>
        <w:softHyphen/>
        <w:t>ры. Спор старости с юностью, рождающего с рождаемым в конечном счете является подосновой основного трагиче</w:t>
        <w:softHyphen/>
        <w:t>ского конфликта всей мировой литературы: борьбы отца с сыном (смена), гибели индивидуальности. «Лучший дар — нерожденным быть». Спор небытия с бытием (возникновением, нарушением тишины и целостности, сплошности небытия). Одна из больших и незамеченных тем мировых слов и образов — сомнение в смерти; эта</w:t>
      </w:r>
    </w:p>
    <w:p>
      <w:pPr>
        <w:pStyle w:val="Normal"/>
        <w:autoSpaceDE w:val="false"/>
        <w:ind w:firstLine="240"/>
        <w:jc w:val="both"/>
        <w:rPr/>
      </w:pPr>
      <w:r>
        <w:rPr/>
        <w:t>Дополнения и изменения к «Рабле»</w:t>
      </w:r>
    </w:p>
    <w:p>
      <w:pPr>
        <w:pStyle w:val="Normal"/>
        <w:autoSpaceDE w:val="false"/>
        <w:ind w:firstLine="240"/>
        <w:jc w:val="both"/>
        <w:rPr/>
      </w:pPr>
      <w:r>
        <w:rPr/>
        <w:fldChar w:fldCharType="begin"/>
      </w:r>
      <w:r>
        <w:rPr/>
        <w:instrText xml:space="preserve"> PAGE </w:instrText>
      </w:r>
      <w:r>
        <w:rPr/>
        <w:fldChar w:fldCharType="separate"/>
      </w:r>
      <w:r>
        <w:rPr/>
        <w:t>71</w:t>
      </w:r>
      <w:r>
        <w:rPr/>
        <w:fldChar w:fldCharType="end"/>
      </w:r>
    </w:p>
    <w:p>
      <w:pPr>
        <w:pStyle w:val="Normal"/>
        <w:autoSpaceDE w:val="false"/>
        <w:ind w:firstLine="240"/>
        <w:jc w:val="both"/>
        <w:rPr/>
      </w:pPr>
      <w:r>
        <w:rPr/>
        <w:t>тема завуалирована реактивной и замещающей темой на</w:t>
        <w:softHyphen/>
        <w:t>дежды на бессмертие. Непоправимость бытия. Простей</w:t>
        <w:softHyphen/>
        <w:t>шая формула сомнения в смерти в монологе Гамлета. Она является предпосылкой буддизма2®. Нельзя вырваться из бытия; бытие безвыходно.</w:t>
      </w:r>
    </w:p>
    <w:p>
      <w:pPr>
        <w:pStyle w:val="Normal"/>
        <w:autoSpaceDE w:val="false"/>
        <w:ind w:firstLine="240"/>
        <w:jc w:val="both"/>
        <w:rPr/>
      </w:pPr>
      <w:r>
        <w:rPr/>
        <w:t>К Iой гл. Несколько слов о раблезианской непристойно</w:t>
        <w:softHyphen/>
        <w:t>сти. Непонятны и неоправданы сокращения и купюры в переводах Рабле; их можно было бы объяснить только глупым лицемерием и грубым невежеством, а также и без</w:t>
        <w:softHyphen/>
        <w:t>ответственностью, нежеланием вникнуть в существо дела. Непристойности Рабле не возбуждают и не могут возбуж</w:t>
        <w:softHyphen/>
        <w:t>дать никаких сексуальных эротических чувств и возбужде</w:t>
        <w:softHyphen/>
        <w:t>ний (ощущений), не могут их разжигать, они не имеют никакого отношения к эротической чувственности; они возбуждают только смех и мысль, притом универ</w:t>
        <w:softHyphen/>
        <w:t>сальную и трезвейшую мысль, следовательно, с точки зре</w:t>
        <w:softHyphen/>
        <w:t>ния каких бы то ни было чувственных влечений, абсолют</w:t>
        <w:softHyphen/>
        <w:t>но холодную мысль, их цель — протрезвле</w:t>
        <w:softHyphen/>
        <w:t>ние человека, освобождение его от всякой одержимости (в том числе и чувственной), подъем человека в высшие сферы бескорыстного, абсолютно-трезвого и свободного бытия, на такие вершины бесстрашного сознания, где менее всего его может замутить какое бы то ни было чувственное возбуждение. Настоящая порнография стре</w:t>
        <w:softHyphen/>
        <w:t>мится возбудить сексуальные ощущения, а вовсе не смех; смех — если он и имеет иногда место — носит побочный характер и служит только для прикрытия; менее всего порнографический образ обращается к мысли; его цель — возбуждать сексуальность, и он рисует такие черты явле</w:t>
        <w:softHyphen/>
        <w:t>ния, которые эту сексуальность способны возбуждать. Рабле никогда и ничего не рисует способного возбудить чувственность: менее всего найдете вы у него образы воз</w:t>
        <w:softHyphen/>
        <w:t>буждающей чувственность красоты (специфической), при</w:t>
        <w:softHyphen/>
        <w:t>влекательности, пикантности; любое совершенно корректно сделанное описание женской красоты, сложения, наряда способны более возбудить чувственность, чем самые не</w:t>
        <w:softHyphen/>
        <w:t>пристойные образы у Рабле; у Рабле вообще нет изобра</w:t>
        <w:softHyphen/>
        <w:t>жения молодого тела; наиболее непристойные образы свя</w:t>
        <w:softHyphen/>
        <w:t>заны у него со старостью, со старухами (например, новел</w:t>
        <w:softHyphen/>
        <w:t>ла про льва и старуху); это определяется, конечно, гро</w:t>
        <w:softHyphen/>
        <w:t>тескной концепцией тела (рождающая старость, рож</w:t>
        <w:softHyphen/>
        <w:t>дающая смерть); гротескное тело — космическое, симво</w:t>
        <w:softHyphen/>
      </w:r>
    </w:p>
    <w:p>
      <w:pPr>
        <w:pStyle w:val="Normal"/>
        <w:autoSpaceDE w:val="false"/>
        <w:ind w:firstLine="240"/>
        <w:jc w:val="both"/>
        <w:rPr/>
      </w:pPr>
      <w:r>
        <w:rPr/>
        <w:t>Дополнения и изменения к «Рабле»</w:t>
      </w:r>
    </w:p>
    <w:p>
      <w:pPr>
        <w:pStyle w:val="Normal"/>
        <w:autoSpaceDE w:val="false"/>
        <w:ind w:firstLine="240"/>
        <w:jc w:val="both"/>
        <w:rPr/>
      </w:pPr>
      <w:r>
        <w:rPr/>
        <w:fldChar w:fldCharType="begin"/>
      </w:r>
      <w:r>
        <w:rPr/>
        <w:instrText xml:space="preserve"> PAGE </w:instrText>
      </w:r>
      <w:r>
        <w:rPr/>
        <w:fldChar w:fldCharType="separate"/>
      </w:r>
      <w:r>
        <w:rPr/>
        <w:t>71</w:t>
      </w:r>
      <w:r>
        <w:rPr/>
        <w:fldChar w:fldCharType="end"/>
      </w:r>
    </w:p>
    <w:p>
      <w:pPr>
        <w:pStyle w:val="Normal"/>
        <w:autoSpaceDE w:val="false"/>
        <w:ind w:firstLine="240"/>
        <w:jc w:val="both"/>
        <w:rPr/>
      </w:pPr>
      <w:r>
        <w:rPr/>
        <w:t>лически расширенное, смешанное с вещами — вообще не способно возбуждать чувственности: оно уродливо и без</w:t>
        <w:softHyphen/>
        <w:t>образно с точки зрения новых сексуально окрашенных представлений о красоте (как и с точки зрения нового художественного канона красоты); образы Рабле так же не способны задевать нашей чувственности, как иллюстра</w:t>
        <w:softHyphen/>
        <w:t>тивный материал к любой истории религий — все эти чудовищные идолы с разинутыми ртами, преувеличенными фаллами, грудями и т. п. Гротескное тело доэротич-но и надъэротично в нашем смысле (с точки зрения нашего понимания эротики), в нем реализованы древнейшие и глубочайшие мысли о мире в его целом, в нем выделены и подчеркнуты все существенные с точки</w:t>
      </w:r>
    </w:p>
    <w:p>
      <w:pPr>
        <w:pStyle w:val="Normal"/>
        <w:autoSpaceDE w:val="false"/>
        <w:ind w:firstLine="240"/>
        <w:jc w:val="both"/>
        <w:rPr/>
      </w:pPr>
      <w:r>
        <w:rPr/>
        <w:t>Кения этой мысли моменты (не абстрактной, конечно), ротрезвляющую раблезианскую непристойность можно назвать философской непристойностью (она диаметрально противоположна эротической). Очищать Рабле от непри</w:t>
        <w:softHyphen/>
        <w:t>стойности так же нелепо, как очищать медицинские книги от всех терминов, касающихся телесного низа (в женских школах изучать анатомию и физиологию человека до поя</w:t>
        <w:softHyphen/>
        <w:t>са). Она здесь, как и в медицинской литературе, служит целям познания и мысли (но только универсально-философской).</w:t>
      </w:r>
    </w:p>
    <w:p>
      <w:pPr>
        <w:pStyle w:val="Normal"/>
        <w:autoSpaceDE w:val="false"/>
        <w:ind w:firstLine="240"/>
        <w:jc w:val="both"/>
        <w:rPr/>
      </w:pPr>
      <w:r>
        <w:rPr/>
        <w:t>К проблеме тона. Если мы проанализируем тональность слова, любого словесного образа, то мы всегда вскроем в нем, хотя бы и в приглушенной мо-дерированной форме, тон мольбы- молитвы или хвалы - прославления Это первая пара основ</w:t>
        <w:softHyphen/>
        <w:t>ных тонов (с ними связаны и соответствующие молитвен</w:t>
        <w:softHyphen/>
        <w:t>ные или хвалебные стили и структурные первофеномены). Вторая пара: тон угрозы- устрашения и страха-смирения. Эти основные тона имеют многочисленнейшие вариации (и осложняются разнообраз</w:t>
        <w:softHyphen/>
        <w:t>ными обертонами): просьба, умиление, жалоба, почтение, пиетет, гнев, отчаяние, тревога, печаль (элемент жалобы), торжество (устрашающей силы), благодарность и пр. и пр. Все эти тона по своей природе иерархичны: они звучат в мире неравных, больших и маленьких, сильных и слабых, властителей и угнетенных, господ и рабов, отцов и детей; они внефамильярны и серьезны; особый характер брани и проклятий. Основой художественной тональности слова не может не быть любовь (какой-то минимум ее необходим</w:t>
      </w:r>
    </w:p>
    <w:p>
      <w:pPr>
        <w:pStyle w:val="Normal"/>
        <w:autoSpaceDE w:val="false"/>
        <w:ind w:firstLine="240"/>
        <w:jc w:val="both"/>
        <w:rPr/>
      </w:pPr>
      <w:r>
        <w:rPr/>
        <w:t>Дополнения и изменения к «Рабле»</w:t>
      </w:r>
    </w:p>
    <w:p>
      <w:pPr>
        <w:pStyle w:val="Normal"/>
        <w:autoSpaceDE w:val="false"/>
        <w:ind w:firstLine="240"/>
        <w:jc w:val="both"/>
        <w:rPr/>
      </w:pPr>
      <w:r>
        <w:rPr/>
        <w:fldChar w:fldCharType="begin"/>
      </w:r>
      <w:r>
        <w:rPr/>
        <w:instrText xml:space="preserve"> PAGE </w:instrText>
      </w:r>
      <w:r>
        <w:rPr/>
        <w:fldChar w:fldCharType="separate"/>
      </w:r>
      <w:r>
        <w:rPr/>
        <w:t>72</w:t>
      </w:r>
      <w:r>
        <w:rPr/>
        <w:fldChar w:fldCharType="end"/>
      </w:r>
    </w:p>
    <w:p>
      <w:pPr>
        <w:pStyle w:val="Normal"/>
        <w:autoSpaceDE w:val="false"/>
        <w:ind w:firstLine="240"/>
        <w:jc w:val="both"/>
        <w:rPr/>
      </w:pPr>
      <w:r>
        <w:rPr/>
        <w:t>для художественного подхода к миру). Но тона любви замутнены иерархическими тонами; нет чистого тона люб</w:t>
        <w:softHyphen/>
        <w:t>ви. Нет еще форм, созревших в мире равных и в атмосфе</w:t>
        <w:softHyphen/>
        <w:t>ре бесстрашной свободы, за исключением специфических форм фамильярного общения (изолированных, утопиче</w:t>
        <w:softHyphen/>
        <w:t>ских, площадных форм).</w:t>
      </w:r>
    </w:p>
    <w:p>
      <w:pPr>
        <w:pStyle w:val="Normal"/>
        <w:autoSpaceDE w:val="false"/>
        <w:ind w:firstLine="240"/>
        <w:jc w:val="both"/>
        <w:rPr/>
      </w:pPr>
      <w:r>
        <w:rPr/>
        <w:t>К проблеме гоголевского смеха: ана</w:t>
        <w:softHyphen/>
        <w:t>лиз предисловий к «Вечерам» и сопоставление с раблези</w:t>
        <w:softHyphen/>
        <w:t>анскими прологами (площадной ярмарочный тон, прослав</w:t>
        <w:softHyphen/>
        <w:t>ление кушаний, организующая роль брани и т. п.)29. Гро</w:t>
        <w:softHyphen/>
        <w:t>тескное анатомизирование в «Тарасе Бульбе»; площадное (карнавальное) утопически окрашенное фамильяр</w:t>
        <w:softHyphen/>
        <w:t>ное общение в Сечи; увенчания-развенчания в Сечи; гротескное смешанное с вещами тело в образах Гоголя; алогизмы; роль прозвищ и превращение имен в прозвища; веселое богатырство; игра и образы игры; праздничная тематика (сопоставление «Майской ночи» с «Игрой в беседке»).</w:t>
      </w:r>
    </w:p>
    <w:p>
      <w:pPr>
        <w:pStyle w:val="Normal"/>
        <w:autoSpaceDE w:val="false"/>
        <w:ind w:firstLine="240"/>
        <w:jc w:val="both"/>
        <w:rPr/>
      </w:pPr>
      <w:r>
        <w:rPr/>
        <w:t>[Пока мир не завершен, смысл каждого слова в нем может быть преображен (следовательно, и каждой закон</w:t>
        <w:softHyphen/>
        <w:t>ченной человеческой жизни). В целом еще продолжаю</w:t>
        <w:softHyphen/>
        <w:t>щегося, еще не сказавшего своего последнего слова мира не завершена ни одна жизнь.]</w:t>
      </w:r>
    </w:p>
    <w:p>
      <w:pPr>
        <w:pStyle w:val="Normal"/>
        <w:autoSpaceDE w:val="false"/>
        <w:ind w:firstLine="240"/>
        <w:jc w:val="both"/>
        <w:rPr/>
      </w:pPr>
      <w:r>
        <w:rPr/>
        <w:t>Праздничное нарушение иерархии (фамильяризация) в «Вечерах»: голова и прочие в одном мешке, кузнец при дворе императрицы, отец и сын на равных правах (в уха</w:t>
        <w:softHyphen/>
        <w:t>живании), неравные браки. Влияние балаганных форм на Петербургские повести. Старость и эротика (старуха, «оскоромиться» в «Вне»; превращение старухи в молодую и др.).</w:t>
      </w:r>
    </w:p>
    <w:p>
      <w:pPr>
        <w:pStyle w:val="Normal"/>
        <w:autoSpaceDE w:val="false"/>
        <w:ind w:firstLine="240"/>
        <w:jc w:val="both"/>
        <w:rPr/>
      </w:pPr>
      <w:r>
        <w:rPr/>
        <w:t>Игра (в карты) с ее реальными результатами (нищий — богач и обратно, однодневные, эфемерные, увенчания-развенчания) карнавализует жизнь, разрушает ее иерархию (уравнение всех возрастов и положений за карточным или рулеточным столом (см. нарушение всего социального строя, рушение его, во время игры в мяч в «пророческой загадке» у Рабле), здесь властвует особая условная, уто</w:t>
        <w:softHyphen/>
        <w:t>пическая, закономерность, для которой нет генералов, ко</w:t>
        <w:softHyphen/>
        <w:t>ролей, отцов и детей и пр.). Эта карнавальная атмосфера, создаваемая рулеткой, царит в «Игроке» Достоевского. Карнавализация мира, создаваемая властью денег (капитализмом)    у    Бальзака.    Этот    момент    есть    в</w:t>
      </w:r>
    </w:p>
    <w:p>
      <w:pPr>
        <w:pStyle w:val="Normal"/>
        <w:autoSpaceDE w:val="false"/>
        <w:ind w:firstLine="240"/>
        <w:jc w:val="both"/>
        <w:rPr/>
      </w:pPr>
      <w:r>
        <w:rPr/>
        <w:t>Дополнения и изменения к «Рабле»</w:t>
      </w:r>
    </w:p>
    <w:p>
      <w:pPr>
        <w:pStyle w:val="Normal"/>
        <w:autoSpaceDE w:val="false"/>
        <w:ind w:firstLine="240"/>
        <w:jc w:val="both"/>
        <w:rPr/>
      </w:pPr>
      <w:r>
        <w:rPr/>
        <w:t>«Идиоте»; «идея» Подростка; нарушение социальной иерархии (смешение верхов и низов) в бульварном аван</w:t>
        <w:softHyphen/>
        <w:t>тюрном романе; роль в нем (аналогичная в известном смысле) преступления, фигура сыщика (своеобразного наследника п и к а р о ). Замечательный образ Лекока. Карнавальная атмосфера проникает и «Рокамболя» и «Молодость Генриха» и всевозможные «Тайны дворов»: через барочный роман и средневековье они связаны с традициями сатурналий (это авантюрно -бульварно-великоеветско-детективное чтение для горнич</w:t>
        <w:softHyphen/>
        <w:t>ных и лакеев есть какой-то современный суррогат сатур</w:t>
        <w:softHyphen/>
        <w:t>налий; см. «Ибикус», «из грязи — в князи» и пр.). Все это проливает свет на историю европейского романа и на жизнь литературных традиций. Надо прощупать новые узловые моменты жизни образов (сатурналии, карнавал, ярмарочная площадь и др.). В том же плане: театральная повозка, богема, современный театр — все это обломки древней народной площади, площади сатурналий, праздни</w:t>
        <w:softHyphen/>
        <w:t>ка глупцов, карнавалов. Эти обломки древней экстеррито</w:t>
        <w:softHyphen/>
        <w:t>риальной площади со смеющимся народом в измененном, искаженном, извращенном виде переносятся в гостиные, мансарды поэтов и художников, в кабаки и рестораны, на современную ночную улицу, за кулисы театров, в коридо</w:t>
        <w:softHyphen/>
        <w:t>ры- университетов, в дортуары закрытых учебных заведе</w:t>
        <w:softHyphen/>
        <w:t xml:space="preserve">ний </w:t>
      </w:r>
      <w:r>
        <w:rPr>
          <w:lang w:val="de-DE"/>
        </w:rPr>
        <w:t xml:space="preserve">{€ypc2L, </w:t>
      </w:r>
      <w:r>
        <w:rPr/>
        <w:t>«Республика Шкид» и т. п.), в массовую литературную'продукцию, в фельетоны газет. Современные арготические увлечения (особенно во французской литера</w:t>
        <w:softHyphen/>
        <w:t>туре) в вагоне поезда и т. п. Элементы этого во всех жаргонах (например, школьных). На высоком языке Тют</w:t>
        <w:softHyphen/>
        <w:t>чева это хаос, пробуждаемый ночным ветром, ночная душа человека, мир снов и пр. При генетическом родстве и смысловой общности между всеми этими явлениями су</w:t>
        <w:softHyphen/>
        <w:t>ществуют громадные различия, которые необходимо учи</w:t>
        <w:softHyphen/>
        <w:t>тывать: нужно внести строгую дифференциацию в этот разнообразный мир. Тема власти денег уже у Пушкина вливается в карнавальную традицию («преисподняя»-подвал барона, вражда отца с сыном, «Сцены из рыцар</w:t>
        <w:softHyphen/>
        <w:t>ских времен», «Пиковая дама»). Тот же мир в формах фамильярной речи и фамильярной мысли, фамильярного жеста, бытовой эксцентричности, случайных встреч и столкновений и т. п.</w:t>
      </w:r>
    </w:p>
    <w:p>
      <w:pPr>
        <w:pStyle w:val="Normal"/>
        <w:autoSpaceDE w:val="false"/>
        <w:ind w:firstLine="240"/>
        <w:jc w:val="both"/>
        <w:rPr/>
      </w:pPr>
      <w:r>
        <w:rPr/>
        <w:fldChar w:fldCharType="begin"/>
      </w:r>
      <w:r>
        <w:rPr/>
        <w:instrText xml:space="preserve"> PAGE </w:instrText>
      </w:r>
      <w:r>
        <w:rPr/>
        <w:fldChar w:fldCharType="separate"/>
      </w:r>
      <w:r>
        <w:rPr/>
        <w:t>73</w:t>
      </w:r>
      <w:r>
        <w:rPr/>
        <w:fldChar w:fldCharType="end"/>
      </w:r>
    </w:p>
    <w:p>
      <w:pPr>
        <w:pStyle w:val="Normal"/>
        <w:autoSpaceDE w:val="false"/>
        <w:ind w:firstLine="240"/>
        <w:jc w:val="both"/>
        <w:rPr/>
      </w:pPr>
      <w:r>
        <w:rPr/>
        <w:t>Дополнения и изменения к «Рабле»</w:t>
      </w:r>
    </w:p>
    <w:p>
      <w:pPr>
        <w:pStyle w:val="Normal"/>
        <w:autoSpaceDE w:val="false"/>
        <w:ind w:firstLine="240"/>
        <w:jc w:val="both"/>
        <w:rPr/>
      </w:pPr>
      <w:r>
        <w:rPr/>
        <w:fldChar w:fldCharType="begin"/>
      </w:r>
      <w:r>
        <w:rPr/>
        <w:instrText xml:space="preserve"> PAGE </w:instrText>
      </w:r>
      <w:r>
        <w:rPr/>
        <w:fldChar w:fldCharType="separate"/>
      </w:r>
      <w:r>
        <w:rPr/>
        <w:t>73</w:t>
      </w:r>
      <w:r>
        <w:rPr/>
        <w:fldChar w:fldCharType="end"/>
      </w:r>
    </w:p>
    <w:p>
      <w:pPr>
        <w:pStyle w:val="Normal"/>
        <w:autoSpaceDE w:val="false"/>
        <w:ind w:firstLine="240"/>
        <w:jc w:val="both"/>
        <w:rPr/>
      </w:pPr>
      <w:r>
        <w:rPr/>
        <w:t>Элементы этого (особенно «рекреации слов») в кубиз</w:t>
        <w:softHyphen/>
        <w:t xml:space="preserve">ме и сюрреализме. В высшей степени интересна фигура </w:t>
      </w:r>
      <w:r>
        <w:rPr>
          <w:lang w:val="de-DE"/>
        </w:rPr>
        <w:t xml:space="preserve">Alfred Jany </w:t>
      </w:r>
      <w:r>
        <w:rPr/>
        <w:t xml:space="preserve">(1873-1906), автор </w:t>
      </w:r>
      <w:r>
        <w:rPr>
          <w:lang w:val="de-DE"/>
        </w:rPr>
        <w:t xml:space="preserve">«Ubu-Roi» </w:t>
      </w:r>
      <w:r>
        <w:rPr/>
        <w:t>(1896); пло</w:t>
        <w:softHyphen/>
        <w:t xml:space="preserve">щадные элементы, карнавальная стилизация, раблезиан-ство. Он оказал большое влияние на сюрреализм. О нем: </w:t>
      </w:r>
      <w:r>
        <w:rPr>
          <w:lang w:val="de-DE"/>
        </w:rPr>
        <w:t xml:space="preserve">Chasse «Les sources </w:t>
      </w:r>
      <w:r>
        <w:rPr/>
        <w:t>сГ</w:t>
      </w:r>
      <w:r>
        <w:rPr>
          <w:lang w:val="de-DE"/>
        </w:rPr>
        <w:t xml:space="preserve">Ubu-Roi» </w:t>
      </w:r>
      <w:r>
        <w:rPr/>
        <w:t xml:space="preserve">1922 и его же </w:t>
      </w:r>
      <w:r>
        <w:rPr>
          <w:lang w:val="de-DE"/>
        </w:rPr>
        <w:t xml:space="preserve">«Les pas perdus» </w:t>
      </w:r>
      <w:r>
        <w:rPr/>
        <w:t xml:space="preserve">1924; </w:t>
      </w:r>
      <w:r>
        <w:rPr>
          <w:lang w:val="de-DE"/>
        </w:rPr>
        <w:t xml:space="preserve">Vallette A. «Alfred Jany» </w:t>
      </w:r>
      <w:r>
        <w:rPr/>
        <w:t xml:space="preserve">1928; </w:t>
      </w:r>
      <w:r>
        <w:rPr>
          <w:lang w:val="de-DE"/>
        </w:rPr>
        <w:t xml:space="preserve">Rachilde «Alfred Jany ou le surmül des lettres» </w:t>
      </w:r>
      <w:r>
        <w:rPr/>
        <w:t xml:space="preserve">1928; </w:t>
      </w:r>
      <w:r>
        <w:rPr>
          <w:lang w:val="de-DE"/>
        </w:rPr>
        <w:t xml:space="preserve">Shauveau «Notes sur Alfred Jany» </w:t>
      </w:r>
      <w:r>
        <w:rPr/>
        <w:t xml:space="preserve">— </w:t>
      </w:r>
      <w:r>
        <w:rPr>
          <w:lang w:val="de-DE"/>
        </w:rPr>
        <w:t xml:space="preserve">Mercure de France 1/XI </w:t>
      </w:r>
      <w:r>
        <w:rPr/>
        <w:t>1926.</w:t>
      </w:r>
    </w:p>
    <w:p>
      <w:pPr>
        <w:pStyle w:val="Normal"/>
        <w:autoSpaceDE w:val="false"/>
        <w:ind w:firstLine="240"/>
        <w:jc w:val="both"/>
        <w:rPr/>
      </w:pPr>
      <w:r>
        <w:rPr>
          <w:lang w:val="de-DE" w:eastAsia="de-DE"/>
        </w:rPr>
        <w:t xml:space="preserve">Max Jacob </w:t>
      </w:r>
      <w:r>
        <w:rPr>
          <w:lang w:eastAsia="de-DE"/>
        </w:rPr>
        <w:t>(1876) — один из создателей кубисти-ческой поэзии; разговорная речь, юмор; влияние на сюр</w:t>
        <w:softHyphen/>
        <w:t>реализм. О</w:t>
      </w:r>
      <w:r>
        <w:rPr>
          <w:lang w:val="en-US" w:eastAsia="de-DE"/>
        </w:rPr>
        <w:t xml:space="preserve"> </w:t>
      </w:r>
      <w:r>
        <w:rPr>
          <w:lang w:eastAsia="de-DE"/>
        </w:rPr>
        <w:t>нем</w:t>
      </w:r>
      <w:r>
        <w:rPr>
          <w:lang w:val="en-US" w:eastAsia="de-DE"/>
        </w:rPr>
        <w:t xml:space="preserve">: </w:t>
      </w:r>
      <w:r>
        <w:rPr>
          <w:lang w:val="de-DE" w:eastAsia="de-DE"/>
        </w:rPr>
        <w:t xml:space="preserve">Thomas L. </w:t>
      </w:r>
      <w:r>
        <w:rPr>
          <w:lang w:val="en-US" w:eastAsia="de-DE"/>
        </w:rPr>
        <w:t>«</w:t>
      </w:r>
      <w:r>
        <w:rPr>
          <w:lang w:eastAsia="de-DE"/>
        </w:rPr>
        <w:t>Мах</w:t>
      </w:r>
      <w:r>
        <w:rPr>
          <w:lang w:val="en-US" w:eastAsia="de-DE"/>
        </w:rPr>
        <w:t xml:space="preserve"> </w:t>
      </w:r>
      <w:r>
        <w:rPr>
          <w:lang w:val="de-DE" w:eastAsia="de-DE"/>
        </w:rPr>
        <w:t xml:space="preserve">Jacob» </w:t>
      </w:r>
      <w:r>
        <w:rPr>
          <w:lang w:eastAsia="de-DE"/>
        </w:rPr>
        <w:t>в</w:t>
      </w:r>
      <w:r>
        <w:rPr>
          <w:lang w:val="en-US" w:eastAsia="de-DE"/>
        </w:rPr>
        <w:t xml:space="preserve"> </w:t>
      </w:r>
      <w:r>
        <w:rPr>
          <w:lang w:val="de-DE" w:eastAsia="de-DE"/>
        </w:rPr>
        <w:t xml:space="preserve">Les nouveües litteraires </w:t>
      </w:r>
      <w:r>
        <w:rPr>
          <w:lang w:val="en-US" w:eastAsia="de-DE"/>
        </w:rPr>
        <w:t>1928...</w:t>
      </w:r>
    </w:p>
    <w:p>
      <w:pPr>
        <w:pStyle w:val="Normal"/>
        <w:autoSpaceDE w:val="false"/>
        <w:ind w:firstLine="240"/>
        <w:jc w:val="both"/>
        <w:rPr/>
      </w:pPr>
      <w:r>
        <w:rPr/>
        <w:t>Сюрреалисты сменяют дадаистов, большинство перехо</w:t>
        <w:softHyphen/>
        <w:t>дят из одной группы в другую: А. Бретон, Ф. Супо, П. Элюар. Провозглашение младенческого ощущения ми</w:t>
        <w:softHyphen/>
        <w:t>ра, примата подсознательного над сознанием и логикой. Нарушения реальных соотношений между вещами. О сюр</w:t>
        <w:softHyphen/>
        <w:t>реализме статья Фрид Я. в «Интернациональная литера</w:t>
        <w:softHyphen/>
        <w:t xml:space="preserve">тура» 1933, № 4. </w:t>
      </w:r>
      <w:r>
        <w:rPr>
          <w:lang w:val="de-DE"/>
        </w:rPr>
        <w:t xml:space="preserve">Breton </w:t>
      </w:r>
      <w:r>
        <w:rPr/>
        <w:t>А</w:t>
      </w:r>
      <w:r>
        <w:rPr>
          <w:lang w:val="en-US"/>
        </w:rPr>
        <w:t xml:space="preserve">. </w:t>
      </w:r>
      <w:r>
        <w:rPr>
          <w:lang w:val="de-DE"/>
        </w:rPr>
        <w:t xml:space="preserve">«Manifeste du surrealisme, Poisson soluble» </w:t>
      </w:r>
      <w:r>
        <w:rPr/>
        <w:t>Р</w:t>
      </w:r>
      <w:r>
        <w:rPr>
          <w:lang w:val="en-US"/>
        </w:rPr>
        <w:t xml:space="preserve">. 1924; </w:t>
      </w:r>
      <w:r>
        <w:rPr/>
        <w:t>его</w:t>
      </w:r>
      <w:r>
        <w:rPr>
          <w:lang w:val="en-US"/>
        </w:rPr>
        <w:t xml:space="preserve"> </w:t>
      </w:r>
      <w:r>
        <w:rPr/>
        <w:t>же</w:t>
      </w:r>
      <w:r>
        <w:rPr>
          <w:lang w:val="en-US"/>
        </w:rPr>
        <w:t xml:space="preserve"> </w:t>
      </w:r>
      <w:r>
        <w:rPr>
          <w:lang w:val="de-DE"/>
        </w:rPr>
        <w:t xml:space="preserve">«Les pas perdus». </w:t>
      </w:r>
      <w:r>
        <w:rPr/>
        <w:t>Р</w:t>
      </w:r>
      <w:r>
        <w:rPr>
          <w:lang w:val="en-US"/>
        </w:rPr>
        <w:t xml:space="preserve">. 1924; </w:t>
      </w:r>
      <w:r>
        <w:rPr/>
        <w:t>его</w:t>
      </w:r>
      <w:r>
        <w:rPr>
          <w:lang w:val="en-US"/>
        </w:rPr>
        <w:t xml:space="preserve"> </w:t>
      </w:r>
      <w:r>
        <w:rPr/>
        <w:t>же</w:t>
      </w:r>
      <w:r>
        <w:rPr>
          <w:lang w:val="en-US"/>
        </w:rPr>
        <w:t xml:space="preserve"> </w:t>
      </w:r>
      <w:r>
        <w:rPr>
          <w:lang w:val="de-DE"/>
        </w:rPr>
        <w:t xml:space="preserve">«Introduction au discours sur le peu de realite», P. </w:t>
      </w:r>
      <w:r>
        <w:rPr>
          <w:lang w:val="en-US"/>
        </w:rPr>
        <w:t xml:space="preserve">1927; </w:t>
      </w:r>
      <w:r>
        <w:rPr/>
        <w:t>его</w:t>
      </w:r>
      <w:r>
        <w:rPr>
          <w:lang w:val="en-US"/>
        </w:rPr>
        <w:t xml:space="preserve"> </w:t>
      </w:r>
      <w:r>
        <w:rPr/>
        <w:t>же</w:t>
      </w:r>
      <w:r>
        <w:rPr>
          <w:lang w:val="en-US"/>
        </w:rPr>
        <w:t xml:space="preserve"> </w:t>
      </w:r>
      <w:r>
        <w:rPr>
          <w:lang w:val="de-DE"/>
        </w:rPr>
        <w:t xml:space="preserve">«Second manifeste du surrealisme» P. </w:t>
      </w:r>
      <w:r>
        <w:rPr>
          <w:lang w:val="en-US"/>
        </w:rPr>
        <w:t xml:space="preserve">1930; </w:t>
      </w:r>
      <w:r>
        <w:rPr/>
        <w:t>его</w:t>
      </w:r>
      <w:r>
        <w:rPr>
          <w:lang w:val="en-US"/>
        </w:rPr>
        <w:t xml:space="preserve"> </w:t>
      </w:r>
      <w:r>
        <w:rPr/>
        <w:t>же</w:t>
      </w:r>
      <w:r>
        <w:rPr>
          <w:lang w:val="en-US"/>
        </w:rPr>
        <w:t xml:space="preserve"> </w:t>
      </w:r>
      <w:r>
        <w:rPr>
          <w:lang w:val="de-DE"/>
        </w:rPr>
        <w:t xml:space="preserve">«Qu'est-ce que le surrealisme» P. </w:t>
      </w:r>
      <w:r>
        <w:rPr>
          <w:lang w:val="en-US"/>
        </w:rPr>
        <w:t>1934.</w:t>
      </w:r>
    </w:p>
    <w:p>
      <w:pPr>
        <w:pStyle w:val="Normal"/>
        <w:autoSpaceDE w:val="false"/>
        <w:ind w:firstLine="240"/>
        <w:jc w:val="both"/>
        <w:rPr/>
      </w:pPr>
      <w:r>
        <w:rPr/>
        <w:t xml:space="preserve">Жданов И. </w:t>
      </w:r>
      <w:r>
        <w:rPr>
          <w:lang w:val="de-DE"/>
        </w:rPr>
        <w:t xml:space="preserve">H. </w:t>
      </w:r>
      <w:r>
        <w:rPr/>
        <w:t xml:space="preserve">(академик) «Беседа трех святителей и </w:t>
      </w:r>
      <w:r>
        <w:rPr>
          <w:lang w:val="de-DE"/>
        </w:rPr>
        <w:t xml:space="preserve">Yoca monachorum» </w:t>
      </w:r>
      <w:r>
        <w:rPr/>
        <w:t>(1892) в Сочинения Жданова, 2 тт., изд. Акад. наук, СПБ, 1907.</w:t>
      </w:r>
    </w:p>
    <w:p>
      <w:pPr>
        <w:pStyle w:val="Normal"/>
        <w:autoSpaceDE w:val="false"/>
        <w:ind w:firstLine="240"/>
        <w:jc w:val="both"/>
        <w:rPr/>
      </w:pPr>
      <w:r>
        <w:rPr/>
        <w:t>Образ Золушки (Сандрильона). Мифологическое ис</w:t>
        <w:softHyphen/>
        <w:t xml:space="preserve">толкование этого образа: олицетворение дня и ночи. Оно в настоящее время отвергается наукой. См. Сент-Ив: </w:t>
      </w:r>
      <w:r>
        <w:rPr>
          <w:lang w:val="de-DE"/>
        </w:rPr>
        <w:t xml:space="preserve">«Les contes de Ch. Perrault et les recits paralleles. Leurs origines. Coutumes primitives et liturgies sai-sonnieres» </w:t>
      </w:r>
      <w:r>
        <w:rPr/>
        <w:t>Он</w:t>
      </w:r>
      <w:r>
        <w:rPr>
          <w:lang w:val="de-DE"/>
        </w:rPr>
        <w:t xml:space="preserve"> </w:t>
      </w:r>
      <w:r>
        <w:rPr/>
        <w:t>вскрывает</w:t>
      </w:r>
      <w:r>
        <w:rPr>
          <w:lang w:val="de-DE"/>
        </w:rPr>
        <w:t xml:space="preserve"> </w:t>
      </w:r>
      <w:r>
        <w:rPr/>
        <w:t>в</w:t>
      </w:r>
      <w:r>
        <w:rPr>
          <w:lang w:val="de-DE"/>
        </w:rPr>
        <w:t xml:space="preserve"> </w:t>
      </w:r>
      <w:r>
        <w:rPr/>
        <w:t>этой</w:t>
      </w:r>
      <w:r>
        <w:rPr>
          <w:lang w:val="de-DE"/>
        </w:rPr>
        <w:t xml:space="preserve"> </w:t>
      </w:r>
      <w:r>
        <w:rPr/>
        <w:t>сказке</w:t>
      </w:r>
      <w:r>
        <w:rPr>
          <w:lang w:val="de-DE"/>
        </w:rPr>
        <w:t xml:space="preserve"> </w:t>
      </w:r>
      <w:r>
        <w:rPr/>
        <w:t>пере</w:t>
      </w:r>
      <w:r>
        <w:rPr>
          <w:lang w:val="de-DE"/>
        </w:rPr>
        <w:softHyphen/>
      </w:r>
      <w:r>
        <w:rPr/>
        <w:t>житки</w:t>
      </w:r>
      <w:r>
        <w:rPr>
          <w:lang w:val="de-DE"/>
        </w:rPr>
        <w:t xml:space="preserve"> </w:t>
      </w:r>
      <w:r>
        <w:rPr/>
        <w:t>примитивных</w:t>
      </w:r>
      <w:r>
        <w:rPr>
          <w:lang w:val="de-DE"/>
        </w:rPr>
        <w:t xml:space="preserve"> </w:t>
      </w:r>
      <w:r>
        <w:rPr/>
        <w:t>обычаев</w:t>
      </w:r>
      <w:r>
        <w:rPr>
          <w:lang w:val="de-DE"/>
        </w:rPr>
        <w:t xml:space="preserve"> </w:t>
      </w:r>
      <w:r>
        <w:rPr/>
        <w:t>и</w:t>
      </w:r>
      <w:r>
        <w:rPr>
          <w:lang w:val="de-DE"/>
        </w:rPr>
        <w:t xml:space="preserve"> </w:t>
      </w:r>
      <w:r>
        <w:rPr/>
        <w:t>календарных</w:t>
      </w:r>
      <w:r>
        <w:rPr>
          <w:lang w:val="de-DE"/>
        </w:rPr>
        <w:t xml:space="preserve"> </w:t>
      </w:r>
      <w:r>
        <w:rPr/>
        <w:t>культов</w:t>
      </w:r>
      <w:r>
        <w:rPr>
          <w:lang w:val="de-DE"/>
        </w:rPr>
        <w:t xml:space="preserve">, </w:t>
      </w:r>
      <w:r>
        <w:rPr/>
        <w:t>мотив</w:t>
      </w:r>
      <w:r>
        <w:rPr>
          <w:lang w:val="de-DE"/>
        </w:rPr>
        <w:t xml:space="preserve"> </w:t>
      </w:r>
      <w:r>
        <w:rPr/>
        <w:t>маскарада</w:t>
      </w:r>
      <w:r>
        <w:rPr>
          <w:lang w:val="de-DE"/>
        </w:rPr>
        <w:t xml:space="preserve"> </w:t>
      </w:r>
      <w:r>
        <w:rPr/>
        <w:t>он</w:t>
      </w:r>
      <w:r>
        <w:rPr>
          <w:lang w:val="de-DE"/>
        </w:rPr>
        <w:t xml:space="preserve"> </w:t>
      </w:r>
      <w:r>
        <w:rPr/>
        <w:t>ставит</w:t>
      </w:r>
      <w:r>
        <w:rPr>
          <w:lang w:val="de-DE"/>
        </w:rPr>
        <w:t xml:space="preserve"> </w:t>
      </w:r>
      <w:r>
        <w:rPr/>
        <w:t>в</w:t>
      </w:r>
      <w:r>
        <w:rPr>
          <w:lang w:val="de-DE"/>
        </w:rPr>
        <w:t xml:space="preserve"> </w:t>
      </w:r>
      <w:r>
        <w:rPr/>
        <w:t>связь</w:t>
      </w:r>
      <w:r>
        <w:rPr>
          <w:lang w:val="de-DE"/>
        </w:rPr>
        <w:t xml:space="preserve"> </w:t>
      </w:r>
      <w:r>
        <w:rPr/>
        <w:t>с</w:t>
      </w:r>
      <w:r>
        <w:rPr>
          <w:lang w:val="de-DE"/>
        </w:rPr>
        <w:t xml:space="preserve"> </w:t>
      </w:r>
      <w:r>
        <w:rPr/>
        <w:t>весен</w:t>
      </w:r>
      <w:r>
        <w:rPr>
          <w:lang w:val="de-DE"/>
        </w:rPr>
        <w:softHyphen/>
      </w:r>
      <w:r>
        <w:rPr/>
        <w:t>ней</w:t>
      </w:r>
      <w:r>
        <w:rPr>
          <w:lang w:val="de-DE"/>
        </w:rPr>
        <w:t xml:space="preserve"> </w:t>
      </w:r>
      <w:r>
        <w:rPr/>
        <w:t>масленичной</w:t>
      </w:r>
      <w:r>
        <w:rPr>
          <w:lang w:val="de-DE"/>
        </w:rPr>
        <w:t xml:space="preserve"> </w:t>
      </w:r>
      <w:r>
        <w:rPr/>
        <w:t>обрядностью</w:t>
      </w:r>
      <w:r>
        <w:rPr>
          <w:lang w:val="de-DE"/>
        </w:rPr>
        <w:t>.</w:t>
      </w:r>
    </w:p>
    <w:p>
      <w:pPr>
        <w:pStyle w:val="Normal"/>
        <w:autoSpaceDE w:val="false"/>
        <w:ind w:firstLine="240"/>
        <w:jc w:val="both"/>
        <w:rPr/>
      </w:pPr>
      <w:r>
        <w:rPr/>
        <w:t>Здесь есть и мотив возрождения (преображения); су</w:t>
        <w:softHyphen/>
        <w:t>щественен мотив нарушения иерархии (мира на-изнанку); сопоставление кухни и дворца (карнавальный комплекс); трактовка женского начала (аналогично Кордели&lt;и&gt; в «Лире»).</w:t>
      </w:r>
    </w:p>
    <w:p>
      <w:pPr>
        <w:pStyle w:val="Normal"/>
        <w:autoSpaceDE w:val="false"/>
        <w:ind w:firstLine="240"/>
        <w:jc w:val="both"/>
        <w:rPr/>
      </w:pPr>
      <w:r>
        <w:rPr/>
        <w:t>Дополнения и изменения к «Рабле»</w:t>
      </w:r>
    </w:p>
    <w:p>
      <w:pPr>
        <w:pStyle w:val="Normal"/>
        <w:autoSpaceDE w:val="false"/>
        <w:ind w:firstLine="240"/>
        <w:jc w:val="both"/>
        <w:rPr/>
      </w:pPr>
      <w:r>
        <w:rPr/>
        <w:fldChar w:fldCharType="begin"/>
      </w:r>
      <w:r>
        <w:rPr/>
        <w:instrText xml:space="preserve"> PAGE </w:instrText>
      </w:r>
      <w:r>
        <w:rPr/>
        <w:fldChar w:fldCharType="separate"/>
      </w:r>
      <w:r>
        <w:rPr/>
        <w:t>74</w:t>
      </w:r>
      <w:r>
        <w:rPr/>
        <w:fldChar w:fldCharType="end"/>
      </w:r>
    </w:p>
    <w:p>
      <w:pPr>
        <w:pStyle w:val="Normal"/>
        <w:autoSpaceDE w:val="false"/>
        <w:ind w:firstLine="240"/>
        <w:jc w:val="both"/>
        <w:rPr/>
      </w:pPr>
      <w:r>
        <w:rPr/>
        <w:t xml:space="preserve">Колядки. Праздник новолетия </w:t>
      </w:r>
      <w:r>
        <w:rPr>
          <w:lang w:val="de-DE"/>
        </w:rPr>
        <w:t xml:space="preserve">(calendae) </w:t>
      </w:r>
      <w:r>
        <w:rPr/>
        <w:t>у многих народов был перенесен на праздник рождества (христианизация). Подробное сличение новогодних и свя</w:t>
        <w:softHyphen/>
        <w:t>точных празднеств новоевропейских народов с праздника</w:t>
        <w:softHyphen/>
        <w:t>ми греко-римскими обнаруживает не только сходство на</w:t>
        <w:softHyphen/>
        <w:t>званий, но и совпадение отдельных моментов обрядов, увеселений и пр.</w:t>
      </w:r>
    </w:p>
    <w:p>
      <w:pPr>
        <w:pStyle w:val="Normal"/>
        <w:autoSpaceDE w:val="false"/>
        <w:ind w:firstLine="240"/>
        <w:jc w:val="both"/>
        <w:rPr/>
      </w:pPr>
      <w:r>
        <w:rPr/>
        <w:t>Разбираясь в сложном комплексе святочных обрядов и песен новоевропейских народов, этнографы и фольклорис</w:t>
        <w:softHyphen/>
        <w:t>ты вскрывают элементы, восходящие у многих народов к явлениям традиционной аграрной магии и местных культов, элементы, заимствованные из греко-римской культуры как в эпоху дохристиан</w:t>
        <w:softHyphen/>
        <w:t>скую, так и позднее, в причудливом сочетании «языческого» и христианского.</w:t>
      </w:r>
    </w:p>
    <w:p>
      <w:pPr>
        <w:pStyle w:val="Normal"/>
        <w:autoSpaceDE w:val="false"/>
        <w:ind w:firstLine="240"/>
        <w:jc w:val="both"/>
        <w:rPr/>
      </w:pPr>
      <w:r>
        <w:rPr/>
        <w:t>Ярким выражением так наз&lt;ываемой&gt; продуци</w:t>
        <w:softHyphen/>
        <w:t>рующей первобытной аграрной магии, правда при этом часто уже не сознаваемой современным крестьян</w:t>
        <w:softHyphen/>
        <w:t>ством, являются многочисленные обряды, долженствующие изображением сытости и довольства вызвать урожай, приплод, счастливый брак и богатство.</w:t>
      </w:r>
    </w:p>
    <w:p>
      <w:pPr>
        <w:pStyle w:val="Normal"/>
        <w:autoSpaceDE w:val="false"/>
        <w:ind w:firstLine="240"/>
        <w:jc w:val="both"/>
        <w:rPr/>
      </w:pPr>
      <w:r>
        <w:rPr/>
        <w:t>Новогодние «щедривки» на Украине.</w:t>
      </w:r>
    </w:p>
    <w:p>
      <w:pPr>
        <w:pStyle w:val="Normal"/>
        <w:autoSpaceDE w:val="false"/>
        <w:ind w:firstLine="240"/>
        <w:jc w:val="both"/>
        <w:rPr/>
      </w:pPr>
      <w:r>
        <w:rPr/>
        <w:t>При Юстиниане (VI в.) празднование январских ка</w:t>
        <w:softHyphen/>
        <w:t>ленд было перенесено церковью на весь святочный цикл от рождества по крещение. Это содействовало смешению обрядов разных циклов.</w:t>
      </w:r>
    </w:p>
    <w:p>
      <w:pPr>
        <w:pStyle w:val="Normal"/>
        <w:autoSpaceDE w:val="false"/>
        <w:ind w:firstLine="240"/>
        <w:jc w:val="both"/>
        <w:rPr/>
      </w:pPr>
      <w:r>
        <w:rPr/>
        <w:t>Анализ (обстоятельный) образов украинских колядок произвел А. А. Потебня (см. Потебня А., «Объяснения малорусских и сходных песен», т. II, Варшава, 1887 (то же «Русский филологический вестник» тт. XI-X VII, 1884-1887); Веселовский А. Н. «Разыскания в области русского духовного стиха» вып. VII «Румынские, славян</w:t>
        <w:softHyphen/>
        <w:t>ские и греческие коляды», СПБ, 1883.</w:t>
      </w:r>
    </w:p>
    <w:p>
      <w:pPr>
        <w:pStyle w:val="Normal"/>
        <w:autoSpaceDE w:val="false"/>
        <w:ind w:firstLine="240"/>
        <w:jc w:val="both"/>
        <w:rPr/>
      </w:pPr>
      <w:r>
        <w:rPr/>
        <w:t>Колядки и щедривки, в соответствии со своим аграрно-магическим смыслом, величают хозяина и членов его семьи, с помощью словесных образов вызывают представления о урожае, бо</w:t>
        <w:softHyphen/>
        <w:t>гатстве, приплоде и браке. Поэтическое слово, как во многих других случаях в фольклоре, выполняет ту же ма</w:t>
        <w:softHyphen/>
        <w:t>гическую функцию, как и сопровождаемый им обряд. Связь с крестьянским обиходом образов колядки (реальным, бытовым, низким). Однако в со</w:t>
        <w:softHyphen/>
      </w:r>
    </w:p>
    <w:p>
      <w:pPr>
        <w:pStyle w:val="Normal"/>
        <w:autoSpaceDE w:val="false"/>
        <w:ind w:firstLine="240"/>
        <w:jc w:val="both"/>
        <w:rPr/>
      </w:pPr>
      <w:r>
        <w:rPr/>
        <w:t>Дополнения и изменения к «Рабле»</w:t>
      </w:r>
    </w:p>
    <w:p>
      <w:pPr>
        <w:pStyle w:val="Normal"/>
        <w:autoSpaceDE w:val="false"/>
        <w:ind w:firstLine="240"/>
        <w:jc w:val="both"/>
        <w:rPr/>
      </w:pPr>
      <w:r>
        <w:rPr/>
        <w:fldChar w:fldCharType="begin"/>
      </w:r>
      <w:r>
        <w:rPr/>
        <w:instrText xml:space="preserve"> PAGE </w:instrText>
      </w:r>
      <w:r>
        <w:rPr/>
        <w:fldChar w:fldCharType="separate"/>
      </w:r>
      <w:r>
        <w:rPr/>
        <w:t>74</w:t>
      </w:r>
      <w:r>
        <w:rPr/>
        <w:fldChar w:fldCharType="end"/>
      </w:r>
    </w:p>
    <w:p>
      <w:pPr>
        <w:pStyle w:val="Normal"/>
        <w:autoSpaceDE w:val="false"/>
        <w:ind w:firstLine="240"/>
        <w:jc w:val="both"/>
        <w:rPr/>
      </w:pPr>
      <w:r>
        <w:rPr/>
        <w:t>ответствии с магической функцией песни исполнители ее стремятся к созданию образов, идеализирующих реальную бытовую жизнь крестьянина; поэтому они рису</w:t>
        <w:softHyphen/>
        <w:t>ют роскошные картины жизни вышестоящих классов: кня</w:t>
        <w:softHyphen/>
        <w:t>зей, бояр, купцов (высший, карнавальный король); имеет место воспроизведение по традиции песен, создан</w:t>
        <w:softHyphen/>
        <w:t>ных в высших господствующих классах (как и в свадебной поэзии заимствования из боярского быта); сохранились, благодаря этому, образы княжеско-дружинного и боярско-феодального строя (исторические элементы). С аграрно-магическими и историческими моментами перепле</w:t>
        <w:softHyphen/>
        <w:t>таются христианские. Христианские легенды приспособля</w:t>
        <w:softHyphen/>
        <w:t>ются иногда к потребностям аграрной магии: «сам милый господь волика гонит, пречистая дева есточки носит, а святой Петро за плугом ходит». Образы богов и святых придают большую магическую силу поэтической формуле. Споры между солнцем, месяцем и дождиком (побеждает обычно последний гость). Мотив появления небесных гостей, определяющих благополучие человека (см. этот же мотив в романе).</w:t>
      </w:r>
    </w:p>
    <w:p>
      <w:pPr>
        <w:pStyle w:val="Normal"/>
        <w:autoSpaceDE w:val="false"/>
        <w:ind w:firstLine="240"/>
        <w:jc w:val="both"/>
        <w:rPr/>
      </w:pPr>
      <w:r>
        <w:rPr/>
        <w:t>К проблеме заговора   и   заклинания.</w:t>
      </w:r>
    </w:p>
    <w:p>
      <w:pPr>
        <w:pStyle w:val="Normal"/>
        <w:autoSpaceDE w:val="false"/>
        <w:ind w:firstLine="240"/>
        <w:jc w:val="both"/>
        <w:rPr/>
      </w:pPr>
      <w:r>
        <w:rPr/>
        <w:t>Образы изобилия, сытости и богатства в фольклоре. Их первоначальное аграрно-магическое значение. Выясне</w:t>
        <w:softHyphen/>
        <w:t>ние этого значения само по себе еще ничего не объясняет в последующей жизни этих образов. В этом «начале» со</w:t>
        <w:softHyphen/>
        <w:t>держится неизмеримо меньше, чем в последующей жизни, такие объяснения стремятся большое втиснуть в малое и этим дискредитировать его смысловую значимость. При этом самое начало это сужается и перетолковывается. Понятия «аграрный» и «магия» берутся в их позднем су</w:t>
        <w:softHyphen/>
        <w:t>женном и ограниченном значении (только аграрный, только магический); но ведь тогда, когда имело место это начало, аграрное было всем, было мировым, объединяло в себе все стороны жизни коллектива, в нем участвовала и разыгрывалась вся природа и вся куль</w:t>
        <w:softHyphen/>
        <w:t>тура; а магическое включало в себя и все то, что впо</w:t>
        <w:softHyphen/>
        <w:t>следствии стало художественным воздействием, научным познанием и т. п. И именно поэтому из такого начала и могла проистечь такая богатая и глубокая жизнь обра</w:t>
        <w:softHyphen/>
        <w:t>зов. Обособившиеся элементы этого комплекса стали впо</w:t>
        <w:softHyphen/>
        <w:t>следствии чем-то специфически аграрным и специфически магическим. Для последующей жизни решающее значение</w:t>
      </w:r>
    </w:p>
    <w:p>
      <w:pPr>
        <w:pStyle w:val="Normal"/>
        <w:autoSpaceDE w:val="false"/>
        <w:ind w:firstLine="240"/>
        <w:jc w:val="both"/>
        <w:rPr/>
      </w:pPr>
      <w:r>
        <w:rPr/>
        <w:t>Дополнения и изменения к «Рабле»</w:t>
      </w:r>
    </w:p>
    <w:p>
      <w:pPr>
        <w:pStyle w:val="Normal"/>
        <w:autoSpaceDE w:val="false"/>
        <w:ind w:firstLine="240"/>
        <w:jc w:val="both"/>
        <w:rPr/>
      </w:pPr>
      <w:r>
        <w:rPr/>
        <w:t>имели: их космический универсализм, их всенародность, их связь со временем и с будущим, их абсолютная желай -ность, их праздничность. В последующей жизни в их праздничности особое значение приобрели (в со</w:t>
        <w:softHyphen/>
        <w:t>ответствующих условиях исторического существования народных низов): их праздничная свобода, их внеофициальность, их связь со смехом (специфическая веселость, радостность); таково значение их в сатурналиях. Именно этим определяется их исключи</w:t>
        <w:softHyphen/>
        <w:t>тельная живучесть и их грандиозное значение в литерату</w:t>
        <w:softHyphen/>
        <w:t>ре.</w:t>
      </w:r>
    </w:p>
    <w:p>
      <w:pPr>
        <w:pStyle w:val="Normal"/>
        <w:autoSpaceDE w:val="false"/>
        <w:ind w:firstLine="240"/>
        <w:jc w:val="both"/>
        <w:rPr/>
      </w:pPr>
      <w:r>
        <w:rPr/>
        <w:t>Живая и доныне (в различных вариациях) теория пе</w:t>
        <w:softHyphen/>
        <w:t>режитков и реликтов. Называть эти образы пережитками аграрно-магической стадии так же нелепо, как называть могучий и ветвистый, живой и растущий дуб пережитком</w:t>
      </w:r>
    </w:p>
    <w:p>
      <w:pPr>
        <w:pStyle w:val="Normal"/>
        <w:autoSpaceDE w:val="false"/>
        <w:ind w:firstLine="240"/>
        <w:jc w:val="both"/>
        <w:rPr/>
      </w:pPr>
      <w:r>
        <w:rPr/>
        <w:t>Скрытая соблазнительность подобных объяснений сво</w:t>
        <w:softHyphen/>
        <w:t>дится к дискредитации смыслрвой противоречивой слож</w:t>
        <w:softHyphen/>
        <w:t>ности, к дискредитации живого, всего большого, растущего, не совпадающего с самим собою (и потому до конца не уловимого, практически неудобного). Здесь ярко проявляется обособившаяся и отъединившаяся тенденция познания к умерщвлению познаваемого, к замене живого мертвым, к превращению большого в маленькое, становя</w:t>
        <w:softHyphen/>
        <w:t>щегося в неподвижное, незавершенного в оконченное, к отсечению будущего (с его свободой, следовательно, с его неожиданными возможностями), наконец, и специ</w:t>
        <w:softHyphen/>
        <w:t>фическая тенденция к снижению начал (в противопо</w:t>
        <w:softHyphen/>
        <w:t>ложность их эпической идеализации и героизации), к дис</w:t>
        <w:softHyphen/>
        <w:t>кредитации и разоблачению явлений их происхождением и началом.</w:t>
      </w:r>
    </w:p>
    <w:p>
      <w:pPr>
        <w:pStyle w:val="Normal"/>
        <w:autoSpaceDE w:val="false"/>
        <w:ind w:firstLine="240"/>
        <w:jc w:val="both"/>
        <w:rPr/>
      </w:pPr>
      <w:r>
        <w:rPr/>
        <w:t>Можно дать своеобразную теорию познания в духе разобранных нами амбивалентных народно-праздничных образов. Акт познания амбивалентен: он умерщвляя рож</w:t>
        <w:softHyphen/>
        <w:t>дает, уничтожая обновляет, снижая возвышает. Положи</w:t>
        <w:softHyphen/>
        <w:t>тельный полюс отпал. Современному познанию свой</w:t>
        <w:softHyphen/>
        <w:t>ственна тенденция к упрощению и обеднению мира, к ра</w:t>
        <w:softHyphen/>
        <w:t>зоблачению его сложности и полноты (он меньше, беднее и проще, чем вы думали) и — главное — к его умерщ</w:t>
        <w:softHyphen/>
        <w:t>влению. Сделать его практически удобным предметом по</w:t>
        <w:softHyphen/>
        <w:t>требления (включая в него и самого потребляющего). Иг</w:t>
        <w:softHyphen/>
        <w:t>норирование всего того, что не может быть потреблено (и</w:t>
      </w:r>
    </w:p>
    <w:p>
      <w:pPr>
        <w:pStyle w:val="Normal"/>
        <w:autoSpaceDE w:val="false"/>
        <w:ind w:firstLine="240"/>
        <w:jc w:val="both"/>
        <w:rPr/>
      </w:pPr>
      <w:r>
        <w:rPr/>
        <w:drawing>
          <wp:inline distT="0" distB="0" distL="0" distR="0">
            <wp:extent cx="426720" cy="191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5" t="-188" r="-85" b="-188"/>
                    <a:stretch>
                      <a:fillRect/>
                    </a:stretch>
                  </pic:blipFill>
                  <pic:spPr bwMode="auto">
                    <a:xfrm>
                      <a:off x="0" y="0"/>
                      <a:ext cx="426720" cy="191770"/>
                    </a:xfrm>
                    <a:prstGeom prst="rect">
                      <a:avLst/>
                    </a:prstGeom>
                  </pic:spPr>
                </pic:pic>
              </a:graphicData>
            </a:graphic>
          </wp:inline>
        </w:drawing>
      </w:r>
    </w:p>
    <w:p>
      <w:pPr>
        <w:pStyle w:val="Normal"/>
        <w:autoSpaceDE w:val="false"/>
        <w:ind w:firstLine="240"/>
        <w:jc w:val="both"/>
        <w:rPr/>
      </w:pPr>
      <w:r>
        <w:rPr/>
        <w:fldChar w:fldCharType="begin"/>
      </w:r>
      <w:r>
        <w:rPr/>
        <w:instrText xml:space="preserve"> PAGE </w:instrText>
      </w:r>
      <w:r>
        <w:rPr/>
        <w:fldChar w:fldCharType="separate"/>
      </w:r>
      <w:r>
        <w:rPr/>
        <w:t>75</w:t>
      </w:r>
      <w:r>
        <w:rPr/>
        <w:fldChar w:fldCharType="end"/>
      </w:r>
    </w:p>
    <w:p>
      <w:pPr>
        <w:pStyle w:val="Normal"/>
        <w:autoSpaceDE w:val="false"/>
        <w:ind w:firstLine="240"/>
        <w:jc w:val="both"/>
        <w:rPr/>
      </w:pPr>
      <w:r>
        <w:rPr/>
        <w:t>Дополнения и изменения к «Рабле»</w:t>
      </w:r>
    </w:p>
    <w:p>
      <w:pPr>
        <w:pStyle w:val="Normal"/>
        <w:autoSpaceDE w:val="false"/>
        <w:ind w:firstLine="240"/>
        <w:jc w:val="both"/>
        <w:rPr/>
      </w:pPr>
      <w:r>
        <w:rPr/>
        <w:fldChar w:fldCharType="begin"/>
      </w:r>
      <w:r>
        <w:rPr/>
        <w:instrText xml:space="preserve"> PAGE </w:instrText>
      </w:r>
      <w:r>
        <w:rPr/>
        <w:fldChar w:fldCharType="separate"/>
      </w:r>
      <w:r>
        <w:rPr/>
        <w:t>75</w:t>
      </w:r>
      <w:r>
        <w:rPr/>
        <w:fldChar w:fldCharType="end"/>
      </w:r>
    </w:p>
    <w:p>
      <w:pPr>
        <w:pStyle w:val="Normal"/>
        <w:autoSpaceDE w:val="false"/>
        <w:ind w:firstLine="240"/>
        <w:jc w:val="both"/>
        <w:rPr/>
      </w:pPr>
      <w:r>
        <w:rPr/>
        <w:t>прежде всего его свободы-незавершенности и его индиви</w:t>
        <w:softHyphen/>
        <w:t>дуальности). Дегероизирующая лакейская тенденция по</w:t>
        <w:softHyphen/>
        <w:t>знания (это — не готическое возрождающее снижение). Отрыв познающих от народных корней. Народ и лакеи. Даже победу народной революции они прежде всего ис</w:t>
        <w:softHyphen/>
        <w:t>пользуют для оплевания (прошлого), механизации, нигили</w:t>
        <w:softHyphen/>
        <w:t>стических снижений, обеднений и упрощений мира и пр.30</w:t>
      </w:r>
    </w:p>
    <w:p>
      <w:pPr>
        <w:pStyle w:val="Normal"/>
        <w:autoSpaceDE w:val="false"/>
        <w:ind w:firstLine="240"/>
        <w:jc w:val="both"/>
        <w:rPr/>
      </w:pPr>
      <w:r>
        <w:rPr/>
        <w:t>[Корделия, разоблачающая старческую закоснелость старика-короля — старого короля — Лира, снова его возрождает (родит) в любви, превращает в ребенка, ста</w:t>
        <w:softHyphen/>
        <w:t>новится его матерью.]</w:t>
      </w:r>
    </w:p>
    <w:p>
      <w:pPr>
        <w:pStyle w:val="Normal"/>
        <w:autoSpaceDE w:val="false"/>
        <w:ind w:firstLine="240"/>
        <w:jc w:val="both"/>
        <w:rPr/>
      </w:pPr>
      <w:r>
        <w:rPr/>
        <w:t>В народно-смеховой культуре раскрываются и разви</w:t>
        <w:softHyphen/>
        <w:t>ваются такие стороны этих образов, которые в серьезных формах, особенно в условиях официальной культуры, рас</w:t>
        <w:softHyphen/>
        <w:t>крыться не могут. Узаконенная свобода смеховой культуры сыграла при этом также громадную роль; но решающее значение принадлежит, конечно, внутренней сущности са</w:t>
        <w:softHyphen/>
        <w:t>мого смеха. Но как раз смеховая культура изучалась менее всего.</w:t>
      </w:r>
    </w:p>
    <w:p>
      <w:pPr>
        <w:pStyle w:val="Normal"/>
        <w:autoSpaceDE w:val="false"/>
        <w:ind w:firstLine="240"/>
        <w:jc w:val="both"/>
        <w:rPr/>
      </w:pPr>
      <w:r>
        <w:rPr/>
        <w:t>Проблемы украинского фольклора в связи с Гоголем31.</w:t>
      </w:r>
    </w:p>
    <w:p>
      <w:pPr>
        <w:pStyle w:val="Normal"/>
        <w:autoSpaceDE w:val="false"/>
        <w:ind w:firstLine="240"/>
        <w:jc w:val="both"/>
        <w:rPr/>
      </w:pPr>
      <w:r>
        <w:rPr/>
        <w:t>Мода на украинский фольклор в конце 20х годов (Сомов, Маркевич). Жанры украинской обрядово-магической поэзии окончательно остановились в своем развитии к концу XVI в. (в этом виде они сохранились до XIX в., когда были записаны). Церковный публицист 1ван Вишенський в одном из своих посланий (конец XVI в.) призывает бороться с пережитками язычества, изгнать их из городов и сел «в болото». Он называет: «Коляды, щедрый вечер», «волочельное по Воскресении» (величальные весенние песни, заклинания будущего уро</w:t>
        <w:softHyphen/>
        <w:t>жая, ставшие продолжением Пасхи), «на Георгия мучени</w:t>
        <w:softHyphen/>
        <w:t>ка праздник дьявольский» (весенние действа в честь бога — покровителя стад, начальника весны), «Купала на Крестителя» (праздник летнего солнцестояния; похороны солнечного бога)32.</w:t>
      </w:r>
    </w:p>
    <w:p>
      <w:pPr>
        <w:pStyle w:val="Normal"/>
        <w:autoSpaceDE w:val="false"/>
        <w:ind w:firstLine="240"/>
        <w:jc w:val="both"/>
        <w:rPr/>
      </w:pPr>
      <w:r>
        <w:rPr/>
        <w:t>Колядки и ще/цмвки сопровождались иногда действами ряженых (хождение с «Козой»). Новое собрание их дал В. Гнатюк в «Етнограф1чн&lt;ом&gt; зб1рнике», тт. 35-36, 1914 г.33</w:t>
      </w:r>
    </w:p>
    <w:p>
      <w:pPr>
        <w:pStyle w:val="Normal"/>
        <w:autoSpaceDE w:val="false"/>
        <w:ind w:firstLine="240"/>
        <w:jc w:val="both"/>
        <w:rPr/>
      </w:pPr>
      <w:r>
        <w:rPr/>
        <w:t>Среди весенних песен особенно интересны русальные и «троецыа» (русальные — от греко-римских розалий) —</w:t>
      </w:r>
    </w:p>
    <w:p>
      <w:pPr>
        <w:pStyle w:val="Normal"/>
        <w:autoSpaceDE w:val="false"/>
        <w:ind w:firstLine="240"/>
        <w:jc w:val="both"/>
        <w:rPr/>
      </w:pPr>
      <w:r>
        <w:rPr/>
        <w:t>Дополнения и изменения к «Рабле»</w:t>
      </w:r>
    </w:p>
    <w:p>
      <w:pPr>
        <w:pStyle w:val="Normal"/>
        <w:autoSpaceDE w:val="false"/>
        <w:ind w:firstLine="240"/>
        <w:jc w:val="both"/>
        <w:rPr/>
      </w:pPr>
      <w:r>
        <w:rPr/>
        <w:fldChar w:fldCharType="begin"/>
      </w:r>
      <w:r>
        <w:rPr/>
        <w:instrText xml:space="preserve"> PAGE </w:instrText>
      </w:r>
      <w:r>
        <w:rPr/>
        <w:fldChar w:fldCharType="separate"/>
      </w:r>
      <w:r>
        <w:rPr/>
        <w:t>76</w:t>
      </w:r>
      <w:r>
        <w:rPr/>
        <w:fldChar w:fldCharType="end"/>
      </w:r>
    </w:p>
    <w:p>
      <w:pPr>
        <w:pStyle w:val="Normal"/>
        <w:autoSpaceDE w:val="false"/>
        <w:ind w:firstLine="240"/>
        <w:jc w:val="both"/>
        <w:rPr/>
      </w:pPr>
      <w:r>
        <w:rPr/>
        <w:t>обряды, первоначально посвященные чествованию умерших предков.</w:t>
      </w:r>
    </w:p>
    <w:p>
      <w:pPr>
        <w:pStyle w:val="Normal"/>
        <w:autoSpaceDE w:val="false"/>
        <w:ind w:firstLine="240"/>
        <w:jc w:val="both"/>
        <w:rPr/>
      </w:pPr>
      <w:r>
        <w:rPr/>
        <w:t xml:space="preserve">Наиболее полное собрание купальских песен дала Ю. Мошинска в </w:t>
      </w:r>
      <w:r>
        <w:rPr>
          <w:lang w:val="de-DE"/>
        </w:rPr>
        <w:t xml:space="preserve">Zbior wiadom&lt;osci&gt;, </w:t>
      </w:r>
      <w:r>
        <w:rPr/>
        <w:t>т. 5, 1881 г.34 В этих песнях соединяются мотивы элегического плача о погибшей и утонувшей «Марене» с насмешливо-сатирическими перебранками дивчат с парубками.</w:t>
      </w:r>
    </w:p>
    <w:p>
      <w:pPr>
        <w:pStyle w:val="Normal"/>
        <w:autoSpaceDE w:val="false"/>
        <w:ind w:firstLine="240"/>
        <w:jc w:val="both"/>
        <w:rPr/>
      </w:pPr>
      <w:r>
        <w:rPr/>
        <w:t>Наиболее богатый материал по свадебной и похоронной обрядности в 4ом томе «Трудов» Чубинского35. Н. Сумцов «О свадебных обрядах, преимущественно русских», Харь</w:t>
        <w:softHyphen/>
        <w:t xml:space="preserve">ков, 1881 г., Ф. К. Волков </w:t>
      </w:r>
      <w:r>
        <w:rPr>
          <w:lang w:val="de-DE"/>
        </w:rPr>
        <w:t xml:space="preserve">«Rites et usages nuptiaux en Ukraine» </w:t>
      </w:r>
      <w:r>
        <w:rPr/>
        <w:t xml:space="preserve">в журн. </w:t>
      </w:r>
      <w:r>
        <w:rPr>
          <w:lang w:val="de-DE"/>
        </w:rPr>
        <w:t xml:space="preserve">«L'anthropologie» </w:t>
      </w:r>
      <w:r>
        <w:rPr/>
        <w:t xml:space="preserve">1891-1892, ч. </w:t>
      </w:r>
      <w:r>
        <w:rPr>
          <w:lang w:val="de-DE"/>
        </w:rPr>
        <w:t xml:space="preserve">II-III; </w:t>
      </w:r>
      <w:r>
        <w:rPr/>
        <w:t>и его же «Этнографические особенности украинского наро</w:t>
        <w:softHyphen/>
        <w:t>да» в коллективном труде «Украинский народ в его прош</w:t>
        <w:softHyphen/>
        <w:t xml:space="preserve">лом и настоящем», 1916, т. </w:t>
      </w:r>
      <w:r>
        <w:rPr>
          <w:lang w:val="de-DE"/>
        </w:rPr>
        <w:t xml:space="preserve">II, </w:t>
      </w:r>
      <w:r>
        <w:rPr/>
        <w:t>X. Ящуржинський «Свадьба малорусская, как религиозно-бытовая драма» в «Киевская старина», 1896 г., 11.</w:t>
      </w:r>
    </w:p>
    <w:p>
      <w:pPr>
        <w:pStyle w:val="Normal"/>
        <w:autoSpaceDE w:val="false"/>
        <w:ind w:firstLine="240"/>
        <w:jc w:val="both"/>
        <w:rPr/>
      </w:pPr>
      <w:r>
        <w:rPr/>
        <w:t>Сущность свадебного обряда: добровольный брак, изоб</w:t>
        <w:softHyphen/>
        <w:t>ражается как насильственное похищение; эндогамический внутриплеменной) брак представляется экзогамическим внеплеменным) и только при условии этой инсценировки считается «правильным» и прочным. Эта инсценировка доисторических форм брака обросла чертами княжеско-дружинного быта, приобретшими символико-магическое значение.</w:t>
      </w:r>
    </w:p>
    <w:p>
      <w:pPr>
        <w:pStyle w:val="Normal"/>
        <w:autoSpaceDE w:val="false"/>
        <w:ind w:firstLine="240"/>
        <w:jc w:val="both"/>
        <w:rPr/>
      </w:pPr>
      <w:r>
        <w:rPr/>
        <w:t>Похоронная обрядность. Причитания-голосшня; тексты и комментарии к ним в «Етнограф. зб.» тт. 31-32, I. Свенцицького и В. Гнатюка; кроме того, исследования В. Данилова в «Киевской старине», 1905, и «Украш», 190736; эти причитания сопровождались на Подолии и в некоторых местах Прикарпатья особыми «похоронными забавами», «грашками при мерш» (играми у мертвеца) — своеобразными религиозными мимами, инсценирующими прение бога с чортом («тягнене бога»), а иногда превра</w:t>
        <w:softHyphen/>
        <w:t>щающимися в комедийно-бытовые сценки.</w:t>
      </w:r>
    </w:p>
    <w:p>
      <w:pPr>
        <w:pStyle w:val="Normal"/>
        <w:autoSpaceDE w:val="false"/>
        <w:ind w:firstLine="240"/>
        <w:jc w:val="both"/>
        <w:rPr/>
      </w:pPr>
      <w:r>
        <w:rPr/>
        <w:t>Общее количество украинских сказочных сюжетов в 1914 г. исчислялось в две тысячи с лишним (С. В. Сав</w:t>
        <w:softHyphen/>
        <w:t>ченко «Русская народная сказка», гл. IV)37.</w:t>
      </w:r>
    </w:p>
    <w:p>
      <w:pPr>
        <w:pStyle w:val="Normal"/>
        <w:autoSpaceDE w:val="false"/>
        <w:ind w:firstLine="240"/>
        <w:jc w:val="both"/>
        <w:rPr/>
      </w:pPr>
      <w:r>
        <w:rPr/>
        <w:t>Украинский сказочный фольклор имеет фантастику, ис</w:t>
        <w:softHyphen/>
        <w:t>ключительно богатую по части демонологических представ</w:t>
        <w:softHyphen/>
        <w:t>лений (особенно в сказках, записанных на Галич и не, см. сб. Гнатюка В., «Знадоби до укр. демонологи», тт. 1-2.</w:t>
      </w:r>
    </w:p>
    <w:p>
      <w:pPr>
        <w:pStyle w:val="Normal"/>
        <w:autoSpaceDE w:val="false"/>
        <w:ind w:firstLine="240"/>
        <w:jc w:val="both"/>
        <w:rPr/>
      </w:pPr>
      <w:r>
        <w:rPr/>
        <w:t>Дополнения и изменения к «Рабле»</w:t>
      </w:r>
    </w:p>
    <w:p>
      <w:pPr>
        <w:pStyle w:val="Normal"/>
        <w:autoSpaceDE w:val="false"/>
        <w:ind w:firstLine="240"/>
        <w:jc w:val="both"/>
        <w:rPr/>
      </w:pPr>
      <w:r>
        <w:rPr/>
        <w:fldChar w:fldCharType="begin"/>
      </w:r>
      <w:r>
        <w:rPr/>
        <w:instrText xml:space="preserve"> PAGE </w:instrText>
      </w:r>
      <w:r>
        <w:rPr/>
        <w:fldChar w:fldCharType="separate"/>
      </w:r>
      <w:r>
        <w:rPr/>
        <w:t>77</w:t>
      </w:r>
      <w:r>
        <w:rPr/>
        <w:fldChar w:fldCharType="end"/>
      </w:r>
    </w:p>
    <w:p>
      <w:pPr>
        <w:pStyle w:val="Normal"/>
        <w:autoSpaceDE w:val="false"/>
        <w:ind w:firstLine="240"/>
        <w:jc w:val="both"/>
        <w:rPr/>
      </w:pPr>
      <w:r>
        <w:rPr/>
        <w:t xml:space="preserve">Етнограф. </w:t>
      </w:r>
      <w:r>
        <w:rPr>
          <w:lang w:val="de-DE"/>
        </w:rPr>
        <w:t xml:space="preserve">3ÖipH., </w:t>
      </w:r>
      <w:r>
        <w:rPr/>
        <w:t>т. 15, т. 34-35 — 1575 рассказов). Об</w:t>
        <w:softHyphen/>
        <w:t>ращает внимание также сравнительное богатство комиче</w:t>
        <w:softHyphen/>
        <w:t>ских мотивов с разными оттенками комизма от язвитель</w:t>
        <w:softHyphen/>
        <w:t>ной сатиры до мягкого юмора — особенно в новеллах (см. назв&lt;анные&gt; выше сборники Чубинского и Драгоманов^ и в дополнение к ним «Казки та оповщання з Подьлля», в записах 1850—1860 рр., упорядкував М. Левченко, 1928) и анекдотах (Гнатюк В., «Галицько-русыа анекдоти», Ет-ногр. зб1рн., т. VI).</w:t>
      </w:r>
    </w:p>
    <w:p>
      <w:pPr>
        <w:pStyle w:val="Normal"/>
        <w:autoSpaceDE w:val="false"/>
        <w:ind w:firstLine="240"/>
        <w:jc w:val="both"/>
        <w:rPr/>
      </w:pPr>
      <w:r>
        <w:rPr/>
        <w:t>Значение XVI в. на Украине. Борьба с польским игом и с Турцией, формирование украинской национальности.</w:t>
      </w:r>
    </w:p>
    <w:p>
      <w:pPr>
        <w:pStyle w:val="Normal"/>
        <w:autoSpaceDE w:val="false"/>
        <w:ind w:firstLine="240"/>
        <w:jc w:val="both"/>
        <w:rPr/>
      </w:pPr>
      <w:r>
        <w:rPr/>
        <w:t>Пародийная «Дума про Михия» XVIII века.</w:t>
      </w:r>
    </w:p>
    <w:p>
      <w:pPr>
        <w:pStyle w:val="Normal"/>
        <w:autoSpaceDE w:val="false"/>
        <w:ind w:firstLine="240"/>
        <w:jc w:val="both"/>
        <w:rPr/>
      </w:pPr>
      <w:r>
        <w:rPr/>
        <w:t>Роль странствующих бурсаков, исполнявших «набож</w:t>
        <w:softHyphen/>
        <w:t>ные» песни (псалмы и канты; печат&lt;ные&gt; изд&lt;ания&gt; этих песен вроде «Богогласника» 1790 г.); также и лири</w:t>
        <w:softHyphen/>
        <w:t>ческие песни. Их авторы — бурсацкая богема, канцеля</w:t>
        <w:softHyphen/>
        <w:t>ристы, выходцы из козацкой среды.</w:t>
      </w:r>
    </w:p>
    <w:p>
      <w:pPr>
        <w:pStyle w:val="Normal"/>
        <w:autoSpaceDE w:val="false"/>
        <w:ind w:firstLine="240"/>
        <w:jc w:val="both"/>
        <w:rPr/>
      </w:pPr>
      <w:r>
        <w:rPr/>
        <w:t>В XVI в. выдвигается впервые вопрос о на</w:t>
        <w:softHyphen/>
        <w:t>циональном языке, возникает потребность соз</w:t>
        <w:softHyphen/>
        <w:t>дать письменную «руську мову», отличную от славянской и польской. На эту «мову» переводятся книги церковно-учительные и богослужебные («Пересопницкое Евангелие» — 1555-1561). Проблема многоязычия на Украине (церковно-славянский, польский, латинский, русский, мо-ва). Украина подобна Южной Италии (рождение смехо</w:t>
        <w:softHyphen/>
        <w:t>вых форм).</w:t>
      </w:r>
    </w:p>
    <w:p>
      <w:pPr>
        <w:pStyle w:val="Normal"/>
        <w:autoSpaceDE w:val="false"/>
        <w:ind w:firstLine="240"/>
        <w:jc w:val="both"/>
        <w:rPr/>
      </w:pPr>
      <w:r>
        <w:rPr/>
        <w:t>Малороссийские заговоры и заклинания, «замовлюван-ня», «закляття». Лучший сборник П. Ефименко «Сб. ма</w:t>
        <w:softHyphen/>
        <w:t>лороссийских заклинаний» в «Чтениях Общ. ист. и древ</w:t>
        <w:softHyphen/>
        <w:t xml:space="preserve">ностей российских», Москва, 1874, кн. 8с£ исследования А. Ветухова, 1907, и V. </w:t>
      </w:r>
      <w:r>
        <w:rPr>
          <w:lang w:val="de-DE"/>
        </w:rPr>
        <w:t xml:space="preserve">Mansikka, «Uber russische Zauberformeln», </w:t>
      </w:r>
      <w:r>
        <w:rPr/>
        <w:t>1909. Проклятия, как основа «Страшной мести» Гоголя. Скрытое влияние их (рядом с бранью) на построение образов героев у Гоголя. Гротеск</w:t>
        <w:softHyphen/>
        <w:t>ный характер проклятия, содержащийся в нем образ разъятого тела.</w:t>
      </w:r>
    </w:p>
    <w:p>
      <w:pPr>
        <w:pStyle w:val="Normal"/>
        <w:autoSpaceDE w:val="false"/>
        <w:ind w:firstLine="240"/>
        <w:jc w:val="both"/>
        <w:rPr/>
      </w:pPr>
      <w:r>
        <w:rPr/>
        <w:t>Особенности барочной проповеди: метафоры, аллего</w:t>
        <w:softHyphen/>
        <w:t>рии, «концепты» — «остроумные изображения» — спе</w:t>
        <w:softHyphen/>
        <w:t>циальные словесные фокусы для заинтересовывания слу</w:t>
        <w:softHyphen/>
        <w:t>шателей; цитата из евангелия, выворачиваемая на все ла</w:t>
        <w:softHyphen/>
        <w:t>ды, толкуется в смыслах «буквальном», «аллегорическом»,</w:t>
      </w:r>
    </w:p>
    <w:p>
      <w:pPr>
        <w:pStyle w:val="Normal"/>
        <w:autoSpaceDE w:val="false"/>
        <w:ind w:firstLine="240"/>
        <w:jc w:val="both"/>
        <w:rPr/>
      </w:pPr>
      <w:r>
        <w:rPr/>
        <w:t>Дополнения и изменения к «Рабле»</w:t>
      </w:r>
    </w:p>
    <w:p>
      <w:pPr>
        <w:pStyle w:val="Normal"/>
        <w:autoSpaceDE w:val="false"/>
        <w:ind w:firstLine="240"/>
        <w:jc w:val="both"/>
        <w:rPr/>
      </w:pPr>
      <w:r>
        <w:rPr/>
        <w:fldChar w:fldCharType="begin"/>
      </w:r>
      <w:r>
        <w:rPr/>
        <w:instrText xml:space="preserve"> PAGE </w:instrText>
      </w:r>
      <w:r>
        <w:rPr/>
        <w:fldChar w:fldCharType="separate"/>
      </w:r>
      <w:r>
        <w:rPr/>
        <w:t>77</w:t>
      </w:r>
      <w:r>
        <w:rPr/>
        <w:fldChar w:fldCharType="end"/>
      </w:r>
    </w:p>
    <w:p>
      <w:pPr>
        <w:pStyle w:val="Normal"/>
        <w:autoSpaceDE w:val="false"/>
        <w:ind w:firstLine="240"/>
        <w:jc w:val="both"/>
        <w:rPr/>
      </w:pPr>
      <w:r>
        <w:rPr/>
        <w:t>«моральном» и т. д. более в целях развлечения, чем по</w:t>
        <w:softHyphen/>
        <w:t>учения слушателей.</w:t>
      </w:r>
    </w:p>
    <w:p>
      <w:pPr>
        <w:pStyle w:val="Normal"/>
        <w:autoSpaceDE w:val="false"/>
        <w:ind w:firstLine="240"/>
        <w:jc w:val="both"/>
        <w:rPr/>
      </w:pPr>
      <w:r>
        <w:rPr/>
        <w:t>В проповедях содержались «приклады» — повествова</w:t>
        <w:softHyphen/>
        <w:t>тельные примеры, многие из которых перешли впоследст</w:t>
        <w:softHyphen/>
        <w:t>вии в фольклор новелл и анекдотов.</w:t>
      </w:r>
    </w:p>
    <w:p>
      <w:pPr>
        <w:pStyle w:val="Normal"/>
        <w:autoSpaceDE w:val="false"/>
        <w:ind w:firstLine="240"/>
        <w:jc w:val="both"/>
        <w:rPr/>
      </w:pPr>
      <w:r>
        <w:rPr/>
        <w:t>Виршевая поэзия. Видное место в ней занимают стихо</w:t>
        <w:softHyphen/>
        <w:t>творные панегирики, прославления духовной и светской знати (путь к оде).</w:t>
      </w:r>
    </w:p>
    <w:p>
      <w:pPr>
        <w:pStyle w:val="Normal"/>
        <w:autoSpaceDE w:val="false"/>
        <w:ind w:firstLine="240"/>
        <w:jc w:val="both"/>
        <w:rPr/>
      </w:pPr>
      <w:r>
        <w:rPr/>
        <w:t>Драма. Ее образцы — польско-латинская иезуитская драма эпохи барокко и отчасти немецкая школьная драма эпохи контрреформации. Первые сведения о представлении в школах «комедий» идут с конца XVI века. Интермедии — «междувброшенные игралища». Реалистическая интер</w:t>
        <w:softHyphen/>
        <w:t>медия в пьесе Митрофана Довгалевського, 1736 г.38</w:t>
      </w:r>
    </w:p>
    <w:p>
      <w:pPr>
        <w:pStyle w:val="Normal"/>
        <w:autoSpaceDE w:val="false"/>
        <w:ind w:firstLine="240"/>
        <w:jc w:val="both"/>
        <w:rPr/>
      </w:pPr>
      <w:r>
        <w:rPr/>
        <w:t>В официальной литературе главное внимание уделяется литературе «чудес»; она обширна, начиная от католическо</w:t>
        <w:softHyphen/>
        <w:t>го сборника «Великое зерцало». «Тератургима або чудо» Афанасия Кальнофойського, 1638. Изобилуют сборники «Чудес богородицы»: «Небо новое» Иоанниюя Галя-товського, 1665, «Руно орошенное» Дмитрия Ростовского, 1683 и др., настойчиво проводящие идею наград и кар — своего рода систему запугивания и устрашения. В эпоху, когда «реформационные веяния» носились в воздухе, когда угрожали то нападки униатов, то брожения среди ме</w:t>
        <w:softHyphen/>
        <w:t>щанства и селян, — мобилизовывался весь аппарат свя</w:t>
        <w:softHyphen/>
        <w:t>тынь, вокруг него подновлялся и творился целый эпос легенд, устрашающих и требующих беспрекословного под</w:t>
        <w:softHyphen/>
        <w:t>чинения авторитету.</w:t>
      </w:r>
    </w:p>
    <w:p>
      <w:pPr>
        <w:pStyle w:val="Normal"/>
        <w:autoSpaceDE w:val="false"/>
        <w:ind w:firstLine="240"/>
        <w:jc w:val="both"/>
        <w:rPr/>
      </w:pPr>
      <w:r>
        <w:rPr/>
        <w:t>Особенности украинской литературы XVIII в. К укра</w:t>
        <w:softHyphen/>
        <w:t>инскому языку в господствующем классе постепенно уста</w:t>
        <w:softHyphen/>
        <w:t>навливается высокомерно-пренебрежительное отношение. Он становится языком низким, внеофициальным; это освобождает его фамильяризующие энергии (у него нет стимулов к официализации). Верхи и все официальное русифицируется. Национально-народная литература про</w:t>
        <w:softHyphen/>
        <w:t>должает жить в среде мелкой шляхты, мелких чиновников, городского мещанства. Она становится в основном руко</w:t>
        <w:softHyphen/>
        <w:t>писной анонимной (как литература готического реализма). В ней преобладает смеховой реалистический стиль. Ин</w:t>
        <w:softHyphen/>
        <w:t>тересна судьба интермедии.</w:t>
      </w:r>
    </w:p>
    <w:p>
      <w:pPr>
        <w:pStyle w:val="Normal"/>
        <w:autoSpaceDE w:val="false"/>
        <w:ind w:firstLine="240"/>
        <w:jc w:val="both"/>
        <w:rPr/>
      </w:pPr>
      <w:r>
        <w:rPr/>
        <w:t>Дополнения и изменения к «Рабле»</w:t>
      </w:r>
    </w:p>
    <w:p>
      <w:pPr>
        <w:pStyle w:val="Normal"/>
        <w:autoSpaceDE w:val="false"/>
        <w:ind w:firstLine="240"/>
        <w:jc w:val="both"/>
        <w:rPr/>
      </w:pPr>
      <w:r>
        <w:rPr/>
        <w:fldChar w:fldCharType="begin"/>
      </w:r>
      <w:r>
        <w:rPr/>
        <w:instrText xml:space="preserve"> PAGE </w:instrText>
      </w:r>
      <w:r>
        <w:rPr/>
        <w:fldChar w:fldCharType="separate"/>
      </w:r>
      <w:r>
        <w:rPr/>
        <w:t>78</w:t>
      </w:r>
      <w:r>
        <w:rPr/>
        <w:fldChar w:fldCharType="end"/>
      </w:r>
    </w:p>
    <w:p>
      <w:pPr>
        <w:pStyle w:val="Normal"/>
        <w:autoSpaceDE w:val="false"/>
        <w:ind w:firstLine="240"/>
        <w:jc w:val="both"/>
        <w:rPr/>
      </w:pPr>
      <w:r>
        <w:rPr/>
        <w:t>[В основе топографического жеста и топографической сцены (события) у Шекспира и их восприятия лежит про</w:t>
        <w:softHyphen/>
        <w:t>странственно-ценностное движение снизу вверх и обратно, те же готические качели, то же хождение колесом, но в серьезном плане.]</w:t>
      </w:r>
    </w:p>
    <w:p>
      <w:pPr>
        <w:pStyle w:val="Normal"/>
        <w:autoSpaceDE w:val="false"/>
        <w:ind w:firstLine="240"/>
        <w:jc w:val="both"/>
        <w:rPr/>
      </w:pPr>
      <w:r>
        <w:rPr/>
        <w:t>Интермедия первоначально — шутовской выход (вносивший в целое топографическое движение сверху вниз). Затем эти антракты разрастаются, например, в пьесе Митрофана Довгалевського (1736) интермедия уже потеснила текст основной драмы. Комические антракты начинают становиться параллельными к основному дей</w:t>
        <w:softHyphen/>
        <w:t>ствию, становятся своеобразным пародированием его. В основном действии на сцену выходил Валаам, древний маг, передававший свою мудрость трем царям-волхвам и про</w:t>
        <w:softHyphen/>
        <w:t>рочивший о Христе, — в интермедии же появляется псев</w:t>
        <w:softHyphen/>
        <w:t>доученый прощелыга-шляхтич, тоже будто бы знающий «что деется в пекле и в небе», но не возбуждающий никакого доверия у двух селян, кото</w:t>
        <w:softHyphen/>
        <w:t>рые над ним издеваются и гонят его прочь; в другой драме в основном действии аллегорический земледелец проводит в монологе (высокого стиля) параллель между «прозябшим зерном» и воскресением из мертвых, — в интермедии же — взятый из повседневности хлебороб, которому добрый урожай дороже всяких мудрствований и который спешит расправиться с бабой, делавшей «закрутки». В дальнейшем параллелизм отпадает и интермедия приобретает самостоя</w:t>
        <w:softHyphen/>
        <w:t>тельный интерес. Старейшие из известных нам интермедий (в пьесе Якуба Гаватовича, 1619) заимствовали фабулу из готового запаса бродячих анекдотов книжного проис</w:t>
        <w:softHyphen/>
        <w:t>хождения; в пьесах же Довгалевського и Г. Кониського (1747) в основу интермедий клались бытовые наблюде</w:t>
        <w:softHyphen/>
        <w:t>ния39. Рядом с анекдотически-литературными «хлопами» появляются реальные помещики (пан Подстолий и пан Бандолий), появляются угнетенные панами арендаторы, селяне и их избавители — «козак» или «москаль», появ</w:t>
        <w:softHyphen/>
        <w:t>ляются, наконец, и знаменитые «пиворезы» , «мандрованые (странствующие) дьяки» Ис</w:t>
        <w:softHyphen/>
        <w:t>ключительная роль в литературе эпохи ман дрова -н ы х дьяков, т. е. бродячих школяров. Они анало</w:t>
        <w:softHyphen/>
        <w:t>гичны западноевропейским голиардам или вагантам; они здесь, на Украине, теснее и существеннее связаны со сре</w:t>
        <w:softHyphen/>
        <w:t>дою сельских и городских демократических масс. Продук</w:t>
        <w:softHyphen/>
      </w:r>
    </w:p>
    <w:p>
      <w:pPr>
        <w:pStyle w:val="Normal"/>
        <w:autoSpaceDE w:val="false"/>
        <w:ind w:firstLine="240"/>
        <w:jc w:val="both"/>
        <w:rPr/>
      </w:pPr>
      <w:r>
        <w:rPr/>
        <w:t>Дополнения и изменения к «Рабле»</w:t>
      </w:r>
    </w:p>
    <w:p>
      <w:pPr>
        <w:pStyle w:val="Normal"/>
        <w:autoSpaceDE w:val="false"/>
        <w:ind w:firstLine="240"/>
        <w:jc w:val="both"/>
        <w:rPr/>
      </w:pPr>
      <w:r>
        <w:rPr/>
        <w:fldChar w:fldCharType="begin"/>
      </w:r>
      <w:r>
        <w:rPr/>
        <w:instrText xml:space="preserve"> PAGE </w:instrText>
      </w:r>
      <w:r>
        <w:rPr/>
        <w:fldChar w:fldCharType="separate"/>
      </w:r>
      <w:r>
        <w:rPr/>
        <w:t>79</w:t>
      </w:r>
      <w:r>
        <w:rPr/>
        <w:fldChar w:fldCharType="end"/>
      </w:r>
    </w:p>
    <w:p>
      <w:pPr>
        <w:pStyle w:val="Normal"/>
        <w:autoSpaceDE w:val="false"/>
        <w:ind w:firstLine="240"/>
        <w:jc w:val="both"/>
        <w:rPr/>
      </w:pPr>
      <w:r>
        <w:rPr/>
        <w:t>ция их анонимна, но некоторых мы знаем по именам, напр &lt; им ер &gt;  Илью Турчиновського,  чья автобиография</w:t>
      </w:r>
    </w:p>
    <w:p>
      <w:pPr>
        <w:pStyle w:val="Normal"/>
        <w:autoSpaceDE w:val="false"/>
        <w:ind w:firstLine="240"/>
        <w:jc w:val="both"/>
        <w:rPr/>
      </w:pPr>
      <w:r>
        <w:rPr/>
        <w:t xml:space="preserve">— </w:t>
      </w:r>
      <w:r>
        <w:rPr/>
        <w:t>любопытная новелла плутовского жанра. Характерны фигуры «волочащегося чернца», стихотворца конца XVII</w:t>
      </w:r>
    </w:p>
    <w:p>
      <w:pPr>
        <w:pStyle w:val="Normal"/>
        <w:autoSpaceDE w:val="false"/>
        <w:ind w:firstLine="240"/>
        <w:jc w:val="both"/>
        <w:rPr/>
      </w:pPr>
      <w:r>
        <w:rPr/>
        <w:t xml:space="preserve">— </w:t>
      </w:r>
      <w:r>
        <w:rPr/>
        <w:t xml:space="preserve">начала </w:t>
      </w:r>
      <w:r>
        <w:rPr>
          <w:lang w:val="de-DE"/>
        </w:rPr>
        <w:t xml:space="preserve">XVIH </w:t>
      </w:r>
      <w:r>
        <w:rPr/>
        <w:t>в., Климентия Зиновьева, а в конце XVIII в. «мандрованого философа» и поэта Григория Саввича Сковороды.</w:t>
      </w:r>
    </w:p>
    <w:p>
      <w:pPr>
        <w:pStyle w:val="Normal"/>
        <w:autoSpaceDE w:val="false"/>
        <w:ind w:firstLine="240"/>
        <w:jc w:val="both"/>
        <w:rPr/>
      </w:pPr>
      <w:r>
        <w:rPr/>
        <w:t>[Для фамильярной речевой стихии характерна тенден</w:t>
        <w:softHyphen/>
        <w:t>ция этимологизировать каждое собственное имя, например, Голиафа, и этим превращать его в прозвище. Только в зоне контакта, в зоне настоящего возможен открытый и сознательный вымысел: из моментов изображения события (мифического, исторического) вымысел переходит в ядро события, начинает, наконец, вымышлять самое событие.]</w:t>
      </w:r>
    </w:p>
    <w:p>
      <w:pPr>
        <w:pStyle w:val="Normal"/>
        <w:autoSpaceDE w:val="false"/>
        <w:ind w:firstLine="240"/>
        <w:jc w:val="both"/>
        <w:rPr/>
      </w:pPr>
      <w:r>
        <w:rPr/>
        <w:t>В книгу своих стихов Климентий Зиновьев заносил все, что попало: сведения о болезнях, о погоде, о купцах, о корчмах ит. п.; у него имеется апология ремесла «ката»40.</w:t>
      </w:r>
    </w:p>
    <w:p>
      <w:pPr>
        <w:pStyle w:val="Normal"/>
        <w:autoSpaceDE w:val="false"/>
        <w:ind w:firstLine="240"/>
        <w:jc w:val="both"/>
        <w:rPr/>
      </w:pPr>
      <w:r>
        <w:rPr/>
        <w:t xml:space="preserve">Дух критики </w:t>
      </w:r>
      <w:r>
        <w:rPr>
          <w:lang w:val="de-DE"/>
        </w:rPr>
        <w:t xml:space="preserve">XVII-XVIII </w:t>
      </w:r>
      <w:r>
        <w:rPr/>
        <w:t>века: «он врывался буйной волной смеха в такие освященные и школьным авторите</w:t>
        <w:softHyphen/>
        <w:t>том и бытовым обычаем формы, как рождественские и пасхальные вирши. В то время как на церковных верхах и в XVIII веке продолжалось сочинительство и внедрение в массы «набожной песни» (в 1790 г. печатается сборник таких песен «Богогласник»), мандрованые дьяки вносили элементы бурлеска и пародии в религиозную поэзию. В известных нам «р1здвяних» и «велико дних» виршах-пародиях нельзя, конечно, видеть выступлений антирелиги</w:t>
        <w:softHyphen/>
        <w:t>озного характера: но налицо в них резкое снижение тор</w:t>
        <w:softHyphen/>
        <w:t>жественного стиля, фамильярное похлопывание по плечу ветхозаветных патриархов и «старенького бога», разруше</w:t>
        <w:softHyphen/>
        <w:t>ние традиции» (А. Белецкий)41.</w:t>
      </w:r>
    </w:p>
    <w:p>
      <w:pPr>
        <w:pStyle w:val="Normal"/>
        <w:autoSpaceDE w:val="false"/>
        <w:ind w:firstLine="240"/>
        <w:jc w:val="both"/>
        <w:rPr/>
      </w:pPr>
      <w:r>
        <w:rPr/>
        <w:t>[В загадках реализуется особое направление языкового творчества, аналогичное превращению имен в прозвища и, обратно, нарицательных названий в собственные имена-прозвища; в загадках происходит фамильяризация высокой поэтической метафоры, олицетворение фамильярно-прозвищного типа; все это — прозаические энергии язы</w:t>
        <w:softHyphen/>
        <w:t xml:space="preserve">ка, стремящиеся от именного (хвалебного) к прозвищному полюсу (бранному, амбивалентному); загадка разоблачает и умерщвляет (сбрасывает вниз, в преисподнюю: гибель разгаданного сфинкса, </w:t>
      </w:r>
      <w:r>
        <w:rPr>
          <w:lang w:val="de-DE"/>
        </w:rPr>
        <w:t xml:space="preserve">Stälzfüsschen, </w:t>
      </w:r>
      <w:r>
        <w:rPr/>
        <w:t>«человек из зерка</w:t>
        <w:softHyphen/>
        <w:t>ла»).]42</w:t>
      </w:r>
    </w:p>
    <w:p>
      <w:pPr>
        <w:pStyle w:val="Normal"/>
        <w:autoSpaceDE w:val="false"/>
        <w:ind w:firstLine="240"/>
        <w:jc w:val="both"/>
        <w:rPr/>
      </w:pPr>
      <w:r>
        <w:rPr/>
        <w:t>Дополнения и изменения к «Рабле»</w:t>
      </w:r>
    </w:p>
    <w:p>
      <w:pPr>
        <w:pStyle w:val="Normal"/>
        <w:autoSpaceDE w:val="false"/>
        <w:ind w:firstLine="240"/>
        <w:jc w:val="both"/>
        <w:rPr/>
      </w:pPr>
      <w:r>
        <w:rPr/>
        <w:fldChar w:fldCharType="begin"/>
      </w:r>
      <w:r>
        <w:rPr/>
        <w:instrText xml:space="preserve"> PAGE </w:instrText>
      </w:r>
      <w:r>
        <w:rPr/>
        <w:fldChar w:fldCharType="separate"/>
      </w:r>
      <w:r>
        <w:rPr/>
        <w:t>79</w:t>
      </w:r>
      <w:r>
        <w:rPr/>
        <w:fldChar w:fldCharType="end"/>
      </w:r>
    </w:p>
    <w:p>
      <w:pPr>
        <w:pStyle w:val="Normal"/>
        <w:autoSpaceDE w:val="false"/>
        <w:ind w:firstLine="240"/>
        <w:jc w:val="both"/>
        <w:rPr/>
      </w:pPr>
      <w:r>
        <w:rPr/>
        <w:t>Значение вертепной драмы — другой пример трансформации «академического» жанра при посредстве тех же мандрованых дьяков. Связанная, однако, приуроче</w:t>
        <w:softHyphen/>
        <w:t>нием к определенной дате культового календаря и консер</w:t>
        <w:softHyphen/>
        <w:t>вативностью техники (кукольный театр), она не пошла далеко в своем развитии, и отдельные, дожившие до наших дней в памяти стариков, ее образцы свидетель</w:t>
        <w:softHyphen/>
        <w:t>ствуют о неподвижности жанра. Но в деле сближения с фольклором вертепная драма достигла большего, чем ин</w:t>
        <w:softHyphen/>
        <w:t>термедия43.</w:t>
      </w:r>
    </w:p>
    <w:p>
      <w:pPr>
        <w:pStyle w:val="Normal"/>
        <w:autoSpaceDE w:val="false"/>
        <w:ind w:firstLine="240"/>
        <w:jc w:val="both"/>
        <w:rPr/>
      </w:pPr>
      <w:r>
        <w:rPr/>
        <w:t xml:space="preserve">Петров Н., Очерки из истории украинской литературы XVII и XVIII веков (Киевская искусственная литература XVII и XVIII вв., преимущественно драматическая). Киев, 1911; Резанов В., Из истории русской драмы. Школьные действа </w:t>
      </w:r>
      <w:r>
        <w:rPr>
          <w:lang w:val="de-DE"/>
        </w:rPr>
        <w:t xml:space="preserve">XVII-XVIII </w:t>
      </w:r>
      <w:r>
        <w:rPr/>
        <w:t xml:space="preserve">вв. и театр иезуитов, Москва, 1910; Его же, Драма украшська (тексты </w:t>
      </w:r>
      <w:r>
        <w:rPr>
          <w:lang w:val="de-DE"/>
        </w:rPr>
        <w:t xml:space="preserve">XVII-XVIII </w:t>
      </w:r>
      <w:r>
        <w:rPr/>
        <w:t>вв. с вве</w:t>
        <w:softHyphen/>
        <w:t xml:space="preserve">дениями); вып. I, Киш, 1926; вып. </w:t>
      </w:r>
      <w:r>
        <w:rPr>
          <w:lang w:val="de-DE"/>
        </w:rPr>
        <w:t xml:space="preserve">III-VI, </w:t>
      </w:r>
      <w:r>
        <w:rPr/>
        <w:t xml:space="preserve">Киш, 1926-1928 (изд. не закончено); Перетц В., Историко-литературные исследования и материалы, т. </w:t>
      </w:r>
      <w:r>
        <w:rPr>
          <w:lang w:val="de-DE"/>
        </w:rPr>
        <w:t xml:space="preserve">III </w:t>
      </w:r>
      <w:r>
        <w:rPr/>
        <w:t xml:space="preserve">— Из истории развитиярусской поэзии </w:t>
      </w:r>
      <w:r>
        <w:rPr>
          <w:lang w:val="de-DE"/>
        </w:rPr>
        <w:t xml:space="preserve">XVlII </w:t>
      </w:r>
      <w:r>
        <w:rPr/>
        <w:t>в., СПБ, 1902 (к истории вирш); Петров Н., О словесных науках и литера</w:t>
        <w:softHyphen/>
        <w:t>турных занятиях в Киевской академии от начала ея до преобразования в 1819, «Труды Киевской дух. академии», 1866, кн. 7, 11, 12; 1867, кн. 1; 1868, кн. 3; Сумцов Н., К истории южнорусской литературы семнадцатого столе</w:t>
        <w:softHyphen/>
        <w:t xml:space="preserve">тия, вып. I, Лазарь Баранович, Харьков, 1885; вып. II, Иоанникий Галятовский, Киев, 1884; вып. </w:t>
      </w:r>
      <w:r>
        <w:rPr>
          <w:lang w:val="de-DE"/>
        </w:rPr>
        <w:t xml:space="preserve">III </w:t>
      </w:r>
      <w:r>
        <w:rPr/>
        <w:t>— Инно</w:t>
        <w:softHyphen/>
        <w:t xml:space="preserve">кентий Гизель, Киев, 1884; «Пам'ятки украшсько-русько'1 мови </w:t>
      </w:r>
      <w:r>
        <w:rPr>
          <w:lang w:val="de-DE"/>
        </w:rPr>
        <w:t xml:space="preserve">i </w:t>
      </w:r>
      <w:r>
        <w:rPr/>
        <w:t xml:space="preserve">лггератури», том VII — </w:t>
      </w:r>
      <w:r>
        <w:rPr>
          <w:lang w:val="de-DE"/>
        </w:rPr>
        <w:t xml:space="preserve">Bipuri </w:t>
      </w:r>
      <w:r>
        <w:rPr/>
        <w:t>Климентия Зинов1е-ва сина, вид. В. Пеоегц. Льв1в, 1912; Сборник харьк. ист.-фил. о-ва, т. VII, Харьков, 1894 (Сочинения Г. С. Сковороды, собранные и редактированные проф. Д. И. Багалеем; другое изд. — Собр. соч. Г С. Сково</w:t>
        <w:softHyphen/>
        <w:t>роды с заметками и примечаниями В. Бонч-Бруевича, СПБ, 1912).</w:t>
      </w:r>
    </w:p>
    <w:p>
      <w:pPr>
        <w:pStyle w:val="Normal"/>
        <w:autoSpaceDE w:val="false"/>
        <w:ind w:firstLine="240"/>
        <w:jc w:val="both"/>
        <w:rPr/>
      </w:pPr>
      <w:r>
        <w:rPr/>
        <w:t>О Флобере</w:t>
      </w:r>
    </w:p>
    <w:p>
      <w:pPr>
        <w:pStyle w:val="Normal"/>
        <w:autoSpaceDE w:val="false"/>
        <w:ind w:firstLine="240"/>
        <w:jc w:val="both"/>
        <w:rPr/>
      </w:pPr>
      <w:r>
        <w:rPr/>
        <w:t>&lt;0 ФЛОБЕРЕ&gt;</w:t>
      </w:r>
    </w:p>
    <w:p>
      <w:pPr>
        <w:pStyle w:val="Normal"/>
        <w:autoSpaceDE w:val="false"/>
        <w:ind w:firstLine="240"/>
        <w:jc w:val="both"/>
        <w:rPr/>
      </w:pPr>
      <w:r>
        <w:rPr/>
        <w:t>Картина Брейгеля «Искушение св. Антония» как источ</w:t>
        <w:softHyphen/>
        <w:t>ник Флобера1: смешанное тело, стирание границ, идея веч</w:t>
        <w:softHyphen/>
        <w:t>но обновляющейся материи. Такие же гротескные образы на витражах руанского собора2: звери, охота и кровь св. Юлиана, танцы, кровь, отрубленная голова Иоанна («Иродиада»), но Флобер не воспроизвел гротескной идеи танца (головою вниз)3. Также — кукольное ярмарочное представление.</w:t>
      </w:r>
    </w:p>
    <w:p>
      <w:pPr>
        <w:pStyle w:val="Normal"/>
        <w:autoSpaceDE w:val="false"/>
        <w:ind w:firstLine="240"/>
        <w:jc w:val="both"/>
        <w:rPr/>
      </w:pPr>
      <w:r>
        <w:rPr/>
        <w:t xml:space="preserve">Непубликуемые сферы речи4 в юности Флобера и их порождения </w:t>
      </w:r>
      <w:r>
        <w:rPr>
          <w:lang w:val="de-DE"/>
        </w:rPr>
        <w:t xml:space="preserve">(«Garcon»* </w:t>
      </w:r>
      <w:r>
        <w:rPr/>
        <w:t>и др.). Фамильярность в его юно</w:t>
        <w:softHyphen/>
        <w:t>шеских письмах, особенно в письмах к нему де Пуатвена, в письмах к Фейдо6.</w:t>
      </w:r>
    </w:p>
    <w:p>
      <w:pPr>
        <w:pStyle w:val="Normal"/>
        <w:autoSpaceDE w:val="false"/>
        <w:ind w:firstLine="240"/>
        <w:jc w:val="both"/>
        <w:rPr/>
      </w:pPr>
      <w:r>
        <w:rPr/>
        <w:t>Последний отголосок руанского праздника дураков в праздновании патрона Флобера, св. 41оликарпа7.</w:t>
      </w:r>
    </w:p>
    <w:p>
      <w:pPr>
        <w:pStyle w:val="Normal"/>
        <w:autoSpaceDE w:val="false"/>
        <w:ind w:firstLine="240"/>
        <w:jc w:val="both"/>
        <w:rPr/>
      </w:pPr>
      <w:r>
        <w:rPr/>
        <w:t>Историческая типичность Флобера (редкое совмещение почти гениальности и типичности). Исключительная важность Флобера для понимания судеб реализма, его трансформации и разложения. Такое же значение для ис</w:t>
        <w:softHyphen/>
        <w:t>тории романа, для проблемы «прозаизма». Последующая, но не окончательная, победа однопланности и, в особен</w:t>
        <w:softHyphen/>
        <w:t>ности, однотонности. Окончательное угасание двутелости и двутонности романно-прозаических образов.</w:t>
      </w:r>
    </w:p>
    <w:p>
      <w:pPr>
        <w:pStyle w:val="Normal"/>
        <w:autoSpaceDE w:val="false"/>
        <w:ind w:firstLine="240"/>
        <w:jc w:val="both"/>
        <w:rPr/>
      </w:pPr>
      <w:r>
        <w:rPr/>
        <w:t>Молодая Саломея, замещающая стареющую Иродиаду, пляска ее головою вниз и отрубленная голова Иоанна, об</w:t>
        <w:softHyphen/>
        <w:t>рамленная пиром. Хождение колесом смысла. Три типа святости, три типа иллюзий. Убийство родителей в Св. Юлиане8. Древность мотива: убийство животных как пер</w:t>
        <w:softHyphen/>
        <w:t>вородный грех9 (Ксенофан10 и др.). Напои меня, накорми меня, согрей меня11.</w:t>
      </w:r>
    </w:p>
    <w:p>
      <w:pPr>
        <w:pStyle w:val="Normal"/>
        <w:autoSpaceDE w:val="false"/>
        <w:ind w:firstLine="240"/>
        <w:jc w:val="both"/>
        <w:rPr/>
      </w:pPr>
      <w:r>
        <w:rPr/>
        <w:t>Жизнь и образ жизни, пошлость и образ пошлости (увековечение того, что лишено всяких внутренних прав на вечность). Что прибавляет образ к жизни (чего изнутри ее самое в ней нет). Образы вещей у Флобера и у парнасцев (в частности, образы животных — это целая страница литературы парнасцев12). Специфика настоящего, моего времени,  моей  эпохи,  моей  современности,  моего  про</w:t>
        <w:softHyphen/>
      </w:r>
    </w:p>
    <w:p>
      <w:pPr>
        <w:pStyle w:val="Normal"/>
        <w:autoSpaceDE w:val="false"/>
        <w:ind w:firstLine="240"/>
        <w:jc w:val="both"/>
        <w:rPr/>
      </w:pPr>
      <w:r>
        <w:rPr/>
        <w:fldChar w:fldCharType="begin"/>
      </w:r>
      <w:r>
        <w:rPr/>
        <w:instrText xml:space="preserve"> PAGE </w:instrText>
      </w:r>
      <w:r>
        <w:rPr/>
        <w:fldChar w:fldCharType="separate"/>
      </w:r>
      <w:r>
        <w:rPr/>
        <w:t>80</w:t>
      </w:r>
      <w:r>
        <w:rPr/>
        <w:fldChar w:fldCharType="end"/>
      </w:r>
    </w:p>
    <w:p>
      <w:pPr>
        <w:pStyle w:val="Normal"/>
        <w:autoSpaceDE w:val="false"/>
        <w:ind w:firstLine="240"/>
        <w:jc w:val="both"/>
        <w:rPr/>
      </w:pPr>
      <w:r>
        <w:rPr/>
        <w:t>О Флобере</w:t>
      </w:r>
    </w:p>
    <w:p>
      <w:pPr>
        <w:pStyle w:val="Normal"/>
        <w:autoSpaceDE w:val="false"/>
        <w:ind w:firstLine="240"/>
        <w:jc w:val="both"/>
        <w:rPr/>
      </w:pPr>
      <w:r>
        <w:rPr/>
        <w:t>странства. Что вносится сюда перемещением в прошлое. Оно становится объектом специфической любви. Вообще прошлое и мое прошлое. Проблема вспомянутой жизни от Флобера до Пруста. Образ животного, стремление про</w:t>
        <w:softHyphen/>
        <w:t>никнуть в специфику его жизни. Создать монумент живот</w:t>
        <w:softHyphen/>
        <w:t>ного. Своеобразное возрождение обожествления зверей, учения у зверей. Охота и растерзание зверей у Юлиана. Но сложившееся мировоззрение, проторенные колеи мыслей отводят от глубокой и существенной постановки этой про</w:t>
        <w:softHyphen/>
        <w:t>блемы. Уловить наиболее элементарный аспект жизни, ее первофеномен. Проблема жалости. (Отец — хирург, пла</w:t>
        <w:softHyphen/>
        <w:t>чущий при виде страдающей собаки). Не мог вынести опе</w:t>
        <w:softHyphen/>
        <w:t>рации. Древняя проблема жалости (в частности к живот</w:t>
        <w:softHyphen/>
        <w:t>ным) и ее глубина. Шопенгауэр13. Важна жалость к биоло</w:t>
        <w:softHyphen/>
        <w:t>гическому минимуму жизни. Человечество обнаглело, со</w:t>
        <w:softHyphen/>
        <w:t>вершенно перестало стыдиться убоя, утратило древний стыд перед убоем и кровью животных. Ее просто спрятали и не видят. Друг Флобера в то же время пишет «Муму» (глухо</w:t>
        <w:softHyphen/>
        <w:t>та и собака, параллель к «Простому сердцу» и к «Юлиа</w:t>
        <w:softHyphen/>
        <w:t>ну»). Всё страшное в жизни спрятано, в глаза смерти (и следовательно — жизни) не смотрят, опутали себя успо</w:t>
        <w:softHyphen/>
        <w:t>коительными ходячими истинами, событие жизни разыгрывается на самой спокойной внутренней территории, в максимальном отдалении от границ ее, от начал и концов и реальных и смысловых. Специфика буржуазно-мещан</w:t>
        <w:softHyphen/>
        <w:t>ского оптимизма (оптимизм не лучшего, а благополучного). Иллюзия прочности не мира (и миропорядка), а своего домашнего быта. Куда девались космический страх и кос</w:t>
        <w:softHyphen/>
        <w:t>мическая память14. Категория бытовой безопасности и устойчивости. Формы косвенной борьбы за жизнь (скон</w:t>
        <w:softHyphen/>
        <w:t>денсированной в деньгах) без встречи со смертью, борьбы, которая ведется в уютнейших и безопаснейших помещениях банков, бирж, контор, кабинетов и пр. Древняя проблема жалости; это наиболее развенчанная и психологизованная, одомашненная категория. Противопоставление жалости любви (Карамазов). Ее абсолютная нетребова</w:t>
        <w:softHyphen/>
        <w:t>тельность (поэтому нет места и для иллюзий и раз</w:t>
        <w:softHyphen/>
        <w:t>очарований). Египет с богами-зверями, с образом зверя, как одним из центральных образов культуры. В чем при</w:t>
        <w:softHyphen/>
        <w:t>влекательность образа арабской танцовщицы15. Элементы кошачьей породы в египетском образе зверя. Образы кошек у Бодлера (образы великанши, нищих, падали, безобразной</w:t>
      </w:r>
    </w:p>
    <w:p>
      <w:pPr>
        <w:pStyle w:val="Normal"/>
        <w:autoSpaceDE w:val="false"/>
        <w:ind w:firstLine="240"/>
        <w:jc w:val="both"/>
        <w:rPr/>
      </w:pPr>
      <w:r>
        <w:rPr/>
        <w:fldChar w:fldCharType="begin"/>
      </w:r>
      <w:r>
        <w:rPr/>
        <w:instrText xml:space="preserve"> PAGE </w:instrText>
      </w:r>
      <w:r>
        <w:rPr/>
        <w:fldChar w:fldCharType="separate"/>
      </w:r>
      <w:r>
        <w:rPr/>
        <w:t>81</w:t>
      </w:r>
      <w:r>
        <w:rPr/>
        <w:fldChar w:fldCharType="end"/>
      </w:r>
    </w:p>
    <w:p>
      <w:pPr>
        <w:pStyle w:val="Normal"/>
        <w:autoSpaceDE w:val="false"/>
        <w:ind w:firstLine="240"/>
        <w:jc w:val="both"/>
        <w:rPr/>
      </w:pPr>
      <w:r>
        <w:rPr/>
        <w:t>О Флобере</w:t>
      </w:r>
    </w:p>
    <w:p>
      <w:pPr>
        <w:pStyle w:val="Normal"/>
        <w:autoSpaceDE w:val="false"/>
        <w:ind w:firstLine="240"/>
        <w:jc w:val="both"/>
        <w:rPr/>
      </w:pPr>
      <w:r>
        <w:rPr/>
        <w:fldChar w:fldCharType="begin"/>
      </w:r>
      <w:r>
        <w:rPr/>
        <w:instrText xml:space="preserve"> PAGE </w:instrText>
      </w:r>
      <w:r>
        <w:rPr/>
        <w:fldChar w:fldCharType="separate"/>
      </w:r>
      <w:r>
        <w:rPr/>
        <w:t>81</w:t>
      </w:r>
      <w:r>
        <w:rPr/>
        <w:fldChar w:fldCharType="end"/>
      </w:r>
    </w:p>
    <w:p>
      <w:pPr>
        <w:pStyle w:val="Normal"/>
        <w:autoSpaceDE w:val="false"/>
        <w:ind w:firstLine="240"/>
        <w:jc w:val="both"/>
        <w:rPr/>
      </w:pPr>
      <w:r>
        <w:rPr/>
        <w:t>проститутки у него же16, Флобер о проститутках17). Образ зверя — неосознанный центр художественного мира Фло</w:t>
        <w:softHyphen/>
        <w:t>бера. Писатель только тогда велик, когда сумеет вырваться из маленьких перспектив своего времени, сумеет за дере</w:t>
        <w:softHyphen/>
        <w:t>вьями увидеть лес, за паутиной недавних и случайных тро</w:t>
        <w:softHyphen/>
        <w:t>пинок времени сумеет прощупать какую-нибудь большую за грань истории уходящую магистраль мировой и челове</w:t>
        <w:softHyphen/>
        <w:t>ческой жизни, основные трассы мировой жизни. Флобер почти это сделал, поэтому он почти гениален.</w:t>
      </w:r>
    </w:p>
    <w:p>
      <w:pPr>
        <w:pStyle w:val="Normal"/>
        <w:autoSpaceDE w:val="false"/>
        <w:ind w:firstLine="240"/>
        <w:jc w:val="both"/>
        <w:rPr/>
      </w:pPr>
      <w:r>
        <w:rPr/>
        <w:t>Острое ощущение (и отчетливое и резкое сознание) возможности совершенно иной жизни и совершенно иного мировоззрения, чем данные настоящие жизнь и мировоз</w:t>
        <w:softHyphen/>
        <w:t>зрение, — предпосылка романного образа настоящей жиз</w:t>
        <w:softHyphen/>
        <w:t>ни18. Творящее сознание находилось раньше внутри жизни и мировоззрения, вдали от ее смысловых начал &lt;и&gt; кон-</w:t>
      </w:r>
    </w:p>
    <w:p>
      <w:pPr>
        <w:pStyle w:val="Normal"/>
        <w:autoSpaceDE w:val="false"/>
        <w:ind w:firstLine="240"/>
        <w:jc w:val="both"/>
        <w:rPr/>
      </w:pPr>
      <w:r>
        <w:rPr/>
        <w:t>?ов, как единственно возможной и оправданной жизни. 1оэтому образ этой жизни мог быть не только формально, но и содержательно монументален, и любовь &lt;к&gt; этой единственно возможной и бесспорной жизни могла быть пиэтетной, вообще могла иметь особое качество. Ее изоб</w:t>
        <w:softHyphen/>
        <w:t>ражали любовью, а не пониманием. Не изменения в преде</w:t>
        <w:softHyphen/>
        <w:t>лах данной жизни (прогресс, упадок), а возможность прин</w:t>
        <w:softHyphen/>
        <w:t>ципиально иной жизни, с иными масштабами и измерения</w:t>
        <w:softHyphen/>
        <w:t>ми. Возможность совершенно иного мировоззрения. В свете этой возможности всё настоящее общепризнанное мировоз</w:t>
        <w:softHyphen/>
        <w:t>зрение (знающее только себя и потому бесконечно самоуве</w:t>
        <w:softHyphen/>
        <w:t>ренное, тупо самоуверенное) представляется системою глу</w:t>
        <w:softHyphen/>
        <w:t>постей, ходячих истин19, и не только самые истины, но и способы их приобретения, открытия, доказательства, самое понятие истинности, верности. Острое ощущение возмож</w:t>
        <w:softHyphen/>
        <w:t>ности совершенно иного взгляда на ту же жизнь. В иные эпохи точно пробуждается память о своих предсуществова-ниях, человек перестает укладываться в пределах своей жизни. В этом свете должна быть пересмотрена проблема мечты. План «Анубиса» и «Спирали»^0. Легенда о Будде, отдавшем себя всего за жизнь голубки21. Исключительная роль зверя во внеевропейских культурах. Европейское чело</w:t>
        <w:softHyphen/>
        <w:t>вечество нового времени забыло проблему зверя (как оно многое забыло), зверь не задевает ни совести, ни мысли человека. Каким-то образом он снова задел и совесть и в особенности мысль Флобера. Влечение к Египту и своеоб</w:t>
        <w:softHyphen/>
      </w:r>
    </w:p>
    <w:p>
      <w:pPr>
        <w:pStyle w:val="Normal"/>
        <w:autoSpaceDE w:val="false"/>
        <w:ind w:firstLine="240"/>
        <w:jc w:val="both"/>
        <w:rPr/>
      </w:pPr>
      <w:r>
        <w:rPr/>
        <w:t>О Флобере</w:t>
      </w:r>
    </w:p>
    <w:p>
      <w:pPr>
        <w:pStyle w:val="Normal"/>
        <w:autoSpaceDE w:val="false"/>
        <w:ind w:firstLine="240"/>
        <w:jc w:val="both"/>
        <w:rPr/>
      </w:pPr>
      <w:r>
        <w:rPr/>
        <w:fldChar w:fldCharType="begin"/>
      </w:r>
      <w:r>
        <w:rPr/>
        <w:instrText xml:space="preserve"> PAGE </w:instrText>
      </w:r>
      <w:r>
        <w:rPr/>
        <w:fldChar w:fldCharType="separate"/>
      </w:r>
      <w:r>
        <w:rPr/>
        <w:t>82</w:t>
      </w:r>
      <w:r>
        <w:rPr/>
        <w:fldChar w:fldCharType="end"/>
      </w:r>
    </w:p>
    <w:p>
      <w:pPr>
        <w:pStyle w:val="Normal"/>
        <w:autoSpaceDE w:val="false"/>
        <w:ind w:firstLine="240"/>
        <w:jc w:val="both"/>
        <w:rPr/>
      </w:pPr>
      <w:r>
        <w:rPr/>
        <w:t xml:space="preserve">разно реализованная метафора </w:t>
      </w:r>
      <w:r>
        <w:rPr>
          <w:lang w:val="de-DE"/>
        </w:rPr>
        <w:t xml:space="preserve">«bete» </w:t>
      </w:r>
      <w:r>
        <w:rPr/>
        <w:t>— человеческая глу</w:t>
        <w:softHyphen/>
        <w:t>пость в лице буржуа.</w:t>
      </w:r>
    </w:p>
    <w:p>
      <w:pPr>
        <w:pStyle w:val="Normal"/>
        <w:autoSpaceDE w:val="false"/>
        <w:ind w:firstLine="240"/>
        <w:jc w:val="both"/>
        <w:rPr/>
      </w:pPr>
      <w:r>
        <w:rPr/>
        <w:t>Вырождение гуманизма и зазнайство человека. Наивный гуманизм, от которого отталкивался Флобер. Элемент зверя в гротеске. Специфическое единство жизни, которую нельзя понять в узко-человеческих рамках ближайшей эпохи его становления. Это элементарное единство жизни сохраня</w:t>
        <w:softHyphen/>
        <w:t>лось в образах гротеска. Жалость относится именно к жи</w:t>
        <w:softHyphen/>
        <w:t>вотному началу в человеке, ко всяческой «твари» и к чело</w:t>
        <w:softHyphen/>
        <w:t>веку, как твари; к духовному, надтварному, свободному началу (там, где человек не совпадает с самим собою, со своим «есть») относится любовь. Иллюзия о себе самом и ее значение у Флобера (боваризм22). Для настоящего ху</w:t>
        <w:softHyphen/>
        <w:t>дожника (да и мыслителя) всё в мире и в мировоззрении перестает быть чем-то само собой разумеющимся. И бытие и истина становятся ходячим бытием и ходячей истиной. За всем начинают сквозить иные возможности.</w:t>
      </w:r>
    </w:p>
    <w:p>
      <w:pPr>
        <w:pStyle w:val="Normal"/>
        <w:autoSpaceDE w:val="false"/>
        <w:ind w:firstLine="240"/>
        <w:jc w:val="both"/>
        <w:rPr/>
      </w:pPr>
      <w:r>
        <w:rPr/>
        <w:t>Элементарная жизнь и ее правильное углубленное пони</w:t>
        <w:softHyphen/>
        <w:t>мание. Невинность, чистота, простота и свя</w:t>
        <w:softHyphen/>
        <w:t>тость  этой элементарности (для нее все близко и все</w:t>
      </w:r>
    </w:p>
    <w:p>
      <w:pPr>
        <w:pStyle w:val="Normal"/>
        <w:autoSpaceDE w:val="false"/>
        <w:ind w:firstLine="240"/>
        <w:jc w:val="both"/>
        <w:rPr/>
      </w:pPr>
      <w:r>
        <w:rPr/>
        <w:t xml:space="preserve">?одное). Рядом с образом зверя становится образ ребенка. </w:t>
      </w:r>
      <w:r>
        <w:rPr>
          <w:lang w:val="de-DE"/>
        </w:rPr>
        <w:t xml:space="preserve">Ipocroe </w:t>
      </w:r>
      <w:r>
        <w:rPr/>
        <w:t>сердце23. Невинность и беззащитность элементар</w:t>
        <w:softHyphen/>
        <w:t>ного бытия, оно создано, оно невинно в своем «есть», безответственно за свое бытие; не оно себя создало и оно не может спасти себя самого (его нужно жалеть и мило</w:t>
        <w:softHyphen/>
        <w:t>вать24). Оно глубоко доверчиво, оно не подозревает о воз</w:t>
        <w:softHyphen/>
        <w:t>можности предательства (Муму, виляющая хвос</w:t>
        <w:softHyphen/>
        <w:t>тиком); поэтому-то убой у Ксенофана связан с предатель</w:t>
        <w:softHyphen/>
        <w:t>ством (с нарушением клятвы и верности); кровожадность и жестокость элементарного бытия невинны. Животные, де</w:t>
        <w:softHyphen/>
        <w:t>ти, простые люди лежали на совести восточного человека (египтянина, буддиста25); особый тип доброты-жалости. (У Соловьева: жалость к низшему, любовь к равному и благо</w:t>
        <w:softHyphen/>
        <w:t>говение к высшему26). Отсюда и образ творца как ви</w:t>
        <w:softHyphen/>
        <w:t>новника бытия и буддийский путь искупления как освобождения всей твари от бытия-страдания. Весь этот комплекс проблем с разных сторон актуализировался эпо</w:t>
        <w:softHyphen/>
        <w:t>хой. «Дитё плачет»2', убийство отца (убийство родителей Юлиана) у Достоевского. Родились в один год и умерли почти в одно время28. Оба выросли на Бальзаке, оба изуча</w:t>
        <w:softHyphen/>
        <w:t>ли отцов церкви, оба ненавидели всё «само собой разу</w:t>
        <w:softHyphen/>
        <w:t>меющееся» и квази-понятное и квази-простое, и оба люби</w:t>
        <w:softHyphen/>
      </w:r>
    </w:p>
    <w:p>
      <w:pPr>
        <w:pStyle w:val="Normal"/>
        <w:autoSpaceDE w:val="false"/>
        <w:ind w:firstLine="240"/>
        <w:jc w:val="both"/>
        <w:rPr/>
      </w:pPr>
      <w:r>
        <w:rPr/>
        <w:t>О Флобере</w:t>
      </w:r>
    </w:p>
    <w:p>
      <w:pPr>
        <w:pStyle w:val="Normal"/>
        <w:autoSpaceDE w:val="false"/>
        <w:ind w:firstLine="240"/>
        <w:jc w:val="both"/>
        <w:rPr/>
      </w:pPr>
      <w:r>
        <w:rPr/>
        <w:fldChar w:fldCharType="begin"/>
      </w:r>
      <w:r>
        <w:rPr/>
        <w:instrText xml:space="preserve"> PAGE </w:instrText>
      </w:r>
      <w:r>
        <w:rPr/>
        <w:fldChar w:fldCharType="separate"/>
      </w:r>
      <w:r>
        <w:rPr/>
        <w:t>82</w:t>
      </w:r>
      <w:r>
        <w:rPr/>
        <w:fldChar w:fldCharType="end"/>
      </w:r>
    </w:p>
    <w:p>
      <w:pPr>
        <w:pStyle w:val="Normal"/>
        <w:autoSpaceDE w:val="false"/>
        <w:ind w:firstLine="240"/>
        <w:jc w:val="both"/>
        <w:rPr/>
      </w:pPr>
      <w:r>
        <w:rPr/>
        <w:t>ли истинную «святую» простоту животных и детей. Флобер и позитивизм. Общая сущность позитивизма и формализ</w:t>
        <w:softHyphen/>
        <w:t>ма29; нерешительность мысли, отказ от мировоззренческих решений, от мировоззренческого риска, безусловная чест</w:t>
        <w:softHyphen/>
        <w:t>ность и солидность этого отказа. Но это явление сложно и противоречиво: безусловная зрелость и ненаивность (требовательность) мысли сочетается с наивной верой в науки и факт, с наивным практицизмом, с ощущением удобства и дешевизны такого отказа от мировоззрения и последних вопросов.</w:t>
      </w:r>
    </w:p>
    <w:p>
      <w:pPr>
        <w:pStyle w:val="Normal"/>
        <w:autoSpaceDE w:val="false"/>
        <w:ind w:firstLine="240"/>
        <w:jc w:val="both"/>
        <w:rPr/>
      </w:pPr>
      <w:r>
        <w:rPr/>
        <w:t>«Искушение св. Антония» как «мениппова сатира». Элементы менипповой сатиры в других произведениях Флобера30.</w:t>
      </w:r>
    </w:p>
    <w:p>
      <w:pPr>
        <w:pStyle w:val="Normal"/>
        <w:autoSpaceDE w:val="false"/>
        <w:ind w:firstLine="240"/>
        <w:jc w:val="both"/>
        <w:rPr/>
      </w:pPr>
      <w:r>
        <w:rPr/>
        <w:t>Проблема судеб человеческого чувства и жизни сердца в произведениях Флобера.</w:t>
      </w:r>
    </w:p>
    <w:p>
      <w:pPr>
        <w:pStyle w:val="Normal"/>
        <w:autoSpaceDE w:val="false"/>
        <w:ind w:firstLine="240"/>
        <w:jc w:val="both"/>
        <w:rPr/>
      </w:pPr>
      <w:r>
        <w:rPr/>
        <w:t xml:space="preserve">Проблема глупости — </w:t>
      </w:r>
      <w:r>
        <w:rPr>
          <w:lang w:val="de-DE"/>
        </w:rPr>
        <w:t xml:space="preserve">betise </w:t>
      </w:r>
      <w:r>
        <w:rPr/>
        <w:t>— в произведениях Фло</w:t>
        <w:softHyphen/>
        <w:t>бера31. Своеобразное и двойственное отношение его к глу</w:t>
        <w:softHyphen/>
        <w:t>пости. Реализация метафоры «животного». Наивная глу</w:t>
        <w:softHyphen/>
        <w:t>пость и мудрая глупость. Пристальное изучение челове</w:t>
        <w:softHyphen/>
        <w:t>ческой глупости с двойственным чувством ненависти и люб</w:t>
        <w:softHyphen/>
        <w:t>ви к ней.</w:t>
      </w:r>
    </w:p>
    <w:p>
      <w:pPr>
        <w:pStyle w:val="Normal"/>
        <w:autoSpaceDE w:val="false"/>
        <w:ind w:firstLine="240"/>
        <w:jc w:val="both"/>
        <w:rPr/>
      </w:pPr>
      <w:r>
        <w:rPr/>
        <w:t>Узловой момент в истории романа. Эпоха Теккерея, Диккенса, великого русского романа; адаптация во Фран</w:t>
        <w:softHyphen/>
        <w:t>ции «Вильгельма Мейстера» и т. п. Формы романа здесь достигают завершенности и одновременно начинается раз</w:t>
        <w:softHyphen/>
        <w:t>ложение и деградация; все эти моменты мы найдем у Фло</w:t>
        <w:softHyphen/>
        <w:t>бера. Найдем мы в нем и элементы деградации в натура</w:t>
        <w:softHyphen/>
        <w:t xml:space="preserve">лизм (и </w:t>
      </w:r>
      <w:r>
        <w:rPr>
          <w:lang w:val="de-DE"/>
        </w:rPr>
        <w:t xml:space="preserve">respective </w:t>
      </w:r>
      <w:r>
        <w:rPr/>
        <w:t>в позитивизм), но найдем и элементы тех двух линий, на которых роман поднялся до своих вершин: линия Пруста и — в особенности — Джеймса Джойса32 и линия великого русского романа — Толстого и Достоев</w:t>
        <w:softHyphen/>
        <w:t>ского.</w:t>
      </w:r>
    </w:p>
    <w:p>
      <w:pPr>
        <w:pStyle w:val="Normal"/>
        <w:autoSpaceDE w:val="false"/>
        <w:ind w:firstLine="240"/>
        <w:jc w:val="both"/>
        <w:rPr/>
      </w:pPr>
      <w:r>
        <w:rPr/>
        <w:t>Современная действительность как конститутив</w:t>
        <w:softHyphen/>
        <w:t>ный для романа объект изображения.</w:t>
      </w:r>
    </w:p>
    <w:p>
      <w:pPr>
        <w:pStyle w:val="Normal"/>
        <w:autoSpaceDE w:val="false"/>
        <w:ind w:firstLine="240"/>
        <w:jc w:val="both"/>
        <w:rPr/>
      </w:pPr>
      <w:r>
        <w:rPr/>
        <w:t>Картина действительности без грана спасительных ил</w:t>
        <w:softHyphen/>
        <w:t>люзий.</w:t>
      </w:r>
    </w:p>
    <w:p>
      <w:pPr>
        <w:pStyle w:val="Normal"/>
        <w:autoSpaceDE w:val="false"/>
        <w:ind w:firstLine="240"/>
        <w:jc w:val="both"/>
        <w:rPr/>
      </w:pPr>
      <w:r>
        <w:rPr/>
        <w:t>Душа варвара. Душа восточной женщины33. Душа мате</w:t>
        <w:softHyphen/>
        <w:t>рии. Теофиль Готье и Египет34.</w:t>
      </w:r>
    </w:p>
    <w:p>
      <w:pPr>
        <w:pStyle w:val="Normal"/>
        <w:autoSpaceDE w:val="false"/>
        <w:ind w:firstLine="240"/>
        <w:jc w:val="both"/>
        <w:rPr/>
      </w:pPr>
      <w:r>
        <w:rPr/>
        <w:t>Возможность совершенно иной жизни и совершенно иной конкретной ценностно-смысловой картины мира, с совершенно иными границами между вещами и ценностями, иными соседствами. Именно это ощущение составляет не</w:t>
        <w:softHyphen/>
      </w:r>
    </w:p>
    <w:p>
      <w:pPr>
        <w:pStyle w:val="Normal"/>
        <w:autoSpaceDE w:val="false"/>
        <w:ind w:firstLine="240"/>
        <w:jc w:val="both"/>
        <w:rPr/>
      </w:pPr>
      <w:r>
        <w:rPr/>
        <w:t>О Флобере</w:t>
      </w:r>
    </w:p>
    <w:p>
      <w:pPr>
        <w:pStyle w:val="Normal"/>
        <w:autoSpaceDE w:val="false"/>
        <w:ind w:firstLine="240"/>
        <w:jc w:val="both"/>
        <w:rPr/>
      </w:pPr>
      <w:r>
        <w:rPr/>
        <w:fldChar w:fldCharType="begin"/>
      </w:r>
      <w:r>
        <w:rPr/>
        <w:instrText xml:space="preserve"> PAGE </w:instrText>
      </w:r>
      <w:r>
        <w:rPr/>
        <w:fldChar w:fldCharType="separate"/>
      </w:r>
      <w:r>
        <w:rPr/>
        <w:t>83</w:t>
      </w:r>
      <w:r>
        <w:rPr/>
        <w:fldChar w:fldCharType="end"/>
      </w:r>
    </w:p>
    <w:p>
      <w:pPr>
        <w:pStyle w:val="Normal"/>
        <w:autoSpaceDE w:val="false"/>
        <w:ind w:firstLine="240"/>
        <w:jc w:val="both"/>
        <w:rPr/>
      </w:pPr>
      <w:r>
        <w:rPr/>
        <w:t>обходимый фон романного видения мира, романного образа и романного слова. Эта возможность иного включает в себя и возможность иного языка, и возможность иной интонации и оценки, и иных пространственно-временных масштабов и соотношений.</w:t>
      </w:r>
    </w:p>
    <w:p>
      <w:pPr>
        <w:pStyle w:val="Normal"/>
        <w:autoSpaceDE w:val="false"/>
        <w:ind w:firstLine="240"/>
        <w:jc w:val="both"/>
        <w:rPr/>
      </w:pPr>
      <w:r>
        <w:rPr/>
        <w:t>Причудливое многообразие вер в их конкретном выра</w:t>
        <w:softHyphen/>
        <w:t>жении.</w:t>
      </w:r>
    </w:p>
    <w:p>
      <w:pPr>
        <w:pStyle w:val="Normal"/>
        <w:autoSpaceDE w:val="false"/>
        <w:ind w:firstLine="240"/>
        <w:jc w:val="both"/>
        <w:rPr/>
      </w:pPr>
      <w:r>
        <w:rPr/>
        <w:t>Разъятие, разрывание, расчленение на части, разруше</w:t>
        <w:softHyphen/>
        <w:t>ние целого как первофеномен человеческого движения — и физического и духовного (мысль).</w:t>
      </w:r>
    </w:p>
    <w:p>
      <w:pPr>
        <w:pStyle w:val="Normal"/>
        <w:autoSpaceDE w:val="false"/>
        <w:ind w:firstLine="240"/>
        <w:jc w:val="both"/>
        <w:rPr/>
      </w:pPr>
      <w:r>
        <w:rPr/>
        <w:t>Свести к началу, к древнему невежеству, незнанию — этим думают объяснить и отделаться. Диаметрально проти</w:t>
        <w:softHyphen/>
        <w:t>воположная оценка начал (раньше священные, теперь они профанируют)33. Разная оценка движения впе</w:t>
        <w:softHyphen/>
        <w:t>ред: оно мыслится теперь как чистое, бесконечное, бес</w:t>
        <w:softHyphen/>
        <w:t>предельное удаление от начал, как чистый и безвозвратный уход, удаление по прямой линии. Таково же было и пред</w:t>
        <w:softHyphen/>
        <w:t>ставление пространства — абсолктгная прямизна. Теория относительности впервые раскрыла возможность иного мышления пространства, допустив кривизну, загиб его на себя самого, и, следовательно, возможность возвращения к началу. Ницшевская идея вечного возвраще</w:t>
        <w:softHyphen/>
        <w:t>ния36. Дело здесь в возможности совершенно иной модели движения. Но это особенно касается ценностной модели становления, пути мира и человечества в ценностно-метафорическом смысле слова. Теория атома и относитель</w:t>
        <w:softHyphen/>
        <w:t>ность большого и малого. Две бесконечности — вне и внутри каждого атома, каждого явления. Относительность уничтожения. Проблемы первобытного мышления занимают очень большое место в современном мировоззрении37; спе</w:t>
        <w:softHyphen/>
        <w:t>цифическая порочность в господствующей постановке про</w:t>
        <w:softHyphen/>
        <w:t>блемы первобытного мышления. Упрощенно и грубо ее можно формулировать так: первобытное мышление воспри</w:t>
        <w:softHyphen/>
        <w:t>нимают только на фоне современного мышления, анализи</w:t>
        <w:softHyphen/>
        <w:t>руют и оценивают в свете этого последнего; не делают кон</w:t>
        <w:softHyphen/>
        <w:t>трольной попытки рассмотреть современное мышление на фоне первобытного и оценить его в свете последнего; до</w:t>
        <w:softHyphen/>
        <w:t>пускают только какой-то один тип первобытного мышления, между тем как существует многообразие таких типов, при</w:t>
        <w:softHyphen/>
        <w:t>чем отдельные типы, может быть, больше отличаются друг от друга, чем так называемое первобытное мышление (произвольная смесь различных типов) от современного;</w:t>
      </w:r>
    </w:p>
    <w:p>
      <w:pPr>
        <w:pStyle w:val="Normal"/>
        <w:autoSpaceDE w:val="false"/>
        <w:ind w:firstLine="240"/>
        <w:jc w:val="both"/>
        <w:rPr/>
      </w:pPr>
      <w:r>
        <w:rPr/>
        <w:t>О Флобере</w:t>
      </w:r>
    </w:p>
    <w:p>
      <w:pPr>
        <w:pStyle w:val="Normal"/>
        <w:autoSpaceDE w:val="false"/>
        <w:ind w:firstLine="240"/>
        <w:jc w:val="both"/>
        <w:rPr/>
      </w:pPr>
      <w:r>
        <w:rPr/>
        <w:fldChar w:fldCharType="begin"/>
      </w:r>
      <w:r>
        <w:rPr/>
        <w:instrText xml:space="preserve"> PAGE </w:instrText>
      </w:r>
      <w:r>
        <w:rPr/>
        <w:fldChar w:fldCharType="separate"/>
      </w:r>
      <w:r>
        <w:rPr/>
        <w:t>83</w:t>
      </w:r>
      <w:r>
        <w:rPr/>
        <w:fldChar w:fldCharType="end"/>
      </w:r>
    </w:p>
    <w:p>
      <w:pPr>
        <w:pStyle w:val="Normal"/>
        <w:autoSpaceDE w:val="false"/>
        <w:ind w:firstLine="240"/>
        <w:jc w:val="both"/>
        <w:rPr/>
      </w:pPr>
      <w:r>
        <w:rPr/>
        <w:t>нет никаких оснований говорить о п е р в о бытном мышле</w:t>
        <w:softHyphen/>
        <w:t>нии, но лишь о различных типах древнего мышления (попытки измерить их расстояние до первобытного наивны; разница в отдаленности этих древних мышлений и совре</w:t>
        <w:softHyphen/>
        <w:t xml:space="preserve">менного мышления от первобытного, в сущности, </w:t>
      </w:r>
      <w:r>
        <w:rPr>
          <w:lang w:val="de-DE"/>
        </w:rPr>
        <w:t xml:space="preserve">quantite negligeable38), </w:t>
      </w:r>
      <w:r>
        <w:rPr/>
        <w:t>допускается какое-то чудесное крайне резкое ускорение в темпах движения к истине за последние четыре века; расстояние, пройденное за эти че</w:t>
        <w:softHyphen/>
        <w:t>тыре века, и степень приближения к истине таковы, что то, что было четыре века назад или четыре тысячелетия назад, представляется одинаково вчерашним и одинаково далеким от истины (настолько &lt;... ) ...&gt;39 пяти веков в отношении истины все кошки серы (некоторое исключение допускается только для античности); движение мыслится либо прямоли</w:t>
        <w:softHyphen/>
        <w:t>нейным, либо замкнутыми циклами (в духе Шпенглера); практически еще совершенно не изжит теоретически давно отвергнутый миф о существовании перво бытных наро</w:t>
        <w:softHyphen/>
        <w:t>дов; типы мышления, шедшие по совершенно иным и вовсе не параллельным с нашим путям, рассматриваются как шедшие по нашему же пути, но только бесконечно отстав</w:t>
        <w:softHyphen/>
        <w:t>шие; допустим многообразие геометрических отношений различных путей мышления о мире: параллельные, пересе</w:t>
        <w:softHyphen/>
        <w:t>кающиеся под разными углами, обратные нашему (но не в отношении к истине) и др.40 Своеобразная система открытий и забвений. Современное мышление приводится к одному знаменателю и чрезвычайно упрощается (за сетью недавних троп теряются основные колеи и магистрали). Прошлое мира и человечества также бесконечно-конечно, как и его будущее, и это относительно каждого момента, каждый одинаково отстоит от конца и от начала; проблема воскрешения отцов и ее логика. Можно допустить парал</w:t>
        <w:softHyphen/>
        <w:t>лельные ряды жизней во времени, пересечение разных ли</w:t>
        <w:softHyphen/>
        <w:t>ний времени.</w:t>
      </w:r>
    </w:p>
    <w:p>
      <w:pPr>
        <w:pStyle w:val="Normal"/>
        <w:autoSpaceDE w:val="false"/>
        <w:ind w:firstLine="240"/>
        <w:jc w:val="both"/>
        <w:rPr/>
      </w:pPr>
      <w:r>
        <w:rPr/>
        <w:t>Род Флобера по отцу — это род ветеринаров. До конца сознательная, до конца сама себе ясная и до конца проник</w:t>
        <w:softHyphen/>
        <w:t>нутая сознательной авторской волей мысль, односмыслен-ная, однозначная, совпадающая сама с собою и где автор совпадает с самим Собою, без остатка и избытка своего-чужого, — в данном случае нас &lt;?&gt; интересует менее всего. Это — нечто наиболее временно ограниченное, се</w:t>
        <w:softHyphen/>
        <w:t>годняшнее, преходящее, смертный отход становления, &lt;...&gt;41. Ужас равнодушия, ужас совпадения с самим со</w:t>
        <w:softHyphen/>
      </w:r>
    </w:p>
    <w:p>
      <w:pPr>
        <w:pStyle w:val="Normal"/>
        <w:autoSpaceDE w:val="false"/>
        <w:ind w:firstLine="240"/>
        <w:jc w:val="both"/>
        <w:rPr/>
      </w:pPr>
      <w:r>
        <w:rPr/>
        <w:t>О Флобере</w:t>
      </w:r>
    </w:p>
    <w:p>
      <w:pPr>
        <w:pStyle w:val="Normal"/>
        <w:autoSpaceDE w:val="false"/>
        <w:ind w:firstLine="240"/>
        <w:jc w:val="both"/>
        <w:rPr/>
      </w:pPr>
      <w:r>
        <w:rPr/>
        <w:fldChar w:fldCharType="begin"/>
      </w:r>
      <w:r>
        <w:rPr/>
        <w:instrText xml:space="preserve"> PAGE </w:instrText>
      </w:r>
      <w:r>
        <w:rPr/>
        <w:fldChar w:fldCharType="separate"/>
      </w:r>
      <w:r>
        <w:rPr/>
        <w:t>84</w:t>
      </w:r>
      <w:r>
        <w:rPr/>
        <w:fldChar w:fldCharType="end"/>
      </w:r>
    </w:p>
    <w:p>
      <w:pPr>
        <w:pStyle w:val="Normal"/>
        <w:autoSpaceDE w:val="false"/>
        <w:ind w:firstLine="240"/>
        <w:jc w:val="both"/>
        <w:rPr/>
      </w:pPr>
      <w:r>
        <w:rPr/>
        <w:t>бою, примирения со своею данной жизнью в ее благополу</w:t>
        <w:softHyphen/>
        <w:t>чии и обеспеченности, удовлетворенности односмысленны-ми, однозначными и сплошь данными и готовыми, совпа</w:t>
        <w:softHyphen/>
        <w:t>дающими сами с собой мыслями. Равнодушие как нежела</w:t>
        <w:softHyphen/>
        <w:t>ние переродиться, стать другим. Политика строит жизнь из мертвой материи42, только мертвые,-себе равные кирпичи43 годны для построения политического здания (48й год в изображении Флобера44).</w:t>
      </w:r>
    </w:p>
    <w:p>
      <w:pPr>
        <w:pStyle w:val="Normal"/>
        <w:autoSpaceDE w:val="false"/>
        <w:ind w:firstLine="240"/>
        <w:jc w:val="both"/>
        <w:rPr/>
      </w:pPr>
      <w:r>
        <w:rPr/>
        <w:t>Библейские образы силы, власти, гнева в «Саламбо». Самосознание властителя.</w:t>
      </w:r>
    </w:p>
    <w:p>
      <w:pPr>
        <w:pStyle w:val="Normal"/>
        <w:autoSpaceDE w:val="false"/>
        <w:ind w:firstLine="240"/>
        <w:jc w:val="both"/>
        <w:rPr/>
      </w:pPr>
      <w:r>
        <w:rPr/>
        <w:t>Образ сексуально окрашенной красоты абсолютно чужд гротескной концепции тела45. Половые органы, совокупле</w:t>
        <w:softHyphen/>
        <w:t>ние носят объективный телесно-космический характер и лишены индивидуализованной сексуальности.</w:t>
      </w:r>
    </w:p>
    <w:p>
      <w:pPr>
        <w:pStyle w:val="Normal"/>
        <w:autoSpaceDE w:val="false"/>
        <w:ind w:firstLine="240"/>
        <w:jc w:val="both"/>
        <w:rPr/>
      </w:pPr>
      <w:r>
        <w:rPr/>
        <w:t xml:space="preserve">Фамильярно-площадная речь как единое ценностно-смысловое целое. Мир без дистанций. Фамильярно-площадная стихия речи как основной источник. Ближайшая кристаллизация тех же форм в ругательствах и </w:t>
      </w:r>
      <w:r>
        <w:rPr>
          <w:lang w:val="de-DE"/>
        </w:rPr>
        <w:t xml:space="preserve">jurons46. </w:t>
      </w:r>
      <w:r>
        <w:rPr/>
        <w:t>Большая параллельная кристаллизация их в формах народ</w:t>
        <w:softHyphen/>
        <w:t>но-праздничного веселья (карнавал) и в формах народной площадной комики.</w:t>
      </w:r>
    </w:p>
    <w:p>
      <w:pPr>
        <w:pStyle w:val="Normal"/>
        <w:autoSpaceDE w:val="false"/>
        <w:ind w:firstLine="240"/>
        <w:jc w:val="both"/>
        <w:rPr/>
      </w:pPr>
      <w:r>
        <w:rPr/>
        <w:t>Художественный и мыслительный жест расчленения на части, противоположный дистанциирующему, отдаляю</w:t>
        <w:softHyphen/>
        <w:t>щему, оцельняющему и героизующему эпическому жесту (движению сознания), относящему в абсолютное прошлое, увечняющему жесту. Это нельзя сводить к противополож</w:t>
        <w:softHyphen/>
        <w:t>ности анализа и синтеза: и анализ и синтез нового времени одинаково лежат в сфере расчленяющего сознания.</w:t>
      </w:r>
    </w:p>
    <w:p>
      <w:pPr>
        <w:pStyle w:val="Normal"/>
        <w:autoSpaceDE w:val="false"/>
        <w:ind w:firstLine="240"/>
        <w:jc w:val="both"/>
        <w:rPr/>
      </w:pPr>
      <w:r>
        <w:rPr/>
        <w:t>Все препятствует тому, чтобы человек мог оглянуться на себя самого.</w:t>
      </w:r>
    </w:p>
    <w:p>
      <w:pPr>
        <w:pStyle w:val="Normal"/>
        <w:autoSpaceDE w:val="false"/>
        <w:ind w:firstLine="240"/>
        <w:jc w:val="both"/>
        <w:rPr/>
      </w:pPr>
      <w:r>
        <w:rPr/>
        <w:t>К стилистике романа</w:t>
      </w:r>
    </w:p>
    <w:p>
      <w:pPr>
        <w:pStyle w:val="Normal"/>
        <w:autoSpaceDE w:val="false"/>
        <w:ind w:firstLine="240"/>
        <w:jc w:val="both"/>
        <w:rPr/>
      </w:pPr>
      <w:r>
        <w:rPr/>
        <w:t>К СТИЛИСТИКЕ РОМАНА</w:t>
      </w:r>
    </w:p>
    <w:p>
      <w:pPr>
        <w:pStyle w:val="Normal"/>
        <w:autoSpaceDE w:val="false"/>
        <w:ind w:firstLine="240"/>
        <w:jc w:val="both"/>
        <w:rPr/>
      </w:pPr>
      <w:r>
        <w:rPr/>
        <w:t>Корни романного слова1.</w:t>
      </w:r>
    </w:p>
    <w:p>
      <w:pPr>
        <w:pStyle w:val="Normal"/>
        <w:autoSpaceDE w:val="false"/>
        <w:ind w:firstLine="240"/>
        <w:jc w:val="both"/>
        <w:rPr/>
      </w:pPr>
      <w:r>
        <w:rPr/>
        <w:t>I. Пародийное слово2: 1) парное пародийное слово, как процесс разложения двутелого образа*; фольклорные спо</w:t>
        <w:softHyphen/>
        <w:t>ры; первофеномен романного диалога —  спор времен4;</w:t>
      </w:r>
    </w:p>
    <w:p>
      <w:pPr>
        <w:pStyle w:val="Normal"/>
        <w:autoSpaceDE w:val="false"/>
        <w:ind w:firstLine="240"/>
        <w:jc w:val="both"/>
        <w:rPr/>
      </w:pPr>
      <w:r>
        <w:rPr/>
        <w:t>2) собственно пародийное слово и его разновидности.</w:t>
      </w:r>
    </w:p>
    <w:p>
      <w:pPr>
        <w:pStyle w:val="Normal"/>
        <w:autoSpaceDE w:val="false"/>
        <w:ind w:firstLine="240"/>
        <w:jc w:val="both"/>
        <w:rPr/>
      </w:pPr>
      <w:r>
        <w:rPr/>
        <w:t>II. Прозвище. Имя и прозвище; прозвище и метафора5. Блазоны6.</w:t>
      </w:r>
    </w:p>
    <w:p>
      <w:pPr>
        <w:pStyle w:val="Normal"/>
        <w:autoSpaceDE w:val="false"/>
        <w:ind w:firstLine="240"/>
        <w:jc w:val="both"/>
        <w:rPr/>
      </w:pPr>
      <w:r>
        <w:rPr>
          <w:lang w:val="de-DE" w:eastAsia="de-DE"/>
        </w:rPr>
        <w:t xml:space="preserve">III. </w:t>
      </w:r>
      <w:r>
        <w:rPr>
          <w:lang w:eastAsia="de-DE"/>
        </w:rPr>
        <w:t>Гибридные конструкции и многоязычие7. Основные недостатки теории жанров.</w:t>
      </w:r>
    </w:p>
    <w:p>
      <w:pPr>
        <w:pStyle w:val="Normal"/>
        <w:autoSpaceDE w:val="false"/>
        <w:ind w:firstLine="240"/>
        <w:jc w:val="both"/>
        <w:rPr/>
      </w:pPr>
      <w:r>
        <w:rPr/>
        <w:t>1) Отрыв от истории языка (виновата и узость лингви</w:t>
        <w:softHyphen/>
        <w:t>стического подхода); 2) ориентация на стабильные эпохи;</w:t>
      </w:r>
    </w:p>
    <w:p>
      <w:pPr>
        <w:pStyle w:val="Normal"/>
        <w:autoSpaceDE w:val="false"/>
        <w:ind w:firstLine="240"/>
        <w:jc w:val="both"/>
        <w:rPr/>
      </w:pPr>
      <w:r>
        <w:rPr/>
        <w:t>3) неисторичность; 4) отсутствие философской основы8 (модель мира, лежащая в основе жанра и образа9).</w:t>
      </w:r>
    </w:p>
    <w:p>
      <w:pPr>
        <w:pStyle w:val="Normal"/>
        <w:autoSpaceDE w:val="false"/>
        <w:ind w:firstLine="240"/>
        <w:jc w:val="both"/>
        <w:rPr/>
      </w:pPr>
      <w:r>
        <w:rPr/>
        <w:t>Все жанры ориентированы на миф (последнее целое), роман на философию (и науку)10.</w:t>
      </w:r>
    </w:p>
    <w:p>
      <w:pPr>
        <w:pStyle w:val="Normal"/>
        <w:autoSpaceDE w:val="false"/>
        <w:ind w:firstLine="240"/>
        <w:jc w:val="both"/>
        <w:rPr/>
      </w:pPr>
      <w:r>
        <w:rPr/>
        <w:t>Возможность иной действительности, как предпосылка романного жанра11. '</w:t>
      </w:r>
    </w:p>
    <w:p>
      <w:pPr>
        <w:pStyle w:val="Normal"/>
        <w:autoSpaceDE w:val="false"/>
        <w:ind w:firstLine="240"/>
        <w:jc w:val="both"/>
        <w:rPr/>
      </w:pPr>
      <w:r>
        <w:rPr/>
        <w:t>Далевой образ и зона контакта.</w:t>
      </w:r>
    </w:p>
    <w:p>
      <w:pPr>
        <w:pStyle w:val="Normal"/>
        <w:autoSpaceDE w:val="false"/>
        <w:ind w:firstLine="240"/>
        <w:jc w:val="both"/>
        <w:rPr/>
      </w:pPr>
      <w:r>
        <w:rPr/>
        <w:t>Проблема стилизации. Роман, как наиболее подлинный эпический жанр.</w:t>
      </w:r>
    </w:p>
    <w:p>
      <w:pPr>
        <w:pStyle w:val="Normal"/>
        <w:autoSpaceDE w:val="false"/>
        <w:ind w:firstLine="240"/>
        <w:jc w:val="both"/>
        <w:rPr/>
      </w:pPr>
      <w:r>
        <w:rPr/>
        <w:t>Проблема психологии и действия в романе.</w:t>
      </w:r>
    </w:p>
    <w:p>
      <w:pPr>
        <w:pStyle w:val="Normal"/>
        <w:autoSpaceDE w:val="false"/>
        <w:ind w:firstLine="240"/>
        <w:jc w:val="both"/>
        <w:rPr/>
      </w:pPr>
      <w:r>
        <w:rPr/>
        <w:t>Интроекция и кризис интроективной психологии.</w:t>
      </w:r>
    </w:p>
    <w:p>
      <w:pPr>
        <w:pStyle w:val="Normal"/>
        <w:autoSpaceDE w:val="false"/>
        <w:ind w:firstLine="240"/>
        <w:jc w:val="both"/>
        <w:rPr/>
      </w:pPr>
      <w:r>
        <w:rPr/>
        <w:t>Стремление искать подлинного человека не в нем, а вне его: в творчестве, в делах, в том, что он видит и слышит. Проблема границ человека. Проблема перестроения образа.</w:t>
      </w:r>
    </w:p>
    <w:p>
      <w:pPr>
        <w:pStyle w:val="Normal"/>
        <w:autoSpaceDE w:val="false"/>
        <w:ind w:firstLine="240"/>
        <w:jc w:val="both"/>
        <w:rPr/>
      </w:pPr>
      <w:r>
        <w:rPr/>
        <w:t>Зона контакта с незавершенной действитель</w:t>
        <w:softHyphen/>
        <w:t>ностью. Анализ сократического диалога и образ Сократа12.</w:t>
      </w:r>
    </w:p>
    <w:p>
      <w:pPr>
        <w:pStyle w:val="Normal"/>
        <w:autoSpaceDE w:val="false"/>
        <w:ind w:firstLine="240"/>
        <w:jc w:val="both"/>
        <w:rPr/>
      </w:pPr>
      <w:r>
        <w:rPr/>
        <w:t>Новый тип героизации: герой-святой-шут. Легенда о семи мудрецах (хранители сокровищницы народной муд</w:t>
        <w:softHyphen/>
        <w:t>рости)13.</w:t>
      </w:r>
    </w:p>
    <w:p>
      <w:pPr>
        <w:pStyle w:val="Normal"/>
        <w:autoSpaceDE w:val="false"/>
        <w:ind w:firstLine="240"/>
        <w:jc w:val="both"/>
        <w:rPr/>
      </w:pPr>
      <w:r>
        <w:rPr/>
        <w:t>&lt;...&gt; формирования европейской поэтики. &lt;...&gt; лите</w:t>
        <w:softHyphen/>
        <w:t>ратурной стабилизации. Ориен&lt;тация на официа&gt;льную &lt;?&gt;14 литературу, на классические жанры и классические язык и стиль в широком  смысле  этого  слова  (завер</w:t>
        <w:softHyphen/>
      </w:r>
    </w:p>
    <w:p>
      <w:pPr>
        <w:pStyle w:val="Normal"/>
        <w:autoSpaceDE w:val="false"/>
        <w:ind w:firstLine="240"/>
        <w:jc w:val="both"/>
        <w:rPr/>
      </w:pPr>
      <w:r>
        <w:rPr/>
        <w:fldChar w:fldCharType="begin"/>
      </w:r>
      <w:r>
        <w:rPr/>
        <w:instrText xml:space="preserve"> PAGE </w:instrText>
      </w:r>
      <w:r>
        <w:rPr/>
        <w:fldChar w:fldCharType="separate"/>
      </w:r>
      <w:r>
        <w:rPr/>
        <w:t>85</w:t>
      </w:r>
      <w:r>
        <w:rPr/>
        <w:fldChar w:fldCharType="end"/>
      </w:r>
    </w:p>
    <w:p>
      <w:pPr>
        <w:pStyle w:val="Normal"/>
        <w:autoSpaceDE w:val="false"/>
        <w:ind w:firstLine="240"/>
        <w:jc w:val="both"/>
        <w:rPr/>
      </w:pPr>
      <w:r>
        <w:rPr/>
        <w:t>К стилистике романа</w:t>
      </w:r>
    </w:p>
    <w:p>
      <w:pPr>
        <w:pStyle w:val="Normal"/>
        <w:autoSpaceDE w:val="false"/>
        <w:ind w:firstLine="240"/>
        <w:jc w:val="both"/>
        <w:rPr/>
      </w:pPr>
      <w:r>
        <w:rPr/>
        <w:fldChar w:fldCharType="begin"/>
      </w:r>
      <w:r>
        <w:rPr/>
        <w:instrText xml:space="preserve"> PAGE </w:instrText>
      </w:r>
      <w:r>
        <w:rPr/>
        <w:fldChar w:fldCharType="separate"/>
      </w:r>
      <w:r>
        <w:rPr/>
        <w:t>85</w:t>
      </w:r>
      <w:r>
        <w:rPr/>
        <w:fldChar w:fldCharType="end"/>
      </w:r>
    </w:p>
    <w:p>
      <w:pPr>
        <w:pStyle w:val="Normal"/>
        <w:autoSpaceDE w:val="false"/>
        <w:ind w:firstLine="240"/>
        <w:jc w:val="both"/>
        <w:rPr/>
      </w:pPr>
      <w:r>
        <w:rPr/>
        <w:t>шенность, однотонность и односмысленность и т. п.). Мир неклассических форм15. Роман существовал в эти эпохи стабилизации, но находился за порогом большой литерату</w:t>
        <w:softHyphen/>
        <w:t>ры и не оказывал определяющего влияния на теорети</w:t>
        <w:softHyphen/>
        <w:t>ческую мысль. Роман вошел в большую литературу, но к нему нет теоретического подхода, ни к специфике построе</w:t>
        <w:softHyphen/>
        <w:t>ния его образов, ни к глубокому своеобразию романного слова16. В процессе своего развития и роман подвергался влиянию стабилизирующих, классицистских, завершающих тенденций, но до конца официальным жанром он никогда не был. Большие судьбы слова и образа не поняты теорией литературы: она знает только мелкую, периферий</w:t>
        <w:softHyphen/>
        <w:t>ную жизнь слова и образа, суетню направлений и техноло</w:t>
        <w:softHyphen/>
        <w:t>гию эпигонского творчества . Проблема романа позволит углубить наше теоретическое мышление о литературе, рас</w:t>
        <w:softHyphen/>
        <w:t>ширить его горизонты. Роман — единственный становя</w:t>
        <w:softHyphen/>
        <w:t>щийся жанр. Он позволяет заглянуть в лабораторию твор</w:t>
        <w:softHyphen/>
        <w:t>чества, но не индивидуального, поверхностно сознательно</w:t>
        <w:softHyphen/>
        <w:t>го и технического, но в большую лабораторию жанрового творчества (которое осмысливает и управляет индивиду</w:t>
        <w:softHyphen/>
        <w:t>альным творчеством, не доходя до их отвлеченного и по</w:t>
        <w:softHyphen/>
        <w:t>верхностно практического сознания). Бессмертных романов почти нет (без оговорки только Рабле, с оговоркою же Сервантес и Достоевский).</w:t>
      </w:r>
    </w:p>
    <w:p>
      <w:pPr>
        <w:pStyle w:val="Normal"/>
        <w:autoSpaceDE w:val="false"/>
        <w:ind w:firstLine="240"/>
        <w:jc w:val="both"/>
        <w:rPr/>
      </w:pPr>
      <w:r>
        <w:rPr/>
        <w:t>Наша теоретическая мысль питается очень короткой и обедненной памятью. Влияние риторики на роман18 (пробуждение страха и надежды). &lt;...&gt; образа Сократа. Но подлин&lt;но?&gt; народ&lt;..?&gt; &lt;...&gt;19 надеется и не боит</w:t>
        <w:softHyphen/>
        <w:t>ся.</w:t>
      </w:r>
    </w:p>
    <w:p>
      <w:pPr>
        <w:pStyle w:val="Normal"/>
        <w:autoSpaceDE w:val="false"/>
        <w:ind w:firstLine="240"/>
        <w:jc w:val="both"/>
        <w:rPr/>
      </w:pPr>
      <w:r>
        <w:rPr/>
        <w:t>Мы не знаем, в каком мире мы живем. Роман хочет нам его показать.</w:t>
      </w:r>
    </w:p>
    <w:p>
      <w:pPr>
        <w:pStyle w:val="Normal"/>
        <w:autoSpaceDE w:val="false"/>
        <w:ind w:firstLine="240"/>
        <w:jc w:val="both"/>
        <w:rPr/>
      </w:pPr>
      <w:r>
        <w:rPr/>
        <w:t>Ближайшее пространство, местные локальные легенды, приближение, фамильяризация. И в то же время утопиче</w:t>
        <w:softHyphen/>
        <w:t>ская даль.</w:t>
      </w:r>
    </w:p>
    <w:p>
      <w:pPr>
        <w:pStyle w:val="Normal"/>
        <w:autoSpaceDE w:val="false"/>
        <w:ind w:firstLine="240"/>
        <w:jc w:val="both"/>
        <w:rPr/>
      </w:pPr>
      <w:r>
        <w:rPr/>
        <w:t>Возможность иной жизни (иной судьбы) и авантюрный роман.</w:t>
      </w:r>
    </w:p>
    <w:p>
      <w:pPr>
        <w:pStyle w:val="Normal"/>
        <w:autoSpaceDE w:val="false"/>
        <w:ind w:firstLine="240"/>
        <w:jc w:val="both"/>
        <w:rPr/>
      </w:pPr>
      <w:r>
        <w:rPr/>
        <w:t>Постановка автора романа (в отличие от эпоса и дру</w:t>
        <w:softHyphen/>
        <w:t>гих завершающих жанров).</w:t>
      </w:r>
    </w:p>
    <w:p>
      <w:pPr>
        <w:pStyle w:val="Normal"/>
        <w:autoSpaceDE w:val="false"/>
        <w:ind w:firstLine="240"/>
        <w:jc w:val="both"/>
        <w:rPr/>
      </w:pPr>
      <w:r>
        <w:rPr/>
        <w:t>Вторжение в роман риторического20 элемента. Убежде</w:t>
        <w:softHyphen/>
        <w:t>ние. Диалогический элемент связан не только с риторикой.</w:t>
      </w:r>
    </w:p>
    <w:p>
      <w:pPr>
        <w:pStyle w:val="Normal"/>
        <w:autoSpaceDE w:val="false"/>
        <w:ind w:firstLine="240"/>
        <w:jc w:val="both"/>
        <w:rPr/>
      </w:pPr>
      <w:r>
        <w:rPr/>
        <w:t>Влияние журнала и газеты на роман (вообще печати) — становление и зона контакта.</w:t>
      </w:r>
    </w:p>
    <w:p>
      <w:pPr>
        <w:pStyle w:val="Normal"/>
        <w:autoSpaceDE w:val="false"/>
        <w:ind w:firstLine="240"/>
        <w:jc w:val="both"/>
        <w:rPr/>
      </w:pPr>
      <w:r>
        <w:rPr/>
        <w:t>К стилистике романа</w:t>
      </w:r>
    </w:p>
    <w:p>
      <w:pPr>
        <w:pStyle w:val="Normal"/>
        <w:autoSpaceDE w:val="false"/>
        <w:ind w:firstLine="240"/>
        <w:jc w:val="both"/>
        <w:rPr/>
      </w:pPr>
      <w:r>
        <w:rPr/>
        <w:fldChar w:fldCharType="begin"/>
      </w:r>
      <w:r>
        <w:rPr/>
        <w:instrText xml:space="preserve"> PAGE </w:instrText>
      </w:r>
      <w:r>
        <w:rPr/>
        <w:fldChar w:fldCharType="separate"/>
      </w:r>
      <w:r>
        <w:rPr/>
        <w:t>86</w:t>
      </w:r>
      <w:r>
        <w:rPr/>
        <w:fldChar w:fldCharType="end"/>
      </w:r>
    </w:p>
    <w:p>
      <w:pPr>
        <w:pStyle w:val="Normal"/>
        <w:autoSpaceDE w:val="false"/>
        <w:ind w:firstLine="240"/>
        <w:jc w:val="both"/>
        <w:rPr/>
      </w:pPr>
      <w:r>
        <w:rPr/>
        <w:t>Жанры подобны национальностям или государствам в политической жизни мира (роль деятелей — писатели)21.</w:t>
      </w:r>
    </w:p>
    <w:p>
      <w:pPr>
        <w:pStyle w:val="Normal"/>
        <w:autoSpaceDE w:val="false"/>
        <w:ind w:firstLine="240"/>
        <w:jc w:val="both"/>
        <w:rPr/>
      </w:pPr>
      <w:r>
        <w:rPr/>
        <w:t>Характеры животных как основа типологической харак</w:t>
        <w:softHyphen/>
        <w:t>теристики. Звериные элементы в образах Т ере ига и др. ранних типологических образах (образах «низкого», не героического бытия). Античная физиогномика. Басня. Гро</w:t>
        <w:softHyphen/>
        <w:t>теск. Древний опыт изучения животных и учения у них. Значение этого в истории романа и романных образов. Флобер.</w:t>
      </w:r>
    </w:p>
    <w:p>
      <w:pPr>
        <w:pStyle w:val="Normal"/>
        <w:autoSpaceDE w:val="false"/>
        <w:ind w:firstLine="240"/>
        <w:jc w:val="both"/>
        <w:rPr/>
      </w:pPr>
      <w:r>
        <w:rPr/>
        <w:t>Вопросы стилистики на уроках русского языка</w:t>
      </w:r>
    </w:p>
    <w:p>
      <w:pPr>
        <w:pStyle w:val="Normal"/>
        <w:autoSpaceDE w:val="false"/>
        <w:ind w:firstLine="240"/>
        <w:jc w:val="both"/>
        <w:rPr/>
      </w:pPr>
      <w:r>
        <w:rPr/>
        <w:t>ВОПРОСЫ СТИЛИСТИКИ НА УРОКАХ РУССКОГО ЯЗЫКА В СРЕДНЕЙ ШКОЛЕ</w:t>
      </w:r>
    </w:p>
    <w:p>
      <w:pPr>
        <w:pStyle w:val="Normal"/>
        <w:autoSpaceDE w:val="false"/>
        <w:ind w:firstLine="240"/>
        <w:jc w:val="both"/>
        <w:rPr/>
      </w:pPr>
      <w:r>
        <w:rPr/>
        <w:t>Грамматические формы1 нельзя изучать без постоянного учета их стилистического значения. Грамматика, оторван</w:t>
        <w:softHyphen/>
        <w:t>ная от смысловой и стилистической стороны речи, неиз</w:t>
        <w:softHyphen/>
        <w:t>бежно вырождается в схоластику.</w:t>
      </w:r>
    </w:p>
    <w:p>
      <w:pPr>
        <w:pStyle w:val="Normal"/>
        <w:autoSpaceDE w:val="false"/>
        <w:ind w:firstLine="240"/>
        <w:jc w:val="both"/>
        <w:rPr/>
      </w:pPr>
      <w:r>
        <w:rPr/>
        <w:t>Это положение, в его общей формулировке, в настоя</w:t>
        <w:softHyphen/>
        <w:t>щее время звучит уже как трюизм. Но с его конкретным применением в преподавательской практике дело обстоит далеко не благополучно. На практике преподаватель очень редко дает и умеет давать стилистическое освещение изу</w:t>
        <w:softHyphen/>
        <w:t>чаемых грамматических форм. Стилистикой он еще зани</w:t>
        <w:softHyphen/>
        <w:t>мается иногда на уроках литературного чтения (весьма, кстати сказать, мало и поверхностно), а на уроках русско</w:t>
        <w:softHyphen/>
        <w:t>го языка — чистой грамматикой2.</w:t>
      </w:r>
    </w:p>
    <w:p>
      <w:pPr>
        <w:pStyle w:val="Normal"/>
        <w:autoSpaceDE w:val="false"/>
        <w:ind w:firstLine="240"/>
        <w:jc w:val="both"/>
        <w:rPr/>
      </w:pPr>
      <w:r>
        <w:rPr/>
        <w:t>Беда в том, что в нашей методической литературе со</w:t>
        <w:softHyphen/>
        <w:t>вершенно отсутствует сколько-нибудь систематическая разработка стилистики отдельных грамматических форм Даже вопрос в этом разрезе в нашей литературе почти никогда не ставился и не ставится . Чтобы уяснить себе стилистическое значение какой-нибудь грамматической формы, например, видов глагола, причастия, деепричастия, преподавателю приходится обращаться к таким трудно доступным книгам, как «Из записок по русской граммати</w:t>
        <w:softHyphen/>
        <w:t>ке» А. А. Потебни7. Да и там он найдет, хотя и очень глубокий, но далеко не всегда пригодный для его практи</w:t>
        <w:softHyphen/>
        <w:t>ческих нужд ответ на свои вопросы. Систематического же</w:t>
      </w:r>
    </w:p>
    <w:p>
      <w:pPr>
        <w:pStyle w:val="Normal"/>
        <w:autoSpaceDE w:val="false"/>
        <w:ind w:firstLine="240"/>
        <w:jc w:val="both"/>
        <w:rPr/>
      </w:pPr>
      <w:r>
        <w:rPr/>
        <w:t>* Старая попытка В. Чернышева построить такую стилистику неудачна и почти ничего не может дать нашему преподавателю. См.: Чернышев В. «Правильность и чистота русской речи (опыт русской стилистической грамма</w:t>
        <w:softHyphen/>
        <w:t>тики)». СПб., 1914-19153.</w:t>
      </w:r>
    </w:p>
    <w:p>
      <w:pPr>
        <w:pStyle w:val="Normal"/>
        <w:autoSpaceDE w:val="false"/>
        <w:ind w:firstLine="240"/>
        <w:jc w:val="both"/>
        <w:rPr/>
      </w:pPr>
      <w:r>
        <w:rPr/>
        <w:t>** Стилистическая грамматика (и ее основа: лингвистическая стилистика) лучше всего разработана во Франции. Научные основы ее были заложены в трудах иколы Фердинанда де Соссюра (Баии, Сетей, Тибоде и др.)4- Име</w:t>
        <w:softHyphen/>
        <w:t>ются прекрасно разработанные пособия для школьной практики3. В Германии этими вопросами занималась школа Фосслера (Лео Шпитцер, Лорк, Лерх и ДР)6.</w:t>
      </w:r>
    </w:p>
    <w:p>
      <w:pPr>
        <w:pStyle w:val="Normal"/>
        <w:autoSpaceDE w:val="false"/>
        <w:ind w:firstLine="240"/>
        <w:jc w:val="both"/>
        <w:rPr/>
      </w:pPr>
      <w:r>
        <w:rPr/>
        <w:fldChar w:fldCharType="begin"/>
      </w:r>
      <w:r>
        <w:rPr/>
        <w:instrText xml:space="preserve"> PAGE </w:instrText>
      </w:r>
      <w:r>
        <w:rPr/>
        <w:fldChar w:fldCharType="separate"/>
      </w:r>
      <w:r>
        <w:rPr/>
        <w:t>86</w:t>
      </w:r>
      <w:r>
        <w:rPr/>
        <w:fldChar w:fldCharType="end"/>
      </w:r>
    </w:p>
    <w:p>
      <w:pPr>
        <w:pStyle w:val="Normal"/>
        <w:autoSpaceDE w:val="false"/>
        <w:ind w:firstLine="240"/>
        <w:jc w:val="both"/>
        <w:rPr/>
      </w:pPr>
      <w:r>
        <w:rPr/>
        <w:t>Вопросы стилистики на уроках русского языка</w:t>
      </w:r>
    </w:p>
    <w:p>
      <w:pPr>
        <w:pStyle w:val="Normal"/>
        <w:autoSpaceDE w:val="false"/>
        <w:ind w:firstLine="240"/>
        <w:jc w:val="both"/>
        <w:rPr/>
      </w:pPr>
      <w:r>
        <w:rPr/>
        <w:t>Каждая грамматическая форма является одновременно и</w:t>
      </w:r>
    </w:p>
    <w:p>
      <w:pPr>
        <w:pStyle w:val="Normal"/>
        <w:autoSpaceDE w:val="false"/>
        <w:ind w:firstLine="240"/>
        <w:jc w:val="both"/>
        <w:rPr/>
      </w:pPr>
      <w:r>
        <w:rPr/>
        <w:t>можно и должно осветить с точки зрения заложенных в ней изобразительных и выразительных возможностей, т. е. осветить и оценить стилистически. При изучении же неко</w:t>
        <w:softHyphen/>
        <w:t>торых разделов синтаксиса — притом очень важных — такое стилистическое освещение является совершенно не</w:t>
        <w:softHyphen/>
        <w:t>обходимым. Это прежде всего имеет место при изучении параллельных и заменяющих синтаксических форм, т. е. там, где говорящий и пишущий имеет возможность выбора между двумя или несколькими грамматически равно пра</w:t>
        <w:softHyphen/>
        <w:t>вильными синтаксическими формами10. Выбор в этих слу</w:t>
        <w:softHyphen/>
        <w:t>чаях определяется уже не грамматическими, а чисто11 сти</w:t>
        <w:softHyphen/>
        <w:t>листическими соображениями, т. е. изобразительной и выразительной эффективностью данных форм. Без стили</w:t>
        <w:softHyphen/>
        <w:t>стических объяснений, следовательно, здесь уже никак нельзя обойтись.</w:t>
      </w:r>
    </w:p>
    <w:p>
      <w:pPr>
        <w:pStyle w:val="Normal"/>
        <w:autoSpaceDE w:val="false"/>
        <w:ind w:firstLine="240"/>
        <w:jc w:val="both"/>
        <w:rPr/>
      </w:pPr>
      <w:r>
        <w:rPr/>
        <w:t>Ученик, например, узнает, при каких условиях опреде</w:t>
        <w:softHyphen/>
        <w:t>лительное придаточное предложение может быть заменено причастным оборотом и когда такая замена невозможна, знакомится он и с грамматической техникой этой замены. Но ни учителя, ни учебник ничего не говорят ученику о том, когда и для чего эта замена производится. Невольно возникает вопрос: для чего ему уметь производить замену, если он не понимает цели такой замены? Ясно, что уз</w:t>
        <w:softHyphen/>
        <w:t>ко-грамматическая точка зрения в этих случаях совершен</w:t>
        <w:softHyphen/>
        <w:t>но недостаточна12. Два предложения —</w:t>
      </w:r>
    </w:p>
    <w:p>
      <w:pPr>
        <w:pStyle w:val="Normal"/>
        <w:autoSpaceDE w:val="false"/>
        <w:ind w:firstLine="240"/>
        <w:jc w:val="both"/>
        <w:rPr/>
      </w:pPr>
      <w:r>
        <w:rPr/>
        <w:t>Новость, которую я сегодня услышал, меня очень заинтересовала. Новость, услышанная мной сегодня, меня очень заинтересовала.</w:t>
      </w:r>
    </w:p>
    <w:p>
      <w:pPr>
        <w:pStyle w:val="Normal"/>
        <w:autoSpaceDE w:val="false"/>
        <w:ind w:firstLine="240"/>
        <w:jc w:val="both"/>
        <w:rPr/>
      </w:pPr>
      <w:r>
        <w:rPr/>
        <w:t xml:space="preserve">— </w:t>
      </w:r>
      <w:r>
        <w:rPr/>
        <w:t>грамматически одинаково правильны. Грамматика раз</w:t>
        <w:softHyphen/>
        <w:t>решает обе формы. Но когда мы должны предпочесть одну, а когда другую форму? Чтобы на этот вопрос отве</w:t>
        <w:softHyphen/>
      </w:r>
    </w:p>
    <w:p>
      <w:pPr>
        <w:pStyle w:val="Normal"/>
        <w:autoSpaceDE w:val="false"/>
        <w:ind w:firstLine="240"/>
        <w:jc w:val="both"/>
        <w:rPr/>
      </w:pPr>
      <w:r>
        <w:rPr/>
        <w:t>* А некоторые синтаксические упражнения в его учебнике прямо дез</w:t>
        <w:softHyphen/>
        <w:t>ориентируют в этом вопросе преподавателя*.</w:t>
      </w:r>
    </w:p>
    <w:p>
      <w:pPr>
        <w:pStyle w:val="Normal"/>
        <w:autoSpaceDE w:val="false"/>
        <w:ind w:firstLine="240"/>
        <w:jc w:val="both"/>
        <w:rPr/>
      </w:pPr>
      <w:r>
        <w:rPr/>
        <w:t>ЛИ</w:t>
      </w:r>
    </w:p>
    <w:p>
      <w:pPr>
        <w:pStyle w:val="Normal"/>
        <w:autoSpaceDE w:val="false"/>
        <w:ind w:firstLine="240"/>
        <w:jc w:val="both"/>
        <w:rPr/>
      </w:pPr>
      <w:r>
        <w:rPr/>
        <w:t>средством</w:t>
      </w:r>
    </w:p>
    <w:p>
      <w:pPr>
        <w:pStyle w:val="Normal"/>
        <w:autoSpaceDE w:val="false"/>
        <w:ind w:firstLine="240"/>
        <w:jc w:val="both"/>
        <w:rPr/>
      </w:pPr>
      <w:r>
        <w:rPr/>
        <w:drawing>
          <wp:inline distT="0" distB="0" distL="0" distR="0">
            <wp:extent cx="1380490" cy="234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155" r="-26" b="-155"/>
                    <a:stretch>
                      <a:fillRect/>
                    </a:stretch>
                  </pic:blipFill>
                  <pic:spPr bwMode="auto">
                    <a:xfrm>
                      <a:off x="0" y="0"/>
                      <a:ext cx="1380490" cy="234315"/>
                    </a:xfrm>
                    <a:prstGeom prst="rect">
                      <a:avLst/>
                    </a:prstGeom>
                  </pic:spPr>
                </pic:pic>
              </a:graphicData>
            </a:graphic>
          </wp:inline>
        </w:drawing>
      </w:r>
    </w:p>
    <w:p>
      <w:pPr>
        <w:pStyle w:val="Normal"/>
        <w:autoSpaceDE w:val="false"/>
        <w:ind w:firstLine="240"/>
        <w:jc w:val="both"/>
        <w:rPr/>
      </w:pPr>
      <w:r>
        <w:rPr/>
        <w:t>каждую такую форму</w:t>
      </w:r>
    </w:p>
    <w:p>
      <w:pPr>
        <w:pStyle w:val="Normal"/>
        <w:autoSpaceDE w:val="false"/>
        <w:ind w:firstLine="240"/>
        <w:jc w:val="both"/>
        <w:rPr/>
      </w:pPr>
      <w:r>
        <w:rPr/>
        <w:fldChar w:fldCharType="begin"/>
      </w:r>
      <w:r>
        <w:rPr/>
        <w:instrText xml:space="preserve"> PAGE </w:instrText>
      </w:r>
      <w:r>
        <w:rPr/>
        <w:fldChar w:fldCharType="separate"/>
      </w:r>
      <w:r>
        <w:rPr/>
        <w:t>87</w:t>
      </w:r>
      <w:r>
        <w:rPr/>
        <w:fldChar w:fldCharType="end"/>
      </w:r>
    </w:p>
    <w:p>
      <w:pPr>
        <w:pStyle w:val="Normal"/>
        <w:autoSpaceDE w:val="false"/>
        <w:ind w:firstLine="240"/>
        <w:jc w:val="both"/>
        <w:rPr/>
      </w:pPr>
      <w:r>
        <w:rPr/>
        <w:t>освещения вопросов стилистической грамматики он, повто</w:t>
        <w:softHyphen/>
        <w:t>ряем, вообще нигде не найдет.</w:t>
      </w:r>
    </w:p>
    <w:p>
      <w:pPr>
        <w:pStyle w:val="Normal"/>
        <w:autoSpaceDE w:val="false"/>
        <w:ind w:firstLine="240"/>
        <w:jc w:val="both"/>
        <w:rPr/>
      </w:pPr>
      <w:r>
        <w:rPr/>
        <w:t>Нечего и говорить, что учебники С. Г. Бархударова и изданные под его редакцией методические разработки к ним никакой помощи преподавателю в этом деле не оказа-</w:t>
      </w:r>
    </w:p>
    <w:p>
      <w:pPr>
        <w:pStyle w:val="Normal"/>
        <w:autoSpaceDE w:val="false"/>
        <w:ind w:firstLine="240"/>
        <w:jc w:val="both"/>
        <w:rPr/>
      </w:pPr>
      <w:r>
        <w:rPr/>
        <w:t>Вопросы стилистики на уроках русского языка</w:t>
      </w:r>
    </w:p>
    <w:p>
      <w:pPr>
        <w:pStyle w:val="Normal"/>
        <w:autoSpaceDE w:val="false"/>
        <w:ind w:firstLine="240"/>
        <w:jc w:val="both"/>
        <w:rPr/>
      </w:pPr>
      <w:r>
        <w:rPr/>
        <w:fldChar w:fldCharType="begin"/>
      </w:r>
      <w:r>
        <w:rPr/>
        <w:instrText xml:space="preserve"> PAGE </w:instrText>
      </w:r>
      <w:r>
        <w:rPr/>
        <w:fldChar w:fldCharType="separate"/>
      </w:r>
      <w:r>
        <w:rPr/>
        <w:t>87</w:t>
      </w:r>
      <w:r>
        <w:rPr/>
        <w:fldChar w:fldCharType="end"/>
      </w:r>
    </w:p>
    <w:p>
      <w:pPr>
        <w:pStyle w:val="Normal"/>
        <w:autoSpaceDE w:val="false"/>
        <w:ind w:firstLine="240"/>
        <w:jc w:val="both"/>
        <w:rPr/>
      </w:pPr>
      <w:r>
        <w:rPr/>
        <w:t>тить, надо понимать их стилистические плюсы и минусы, т. е. стилистическую специфику каждой из этих форм. Учитель должен показать ученикам в возможно более до</w:t>
        <w:softHyphen/>
        <w:t>ступной для них форме, что мы теряем и что мы приобре</w:t>
        <w:softHyphen/>
        <w:t>таем, избирая то или иное из этих предложений. Он дол</w:t>
        <w:softHyphen/>
        <w:t>жен объяснить им, что, производя замену придаточного предложения причастным оборотом, мы ослабляем гла</w:t>
        <w:softHyphen/>
        <w:t>гольность этого предложения, подчеркиваем побочность действия, выраженного глаголом «услышал», а вместе с тем ослабляется и значение обстоятельственного слова «сегодня»; но, с другой стороны, при замене происходит концентрация мысли и акцента на главном «герое» этого предложения, на слове «новость», одновременно с этим достигается и большая сжатость выражения.</w:t>
      </w:r>
    </w:p>
    <w:p>
      <w:pPr>
        <w:pStyle w:val="Normal"/>
        <w:autoSpaceDE w:val="false"/>
        <w:ind w:firstLine="240"/>
        <w:jc w:val="both"/>
        <w:rPr/>
      </w:pPr>
      <w:r>
        <w:rPr/>
        <w:t>В первом предложении два действующих лица, как бы два героя: «новость» и «я», причем одни слова группиру</w:t>
        <w:softHyphen/>
        <w:t>ются вокруг «новости» («очень», «заинтересовала», «меня»), другие — вокруг «я» («услышал», «сегодня»); во втором предложении второй герой («я») сходит со сце</w:t>
        <w:softHyphen/>
        <w:t>ны, и все слова группируются теперь вокруг единственного героя «новость» (вместо «я услышал» мы говорим теперь «новость услышанная»). В связи с этим меняется и смыс</w:t>
        <w:softHyphen/>
        <w:t>ловой удельный вес отдельных слов, составляющих данное предложение. Чтобы заставить учеников самим разбирать</w:t>
        <w:softHyphen/>
        <w:t>ся13 в этом деле, полезно поставить им такой вопрос: можно ли произвести замену, если говорящему важно под</w:t>
        <w:softHyphen/>
        <w:t>черкнуть14, что именно сегодня он услышал новость? Ученикам сразу станет ясно, как понижается удельный вес этого слова при замене. Ученикам следует далее показать, что глагольность предложения и удельный вес обстоятель</w:t>
        <w:softHyphen/>
        <w:t>ственных слов можно еще более ослабить, поставив при</w:t>
        <w:softHyphen/>
        <w:t>частный оборот перед определяемым словом:</w:t>
      </w:r>
    </w:p>
    <w:p>
      <w:pPr>
        <w:pStyle w:val="Normal"/>
        <w:autoSpaceDE w:val="false"/>
        <w:ind w:firstLine="240"/>
        <w:jc w:val="both"/>
        <w:rPr/>
      </w:pPr>
      <w:r>
        <w:rPr/>
        <w:t>Услышанная мною сегодня новость очень меня заинтересовала.</w:t>
      </w:r>
    </w:p>
    <w:p>
      <w:pPr>
        <w:pStyle w:val="Normal"/>
        <w:autoSpaceDE w:val="false"/>
        <w:ind w:firstLine="240"/>
        <w:jc w:val="both"/>
        <w:rPr/>
      </w:pPr>
      <w:r>
        <w:rPr/>
        <w:t>Путем правильного интонирования этого предложения покажем ученикам, что слова «услышанная мною сегодня» произносятся в более быстром темпе и почти вовсе лише</w:t>
        <w:softHyphen/>
        <w:t>ны акцента. Смысловая значимость этих слов резко пони</w:t>
        <w:softHyphen/>
        <w:t>жается: наша интонация как бы небрежно пробегает мимо них, торопясь к слову «новость» без остановки в пути, без паузы. Учениками уясняется стилистический смысл поста</w:t>
        <w:softHyphen/>
        <w:t>новки причастного оборота перед определяемым словом,</w:t>
      </w:r>
    </w:p>
    <w:p>
      <w:pPr>
        <w:pStyle w:val="Normal"/>
        <w:autoSpaceDE w:val="false"/>
        <w:ind w:firstLine="240"/>
        <w:jc w:val="both"/>
        <w:rPr/>
      </w:pPr>
      <w:r>
        <w:rPr/>
        <w:t>Вопросы стилистики на уроках русского языка</w:t>
      </w:r>
    </w:p>
    <w:p>
      <w:pPr>
        <w:pStyle w:val="Normal"/>
        <w:autoSpaceDE w:val="false"/>
        <w:ind w:firstLine="240"/>
        <w:jc w:val="both"/>
        <w:rPr/>
      </w:pPr>
      <w:r>
        <w:rPr/>
        <w:fldChar w:fldCharType="begin"/>
      </w:r>
      <w:r>
        <w:rPr/>
        <w:instrText xml:space="preserve"> PAGE </w:instrText>
      </w:r>
      <w:r>
        <w:rPr/>
        <w:fldChar w:fldCharType="separate"/>
      </w:r>
      <w:r>
        <w:rPr/>
        <w:t>88</w:t>
      </w:r>
      <w:r>
        <w:rPr/>
        <w:fldChar w:fldCharType="end"/>
      </w:r>
    </w:p>
    <w:p>
      <w:pPr>
        <w:pStyle w:val="Normal"/>
        <w:autoSpaceDE w:val="false"/>
        <w:ind w:firstLine="240"/>
        <w:jc w:val="both"/>
        <w:rPr/>
      </w:pPr>
      <w:r>
        <w:rPr/>
        <w:t>который был для них совершенно заслонен формально-грамматическим вопросом о запятых. Кстати, и этот по</w:t>
        <w:softHyphen/>
        <w:t>следний вопрос предстанет для них в новом свете.</w:t>
      </w:r>
    </w:p>
    <w:p>
      <w:pPr>
        <w:pStyle w:val="Normal"/>
        <w:autoSpaceDE w:val="false"/>
        <w:ind w:firstLine="240"/>
        <w:jc w:val="both"/>
        <w:rPr/>
      </w:pPr>
      <w:r>
        <w:rPr/>
        <w:t>Сказанным стилистическое освещение наших предложе</w:t>
        <w:softHyphen/>
        <w:t>ний, конечно, далеко еще не исчерпывается. Но для наших целей этого достаточно. Нам важно было лишь показать на этом примере совершенную необходимость стилистиче</w:t>
        <w:softHyphen/>
        <w:t>ского освещения всех подобных синтаксических форм13. К сожалению, наши преподаватели весьма часто плохо умеют давать такие освещения. На вопросы учеников о том, ког</w:t>
        <w:softHyphen/>
        <w:t>да и для чего следует производить замену (а подобные вопросы задаются часто и настойчиво), преподаватель обычно ограничивается ответом, что следует избегать частого повторения слова «который»16, что следует руко</w:t>
        <w:softHyphen/>
        <w:t>водиться17 соображениями благозвучия. Подобные ответы недостаточны, а в сущности и неверны.</w:t>
      </w:r>
    </w:p>
    <w:p>
      <w:pPr>
        <w:pStyle w:val="Normal"/>
        <w:autoSpaceDE w:val="false"/>
        <w:ind w:firstLine="240"/>
        <w:jc w:val="both"/>
        <w:rPr/>
      </w:pPr>
      <w:r>
        <w:rPr/>
        <w:t>Стилистическое освещение совершенно обязательно при прохождении всех вопросов синтаксиса сложного предло</w:t>
        <w:softHyphen/>
        <w:t>жения18, т. е. всего курса VIIго класса19. Узко-граммати</w:t>
        <w:softHyphen/>
        <w:t>ческое изучение этих вопросов приводит к тому, что уче</w:t>
        <w:softHyphen/>
        <w:t>ники в лучшем случае научаются только неплохо разбирать готовое предложение в готовом чужом тексте, научаются еще правильно употреблять знаки препинания в диктантах, но их собственная устная и письменная речь почти не обогащается новыми оборотами: многими знакомыми им по грамматике формами они вовсе не пользуются, при поль</w:t>
        <w:softHyphen/>
        <w:t>зовании же другими проявляют полную стилистическую беспомощность.</w:t>
      </w:r>
    </w:p>
    <w:p>
      <w:pPr>
        <w:pStyle w:val="Normal"/>
        <w:autoSpaceDE w:val="false"/>
        <w:ind w:firstLine="240"/>
        <w:jc w:val="both"/>
        <w:rPr/>
      </w:pPr>
      <w:r>
        <w:rPr/>
        <w:t>Прохождение синтаксиса без стилистического освеще</w:t>
        <w:softHyphen/>
        <w:t>ния, не обогащая речи учеников, лишено всякого твор</w:t>
        <w:softHyphen/>
        <w:t>ческого значения, не помогает им творить собствен</w:t>
        <w:softHyphen/>
        <w:t>ную речь, оно научает их только разбираться в уже соз</w:t>
        <w:softHyphen/>
        <w:t>данной чужой готовой речи. А ведь это уже схоластика. В настоящей работе мы намерены остановиться на более подробном стилистическом освещении только одной формы — формы бессоюзного сложноподчиненного предложения. В деле воспитания творческой речи учеников правильное и глубокое изучение этой формы имеет, по нашему убежде</w:t>
        <w:softHyphen/>
        <w:t>нию, исключительно плодотворное значение. Между тем вопрос этот не был освещен в нашей литературе. В трудах Потебни, Шахматова, Пешковского рассеяно, правда, немало ценных наблюдений над различными видами бес</w:t>
        <w:softHyphen/>
      </w:r>
    </w:p>
    <w:p>
      <w:pPr>
        <w:pStyle w:val="Normal"/>
        <w:autoSpaceDE w:val="false"/>
        <w:ind w:firstLine="240"/>
        <w:jc w:val="both"/>
        <w:rPr/>
      </w:pPr>
      <w:r>
        <w:rPr/>
        <w:t>Вопросы стилистики на уроках русского языка</w:t>
      </w:r>
    </w:p>
    <w:p>
      <w:pPr>
        <w:pStyle w:val="Normal"/>
        <w:autoSpaceDE w:val="false"/>
        <w:ind w:firstLine="240"/>
        <w:jc w:val="both"/>
        <w:rPr/>
      </w:pPr>
      <w:r>
        <w:rPr/>
        <w:fldChar w:fldCharType="begin"/>
      </w:r>
      <w:r>
        <w:rPr/>
        <w:instrText xml:space="preserve"> PAGE </w:instrText>
      </w:r>
      <w:r>
        <w:rPr/>
        <w:fldChar w:fldCharType="separate"/>
      </w:r>
      <w:r>
        <w:rPr/>
        <w:t>88</w:t>
      </w:r>
      <w:r>
        <w:rPr/>
        <w:fldChar w:fldCharType="end"/>
      </w:r>
    </w:p>
    <w:p>
      <w:pPr>
        <w:pStyle w:val="Normal"/>
        <w:autoSpaceDE w:val="false"/>
        <w:ind w:firstLine="240"/>
        <w:jc w:val="both"/>
        <w:rPr/>
      </w:pPr>
      <w:r>
        <w:rPr/>
        <w:t>союзного подчинения, но наблюдения эти &lt;не&gt; система</w:t>
        <w:softHyphen/>
        <w:t>тизированы и далеко не полны в стилистическом отноше</w:t>
        <w:softHyphen/>
        <w:t>нии20. Вопрос этот интересует нас здесь, конечно, прежде всего в плане методики.</w:t>
      </w:r>
    </w:p>
    <w:p>
      <w:pPr>
        <w:pStyle w:val="Normal"/>
        <w:autoSpaceDE w:val="false"/>
        <w:ind w:firstLine="240"/>
        <w:jc w:val="both"/>
        <w:rPr/>
      </w:pPr>
      <w:r>
        <w:rPr/>
        <w:t>На примере стилистического анализа этого частного грамматического вопроса мы надеемся лучше уяснить наше общее положение о роли стилистики на уроках русского языка21.</w:t>
      </w:r>
    </w:p>
    <w:p>
      <w:pPr>
        <w:pStyle w:val="Normal"/>
        <w:autoSpaceDE w:val="false"/>
        <w:ind w:firstLine="240"/>
        <w:jc w:val="both"/>
        <w:rPr/>
      </w:pPr>
      <w:r>
        <w:rPr/>
        <w:t>Бессоюзное сложноподчиненное предложение (во всех его разновидностях) в самостоятельной письменной речи учеников старших классов (VIII, IX, X) встречается крайне редко. Это известно по опыту каждому преподава</w:t>
        <w:softHyphen/>
        <w:t>телю. Мною были специально просмотрены все домашние и классные сочинения учеников двух параллельных отделе</w:t>
        <w:softHyphen/>
        <w:t>ний VIII класса за первое полугодие, всего около трех</w:t>
        <w:softHyphen/>
        <w:t>сот сочинений. И вот во всех этих сочинениях обнару</w:t>
        <w:softHyphen/>
        <w:t>жилось всего только три случая употребления бессоюз</w:t>
        <w:softHyphen/>
        <w:t>ного сложноподчиненного предложения (кроме цитат, ко</w:t>
        <w:softHyphen/>
        <w:t>нечно)! С тою же целью мною было просмотрено около восьмидесяти сочинений учеников X класса за тот же период. В них обнаружилось всего семь случаев употребления этих форм22. Беседы с преподавателями других школ подтвердили мои наблюдения. В начале вто</w:t>
        <w:softHyphen/>
        <w:t>рого полугодия я устроил в VIII и X классах специальные диктанты па бессоюзное сложноподчиненное предложение. Результаты диктантов были вполне удовлетворительными: пунктуационных ошибок в бессоюзном сложноподчиненном предложении оказалось очень мало.</w:t>
      </w:r>
    </w:p>
    <w:p>
      <w:pPr>
        <w:pStyle w:val="Normal"/>
        <w:autoSpaceDE w:val="false"/>
        <w:ind w:firstLine="240"/>
        <w:jc w:val="both"/>
        <w:rPr/>
      </w:pPr>
      <w:r>
        <w:rPr/>
        <w:t>Диктанты и последующие беседы с учениками убедили меня в том, что, встречаясь с бессоюзным сложноподчи</w:t>
        <w:softHyphen/>
        <w:t>ненным предложением в чужом готовом тексте, ученики неплохо в нем разбирались, помнили правила и почти не ошибались в постановке знаков препинания. Но в то же время они совершенно не умели пользоваться этой формой в собственной письменной речи, не умели работать с ней творчески. Это явилось результатом того, что в VII классе стилистическое значение этой замечательной формы не было надлежащим образом освещено. Ученики не узнали ей цену. Надо было ее перед ними раскрыть. Путем тща</w:t>
        <w:softHyphen/>
        <w:t>тельного стилистического анализа особенностей и досто</w:t>
        <w:softHyphen/>
        <w:t>инств этой формы нужно было привить ученикам вкус к</w:t>
      </w:r>
    </w:p>
    <w:p>
      <w:pPr>
        <w:pStyle w:val="Normal"/>
        <w:autoSpaceDE w:val="false"/>
        <w:ind w:firstLine="240"/>
        <w:jc w:val="both"/>
        <w:rPr/>
      </w:pPr>
      <w:r>
        <w:rPr/>
        <w:t>Вопросы стилистики на уроках русского языка</w:t>
      </w:r>
    </w:p>
    <w:p>
      <w:pPr>
        <w:pStyle w:val="Normal"/>
        <w:autoSpaceDE w:val="false"/>
        <w:ind w:firstLine="240"/>
        <w:jc w:val="both"/>
        <w:rPr/>
      </w:pPr>
      <w:r>
        <w:rPr/>
        <w:fldChar w:fldCharType="begin"/>
      </w:r>
      <w:r>
        <w:rPr/>
        <w:instrText xml:space="preserve"> PAGE </w:instrText>
      </w:r>
      <w:r>
        <w:rPr/>
        <w:fldChar w:fldCharType="separate"/>
      </w:r>
      <w:r>
        <w:rPr/>
        <w:t>89</w:t>
      </w:r>
      <w:r>
        <w:rPr/>
        <w:fldChar w:fldCharType="end"/>
      </w:r>
    </w:p>
    <w:p>
      <w:pPr>
        <w:pStyle w:val="Normal"/>
        <w:autoSpaceDE w:val="false"/>
        <w:ind w:firstLine="240"/>
        <w:jc w:val="both"/>
        <w:rPr/>
      </w:pPr>
      <w:r>
        <w:rPr/>
        <w:t>ней, заставить их полюбить бессоюзное сложноподчинен</w:t>
        <w:softHyphen/>
        <w:t>ное предложение как замечательнейшее средство речевой выразительности. Но как это сделать?</w:t>
      </w:r>
    </w:p>
    <w:p>
      <w:pPr>
        <w:pStyle w:val="Normal"/>
        <w:autoSpaceDE w:val="false"/>
        <w:ind w:firstLine="240"/>
        <w:jc w:val="both"/>
        <w:rPr/>
      </w:pPr>
      <w:r>
        <w:rPr/>
        <w:t>Вот как, по моим наблюдениям и опыту, следует стро</w:t>
        <w:softHyphen/>
        <w:t>ить эту работу. В основу ее положим подробный анализ следующих трех предложений:</w:t>
      </w:r>
    </w:p>
    <w:p>
      <w:pPr>
        <w:pStyle w:val="Normal"/>
        <w:autoSpaceDE w:val="false"/>
        <w:ind w:firstLine="240"/>
        <w:jc w:val="both"/>
        <w:rPr/>
      </w:pPr>
      <w:r>
        <w:rPr/>
        <w:t>1) Печален я: со мною друга нет (Пушкин).</w:t>
      </w:r>
    </w:p>
    <w:p>
      <w:pPr>
        <w:pStyle w:val="Normal"/>
        <w:autoSpaceDE w:val="false"/>
        <w:ind w:firstLine="240"/>
        <w:jc w:val="both"/>
        <w:rPr/>
      </w:pPr>
      <w:r>
        <w:rPr/>
        <w:t>2) Он засмеется — все хохочут (Пушкин).</w:t>
      </w:r>
    </w:p>
    <w:p>
      <w:pPr>
        <w:pStyle w:val="Normal"/>
        <w:autoSpaceDE w:val="false"/>
        <w:ind w:firstLine="240"/>
        <w:jc w:val="both"/>
        <w:rPr/>
      </w:pPr>
      <w:r>
        <w:rPr/>
        <w:t>3) Проснулся: пять станции убежало назад (Гоголь)23</w:t>
      </w:r>
    </w:p>
    <w:p>
      <w:pPr>
        <w:pStyle w:val="Normal"/>
        <w:autoSpaceDE w:val="false"/>
        <w:ind w:firstLine="240"/>
        <w:jc w:val="both"/>
        <w:rPr/>
      </w:pPr>
      <w:r>
        <w:rPr/>
        <w:t>Приступая к анализу первого предложения, прежде всего прочитываем его с максимальной выразительностью, даже несколько утрируем его интонационную структуру, а с помощью мимики и жеста усиливаем заложенный в этом предложении элемент драматизма: очень важно заставить учеников услышать и оценить те моменты выразительности (прежде всего — эмоциональной), которые исчезнут при превращении бессоюзной конструкции в обыкновенное союзное подчинение; пусть они почувствуют ведущую роль интонации в предложениях этого типа; пусть они ощутят и увидят, с какой внутренней необходимостью при произне</w:t>
        <w:softHyphen/>
        <w:t>сении пушкинской строки интонация сочетается с мимикой и жестом. После того как предложение услышано учениками, доведено до их непосредственного художе</w:t>
        <w:softHyphen/>
        <w:t>ственного восприятия, можно приступить к анализу тех средств, какими достигается его художественный эффект, его выразительность. Анализ этот следует строить в таком порядке:</w:t>
      </w:r>
    </w:p>
    <w:p>
      <w:pPr>
        <w:pStyle w:val="Normal"/>
        <w:autoSpaceDE w:val="false"/>
        <w:ind w:firstLine="240"/>
        <w:jc w:val="both"/>
        <w:rPr/>
      </w:pPr>
      <w:r>
        <w:rPr/>
        <w:t>1) Превращаем анализируемое предложение в обычное сложноподчиненное предложение с союзом «так как». Пробуем сначала ввести союз механически, не меняя пред</w:t>
        <w:softHyphen/>
        <w:t>ложения:</w:t>
      </w:r>
    </w:p>
    <w:p>
      <w:pPr>
        <w:pStyle w:val="Normal"/>
        <w:autoSpaceDE w:val="false"/>
        <w:ind w:firstLine="240"/>
        <w:jc w:val="both"/>
        <w:rPr/>
      </w:pPr>
      <w:r>
        <w:rPr/>
        <w:t>Печален я, так как со мною друга нет.</w:t>
      </w:r>
    </w:p>
    <w:p>
      <w:pPr>
        <w:pStyle w:val="Normal"/>
        <w:autoSpaceDE w:val="false"/>
        <w:ind w:firstLine="240"/>
        <w:jc w:val="both"/>
        <w:rPr/>
      </w:pPr>
      <w:r>
        <w:rPr/>
        <w:t>Путем обсуждения с учениками приходим к выводу, что в таком виде предложение это оставить нельзя; при наличии союза инверсия, употребленная Пушкиным, ста</w:t>
        <w:softHyphen/>
        <w:t>новится неуместной и необходимо восстановить обычный прямой «логический» порядок слов:</w:t>
      </w:r>
    </w:p>
    <w:p>
      <w:pPr>
        <w:pStyle w:val="Normal"/>
        <w:autoSpaceDE w:val="false"/>
        <w:ind w:firstLine="240"/>
        <w:jc w:val="both"/>
        <w:rPr/>
      </w:pPr>
      <w:r>
        <w:rPr/>
        <w:t>Я печален, так как со вшою нет друга.</w:t>
      </w:r>
    </w:p>
    <w:p>
      <w:pPr>
        <w:pStyle w:val="Normal"/>
        <w:autoSpaceDE w:val="false"/>
        <w:ind w:firstLine="240"/>
        <w:jc w:val="both"/>
        <w:rPr/>
      </w:pPr>
      <w:r>
        <w:rPr/>
        <w:t>Или:</w:t>
      </w:r>
    </w:p>
    <w:p>
      <w:pPr>
        <w:pStyle w:val="Normal"/>
        <w:autoSpaceDE w:val="false"/>
        <w:ind w:firstLine="240"/>
        <w:jc w:val="both"/>
        <w:rPr/>
      </w:pPr>
      <w:r>
        <w:rPr/>
        <w:t>Я печален, потому что со мною нет друга.</w:t>
      </w:r>
    </w:p>
    <w:p>
      <w:pPr>
        <w:pStyle w:val="Normal"/>
        <w:autoSpaceDE w:val="false"/>
        <w:ind w:firstLine="240"/>
        <w:jc w:val="both"/>
        <w:rPr/>
      </w:pPr>
      <w:r>
        <w:rPr/>
        <w:t>Вопросы стилистики на уроках русского языка</w:t>
      </w:r>
    </w:p>
    <w:p>
      <w:pPr>
        <w:pStyle w:val="Normal"/>
        <w:autoSpaceDE w:val="false"/>
        <w:ind w:firstLine="240"/>
        <w:jc w:val="both"/>
        <w:rPr/>
      </w:pPr>
      <w:r>
        <w:rPr/>
        <w:fldChar w:fldCharType="begin"/>
      </w:r>
      <w:r>
        <w:rPr/>
        <w:instrText xml:space="preserve"> PAGE </w:instrText>
      </w:r>
      <w:r>
        <w:rPr/>
        <w:fldChar w:fldCharType="separate"/>
      </w:r>
      <w:r>
        <w:rPr/>
        <w:t>90</w:t>
      </w:r>
      <w:r>
        <w:rPr/>
        <w:fldChar w:fldCharType="end"/>
      </w:r>
    </w:p>
    <w:p>
      <w:pPr>
        <w:pStyle w:val="Normal"/>
        <w:autoSpaceDE w:val="false"/>
        <w:ind w:firstLine="240"/>
        <w:jc w:val="both"/>
        <w:rPr/>
      </w:pPr>
      <w:r>
        <w:rPr/>
        <w:t>Оба предложения и грамматически и стилистически со</w:t>
        <w:softHyphen/>
        <w:t>вершенно правильны. Ученики попутно убедились, что пропуск или восстановление союза не есть простое меха</w:t>
        <w:softHyphen/>
        <w:t>ническое дело24: им определяется порядок слов в предло</w:t>
        <w:softHyphen/>
        <w:t>жении, а следовательно и распределение акцентов между словами.</w:t>
      </w:r>
    </w:p>
    <w:p>
      <w:pPr>
        <w:pStyle w:val="Normal"/>
        <w:autoSpaceDE w:val="false"/>
        <w:ind w:firstLine="240"/>
        <w:jc w:val="both"/>
        <w:rPr/>
      </w:pPr>
      <w:r>
        <w:rPr/>
        <w:t>2) Ставим перед учениками вопрос: чем отличается по</w:t>
        <w:softHyphen/>
        <w:t>строенное нами союзное предложенные от бессоюзного пушкинского? Без труда добиваемся от них ответа, что в нашей переделке утрачена эмоциональная выразительность пушкинского предложения, что в переделанном виде оно стало холоднее, суше, логичнее.</w:t>
      </w:r>
    </w:p>
    <w:p>
      <w:pPr>
        <w:pStyle w:val="Normal"/>
        <w:autoSpaceDE w:val="false"/>
        <w:ind w:firstLine="240"/>
        <w:jc w:val="both"/>
        <w:rPr/>
      </w:pPr>
      <w:r>
        <w:rPr/>
        <w:t>Убеждаемся, далее, вместе с учениками, что совершен</w:t>
        <w:softHyphen/>
        <w:t>но исчез драматический элемент предложения: та интона</w:t>
        <w:softHyphen/>
        <w:t>ция, мимика и жест, с помощью которых мы как бы разыгрывали эту внутреннюю драматичность при исполне</w:t>
        <w:softHyphen/>
        <w:t>нии пушкинского текста, при чтении нашей переделки ста</w:t>
        <w:softHyphen/>
        <w:t>новятся явно неуместными. Предложение, по словам уче</w:t>
        <w:softHyphen/>
        <w:t>ников, стало более книжным, немым, для чтения глазами: оно уже не просится больше на живой голос. В общем, как убеждаются ученики, мы очень многое потеряли с точки зрения выразительности, заменив бессоюзную кон</w:t>
        <w:softHyphen/>
        <w:t>струкцию союзной.</w:t>
      </w:r>
    </w:p>
    <w:p>
      <w:pPr>
        <w:pStyle w:val="Normal"/>
        <w:autoSpaceDE w:val="false"/>
        <w:ind w:firstLine="240"/>
        <w:jc w:val="both"/>
        <w:rPr/>
      </w:pPr>
      <w:r>
        <w:rPr/>
        <w:t>3) Начинаем последовательное выяснение причин утра</w:t>
        <w:softHyphen/>
        <w:t>ты выразительности в измененном предложении. Прежде всего останавливаемся на анализе подчинительных союзов «так как» и «потому что». Обращаем внимание учеников на некоторую громоздкость и неблагозвучие этих союзов. Показываем на примерах, как портится речь при обилии в ней таких громоздких слов, какой книжный, су</w:t>
        <w:softHyphen/>
        <w:t>хой и неблагозвучный характер приобретает она при частом употреблении этих союзов. Поэтому художники слова всегда стремились свести их употребление к мини</w:t>
        <w:softHyphen/>
        <w:t>муму. Рассказываем ученикам, как на протяжении всего XIX века и даже еще в XX веке (у таких архаизирую</w:t>
        <w:softHyphen/>
        <w:t>щих поэтов, как Вяч. Иванов) продолжали жить (особенно в стихотворной речи) архаические церковносла</w:t>
        <w:softHyphen/>
        <w:t>вянские союзы «ибо» и «зане», продолжали жить именно потому, что были короче и благозвучнее громоздких «так как» и «потому что». Рассказ этот иллюстрируем приме</w:t>
        <w:softHyphen/>
        <w:t>рами.</w:t>
      </w:r>
    </w:p>
    <w:p>
      <w:pPr>
        <w:pStyle w:val="Normal"/>
        <w:autoSpaceDE w:val="false"/>
        <w:ind w:firstLine="240"/>
        <w:jc w:val="both"/>
        <w:rPr/>
      </w:pPr>
      <w:r>
        <w:rPr/>
        <w:t>Вопросы стилистики на уроках русского языка</w:t>
      </w:r>
    </w:p>
    <w:p>
      <w:pPr>
        <w:pStyle w:val="Normal"/>
        <w:autoSpaceDE w:val="false"/>
        <w:ind w:firstLine="240"/>
        <w:jc w:val="both"/>
        <w:rPr/>
      </w:pPr>
      <w:r>
        <w:rPr/>
        <w:fldChar w:fldCharType="begin"/>
      </w:r>
      <w:r>
        <w:rPr/>
        <w:instrText xml:space="preserve"> PAGE </w:instrText>
      </w:r>
      <w:r>
        <w:rPr/>
        <w:fldChar w:fldCharType="separate"/>
      </w:r>
      <w:r>
        <w:rPr/>
        <w:t>90</w:t>
      </w:r>
      <w:r>
        <w:rPr/>
        <w:fldChar w:fldCharType="end"/>
      </w:r>
    </w:p>
    <w:p>
      <w:pPr>
        <w:pStyle w:val="Normal"/>
        <w:autoSpaceDE w:val="false"/>
        <w:ind w:firstLine="240"/>
        <w:jc w:val="both"/>
        <w:rPr/>
      </w:pPr>
      <w:r>
        <w:rPr/>
        <w:t>Затем переходим к особенностям семантики под</w:t>
        <w:softHyphen/>
        <w:t>чинительных союзов, объясняем ученикам, что такие слу</w:t>
        <w:softHyphen/>
        <w:t>жебные слова, как подчинительные союзы, обозначающие чисто логические отношения между предложе</w:t>
        <w:softHyphen/>
        <w:t>ниями, совершенно лишены наглядного, образного элемен</w:t>
        <w:softHyphen/>
        <w:t>та: ведь их значение никак нельзя себе представить в на</w:t>
        <w:softHyphen/>
        <w:t>глядно-образной форме; поэтому они никогда не могут получить в нашей речи метафорическое значение, их нель</w:t>
        <w:softHyphen/>
        <w:t>зя употреблять в иронической форме, на них не может опереться эмоциональная интонация (попросту говоря, их нельзя произносить с чувством), они совершенно лишены, следовательно, той богатой и разнообразной жизни, какой живут в нашей речи слова с вещественным, образным значением. Эти чисто логические союзы, конечно, совер</w:t>
        <w:softHyphen/>
        <w:t>шенно необходимы в нашей речи, но это — холодные, бездушные слова23.</w:t>
      </w:r>
    </w:p>
    <w:p>
      <w:pPr>
        <w:pStyle w:val="Normal"/>
        <w:autoSpaceDE w:val="false"/>
        <w:ind w:firstLine="240"/>
        <w:jc w:val="both"/>
        <w:rPr/>
      </w:pPr>
      <w:r>
        <w:rPr/>
        <w:t>4) После анализа подчинительных союзов переходим к вопросу об их влиянии на весь окружающий контекст. Прежде всего поясняем ученикам стилистическое значение порядка слов в предложении (точнее, освежаем этот во</w:t>
        <w:softHyphen/>
        <w:t>прос в их памяти, потому что они уже должны его знать). Показываем (на примерах) особое интонационное значение первого слова в предложении (после паузы). Короткий союз, стоящий в начале предложения, не занимает особого интонационного места, но сложные союзы «так как» и «потому что» непроизводительно заполняют это первое место (будучи сами безакцентными) и этим ослабляют всю интонационную структуру предложения. Далее, семантиче</w:t>
        <w:softHyphen/>
        <w:t>ская природа этих союзов, их специфическая холодность оказывают влияние на весь порядок слов в предложении: эмоциональная инверсия становится невозможной. Сравни</w:t>
        <w:softHyphen/>
        <w:t>вая пушкинское предложение с нашей переделкой, показы</w:t>
        <w:softHyphen/>
        <w:t>ваем ученикам, как снизился, вследствие перемещения, интонационный вес слова «печален» в первой части слож</w:t>
        <w:softHyphen/>
        <w:t>ного предложения и слова «со мною» — во второй, как резко ослабляется эмоциональная окраска слова «нет».</w:t>
      </w:r>
    </w:p>
    <w:p>
      <w:pPr>
        <w:pStyle w:val="Normal"/>
        <w:autoSpaceDE w:val="false"/>
        <w:ind w:firstLine="240"/>
        <w:jc w:val="both"/>
        <w:rPr/>
      </w:pPr>
      <w:r>
        <w:rPr/>
        <w:t>5) Приводим учащихся к самостоятельной формулиров</w:t>
        <w:softHyphen/>
        <w:t>ке выводов из нашего анализа. Вот эти выводы. В резуль</w:t>
        <w:softHyphen/>
        <w:t>тате замены бессоюзного пушкинского предложения союз</w:t>
        <w:softHyphen/>
        <w:t>ным произошли следующие стилистические изменения:</w:t>
      </w:r>
    </w:p>
    <w:p>
      <w:pPr>
        <w:pStyle w:val="Normal"/>
        <w:autoSpaceDE w:val="false"/>
        <w:ind w:firstLine="240"/>
        <w:jc w:val="both"/>
        <w:rPr/>
      </w:pPr>
      <w:r>
        <w:rPr/>
        <w:t>а) логическое отношение между простыми пред</w:t>
        <w:softHyphen/>
        <w:t>ложениями,   обнажившись   и   выдвинувшись   на   первый</w:t>
      </w:r>
    </w:p>
    <w:p>
      <w:pPr>
        <w:pStyle w:val="Normal"/>
        <w:autoSpaceDE w:val="false"/>
        <w:ind w:firstLine="240"/>
        <w:jc w:val="both"/>
        <w:rPr/>
      </w:pPr>
      <w:r>
        <w:rPr/>
        <w:t>Вопросы стилистики на уроках русского языка</w:t>
      </w:r>
    </w:p>
    <w:p>
      <w:pPr>
        <w:pStyle w:val="Normal"/>
        <w:autoSpaceDE w:val="false"/>
        <w:ind w:firstLine="240"/>
        <w:jc w:val="both"/>
        <w:rPr/>
      </w:pPr>
      <w:r>
        <w:rPr/>
        <w:fldChar w:fldCharType="begin"/>
      </w:r>
      <w:r>
        <w:rPr/>
        <w:instrText xml:space="preserve"> PAGE </w:instrText>
      </w:r>
      <w:r>
        <w:rPr/>
        <w:fldChar w:fldCharType="separate"/>
      </w:r>
      <w:r>
        <w:rPr/>
        <w:t>91</w:t>
      </w:r>
      <w:r>
        <w:rPr/>
        <w:fldChar w:fldCharType="end"/>
      </w:r>
    </w:p>
    <w:p>
      <w:pPr>
        <w:pStyle w:val="Normal"/>
        <w:autoSpaceDE w:val="false"/>
        <w:ind w:firstLine="240"/>
        <w:jc w:val="both"/>
        <w:rPr/>
      </w:pPr>
      <w:r>
        <w:rPr/>
        <w:t>план, ослабило эмоциональное и драматическое отношение между печалью поэта и отсутствием друга;</w:t>
      </w:r>
    </w:p>
    <w:p>
      <w:pPr>
        <w:pStyle w:val="Normal"/>
        <w:autoSpaceDE w:val="false"/>
        <w:ind w:firstLine="240"/>
        <w:jc w:val="both"/>
        <w:rPr/>
      </w:pPr>
      <w:r>
        <w:rPr/>
        <w:t>b) резко сократилась интонационная нагрузка как на каждое отдельное слово, так и на все предложение: роль интонации заменил теперь бездушный логический союз; слов в предложении стало больше, но простора для инто</w:t>
        <w:softHyphen/>
        <w:t>нации стало гораздо меньше;</w:t>
      </w:r>
    </w:p>
    <w:p>
      <w:pPr>
        <w:pStyle w:val="Normal"/>
        <w:autoSpaceDE w:val="false"/>
        <w:ind w:firstLine="240"/>
        <w:jc w:val="both"/>
        <w:rPr/>
      </w:pPr>
      <w:r>
        <w:rPr/>
        <w:t>c) драматизация слова мимикой и жестом стала невоз</w:t>
        <w:softHyphen/>
        <w:t>можной;</w:t>
      </w:r>
    </w:p>
    <w:p>
      <w:pPr>
        <w:pStyle w:val="Normal"/>
        <w:autoSpaceDE w:val="false"/>
        <w:ind w:firstLine="240"/>
        <w:jc w:val="both"/>
        <w:rPr/>
      </w:pPr>
      <w:r>
        <w:rPr>
          <w:lang w:val="de-DE" w:eastAsia="de-DE"/>
        </w:rPr>
        <w:t xml:space="preserve">d) </w:t>
      </w:r>
      <w:r>
        <w:rPr>
          <w:lang w:eastAsia="de-DE"/>
        </w:rPr>
        <w:t>снизилась образность речи;</w:t>
      </w:r>
    </w:p>
    <w:p>
      <w:pPr>
        <w:pStyle w:val="Normal"/>
        <w:autoSpaceDE w:val="false"/>
        <w:ind w:firstLine="240"/>
        <w:jc w:val="both"/>
        <w:rPr/>
      </w:pPr>
      <w:r>
        <w:rPr/>
        <w:t>e) предложение как бы перешло в немой регистр, стало более приспособленным для чтения его глазами, чем для выразительного чтения вслух;</w:t>
      </w:r>
    </w:p>
    <w:p>
      <w:pPr>
        <w:pStyle w:val="Normal"/>
        <w:autoSpaceDE w:val="false"/>
        <w:ind w:firstLine="240"/>
        <w:jc w:val="both"/>
        <w:rPr/>
      </w:pPr>
      <w:r>
        <w:rPr/>
        <w:t>г) предложение утратило свою сжатость и стало менее благозвучным26.</w:t>
      </w:r>
    </w:p>
    <w:p>
      <w:pPr>
        <w:pStyle w:val="Normal"/>
        <w:autoSpaceDE w:val="false"/>
        <w:ind w:firstLine="240"/>
        <w:jc w:val="both"/>
        <w:rPr/>
      </w:pPr>
      <w:r>
        <w:rPr/>
        <w:t>Анализ второго пушкинского предложения можно про</w:t>
        <w:softHyphen/>
        <w:t>вести, опираясь на все сказанное, гораздо короче. Нужно сосредоточить внимание учеников только на том новом, что есть во втором предложении. Прежде всего напомина</w:t>
        <w:softHyphen/>
        <w:t>ем ученикам, что здесь имеет место уже иное логическое отношение между простыми предложениями: это находит свое выражение и в другом знаке препинания27. Затем переходим к замене данной бессоюзной конструкции союз</w:t>
        <w:softHyphen/>
        <w:t>ной. Здесь мы сразу встречаемся с трудностями. Предло</w:t>
        <w:softHyphen/>
        <w:t>жение «Когда он засмеется, то все хохочут» совершенно не удовлетворяет учеников. Все чувствуют, что утрачи</w:t>
        <w:softHyphen/>
        <w:t>вается какой-то очень существенный оттенок смысла. На</w:t>
        <w:softHyphen/>
        <w:t>чинаем выяснять. Одни предлагают формулировку: «Всякий раз, когда он засмеется, хохочут все», другие — «Только тогда, когда он засмеется, осмеливаются и все хохотать», третьи — «Достаточно ему засмеяться, как все начинают угодливо хохотать». Последнее предложение все находят наиболее адэкватным по смыслу, хотя оно и слишком свободно перефразирует пушкинский текст. В результате обсуждения с учениками мы приходим к выво</w:t>
        <w:softHyphen/>
        <w:t>ду, что и слова «всякий раз», и «только тогда, когда», и «достаточно..., как» и даже слова «осмеливаются» и «угодливо» передают различные оттенки смысла пушкин</w:t>
        <w:softHyphen/>
        <w:t>ского предложения и в этом отношении нужны, но и все они вместе взятые не исчерпывают всей полноты этого смысла, настолько он неотделим от формы его словесного выражения.</w:t>
      </w:r>
    </w:p>
    <w:p>
      <w:pPr>
        <w:pStyle w:val="Normal"/>
        <w:autoSpaceDE w:val="false"/>
        <w:ind w:firstLine="240"/>
        <w:jc w:val="both"/>
        <w:rPr/>
      </w:pPr>
      <w:r>
        <w:rPr/>
        <w:t>Вопросы стилистики на уроках русского языка</w:t>
      </w:r>
    </w:p>
    <w:p>
      <w:pPr>
        <w:pStyle w:val="Normal"/>
        <w:autoSpaceDE w:val="false"/>
        <w:ind w:firstLine="240"/>
        <w:jc w:val="both"/>
        <w:rPr/>
      </w:pPr>
      <w:r>
        <w:rPr/>
        <w:fldChar w:fldCharType="begin"/>
      </w:r>
      <w:r>
        <w:rPr/>
        <w:instrText xml:space="preserve"> PAGE </w:instrText>
      </w:r>
      <w:r>
        <w:rPr/>
        <w:fldChar w:fldCharType="separate"/>
      </w:r>
      <w:r>
        <w:rPr/>
        <w:t>92</w:t>
      </w:r>
      <w:r>
        <w:rPr/>
        <w:fldChar w:fldCharType="end"/>
      </w:r>
    </w:p>
    <w:p>
      <w:pPr>
        <w:pStyle w:val="Normal"/>
        <w:autoSpaceDE w:val="false"/>
        <w:ind w:firstLine="240"/>
        <w:jc w:val="both"/>
        <w:rPr/>
      </w:pPr>
      <w:r>
        <w:rPr/>
        <w:t>Прежде чем перейти к дальнейшему анализу, полезно ознакомить учеников с семантическими особенностями союзных слов, которые появляются при замене данного типа предложения. Союзные слова, в отличие от союзов, не лишены образного элемента, но эта образность их сильно ослаблена и потому лишена метафорической силы; допускают они также и некоторую (очень слабую) эмо</w:t>
        <w:softHyphen/>
        <w:t>циональную окраску. Наличие союзных слов в предложе</w:t>
        <w:softHyphen/>
        <w:t>нии (особенно громоздких) логизирует его структуру, хотя и не в такой степени, как наличие сложных подчинитель</w:t>
        <w:softHyphen/>
        <w:t>ных союзов.</w:t>
      </w:r>
    </w:p>
    <w:p>
      <w:pPr>
        <w:pStyle w:val="Normal"/>
        <w:autoSpaceDE w:val="false"/>
        <w:ind w:firstLine="240"/>
        <w:jc w:val="both"/>
        <w:rPr/>
      </w:pPr>
      <w:r>
        <w:rPr/>
        <w:t>В дальнейшем анализе мы выдвигаем следующие мо</w:t>
        <w:softHyphen/>
        <w:t>менты.</w:t>
      </w:r>
    </w:p>
    <w:p>
      <w:pPr>
        <w:pStyle w:val="Normal"/>
        <w:autoSpaceDE w:val="false"/>
        <w:ind w:firstLine="240"/>
        <w:jc w:val="both"/>
        <w:rPr/>
      </w:pPr>
      <w:r>
        <w:rPr/>
        <w:t>1) Для второго пушкинского предложения характерна драматичность, но не эмоциональная, как в первом, а динамическая. Действие как на сцене разверты</w:t>
        <w:softHyphen/>
        <w:t>вается перед нашими глазами; второе простое предложение («все хохочут») буквально откликается на первое («Он засмеется»). Перед нами не рассказ о действии, а как бы само действие. Эта динамическая драматичность достига</w:t>
        <w:softHyphen/>
        <w:t>ется прежде всего строгим параллелизмом в построении обоих предложений: «он» — «все», «засмеется» — «хохочут»; второе предложение является как бы зеркаль</w:t>
        <w:softHyphen/>
        <w:t>ным отражением первого, как и хохот гостей является действительным отражением онегинского смеха. Построе</w:t>
        <w:softHyphen/>
        <w:t>ние речи драматически воспроизводит, таким образом, то событие, о котором эта речь рассказывает28. Обращаем внимание учеников и на форму будущего времени глагола в первом предложении («засмеется»): она усиливает драма</w:t>
        <w:softHyphen/>
        <w:t>тичность действия и в то же время выражает его много</w:t>
        <w:softHyphen/>
        <w:t>кратность (передаваемую при союзном подчинении с по</w:t>
        <w:softHyphen/>
        <w:t>мощью «всякий раз как»).</w:t>
      </w:r>
    </w:p>
    <w:p>
      <w:pPr>
        <w:pStyle w:val="Normal"/>
        <w:autoSpaceDE w:val="false"/>
        <w:ind w:firstLine="240"/>
        <w:jc w:val="both"/>
        <w:rPr/>
      </w:pPr>
      <w:r>
        <w:rPr/>
        <w:t>2) Обращаем внимание учеников на исключительную лаконичность пушкинского предложения: два простых не-распространенных предложения, всего четыре слова, а с какою полнотою оно раскрывает роль Онегина в этом собрании чудовищ, его подавляющую авторитетность! От</w:t>
        <w:softHyphen/>
        <w:t>мечаем также, что выбором для Онегина слова «смеется», а для чудовищ — «хохочут» ярко показано, как они грубо и подхалимски утрируют действия своего повелителя.</w:t>
      </w:r>
    </w:p>
    <w:p>
      <w:pPr>
        <w:pStyle w:val="Normal"/>
        <w:autoSpaceDE w:val="false"/>
        <w:ind w:firstLine="240"/>
        <w:jc w:val="both"/>
        <w:rPr/>
      </w:pPr>
      <w:r>
        <w:rPr/>
        <w:t>3) Приводим учащихся к заключительному выводу из нашего анализа: пушкинское бессоюзное предложение не</w:t>
      </w:r>
    </w:p>
    <w:p>
      <w:pPr>
        <w:pStyle w:val="Normal"/>
        <w:autoSpaceDE w:val="false"/>
        <w:ind w:firstLine="240"/>
        <w:jc w:val="both"/>
        <w:rPr/>
      </w:pPr>
      <w:r>
        <w:rPr/>
        <w:t>Вопросы стилистики на уроках русского языка</w:t>
      </w:r>
    </w:p>
    <w:p>
      <w:pPr>
        <w:pStyle w:val="Normal"/>
        <w:autoSpaceDE w:val="false"/>
        <w:ind w:firstLine="240"/>
        <w:jc w:val="both"/>
        <w:rPr/>
      </w:pPr>
      <w:r>
        <w:rPr/>
        <w:fldChar w:fldCharType="begin"/>
      </w:r>
      <w:r>
        <w:rPr/>
        <w:instrText xml:space="preserve"> PAGE </w:instrText>
      </w:r>
      <w:r>
        <w:rPr/>
        <w:fldChar w:fldCharType="separate"/>
      </w:r>
      <w:r>
        <w:rPr/>
        <w:t>92</w:t>
      </w:r>
      <w:r>
        <w:rPr/>
        <w:fldChar w:fldCharType="end"/>
      </w:r>
    </w:p>
    <w:p>
      <w:pPr>
        <w:pStyle w:val="Normal"/>
        <w:autoSpaceDE w:val="false"/>
        <w:ind w:firstLine="240"/>
        <w:jc w:val="both"/>
        <w:rPr/>
      </w:pPr>
      <w:r>
        <w:rPr/>
        <w:t>рассказывает о событии, а драматически разыгрывает его перед нами самой формой своего построения. Когда мы пытаемся передать его смысл с помощью союзной формы подчинения, то мы от показа переходим к рассказу, а по</w:t>
        <w:softHyphen/>
        <w:t>тому, сколько бы мы ни вводили дополнительных слов, мы никогда не передадим всей конкретной полноты пока</w:t>
        <w:softHyphen/>
        <w:t>занного29. Логизируя путем ввода союзных слов отноше</w:t>
        <w:softHyphen/>
        <w:t>ние между простыми предложениями, мы разрушаем на</w:t>
        <w:softHyphen/>
        <w:t>глядную и живую динамическую драматичность пушкин</w:t>
        <w:softHyphen/>
        <w:t>ского предложения30.</w:t>
      </w:r>
    </w:p>
    <w:p>
      <w:pPr>
        <w:pStyle w:val="Normal"/>
        <w:autoSpaceDE w:val="false"/>
        <w:ind w:firstLine="240"/>
        <w:jc w:val="both"/>
        <w:rPr/>
      </w:pPr>
      <w:r>
        <w:rPr/>
        <w:t>Разобрать третий пример после всего сказанного уже совсем легко. Уже знакомый нам динамический драматизм у Гоголя выражен еще более резко, хотя и несколько по-иному. Необходимо при чтении гоголевского текста несколько преувеличенно передать интонацию приятного изумления проснувшегося путника. Пауза между простыми предложениями (отмеченная тире31) полна здесь напря</w:t>
        <w:softHyphen/>
        <w:t>женным ожиданием какого-то сюрприза — это нужно выразить при исполнении с помощью интонации, мимики и жеста, а затем с веселым изумлением подать второе пред</w:t>
        <w:softHyphen/>
        <w:t>ложение с особым ударением на, слове «пять» (целых пять!). Мимика и жест при исполнении этого предложения сами просятся — их не удержишь! Мы видим перед со</w:t>
        <w:softHyphen/>
        <w:t>бой этого путника, протирающего заспанные глаза и с приятным изумлением узнающего, что, пока он спал, он проехал уже пять станций. Когда мы делаем попытку пе</w:t>
        <w:softHyphen/>
        <w:t>редать это с помощью союзного подчинения, мы сбиваем</w:t>
        <w:softHyphen/>
        <w:t>ся на многословный рассказ, но все же так и не можем передать всей полноты показанного, драматически разыгранного перед нашими глазами. После обсуждения с учениками мы останавливаемся на следующей замене: «Когда я проснулся, то оказалось, что уже пять станций убежало назад».</w:t>
      </w:r>
    </w:p>
    <w:p>
      <w:pPr>
        <w:pStyle w:val="Normal"/>
        <w:autoSpaceDE w:val="false"/>
        <w:ind w:firstLine="240"/>
        <w:jc w:val="both"/>
        <w:rPr/>
      </w:pPr>
      <w:r>
        <w:rPr/>
        <w:t>Когда это предложение сформулировано и записано на доске, я обращаю внимание учеников на смелое метафори</w:t>
        <w:softHyphen/>
        <w:t>ческое выражение, почти олицетворение, употребленное Гоголем: «пять станций убежало назад». Ведь не станции убегали назад, а путник ехал вперед (хотя именно таково непосредственное впечатление едущего). Ставим перед учениками вопрос, хорошо ли звучит это выражение в нашей переделке гоголевского предложения (у Гоголя-то оно звучало отлично), уместно ли оно в обстановке союз</w:t>
        <w:softHyphen/>
      </w:r>
    </w:p>
    <w:p>
      <w:pPr>
        <w:pStyle w:val="Normal"/>
        <w:autoSpaceDE w:val="false"/>
        <w:ind w:firstLine="240"/>
        <w:jc w:val="both"/>
        <w:rPr/>
      </w:pPr>
      <w:r>
        <w:rPr/>
        <w:t>Вопросы стилистики на уроках русского языка</w:t>
      </w:r>
    </w:p>
    <w:p>
      <w:pPr>
        <w:pStyle w:val="Normal"/>
        <w:autoSpaceDE w:val="false"/>
        <w:ind w:firstLine="240"/>
        <w:jc w:val="both"/>
        <w:rPr/>
      </w:pPr>
      <w:r>
        <w:rPr/>
        <w:fldChar w:fldCharType="begin"/>
      </w:r>
      <w:r>
        <w:rPr/>
        <w:instrText xml:space="preserve"> PAGE </w:instrText>
      </w:r>
      <w:r>
        <w:rPr/>
        <w:fldChar w:fldCharType="separate"/>
      </w:r>
      <w:r>
        <w:rPr/>
        <w:t>93</w:t>
      </w:r>
      <w:r>
        <w:rPr/>
        <w:fldChar w:fldCharType="end"/>
      </w:r>
    </w:p>
    <w:p>
      <w:pPr>
        <w:pStyle w:val="Normal"/>
        <w:autoSpaceDE w:val="false"/>
        <w:ind w:firstLine="240"/>
        <w:jc w:val="both"/>
        <w:rPr/>
      </w:pPr>
      <w:r>
        <w:rPr/>
        <w:t>ного подчинения. Ученики соглашаются со мной, что вы</w:t>
        <w:softHyphen/>
        <w:t>ражение это несколько нарушает логический стиль нашего предложения и что его следует заменить более трезвым и рациональным, но менее образным и динамическим выра</w:t>
        <w:softHyphen/>
        <w:t>жением: «я проехал уже пять станций». В результате пе</w:t>
        <w:softHyphen/>
        <w:t>ределок получилось вполне корректное, но сухое и бледное предложение: от гоголевской динамической драматичности, от стремительного и смелого гоголевского жеста ровно ничего не осталось.</w:t>
      </w:r>
    </w:p>
    <w:p>
      <w:pPr>
        <w:pStyle w:val="Normal"/>
        <w:autoSpaceDE w:val="false"/>
        <w:ind w:firstLine="240"/>
        <w:jc w:val="both"/>
        <w:rPr/>
      </w:pPr>
      <w:r>
        <w:rPr/>
        <w:t>На основе разобранного примера, привлекая и дополни</w:t>
        <w:softHyphen/>
        <w:t>тельный материал, разъясняем ученикам, что в холодной атмосфере, создаваемой подчинительными союзами и со</w:t>
        <w:softHyphen/>
        <w:t>юзными словами, увядают и блекнут все яркие метафори</w:t>
        <w:softHyphen/>
        <w:t>ческие выражения, образы и сравнения, что в обстановке трезвого союзного подчинения излюбленные Гоголем ги</w:t>
        <w:softHyphen/>
        <w:t>перболические сравнения и метафоры, иной раз и прямые алогизмы, были бы совершенно невозможны32. Далее мы несколько расширяем эти положения и показываем на примерах, как в условиях сложноподчиненного предложе</w:t>
        <w:softHyphen/>
        <w:t>ния с союзами (особенно в причинном) происходит стро</w:t>
        <w:softHyphen/>
        <w:t>гий лексический отбор: устраняются слова с сильной эмо</w:t>
        <w:softHyphen/>
        <w:t>циональной окраской, слишком смелые метафоры, а также и слова недостаточно «литературные» (в более узком по</w:t>
        <w:softHyphen/>
        <w:t>нимании этого слова), простонародные, связанные с гру</w:t>
        <w:softHyphen/>
        <w:t>бым бытом, специфические выражения разговорного язы</w:t>
        <w:softHyphen/>
        <w:t>ка. Сложноподчиненное предложение с союзами тяготеет к литературно-книжному стилю и чуждается разговорной живости и непринужденности бытовой речи33.</w:t>
      </w:r>
    </w:p>
    <w:p>
      <w:pPr>
        <w:pStyle w:val="Normal"/>
        <w:autoSpaceDE w:val="false"/>
        <w:ind w:firstLine="240"/>
        <w:jc w:val="both"/>
        <w:rPr/>
      </w:pPr>
      <w:r>
        <w:rPr/>
        <w:t>Здесь можно в доступной форме рассказать ученикам о значении синтаксических форм бессоюзного подчинения в истории русского литературного языка, показать им, как сложные гипотаксические34 периоды XVIII в., холодные и риторические, тормозили сближение литературно-книжного языка с живым разговорным; показать, что борьба архаи</w:t>
        <w:softHyphen/>
        <w:t>ческой книжной и живой разговорной стихии в литератур</w:t>
        <w:softHyphen/>
        <w:t>ном языке была неразрывно связана с борьбой сложных (периодических) конструкций с простыми — в основном бессоюзными — формами разговорного синтаксиса35. Хо</w:t>
        <w:softHyphen/>
        <w:t>рошо проиллюстрировать эти положения примерами разго</w:t>
        <w:softHyphen/>
        <w:t>ворного синтаксиса из басен Крылова (чрезвычайно, кста</w:t>
        <w:softHyphen/>
        <w:t>ти, динамического), полезно сопоставить стиль Карамзина в сложных гипотаксических периодах его «Истории госу</w:t>
        <w:softHyphen/>
      </w:r>
    </w:p>
    <w:p>
      <w:pPr>
        <w:pStyle w:val="Normal"/>
        <w:autoSpaceDE w:val="false"/>
        <w:ind w:firstLine="240"/>
        <w:jc w:val="both"/>
        <w:rPr/>
      </w:pPr>
      <w:r>
        <w:rPr/>
        <w:t>Вопросы стилистики на уроках русского языка</w:t>
      </w:r>
    </w:p>
    <w:p>
      <w:pPr>
        <w:pStyle w:val="Normal"/>
        <w:autoSpaceDE w:val="false"/>
        <w:ind w:firstLine="240"/>
        <w:jc w:val="both"/>
        <w:rPr/>
      </w:pPr>
      <w:r>
        <w:rPr/>
        <w:fldChar w:fldCharType="begin"/>
      </w:r>
      <w:r>
        <w:rPr/>
        <w:instrText xml:space="preserve"> PAGE </w:instrText>
      </w:r>
      <w:r>
        <w:rPr/>
        <w:fldChar w:fldCharType="separate"/>
      </w:r>
      <w:r>
        <w:rPr/>
        <w:t>93</w:t>
      </w:r>
      <w:r>
        <w:rPr/>
        <w:fldChar w:fldCharType="end"/>
      </w:r>
    </w:p>
    <w:p>
      <w:pPr>
        <w:pStyle w:val="Normal"/>
        <w:autoSpaceDE w:val="false"/>
        <w:ind w:firstLine="240"/>
        <w:jc w:val="both"/>
        <w:rPr/>
      </w:pPr>
      <w:r>
        <w:rPr/>
        <w:t>дарства Российского» со стилем его сентиментальных по</w:t>
        <w:softHyphen/>
        <w:t>вестей.</w:t>
      </w:r>
    </w:p>
    <w:p>
      <w:pPr>
        <w:pStyle w:val="Normal"/>
        <w:autoSpaceDE w:val="false"/>
        <w:ind w:firstLine="240"/>
        <w:jc w:val="both"/>
        <w:rPr/>
      </w:pPr>
      <w:r>
        <w:rPr/>
        <w:t>Подобные исторические экскурсы можно делать не только в VIII классе, но и в VII при хорошем составе класса.</w:t>
      </w:r>
    </w:p>
    <w:p>
      <w:pPr>
        <w:pStyle w:val="Normal"/>
        <w:autoSpaceDE w:val="false"/>
        <w:ind w:firstLine="240"/>
        <w:jc w:val="both"/>
        <w:rPr/>
      </w:pPr>
      <w:r>
        <w:rPr/>
        <w:t>Закончив анализ избранных нами трех предложений из произведений классиков, следует показать ученикам, как обычны формы бессоюзного подчинения в нашей обиход</w:t>
        <w:softHyphen/>
        <w:t>ной речи. Следует проанализировать такое, например, предложение: «Я очень устал: слишком много у меня ра</w:t>
        <w:softHyphen/>
        <w:t>боты». Сопоставив его с предложением: «Я очень устал, так как у меня слишком много работы», следует показать, как понижается во втором случае живость и выразитель</w:t>
        <w:softHyphen/>
        <w:t>ность речи. Раскрыв громадное значение в нашей речи форм бессоюзного подчинения, показав их преимущества перед соответствующими союзными формами36, следует, однако, указать ученикам на законность и необходимость существования в языке и этих последних форм; нужно показать не только очень важное значение союзного под</w:t>
        <w:softHyphen/>
        <w:t>чинения в практической и научной речи, но и невозмож</w:t>
        <w:softHyphen/>
        <w:t>ность обойтись без него в художественной литературе. Ученики должны понимать, что формы бессоюзного под</w:t>
        <w:softHyphen/>
        <w:t>чинения применимы далеко не всегда.</w:t>
      </w:r>
    </w:p>
    <w:p>
      <w:pPr>
        <w:pStyle w:val="Normal"/>
        <w:autoSpaceDE w:val="false"/>
        <w:ind w:firstLine="240"/>
        <w:jc w:val="both"/>
        <w:rPr/>
      </w:pPr>
      <w:r>
        <w:rPr/>
        <w:t>Затем вместе с учениками подводятся итоги всей про</w:t>
        <w:softHyphen/>
        <w:t>деланной стилистической работе. При этом преподаватель проверяет, в какой мере достигнута им цель работы: уда</w:t>
        <w:softHyphen/>
        <w:t>лось ли ему привить ученикам вкус и любовь к бессоюз</w:t>
        <w:softHyphen/>
        <w:t>ному подчинению, сумели ли ученики по-настоящему оце</w:t>
        <w:softHyphen/>
        <w:t>нить выразительность и живость этих форм. Если эта цель достигнута, то преподавателю остается только руко</w:t>
        <w:softHyphen/>
        <w:t>водить практикой учеников по внедрению этих форм в их устную и письменную речь.</w:t>
      </w:r>
    </w:p>
    <w:p>
      <w:pPr>
        <w:pStyle w:val="Normal"/>
        <w:autoSpaceDE w:val="false"/>
        <w:ind w:firstLine="240"/>
        <w:jc w:val="both"/>
        <w:rPr/>
      </w:pPr>
      <w:r>
        <w:rPr/>
        <w:t>Эта практика проводилась мною так. Прежде всего мы проделали ряд специальных упражнений, в которых на заданные темы мы строили разнообразные варианты со</w:t>
        <w:softHyphen/>
        <w:t>юзных и бессоюзных сложноподчиненных предложений, тщательно взвешивая стилистическую уместность и целе</w:t>
        <w:softHyphen/>
        <w:t>сообразность той или иной формы. Затем при проверке домашних и классных работ я обращал особое внимание на все случаи, где целесообразна была замена союзной формы подчинения бессоюзной, и производил в тетрадях соответствующую стилистическую переработку37. При раз</w:t>
        <w:softHyphen/>
      </w:r>
    </w:p>
    <w:p>
      <w:pPr>
        <w:pStyle w:val="Normal"/>
        <w:autoSpaceDE w:val="false"/>
        <w:ind w:firstLine="240"/>
        <w:jc w:val="both"/>
        <w:rPr/>
      </w:pPr>
      <w:r>
        <w:rPr/>
        <w:t>Вопросы стилистики на уроках русского языка</w:t>
      </w:r>
    </w:p>
    <w:p>
      <w:pPr>
        <w:pStyle w:val="Normal"/>
        <w:autoSpaceDE w:val="false"/>
        <w:ind w:firstLine="240"/>
        <w:jc w:val="both"/>
        <w:rPr/>
      </w:pPr>
      <w:r>
        <w:rPr/>
        <w:fldChar w:fldCharType="begin"/>
      </w:r>
      <w:r>
        <w:rPr/>
        <w:instrText xml:space="preserve"> PAGE </w:instrText>
      </w:r>
      <w:r>
        <w:rPr/>
        <w:fldChar w:fldCharType="separate"/>
      </w:r>
      <w:r>
        <w:rPr/>
        <w:t>94</w:t>
      </w:r>
      <w:r>
        <w:rPr/>
        <w:fldChar w:fldCharType="end"/>
      </w:r>
    </w:p>
    <w:p>
      <w:pPr>
        <w:pStyle w:val="Normal"/>
        <w:autoSpaceDE w:val="false"/>
        <w:ind w:firstLine="240"/>
        <w:jc w:val="both"/>
        <w:rPr/>
      </w:pPr>
      <w:r>
        <w:rPr/>
        <w:t>боре работ в классе все эти предложения зачитывались и обсуждались, причем «авторы» иногда и не соглашались с моей редакцией, возникали оживленные и интересные спо</w:t>
        <w:softHyphen/>
        <w:t>ры. Были, конечно, и случаи, когда некоторые ученики слишком увлекались бессоюзными формами и употребляли их не всегда уместно.</w:t>
      </w:r>
    </w:p>
    <w:p>
      <w:pPr>
        <w:pStyle w:val="Normal"/>
        <w:autoSpaceDE w:val="false"/>
        <w:ind w:firstLine="240"/>
        <w:jc w:val="both"/>
        <w:rPr/>
      </w:pPr>
      <w:r>
        <w:rPr/>
        <w:t>Результаты всей этой работы были в общем вполне удовлетворительны. Синтаксический строй речи учеников значительно улучшился. В двухстах сочинениях VIII клас</w:t>
        <w:softHyphen/>
        <w:t>са за второе полугодие оказалось уже более семидесяти случаев употребления бессоюзных сложноподчиненных предложений. В X классе результаты были еще лучше: почти в каждом сочинении встречалось по два-три таких предложения. Изменение синтаксического строя привело и к общему улучшению стиля учеников: стиль стал живее, образнее, эмоциональнее, а главное — в нем стало рас</w:t>
        <w:softHyphen/>
        <w:t>крываться индивидуальное лицо пишущего, зазвучала его живая индивидуальная интонация. Стилистические уроки не пропадали даром.</w:t>
      </w:r>
    </w:p>
    <w:p>
      <w:pPr>
        <w:pStyle w:val="Normal"/>
        <w:autoSpaceDE w:val="false"/>
        <w:ind w:firstLine="240"/>
        <w:jc w:val="both"/>
        <w:rPr/>
      </w:pPr>
      <w:r>
        <w:rPr/>
        <w:t>Следует, в заключение, отметить, что стилистические анализы, даже самые тонкие и филигранные, вполне до</w:t>
        <w:softHyphen/>
        <w:t>ступны и очень нравятся ученикам, если только они про</w:t>
        <w:softHyphen/>
        <w:t>водятся живо и если сами ребята включены в активную работу. Насколько скучны узко-грамматические разборы, настолько увлекательны стилистические анализы и упраж</w:t>
        <w:softHyphen/>
        <w:t>нения. Более того, эти анализы, правильно поставленные, осмысливают для учеников грамматику: сухие грамматиче</w:t>
        <w:softHyphen/>
        <w:t>ские формы, освещенные их стилистическим значением, по-новому оживают для учеников, становятся им и понят</w:t>
        <w:softHyphen/>
        <w:t>нее и интереснее38.</w:t>
      </w:r>
    </w:p>
    <w:p>
      <w:pPr>
        <w:pStyle w:val="Normal"/>
        <w:autoSpaceDE w:val="false"/>
        <w:ind w:firstLine="240"/>
        <w:jc w:val="both"/>
        <w:rPr/>
      </w:pPr>
      <w:r>
        <w:rPr/>
        <w:t>Преподаватели русского языка знают из опыта, что письменная речь учеников претерпевает обычно очень су</w:t>
        <w:softHyphen/>
        <w:t>щественный перелом. В младших классах между письмен</w:t>
        <w:softHyphen/>
        <w:t>ной и устной речью детей нет резкого разрыва. Сочинений на литературные темы и рассуждений они еще не пишут, а в своих творческих работах описательного и повествова</w:t>
        <w:softHyphen/>
        <w:t>тельного характера они ведут себя в смысле языка доволь</w:t>
        <w:softHyphen/>
        <w:t>но непринужденно; поэтому язык в этих работах, хотя частенько и корявый, но живой, образный и эмоциональ</w:t>
        <w:softHyphen/>
        <w:t>ный; синтаксис у детей близок к разговорному; о правиль</w:t>
        <w:softHyphen/>
        <w:t>ности конструкций они еще не очень заботятся, поэтому</w:t>
      </w:r>
    </w:p>
    <w:p>
      <w:pPr>
        <w:pStyle w:val="Normal"/>
        <w:autoSpaceDE w:val="false"/>
        <w:ind w:firstLine="240"/>
        <w:jc w:val="both"/>
        <w:rPr/>
      </w:pPr>
      <w:r>
        <w:rPr/>
        <w:t>Вопросы стилистики на уроках русского языка</w:t>
      </w:r>
    </w:p>
    <w:p>
      <w:pPr>
        <w:pStyle w:val="Normal"/>
        <w:autoSpaceDE w:val="false"/>
        <w:ind w:firstLine="240"/>
        <w:jc w:val="both"/>
        <w:rPr/>
      </w:pPr>
      <w:r>
        <w:rPr/>
        <w:fldChar w:fldCharType="begin"/>
      </w:r>
      <w:r>
        <w:rPr/>
        <w:instrText xml:space="preserve"> PAGE </w:instrText>
      </w:r>
      <w:r>
        <w:rPr/>
        <w:fldChar w:fldCharType="separate"/>
      </w:r>
      <w:r>
        <w:rPr/>
        <w:t>95</w:t>
      </w:r>
      <w:r>
        <w:rPr/>
        <w:fldChar w:fldCharType="end"/>
      </w:r>
    </w:p>
    <w:p>
      <w:pPr>
        <w:pStyle w:val="Normal"/>
        <w:autoSpaceDE w:val="false"/>
        <w:ind w:firstLine="240"/>
        <w:jc w:val="both"/>
        <w:rPr/>
      </w:pPr>
      <w:r>
        <w:rPr/>
        <w:t>строят довольно смелые предложения, иной раз весьма выразительные. Никакого лексического отбора они еще не знают, поэтому лексика у них пестрая, бесстильная, но также выразительная и смелая. В этом детском языке, хотя и неуклюже, проявляется индивидуальность пишу</w:t>
        <w:softHyphen/>
        <w:t>щего; язык еще не обезличен.</w:t>
      </w:r>
    </w:p>
    <w:p>
      <w:pPr>
        <w:pStyle w:val="Normal"/>
        <w:autoSpaceDE w:val="false"/>
        <w:ind w:firstLine="240"/>
        <w:jc w:val="both"/>
        <w:rPr/>
      </w:pPr>
      <w:r>
        <w:rPr/>
        <w:t>Затем наступает перелом. Начинается он обычно к концу VII класса, но своего апогея достигает в VIII и IX классах. Ученики начинают писать сугубо литературно-книжным языком. Образцом для них становится штампо</w:t>
        <w:softHyphen/>
        <w:t>ванный язык учебников по литературе: ведь, в сущности, к простым пересказам учебников сводятся их первые сочи</w:t>
        <w:softHyphen/>
        <w:t>нения по литературе3^. Но под их неопытным пером язык учебников становится еще более штампованным и безлич</w:t>
        <w:softHyphen/>
        <w:t>ным. Ученики начинают бояться всякого оригинального выражения, всякого оборота, непохожего ни на один из знакомых им книжных штампов. Пишут они для глаза и не проверяют написанного голосом, интонацией, жестом. Язык их, правда, становится Формально правильнее, но он безличен, бесцветен и тускл. Книжность этого языка, не</w:t>
        <w:softHyphen/>
        <w:t>сходство его с живой и непринужденной устной речью представляется ученикам чем-то положительным.</w:t>
      </w:r>
    </w:p>
    <w:p>
      <w:pPr>
        <w:pStyle w:val="Normal"/>
        <w:autoSpaceDE w:val="false"/>
        <w:ind w:firstLine="240"/>
        <w:jc w:val="both"/>
        <w:rPr/>
      </w:pPr>
      <w:r>
        <w:rPr/>
        <w:t>Вот здесь-то и необходима серьезная работа преподава</w:t>
        <w:softHyphen/>
        <w:t>теля40. Надо добиться нового перелома в письменной речи учеников; надо снова сблизить ее с живой и выразитель</w:t>
        <w:softHyphen/>
        <w:t>ной устной речью, с языком живой жизни. Но это сбли</w:t>
        <w:softHyphen/>
        <w:t>жение должно произойти на более высоком уровне куль</w:t>
        <w:softHyphen/>
        <w:t>турного развития: нужна не детская, наивная непринуж</w:t>
        <w:softHyphen/>
        <w:t>денность речи, но мужественная уверенность и смелость воспитанного на классических образцах языка.</w:t>
      </w:r>
    </w:p>
    <w:p>
      <w:pPr>
        <w:pStyle w:val="Normal"/>
        <w:autoSpaceDE w:val="false"/>
        <w:ind w:firstLine="240"/>
        <w:jc w:val="both"/>
        <w:rPr/>
      </w:pPr>
      <w:r>
        <w:rPr/>
        <w:t>Правильная постановка работы в VII классе имеет для всего этого дела решающее значение. Синтаксис сложного предложения должен с начала и до конца освещаться сти</w:t>
        <w:softHyphen/>
        <w:t>листическим анализом41. Это даст ученикам хорошую пре</w:t>
        <w:softHyphen/>
        <w:t>дохранительную прививку против предстоящей им детской болезни — сугубой книжности их письменного языка. Эту болезнь они перенесут гораздо легче и избавятся от нее скорее42.</w:t>
      </w:r>
    </w:p>
    <w:p>
      <w:pPr>
        <w:pStyle w:val="Normal"/>
        <w:autoSpaceDE w:val="false"/>
        <w:ind w:firstLine="240"/>
        <w:jc w:val="both"/>
        <w:rPr/>
      </w:pPr>
      <w:r>
        <w:rPr/>
        <w:t>Стилистическую работу нужно неослабно продолжать и в VIII классе. В IX классе надо добиться полного перело</w:t>
        <w:softHyphen/>
        <w:t>ма, надо вывести учеников из тупика книжности на дорогу грамотного, культурного и вместе с тем живого, смелого и</w:t>
      </w:r>
    </w:p>
    <w:p>
      <w:pPr>
        <w:pStyle w:val="Normal"/>
        <w:autoSpaceDE w:val="false"/>
        <w:ind w:firstLine="240"/>
        <w:jc w:val="both"/>
        <w:rPr/>
      </w:pPr>
      <w:r>
        <w:rPr/>
        <w:t>Вопросы стилистики на уроках русского языка</w:t>
      </w:r>
    </w:p>
    <w:p>
      <w:pPr>
        <w:pStyle w:val="Normal"/>
        <w:autoSpaceDE w:val="false"/>
        <w:ind w:firstLine="240"/>
        <w:jc w:val="both"/>
        <w:rPr/>
      </w:pPr>
      <w:r>
        <w:rPr/>
        <w:fldChar w:fldCharType="begin"/>
      </w:r>
      <w:r>
        <w:rPr/>
        <w:instrText xml:space="preserve"> PAGE </w:instrText>
      </w:r>
      <w:r>
        <w:rPr/>
        <w:fldChar w:fldCharType="separate"/>
      </w:r>
      <w:r>
        <w:rPr/>
        <w:t>95</w:t>
      </w:r>
      <w:r>
        <w:rPr/>
        <w:fldChar w:fldCharType="end"/>
      </w:r>
    </w:p>
    <w:p>
      <w:pPr>
        <w:pStyle w:val="Normal"/>
        <w:autoSpaceDE w:val="false"/>
        <w:ind w:firstLine="240"/>
        <w:jc w:val="both"/>
        <w:rPr/>
      </w:pPr>
      <w:r>
        <w:rPr/>
        <w:t>творческого языка жизни. Обезличенный, отвлеченно-книжный язык — тем более наивно щеголяющий своей сугубой книжностью — признак полуобразования. Полная культурная зрелость человека говорит не на таком языке43.</w:t>
      </w:r>
    </w:p>
    <w:p>
      <w:pPr>
        <w:pStyle w:val="Normal"/>
        <w:autoSpaceDE w:val="false"/>
        <w:ind w:firstLine="240"/>
        <w:jc w:val="both"/>
        <w:rPr/>
      </w:pPr>
      <w:r>
        <w:rPr/>
        <w:t>Но ведь язык оказывает могучее влияние на мышление говорящего. В формах обезличенного, штампованного, безобразного, отвлеченно-книжного языка не может разви</w:t>
        <w:softHyphen/>
        <w:t>ваться мысль творческая, оригинальная, исследовательская, не отрывающаяся от богатства и сложности жизни44. С каким языком юноша выйдет из стен средней школы — от этого в значительной мере зависит дальнейшая судьба его творческих способностей. А за это отвечает препода</w:t>
        <w:softHyphen/>
        <w:t>ватель.</w:t>
      </w:r>
    </w:p>
    <w:p>
      <w:pPr>
        <w:pStyle w:val="Normal"/>
        <w:autoSpaceDE w:val="false"/>
        <w:ind w:firstLine="240"/>
        <w:jc w:val="both"/>
        <w:rPr/>
      </w:pPr>
      <w:r>
        <w:rPr/>
        <w:t>Успешное разрешение задачи — приобщить ученика живому творческому языку народа — требует, конечно, многих и разнообразных форм и приемов работы. Среди этих форм немаловажное место занимает и охарак</w:t>
        <w:softHyphen/>
        <w:t>теризованная нами работа над бессоюзным подчинением. В деле борьбы с обезличенным книжным языком эти бес</w:t>
        <w:softHyphen/>
        <w:t>союзные предложения сильное оружие: в них, как мы ви</w:t>
        <w:softHyphen/>
        <w:t>дели, свободнее всего проявляется индивидуальное лицо говорящего, отчетливее всего звучит его живая интонация. Как только удается внедрить эти предложения в письмен</w:t>
        <w:softHyphen/>
        <w:t>ную речь учеников, они начинают влиять и на другие фор</w:t>
        <w:softHyphen/>
        <w:t>мы этой речи, на весь стиль ее, вокруг этих форм начи</w:t>
        <w:softHyphen/>
        <w:t>нается процесс разрушения обезличенных книжных рече</w:t>
        <w:softHyphen/>
        <w:t>вых штампов, повсюду начинает пробиваться индивидуаль</w:t>
        <w:softHyphen/>
        <w:t>ная интонация пишущего. И преподавателю остается путем гибкого и осторожного руководства помогать этому про</w:t>
        <w:softHyphen/>
        <w:t>цессу рождения языковой индивидуальности ученика.</w:t>
      </w:r>
    </w:p>
    <w:p>
      <w:pPr>
        <w:pStyle w:val="Normal"/>
        <w:autoSpaceDE w:val="false"/>
        <w:ind w:firstLine="240"/>
        <w:jc w:val="both"/>
        <w:rPr/>
      </w:pPr>
      <w:r>
        <w:rPr/>
        <w:t>Многоязычие, как предпосылка развития романного слова</w:t>
      </w:r>
    </w:p>
    <w:p>
      <w:pPr>
        <w:pStyle w:val="Normal"/>
        <w:autoSpaceDE w:val="false"/>
        <w:ind w:firstLine="240"/>
        <w:jc w:val="both"/>
        <w:rPr/>
      </w:pPr>
      <w:r>
        <w:rPr/>
        <w:t>МНОГОЯЗЫЧИЕ, КАК ПРЕДПОСЫЛКА РАЗВИТИЯ РОМАННОГО СЛОВА</w:t>
      </w:r>
    </w:p>
    <w:p>
      <w:pPr>
        <w:pStyle w:val="Normal"/>
        <w:autoSpaceDE w:val="false"/>
        <w:ind w:firstLine="240"/>
        <w:jc w:val="both"/>
        <w:rPr/>
      </w:pPr>
      <w:r>
        <w:rPr/>
        <w:t>Многоязычие в строгом смысле (т. е. выходящее за пределы национального языка) в романе — исключение. Многоязычные (многонациональные) намеренные стили</w:t>
        <w:softHyphen/>
        <w:t>стические гибриды в романе, конечно, чрезвычайно редки. Многоязычие в романе, как правило, не выходит за преде</w:t>
        <w:softHyphen/>
        <w:t>лы расслоения данного национального языка. И в то же время подлинное активное многоязычие является необхо</w:t>
        <w:softHyphen/>
        <w:t>димой предпосылкой романного жанра. Только оно может внести момент глубокого критицизма в жизнь языка. Для многоязычного сознания язык вообще приобретает новое качество, становится чем-то совсем другим, чем он был для глухого одноязычного сознания.</w:t>
      </w:r>
    </w:p>
    <w:p>
      <w:pPr>
        <w:pStyle w:val="Normal"/>
        <w:autoSpaceDE w:val="false"/>
        <w:ind w:firstLine="240"/>
        <w:jc w:val="both"/>
        <w:rPr/>
      </w:pPr>
      <w:r>
        <w:rPr/>
        <w:t>В творчестве Гоголя смех снова сыграл решающую роль в истории русского романа, обновившего европейский роман, поставившего романный жанр на новую, не достиг</w:t>
        <w:softHyphen/>
        <w:t>нутую в Европе ступень развития (Толстой, Достоевский). В творчестве Гоголя воссоздается перед нами в личной, страстной и драматической форме древняя взаимоориента</w:t>
        <w:softHyphen/>
        <w:t>ция и борьба эпического и романного слова, далевого ге-</w:t>
      </w:r>
    </w:p>
    <w:p>
      <w:pPr>
        <w:pStyle w:val="Normal"/>
        <w:autoSpaceDE w:val="false"/>
        <w:ind w:firstLine="240"/>
        <w:jc w:val="both"/>
        <w:rPr/>
      </w:pPr>
      <w:r>
        <w:rPr/>
        <w:t>Роического и смехового фамильярного плана, трагического еракла с комическим Гераклом, трагедии с менипповой сатирой. Долгий исторический процесс здесь воплощен в личную трагедию, в жизненный и психологический кон</w:t>
        <w:softHyphen/>
        <w:t>фликт. Куда деть, в каком жанре пристроить порожден</w:t>
        <w:softHyphen/>
        <w:t>ные смехом образы. Кризис старой литературной серьез</w:t>
        <w:softHyphen/>
        <w:t>ности. В этом плане исключительный исторический инте</w:t>
        <w:softHyphen/>
        <w:t>рес приобретает не написанная часть «Мертвых душ», а именно самый замысел этой «поэмы» во всем процессе его становления: в этом замысле в новых условиях воспроиз</w:t>
        <w:softHyphen/>
        <w:t>водятся творческие поиски «Дон-Кихота», Рабле, Данте, плутовского романа, Стерна, т. е. основные этапы разви</w:t>
        <w:softHyphen/>
        <w:t>тия европейского романа. В смехе Гоголя можно порой слышать и отзвуки сатурналий и отзвуки греческого смеха, создавшего сатирову драму, комического Геракла, мима и</w:t>
      </w:r>
    </w:p>
    <w:p>
      <w:pPr>
        <w:pStyle w:val="Normal"/>
        <w:autoSpaceDE w:val="false"/>
        <w:ind w:firstLine="240"/>
        <w:jc w:val="both"/>
        <w:rPr/>
      </w:pPr>
      <w:r>
        <w:rPr/>
        <w:fldChar w:fldCharType="begin"/>
      </w:r>
      <w:r>
        <w:rPr/>
        <w:instrText xml:space="preserve"> PAGE </w:instrText>
      </w:r>
      <w:r>
        <w:rPr/>
        <w:fldChar w:fldCharType="separate"/>
      </w:r>
      <w:r>
        <w:rPr/>
        <w:t>96</w:t>
      </w:r>
      <w:r>
        <w:rPr/>
        <w:fldChar w:fldCharType="end"/>
      </w:r>
    </w:p>
    <w:p>
      <w:pPr>
        <w:pStyle w:val="Normal"/>
        <w:autoSpaceDE w:val="false"/>
        <w:ind w:firstLine="240"/>
        <w:jc w:val="both"/>
        <w:rPr/>
      </w:pPr>
      <w:r>
        <w:rPr/>
        <w:t>Многоязычие, как предпосылка развития романного слова</w:t>
      </w:r>
    </w:p>
    <w:p>
      <w:pPr>
        <w:pStyle w:val="Normal"/>
        <w:autoSpaceDE w:val="false"/>
        <w:ind w:firstLine="240"/>
        <w:jc w:val="both"/>
        <w:rPr/>
      </w:pPr>
      <w:r>
        <w:rPr/>
        <w:t>эту иерархию. 11ережиток ее в «лексическом отборе» современной стилистики. В этом демократи-зованном языке создается новая иерархия (на иных нача</w:t>
        <w:softHyphen/>
        <w:t>лах, без священного).</w:t>
      </w:r>
    </w:p>
    <w:p>
      <w:pPr>
        <w:pStyle w:val="Normal"/>
        <w:autoSpaceDE w:val="false"/>
        <w:ind w:firstLine="240"/>
        <w:jc w:val="both"/>
        <w:rPr/>
      </w:pPr>
      <w:r>
        <w:rPr/>
        <w:t>Проанализировать сложные отношения и оттенки отно</w:t>
        <w:softHyphen/>
        <w:t>шений к чужому слову в средневековой литературе.</w:t>
      </w:r>
    </w:p>
    <w:p>
      <w:pPr>
        <w:pStyle w:val="Normal"/>
        <w:autoSpaceDE w:val="false"/>
        <w:ind w:firstLine="240"/>
        <w:jc w:val="both"/>
        <w:rPr/>
      </w:pPr>
      <w:r>
        <w:rPr/>
        <w:t>ощущение этой</w:t>
      </w:r>
    </w:p>
    <w:p>
      <w:pPr>
        <w:pStyle w:val="Normal"/>
        <w:autoSpaceDE w:val="false"/>
        <w:ind w:firstLine="240"/>
        <w:jc w:val="both"/>
        <w:rPr/>
      </w:pPr>
      <w:r>
        <w:rPr/>
        <w:drawing>
          <wp:inline distT="0" distB="0" distL="0" distR="0">
            <wp:extent cx="530225" cy="191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8" t="-188" r="-68" b="-188"/>
                    <a:stretch>
                      <a:fillRect/>
                    </a:stretch>
                  </pic:blipFill>
                  <pic:spPr bwMode="auto">
                    <a:xfrm>
                      <a:off x="0" y="0"/>
                      <a:ext cx="530225" cy="191770"/>
                    </a:xfrm>
                    <a:prstGeom prst="rect">
                      <a:avLst/>
                    </a:prstGeom>
                  </pic:spPr>
                </pic:pic>
              </a:graphicData>
            </a:graphic>
          </wp:inline>
        </w:drawing>
      </w:r>
    </w:p>
    <w:p>
      <w:pPr>
        <w:pStyle w:val="Normal"/>
        <w:autoSpaceDE w:val="false"/>
        <w:ind w:firstLine="240"/>
        <w:jc w:val="both"/>
        <w:rPr/>
      </w:pPr>
      <w:r>
        <w:rPr/>
        <w:t>Эпоха Возрождения разрушила</w:t>
      </w:r>
    </w:p>
    <w:p>
      <w:pPr>
        <w:pStyle w:val="Normal"/>
        <w:autoSpaceDE w:val="false"/>
        <w:ind w:firstLine="240"/>
        <w:jc w:val="both"/>
        <w:rPr/>
      </w:pPr>
      <w:r>
        <w:rPr/>
        <w:fldChar w:fldCharType="begin"/>
      </w:r>
      <w:r>
        <w:rPr/>
        <w:instrText xml:space="preserve"> PAGE </w:instrText>
      </w:r>
      <w:r>
        <w:rPr/>
        <w:fldChar w:fldCharType="separate"/>
      </w:r>
      <w:r>
        <w:rPr/>
        <w:t>97</w:t>
      </w:r>
      <w:r>
        <w:rPr/>
        <w:fldChar w:fldCharType="end"/>
      </w:r>
    </w:p>
    <w:p>
      <w:pPr>
        <w:pStyle w:val="Normal"/>
        <w:autoSpaceDE w:val="false"/>
        <w:ind w:firstLine="240"/>
        <w:jc w:val="both"/>
        <w:rPr/>
      </w:pPr>
      <w:r>
        <w:rPr/>
        <w:t>пр. Поэма о смерти старого и рождении нового. Но новое оказывается Чичиковым, химерой. Максимально резкий разрыв между чистым риторическим прославлением и сме</w:t>
        <w:softHyphen/>
        <w:t>хом (Тьфуславль). Исключительно резко и последователь</w:t>
        <w:softHyphen/>
        <w:t>но выраженная официальность николаевской эпохи. Офи</w:t>
        <w:softHyphen/>
        <w:t>циальная народность и прославление. Стихия неофициаль</w:t>
        <w:softHyphen/>
        <w:t>ного. Все неофициальное и неосмысленное, алогичное в слове, в жесте, в бытовой подробности привлекало Гоголя. В человеческой фигуре и в лице он видит вещь (кувшин</w:t>
        <w:softHyphen/>
        <w:t>ное рыло, редьку в двух положениях) или зверя (медве</w:t>
        <w:softHyphen/>
        <w:t>дя). В слове он ищет прозвище. Вскрыть логику гротеск</w:t>
        <w:softHyphen/>
        <w:t>ного образа в описаниях наружности. Большое он ищет не в образах идеальных людей, а в богатырстве, в веселом народном богатырстве.</w:t>
      </w:r>
    </w:p>
    <w:p>
      <w:pPr>
        <w:pStyle w:val="Normal"/>
        <w:autoSpaceDE w:val="false"/>
        <w:ind w:firstLine="240"/>
        <w:jc w:val="both"/>
        <w:rPr/>
      </w:pPr>
      <w:r>
        <w:rPr/>
        <w:t>Иерархическое отношение средневековья к слову, мно-гостильность (сложная и чрезвычайно тонкая) этой иерар</w:t>
        <w:softHyphen/>
        <w:t>хии слов и стилей. Выработалось также и специфическое</w:t>
      </w:r>
    </w:p>
    <w:p>
      <w:pPr>
        <w:pStyle w:val="Normal"/>
        <w:autoSpaceDE w:val="false"/>
        <w:ind w:firstLine="240"/>
        <w:jc w:val="both"/>
        <w:rPr/>
      </w:pPr>
      <w:r>
        <w:rPr/>
        <w:t>Проблема речевых жанров</w:t>
      </w:r>
    </w:p>
    <w:p>
      <w:pPr>
        <w:pStyle w:val="Normal"/>
        <w:autoSpaceDE w:val="false"/>
        <w:ind w:firstLine="240"/>
        <w:jc w:val="both"/>
        <w:rPr/>
      </w:pPr>
      <w:r>
        <w:rPr/>
        <w:t>ПРОБЛЕМА РЕЧЕВЫХ ЖАНРОВ</w:t>
      </w:r>
    </w:p>
    <w:p>
      <w:pPr>
        <w:pStyle w:val="Normal"/>
        <w:autoSpaceDE w:val="false"/>
        <w:ind w:firstLine="240"/>
        <w:jc w:val="both"/>
        <w:rPr/>
      </w:pPr>
      <w:r>
        <w:rPr/>
        <w:t>I.   ПОСТАНОВКА ПРОБЛЕМЫ И ОПРЕДЕЛЕНИЕ РЕЧЕВЫХ ЖАН</w:t>
        <w:softHyphen/>
        <w:t>РОВ</w:t>
      </w:r>
    </w:p>
    <w:p>
      <w:pPr>
        <w:pStyle w:val="Normal"/>
        <w:autoSpaceDE w:val="false"/>
        <w:ind w:firstLine="240"/>
        <w:jc w:val="both"/>
        <w:rPr/>
      </w:pPr>
      <w:r>
        <w:rPr/>
        <w:t>&lt;...&gt;Все многообразные области человеческой деятель</w:t>
        <w:softHyphen/>
        <w:t>ности связаны с использованием языка. Вполне понятно, что характер и формы этого использования так же разно</w:t>
        <w:softHyphen/>
        <w:t>образны, как и области человеческой деятельности, что, конечно, нисколько не противоречит общенародному един</w:t>
        <w:softHyphen/>
        <w:t>ству языка1. Использование языка осуществляется в форме единичных конкретных высказываний2 (устных или пись</w:t>
        <w:softHyphen/>
        <w:t>менных) участников той или иной области человеческой деятельности. Эти высказывания отражают специфические условия и цели каждой такой области не только своим содержанием (тематическим) и языковым стилем, то есть отбором словарных, фразеологических и грамматических средств языка, но прежде всего своим композиционным построением. Все эти три момента — тематическое со</w:t>
        <w:softHyphen/>
        <w:t>держание, стиль и композиционное построение — нераз</w:t>
        <w:softHyphen/>
        <w:t>рывно связаны в цело м * высказывания и одинаково определяются спецификой данной сферы общения. Каждое отдельное высказывание, конечно, индивидуально, но каж</w:t>
        <w:softHyphen/>
        <w:t>дая сфера использования языка вырабатывает свои от</w:t>
        <w:softHyphen/>
        <w:t>носительно устойчивые типы таких вы</w:t>
        <w:softHyphen/>
        <w:t>сказываний, которые мы и называем речевыми жанрами4.</w:t>
      </w:r>
    </w:p>
    <w:p>
      <w:pPr>
        <w:pStyle w:val="Normal"/>
        <w:autoSpaceDE w:val="false"/>
        <w:ind w:firstLine="240"/>
        <w:jc w:val="both"/>
        <w:rPr/>
      </w:pPr>
      <w:r>
        <w:rPr/>
        <w:t>Богатство и разнообразие речевых жанров необозримо, потому что неисчерпаемы возможности разнообразной человеческой деятельности и потому что в каждой сфере деятельности вырабатывается целый репертуар речевых жанров, дифференцирующийся и растущий по мере разви</w:t>
        <w:softHyphen/>
        <w:t>тия и усложнения данной сферы. Особо нужно подчерк</w:t>
        <w:softHyphen/>
        <w:t>нуть крайнюю разнородность речевых жанров (устных и письменных). В самом деле, к речевым жанрам мы должны отнести и короткие реплики бытового диалога (причем разнообразие видов бытового диалога в завис и</w:t>
        <w:softHyphen/>
      </w:r>
    </w:p>
    <w:p>
      <w:pPr>
        <w:pStyle w:val="Normal"/>
        <w:autoSpaceDE w:val="false"/>
        <w:ind w:firstLine="240"/>
        <w:jc w:val="both"/>
        <w:rPr/>
      </w:pPr>
      <w:r>
        <w:rPr/>
        <w:fldChar w:fldCharType="begin"/>
      </w:r>
      <w:r>
        <w:rPr/>
        <w:instrText xml:space="preserve"> PAGE </w:instrText>
      </w:r>
      <w:r>
        <w:rPr/>
        <w:fldChar w:fldCharType="separate"/>
      </w:r>
      <w:r>
        <w:rPr/>
        <w:t>97</w:t>
      </w:r>
      <w:r>
        <w:rPr/>
        <w:fldChar w:fldCharType="end"/>
      </w:r>
    </w:p>
    <w:p>
      <w:pPr>
        <w:pStyle w:val="Normal"/>
        <w:autoSpaceDE w:val="false"/>
        <w:ind w:firstLine="240"/>
        <w:jc w:val="both"/>
        <w:rPr/>
      </w:pPr>
      <w:r>
        <w:rPr/>
        <w:t>Проблема речевых жанров</w:t>
      </w:r>
    </w:p>
    <w:p>
      <w:pPr>
        <w:pStyle w:val="Normal"/>
        <w:autoSpaceDE w:val="false"/>
        <w:ind w:firstLine="240"/>
        <w:jc w:val="both"/>
        <w:rPr/>
      </w:pPr>
      <w:r>
        <w:rPr/>
        <w:t>мости от его темы, ситуации, состава участников чрезвы</w:t>
        <w:softHyphen/>
        <w:t>чайно велико), и бытовой рассказ, и письмо (во всех его разнообразных формах), и короткую стандартную военную команду, и развернутый и детализованный приказ, и до</w:t>
        <w:softHyphen/>
        <w:t>вольно пестрый репертуар деловых документов (в боль</w:t>
        <w:softHyphen/>
        <w:t>шинстве случаев стандартный), и разнообразный мир пу</w:t>
        <w:softHyphen/>
        <w:t>блицистических выступлений (в широком смысле слова: общественные, политические); но сюда же мы должны отнести и многообразные формы научных выступлений и все литературные жанры (от поговорки до многотомного романа). Может показаться, что разнородность речевых жанров так велика, что нет и не может быть единой плос</w:t>
        <w:softHyphen/>
        <w:t>кости их изучения: ведь здесь в одной плоскости изучения оказываются такие разнороднейшие явления, как одно</w:t>
        <w:softHyphen/>
        <w:t>словные бытовые реплики и многотомный художественный роман, как стандартная и обязательная даже по своей ин</w:t>
        <w:softHyphen/>
        <w:t>тонации военная команда и глубоко индивидуальное лири</w:t>
        <w:softHyphen/>
        <w:t>ческое произведение и т. п. Функциональная разнород</w:t>
        <w:softHyphen/>
        <w:t>ность, как можно подумать, делает общие черты речевых жанров слишком абстрактными и пустыми. Этим, вероят</w:t>
        <w:softHyphen/>
        <w:t>но, и объясняется, что общая проблема речевых жанров по-настоящему никогда не ставилась. Изучались — и больше всего — литературные жанры. Но начиная с ан</w:t>
        <w:softHyphen/>
        <w:t>тичности и до наших дней они изучались в разрезе их литературно-художественной специфики, в их дифференци</w:t>
        <w:softHyphen/>
        <w:t>альных отличиях друг от друга (в пределах литературы), а не как определенные типы высказываний, отличные от других типов, но имеющие с ними общую словесную (языковую) природу. Общелингвистическая проблема вы</w:t>
        <w:softHyphen/>
        <w:t>сказывания и его типов почти вовсе не учитывалась5. На</w:t>
        <w:softHyphen/>
        <w:t>чиная с античности изучались и риторические жанры (причем последующие эпохи не много прибавили к антич</w:t>
        <w:softHyphen/>
        <w:t>ной теории); здесь уже обращалось больше внимания на словесную природу этих жанров как высказываний, на такие, например, моменты, как отношение к слушателю и его влияние на высказывание, на специфическую словес</w:t>
        <w:softHyphen/>
        <w:t>ную завершенность высказывания (в отличие от закончен</w:t>
        <w:softHyphen/>
        <w:t>ности мысли) и др. Но все же и здесь специфика ритори</w:t>
        <w:softHyphen/>
        <w:t>ческих жанров (судебных, политических) заслоняла их общелингвистическую природу. Изучались, наконец, и бытовые речевые жанры (преимущественно реплики быто</w:t>
        <w:softHyphen/>
        <w:t>вого диалога), и притом как раз с общелингвистической</w:t>
      </w:r>
    </w:p>
    <w:p>
      <w:pPr>
        <w:pStyle w:val="Normal"/>
        <w:autoSpaceDE w:val="false"/>
        <w:ind w:firstLine="240"/>
        <w:jc w:val="both"/>
        <w:rPr/>
      </w:pPr>
      <w:r>
        <w:rPr/>
        <w:fldChar w:fldCharType="begin"/>
      </w:r>
      <w:r>
        <w:rPr/>
        <w:instrText xml:space="preserve"> PAGE </w:instrText>
      </w:r>
      <w:r>
        <w:rPr/>
        <w:fldChar w:fldCharType="separate"/>
      </w:r>
      <w:r>
        <w:rPr/>
        <w:t>98</w:t>
      </w:r>
      <w:r>
        <w:rPr/>
        <w:fldChar w:fldCharType="end"/>
      </w:r>
    </w:p>
    <w:p>
      <w:pPr>
        <w:pStyle w:val="Normal"/>
        <w:autoSpaceDE w:val="false"/>
        <w:ind w:firstLine="240"/>
        <w:jc w:val="both"/>
        <w:rPr/>
      </w:pPr>
      <w:r>
        <w:rPr/>
        <w:t>Проблема речевых жанров</w:t>
      </w:r>
    </w:p>
    <w:p>
      <w:pPr>
        <w:pStyle w:val="Normal"/>
        <w:autoSpaceDE w:val="false"/>
        <w:ind w:firstLine="240"/>
        <w:jc w:val="both"/>
        <w:rPr/>
      </w:pPr>
      <w:r>
        <w:rPr/>
        <w:fldChar w:fldCharType="begin"/>
      </w:r>
      <w:r>
        <w:rPr/>
        <w:instrText xml:space="preserve"> PAGE </w:instrText>
      </w:r>
      <w:r>
        <w:rPr/>
        <w:fldChar w:fldCharType="separate"/>
      </w:r>
      <w:r>
        <w:rPr/>
        <w:t>98</w:t>
      </w:r>
      <w:r>
        <w:rPr/>
        <w:fldChar w:fldCharType="end"/>
      </w:r>
    </w:p>
    <w:p>
      <w:pPr>
        <w:pStyle w:val="Normal"/>
        <w:autoSpaceDE w:val="false"/>
        <w:ind w:firstLine="240"/>
        <w:jc w:val="both"/>
        <w:rPr/>
      </w:pPr>
      <w:r>
        <w:rPr/>
        <w:t>точки зрения (в школе де Соссюра6, у его новейших по</w:t>
        <w:softHyphen/>
        <w:t>следователей — структуралистов', у американских бихе-виористов8, на совершенно другой лингвистической основе у фосслерианцев9). Но это изучение также не могло при</w:t>
        <w:softHyphen/>
        <w:t>вести к правильному определению общелингвистической природы высказывания, так как оно ограничивалось спе</w:t>
        <w:softHyphen/>
        <w:t>цификой устной бытовой речи, иногда прямо ориентируясь на нарочито примитивные высказывания (американские бихевиористы)</w:t>
      </w:r>
    </w:p>
    <w:p>
      <w:pPr>
        <w:pStyle w:val="Normal"/>
        <w:autoSpaceDE w:val="false"/>
        <w:ind w:firstLine="240"/>
        <w:jc w:val="both"/>
        <w:rPr/>
      </w:pPr>
      <w:r>
        <w:rPr/>
        <w:t>Крайнюю разнородность речевых жанров и связанную с этим трудность определения общей природы высказывания никак не следует преуменьшать. Особенно важно обратить здесь внимание на очень существенное различие между первичными (простыми) и вторичными (сложными) рече</w:t>
        <w:softHyphen/>
        <w:t>выми жанрами (это не функциональное различие). Вто</w:t>
        <w:softHyphen/>
        <w:t>ричные (сложные) речевые жанры — романы, драмы, научные исследования всякого рода, большие публицисти</w:t>
        <w:softHyphen/>
        <w:t>ческие жанры и т. п. — возникают в условиях более сложного и относительно высокоразвитого и организован</w:t>
        <w:softHyphen/>
        <w:t>ного культурного общения (преимущественно письменно</w:t>
        <w:softHyphen/>
        <w:t>го): художественного, научного, общественно-политичес</w:t>
        <w:softHyphen/>
        <w:t>кого и т. п. В процессе своего формирования они вбирают в себя и перерабатывают различные первичные (простые) жанры, сложившиеся в условиях непосредственного рече</w:t>
        <w:softHyphen/>
        <w:t>вого общения. Эти первичные жанры, входящие в состав сложных, трансформируются в них и приобретают особый характер: утрачивают непосредственное отношение к ре</w:t>
        <w:softHyphen/>
        <w:t>альной действительности и к реальным чужим высказыва</w:t>
        <w:softHyphen/>
        <w:t>ниям; например, реплики бытового диалога или письма в романе, сохраняя свою форму и бытовое значение только в плоскости содержания романа, входят в реальную действи</w:t>
        <w:softHyphen/>
        <w:t>тельность лишь через роман в его целом, то есть как со</w:t>
        <w:softHyphen/>
        <w:t>бытие литературно-художественной, а не бытовой жизни. Роман в его целом является высказыванием, как и реплика бытового диалога или частное письмо (он имеет с ними общую природу), но в отличие от них это высказывание вторичное (сложное)10.</w:t>
      </w:r>
    </w:p>
    <w:p>
      <w:pPr>
        <w:pStyle w:val="Normal"/>
        <w:autoSpaceDE w:val="false"/>
        <w:ind w:firstLine="240"/>
        <w:jc w:val="both"/>
        <w:rPr/>
      </w:pPr>
      <w:r>
        <w:rPr/>
        <w:t>Различие между первичными и вторичными (идеологи</w:t>
        <w:softHyphen/>
        <w:t>ческими) жанрами чрезвычайно велико и принципиально, но именно поэтому природа высказывания должна быть раскрыта и определена путем анализа и того и другого вида; только при этом условии определение может стать</w:t>
      </w:r>
    </w:p>
    <w:p>
      <w:pPr>
        <w:pStyle w:val="Normal"/>
        <w:autoSpaceDE w:val="false"/>
        <w:ind w:firstLine="240"/>
        <w:jc w:val="both"/>
        <w:rPr/>
      </w:pPr>
      <w:r>
        <w:rPr/>
        <w:t>Проблема речевых жанров</w:t>
      </w:r>
    </w:p>
    <w:p>
      <w:pPr>
        <w:pStyle w:val="Normal"/>
        <w:autoSpaceDE w:val="false"/>
        <w:ind w:firstLine="240"/>
        <w:jc w:val="both"/>
        <w:rPr/>
      </w:pPr>
      <w:r>
        <w:rPr/>
        <w:fldChar w:fldCharType="begin"/>
      </w:r>
      <w:r>
        <w:rPr/>
        <w:instrText xml:space="preserve"> PAGE </w:instrText>
      </w:r>
      <w:r>
        <w:rPr/>
        <w:fldChar w:fldCharType="separate"/>
      </w:r>
      <w:r>
        <w:rPr/>
        <w:t>99</w:t>
      </w:r>
      <w:r>
        <w:rPr/>
        <w:fldChar w:fldCharType="end"/>
      </w:r>
    </w:p>
    <w:p>
      <w:pPr>
        <w:pStyle w:val="Normal"/>
        <w:autoSpaceDE w:val="false"/>
        <w:ind w:firstLine="240"/>
        <w:jc w:val="both"/>
        <w:rPr/>
      </w:pPr>
      <w:r>
        <w:rPr/>
        <w:t>адэкватным сложной и глубокой природе высказывания (и охватить важнейшие его грани); односторонняя ориентация на первичные жанры неизбежно приводит к вульгаризации всей проблемы (крайняя степень такой вульгаризации — бихевиористическая лингвистика). Самое взаимоотношение первичных и вторичных жанров и процесс исторического формирования последних проливают свет на природу вы</w:t>
        <w:softHyphen/>
        <w:t>сказывания (и прежде всего на сложную проблему вза</w:t>
        <w:softHyphen/>
        <w:t>имоотношения языка и идеологии, мировоззрения).</w:t>
      </w:r>
    </w:p>
    <w:p>
      <w:pPr>
        <w:pStyle w:val="Normal"/>
        <w:autoSpaceDE w:val="false"/>
        <w:ind w:firstLine="240"/>
        <w:jc w:val="both"/>
        <w:rPr/>
      </w:pPr>
      <w:r>
        <w:rPr/>
        <w:t>Изучение природы высказывания и многообразия жан</w:t>
        <w:softHyphen/>
        <w:t>ровых форм высказываний в различных сферах челове</w:t>
        <w:softHyphen/>
        <w:t>ческой деятельности имеет громадное значение для всех почти областей лингвистики и филологии. Ведь всякая исследовательская работа над конкретным языковым мате</w:t>
        <w:softHyphen/>
        <w:t>риалом — по истории языка, по нормативной грамматике, по составлению всякого рода словарей, по стилистике язы</w:t>
        <w:softHyphen/>
        <w:t>ка и т. д. — неизбежно имеет дело с конкретными выска</w:t>
        <w:softHyphen/>
        <w:t>зываниями (письменными и устными), относящимися к различным сферам человеческой деятельности и общения, — летописями, договорами, текстами законов, канцеляр</w:t>
        <w:softHyphen/>
        <w:t>скими и иными документами, различными литературными, научными и публицистическими жанрами, официальными и бытовыми письмами, репликами бытового диалога (во всех его многообразных разновидностях) и т. д., — откуда исследователи и черпают нужные им языковые факты. Отчетливое представление о природе высказывания вооб</w:t>
        <w:softHyphen/>
        <w:t>ще и об особенностях различных типов высказываний (первичных и вторичных), то есть различных речевых жанров, необходимо, как мы считаем, при любом специ</w:t>
        <w:softHyphen/>
        <w:t>альном направлении исследования. Игнорирование приро</w:t>
        <w:softHyphen/>
        <w:t>ды высказывания и безразличное отношение к особенно</w:t>
        <w:softHyphen/>
        <w:t>стям жанровых разновидностей речи в любой области лингвистического исследования приводят к формализму и чрезмерной абстрактности, понижают историчность иссле</w:t>
        <w:softHyphen/>
        <w:t>дования, ослабляют связи языка с жизнью. Ведь язык входит в жизнь через конкретные высказывания (реализу</w:t>
        <w:softHyphen/>
        <w:t>ющие его), через конкретные же высказывания и жизнь входит в язык. Высказывание — это проблемный узел исключительной важности. Подойдем в этом разрезе к некоторым областям и проблемам языкознания.</w:t>
      </w:r>
    </w:p>
    <w:p>
      <w:pPr>
        <w:pStyle w:val="Normal"/>
        <w:autoSpaceDE w:val="false"/>
        <w:ind w:firstLine="240"/>
        <w:jc w:val="both"/>
        <w:rPr/>
      </w:pPr>
      <w:r>
        <w:rPr/>
        <w:t>Прежде всего о стилистике. Всякий стиль неразрывно связан с высказыванием и с типическими формами выска</w:t>
        <w:softHyphen/>
      </w:r>
    </w:p>
    <w:p>
      <w:pPr>
        <w:pStyle w:val="Normal"/>
        <w:autoSpaceDE w:val="false"/>
        <w:ind w:firstLine="240"/>
        <w:jc w:val="both"/>
        <w:rPr/>
      </w:pPr>
      <w:r>
        <w:rPr/>
        <w:t>Проблема речевых жанров</w:t>
      </w:r>
    </w:p>
    <w:p>
      <w:pPr>
        <w:pStyle w:val="Normal"/>
        <w:autoSpaceDE w:val="false"/>
        <w:ind w:firstLine="240"/>
        <w:jc w:val="both"/>
        <w:rPr/>
      </w:pPr>
      <w:r>
        <w:rPr/>
        <w:fldChar w:fldCharType="begin"/>
      </w:r>
      <w:r>
        <w:rPr/>
        <w:instrText xml:space="preserve"> PAGE </w:instrText>
      </w:r>
      <w:r>
        <w:rPr/>
        <w:fldChar w:fldCharType="separate"/>
      </w:r>
      <w:r>
        <w:rPr/>
        <w:t>99</w:t>
      </w:r>
      <w:r>
        <w:rPr/>
        <w:fldChar w:fldCharType="end"/>
      </w:r>
    </w:p>
    <w:p>
      <w:pPr>
        <w:pStyle w:val="Normal"/>
        <w:autoSpaceDE w:val="false"/>
        <w:ind w:firstLine="240"/>
        <w:jc w:val="both"/>
        <w:rPr/>
      </w:pPr>
      <w:r>
        <w:rPr/>
        <w:t>зываний, то есть речевыми жанрами11. Всякое высказыва</w:t>
        <w:softHyphen/>
        <w:t>ние — устное и письменное, первичное и вторичное и в любой сфере речевого общения — индивидуально и, пото</w:t>
        <w:softHyphen/>
        <w:t>му, может отразить индивидуальность говорящего (или пишущего), то есть обладать индивидуальным стилем. Но не все жанры одинаково благоприятны для такого отраже</w:t>
        <w:softHyphen/>
        <w:t>ния индивидуальности говорящего в языке высказывания, то есть для индивидуального стиля. Наиболее благоприят</w:t>
        <w:softHyphen/>
        <w:t>ны — жанры художественной литературы: здесь индиви</w:t>
        <w:softHyphen/>
        <w:t>дуальный стиль прямо входит в само задание высказыва</w:t>
        <w:softHyphen/>
        <w:t>ния, является одной из ведущих целей его (но и в преде</w:t>
        <w:softHyphen/>
        <w:t>лах художественной литературы разные жанры предостав</w:t>
        <w:softHyphen/>
        <w:t>ляют разные возможности для выражения индивидуаль</w:t>
        <w:softHyphen/>
        <w:t>ности в языке и разным сторонам индивидуальности). Наименее благоприятные условия для отражения индиви</w:t>
        <w:softHyphen/>
        <w:t>дуальности в языке наличны в тех речевых жанрах, кото</w:t>
        <w:softHyphen/>
        <w:t>рые требуют стандартной формы, например, во многих видах деловых документов, в военных командах, в словес</w:t>
        <w:softHyphen/>
        <w:t>ных сигналах на производстве и др. Здесь могут найти отражение только самые поверхностные, почти биологиче</w:t>
        <w:softHyphen/>
        <w:t>ские стороны индивидуальности (и то преимущественно в устном осуществлении высказываний этих стандартных типов). В огромном большинстве речевых жанров (кроме литературно-художественных) индивидуальный стиль не входит в замысел высказывания, не служит одной &lt;из&gt; его целей, а является, так сказать, эпифеноменом выска</w:t>
        <w:softHyphen/>
        <w:t>зывания, дополнительным продуктом его. В разных жанрах могут раскрываться разные слои и стороны инди</w:t>
        <w:softHyphen/>
        <w:t>видуальной личности, индивидуальный стиль может нахо</w:t>
        <w:softHyphen/>
        <w:t>диться в различных взаимоотношениях с общенародным языком. Самая проблема общенародного и индивидуально</w:t>
        <w:softHyphen/>
        <w:t>го в языке в основе своей есть проблема высказывания (ведь только в нем, в высказывании, общенародный язык воплощается в индивидуальную форму). Самое определе</w:t>
        <w:softHyphen/>
        <w:t>ние стиля вообще и индивидуального стиля в частности требует более глубокого изучения как природы высказыва</w:t>
        <w:softHyphen/>
        <w:t>ния, так и разнообразия речевых жанров.</w:t>
      </w:r>
    </w:p>
    <w:p>
      <w:pPr>
        <w:pStyle w:val="Normal"/>
        <w:autoSpaceDE w:val="false"/>
        <w:ind w:firstLine="240"/>
        <w:jc w:val="both"/>
        <w:rPr/>
      </w:pPr>
      <w:r>
        <w:rPr/>
        <w:t>Органическая, неразрывная связь стиля с жанром ясно раскрывается и на проблеме языковых или функциональ</w:t>
        <w:softHyphen/>
        <w:t>ных стилей12. По существу языковые или функциональные стили есть не что иное, как жанровые стили определенных сфер человеческой деятельности и общения.  В каждой</w:t>
      </w:r>
    </w:p>
    <w:p>
      <w:pPr>
        <w:pStyle w:val="Normal"/>
        <w:autoSpaceDE w:val="false"/>
        <w:ind w:firstLine="240"/>
        <w:jc w:val="both"/>
        <w:rPr/>
      </w:pPr>
      <w:r>
        <w:rPr/>
        <w:t>Проблема речевых жанров</w:t>
      </w:r>
    </w:p>
    <w:p>
      <w:pPr>
        <w:pStyle w:val="Normal"/>
        <w:autoSpaceDE w:val="false"/>
        <w:ind w:firstLine="240"/>
        <w:jc w:val="both"/>
        <w:rPr/>
      </w:pPr>
      <w:r>
        <w:rPr/>
        <w:t>сфере бытуют и применяются свои жанры, отвечающие специфическим условиям данной сферы; этим жанрам и соответствуют определенные стили. Определенная функция (научная, техническая, публицистическая, деловая, быто</w:t>
        <w:softHyphen/>
        <w:t>вая) и определенные, специфические для каждой сферы условия речевого общения порождают определенные жан</w:t>
        <w:softHyphen/>
        <w:t>ры, то есть определенные, относительно устойчивые тема</w:t>
        <w:softHyphen/>
        <w:t>тические, композиционные и стилистические типы выска</w:t>
        <w:softHyphen/>
        <w:t>зываний. Стиль неразрывно связан с определенными тема</w:t>
        <w:softHyphen/>
        <w:t>тическими единствами и — что особенно важно — с определенными композиционными единствами: с опреде</w:t>
        <w:softHyphen/>
        <w:t>ленными типами построения целого, типами его заверше</w:t>
        <w:softHyphen/>
        <w:t>ния, типами отношения говорящего к другим участникам речевого общения (к слушателям или читателям, партне</w:t>
        <w:softHyphen/>
        <w:t>рам, к чужой речи и т. п.). Стиль входит как элемент в жанровое единство высказывания. Это не значит, конечно, что языковой стиль нельзя сделать предметом самостоя</w:t>
        <w:softHyphen/>
        <w:t>тельного специального изучения. Такое изучение, то есть стилистика языка как самостоятельная дисциплина, и воз</w:t>
        <w:softHyphen/>
        <w:t>можно и нужно. Но это изучение будет правильным и продуктивным лишь на основе постоянного учета жанровой природы языковых стилей и на ^основе предварительного изучения разновидностей речевых жанров. До сих пор стилистика языка лишена такой основы. Отсюда ее сла</w:t>
        <w:softHyphen/>
        <w:t>бость. Нет общепризнанной классификации языковых сти</w:t>
        <w:softHyphen/>
        <w:t>лей. Авторы классификаций часто нарушают основное логическое требование классификации — единство основа</w:t>
        <w:softHyphen/>
        <w:t>ния13. Классификации чрезвычайно бедны и недифферен-цированны. Например, в недавно опубликованной академи</w:t>
        <w:softHyphen/>
        <w:t>ческой грамматике русского языка даются такие стилисти</w:t>
        <w:softHyphen/>
        <w:t>ческие разновидности языка: книжная речь, народная речь, отвлеченно-научная, научно-техническая, газетно-публицистическая, официально-деловая, фамильярная бы-</w:t>
      </w:r>
    </w:p>
    <w:p>
      <w:pPr>
        <w:pStyle w:val="Normal"/>
        <w:autoSpaceDE w:val="false"/>
        <w:ind w:firstLine="240"/>
        <w:jc w:val="both"/>
        <w:rPr/>
      </w:pPr>
      <w:r>
        <w:rPr/>
        <w:t>языковыми стилями в качестве стилистических разновид</w:t>
        <w:softHyphen/>
        <w:t>ностей фигурируют диалектные слова, устарелые слова, профессиональные выражения. Такая классификация сти</w:t>
        <w:softHyphen/>
        <w:t>лей совершенно случайна, и в ее основе лежат разные принципы (или основания) деления на стили. Кроме того, классификация эта и бедна и мало дифференцирована</w:t>
      </w:r>
    </w:p>
    <w:p>
      <w:pPr>
        <w:pStyle w:val="Normal"/>
        <w:autoSpaceDE w:val="false"/>
        <w:ind w:firstLine="240"/>
        <w:jc w:val="both"/>
        <w:rPr/>
      </w:pPr>
      <w:r>
        <w:rPr/>
        <w:t>* Такие же бедные н лишенные четкости и продуманного основа -</w:t>
      </w:r>
    </w:p>
    <w:p>
      <w:pPr>
        <w:pStyle w:val="Normal"/>
        <w:autoSpaceDE w:val="false"/>
        <w:ind w:firstLine="240"/>
        <w:jc w:val="both"/>
        <w:rPr/>
      </w:pPr>
      <w:r>
        <w:rPr/>
        <w:t>товая  речь,  вульгарное</w:t>
      </w:r>
    </w:p>
    <w:p>
      <w:pPr>
        <w:pStyle w:val="Normal"/>
        <w:autoSpaceDE w:val="false"/>
        <w:ind w:firstLine="240"/>
        <w:jc w:val="both"/>
        <w:rPr/>
      </w:pPr>
      <w:r>
        <w:rPr/>
        <w:drawing>
          <wp:inline distT="0" distB="0" distL="0" distR="0">
            <wp:extent cx="131953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157" r="-27" b="-157"/>
                    <a:stretch>
                      <a:fillRect/>
                    </a:stretch>
                  </pic:blipFill>
                  <pic:spPr bwMode="auto">
                    <a:xfrm>
                      <a:off x="0" y="0"/>
                      <a:ext cx="1319530" cy="228600"/>
                    </a:xfrm>
                    <a:prstGeom prst="rect">
                      <a:avLst/>
                    </a:prstGeom>
                  </pic:spPr>
                </pic:pic>
              </a:graphicData>
            </a:graphic>
          </wp:inline>
        </w:drawing>
      </w:r>
    </w:p>
    <w:p>
      <w:pPr>
        <w:pStyle w:val="Normal"/>
        <w:autoSpaceDE w:val="false"/>
        <w:ind w:firstLine="240"/>
        <w:jc w:val="both"/>
        <w:rPr/>
      </w:pPr>
      <w:r>
        <w:rPr/>
        <w:t>с  этими</w:t>
      </w:r>
    </w:p>
    <w:p>
      <w:pPr>
        <w:pStyle w:val="Normal"/>
        <w:autoSpaceDE w:val="false"/>
        <w:ind w:firstLine="240"/>
        <w:jc w:val="both"/>
        <w:rPr/>
      </w:pPr>
      <w:r>
        <w:rPr/>
        <w:fldChar w:fldCharType="begin"/>
      </w:r>
      <w:r>
        <w:rPr/>
        <w:instrText xml:space="preserve"> PAGE </w:instrText>
      </w:r>
      <w:r>
        <w:rPr/>
        <w:fldChar w:fldCharType="separate"/>
      </w:r>
      <w:r>
        <w:rPr/>
        <w:t>101</w:t>
      </w:r>
      <w:r>
        <w:rPr/>
        <w:fldChar w:fldCharType="end"/>
      </w:r>
    </w:p>
    <w:p>
      <w:pPr>
        <w:pStyle w:val="Normal"/>
        <w:autoSpaceDE w:val="false"/>
        <w:ind w:firstLine="240"/>
        <w:jc w:val="both"/>
        <w:rPr/>
      </w:pPr>
      <w:r>
        <w:rPr/>
        <w:t>Проблема речевых жанров</w:t>
      </w:r>
    </w:p>
    <w:p>
      <w:pPr>
        <w:pStyle w:val="Normal"/>
        <w:autoSpaceDE w:val="false"/>
        <w:ind w:firstLine="240"/>
        <w:jc w:val="both"/>
        <w:rPr/>
      </w:pPr>
      <w:r>
        <w:rPr/>
        <w:t>ния классификации языковых стилей дает А. Н. Гвоздев в своей книге «Очерки по стилистике русского языка» (М., 1952, с. 13-15) и применительно к английскому языку Н. Н. Амосова в статье «К проблеме языковых стилей в английском языке в связи с учением И. В. Сталина об общенародном характере языка» в «Вестнике Ле</w:t>
        <w:softHyphen/>
        <w:t>нинградского университета)», 1951, № 5. В основе всех этих класси</w:t>
        <w:softHyphen/>
        <w:t>фикаций лежит некритическое усвоение традиционных представлений о стилях языка.</w:t>
      </w:r>
    </w:p>
    <w:p>
      <w:pPr>
        <w:pStyle w:val="Normal"/>
        <w:autoSpaceDE w:val="false"/>
        <w:ind w:firstLine="240"/>
        <w:jc w:val="both"/>
        <w:rPr/>
      </w:pPr>
      <w:r>
        <w:rPr/>
        <w:t>Этот наш тезис не имеет ничего общего с фосслеоианским по</w:t>
        <w:softHyphen/>
        <w:t>ложением о примате стилистического над грамматическим17 и с други</w:t>
        <w:softHyphen/>
        <w:t>ми аналогичными положениями идеалистической лингвистики. Наше дальнейшее изложение покажет это с полною ясностью.</w:t>
      </w:r>
    </w:p>
    <w:p>
      <w:pPr>
        <w:pStyle w:val="Normal"/>
        <w:autoSpaceDE w:val="false"/>
        <w:ind w:firstLine="240"/>
        <w:jc w:val="both"/>
        <w:rPr/>
      </w:pPr>
      <w:r>
        <w:rPr/>
        <w:fldChar w:fldCharType="begin"/>
      </w:r>
      <w:r>
        <w:rPr/>
        <w:instrText xml:space="preserve"> PAGE </w:instrText>
      </w:r>
      <w:r>
        <w:rPr/>
        <w:fldChar w:fldCharType="separate"/>
      </w:r>
      <w:r>
        <w:rPr/>
        <w:t>101</w:t>
      </w:r>
      <w:r>
        <w:rPr/>
        <w:fldChar w:fldCharType="end"/>
      </w:r>
    </w:p>
    <w:p>
      <w:pPr>
        <w:pStyle w:val="Normal"/>
        <w:autoSpaceDE w:val="false"/>
        <w:ind w:firstLine="240"/>
        <w:jc w:val="both"/>
        <w:rPr/>
      </w:pPr>
      <w:r>
        <w:rPr/>
        <w:t>Все это является прямым результатом недопонимания жанровой природы языковых стилей и отсутствия проду</w:t>
        <w:softHyphen/>
        <w:t>манной классификации речевых жанров по сферам челове</w:t>
        <w:softHyphen/>
        <w:t>ческой деятельности (а также и очень важного для стили</w:t>
        <w:softHyphen/>
        <w:t>стики различения первичных и вторичных жанров).</w:t>
      </w:r>
    </w:p>
    <w:p>
      <w:pPr>
        <w:pStyle w:val="Normal"/>
        <w:autoSpaceDE w:val="false"/>
        <w:ind w:firstLine="240"/>
        <w:jc w:val="both"/>
        <w:rPr/>
      </w:pPr>
      <w:r>
        <w:rPr/>
        <w:t>Отрыв стилей от жанров особенно пагубно сказывается при разработке ряда исторических вопросов. Исторические изменения языковых стилей неразрывно связаны с измене</w:t>
        <w:softHyphen/>
        <w:t>ниями речевых жанров. Литературный язык — это слож</w:t>
        <w:softHyphen/>
        <w:t>ная динамическая система языковых стилей; их удельный вес и их взаимоотношения в системе литературного языка находятся в непрерывном изменении16. Еще более сложной и на иных началах организованной системой является язык литературы, в состав которого входят и стили нелитера</w:t>
        <w:softHyphen/>
        <w:t>турного языка. Чтобы разобраться в сложной истори</w:t>
        <w:softHyphen/>
        <w:t>ческой динамике этих систем, чтобы от простого (и в большинстве случаев поверхностного) описания наличе</w:t>
        <w:softHyphen/>
        <w:t>ствующих и сменяющих друг друга стилей перейти к исто</w:t>
        <w:softHyphen/>
        <w:t>рическому объяснению этих изменений, необходима специ</w:t>
        <w:softHyphen/>
        <w:t>альная разработка истории речевых жанров (притом не только вторичных, но и первичных), которые более непо</w:t>
        <w:softHyphen/>
        <w:t>средственно, чутко и гибко отражают все происходящие в общественной жизни изменения. Высказывания и их типы, то есть речевые жанры, — это приводные ремни от ис</w:t>
        <w:softHyphen/>
        <w:t>тории общества к истории языка. Ни одно новое явление (фонетическое, лексическое, грамматическое) не может войти в систему языка, не совершив долгого и сложного пути жанрово-стилистического испытания и отработки</w:t>
      </w:r>
    </w:p>
    <w:p>
      <w:pPr>
        <w:pStyle w:val="Normal"/>
        <w:autoSpaceDE w:val="false"/>
        <w:ind w:firstLine="240"/>
        <w:jc w:val="both"/>
        <w:rPr/>
      </w:pPr>
      <w:r>
        <w:rPr/>
        <w:t>В каждую эпоху развития литературного языка задают тон определенные речевые жанры, притом не только вто-</w:t>
      </w:r>
    </w:p>
    <w:p>
      <w:pPr>
        <w:pStyle w:val="Normal"/>
        <w:autoSpaceDE w:val="false"/>
        <w:ind w:firstLine="240"/>
        <w:jc w:val="both"/>
        <w:rPr/>
      </w:pPr>
      <w:r>
        <w:rPr/>
        <w:t>Проблема речевых жанров</w:t>
      </w:r>
    </w:p>
    <w:p>
      <w:pPr>
        <w:pStyle w:val="Normal"/>
        <w:autoSpaceDE w:val="false"/>
        <w:ind w:firstLine="240"/>
        <w:jc w:val="both"/>
        <w:rPr/>
      </w:pPr>
      <w:r>
        <w:rPr/>
        <w:fldChar w:fldCharType="begin"/>
      </w:r>
      <w:r>
        <w:rPr/>
        <w:instrText xml:space="preserve"> PAGE </w:instrText>
      </w:r>
      <w:r>
        <w:rPr/>
        <w:fldChar w:fldCharType="separate"/>
      </w:r>
      <w:r>
        <w:rPr/>
        <w:t>101</w:t>
      </w:r>
      <w:r>
        <w:rPr/>
        <w:fldChar w:fldCharType="end"/>
      </w:r>
    </w:p>
    <w:p>
      <w:pPr>
        <w:pStyle w:val="Normal"/>
        <w:autoSpaceDE w:val="false"/>
        <w:ind w:firstLine="240"/>
        <w:jc w:val="both"/>
        <w:rPr/>
      </w:pPr>
      <w:r>
        <w:rPr/>
        <w:t>ричные (литературные, публицистические, научные), но и первичные (определенные типы устного диалога — салон</w:t>
        <w:softHyphen/>
        <w:t>ного, фамильярного, кружкового, семейно-бытового, обще</w:t>
        <w:softHyphen/>
        <w:t>ственно-политического, философского и Др.)- Всякое рас</w:t>
        <w:softHyphen/>
        <w:t>ширение литературного языка за счет различных внелите-ратурных слоев народного языка неизбежно связано с проникновением во все жанры литературного языка (ли</w:t>
        <w:softHyphen/>
        <w:t>тературные, научные, публицистические, разговорные и др.) в большей или меньшей степени и новых жанровых приемов построения речевого целого, его завершения, учета слушателя или партнера и т. п., что приводит к более или менее существенной перестройке и обновлению речевых жанров. Обращаясь к соответствующим нелитературным слоям народного языка, неизбежно обращаются и к тем речевым жанрам, в которых эти слои реализуются. Это в большинстве случаев различные типы разговорно-диалоги</w:t>
        <w:softHyphen/>
        <w:t>ческих жанров; отсюда более или менее резкая диалогиза-ция вторичных жанров, ослабление их монологической композиции, новое ощущение слушателя как партнера-со</w:t>
        <w:softHyphen/>
        <w:t>беседника, новые формы завершения целого и др. Где стиль, там жанр. Переход стиля из одного жанра в другой не только меняет звучание стиля в условиях несвойствен</w:t>
        <w:softHyphen/>
        <w:t>ного ему жанра, но и разрушает или обновляет данный жанр.</w:t>
      </w:r>
    </w:p>
    <w:p>
      <w:pPr>
        <w:pStyle w:val="Normal"/>
        <w:autoSpaceDE w:val="false"/>
        <w:ind w:firstLine="240"/>
        <w:jc w:val="both"/>
        <w:rPr/>
      </w:pPr>
      <w:r>
        <w:rPr/>
        <w:t>Таким образом, и индивидуальные и языковые стили довлеют речевым жанрам. Более глубокое и широкое изу</w:t>
        <w:softHyphen/>
        <w:t>чение этих последних совершенно необходимо для продук</w:t>
        <w:softHyphen/>
        <w:t>тивной разработки всех вопросов стилистики.</w:t>
      </w:r>
    </w:p>
    <w:p>
      <w:pPr>
        <w:pStyle w:val="Normal"/>
        <w:autoSpaceDE w:val="false"/>
        <w:ind w:firstLine="240"/>
        <w:jc w:val="both"/>
        <w:rPr/>
      </w:pPr>
      <w:r>
        <w:rPr/>
        <w:t>Но и принципиальный и общий методологический во</w:t>
        <w:softHyphen/>
        <w:t>прос о взаимоотношениях лексики и грамматики, с одной стороны, и стилистики — с другой, упирается в ту же проблему высказывания и речевых жанров.</w:t>
      </w:r>
    </w:p>
    <w:p>
      <w:pPr>
        <w:pStyle w:val="Normal"/>
        <w:autoSpaceDE w:val="false"/>
        <w:ind w:firstLine="240"/>
        <w:jc w:val="both"/>
        <w:rPr/>
      </w:pPr>
      <w:r>
        <w:rPr/>
        <w:t>Грамматика (и лексика) существенно отличается от стилистики (некоторые даже противопоставляют ее стили</w:t>
        <w:softHyphen/>
        <w:t>стике18), но в то же время ни одно грамматическое иссле</w:t>
        <w:softHyphen/>
        <w:t>дование (я уже и не говорю о нормативной грамматике) не может обойтись без стилистических наблюдений и экскур</w:t>
        <w:softHyphen/>
        <w:t>сов. В целом ряде случаев граница между грамматикой и стилистикой как бы и вовсе стирается. Существуют явле</w:t>
        <w:softHyphen/>
        <w:t>ния, которые одними исследователями относятся к области грамматики, другими — к области стилистики. Такова, например, синтагма19.</w:t>
      </w:r>
    </w:p>
    <w:p>
      <w:pPr>
        <w:pStyle w:val="Normal"/>
        <w:autoSpaceDE w:val="false"/>
        <w:ind w:firstLine="240"/>
        <w:jc w:val="both"/>
        <w:rPr/>
      </w:pPr>
      <w:r>
        <w:rPr/>
        <w:t>Проблема речевых жанров</w:t>
      </w:r>
    </w:p>
    <w:p>
      <w:pPr>
        <w:pStyle w:val="Normal"/>
        <w:autoSpaceDE w:val="false"/>
        <w:ind w:firstLine="240"/>
        <w:jc w:val="both"/>
        <w:rPr/>
      </w:pPr>
      <w:r>
        <w:rPr/>
        <w:fldChar w:fldCharType="begin"/>
      </w:r>
      <w:r>
        <w:rPr/>
        <w:instrText xml:space="preserve"> PAGE </w:instrText>
      </w:r>
      <w:r>
        <w:rPr/>
        <w:fldChar w:fldCharType="separate"/>
      </w:r>
      <w:r>
        <w:rPr/>
        <w:t>102</w:t>
      </w:r>
      <w:r>
        <w:rPr/>
        <w:fldChar w:fldCharType="end"/>
      </w:r>
    </w:p>
    <w:p>
      <w:pPr>
        <w:pStyle w:val="Normal"/>
        <w:autoSpaceDE w:val="false"/>
        <w:ind w:firstLine="240"/>
        <w:jc w:val="both"/>
        <w:rPr/>
      </w:pPr>
      <w:r>
        <w:rPr/>
        <w:t>Можно сказать, что грамматика и стилистика сходятся и расходятся в любом конкретном языковом явлении: если рассматривать его только в системе языка, то это грамма</w:t>
        <w:softHyphen/>
        <w:t>тическое явление, если же рассматривать его в целом ин</w:t>
        <w:softHyphen/>
        <w:t>дивидуального высказывания или речевого жанра, то это стилистическое явление. Ведь самый выбор говорящим определенной грамматической формы есть акт стилистиче</w:t>
        <w:softHyphen/>
        <w:t>ский. Но эти две точки зрения на одно и то же конкрет</w:t>
        <w:softHyphen/>
        <w:t>ное явление языка не должны быть взаимно непроницаемы друг для друга и не должны просто механически сменять друг друга, но должны органически сочетаться (при самом четком методологическом различении их) на основе реаль</w:t>
        <w:softHyphen/>
        <w:t>ного единства языкового явления. Только глубокое пони</w:t>
        <w:softHyphen/>
        <w:t>мание природы высказывания и особенностей речевых жанров может обеспечить правильное разрешение этой сложной методологической проблемы.</w:t>
      </w:r>
    </w:p>
    <w:p>
      <w:pPr>
        <w:pStyle w:val="Normal"/>
        <w:autoSpaceDE w:val="false"/>
        <w:ind w:firstLine="240"/>
        <w:jc w:val="both"/>
        <w:rPr/>
      </w:pPr>
      <w:r>
        <w:rPr/>
        <w:t>Изучение природы высказывания и речевых жанров имеет, как нам кажется, основополагающее значение для преодоления упрощенных представлений о речевой жизни, о так называемом «речевом потоке», о коммуникации и т. п., представлений, еще бытующих в нашем языкознании. Более того, изучение высказывания как реальной единицы речевого общения20 позволит пра</w:t>
        <w:softHyphen/>
        <w:t>вильнее понять и природу единиц языка (как системы) — слова и предложения.</w:t>
      </w:r>
    </w:p>
    <w:p>
      <w:pPr>
        <w:pStyle w:val="Normal"/>
        <w:autoSpaceDE w:val="false"/>
        <w:ind w:firstLine="240"/>
        <w:jc w:val="both"/>
        <w:rPr/>
      </w:pPr>
      <w:r>
        <w:rPr/>
        <w:t>К этой наиболее общей проблеме мы и переходим.</w:t>
      </w:r>
    </w:p>
    <w:p>
      <w:pPr>
        <w:pStyle w:val="Normal"/>
        <w:autoSpaceDE w:val="false"/>
        <w:ind w:firstLine="240"/>
        <w:jc w:val="both"/>
        <w:rPr/>
      </w:pPr>
      <w:r>
        <w:rPr/>
        <w:t>II. ВЫСКАЗЫВАНИЕ КАК ЕДИНИЦА РЕЧЕВОГО ОБЩЕНИЯ. ОТ</w:t>
        <w:softHyphen/>
        <w:t>ЛИЧИЕ ЭТОЙ ЕДИНИЦЫ ОТ ЕДИНИЦ ЯЗЫКА (СЛОВА И ПРЕДЛОЖЕНИЯ)</w:t>
      </w:r>
    </w:p>
    <w:p>
      <w:pPr>
        <w:pStyle w:val="Normal"/>
        <w:autoSpaceDE w:val="false"/>
        <w:ind w:firstLine="240"/>
        <w:jc w:val="both"/>
        <w:rPr/>
      </w:pPr>
      <w:r>
        <w:rPr/>
        <w:t>&lt;...&gt; Идеалистическая лингвистика XIX века, начиная с В. Гумбольдта, не отрицая коммуникативной функции языка, старалась отодвинуть ее на задний план как нечто побочное; на первый план выдвигалась функция неза</w:t>
        <w:softHyphen/>
        <w:t>висимого от общения становления мысли. Такова знаменитая гумбольдтовская формула: «Вовсе не касаясь нужды сообщения между людьми, язык был бы необходимым условием мышления для человека   даже</w:t>
      </w:r>
    </w:p>
    <w:p>
      <w:pPr>
        <w:pStyle w:val="Normal"/>
        <w:autoSpaceDE w:val="false"/>
        <w:ind w:firstLine="240"/>
        <w:jc w:val="both"/>
        <w:rPr/>
      </w:pPr>
      <w:r>
        <w:rPr/>
        <w:t>Проблема речевых жанров</w:t>
      </w:r>
    </w:p>
    <w:p>
      <w:pPr>
        <w:pStyle w:val="Normal"/>
        <w:autoSpaceDE w:val="false"/>
        <w:ind w:firstLine="240"/>
        <w:jc w:val="both"/>
        <w:rPr/>
      </w:pPr>
      <w:r>
        <w:rPr/>
        <w:t>* Гумбольдт В. О различии организмов человеческого языка и о влиянии этого различия на умственное развитие человечества. СПб.,</w:t>
      </w:r>
    </w:p>
    <w:p>
      <w:pPr>
        <w:pStyle w:val="Normal"/>
        <w:autoSpaceDE w:val="false"/>
        <w:ind w:firstLine="240"/>
        <w:jc w:val="both"/>
        <w:rPr/>
      </w:pPr>
      <w:r>
        <w:rPr/>
        <w:t>1859, с. 51.</w:t>
      </w:r>
    </w:p>
    <w:p>
      <w:pPr>
        <w:pStyle w:val="Normal"/>
        <w:autoSpaceDE w:val="false"/>
        <w:ind w:firstLine="240"/>
        <w:jc w:val="both"/>
        <w:rPr/>
      </w:pPr>
      <w:r>
        <w:rPr/>
        <w:fldChar w:fldCharType="begin"/>
      </w:r>
      <w:r>
        <w:rPr/>
        <w:instrText xml:space="preserve"> PAGE </w:instrText>
      </w:r>
      <w:r>
        <w:rPr/>
        <w:fldChar w:fldCharType="separate"/>
      </w:r>
      <w:r>
        <w:rPr/>
        <w:t>102</w:t>
      </w:r>
      <w:r>
        <w:rPr/>
        <w:fldChar w:fldCharType="end"/>
      </w:r>
    </w:p>
    <w:p>
      <w:pPr>
        <w:pStyle w:val="Normal"/>
        <w:autoSpaceDE w:val="false"/>
        <w:ind w:firstLine="240"/>
        <w:jc w:val="both"/>
        <w:rPr/>
      </w:pPr>
      <w:r>
        <w:rPr/>
        <w:t>при всегдашнем его одиночестве» Другие, например фосслерианцы, выдвигали на первый план так называемую экспрессивную функцию21. При всем различии в понимании этой функции отдельными теорети</w:t>
        <w:softHyphen/>
        <w:t>ками сущность ее сводится к выражению индивидуального мира говорящего. Язык выводится из потребности челове</w:t>
        <w:softHyphen/>
        <w:t>ка выразить себя, объективировать себя. Сущность языка в той или иной форме, тем или иным путем сводится к духовному творчеству индивидуума. На почве идеалисти</w:t>
        <w:softHyphen/>
        <w:t>ческой лингвистики выдвигались и выдвигаются и несколь</w:t>
        <w:softHyphen/>
        <w:t>ко иные вариации функций языка, но характерным остает</w:t>
        <w:softHyphen/>
        <w:t>ся если и не полное игнорирование, то недооценка комму</w:t>
        <w:softHyphen/>
        <w:t>никативной функции языка. Язык рассматривается с точки зрения говорящего, как бы одного говорящего без необходимого отношения к другим участни</w:t>
        <w:softHyphen/>
        <w:t>кам речевого общения22. Если роль другого и учитывалась, то как роль слушателя, который только пассивно понимает говорящего23. Высказывание довлеет своему предмету (то есть содержанию высказываемой мысли) и самому выска</w:t>
        <w:softHyphen/>
        <w:t>зывающему. Язык по существу нуждается только «в гово</w:t>
        <w:softHyphen/>
        <w:t>рящем — одном говорящем — ив предмете его речи, если же при этом язык может служить еще и средством общения, то это его побочная функция, не задевающая его сущности. Языковой коллектив, множественность говоря</w:t>
        <w:softHyphen/>
        <w:t>щих, конечно, никак нельзя игнорировать, говоря о языке, но при определении сущности языка этот момент не ста</w:t>
        <w:softHyphen/>
        <w:t>новится необходимым и определяющим природу языка моментом. Иногда языковой коллектив рассматривается как некая коллективная личность, «дух народа» и т. п. и ему придают огромное значение (у представителей «психологии народов»24), но и в этом случае множествен</w:t>
        <w:softHyphen/>
        <w:t>ность говорящих, «других» в отношении каждого данного говорящего, лишена существенности. &lt;...&gt;</w:t>
      </w:r>
    </w:p>
    <w:p>
      <w:pPr>
        <w:pStyle w:val="Normal"/>
        <w:autoSpaceDE w:val="false"/>
        <w:ind w:firstLine="240"/>
        <w:jc w:val="both"/>
        <w:rPr/>
      </w:pPr>
      <w:r>
        <w:rPr/>
        <w:t>В буржуазной лингвистике до сих пор еще бытуют та</w:t>
        <w:softHyphen/>
        <w:t>кие фикции, как «слушающий» и «понимающий» (партнеры «говорящего»), «единый речевой поток» и др. Эти фикции дают совершенно искаженное представление тЗ сложном   и   многосторонне-активном   процессе   речевого</w:t>
      </w:r>
    </w:p>
    <w:p>
      <w:pPr>
        <w:pStyle w:val="Normal"/>
        <w:autoSpaceDE w:val="false"/>
        <w:ind w:firstLine="240"/>
        <w:jc w:val="both"/>
        <w:rPr/>
      </w:pPr>
      <w:r>
        <w:rPr/>
        <w:t>Проблема речевых жанров</w:t>
      </w:r>
    </w:p>
    <w:p>
      <w:pPr>
        <w:pStyle w:val="Normal"/>
        <w:autoSpaceDE w:val="false"/>
        <w:ind w:firstLine="240"/>
        <w:jc w:val="both"/>
        <w:rPr/>
      </w:pPr>
      <w:r>
        <w:rPr/>
        <w:t>общения. В курсах общей лингвистики (даже и в таких серьезных, как де Соссюра25) часто даются наглядно-схематические изображения двух партнеров речевого об</w:t>
        <w:softHyphen/>
        <w:t>щения — говорящего и слушающего (воспринимающего речь), дается схема активных процессов речи у говорящего и соответствующих пассивных процессов восприятия и понимания речи у слушающего. Нельзя сказать, чтобы эти схемы были бы ложными и не соответствовали бы опреде</w:t>
        <w:softHyphen/>
        <w:t>ленным моментам действительности, но, когда они выда</w:t>
        <w:softHyphen/>
        <w:t>ются за реальное целое речевого общения, они становятся научной фикцией. В самом деле, слушающий, воспринимая и понимая значение (языковое) речи, одновременно зани</w:t>
        <w:softHyphen/>
        <w:t>мает по отношению к ней активную ответную позицию26: соглашается или не соглашается с ней (полностью или частично), дополняет, применяет ее, готовится к исполне</w:t>
        <w:softHyphen/>
        <w:t>нию и т. п.; и эта ответная позиция слушающего формиру</w:t>
        <w:softHyphen/>
        <w:t>ется на протяжении всего процесса слушания и понимания с самого его начала, иногда буквально с первого слова говорящего. Всякое понимание живой речи, живого выска</w:t>
        <w:softHyphen/>
        <w:t>зывания носит активно-ответный характер (хотя степень этой активности бывает весьма различной); всякое пони</w:t>
        <w:softHyphen/>
        <w:t>мание чревато ответом и в той или иной форме обязатель</w:t>
        <w:softHyphen/>
        <w:t>но его порождает: слушающий становится говорящим («обмен мыслями»). Пассивное понимание значений слы</w:t>
        <w:softHyphen/>
        <w:t>шимой речи — только абстрактный момент реального целостного активно-ответного понимания, которое и акту а-лизуется в последующем реальном громком ответе. Конеч</w:t>
        <w:softHyphen/>
        <w:t>но, не всегда имеет место непосредственно следующий за высказыванием громкий ответ на него: активно-ответное понимание услышанного (например, команды) может непо</w:t>
        <w:softHyphen/>
        <w:t>средственно реализоваться в действие (выполнение понято</w:t>
        <w:softHyphen/>
        <w:t>го и принятого к исполнению приказа или команды), мо</w:t>
        <w:softHyphen/>
        <w:t>жет остаться до поры до времени молчаливым ответным пониманием (некоторые речевые жанры только на такое понимание и рассчитаны, например лирические жанры), но это, так сказать, ответное понимание замедленного дей</w:t>
        <w:softHyphen/>
        <w:t>ствия: рано или поздно услышанное и активно понятое откликнется в последующих речах или в поведении слы</w:t>
        <w:softHyphen/>
        <w:t>шавшего. Жанры сложного культурного общения в боль</w:t>
        <w:softHyphen/>
        <w:t>шинстве случаев рассчитаны именно на такое активно-ответное понимание замедленного действия. Все, что мы</w:t>
      </w:r>
    </w:p>
    <w:p>
      <w:pPr>
        <w:pStyle w:val="Normal"/>
        <w:autoSpaceDE w:val="false"/>
        <w:ind w:firstLine="240"/>
        <w:jc w:val="both"/>
        <w:rPr/>
      </w:pPr>
      <w:r>
        <w:rPr/>
        <w:fldChar w:fldCharType="begin"/>
      </w:r>
      <w:r>
        <w:rPr/>
        <w:instrText xml:space="preserve"> PAGE </w:instrText>
      </w:r>
      <w:r>
        <w:rPr/>
        <w:fldChar w:fldCharType="separate"/>
      </w:r>
      <w:r>
        <w:rPr/>
        <w:t>104</w:t>
      </w:r>
      <w:r>
        <w:rPr/>
        <w:fldChar w:fldCharType="end"/>
      </w:r>
    </w:p>
    <w:p>
      <w:pPr>
        <w:pStyle w:val="Normal"/>
        <w:autoSpaceDE w:val="false"/>
        <w:ind w:firstLine="240"/>
        <w:jc w:val="both"/>
        <w:rPr/>
      </w:pPr>
      <w:r>
        <w:rPr/>
        <w:t>Проблема речевых жанров</w:t>
      </w:r>
    </w:p>
    <w:p>
      <w:pPr>
        <w:pStyle w:val="Normal"/>
        <w:autoSpaceDE w:val="false"/>
        <w:ind w:firstLine="240"/>
        <w:jc w:val="both"/>
        <w:rPr/>
      </w:pPr>
      <w:r>
        <w:rPr/>
        <w:fldChar w:fldCharType="begin"/>
      </w:r>
      <w:r>
        <w:rPr/>
        <w:instrText xml:space="preserve"> PAGE </w:instrText>
      </w:r>
      <w:r>
        <w:rPr/>
        <w:fldChar w:fldCharType="separate"/>
      </w:r>
      <w:r>
        <w:rPr/>
        <w:t>104</w:t>
      </w:r>
      <w:r>
        <w:rPr/>
        <w:fldChar w:fldCharType="end"/>
      </w:r>
    </w:p>
    <w:p>
      <w:pPr>
        <w:pStyle w:val="Normal"/>
        <w:autoSpaceDE w:val="false"/>
        <w:ind w:firstLine="240"/>
        <w:jc w:val="both"/>
        <w:rPr/>
      </w:pPr>
      <w:r>
        <w:rPr/>
        <w:t>здесь говорим, относится также с соответствующими из</w:t>
        <w:softHyphen/>
        <w:t>менениями и дополнениями к письменной и читаемой речи.</w:t>
      </w:r>
    </w:p>
    <w:p>
      <w:pPr>
        <w:pStyle w:val="Normal"/>
        <w:autoSpaceDE w:val="false"/>
        <w:ind w:firstLine="240"/>
        <w:jc w:val="both"/>
        <w:rPr/>
      </w:pPr>
      <w:r>
        <w:rPr/>
        <w:t>Итак, всякое реальное целостное понимание активно-ответно и является не чем иным, как начальной подготови</w:t>
        <w:softHyphen/>
        <w:t>тельной стадией ответа (в какой бы форме он ни осу</w:t>
        <w:softHyphen/>
        <w:t>ществлялся). И сам говорящий установлен именно на та</w:t>
        <w:softHyphen/>
        <w:t>кое активно-ответное понимание: он ждет не пассивного понимания, так сказать, только дублирующего его мысль в чужой голове, но ответа, согласия, сочувствия, возраже</w:t>
        <w:softHyphen/>
        <w:t>ния, исполнения и т. д. (разные речевые жанры предпола</w:t>
        <w:softHyphen/>
        <w:t>гают разные целевые установки, речевые замыслы говоря</w:t>
        <w:softHyphen/>
        <w:t>щих или пишущих). Стремление сделать свою речь понят</w:t>
        <w:softHyphen/>
        <w:t>ной — это только абстрактный момент конкретного и целостного речевого замысла говорящего. Более того, вся</w:t>
        <w:softHyphen/>
        <w:t>кий говорящий сам является в большей или меньшей сте</w:t>
        <w:softHyphen/>
        <w:t>пени отвечающим: ведь он не первый говорящий, впервые нарушивший вечное молчание вселенной, и он предполагает не только наличие системы того языка, которым он поль</w:t>
        <w:softHyphen/>
        <w:t>зуется, но и наличие каких-то предшествующих высказы</w:t>
        <w:softHyphen/>
        <w:t>ваний — своих и чужих, — к которым его данное выска</w:t>
        <w:softHyphen/>
        <w:t>зывание вступает в те или иные отношения (опирается на них, полемизирует с ними, просто предполагает их уже известными слушателю). Каждое высказывание — это звено в очень сложно организованной цепи других выска</w:t>
        <w:softHyphen/>
        <w:t>зываний.</w:t>
      </w:r>
    </w:p>
    <w:p>
      <w:pPr>
        <w:pStyle w:val="Normal"/>
        <w:autoSpaceDE w:val="false"/>
        <w:ind w:firstLine="240"/>
        <w:jc w:val="both"/>
        <w:rPr/>
      </w:pPr>
      <w:r>
        <w:rPr/>
        <w:t>Таким образом, тот слушающий со своим пассивным пониманием, который изображается в качестве партнера говорящего на схематических рисунках общих лингвистик, не соответствует реальному участнику речевого общения («обмена мыслями»). То, что представлено схемой, только абстрактный момент реального целостного акта активно-ответного понимания, подготовляющего ответ (на который и рассчитывает говорящий). Такая научная абстракция сама по себе вполне оправданна, но при одном условии: если она четко осознается только как абстракция и не выдается за реальное конкретное целое явления; в про</w:t>
        <w:softHyphen/>
        <w:t>тивном случае она превращается в фикцию. Последнее как раз и имеет место в буржуазной лингвистике, так как по</w:t>
        <w:softHyphen/>
        <w:t>добные абстрактные схемы хоть и не выдаются прямо за отражение реального речевого общения, но и не восполня</w:t>
        <w:softHyphen/>
        <w:t>ются указаниями на большую сложность реального явле</w:t>
        <w:softHyphen/>
        <w:t>ния. В результате схема искажает действительную картину</w:t>
      </w:r>
    </w:p>
    <w:p>
      <w:pPr>
        <w:pStyle w:val="Normal"/>
        <w:autoSpaceDE w:val="false"/>
        <w:ind w:firstLine="240"/>
        <w:jc w:val="both"/>
        <w:rPr/>
      </w:pPr>
      <w:r>
        <w:rPr/>
        <w:t>Проблема речевых жанров</w:t>
      </w:r>
    </w:p>
    <w:p>
      <w:pPr>
        <w:pStyle w:val="Normal"/>
        <w:autoSpaceDE w:val="false"/>
        <w:ind w:firstLine="240"/>
        <w:jc w:val="both"/>
        <w:rPr/>
      </w:pPr>
      <w:r>
        <w:rPr/>
        <w:t>Грамматика русского языка, т. 1. М., 1952, с. 51.</w:t>
      </w:r>
    </w:p>
    <w:p>
      <w:pPr>
        <w:pStyle w:val="Normal"/>
        <w:autoSpaceDE w:val="false"/>
        <w:ind w:firstLine="240"/>
        <w:jc w:val="both"/>
        <w:rPr/>
      </w:pPr>
      <w:r>
        <w:rPr/>
        <w:t>речевого общения, устраняя из нее как раз наиболее суще</w:t>
        <w:softHyphen/>
        <w:t>ственные моменты. Активная роль другого в процес</w:t>
        <w:softHyphen/>
        <w:t>се речевого общения таким путем ослабляется до предела, что соответствует духу идеалистической лингвистики.</w:t>
      </w:r>
    </w:p>
    <w:p>
      <w:pPr>
        <w:pStyle w:val="Normal"/>
        <w:autoSpaceDE w:val="false"/>
        <w:ind w:firstLine="240"/>
        <w:jc w:val="both"/>
        <w:rPr/>
      </w:pPr>
      <w:r>
        <w:rPr/>
        <w:t>То же игнорирование активной роли другого в процессе речевого общения и стремление вообще обойти этот про</w:t>
        <w:softHyphen/>
        <w:t>цесс проявляются в нечетком и двусмысленном употребле</w:t>
        <w:softHyphen/>
        <w:t>нии такого термина, как «речь», или «речевой поток». Этот нарочито неопределенный термин обычно должен обозначать то, что подвергается делению на языковые единицы, которые мыслятся как его отрезки: звуковые (фонема, слог, речевой такт) и значащие (предложение и слово). «Речевой поток распадается...», «наша речь делит</w:t>
        <w:softHyphen/>
        <w:t>ся...» — так обычно вводятся в общих курсах лингвистики и грамматики, а также и в специальных исследованиях по фонетике, лексикологии, грамматике разделы, посвященные изучению соответствующих языковых единиц. К сожале</w:t>
        <w:softHyphen/>
        <w:t>нию, и наша недавно вышедшая в свет академическая грамматика пользуется тем же неопределенным и двусмыс</w:t>
        <w:softHyphen/>
        <w:t>ленным термином «наша речь». Вот как вводится соответ</w:t>
        <w:softHyphen/>
        <w:t>ствующий раздел фонетики: «Наша речь прежде всего разделяется на предложения, которые в свою оче</w:t>
        <w:softHyphen/>
        <w:t>редь могут распадаться на словосочетания и слова. Слова четко делятся на мелкие звуковые единицы — сло</w:t>
        <w:softHyphen/>
        <w:t>ги... Слоги делятся на отдельные звуки речи, или фо</w:t>
        <w:softHyphen/>
        <w:t>немы...»</w:t>
      </w:r>
    </w:p>
    <w:p>
      <w:pPr>
        <w:pStyle w:val="Normal"/>
        <w:autoSpaceDE w:val="false"/>
        <w:ind w:firstLine="240"/>
        <w:jc w:val="both"/>
        <w:rPr/>
      </w:pPr>
      <w:r>
        <w:rPr/>
        <w:t>Что же это за «речевой поток», что же это за «наша речь»? Какова их протяженность? Имеют они начало и конец? Если они неопределенной длительности, то какой отрезок их мы берем для разделения его на единицы? По всем этим вопросам господствует полная неопределенность и недосказанность. Неопределенное слово «речь», могущее обозначать и язык, и процесс речи, то есть гово</w:t>
        <w:softHyphen/>
        <w:t>рение, и отдельное высказывание, и целый неопределенно длинный ряд таких высказываний, и определенный речевой жанр («он произнес речь»), до сих пор не превращено лингвистами в строго ограниченный по значению и опреде</w:t>
        <w:softHyphen/>
        <w:t>ленный (определимый) термин (аналогичные явления имеют место и в других языках). Это объясняется почти полной   неразработанностью  проблемы  высказывания   и</w:t>
      </w:r>
    </w:p>
    <w:p>
      <w:pPr>
        <w:pStyle w:val="Normal"/>
        <w:autoSpaceDE w:val="false"/>
        <w:ind w:firstLine="240"/>
        <w:jc w:val="both"/>
        <w:rPr/>
      </w:pPr>
      <w:r>
        <w:rPr/>
        <w:fldChar w:fldCharType="begin"/>
      </w:r>
      <w:r>
        <w:rPr/>
        <w:instrText xml:space="preserve"> PAGE </w:instrText>
      </w:r>
      <w:r>
        <w:rPr/>
        <w:fldChar w:fldCharType="separate"/>
      </w:r>
      <w:r>
        <w:rPr/>
        <w:t>105</w:t>
      </w:r>
      <w:r>
        <w:rPr/>
        <w:fldChar w:fldCharType="end"/>
      </w:r>
    </w:p>
    <w:p>
      <w:pPr>
        <w:pStyle w:val="Normal"/>
        <w:autoSpaceDE w:val="false"/>
        <w:ind w:firstLine="240"/>
        <w:jc w:val="both"/>
        <w:rPr/>
      </w:pPr>
      <w:r>
        <w:rPr/>
        <w:t>Проблема речевых жанров</w:t>
      </w:r>
    </w:p>
    <w:p>
      <w:pPr>
        <w:pStyle w:val="Normal"/>
        <w:autoSpaceDE w:val="false"/>
        <w:ind w:firstLine="240"/>
        <w:jc w:val="both"/>
        <w:rPr/>
      </w:pPr>
      <w:r>
        <w:rPr/>
        <w:t>* Да его и нельзя выдержать. Такое, например, высказывание, как «А!» (реплика диалога), нельзя разделить на предложения, сло</w:t>
        <w:softHyphen/>
        <w:t>восочетания, слоги. Следовательно, любое высказывание не подойдет. Дальше, делят высказывание (речь) и получают единицы языка. Очень часто затем предложение определяют как простейшее выска</w:t>
        <w:softHyphen/>
        <w:t>зывание27, следовательно, оно уже не может быть единицей высказы</w:t>
        <w:softHyphen/>
        <w:t>вания. Молчаливо предполагается речь одного говорящего, диалогиче</w:t>
        <w:softHyphen/>
        <w:t>ские обертоны отбрасываются.</w:t>
      </w:r>
    </w:p>
    <w:p>
      <w:pPr>
        <w:pStyle w:val="Normal"/>
        <w:autoSpaceDE w:val="false"/>
        <w:ind w:firstLine="240"/>
        <w:jc w:val="both"/>
        <w:rPr/>
      </w:pPr>
      <w:r>
        <w:rPr/>
        <w:t>По сравнению с границами высказываний все остальные границы (между предложениями, словосочетаниями, синтагмами, словами) относительны и условны.</w:t>
      </w:r>
    </w:p>
    <w:p>
      <w:pPr>
        <w:pStyle w:val="Normal"/>
        <w:autoSpaceDE w:val="false"/>
        <w:ind w:firstLine="240"/>
        <w:jc w:val="both"/>
        <w:rPr/>
      </w:pPr>
      <w:r>
        <w:rPr/>
        <w:fldChar w:fldCharType="begin"/>
      </w:r>
      <w:r>
        <w:rPr/>
        <w:instrText xml:space="preserve"> PAGE </w:instrText>
      </w:r>
      <w:r>
        <w:rPr/>
        <w:fldChar w:fldCharType="separate"/>
      </w:r>
      <w:r>
        <w:rPr/>
        <w:t>105</w:t>
      </w:r>
      <w:r>
        <w:rPr/>
        <w:fldChar w:fldCharType="end"/>
      </w:r>
    </w:p>
    <w:p>
      <w:pPr>
        <w:pStyle w:val="Normal"/>
        <w:autoSpaceDE w:val="false"/>
        <w:ind w:firstLine="240"/>
        <w:jc w:val="both"/>
        <w:rPr/>
      </w:pPr>
      <w:r>
        <w:rPr/>
        <w:t>?ечевых жанров (а следовательно, и речевого общения). 1очти всегда имеет место пуганая игра всеми этими зна</w:t>
        <w:softHyphen/>
        <w:t>чениями (кроме последнего). Чаще всего под выражением «наша речь» понимают любое высказывание любого чело</w:t>
        <w:softHyphen/>
        <w:t>века; причем такое понимание никогда не выдерживают до конца</w:t>
      </w:r>
    </w:p>
    <w:p>
      <w:pPr>
        <w:pStyle w:val="Normal"/>
        <w:autoSpaceDE w:val="false"/>
        <w:ind w:firstLine="240"/>
        <w:jc w:val="both"/>
        <w:rPr/>
      </w:pPr>
      <w:r>
        <w:rPr/>
        <w:t>Но если неопределенно и неясно то, что делят и рас</w:t>
        <w:softHyphen/>
        <w:t>членяют на единицы языка, то неопределенность и путани</w:t>
        <w:softHyphen/>
        <w:t>ца вносится &lt;и&gt; в эти последние.</w:t>
      </w:r>
    </w:p>
    <w:p>
      <w:pPr>
        <w:pStyle w:val="Normal"/>
        <w:autoSpaceDE w:val="false"/>
        <w:ind w:firstLine="240"/>
        <w:jc w:val="both"/>
        <w:rPr/>
      </w:pPr>
      <w:r>
        <w:rPr/>
        <w:t>Терминологическая неопределенность и путаница в та</w:t>
        <w:softHyphen/>
        <w:t>ком методологически центральном узловом пункте лингви</w:t>
        <w:softHyphen/>
        <w:t>стического мышления являются результатом игнорирования реальной единицы речевого общения — вы</w:t>
        <w:softHyphen/>
        <w:t>сказывания. Ведь речь может существовать в дей</w:t>
        <w:softHyphen/>
        <w:t>ствительности только в форме конкретных высказываний отдельных говорящих людей, субъектов (этой) речи. Речь всегда отлита в форму высказывания, принадлежащего определенному речевому субъекту, и вне этой формы су</w:t>
        <w:softHyphen/>
        <w:t>ществовать не может. Как ни различны высказывания по своему объему, по своему содержанию, по своему компо</w:t>
        <w:softHyphen/>
        <w:t>зиционному построению, они обладают, как единицы рече</w:t>
        <w:softHyphen/>
        <w:t>вого общения, общими структурными особенностями, и прежде всего совершенно четкими границами. На этих границах, имеющих особо существенный и принципи</w:t>
        <w:softHyphen/>
        <w:t>альный характер, необходимо подробно остановиться.</w:t>
      </w:r>
    </w:p>
    <w:p>
      <w:pPr>
        <w:pStyle w:val="Normal"/>
        <w:autoSpaceDE w:val="false"/>
        <w:ind w:firstLine="240"/>
        <w:jc w:val="both"/>
        <w:rPr/>
      </w:pPr>
      <w:r>
        <w:rPr/>
        <w:t>Границы каждого конкретного высказывания, как еди</w:t>
        <w:softHyphen/>
        <w:t>ницы речевого общения, определяются сменой ре</w:t>
        <w:softHyphen/>
        <w:t>чевых субъектов, то есть сменой говорящих. Ведь речевое общение — это «обмен мыслями» во всех областях человеческой деятельности и быта. Всякое вы</w:t>
        <w:softHyphen/>
        <w:t>сказывание — от короткой (однословной) реплики быто-</w:t>
      </w:r>
    </w:p>
    <w:p>
      <w:pPr>
        <w:pStyle w:val="Normal"/>
        <w:autoSpaceDE w:val="false"/>
        <w:ind w:firstLine="240"/>
        <w:jc w:val="both"/>
        <w:rPr/>
      </w:pPr>
      <w:r>
        <w:rPr/>
        <w:t>Проблема речевых жанров</w:t>
      </w:r>
    </w:p>
    <w:p>
      <w:pPr>
        <w:pStyle w:val="Normal"/>
        <w:autoSpaceDE w:val="false"/>
        <w:ind w:firstLine="240"/>
        <w:jc w:val="both"/>
        <w:rPr/>
      </w:pPr>
      <w:r>
        <w:rPr/>
        <w:fldChar w:fldCharType="begin"/>
      </w:r>
      <w:r>
        <w:rPr/>
        <w:instrText xml:space="preserve"> PAGE </w:instrText>
      </w:r>
      <w:r>
        <w:rPr/>
        <w:fldChar w:fldCharType="separate"/>
      </w:r>
      <w:r>
        <w:rPr/>
        <w:t>106</w:t>
      </w:r>
      <w:r>
        <w:rPr/>
        <w:fldChar w:fldCharType="end"/>
      </w:r>
    </w:p>
    <w:p>
      <w:pPr>
        <w:pStyle w:val="Normal"/>
        <w:autoSpaceDE w:val="false"/>
        <w:ind w:firstLine="240"/>
        <w:jc w:val="both"/>
        <w:rPr/>
      </w:pPr>
      <w:r>
        <w:rPr/>
        <w:t>во го диалога и до большого романа или научного трактата — имеет, так сказать, абсолютное начало и абсолютный конец: до его начала — высказывания других, после его окончания — ответные высказывания других (или хотя бы молчаливое активно-ответное понимание другого, или, на</w:t>
        <w:softHyphen/>
        <w:t>конец, ответное действие, основанное на таком понима</w:t>
        <w:softHyphen/>
        <w:t>нии). Говорящий кончает свое высказывание, чтобы пере</w:t>
        <w:softHyphen/>
        <w:t xml:space="preserve">дать слово другому или дать место его активно-ответному пониманию. Высказывание — это не условная единица, а единица реальная, четко отграниченная сменой речевых субъектов, кончающаяся передачей слова другому, как бы молчаливым </w:t>
      </w:r>
      <w:r>
        <w:rPr>
          <w:lang w:val="de-DE"/>
        </w:rPr>
        <w:t xml:space="preserve">«dixi», </w:t>
      </w:r>
      <w:r>
        <w:rPr/>
        <w:t>ощущаемым слушателями &lt;как знак&gt;, что говорящий кончил2**.</w:t>
      </w:r>
    </w:p>
    <w:p>
      <w:pPr>
        <w:pStyle w:val="Normal"/>
        <w:autoSpaceDE w:val="false"/>
        <w:ind w:firstLine="240"/>
        <w:jc w:val="both"/>
        <w:rPr/>
      </w:pPr>
      <w:r>
        <w:rPr/>
        <w:t>Эта смена речевых субъектов, создающая четкие грани</w:t>
        <w:softHyphen/>
        <w:t>цы высказывания, в разных сферах человеческой деятель</w:t>
        <w:softHyphen/>
        <w:t>ности и быта, в зависимости от разных функций языка, от различных условий и ситуаций общения носит разный характер, принимает различные формы. Проще и нагляд</w:t>
        <w:softHyphen/>
        <w:t>нее всего мы наблюдаем эту смену речевых субъектов в реальном диалоге, где высказывания собеседников (парт</w:t>
        <w:softHyphen/>
        <w:t>неров диалога), называемые здесь репликами, сменяют друг друга. Диалог по своей простоте и четкости — клас</w:t>
        <w:softHyphen/>
        <w:t>сическая форма речевого общения («обмена мыслями»). Каждая реплика, как бы она ни была коротка и обры</w:t>
        <w:softHyphen/>
        <w:t>виста, обладает специфической завершенностью, выражая некоторую позицию говорящего, на которую можно отве</w:t>
        <w:softHyphen/>
        <w:t>тить, в отношении которой можно занять ответную пози</w:t>
        <w:softHyphen/>
        <w:t>цию. На этой специфической завершенности высказывания мы остановимся дальше (это один из основных признаков высказывания). В то же время реплики связаны друг с другом. Но те отношения, которые существуют между репликами диалога, — отношения вопроса-ответа, утверж</w:t>
        <w:softHyphen/>
        <w:t>дения-возражения, утверждения-согласия, предложения-принятия, приказания-исполнения и т. п. — невозможны между единицами языка (словами и предложениями): ни в системе языка (в вертикальном разрезе), ни внутри выска</w:t>
        <w:softHyphen/>
        <w:t>зывания (в горизонтальном разрезе). Эти специфические отношения между репликами диалога являются лишь раз</w:t>
        <w:softHyphen/>
        <w:t>новидностями специфических отношений между целыми высказываниями в процессе речевого общения. Эти отно</w:t>
        <w:softHyphen/>
        <w:t>шения возможны лишь между высказываниями разных речевых субъектов, предполагают  других   (в отноше</w:t>
        <w:softHyphen/>
      </w:r>
    </w:p>
    <w:p>
      <w:pPr>
        <w:pStyle w:val="Normal"/>
        <w:autoSpaceDE w:val="false"/>
        <w:ind w:firstLine="240"/>
        <w:jc w:val="both"/>
        <w:rPr/>
      </w:pPr>
      <w:r>
        <w:rPr/>
        <w:t>Проблема речевых жанров</w:t>
      </w:r>
    </w:p>
    <w:p>
      <w:pPr>
        <w:pStyle w:val="Normal"/>
        <w:autoSpaceDE w:val="false"/>
        <w:ind w:firstLine="240"/>
        <w:jc w:val="both"/>
        <w:rPr/>
      </w:pPr>
      <w:r>
        <w:rPr/>
        <w:t>* Рубцы межей во вторичных жанрах.</w:t>
      </w:r>
    </w:p>
    <w:p>
      <w:pPr>
        <w:pStyle w:val="Normal"/>
        <w:autoSpaceDE w:val="false"/>
        <w:ind w:firstLine="240"/>
        <w:jc w:val="both"/>
        <w:rPr/>
      </w:pPr>
      <w:r>
        <w:rPr/>
        <w:fldChar w:fldCharType="begin"/>
      </w:r>
      <w:r>
        <w:rPr/>
        <w:instrText xml:space="preserve"> PAGE </w:instrText>
      </w:r>
      <w:r>
        <w:rPr/>
        <w:fldChar w:fldCharType="separate"/>
      </w:r>
      <w:r>
        <w:rPr/>
        <w:t>106</w:t>
      </w:r>
      <w:r>
        <w:rPr/>
        <w:fldChar w:fldCharType="end"/>
      </w:r>
    </w:p>
    <w:p>
      <w:pPr>
        <w:pStyle w:val="Normal"/>
        <w:autoSpaceDE w:val="false"/>
        <w:ind w:firstLine="240"/>
        <w:jc w:val="both"/>
        <w:rPr/>
      </w:pPr>
      <w:r>
        <w:rPr/>
        <w:t>нии говорящего) членов речевого общения. Эти отношения между целыми высказываниями не поддаются грамматика</w:t>
        <w:softHyphen/>
        <w:t>лизации, так как, повторяем, они невозможны между еди</w:t>
        <w:softHyphen/>
        <w:t>ницами языка, притом не только в системе языка, но и внутри высказывания</w:t>
      </w:r>
    </w:p>
    <w:p>
      <w:pPr>
        <w:pStyle w:val="Normal"/>
        <w:autoSpaceDE w:val="false"/>
        <w:ind w:firstLine="240"/>
        <w:jc w:val="both"/>
        <w:rPr/>
      </w:pPr>
      <w:r>
        <w:rPr/>
        <w:t>Во вторичных речевых жанрах — особенно в ритори</w:t>
        <w:softHyphen/>
        <w:t>ческих — мы встречаемся с явлениями, которые как будто противоречат этому нашему положению. Очень часто го</w:t>
        <w:softHyphen/>
        <w:t>ворящий (или пишущий) в пределах своего высказывания ставит вопросы, сам на них отвечает, возражает себе са</w:t>
        <w:softHyphen/>
        <w:t>мому и сам же свои возражения опровергает и т. п. Но эти явления не что иное, как условное разыгрывание рече</w:t>
        <w:softHyphen/>
        <w:t>вого общения и первичных речевых жанров. Такое разыгрывание характерно для риторических жанров (в широком смысле, включая и некоторые виды научных популяризации), но и все другие вторичные жанры (худо</w:t>
        <w:softHyphen/>
        <w:t>жественные и научные) пользуются разными формами внедрения в конструкцию высказывания первичных рече</w:t>
        <w:softHyphen/>
        <w:t>вых жанров и отношений между ними (причем здесь они в большей или меньшей степени трансформируются, ибо нет реальной смены речевых субъектов). Такова природа вто</w:t>
        <w:softHyphen/>
        <w:t>ричных жанров. Но во всех этих явлениях отношения между воспроизведенными первичными жанрами, хотя они и оказываются в пределах одного высказывания, не под</w:t>
        <w:softHyphen/>
        <w:t>даются грамматикализации и сохраняют свою специфи</w:t>
        <w:softHyphen/>
        <w:t>ческую природу, принципиально отличную от отношений между словами и предложениями (и иными языковыми единицами — словосочетаниями и т. п.) внутри высказы</w:t>
        <w:softHyphen/>
        <w:t>вания .</w:t>
      </w:r>
    </w:p>
    <w:p>
      <w:pPr>
        <w:pStyle w:val="Normal"/>
        <w:autoSpaceDE w:val="false"/>
        <w:ind w:firstLine="240"/>
        <w:jc w:val="both"/>
        <w:rPr/>
      </w:pPr>
      <w:r>
        <w:rPr/>
        <w:t>Здесь на материале диалога и его реплик необходимо предварительно коснуться вопроса о предложении, как    единице    языка    в его отличии от   вы</w:t>
        <w:softHyphen/>
        <w:t>сказывания,     как     единицы     речевого общения.</w:t>
      </w:r>
    </w:p>
    <w:p>
      <w:pPr>
        <w:pStyle w:val="Normal"/>
        <w:autoSpaceDE w:val="false"/>
        <w:ind w:firstLine="240"/>
        <w:jc w:val="both"/>
        <w:rPr/>
      </w:pPr>
      <w:r>
        <w:rPr/>
        <w:t>[Вопрос о природе предложения — один из сложней</w:t>
        <w:softHyphen/>
        <w:t>ших и труднейших в лингвистике. Борьба мнений по этому вопросу в нашей науке продолжается и в настоящее вре</w:t>
        <w:softHyphen/>
        <w:t>мя . В нашу задачу не входит, конечно, раскрытие этой проблемы во всей ее сложности, мы намерены коснуться лишь одного аспекта ее, но такого аспекта, который, как</w:t>
      </w:r>
    </w:p>
    <w:p>
      <w:pPr>
        <w:pStyle w:val="Normal"/>
        <w:autoSpaceDE w:val="false"/>
        <w:ind w:firstLine="240"/>
        <w:jc w:val="both"/>
        <w:rPr/>
      </w:pPr>
      <w:r>
        <w:rPr/>
        <w:t>Проблема речевых жанров</w:t>
      </w:r>
    </w:p>
    <w:p>
      <w:pPr>
        <w:pStyle w:val="Normal"/>
        <w:autoSpaceDE w:val="false"/>
        <w:ind w:firstLine="240"/>
        <w:jc w:val="both"/>
        <w:rPr/>
      </w:pPr>
      <w:r>
        <w:rPr/>
        <w:fldChar w:fldCharType="begin"/>
      </w:r>
      <w:r>
        <w:rPr/>
        <w:instrText xml:space="preserve"> PAGE </w:instrText>
      </w:r>
      <w:r>
        <w:rPr/>
        <w:fldChar w:fldCharType="separate"/>
      </w:r>
      <w:r>
        <w:rPr/>
        <w:t>107</w:t>
      </w:r>
      <w:r>
        <w:rPr/>
        <w:fldChar w:fldCharType="end"/>
      </w:r>
    </w:p>
    <w:p>
      <w:pPr>
        <w:pStyle w:val="Normal"/>
        <w:autoSpaceDE w:val="false"/>
        <w:ind w:firstLine="240"/>
        <w:jc w:val="both"/>
        <w:rPr/>
      </w:pPr>
      <w:r>
        <w:rPr/>
        <w:t>нам кажется, имеет существенное значение для всей про</w:t>
        <w:softHyphen/>
        <w:t>блемы. Нам важно точно определить отношение пред</w:t>
        <w:softHyphen/>
        <w:t>ложения к высказыванию. Это поможет более яркому освещению высказывания, с одной стороны, и предложе</w:t>
        <w:softHyphen/>
        <w:t>ния — с другой.]</w:t>
      </w:r>
    </w:p>
    <w:p>
      <w:pPr>
        <w:pStyle w:val="Normal"/>
        <w:autoSpaceDE w:val="false"/>
        <w:ind w:firstLine="240"/>
        <w:jc w:val="both"/>
        <w:rPr/>
      </w:pPr>
      <w:r>
        <w:rPr/>
        <w:t>Этим мы займемся в дальнейшем, — здесь отметим только, что границы предложения как единицы языка ни</w:t>
        <w:softHyphen/>
        <w:t>когда не определяются сменой речевых субъектов. Такая смена, обрамляющая предложение с двух его сторон, пре</w:t>
        <w:softHyphen/>
        <w:t>вращает предложение в целое высказывание. Такое пред</w:t>
        <w:softHyphen/>
        <w:t>ложение приобретает новые качества и воспринимается совершенно иначе, чем то же предложение, обрамленное другими предложениями в контексте одного высказывания того же говорящего. Предложение — это относительно законченная мысль, непосредственно соотнесенная с дру</w:t>
        <w:softHyphen/>
        <w:t>гими мыслями того же говорящего в целом его высказыва</w:t>
        <w:softHyphen/>
        <w:t>ния; по окончании предложения говорящий делает паузу, чтобы затем перейти к следующей своей же мысли, про</w:t>
        <w:softHyphen/>
        <w:t>должающей, дополняющей, обосновывающей первую. Кон</w:t>
        <w:softHyphen/>
        <w:t>текст предложения — это контекст речи того же речевого субъекта (говорящего); с внесловесным контекстом дей</w:t>
        <w:softHyphen/>
        <w:t>ствительности (ситуация, обстановка, предыстория) и с высказываниями других говорящих предложение соотно</w:t>
        <w:softHyphen/>
        <w:t>сится не непосредственно и не самолично, &lt;а&gt; лишь че</w:t>
        <w:softHyphen/>
        <w:t>рез весь окружающий его контекст, то есть через выска</w:t>
        <w:softHyphen/>
        <w:t>зывание в его целом31. Если же предложение не окружено контекстом речи того же говорящего, то есть если оно является целым законченным высказыванием (репликой диалога), то оно оказывается непосредственно (и самолич</w:t>
        <w:softHyphen/>
        <w:t>но) перед лицом действительности (внесловесного контекс</w:t>
        <w:softHyphen/>
        <w:t>та речи) и других чужих высказываний; за ним следу</w:t>
        <w:softHyphen/>
        <w:t>ет уже не пауза, определяемая и осмысливаемая самим говорящим (паузы всякого рода, как явления грамматиче</w:t>
        <w:softHyphen/>
        <w:t>ские, рассчитанные и осмысленные, возможны лишь внут</w:t>
        <w:softHyphen/>
        <w:t>ри речи одного говорящего, то есть внутри одного выска</w:t>
        <w:softHyphen/>
        <w:t>зывания; паузы между высказываниями носят, конечно, не грамматический, а реальный характер; такие реальные пау</w:t>
        <w:softHyphen/>
        <w:t>зы — психологические или вызванные теми или иными внешними обстоятельствами — могут разрывать и одно высказывание; во вторичных художественно-литературных жанрах такие паузы рассчитываются художником, режис</w:t>
        <w:softHyphen/>
        <w:t>сером, актером, но эти паузы принципиально отличны как</w:t>
      </w:r>
    </w:p>
    <w:p>
      <w:pPr>
        <w:pStyle w:val="Normal"/>
        <w:autoSpaceDE w:val="false"/>
        <w:ind w:firstLine="240"/>
        <w:jc w:val="both"/>
        <w:rPr/>
      </w:pPr>
      <w:r>
        <w:rPr/>
        <w:t>Проблема речевых жанров</w:t>
      </w:r>
    </w:p>
    <w:p>
      <w:pPr>
        <w:pStyle w:val="Normal"/>
        <w:autoSpaceDE w:val="false"/>
        <w:ind w:firstLine="240"/>
        <w:jc w:val="both"/>
        <w:rPr/>
      </w:pPr>
      <w:r>
        <w:rPr/>
        <w:fldChar w:fldCharType="begin"/>
      </w:r>
      <w:r>
        <w:rPr/>
        <w:instrText xml:space="preserve"> PAGE </w:instrText>
      </w:r>
      <w:r>
        <w:rPr/>
        <w:fldChar w:fldCharType="separate"/>
      </w:r>
      <w:r>
        <w:rPr/>
        <w:t>107</w:t>
      </w:r>
      <w:r>
        <w:rPr/>
        <w:fldChar w:fldCharType="end"/>
      </w:r>
    </w:p>
    <w:p>
      <w:pPr>
        <w:pStyle w:val="Normal"/>
        <w:autoSpaceDE w:val="false"/>
        <w:ind w:firstLine="240"/>
        <w:jc w:val="both"/>
        <w:rPr/>
      </w:pPr>
      <w:r>
        <w:rPr/>
        <w:t>от грамматических пауз, так и от пауз стилистических — например, между синтагмами — внутри высказывания), за ним ожидается ответ или ответное понимание другого го</w:t>
        <w:softHyphen/>
        <w:t>ворящего. Такое предложение, ставшее целым высказыва</w:t>
        <w:softHyphen/>
        <w:t>нием, приобретает особую смысловую полноценность: в отношении его можно занять ответную позицию — с ним можно согласиться или не согласиться, исполнить, оценить и т. п.; предложение же в контексте лишено способности определять ответ, оно приобретает эту способность (точ</w:t>
        <w:softHyphen/>
        <w:t>нее, приобщается к ней) лишь в целом всего высказыва</w:t>
        <w:softHyphen/>
        <w:t>ния.</w:t>
      </w:r>
    </w:p>
    <w:p>
      <w:pPr>
        <w:pStyle w:val="Normal"/>
        <w:autoSpaceDE w:val="false"/>
        <w:ind w:firstLine="240"/>
        <w:jc w:val="both"/>
        <w:rPr/>
      </w:pPr>
      <w:r>
        <w:rPr/>
        <w:t>Все эти совершенно новые качества и особенности при</w:t>
        <w:softHyphen/>
        <w:t>надлежат не самому предложению, ставшему целым вы</w:t>
        <w:softHyphen/>
        <w:t>сказыванием, а именно высказыванию, выражая природу высказывания, а не природу предложения: они присоеди</w:t>
        <w:softHyphen/>
        <w:t>няются к предложению, восполняя его до целого высказы</w:t>
        <w:softHyphen/>
        <w:t>вания. Предложение, как единица языка, всех этих свойств лишено: оно не отграничивается с обеих сторон сменой речевых субъектов, оно не имеет непосредственного контакта с действительностью (с внесловесной ситуацией) и непосредственного же отношения к чужим высказыва</w:t>
        <w:softHyphen/>
        <w:t>ниям, оно не обладает смысловой полноценностью и спо</w:t>
        <w:softHyphen/>
        <w:t>собностью непосредственно определять ответную позицию другого говорящего, то есть вызывать ответ. Пред</w:t>
        <w:softHyphen/>
        <w:t>ложение, как единица языка, имеет грамматическую при</w:t>
        <w:softHyphen/>
        <w:t>роду, грамматические границы, грамматическую закончен</w:t>
        <w:softHyphen/>
        <w:t>ность и единство. (Рассматриваемое в целом высказыва</w:t>
        <w:softHyphen/>
        <w:t>ния и с точки зрения этого целого, оно приобретает стили</w:t>
        <w:softHyphen/>
        <w:t>стические свойства.) Там, где предложение фигурирует как целое высказывание, оно как бы вставлено в оправу из материала совсем инойг природы. Когда об этом забывают при анализе предложения, то искажают природу предло</w:t>
        <w:softHyphen/>
        <w:t>жения (а одновременно и природу высказывания, грамма</w:t>
        <w:softHyphen/>
        <w:t>тикализуя ее). Очень многие лингвисты и лингвистические направления (в области синтаксиса) находятся в плену такого смешения, и то, что они изучают как предложение, есть, в сущности, какой-то гибрид предложения (единицы языка) и высказывания (единицы речевого об</w:t>
        <w:softHyphen/>
        <w:t>щения). Предложениями не обмениваются, как не обмени</w:t>
        <w:softHyphen/>
        <w:t>ваются словами (в строгом лингвистическом смысле) и словосочетаниями — обмениваются мыслями, то есть вы</w:t>
        <w:softHyphen/>
        <w:t>сказываниями, которые строятся с помощью единиц языка</w:t>
      </w:r>
    </w:p>
    <w:p>
      <w:pPr>
        <w:pStyle w:val="Normal"/>
        <w:autoSpaceDE w:val="false"/>
        <w:ind w:firstLine="240"/>
        <w:jc w:val="both"/>
        <w:rPr/>
      </w:pPr>
      <w:r>
        <w:rPr/>
        <w:t>Проблема речевых жанров</w:t>
      </w:r>
    </w:p>
    <w:p>
      <w:pPr>
        <w:pStyle w:val="Normal"/>
        <w:autoSpaceDE w:val="false"/>
        <w:ind w:firstLine="240"/>
        <w:jc w:val="both"/>
        <w:rPr/>
      </w:pPr>
      <w:r>
        <w:rPr/>
        <w:fldChar w:fldCharType="begin"/>
      </w:r>
      <w:r>
        <w:rPr/>
        <w:instrText xml:space="preserve"> PAGE </w:instrText>
      </w:r>
      <w:r>
        <w:rPr/>
        <w:fldChar w:fldCharType="separate"/>
      </w:r>
      <w:r>
        <w:rPr/>
        <w:t>108</w:t>
      </w:r>
      <w:r>
        <w:rPr/>
        <w:fldChar w:fldCharType="end"/>
      </w:r>
    </w:p>
    <w:p>
      <w:pPr>
        <w:pStyle w:val="Normal"/>
        <w:autoSpaceDE w:val="false"/>
        <w:ind w:firstLine="240"/>
        <w:jc w:val="both"/>
        <w:rPr/>
      </w:pPr>
      <w:r>
        <w:rPr/>
        <w:t xml:space="preserve">— </w:t>
      </w:r>
      <w:r>
        <w:rPr/>
        <w:t>слов, словосочетаний, предложений; причем высказы</w:t>
        <w:softHyphen/>
        <w:t>вание может быть построено и из одного предложения, и из одного слова, так сказать, из одной речевой единицы (преимущественно реплика диалога), но от этого единица языка не превращается в единицу речевого общения.</w:t>
      </w:r>
    </w:p>
    <w:p>
      <w:pPr>
        <w:pStyle w:val="Normal"/>
        <w:autoSpaceDE w:val="false"/>
        <w:ind w:firstLine="240"/>
        <w:jc w:val="both"/>
        <w:rPr/>
      </w:pPr>
      <w:r>
        <w:rPr/>
        <w:t>Отсутствие разработанной теории высказывания, как единицы речевого общения, приводит к нечеткому разли</w:t>
        <w:softHyphen/>
        <w:t>чению предложения и высказывания, а часто и к полному их смешению32.</w:t>
      </w:r>
    </w:p>
    <w:p>
      <w:pPr>
        <w:pStyle w:val="Normal"/>
        <w:autoSpaceDE w:val="false"/>
        <w:ind w:firstLine="240"/>
        <w:jc w:val="both"/>
        <w:rPr/>
      </w:pPr>
      <w:r>
        <w:rPr/>
        <w:t>Вернемся к реальному диалогу. Как мы говорили, это</w:t>
      </w:r>
    </w:p>
    <w:p>
      <w:pPr>
        <w:pStyle w:val="Normal"/>
        <w:autoSpaceDE w:val="false"/>
        <w:ind w:firstLine="240"/>
        <w:jc w:val="both"/>
        <w:rPr/>
      </w:pPr>
      <w:r>
        <w:rPr/>
        <w:t xml:space="preserve">— </w:t>
      </w:r>
      <w:r>
        <w:rPr/>
        <w:t>наиболее простая и классическая форма речевого обще</w:t>
        <w:softHyphen/>
        <w:t>ния. Смена речевых субъектов (говорящих), определяющая границы высказываний, здесь представлена с исключи</w:t>
        <w:softHyphen/>
        <w:t>тельной наглядностью. Но и в других сферах речевого общения, в том числе и в областях сложно организованно</w:t>
        <w:softHyphen/>
        <w:t>го культурного общения (научного и художественного), природа границ высказывания одна и та же.</w:t>
      </w:r>
    </w:p>
    <w:p>
      <w:pPr>
        <w:pStyle w:val="Normal"/>
        <w:autoSpaceDE w:val="false"/>
        <w:ind w:firstLine="240"/>
        <w:jc w:val="both"/>
        <w:rPr/>
      </w:pPr>
      <w:r>
        <w:rPr/>
        <w:t>Сложные по своему построению и специализированные произведения различных научных и художественных жан</w:t>
        <w:softHyphen/>
        <w:t>ров при всем их отличии от реплик диалога по своей при</w:t>
        <w:softHyphen/>
        <w:t>роде являются такими же единицами речевого общения: они так же четко отграничены сменой речевых субъектов, причем эти границы, сохраняя свою внешнюю чет</w:t>
        <w:softHyphen/>
        <w:t>кость, приобретают здесь особый внутренний характер, благодаря тому, что речевой субъект — в данном случае автор произведения — проявляет здесь свою ин</w:t>
        <w:softHyphen/>
        <w:t>дивидуальность в стиле, в мировоззрении, во всех моментах замысла своего произведения. Эта печать индивидуальности, лежащая на произведении, и создает особые внутренние границы, отделяющие это произведение от других произведений, связанных с ним в процессе рече</w:t>
        <w:softHyphen/>
        <w:t>вого общения данной культурной сферы: от произведений предшественников, на которые автор опирается, от других произведений того же направления, от произведений враж</w:t>
        <w:softHyphen/>
        <w:t>дебных направлений, с которыми автор борется, и т. п. Произведение, как и реплика диалога, установлено на от</w:t>
        <w:softHyphen/>
        <w:t>вет другого (других), на его активное ответное понимание, которое может принимать разные формы: воспитательное влияние на читателей, их убеждение, критические отзывы, влияние на последователей и продолжателей и т. п.; оно определяет ответные позиции других в сложных условиях речевого общения, обмена мыслями данной сферы культу</w:t>
        <w:softHyphen/>
      </w:r>
    </w:p>
    <w:p>
      <w:pPr>
        <w:pStyle w:val="Normal"/>
        <w:autoSpaceDE w:val="false"/>
        <w:ind w:firstLine="240"/>
        <w:jc w:val="both"/>
        <w:rPr/>
      </w:pPr>
      <w:r>
        <w:rPr/>
        <w:t>Проблема речевых жанров</w:t>
      </w:r>
    </w:p>
    <w:p>
      <w:pPr>
        <w:pStyle w:val="Normal"/>
        <w:autoSpaceDE w:val="false"/>
        <w:ind w:firstLine="240"/>
        <w:jc w:val="both"/>
        <w:rPr/>
      </w:pPr>
      <w:r>
        <w:rPr/>
        <w:fldChar w:fldCharType="begin"/>
      </w:r>
      <w:r>
        <w:rPr/>
        <w:instrText xml:space="preserve"> PAGE </w:instrText>
      </w:r>
      <w:r>
        <w:rPr/>
        <w:fldChar w:fldCharType="separate"/>
      </w:r>
      <w:r>
        <w:rPr/>
        <w:t>109</w:t>
      </w:r>
      <w:r>
        <w:rPr/>
        <w:fldChar w:fldCharType="end"/>
      </w:r>
    </w:p>
    <w:p>
      <w:pPr>
        <w:pStyle w:val="Normal"/>
        <w:autoSpaceDE w:val="false"/>
        <w:ind w:firstLine="240"/>
        <w:jc w:val="both"/>
        <w:rPr/>
      </w:pPr>
      <w:r>
        <w:rPr/>
        <w:t>ры. Произведение — звено в цепи речевого общения; как и реплика диалога, оно связано с другими произведениями-высказываниями — и с теми, на которые оно отвечает, и с теми, которые на него отвечают; в то же время, подобно реплике диалога, оно отделено от них абсолютными грани</w:t>
        <w:softHyphen/>
        <w:t>цами смены речевых субъектов.</w:t>
      </w:r>
    </w:p>
    <w:p>
      <w:pPr>
        <w:pStyle w:val="Normal"/>
        <w:autoSpaceDE w:val="false"/>
        <w:ind w:firstLine="240"/>
        <w:jc w:val="both"/>
        <w:rPr/>
      </w:pPr>
      <w:r>
        <w:rPr/>
        <w:t>Таким образом, смена речевых субъектов, обрамляю</w:t>
        <w:softHyphen/>
        <w:t>щая высказывание и создающая его твердую, строго от</w:t>
        <w:softHyphen/>
        <w:t>граниченную от других связанных с ним высказываний массу, является первой конститутивной особенностью вы</w:t>
        <w:softHyphen/>
        <w:t>сказывания, как единицы речевого общения, отличающей его от единиц языка. Переходим ко второй особенности его, неразрывно связанной с первой. Эта вторая особен</w:t>
        <w:softHyphen/>
        <w:t>ность — специфическая завершенность высказы</w:t>
        <w:softHyphen/>
        <w:t>вания.</w:t>
      </w:r>
    </w:p>
    <w:p>
      <w:pPr>
        <w:pStyle w:val="Normal"/>
        <w:autoSpaceDE w:val="false"/>
        <w:ind w:firstLine="240"/>
        <w:jc w:val="both"/>
        <w:rPr/>
      </w:pPr>
      <w:r>
        <w:rPr/>
        <w:t>Завершенность высказывания — это как бы внутрен</w:t>
        <w:softHyphen/>
        <w:t xml:space="preserve">няя сторона смены речевых субъектов: эта смена потому и может состояться, что говорящий сказал (или написал) все, что он в данный момент или при данных условиях хотел сказать. Слушая или читая, мы явственно ощущаем конец высказывания, как бы слышим заключительное </w:t>
      </w:r>
      <w:r>
        <w:rPr>
          <w:lang w:val="de-DE"/>
        </w:rPr>
        <w:t xml:space="preserve">«dixi» </w:t>
      </w:r>
      <w:r>
        <w:rPr/>
        <w:t>говорящего. Эта завершенность — специфическая и определяется особыми критериями. Первый и важнейший критерий завершенности высказывания — это воз</w:t>
        <w:softHyphen/>
        <w:t>можность ответить на него, точнее и шире — занять в отношении его ответную позицию (на</w:t>
        <w:softHyphen/>
        <w:t>пример, выполнить приказание). Этому критерию отвечает и короткий бытовой вопрос, например «Который час?»33 (на него можно ответить), и бытовая просьба, которую можно -выполнить или не выполнить, и научное выступле</w:t>
        <w:softHyphen/>
        <w:t>ние, с которым можно согласиться или не согласиться (полностью или частично), и художественный роман, ко</w:t>
        <w:softHyphen/>
        <w:t>торый можно оценить в его целом. Какая-то завершен</w:t>
        <w:softHyphen/>
        <w:t>ность необходима, чтобы на высказывание можно было реагировать. Для этого мало, чтобы высказывание было понятно в языковом отношении. Совершенно понят</w:t>
        <w:softHyphen/>
        <w:t>ное и законченное предложение, если это предложение, а не целое высказывание, состоящее из одного предложения, не может вызвать ответной реакции: это понятно, но это еще не все. Это «все» — признак целостности высказывания — не поддается ни грамматическому, ни отвлеченно-смысловому определению34.</w:t>
      </w:r>
    </w:p>
    <w:p>
      <w:pPr>
        <w:pStyle w:val="Normal"/>
        <w:autoSpaceDE w:val="false"/>
        <w:ind w:firstLine="240"/>
        <w:jc w:val="both"/>
        <w:rPr/>
      </w:pPr>
      <w:r>
        <w:rPr/>
        <w:t>Проблема речевых жанров</w:t>
      </w:r>
    </w:p>
    <w:p>
      <w:pPr>
        <w:pStyle w:val="Normal"/>
        <w:autoSpaceDE w:val="false"/>
        <w:ind w:firstLine="240"/>
        <w:jc w:val="both"/>
        <w:rPr/>
      </w:pPr>
      <w:r>
        <w:rPr/>
        <w:fldChar w:fldCharType="begin"/>
      </w:r>
      <w:r>
        <w:rPr/>
        <w:instrText xml:space="preserve"> PAGE </w:instrText>
      </w:r>
      <w:r>
        <w:rPr/>
        <w:fldChar w:fldCharType="separate"/>
      </w:r>
      <w:r>
        <w:rPr/>
        <w:t>109</w:t>
      </w:r>
      <w:r>
        <w:rPr/>
        <w:fldChar w:fldCharType="end"/>
      </w:r>
    </w:p>
    <w:p>
      <w:pPr>
        <w:pStyle w:val="Normal"/>
        <w:autoSpaceDE w:val="false"/>
        <w:ind w:firstLine="240"/>
        <w:jc w:val="both"/>
        <w:rPr/>
      </w:pPr>
      <w:r>
        <w:rPr/>
        <w:t>Эта завершенная целостность высказывания, обеспечи</w:t>
        <w:softHyphen/>
        <w:t>вающая возможность ответа (или ответного понимания), определяется тремя моментами (или факторами), нераз</w:t>
        <w:softHyphen/>
        <w:t>рывно связанными в органическом целом высказывания: 1) предметно-смысловой исчерпанностью; 2) речевым замыс</w:t>
        <w:softHyphen/>
        <w:t>лом или речевой волей говорящего; 3) типическими компо</w:t>
        <w:softHyphen/>
        <w:t>зиционно-жанровыми формами завершения.</w:t>
      </w:r>
    </w:p>
    <w:p>
      <w:pPr>
        <w:pStyle w:val="Normal"/>
        <w:autoSpaceDE w:val="false"/>
        <w:ind w:firstLine="240"/>
        <w:jc w:val="both"/>
        <w:rPr/>
      </w:pPr>
      <w:r>
        <w:rPr/>
        <w:t>Первый момент — предметно-смысловая исчерпанность темы высказывания — глубоко различен в разных сферах речевого общения35. Эта исчерпанность может быть почти предельно полной в некоторых сферах быта (вопросы чисто фактического характера и такие &lt;же&gt; фактические ответы на них, просьбы, приказания и т. п.), некоторых деловых сферах, в области военных и производственных команд и приказов, то есть в тех сферах, где речевые жанры носят максимально стандартный характер и где творческий момент почти вовсе отсутствует. В творческих сферах (особенно, конечно, в научной), напротив, возмож</w:t>
        <w:softHyphen/>
        <w:t>на лишь очень относительная предметно-смысловая исчер</w:t>
        <w:softHyphen/>
        <w:t>панность; здесь можно говорить только о некотором ми</w:t>
        <w:softHyphen/>
        <w:t>нимуме завершения, позволяющем занять ответную пози</w:t>
        <w:softHyphen/>
        <w:t>цию. Объективно предмет неисчерпаем, но, становясь темой высказывания (например, научной работы), он получает относительную завершенность в определенных условиях, при данном положении вопроса, на данном ма</w:t>
        <w:softHyphen/>
        <w:t>териале, при данных, поставленных автором целях, то есть уже в пределах определенного авторского замысла. Таким образом, мы неизбежно оказываемся перед вторым моментом, который с первым неразрывно связан.</w:t>
      </w:r>
    </w:p>
    <w:p>
      <w:pPr>
        <w:pStyle w:val="Normal"/>
        <w:autoSpaceDE w:val="false"/>
        <w:ind w:firstLine="240"/>
        <w:jc w:val="both"/>
        <w:rPr/>
      </w:pPr>
      <w:r>
        <w:rPr/>
        <w:t>В каждом высказывании — от однословной бытовой реплики до больших, сложных произведений науки или литературы — мы охватываем, понимаем, ощущаем рече</w:t>
        <w:softHyphen/>
        <w:t>вой замысел или речевую волю говорящего, определяющую целое высказывания, его объем и его гра</w:t>
        <w:softHyphen/>
        <w:t>ницы. Мы представляем себе, что хочет сказать гово</w:t>
        <w:softHyphen/>
        <w:t>рящий, и этим речевым замыслом, этой речевой волей (как мы ее понимаем) мы и измеряем завершенность вы</w:t>
        <w:softHyphen/>
        <w:t>сказывания. Этот замысел определяет как самый выбор предмета (в определенных условиях речевого общения, в необходимой связи с предшествующими высказываниями), так и границы и его предметно-смысловую исчерпанность.</w:t>
      </w:r>
    </w:p>
    <w:p>
      <w:pPr>
        <w:pStyle w:val="Normal"/>
        <w:autoSpaceDE w:val="false"/>
        <w:ind w:firstLine="240"/>
        <w:jc w:val="both"/>
        <w:rPr/>
      </w:pPr>
      <w:r>
        <w:rPr/>
        <w:t>Проблема речевых жанров</w:t>
      </w:r>
    </w:p>
    <w:p>
      <w:pPr>
        <w:pStyle w:val="Normal"/>
        <w:autoSpaceDE w:val="false"/>
        <w:ind w:firstLine="240"/>
        <w:jc w:val="both"/>
        <w:rPr/>
      </w:pPr>
      <w:r>
        <w:rPr/>
        <w:fldChar w:fldCharType="begin"/>
      </w:r>
      <w:r>
        <w:rPr/>
        <w:instrText xml:space="preserve"> PAGE </w:instrText>
      </w:r>
      <w:r>
        <w:rPr/>
        <w:fldChar w:fldCharType="separate"/>
      </w:r>
      <w:r>
        <w:rPr/>
        <w:t>110</w:t>
      </w:r>
      <w:r>
        <w:rPr/>
        <w:fldChar w:fldCharType="end"/>
      </w:r>
    </w:p>
    <w:p>
      <w:pPr>
        <w:pStyle w:val="Normal"/>
        <w:autoSpaceDE w:val="false"/>
        <w:ind w:firstLine="240"/>
        <w:jc w:val="both"/>
        <w:rPr/>
      </w:pPr>
      <w:r>
        <w:rPr/>
        <w:t>Он определяет, конечно, и выбор той жанровой формы, в которой будет строиться высказывание (это уже третий момент, к которому мы обратимся дальше). Этот замысел — субъективный момент высказывания — сочетается в неразрывное единство с объективной предметно-смысловой стороной его, ограничивая эту последнюю, связывая ее с конкретной (единичной) ситуацией речевого общения, со всеми индивидуальными обстоятельствами его, с персо</w:t>
        <w:softHyphen/>
        <w:t>нальными участниками его, с предшествующими их вы</w:t>
        <w:softHyphen/>
        <w:t>ступлениями — высказываниями. Поэтому непосредствен</w:t>
        <w:softHyphen/>
        <w:t>ные участники общения, ориентирующиеся в ситуации и в предшествующих высказываниях, легко и быстро схваты</w:t>
        <w:softHyphen/>
        <w:t>вают речевой замысел, речевую волю говорящего и с са</w:t>
        <w:softHyphen/>
        <w:t>мого начала речи ощущают развертывающееся целое высказывания.</w:t>
      </w:r>
    </w:p>
    <w:p>
      <w:pPr>
        <w:pStyle w:val="Normal"/>
        <w:autoSpaceDE w:val="false"/>
        <w:ind w:firstLine="240"/>
        <w:jc w:val="both"/>
        <w:rPr/>
      </w:pPr>
      <w:r>
        <w:rPr/>
        <w:t>Переходим к третьему и самому важному для нас мо</w:t>
        <w:softHyphen/>
        <w:t>менту — к устойчивым жанровым формам выска</w:t>
        <w:softHyphen/>
        <w:t>зывания. Речевая воля говорящего осуществляется прежде всего в выборе определенного речевого жанра. Этот выбор определяется спецификой данной сферы речевого общения, предметно-смысловыми (темати</w:t>
        <w:softHyphen/>
        <w:t>ческими) соображениями, конкретной ситуацией речевого общения, персональным составом его участников и т. п. И дальше речевой замысел говорящего со всей его индивиду</w:t>
        <w:softHyphen/>
        <w:t>альностью и субъективностью применяется и приспособ</w:t>
        <w:softHyphen/>
        <w:t>ляется к избранному жанру, складывается и развивается в определенной жанровой форме. Такие жанры существуют прежде всегог во всех многообразнейших сферах устного бытового общения, в том числе и самого фамильярного и самого интимного.</w:t>
      </w:r>
    </w:p>
    <w:p>
      <w:pPr>
        <w:pStyle w:val="Normal"/>
        <w:autoSpaceDE w:val="false"/>
        <w:ind w:firstLine="240"/>
        <w:jc w:val="both"/>
        <w:rPr/>
      </w:pPr>
      <w:r>
        <w:rPr/>
        <w:t>Мы говорим только определенными речевыми жанрами, то есть все наши высказывания обладают определенными и относительно устойчивыми типическими формами построения     целого.     Мы   обладаем   богатым</w:t>
      </w:r>
    </w:p>
    <w:p>
      <w:pPr>
        <w:pStyle w:val="Normal"/>
        <w:autoSpaceDE w:val="false"/>
        <w:ind w:firstLine="240"/>
        <w:jc w:val="both"/>
        <w:rPr/>
      </w:pPr>
      <w:r>
        <w:rPr/>
        <w:t>?епертуаром устных (и письменных) речевых жанров, фактически мы уверенно и умело пользуемся ими, но теоретически мы можем и вовсе не знать об их существовании. Подобно мольеровскому Журдену, который, говоря прозой, не подозревал об этом, мы гово</w:t>
        <w:softHyphen/>
        <w:t>рим разнообразными жанрами, не подозревая об их суще-^ ствовании. Даже в самой свободной и непринужденной* беседе мы отливаем нашу речь по определенным жанро</w:t>
        <w:softHyphen/>
      </w:r>
    </w:p>
    <w:p>
      <w:pPr>
        <w:pStyle w:val="Normal"/>
        <w:autoSpaceDE w:val="false"/>
        <w:ind w:firstLine="240"/>
        <w:jc w:val="both"/>
        <w:rPr/>
      </w:pPr>
      <w:r>
        <w:rPr/>
        <w:t>Проблема речевых жанров</w:t>
      </w:r>
    </w:p>
    <w:p>
      <w:pPr>
        <w:pStyle w:val="Normal"/>
        <w:autoSpaceDE w:val="false"/>
        <w:ind w:firstLine="240"/>
        <w:jc w:val="both"/>
        <w:rPr/>
      </w:pPr>
      <w:r>
        <w:rPr/>
        <w:t>вым формам, иногда штампованным и шаблонным, иногда более гибким, пластичным и творческим (творческими жанрами располагает и бытовое общение). &amp;ти речевые жанры даны нам почти так же, как нам дан родной язык, которым мы свободно владеем и &lt;без&gt; теоретического изучения грамматики. Родной язык — его словарный со</w:t>
        <w:softHyphen/>
        <w:t>став и грамматический строй — мы узнаем не из словарей и грамматик, а из конкретных высказываний, которые мы слышим и которые мы сами воспроизводим в живом рече</w:t>
        <w:softHyphen/>
        <w:t>вом общении с окружающими нас людьми. Формы языка мы усваиваем только в формах высказываний и вместе с этими формами. Формы языка и типические формы вы</w:t>
        <w:softHyphen/>
        <w:t>сказываний, то есть речевые жанры, приходят в наш опыт и в наше сознание вместе и в тесной связи друг с другом. Научиться говорить — значит научиться строить выска</w:t>
        <w:softHyphen/>
        <w:t>зывания (потому что говорим мы высказываниями, а не отдельными предложениями36 и, уж конечно, не отдельны</w:t>
        <w:softHyphen/>
        <w:t>ми словами). Речевые жанры организуют нашу речь почти так же, как ее организуют грамматические формы (син</w:t>
        <w:softHyphen/>
        <w:t>таксические). Мы научаемся отливать нашу речь в жанро</w:t>
        <w:softHyphen/>
        <w:t>вые формы, и, слыша чужую речь, мы уже с первых слов угадываем ее жанр, предугадываем определенный объем (то есть приблизительную длину речевого целого), опреде</w:t>
        <w:softHyphen/>
        <w:t>ленное композиционное построение, предвидим конец, то есть с самого начала мы обладаем ощущением речевого целого, которое затем только дифференцируется в процес</w:t>
        <w:softHyphen/>
        <w:t>се речи. Если бы речевых жанров не существовало и мы не владели бы ими, если бы нам приходилось их создавать впервые в процессе речи, свободно и впервые строить каждое высказывание, речевое общение, обмен мыслями, было бы почти невозможно.</w:t>
      </w:r>
    </w:p>
    <w:p>
      <w:pPr>
        <w:pStyle w:val="Normal"/>
        <w:autoSpaceDE w:val="false"/>
        <w:ind w:firstLine="240"/>
        <w:jc w:val="both"/>
        <w:rPr/>
      </w:pPr>
      <w:r>
        <w:rPr/>
        <w:t>Жанровые формы, в которые мы отливаем нашу речь, конечно, существенно отличаются от форм языка в смысле их устойчивости и принудительности (нормативности) для говорящего. Они в общем гораздо гибче, пластичнее и</w:t>
      </w:r>
    </w:p>
    <w:p>
      <w:pPr>
        <w:pStyle w:val="Normal"/>
        <w:autoSpaceDE w:val="false"/>
        <w:ind w:firstLine="240"/>
        <w:jc w:val="both"/>
        <w:rPr/>
      </w:pPr>
      <w:r>
        <w:rPr/>
        <w:t>речевых жанров очень велико. Целый ряд распространен-нейших в быту жанров настолько стандартен, что индиви</w:t>
        <w:softHyphen/>
        <w:t>дуальная речевая воля говорящего проявляется только в выборе определенного жанра, да еще в экспрессивном интонировании его. Таковы, например, многообразные короткие   бытовые  жанры   приветствий,   прощаний,   по</w:t>
        <w:softHyphen/>
      </w:r>
    </w:p>
    <w:p>
      <w:pPr>
        <w:pStyle w:val="Normal"/>
        <w:autoSpaceDE w:val="false"/>
        <w:ind w:firstLine="240"/>
        <w:jc w:val="both"/>
        <w:rPr/>
      </w:pPr>
      <w:r>
        <w:rPr/>
        <w:drawing>
          <wp:inline distT="0" distB="0" distL="0" distR="0">
            <wp:extent cx="161544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164" r="-22" b="-164"/>
                    <a:stretch>
                      <a:fillRect/>
                    </a:stretch>
                  </pic:blipFill>
                  <pic:spPr bwMode="auto">
                    <a:xfrm>
                      <a:off x="0" y="0"/>
                      <a:ext cx="1615440" cy="219075"/>
                    </a:xfrm>
                    <a:prstGeom prst="rect">
                      <a:avLst/>
                    </a:prstGeom>
                  </pic:spPr>
                </pic:pic>
              </a:graphicData>
            </a:graphic>
          </wp:inline>
        </w:drawing>
      </w:r>
    </w:p>
    <w:p>
      <w:pPr>
        <w:pStyle w:val="Normal"/>
        <w:autoSpaceDE w:val="false"/>
        <w:ind w:firstLine="240"/>
        <w:jc w:val="both"/>
        <w:rPr/>
      </w:pPr>
      <w:r>
        <w:rPr/>
        <w:t>этом отношении разнообразие</w:t>
      </w:r>
    </w:p>
    <w:p>
      <w:pPr>
        <w:pStyle w:val="Normal"/>
        <w:autoSpaceDE w:val="false"/>
        <w:ind w:firstLine="240"/>
        <w:jc w:val="both"/>
        <w:rPr/>
      </w:pPr>
      <w:r>
        <w:rPr/>
        <w:fldChar w:fldCharType="begin"/>
      </w:r>
      <w:r>
        <w:rPr/>
        <w:instrText xml:space="preserve"> PAGE </w:instrText>
      </w:r>
      <w:r>
        <w:rPr/>
        <w:fldChar w:fldCharType="separate"/>
      </w:r>
      <w:r>
        <w:rPr/>
        <w:t>111</w:t>
      </w:r>
      <w:r>
        <w:rPr/>
        <w:fldChar w:fldCharType="end"/>
      </w:r>
    </w:p>
    <w:p>
      <w:pPr>
        <w:pStyle w:val="Normal"/>
        <w:autoSpaceDE w:val="false"/>
        <w:ind w:firstLine="240"/>
        <w:jc w:val="both"/>
        <w:rPr/>
      </w:pPr>
      <w:r>
        <w:rPr/>
        <w:t>Проблема речевых жанров</w:t>
      </w:r>
    </w:p>
    <w:p>
      <w:pPr>
        <w:pStyle w:val="Normal"/>
        <w:autoSpaceDE w:val="false"/>
        <w:ind w:firstLine="240"/>
        <w:jc w:val="both"/>
        <w:rPr/>
      </w:pPr>
      <w:r>
        <w:rPr/>
        <w:t>*Этн и аналогичные явления интересовали лингвистов (преиму</w:t>
        <w:softHyphen/>
        <w:t>щественно историков языка) в чисто стилистическом разрезе как отражение в языке исторически изменчивых форм этикета, вежли</w:t>
        <w:softHyphen/>
        <w:t xml:space="preserve">вости, благопристойности. См., например, </w:t>
      </w:r>
      <w:r>
        <w:rPr>
          <w:lang w:val="de-DE"/>
        </w:rPr>
        <w:t xml:space="preserve">F Brunot  </w:t>
      </w:r>
      <w:r>
        <w:rPr/>
        <w:t>.</w:t>
      </w:r>
    </w:p>
    <w:p>
      <w:pPr>
        <w:pStyle w:val="Normal"/>
        <w:autoSpaceDE w:val="false"/>
        <w:ind w:firstLine="240"/>
        <w:jc w:val="both"/>
        <w:rPr/>
      </w:pPr>
      <w:r>
        <w:rPr/>
        <w:fldChar w:fldCharType="begin"/>
      </w:r>
      <w:r>
        <w:rPr/>
        <w:instrText xml:space="preserve"> PAGE </w:instrText>
      </w:r>
      <w:r>
        <w:rPr/>
        <w:fldChar w:fldCharType="separate"/>
      </w:r>
      <w:r>
        <w:rPr/>
        <w:t>111</w:t>
      </w:r>
      <w:r>
        <w:rPr/>
        <w:fldChar w:fldCharType="end"/>
      </w:r>
    </w:p>
    <w:p>
      <w:pPr>
        <w:pStyle w:val="Normal"/>
        <w:autoSpaceDE w:val="false"/>
        <w:ind w:firstLine="240"/>
        <w:jc w:val="both"/>
        <w:rPr/>
      </w:pPr>
      <w:r>
        <w:rPr/>
        <w:t>здравлений, пожеланий всякого рода, осведомлении о здо</w:t>
        <w:softHyphen/>
        <w:t>ровье, о делах и т. п. Многообразие этих жанров опреде</w:t>
        <w:softHyphen/>
        <w:t>ляется тем, что они различны в зависимости от ситуации, от социального положения и личных взаимоотношений участников общения: имеются высокие, строго официаль</w:t>
        <w:softHyphen/>
        <w:t>ные, почтительные формы этих жанров наряду с формами фамильярными, притом разных степеней фамильярности, и формами интимными (они отличны от фамильярных) Эти жанры требуют и определенного тона, то есть включают в свою структуру и определенную экспрессивную интонацию. Жанры эти — в особенности высокие, официальные — обладают высокой степенью устойчивости и принудитель</w:t>
        <w:softHyphen/>
        <w:t>ности. Речевая воля обычно ограничивается здесь избра</w:t>
        <w:softHyphen/>
        <w:t>нием определенного жанра, и только легкие оттенки экс</w:t>
        <w:softHyphen/>
        <w:t>прессивной интонации (можно взять более сухой или более почтительный тон, более холодный или более теплый, внести интонацию радости и т. п.) могут отразить индиви</w:t>
        <w:softHyphen/>
        <w:t>дуальность говорящего (его эмоционально-речевой замы</w:t>
        <w:softHyphen/>
        <w:t>сел). Но и здесь возможна характерная для речевого об</w:t>
        <w:softHyphen/>
        <w:t>щения вообще переакцентуация жанров: так, например, жанровую форму приветствия &lt;из&gt; официальной сферы можно перенести в сферу фамильярного общения, то есть употребить с пародийно-иронической переакцентуацией, с аналогичной целью можно нарочито смешать жанры раз</w:t>
        <w:softHyphen/>
        <w:t>ных сфер38.</w:t>
      </w:r>
    </w:p>
    <w:p>
      <w:pPr>
        <w:pStyle w:val="Normal"/>
        <w:autoSpaceDE w:val="false"/>
        <w:ind w:firstLine="240"/>
        <w:jc w:val="both"/>
        <w:rPr/>
      </w:pPr>
      <w:r>
        <w:rPr/>
        <w:t>Наряду с подобными стандартными жанрами существо</w:t>
        <w:softHyphen/>
        <w:t>вали и существуют, конечно, и более свободные и творче</w:t>
        <w:softHyphen/>
        <w:t>ские жанры устного речевого общения: жанры салонных бесед на бытовые, общественные, эстетические и иные темы, жанры застольных бесед, бесед интимно-дружеских, интимно-семейных и т. д. (номенклатуры устных речевых жанров пока не существует, и даже пока не ясен и прин</w:t>
        <w:softHyphen/>
        <w:t>цип такой номенклатуры). Большинство этих жанров под</w:t>
        <w:softHyphen/>
        <w:t>дается свободно-творческому переоформлению (подобно художественным жанрам, а некоторые, может быть, и в большей степени), но творчески свободное использование</w:t>
      </w:r>
    </w:p>
    <w:p>
      <w:pPr>
        <w:pStyle w:val="Normal"/>
        <w:autoSpaceDE w:val="false"/>
        <w:ind w:firstLine="240"/>
        <w:jc w:val="both"/>
        <w:rPr/>
      </w:pPr>
      <w:r>
        <w:rPr/>
        <w:t>Проблема речевых жанров</w:t>
      </w:r>
    </w:p>
    <w:p>
      <w:pPr>
        <w:pStyle w:val="Normal"/>
        <w:autoSpaceDE w:val="false"/>
        <w:ind w:firstLine="240"/>
        <w:jc w:val="both"/>
        <w:rPr/>
      </w:pPr>
      <w:r>
        <w:rPr/>
        <w:fldChar w:fldCharType="begin"/>
      </w:r>
      <w:r>
        <w:rPr/>
        <w:instrText xml:space="preserve"> PAGE </w:instrText>
      </w:r>
      <w:r>
        <w:rPr/>
        <w:fldChar w:fldCharType="separate"/>
      </w:r>
      <w:r>
        <w:rPr/>
        <w:t>112</w:t>
      </w:r>
      <w:r>
        <w:rPr/>
        <w:fldChar w:fldCharType="end"/>
      </w:r>
    </w:p>
    <w:p>
      <w:pPr>
        <w:pStyle w:val="Normal"/>
        <w:autoSpaceDE w:val="false"/>
        <w:ind w:firstLine="240"/>
        <w:jc w:val="both"/>
        <w:rPr/>
      </w:pPr>
      <w:r>
        <w:rPr/>
        <w:t>не есть создание жанра заново — жанрами нужно хорошо владеть, чтобы свободно пользоваться ими.</w:t>
      </w:r>
    </w:p>
    <w:p>
      <w:pPr>
        <w:pStyle w:val="Normal"/>
        <w:autoSpaceDE w:val="false"/>
        <w:ind w:firstLine="240"/>
        <w:jc w:val="both"/>
        <w:rPr/>
      </w:pPr>
      <w:r>
        <w:rPr/>
        <w:t>Многие люди, великолепно владеющие языком, часто чувствуют себя совершенно беспомощными в некоторых сферах общения именно потому, что не владеют практиче</w:t>
        <w:softHyphen/>
        <w:t>ски жанровыми формами данных сфер. Часто человек, великолепно владеющий речью в различных сферах куль</w:t>
        <w:softHyphen/>
        <w:t>турного общения, умеющий прочитать доклад, вести науч</w:t>
        <w:softHyphen/>
        <w:t>ный спор, великолепно выступающий по общественным вопросам, молчит или очень неуклюже выступает в свет</w:t>
        <w:softHyphen/>
        <w:t>ской беседе. Дело здесь не в бедности словаря и не в сти</w:t>
        <w:softHyphen/>
        <w:t>ле, отвлеченно взятом; все дело в неумении владеть репер</w:t>
        <w:softHyphen/>
        <w:t>туаром жанров светской беседы, в отсутствии достаточно</w:t>
        <w:softHyphen/>
        <w:t>го запаса тех представлений о целом высказывания, кото</w:t>
        <w:softHyphen/>
        <w:t>рые помогают быстро и непринужденно отливать свою речь в определенные композиционно-стилистические фор</w:t>
        <w:softHyphen/>
        <w:t>мы, в неумении вовремя взять слово, правильно начать и правильно кончить (в этих жанрах композиция очень не</w:t>
        <w:softHyphen/>
        <w:t>сложная)</w:t>
      </w:r>
    </w:p>
    <w:p>
      <w:pPr>
        <w:pStyle w:val="Normal"/>
        <w:autoSpaceDE w:val="false"/>
        <w:ind w:firstLine="240"/>
        <w:jc w:val="both"/>
        <w:rPr/>
      </w:pPr>
      <w:r>
        <w:rPr/>
        <w:t>Чем лучше мы владеем жанрами, тем свободнее мы их используем, тем полнее и ярче раскрываем в них свою индивидуальность (там, где это можно и где это нужно), гибче и тоньше отражаем неповторимую ситуацию обще</w:t>
        <w:softHyphen/>
        <w:t>ния — одним словом, тем совершеннее мы осуществляем наш свободный речевой замысел39.</w:t>
      </w:r>
    </w:p>
    <w:p>
      <w:pPr>
        <w:pStyle w:val="Normal"/>
        <w:autoSpaceDE w:val="false"/>
        <w:ind w:firstLine="240"/>
        <w:jc w:val="both"/>
        <w:rPr/>
      </w:pPr>
      <w:r>
        <w:rPr/>
        <w:t>Таким образом, говорящему даны не только обязатель</w:t>
        <w:softHyphen/>
        <w:t>ные для него формы общенародного языка (словарный состав и грамматический строй), но и обязательные для него формы высказывания, то есть речевые жанры; эти последние так же необходимы для взаимного понимания, как и формы языка. Речевые жанры, по сравнению с формами языка, гораздо более изменчивы, гибки, пластич</w:t>
        <w:softHyphen/>
        <w:t>ны, но для говорящего индивидуума они имеют норма</w:t>
        <w:softHyphen/>
        <w:t>тивное значение, не создаются им, а даны ему. Поэтому единичное высказывание при всей его индивидуальности и творческом характере никак нельзя считать совер</w:t>
        <w:softHyphen/>
        <w:t>шенно свободной комбинацией форм языка, как это полагает, например, де Соссюр (а за ним и многие другие лингвисты), противопоставляющий выска</w:t>
        <w:softHyphen/>
        <w:t xml:space="preserve">зывание </w:t>
      </w:r>
      <w:r>
        <w:rPr>
          <w:lang w:val="de-DE"/>
        </w:rPr>
        <w:t xml:space="preserve">(la parole), </w:t>
      </w:r>
      <w:r>
        <w:rPr/>
        <w:t>как чисто индивидуальный акт, систе</w:t>
        <w:softHyphen/>
      </w:r>
    </w:p>
    <w:p>
      <w:pPr>
        <w:pStyle w:val="Normal"/>
        <w:autoSpaceDE w:val="false"/>
        <w:ind w:firstLine="240"/>
        <w:jc w:val="both"/>
        <w:rPr/>
      </w:pPr>
      <w:r>
        <w:rPr/>
        <w:t>Проблема речевых жанров</w:t>
      </w:r>
    </w:p>
    <w:p>
      <w:pPr>
        <w:pStyle w:val="Normal"/>
        <w:autoSpaceDE w:val="false"/>
        <w:ind w:firstLine="240"/>
        <w:jc w:val="both"/>
        <w:rPr/>
      </w:pPr>
      <w:r>
        <w:rPr/>
        <w:t>то есть об определенном речевом жанре, руководит нами в процессе нашей речи. Замысел нашего высказывания в его целом может, правда, потребовать для своего осуществле</w:t>
        <w:softHyphen/>
        <w:t>ния только одного предложения, но может потребовать их и очень много. Избранный жанр подсказывает нам их типы и их композиционные связи.</w:t>
      </w:r>
    </w:p>
    <w:p>
      <w:pPr>
        <w:pStyle w:val="Normal"/>
        <w:autoSpaceDE w:val="false"/>
        <w:ind w:firstLine="240"/>
        <w:jc w:val="both"/>
        <w:rPr/>
      </w:pPr>
      <w:r>
        <w:rPr/>
        <w:t xml:space="preserve">*Д е Соссюр определяет высказывание </w:t>
      </w:r>
      <w:r>
        <w:rPr>
          <w:lang w:val="de-DE"/>
        </w:rPr>
        <w:t xml:space="preserve">(la parole) </w:t>
      </w:r>
      <w:r>
        <w:rPr/>
        <w:t>как «индивидуальный акт воли и понимания, в котором надлежит разли</w:t>
        <w:softHyphen/>
        <w:t>чать: 1) комбинации, при помощи которых говорящий субъект пользу</w:t>
        <w:softHyphen/>
        <w:t>ется языковым кодексом с целью выражения своей личной мысли, и 2) психофизический механизм, позволяющий ему объективировать эти комбинации&gt;. См. Ф. де Соссюр. Курс общей лингвистики. Огиз, М., 1933, с. 3840. Таким образом, Соссюр игнорирует тот факт, что кроме форм языка существуют еще и формы комбинаций этих форм, то есть игнорирует речевые жанры.</w:t>
      </w:r>
    </w:p>
    <w:p>
      <w:pPr>
        <w:pStyle w:val="Normal"/>
        <w:autoSpaceDE w:val="false"/>
        <w:ind w:firstLine="240"/>
        <w:jc w:val="both"/>
        <w:rPr/>
      </w:pPr>
      <w:r>
        <w:rPr/>
        <w:drawing>
          <wp:inline distT="0" distB="0" distL="0" distR="0">
            <wp:extent cx="167894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168" r="-21" b="-168"/>
                    <a:stretch>
                      <a:fillRect/>
                    </a:stretch>
                  </pic:blipFill>
                  <pic:spPr bwMode="auto">
                    <a:xfrm>
                      <a:off x="0" y="0"/>
                      <a:ext cx="1678940" cy="215900"/>
                    </a:xfrm>
                    <a:prstGeom prst="rect">
                      <a:avLst/>
                    </a:prstGeom>
                  </pic:spPr>
                </pic:pic>
              </a:graphicData>
            </a:graphic>
          </wp:inline>
        </w:drawing>
      </w:r>
    </w:p>
    <w:p>
      <w:pPr>
        <w:pStyle w:val="Normal"/>
        <w:autoSpaceDE w:val="false"/>
        <w:ind w:firstLine="240"/>
        <w:jc w:val="both"/>
        <w:rPr/>
      </w:pPr>
      <w:r>
        <w:rPr/>
        <w:t>форме целого высказывания,</w:t>
      </w:r>
    </w:p>
    <w:p>
      <w:pPr>
        <w:pStyle w:val="Normal"/>
        <w:autoSpaceDE w:val="false"/>
        <w:ind w:firstLine="240"/>
        <w:jc w:val="both"/>
        <w:rPr/>
      </w:pPr>
      <w:r>
        <w:rPr/>
        <w:fldChar w:fldCharType="begin"/>
      </w:r>
      <w:r>
        <w:rPr/>
        <w:instrText xml:space="preserve"> PAGE </w:instrText>
      </w:r>
      <w:r>
        <w:rPr/>
        <w:fldChar w:fldCharType="separate"/>
      </w:r>
      <w:r>
        <w:rPr/>
        <w:t>113</w:t>
      </w:r>
      <w:r>
        <w:rPr/>
        <w:fldChar w:fldCharType="end"/>
      </w:r>
    </w:p>
    <w:p>
      <w:pPr>
        <w:pStyle w:val="Normal"/>
        <w:autoSpaceDE w:val="false"/>
        <w:ind w:firstLine="240"/>
        <w:jc w:val="both"/>
        <w:rPr/>
      </w:pPr>
      <w:r>
        <w:rPr/>
        <w:t>ме языка как явлению чисто социальному и принудитель</w:t>
        <w:softHyphen/>
        <w:t>ному для индивидуума Огромное большинство лингвистов если не теоретически, то практически стоят на той же позиции: видят в высказывании только индивидуальную комбинацию чисто языковых (лексических и грамматиче</w:t>
        <w:softHyphen/>
        <w:t>ских) форм и никаких иных нормативных форм практиче</w:t>
        <w:softHyphen/>
        <w:t>ски в нем не обнаруживают и не изучают.</w:t>
      </w:r>
    </w:p>
    <w:p>
      <w:pPr>
        <w:pStyle w:val="Normal"/>
        <w:autoSpaceDE w:val="false"/>
        <w:ind w:firstLine="240"/>
        <w:jc w:val="both"/>
        <w:rPr/>
      </w:pPr>
      <w:r>
        <w:rPr/>
        <w:t>Игнорирование речевых жанров как относительно устойчивых и нормативных форм высказывания неизбежно должно было приводить лингвистов к уже указанному нами смешению высказывания с предложением, должно было приводить к положению (которое, правда, никогда последовательно не защищалось), что наша речь отливает</w:t>
        <w:softHyphen/>
        <w:t>ся только в устойчивые, данные нам формы предложений, а сколько таких взаимно связанных предложений мы про</w:t>
        <w:softHyphen/>
        <w:t>изнесем подряд и когда мы остановимся (кончим), — это предоставляется полному произволу индивидуальной рече</w:t>
        <w:softHyphen/>
        <w:t>вой воли говорящего или капризу мифического «речевого потока».</w:t>
      </w:r>
    </w:p>
    <w:p>
      <w:pPr>
        <w:pStyle w:val="Normal"/>
        <w:autoSpaceDE w:val="false"/>
        <w:ind w:firstLine="240"/>
        <w:jc w:val="both"/>
        <w:rPr/>
      </w:pPr>
      <w:r>
        <w:rPr/>
        <w:t>Когда мы избираем определенный тип предложения, мы избираем его не для одного данного предложения, не по соображениям того, что мы хотим выразить данным одним предложением, — мы подбираем тип предложения с точки зрения того целого высказывания, которое предно</w:t>
        <w:softHyphen/>
        <w:t>сится нашемуречевому воображению и которое определяет</w:t>
      </w:r>
    </w:p>
    <w:p>
      <w:pPr>
        <w:pStyle w:val="Normal"/>
        <w:autoSpaceDE w:val="false"/>
        <w:ind w:firstLine="240"/>
        <w:jc w:val="both"/>
        <w:rPr/>
      </w:pPr>
      <w:r>
        <w:rPr/>
        <w:t>Проблема речевых жанров</w:t>
      </w:r>
    </w:p>
    <w:p>
      <w:pPr>
        <w:pStyle w:val="Normal"/>
        <w:autoSpaceDE w:val="false"/>
        <w:ind w:firstLine="240"/>
        <w:jc w:val="both"/>
        <w:rPr/>
      </w:pPr>
      <w:r>
        <w:rPr/>
        <w:fldChar w:fldCharType="begin"/>
      </w:r>
      <w:r>
        <w:rPr/>
        <w:instrText xml:space="preserve"> PAGE </w:instrText>
      </w:r>
      <w:r>
        <w:rPr/>
        <w:fldChar w:fldCharType="separate"/>
      </w:r>
      <w:r>
        <w:rPr/>
        <w:t>113</w:t>
      </w:r>
      <w:r>
        <w:rPr/>
        <w:fldChar w:fldCharType="end"/>
      </w:r>
    </w:p>
    <w:p>
      <w:pPr>
        <w:pStyle w:val="Normal"/>
        <w:autoSpaceDE w:val="false"/>
        <w:ind w:firstLine="240"/>
        <w:jc w:val="both"/>
        <w:rPr/>
      </w:pPr>
      <w:r>
        <w:rPr/>
        <w:t>Одна из причин игнорирования в лингвистике форм вы</w:t>
        <w:softHyphen/>
        <w:t>сказывания — это крайняя разнородность этих форм по композиционному построению и в особенности по их раз</w:t>
        <w:softHyphen/>
        <w:t>меру (речевой длине) — от однословной реплики до большого романа. Резкое различие в размерах имеет место и в пределах устных речевых жанров. Речевые жанры поэтому представляются несоизмеримыми и неприемле</w:t>
        <w:softHyphen/>
        <w:t>мыми в качестве единиц речи.</w:t>
      </w:r>
    </w:p>
    <w:p>
      <w:pPr>
        <w:pStyle w:val="Normal"/>
        <w:autoSpaceDE w:val="false"/>
        <w:ind w:firstLine="240"/>
        <w:jc w:val="both"/>
        <w:rPr/>
      </w:pPr>
      <w:r>
        <w:rPr/>
        <w:t>Поэтому многие лингвисты (главным образом исследо</w:t>
        <w:softHyphen/>
        <w:t>ватели в области синтаксиса) пытаются найти особые формы, которые были бы чем-то средним между предло</w:t>
        <w:softHyphen/>
        <w:t>жением и высказыванием, которые обладали бы завершен</w:t>
        <w:softHyphen/>
        <w:t>ностью, подобно высказыванию, и в то же время соизме</w:t>
        <w:softHyphen/>
        <w:t>римостью, подобно предложению41. Таковы «Фраза» (на</w:t>
        <w:softHyphen/>
        <w:t>пример, у Карцевского42), «коммуникация» (Шахматов и другие43). Единства в понимании этих единиц у пользую</w:t>
        <w:softHyphen/>
        <w:t>щихся ими исследователей нет, потому что в жизни языка им не соответствует никакой определенной и четко отгра</w:t>
        <w:softHyphen/>
        <w:t>ниченной реальности. Все эти искусственные и условные единицы безразличны к смене речевых субъектов, проис</w:t>
        <w:softHyphen/>
        <w:t>ходящей во всяком живом и реальном речевом общении, поэтому и стираются самые существенные границы во всех сферах действия языка — границы между высказывания</w:t>
        <w:softHyphen/>
        <w:t>ми. Отсюда (вследствие этого) отпадает и главный крите</w:t>
        <w:softHyphen/>
        <w:t>рий завершенности высказывания как подлинной единицы речевого общения — способность определять активную ответную позицию других участников общения.</w:t>
      </w:r>
    </w:p>
    <w:p>
      <w:pPr>
        <w:pStyle w:val="Normal"/>
        <w:autoSpaceDE w:val="false"/>
        <w:ind w:firstLine="240"/>
        <w:jc w:val="both"/>
        <w:rPr/>
      </w:pPr>
      <w:r>
        <w:rPr/>
        <w:t>В заключение этого раздела еще несколько замечаний о предложении (подробнее к вопросу о нем мы вернемся в итоговой части нашей работы).</w:t>
      </w:r>
    </w:p>
    <w:p>
      <w:pPr>
        <w:pStyle w:val="Normal"/>
        <w:autoSpaceDE w:val="false"/>
        <w:ind w:firstLine="240"/>
        <w:jc w:val="both"/>
        <w:rPr/>
      </w:pPr>
      <w:r>
        <w:rPr/>
        <w:t>Предложение, как единица языка, лишено способности определять непосредственно активно-ответную позицию говорящего. Только став целым высказыванием, отдельное предложение приобретает эту способность. Любое пред</w:t>
        <w:softHyphen/>
        <w:t>ложение может фигурировать в качестве законченного высказывания, но в этом случае, как мы уже знаем, оно восполняется рядом очень существенных моментов неграм</w:t>
        <w:softHyphen/>
        <w:t>матического характера, в корне меняющих его природу. И вот это обстоятельство и служит причиной особой синтак</w:t>
        <w:softHyphen/>
        <w:t>сической аберрации: при анализе отдельного предложения, выделенного из контекста,  его домысливают до целого</w:t>
      </w:r>
    </w:p>
    <w:p>
      <w:pPr>
        <w:pStyle w:val="Normal"/>
        <w:autoSpaceDE w:val="false"/>
        <w:ind w:firstLine="240"/>
        <w:jc w:val="both"/>
        <w:rPr/>
      </w:pPr>
      <w:r>
        <w:rPr/>
        <w:t>Проблема речевых жанров</w:t>
      </w:r>
    </w:p>
    <w:p>
      <w:pPr>
        <w:pStyle w:val="Normal"/>
        <w:autoSpaceDE w:val="false"/>
        <w:ind w:firstLine="240"/>
        <w:jc w:val="both"/>
        <w:rPr/>
      </w:pPr>
      <w:r>
        <w:rPr/>
        <w:fldChar w:fldCharType="begin"/>
      </w:r>
      <w:r>
        <w:rPr/>
        <w:instrText xml:space="preserve"> PAGE </w:instrText>
      </w:r>
      <w:r>
        <w:rPr/>
        <w:fldChar w:fldCharType="separate"/>
      </w:r>
      <w:r>
        <w:rPr/>
        <w:t>114</w:t>
      </w:r>
      <w:r>
        <w:rPr/>
        <w:fldChar w:fldCharType="end"/>
      </w:r>
    </w:p>
    <w:p>
      <w:pPr>
        <w:pStyle w:val="Normal"/>
        <w:autoSpaceDE w:val="false"/>
        <w:ind w:firstLine="240"/>
        <w:jc w:val="both"/>
        <w:rPr/>
      </w:pPr>
      <w:r>
        <w:rPr/>
        <w:t>высказывания. Вследствие этого оно приобретает ту сте</w:t>
        <w:softHyphen/>
        <w:t>пень завершенности, которая позволяет отвечать на него.</w:t>
      </w:r>
    </w:p>
    <w:p>
      <w:pPr>
        <w:pStyle w:val="Normal"/>
        <w:autoSpaceDE w:val="false"/>
        <w:ind w:firstLine="240"/>
        <w:jc w:val="both"/>
        <w:rPr/>
      </w:pPr>
      <w:r>
        <w:rPr/>
        <w:t>Предложение, как и слово, — значащая единица язы</w:t>
        <w:softHyphen/>
        <w:t>ка. Поэтому каждое отдельно взятое предложение, напри</w:t>
        <w:softHyphen/>
        <w:t>мер, «Солнце взошло», совершенно понятно, то есть мы понимаем его языковое значение, его воз</w:t>
        <w:softHyphen/>
        <w:t>можную роль в высказывании. Но занять в отноше</w:t>
        <w:softHyphen/>
        <w:t>нии этого отдельного предложения ответную позицию ни</w:t>
        <w:softHyphen/>
        <w:t>как нельзя, если только мы не знаем, что говорящий ска</w:t>
        <w:softHyphen/>
        <w:t>зал этим предложением все, что он хотел сказать, что этому предложению не предшествуют и за ним не следуют другие предложения того же говорящего. Но тогда это уже не предложение, а полноценное высказывание, со</w:t>
        <w:softHyphen/>
        <w:t>стоящее из одного предложения: оно обрамлено и отграни</w:t>
        <w:softHyphen/>
        <w:t>чено сменой речевых субъектов, и оно непосредственно отражает внесловесную действительность (ситуацию). На такое высказывание можно ответить.</w:t>
      </w:r>
    </w:p>
    <w:p>
      <w:pPr>
        <w:pStyle w:val="Normal"/>
        <w:autoSpaceDE w:val="false"/>
        <w:ind w:firstLine="240"/>
        <w:jc w:val="both"/>
        <w:rPr/>
      </w:pPr>
      <w:r>
        <w:rPr/>
        <w:t>Но если это предложение окружено контекстом, то оно обретает полноту своего смысла44 только в этом кон</w:t>
        <w:softHyphen/>
        <w:t>тексте, то есть только в целом высказывании, и ответить можно только на это целое высказывание, значащим эле</w:t>
        <w:softHyphen/>
        <w:t>ментом которого является данное предложение. Высказы</w:t>
        <w:softHyphen/>
        <w:t>вание, например, может быть таким: «Солнце взошло. Пора вставать». Ответное понимание (или громкий ответ): «Да, действительно, пора». Но оно может быть и таким: «Солнце взошло. Но еще очень рано. Нужно еще по</w:t>
        <w:softHyphen/>
        <w:t>спать» . Здесь смысл высказывания и ответная реак</w:t>
        <w:softHyphen/>
        <w:t>ция на него будут другими. Предложение это может вхо</w:t>
        <w:softHyphen/>
        <w:t>дить и в состав художественного произведения как эле</w:t>
        <w:softHyphen/>
        <w:t>мент пейзажа. Здесь ответная реакция — художественно-идеологическое впечатление и оценка — может относиться только к целому пейзажу. В контексте другого произведе</w:t>
        <w:softHyphen/>
        <w:t>ния это предложение может получить символическое зна</w:t>
        <w:softHyphen/>
        <w:t>чение. Во всех подобных случаях предложение является значащим элементом целого высказывания, приобре</w:t>
        <w:softHyphen/>
        <w:t>тающим свой окончательный смысл лишь в этом целом.</w:t>
      </w:r>
    </w:p>
    <w:p>
      <w:pPr>
        <w:pStyle w:val="Normal"/>
        <w:autoSpaceDE w:val="false"/>
        <w:ind w:firstLine="240"/>
        <w:jc w:val="both"/>
        <w:rPr/>
      </w:pPr>
      <w:r>
        <w:rPr/>
        <w:t>Если наше предложение фигурирует в качестве закон</w:t>
        <w:softHyphen/>
        <w:t>ченного высказывания, то оно приобретает свой целостный смысл в определенных конкретных условиях речевого об</w:t>
        <w:softHyphen/>
        <w:t>щения. Так, оно может быть ответом на вопрос другого: «Взошло ли солнце?» (конечно, при определенных, оправ</w:t>
        <w:softHyphen/>
        <w:t>дывающих этот вопрос обстоятельствах). Здесь это вы</w:t>
        <w:softHyphen/>
      </w:r>
    </w:p>
    <w:p>
      <w:pPr>
        <w:pStyle w:val="Normal"/>
        <w:autoSpaceDE w:val="false"/>
        <w:ind w:firstLine="240"/>
        <w:jc w:val="both"/>
        <w:rPr/>
      </w:pPr>
      <w:r>
        <w:rPr/>
        <w:t>Проблема речевых жанров</w:t>
      </w:r>
    </w:p>
    <w:p>
      <w:pPr>
        <w:pStyle w:val="Normal"/>
        <w:autoSpaceDE w:val="false"/>
        <w:ind w:firstLine="240"/>
        <w:jc w:val="both"/>
        <w:rPr/>
      </w:pPr>
      <w:r>
        <w:rPr/>
        <w:fldChar w:fldCharType="begin"/>
      </w:r>
      <w:r>
        <w:rPr/>
        <w:instrText xml:space="preserve"> PAGE </w:instrText>
      </w:r>
      <w:r>
        <w:rPr/>
        <w:fldChar w:fldCharType="separate"/>
      </w:r>
      <w:r>
        <w:rPr/>
        <w:t>114</w:t>
      </w:r>
      <w:r>
        <w:rPr/>
        <w:fldChar w:fldCharType="end"/>
      </w:r>
    </w:p>
    <w:p>
      <w:pPr>
        <w:pStyle w:val="Normal"/>
        <w:autoSpaceDE w:val="false"/>
        <w:ind w:firstLine="240"/>
        <w:jc w:val="both"/>
        <w:rPr/>
      </w:pPr>
      <w:r>
        <w:rPr/>
        <w:t>оказывание является утверждением определенного факта, утверждением, которое может быть верным или неверным, с которым можно согласиться или не согласиться. Пред</w:t>
        <w:softHyphen/>
        <w:t>ложение, утвердительное по своей форме, становится реальным утверждением лишь в контексте опреде</w:t>
        <w:softHyphen/>
        <w:t>ленного высказывания.</w:t>
      </w:r>
    </w:p>
    <w:p>
      <w:pPr>
        <w:pStyle w:val="Normal"/>
        <w:autoSpaceDE w:val="false"/>
        <w:ind w:firstLine="240"/>
        <w:jc w:val="both"/>
        <w:rPr/>
      </w:pPr>
      <w:r>
        <w:rPr/>
        <w:t>При анализе такого отдельного предложения обычно и воспринимают его как законченное высказывание в какой-то до предела упрощенной ситуации: солнце действительно взошло, и говорящий констатирует: «Солнце взошло», говорящий видит, что трава зеленая, и заявляет: «Трава зеленая». Подобные бессмысленные «коммуникации» часто прямо рассматриваются как классические случаи предло</w:t>
        <w:softHyphen/>
        <w:t>жения . В действительности же всякое подобное сообще</w:t>
        <w:softHyphen/>
        <w:t>ние к кому-то обращено, чем-то вызвано, имеет какую-то цель, то есть является реальным звеном в цепи речевого общения в определенной сфере человеческой деятельности или быта.</w:t>
      </w:r>
    </w:p>
    <w:p>
      <w:pPr>
        <w:pStyle w:val="Normal"/>
        <w:autoSpaceDE w:val="false"/>
        <w:ind w:firstLine="240"/>
        <w:jc w:val="both"/>
        <w:rPr/>
      </w:pPr>
      <w:r>
        <w:rPr/>
        <w:t>Предложение, как и слово, обладает законченностью значения и законченностью грамматической формы, но эта законченность значения носит абстрактный характер и именно поэтому и является такой четкой; это законченность элемента, но не завершенность целого. Предложение, как единица языка, подобно слову, не имеет автора. Оно ничье46, как и слово, и, только функ</w:t>
        <w:softHyphen/>
        <w:t>ционируя как целое высказывание, оно становится выра</w:t>
        <w:softHyphen/>
        <w:t>жением позиции индивидуального говорящего в конкретной ситуации речевого общения. Это подводит нас к новой, третьей особенности высказывания: к отношению выска</w:t>
        <w:softHyphen/>
        <w:t>зывания к самому говорящему (автору выска</w:t>
        <w:softHyphen/>
        <w:t>зывания) ик другим   участникам речевого общения.</w:t>
      </w:r>
    </w:p>
    <w:p>
      <w:pPr>
        <w:pStyle w:val="Normal"/>
        <w:autoSpaceDE w:val="false"/>
        <w:ind w:firstLine="240"/>
        <w:jc w:val="both"/>
        <w:rPr/>
      </w:pPr>
      <w:r>
        <w:rPr/>
        <w:t>Всякое высказывание — звено в цепи речевого обще</w:t>
        <w:softHyphen/>
        <w:t>ния. Это — активная позиция говорящего в той или иной предметно-смысловой сфере. Поэтому каждое высказыва</w:t>
        <w:softHyphen/>
        <w:t>ние характеризуется прежде всего определенным предмет</w:t>
        <w:softHyphen/>
        <w:t>но-смысловым содержанием. Выбор языковых средств и речевого жанра определяется прежде всего предметно-смысловыми заданиями (замыслом) речевого субъекта (или автора). Это — первый момент высказывания, опре</w:t>
        <w:softHyphen/>
        <w:t>деляющий его композиционно-стилистические особенности.</w:t>
      </w:r>
    </w:p>
    <w:p>
      <w:pPr>
        <w:pStyle w:val="Normal"/>
        <w:autoSpaceDE w:val="false"/>
        <w:ind w:firstLine="240"/>
        <w:jc w:val="both"/>
        <w:rPr/>
      </w:pPr>
      <w:r>
        <w:rPr/>
        <w:t>Второй момент высказывания, определяющий его ком</w:t>
        <w:softHyphen/>
        <w:t>позицию и стиль, —   экспрессивный   момент, то</w:t>
      </w:r>
    </w:p>
    <w:p>
      <w:pPr>
        <w:pStyle w:val="Normal"/>
        <w:autoSpaceDE w:val="false"/>
        <w:ind w:firstLine="240"/>
        <w:jc w:val="both"/>
        <w:rPr/>
      </w:pPr>
      <w:r>
        <w:rPr/>
        <w:t>Проблема речевых жанров_</w:t>
      </w:r>
    </w:p>
    <w:p>
      <w:pPr>
        <w:pStyle w:val="Normal"/>
        <w:autoSpaceDE w:val="false"/>
        <w:ind w:firstLine="240"/>
        <w:jc w:val="both"/>
        <w:rPr/>
      </w:pPr>
      <w:r>
        <w:rPr/>
        <w:t>прессивный момент имеет разное значение и разную сте</w:t>
        <w:softHyphen/>
        <w:t>пень силы, но есть он повсюду: абсолютно нейтральное высказывание невозможно. Оценивающее отношение гово</w:t>
        <w:softHyphen/>
        <w:t>рящего к предмету своей речи (каков бы ни был этот предмет) также определяет выбор лексических, граммати</w:t>
        <w:softHyphen/>
        <w:t>ческих и композиционных средств высказывания. Индиви</w:t>
        <w:softHyphen/>
        <w:t>дуальный стиль высказывания определяется главным обра</w:t>
        <w:softHyphen/>
        <w:t>зом его экспрессивной стороной. В области стилистики это положение можно считать общепризнанным. Некоторые исследователи даже прямо сводят стиль к эмоционально-оценивающей стороне речи47.</w:t>
      </w:r>
    </w:p>
    <w:p>
      <w:pPr>
        <w:pStyle w:val="Normal"/>
        <w:autoSpaceDE w:val="false"/>
        <w:ind w:firstLine="240"/>
        <w:jc w:val="both"/>
        <w:rPr/>
      </w:pPr>
      <w:r>
        <w:rPr/>
        <w:t>Можно ли считать экспрессивный момент речи явлени</w:t>
        <w:softHyphen/>
        <w:t>ем языка как системы? Можно ли говорить об экс</w:t>
        <w:softHyphen/>
        <w:t>прессивной стороне языковых единиц, то есть слов и предложений? На эти вопросы необходимо дать категори</w:t>
        <w:softHyphen/>
        <w:t>чески отрицательный ответ48. Язык, как система, облада</w:t>
        <w:softHyphen/>
        <w:t>ет, конечно, богатым арсеналом языковых средств — лек</w:t>
        <w:softHyphen/>
        <w:t>сических, морфологических и синтаксических — для вы</w:t>
        <w:softHyphen/>
        <w:t>ражения эмоционально-оценивающей позиции говорящего, но все эти средства, как средства языка, совершенно нейтральны по отношению ко всякой определенной реальной оценке. Слово «миленький» — ласкательное как по своему корневому значению, так и по суффиксу — само по себе, как единица языка, так же нейтрально, как и слово «даль»49. Оно — только языковое средство для возможного выражения эмоционально-оценивающего от</w:t>
        <w:softHyphen/>
        <w:t>ношения к действительности, но ни к какой определенной действительности оно не отнесено, это отнесение, то есть действительную оценку, может осуществить только гово</w:t>
        <w:softHyphen/>
        <w:t>рящий в своем конкретном высказывании. Слова — ничьи, и сами по себе они ничего не оценивают, но они могут обслужить любого говорящего и самые различные и прямо противоположные оценки говорящих.</w:t>
      </w:r>
    </w:p>
    <w:p>
      <w:pPr>
        <w:pStyle w:val="Normal"/>
        <w:autoSpaceDE w:val="false"/>
        <w:ind w:firstLine="240"/>
        <w:jc w:val="both"/>
        <w:rPr/>
      </w:pPr>
      <w:r>
        <w:rPr/>
        <w:t>И предложение, как единица языка, нейтрально и не имеет само по себе экспрессивной стороны; оно получает ее (точнее — приобщается к ней) только в конкретном высказывании. Здесь возможна та же аберрация. Такое предложение, как «Он умер», по-видимому, включает в себя определенную экспрессию, тем более — такое пред</w:t>
        <w:softHyphen/>
      </w:r>
    </w:p>
    <w:p>
      <w:pPr>
        <w:pStyle w:val="Normal"/>
        <w:autoSpaceDE w:val="false"/>
        <w:ind w:firstLine="240"/>
        <w:jc w:val="both"/>
        <w:rPr/>
      </w:pPr>
      <w:r>
        <w:rPr/>
        <w:drawing>
          <wp:inline distT="0" distB="0" distL="0" distR="0">
            <wp:extent cx="146304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168" r="-25" b="-168"/>
                    <a:stretch>
                      <a:fillRect/>
                    </a:stretch>
                  </pic:blipFill>
                  <pic:spPr bwMode="auto">
                    <a:xfrm>
                      <a:off x="0" y="0"/>
                      <a:ext cx="1463040" cy="215900"/>
                    </a:xfrm>
                    <a:prstGeom prst="rect">
                      <a:avLst/>
                    </a:prstGeom>
                  </pic:spPr>
                </pic:pic>
              </a:graphicData>
            </a:graphic>
          </wp:inline>
        </w:drawing>
      </w:r>
    </w:p>
    <w:p>
      <w:pPr>
        <w:pStyle w:val="Normal"/>
        <w:autoSpaceDE w:val="false"/>
        <w:ind w:firstLine="240"/>
        <w:jc w:val="both"/>
        <w:rPr/>
      </w:pPr>
      <w:r>
        <w:rPr/>
        <w:t>сферах речевого общения  экс-</w:t>
      </w:r>
    </w:p>
    <w:p>
      <w:pPr>
        <w:pStyle w:val="Normal"/>
        <w:autoSpaceDE w:val="false"/>
        <w:ind w:firstLine="240"/>
        <w:jc w:val="both"/>
        <w:rPr/>
      </w:pPr>
      <w:r>
        <w:rPr/>
        <w:fldChar w:fldCharType="begin"/>
      </w:r>
      <w:r>
        <w:rPr/>
        <w:instrText xml:space="preserve"> PAGE </w:instrText>
      </w:r>
      <w:r>
        <w:rPr/>
        <w:fldChar w:fldCharType="separate"/>
      </w:r>
      <w:r>
        <w:rPr/>
        <w:t>116</w:t>
      </w:r>
      <w:r>
        <w:rPr/>
        <w:fldChar w:fldCharType="end"/>
      </w:r>
    </w:p>
    <w:p>
      <w:pPr>
        <w:pStyle w:val="Normal"/>
        <w:autoSpaceDE w:val="false"/>
        <w:ind w:firstLine="240"/>
        <w:jc w:val="both"/>
        <w:rPr/>
      </w:pPr>
      <w:r>
        <w:rPr/>
        <w:t>есть субъективное эмоционально-оценивающее отношение говорящего к предметно-смысловому содержанию своего</w:t>
      </w:r>
    </w:p>
    <w:p>
      <w:pPr>
        <w:pStyle w:val="Normal"/>
        <w:autoSpaceDE w:val="false"/>
        <w:ind w:firstLine="240"/>
        <w:jc w:val="both"/>
        <w:rPr/>
      </w:pPr>
      <w:r>
        <w:rPr/>
        <w:t>Проблема речевых жанров</w:t>
      </w:r>
    </w:p>
    <w:p>
      <w:pPr>
        <w:pStyle w:val="Normal"/>
        <w:autoSpaceDE w:val="false"/>
        <w:ind w:firstLine="240"/>
        <w:jc w:val="both"/>
        <w:rPr/>
      </w:pPr>
      <w:r>
        <w:rPr/>
        <w:t>*Она, конечно, осознается нами и существует как стилистический фактор и при немом чтении письменной речи.</w:t>
      </w:r>
    </w:p>
    <w:p>
      <w:pPr>
        <w:pStyle w:val="Normal"/>
        <w:autoSpaceDE w:val="false"/>
        <w:ind w:firstLine="240"/>
        <w:jc w:val="both"/>
        <w:rPr/>
      </w:pPr>
      <w:r>
        <w:rPr/>
        <w:fldChar w:fldCharType="begin"/>
      </w:r>
      <w:r>
        <w:rPr/>
        <w:instrText xml:space="preserve"> PAGE </w:instrText>
      </w:r>
      <w:r>
        <w:rPr/>
        <w:fldChar w:fldCharType="separate"/>
      </w:r>
      <w:r>
        <w:rPr/>
        <w:t>116</w:t>
      </w:r>
      <w:r>
        <w:rPr/>
        <w:fldChar w:fldCharType="end"/>
      </w:r>
    </w:p>
    <w:p>
      <w:pPr>
        <w:pStyle w:val="Normal"/>
        <w:autoSpaceDE w:val="false"/>
        <w:ind w:firstLine="240"/>
        <w:jc w:val="both"/>
        <w:rPr/>
      </w:pPr>
      <w:r>
        <w:rPr/>
        <w:t>ложение, как «Какая радость!». На самом же деле пред</w:t>
        <w:softHyphen/>
        <w:t>ложения такого рода воспринимаются нами как целые вы</w:t>
        <w:softHyphen/>
        <w:t>сказывания, притом в типической ситуации, то есть как своего рода речевые жанры, имеющие типическую экс</w:t>
        <w:softHyphen/>
        <w:t>прессию. Как предложения они ее лишены, нейтральны. В зависимости от контекста высказывания предложение «Он умер» может выражать и положительную, радостную, да</w:t>
        <w:softHyphen/>
        <w:t>же ликующую экспрессию. И предложение «Какая ра</w:t>
        <w:softHyphen/>
        <w:t>дость!» в контексте определенного высказывания может приобрести иронический или горько-саркастический тон.</w:t>
      </w:r>
    </w:p>
    <w:p>
      <w:pPr>
        <w:pStyle w:val="Normal"/>
        <w:autoSpaceDE w:val="false"/>
        <w:ind w:firstLine="240"/>
        <w:jc w:val="both"/>
        <w:rPr/>
      </w:pPr>
      <w:r>
        <w:rPr/>
        <w:t>Одним из средств выражения эмоционально-оценивающего отношения говорящего к предмету своей речи является экспрессивная интонация, отчетливо звуча</w:t>
        <w:softHyphen/>
        <w:t>щая в устном исполнении Экспрессивная интонация — конститутивный признак высказывания. В системе языка, то есть вне высказывания, ее нет. И слово и предложение, как языковые единицы, лишены экспрессивной интонации. Если отдельное слово произносится с экспрес</w:t>
        <w:softHyphen/>
        <w:t>сивной интонацией, то это уже не слово, а законченное высказывание, выраженное одним словом (нет никаких оснований развертывать его в предложение). Существуют очень распространенные в речевом общении довольно стандартные типы оценочных высказываний, то есть-оце</w:t>
        <w:softHyphen/>
        <w:t>ночные речевые жанры, выражающие похвалу, одобрение, восхищение, порицание, брань: «Отлично!», «Молодец!», «Прелесть!», «Позор!», «Гадость!», «Болван!» и т. п. Слова, приобретающие в определенных условиях социаль</w:t>
        <w:softHyphen/>
        <w:t>но-политической жизни особый вес, становятся экспрес</w:t>
        <w:softHyphen/>
        <w:t>сивными восклицательными высказываниями: «Мир!», «Свобода!» и т. п. (это — особый, общественно-политический речевой жанр). В определенной ситуации слово может приобрести глубоко экспрессивный смысл в форме восклицательного высказывания: «Море! Море!» (восклицают десять тысяч греков у Ксенофонта)50.</w:t>
      </w:r>
    </w:p>
    <w:p>
      <w:pPr>
        <w:pStyle w:val="Normal"/>
        <w:autoSpaceDE w:val="false"/>
        <w:ind w:firstLine="240"/>
        <w:jc w:val="both"/>
        <w:rPr/>
      </w:pPr>
      <w:r>
        <w:rPr/>
        <w:t>Во всех этих случаях мы имеем дело не с отдельным словом, как единицей языка, и не со   значением этого слова, а с завершенным высказыванием не  кон</w:t>
        <w:softHyphen/>
        <w:t>кретным   смыслом   — содержанием данного вы</w:t>
        <w:softHyphen/>
        <w:t>сказывания; значение слова отнесено здесь к определенной</w:t>
      </w:r>
    </w:p>
    <w:p>
      <w:pPr>
        <w:pStyle w:val="Normal"/>
        <w:autoSpaceDE w:val="false"/>
        <w:ind w:firstLine="240"/>
        <w:jc w:val="both"/>
        <w:rPr/>
      </w:pPr>
      <w:r>
        <w:rPr/>
        <w:t>Проблема речевых жанров</w:t>
      </w:r>
    </w:p>
    <w:p>
      <w:pPr>
        <w:pStyle w:val="Normal"/>
        <w:autoSpaceDE w:val="false"/>
        <w:ind w:firstLine="240"/>
        <w:jc w:val="both"/>
        <w:rPr/>
      </w:pPr>
      <w:r>
        <w:rPr/>
        <w:t>*Когда мы строим свою речь, нам всегда предносится целое на</w:t>
        <w:softHyphen/>
        <w:t>шего высказывания: и в форме определенной жанровой схемы и в форме индивидуального речевого замысла. Мы не нанизываем слова, не идем от слова к слову, а как бы заполняем нужными словами целое. Нанизывают слова только на первой стадии изучения чужого языка, да и то только при плохом методическом руководстве.</w:t>
      </w:r>
    </w:p>
    <w:p>
      <w:pPr>
        <w:pStyle w:val="Normal"/>
        <w:autoSpaceDE w:val="false"/>
        <w:ind w:firstLine="240"/>
        <w:jc w:val="both"/>
        <w:rPr/>
      </w:pPr>
      <w:r>
        <w:rPr/>
        <w:fldChar w:fldCharType="begin"/>
      </w:r>
      <w:r>
        <w:rPr/>
        <w:instrText xml:space="preserve"> PAGE </w:instrText>
      </w:r>
      <w:r>
        <w:rPr/>
        <w:fldChar w:fldCharType="separate"/>
      </w:r>
      <w:r>
        <w:rPr/>
        <w:t>116</w:t>
      </w:r>
      <w:r>
        <w:rPr/>
        <w:fldChar w:fldCharType="end"/>
      </w:r>
    </w:p>
    <w:p>
      <w:pPr>
        <w:pStyle w:val="Normal"/>
        <w:autoSpaceDE w:val="false"/>
        <w:ind w:firstLine="240"/>
        <w:jc w:val="both"/>
        <w:rPr/>
      </w:pPr>
      <w:r>
        <w:rPr/>
        <w:t>реальной действительности в определенных же реальных условиях речевого общения. Поэтому мы здесь не просто понимаем значение данного слова, как слова языка, а за</w:t>
        <w:softHyphen/>
        <w:t>нимаем в отношении к нему активную ответную позицию (сочувствие, согласие или несогласие, стимул к действию). Таким образом, экспрессивная интонация принадлежит здесь высказыванию, а не слову.</w:t>
      </w:r>
    </w:p>
    <w:p>
      <w:pPr>
        <w:pStyle w:val="Normal"/>
        <w:autoSpaceDE w:val="false"/>
        <w:ind w:firstLine="240"/>
        <w:jc w:val="both"/>
        <w:rPr/>
      </w:pPr>
      <w:r>
        <w:rPr/>
        <w:t>И тем не менее очень трудно расстаться с убеждением, что каждое слово языка само по себе имеет или может иметь «эмоциональный тон», «эмоциональную окраску», «ценностный момент», «стилистический ореол» и т. п., а следовательно, и свойственную ему, как слову, экспрессив</w:t>
        <w:softHyphen/>
        <w:t>ную интонацию. Ведь можно думать, что, выбирая слова для высказывания, мы как раз и руководствуемся прису</w:t>
        <w:softHyphen/>
        <w:t>щим отдельному слову эмоциональным тоном: подбираем те, которые по своему тону соответствуют экспрессии на</w:t>
        <w:softHyphen/>
        <w:t>шего высказывания, и отвергаем другие. Именно так изоб</w:t>
        <w:softHyphen/>
        <w:t>ражают свою работу над словом сами поэты, и именно так истолковывает этот процесс стилистика (например, «стилистический эксперимент» Пешковского51).</w:t>
      </w:r>
    </w:p>
    <w:p>
      <w:pPr>
        <w:pStyle w:val="Normal"/>
        <w:autoSpaceDE w:val="false"/>
        <w:ind w:firstLine="240"/>
        <w:jc w:val="both"/>
        <w:rPr/>
      </w:pPr>
      <w:r>
        <w:rPr/>
        <w:t>И все-таки это не так. Перед нами уже знакомая нам аберрация. Выбирая слова, мы исходим из замышляемого целого нашего высказывания , а это замышляемое и сози</w:t>
        <w:softHyphen/>
        <w:t>даемое нами целое всегда экспрессивно, и оно-то и излу</w:t>
        <w:softHyphen/>
        <w:t>чает свою экспрессию (точнее, нашу экспрессию) на каж</w:t>
        <w:softHyphen/>
        <w:t>дое выбираемое нами слово, так сказать, заражает его экспрессией целого. Выбираем же мы слово по его значе</w:t>
        <w:softHyphen/>
        <w:t>нию, которое само по себе не экспрессивно, но может отвечать или не отвечать нашим экспрессивным целям в связи с другими словами, то есть в связи с целым нашего высказывания. Нейтральное значение слова, отнесенное к определенной реальной действительности в определенных реальных условиях речевого общения, порождает искру экспрессии. А ведь именно это и происходит в процессе создания высказывания. Повторяем, только контакт язы-</w:t>
      </w:r>
    </w:p>
    <w:p>
      <w:pPr>
        <w:pStyle w:val="Normal"/>
        <w:autoSpaceDE w:val="false"/>
        <w:ind w:firstLine="240"/>
        <w:jc w:val="both"/>
        <w:rPr/>
      </w:pPr>
      <w:r>
        <w:rPr/>
        <w:t>Проблема речевых жанров</w:t>
      </w:r>
    </w:p>
    <w:p>
      <w:pPr>
        <w:pStyle w:val="Normal"/>
        <w:autoSpaceDE w:val="false"/>
        <w:ind w:firstLine="240"/>
        <w:jc w:val="both"/>
        <w:rPr/>
      </w:pPr>
      <w:r>
        <w:rPr/>
        <w:fldChar w:fldCharType="begin"/>
      </w:r>
      <w:r>
        <w:rPr/>
        <w:instrText xml:space="preserve"> PAGE </w:instrText>
      </w:r>
      <w:r>
        <w:rPr/>
        <w:fldChar w:fldCharType="separate"/>
      </w:r>
      <w:r>
        <w:rPr/>
        <w:t>117</w:t>
      </w:r>
      <w:r>
        <w:rPr/>
        <w:fldChar w:fldCharType="end"/>
      </w:r>
    </w:p>
    <w:p>
      <w:pPr>
        <w:pStyle w:val="Normal"/>
        <w:autoSpaceDE w:val="false"/>
        <w:ind w:firstLine="240"/>
        <w:jc w:val="both"/>
        <w:rPr/>
      </w:pPr>
      <w:r>
        <w:rPr/>
        <w:t>нового значения с конкретной реальностью, только контакт языка с действительностью, который происходит в выска</w:t>
        <w:softHyphen/>
        <w:t>зывании, порождает искру экспрессии: ее нет ни в системе языка, ни в объективной, вне нас существующей действи</w:t>
        <w:softHyphen/>
        <w:t>тельности.</w:t>
      </w:r>
    </w:p>
    <w:p>
      <w:pPr>
        <w:pStyle w:val="Normal"/>
        <w:autoSpaceDE w:val="false"/>
        <w:ind w:firstLine="240"/>
        <w:jc w:val="both"/>
        <w:rPr/>
      </w:pPr>
      <w:r>
        <w:rPr/>
        <w:t>Итак, эмоция, оценка, экспрессия чужды слову языка и рождаются только в процессе его живого употребления в конкретном высказывании. Значение слова само по себе (без отнесения к реальной действительности), как мы уже сказали, внеэмоционально. Есть слова, которые спе</w:t>
        <w:softHyphen/>
        <w:t>циально означают эмоции, оценки: «радость», «скорбь», «прекрасный», «веселый», «грустный» &lt;?&gt; и т. п. Но и эти значения так же нейтральны, как и все прочие. Экс</w:t>
        <w:softHyphen/>
        <w:t>прессивную окраску они получают только в высказывании, и эта окраска независима от их значения, отдельно, отвле</w:t>
        <w:softHyphen/>
        <w:t>ченно взятого: например, «Всякая радость мне сейчас только горька»; здесь слово «радость» экспрессивно инто</w:t>
        <w:softHyphen/>
        <w:t>нируется, так сказать, вопреки своему значению.</w:t>
      </w:r>
    </w:p>
    <w:p>
      <w:pPr>
        <w:pStyle w:val="Normal"/>
        <w:autoSpaceDE w:val="false"/>
        <w:ind w:firstLine="240"/>
        <w:jc w:val="both"/>
        <w:rPr/>
      </w:pPr>
      <w:r>
        <w:rPr/>
        <w:t>Однако, сказанным вопрос далеко не исчерпывается. Он значительно сложнее. Когда мы выбираем слова в процессе построения высказывания, мы далеко не всегда берем их из системы языка, в их нейтральной, сло</w:t>
        <w:softHyphen/>
        <w:t>варной форме32. Мы берем их обычно из других высказываний, и прежде всего из высказываний, родственных нашему по жанру, то есть по теме, по компо</w:t>
        <w:softHyphen/>
        <w:t>зиции, по стилю; мы, следовательно, отбираем слова по их жанровой спецификации. Речевой жанр это не форма язы</w:t>
        <w:softHyphen/>
        <w:t>ка33, а типическая форма высказывания, как такая, жанр включает в себя и определенную типическую, свойствен</w:t>
        <w:softHyphen/>
        <w:t>ную данному жанру экспрессию. В жанре слово получает некоторую типическую экспрессию. Жанры соответствуют типическим ситуациям речевого общения, типическим те</w:t>
        <w:softHyphen/>
        <w:t>мам, следовательно, и некоторым типическим контактам значений слов с конкретной реальной действитель</w:t>
        <w:softHyphen/>
        <w:t>ностью при типических обстоятельствах. Отсюда и воз</w:t>
        <w:softHyphen/>
        <w:t>можность типических экспрессии, которые как бы наслаи</w:t>
        <w:softHyphen/>
        <w:t>ваются на слова. Эта типическая жанровая экспрессия принадлежит, конечно, не слову, как единице языка, не входит в его значение, а отражает лишь отношение слова и его значения к жанру, то есть к типическим высказыва</w:t>
        <w:softHyphen/>
        <w:t>ниям. Эта типическая экспрессия и соответствующая ей типическая интонация не обладают той силой принуди</w:t>
        <w:softHyphen/>
      </w:r>
    </w:p>
    <w:p>
      <w:pPr>
        <w:pStyle w:val="Normal"/>
        <w:autoSpaceDE w:val="false"/>
        <w:ind w:firstLine="240"/>
        <w:jc w:val="both"/>
        <w:rPr/>
      </w:pPr>
      <w:r>
        <w:rPr/>
        <w:t>Проблема речевых жанров</w:t>
      </w:r>
    </w:p>
    <w:p>
      <w:pPr>
        <w:pStyle w:val="Normal"/>
        <w:autoSpaceDE w:val="false"/>
        <w:ind w:firstLine="240"/>
        <w:jc w:val="both"/>
        <w:rPr/>
      </w:pPr>
      <w:r>
        <w:rPr/>
        <w:fldChar w:fldCharType="begin"/>
      </w:r>
      <w:r>
        <w:rPr/>
        <w:instrText xml:space="preserve"> PAGE </w:instrText>
      </w:r>
      <w:r>
        <w:rPr/>
        <w:fldChar w:fldCharType="separate"/>
      </w:r>
      <w:r>
        <w:rPr/>
        <w:t>118</w:t>
      </w:r>
      <w:r>
        <w:rPr/>
        <w:fldChar w:fldCharType="end"/>
      </w:r>
    </w:p>
    <w:p>
      <w:pPr>
        <w:pStyle w:val="Normal"/>
        <w:autoSpaceDE w:val="false"/>
        <w:ind w:firstLine="240"/>
        <w:jc w:val="both"/>
        <w:rPr/>
      </w:pPr>
      <w:r>
        <w:rPr/>
        <w:t>тельности, которой обладают формы языка. Это более свободная жанровая нормативность. В нашем примере «Всякая радость мне сейчас горька» экспрессивный тон слова «радость», определяемый контекстом, конечно, не типичен для этого слова. Речевые жанры вообще довольно легко поддаются переакцентуации, печальное можно сде</w:t>
        <w:softHyphen/>
        <w:t>лать шутливо-веселым, но в результате получается нечто новое (например, жанр шутливой эпитафии).</w:t>
      </w:r>
    </w:p>
    <w:p>
      <w:pPr>
        <w:pStyle w:val="Normal"/>
        <w:autoSpaceDE w:val="false"/>
        <w:ind w:firstLine="240"/>
        <w:jc w:val="both"/>
        <w:rPr/>
      </w:pPr>
      <w:r>
        <w:rPr/>
        <w:t>Эту типическую (жанровую) экспрессию можно рас</w:t>
        <w:softHyphen/>
        <w:t>сматривать, как «стилистический ореол»54 слова, но этот ореол принадлежит не слову языка, как таковому, а тому жанру, в котором данное слово обычно функционирует, это — отзвук жанрового целого, звучащий в слове55.</w:t>
      </w:r>
    </w:p>
    <w:p>
      <w:pPr>
        <w:pStyle w:val="Normal"/>
        <w:autoSpaceDE w:val="false"/>
        <w:ind w:firstLine="240"/>
        <w:jc w:val="both"/>
        <w:rPr/>
      </w:pPr>
      <w:r>
        <w:rPr/>
        <w:t>Жанровая экспрессия слова — и жанровая экспрессив</w:t>
        <w:softHyphen/>
        <w:t>ная интонация — безлична, как безличны и самые рече</w:t>
        <w:softHyphen/>
        <w:t>вые жанрьР6 (ведь они являются типической формой ин</w:t>
        <w:softHyphen/>
        <w:t>дивидуальных высказываний, но &lt;не&gt; самими высказыва</w:t>
        <w:softHyphen/>
        <w:t>ниями). Но слова могут входить в нашу речь из индиви</w:t>
        <w:softHyphen/>
        <w:t>дуальных чужих высказываний, сохраняя при этом — в большей или меньшей степени — тона и отзвуки этих индивидуальных высказываний.</w:t>
      </w:r>
    </w:p>
    <w:p>
      <w:pPr>
        <w:pStyle w:val="Normal"/>
        <w:autoSpaceDE w:val="false"/>
        <w:ind w:firstLine="240"/>
        <w:jc w:val="both"/>
        <w:rPr/>
      </w:pPr>
      <w:r>
        <w:rPr/>
        <w:t>Слова языка — ничьи57, но в то же время мы слышим их только в определенных индивидуальных высказываниях, читаем в определенных индивидуальных произведениях, и здесь слова имеют уже не только типическую, но и более или менее ярко выраженную (в зависимости от жанра) индивидуальную экспрессию, определяемую неповторимо-индивидуальным контекстом высказывания.</w:t>
      </w:r>
    </w:p>
    <w:p>
      <w:pPr>
        <w:pStyle w:val="Normal"/>
        <w:autoSpaceDE w:val="false"/>
        <w:ind w:firstLine="240"/>
        <w:jc w:val="both"/>
        <w:rPr/>
      </w:pPr>
      <w:r>
        <w:rPr/>
        <w:t>Нейтральные словарные значения слов языка обеспечи</w:t>
        <w:softHyphen/>
        <w:t>вают его общность и взаимопонимание всех говорящих на данном языке, но использование слов в живом речевом общении всегда носит индивидуально-контекстуальный характер. Поэтому, можно сказать, что всякое слово су</w:t>
        <w:softHyphen/>
        <w:t>ществует для говорящего в трех аспектах: как нейтральное и никому не принадлежащее слово языка, как чужое слово других людей, полное отзвуков чужих высказыва</w:t>
        <w:softHyphen/>
        <w:t>ний, и, наконец, как мое слово, ибо поскольку я имею с ним дело в определенной ситуации, с определенным ре</w:t>
        <w:softHyphen/>
        <w:t>чевым намерением, оно уже проникается моей экспрессией. В обоих последних аспектах слово экспрессивно, но эта экспрессия, повторяем, принадлежит не самому слову: она рождается в точке того контакта слова с реальной дей</w:t>
        <w:softHyphen/>
      </w:r>
    </w:p>
    <w:p>
      <w:pPr>
        <w:pStyle w:val="Normal"/>
        <w:autoSpaceDE w:val="false"/>
        <w:ind w:firstLine="240"/>
        <w:jc w:val="both"/>
        <w:rPr/>
      </w:pPr>
      <w:r>
        <w:rPr/>
        <w:t>Проблема речевых жанров</w:t>
      </w:r>
    </w:p>
    <w:p>
      <w:pPr>
        <w:pStyle w:val="Normal"/>
        <w:autoSpaceDE w:val="false"/>
        <w:ind w:firstLine="240"/>
        <w:jc w:val="both"/>
        <w:rPr/>
      </w:pPr>
      <w:r>
        <w:rPr/>
        <w:fldChar w:fldCharType="begin"/>
      </w:r>
      <w:r>
        <w:rPr/>
        <w:instrText xml:space="preserve"> PAGE </w:instrText>
      </w:r>
      <w:r>
        <w:rPr/>
        <w:fldChar w:fldCharType="separate"/>
      </w:r>
      <w:r>
        <w:rPr/>
        <w:t>118</w:t>
      </w:r>
      <w:r>
        <w:rPr/>
        <w:fldChar w:fldCharType="end"/>
      </w:r>
    </w:p>
    <w:p>
      <w:pPr>
        <w:pStyle w:val="Normal"/>
        <w:autoSpaceDE w:val="false"/>
        <w:ind w:firstLine="240"/>
        <w:jc w:val="both"/>
        <w:rPr/>
      </w:pPr>
      <w:r>
        <w:rPr/>
        <w:t>ствительностью в условиях реальной ситуации, который осуществляется индивидуальным высказыванием. Слово в этом случае выступает как выражение некоторой оцени</w:t>
        <w:softHyphen/>
        <w:t>вающей позиции индивидуального человека (авторитетного деятеля, писателя, ученого, отца, матери, друга, учителя и т. п.), как аббревиатура высказывания.</w:t>
      </w:r>
    </w:p>
    <w:p>
      <w:pPr>
        <w:pStyle w:val="Normal"/>
        <w:autoSpaceDE w:val="false"/>
        <w:ind w:firstLine="240"/>
        <w:jc w:val="both"/>
        <w:rPr/>
      </w:pPr>
      <w:r>
        <w:rPr/>
        <w:t>В каждую эпоху, в каждом социальном кругу, в каж</w:t>
        <w:softHyphen/>
        <w:t>дом маленьком мирке семьи, друзей и знакомых, товари</w:t>
        <w:softHyphen/>
        <w:t>щей, в котором вырастает и живет человек, всегда есть авторитетные, задающие тон высказывания, художествен</w:t>
        <w:softHyphen/>
        <w:t>ные, научные, публицистические произведения, на которые опираются и ссылаются, которые цитируются, которым подражают, за которыми следуют. В каждую эпоху, во всех областях жизни и деятельности есть определенные традиции, выраженные и сохраняющиеся в словесном об</w:t>
        <w:softHyphen/>
        <w:t>лачении: в произведениях, в высказываниях, в изречениях и т. п. Всегда есть какие-то словесно выраженные веду</w:t>
        <w:softHyphen/>
        <w:t>щие идеи «властителей дум» данной эпохи, какие-то основные задачи, лозунги и т. п. Я уже не говорю о тех школьных, хрестоматийных образцах, на которых дети обучаются родному языку и которые, конечно, всегда экс</w:t>
        <w:softHyphen/>
        <w:t>прессивны.</w:t>
      </w:r>
    </w:p>
    <w:p>
      <w:pPr>
        <w:pStyle w:val="Normal"/>
        <w:autoSpaceDE w:val="false"/>
        <w:ind w:firstLine="240"/>
        <w:jc w:val="both"/>
        <w:rPr/>
      </w:pPr>
      <w:r>
        <w:rPr/>
        <w:t>Вот почему индивидуальный речевой опыт всякого че</w:t>
        <w:softHyphen/>
        <w:t>ловека формируется и развивается в непрерывном и посто</w:t>
        <w:softHyphen/>
        <w:t>янном взаимодействии с чужими индивидуальными выска</w:t>
        <w:softHyphen/>
        <w:t>зываниями. Этот опыт в известной мере может быть оха</w:t>
        <w:softHyphen/>
        <w:t>рактеризован как процесс освоения — более или менее творческого — чужих слов (а не слов языка). Наша речь, то есть все наши высказывания (в том числе и творческие произведения), полна чужих слов, разной степени чужести или разной степени освоенности, разной степени осознанности и выделенности. Эти чужие слова приносят с собой и свою экспрессию, свой оценивающий тон, который освояется, перерабатывается, переакцентуи</w:t>
        <w:softHyphen/>
        <w:t>руется нами.</w:t>
      </w:r>
    </w:p>
    <w:p>
      <w:pPr>
        <w:pStyle w:val="Normal"/>
        <w:autoSpaceDE w:val="false"/>
        <w:ind w:firstLine="240"/>
        <w:jc w:val="both"/>
        <w:rPr/>
      </w:pPr>
      <w:r>
        <w:rPr/>
        <w:t>Таким образом, экспрессивность отдельных слов не есть свойство самого слова, как единицы языка, и не вы</w:t>
        <w:softHyphen/>
        <w:t>текает непосредственно из значений этих слов, — экс</w:t>
        <w:softHyphen/>
        <w:t>прессия эта либо является типической жанровой экспрес</w:t>
        <w:softHyphen/>
        <w:t>сией, либо это отзвук чужой индивидуальной экпрессии, делающей слово как бы представителем целого чужого высказывания, как определенной оценивающей позиции.</w:t>
      </w:r>
    </w:p>
    <w:p>
      <w:pPr>
        <w:pStyle w:val="Normal"/>
        <w:autoSpaceDE w:val="false"/>
        <w:ind w:firstLine="240"/>
        <w:jc w:val="both"/>
        <w:rPr/>
      </w:pPr>
      <w:r>
        <w:rPr/>
        <w:t>Проблема речевых жанров</w:t>
      </w:r>
    </w:p>
    <w:p>
      <w:pPr>
        <w:pStyle w:val="Normal"/>
        <w:autoSpaceDE w:val="false"/>
        <w:ind w:firstLine="240"/>
        <w:jc w:val="both"/>
        <w:rPr/>
      </w:pPr>
      <w:r>
        <w:rPr>
          <w:lang w:val="de-DE" w:eastAsia="de-DE"/>
        </w:rPr>
        <w:t xml:space="preserve">Tlepaoe </w:t>
      </w:r>
      <w:r>
        <w:rPr>
          <w:lang w:eastAsia="de-DE"/>
        </w:rPr>
        <w:t>и последнее предложение высказывания вообще имеют своеобразную природу, некоторое дополнительное качество. Ведь это, так сказать, предложения «переднего края&gt;, стоящие непосредственно у самой линии смены речевых субъектов38.</w:t>
      </w:r>
    </w:p>
    <w:p>
      <w:pPr>
        <w:pStyle w:val="Normal"/>
        <w:autoSpaceDE w:val="false"/>
        <w:ind w:firstLine="240"/>
        <w:jc w:val="both"/>
        <w:rPr/>
      </w:pPr>
      <w:r>
        <w:rPr/>
        <w:fldChar w:fldCharType="begin"/>
      </w:r>
      <w:r>
        <w:rPr/>
        <w:instrText xml:space="preserve"> PAGE </w:instrText>
      </w:r>
      <w:r>
        <w:rPr/>
        <w:fldChar w:fldCharType="separate"/>
      </w:r>
      <w:r>
        <w:rPr/>
        <w:t>119</w:t>
      </w:r>
      <w:r>
        <w:rPr/>
        <w:fldChar w:fldCharType="end"/>
      </w:r>
    </w:p>
    <w:p>
      <w:pPr>
        <w:pStyle w:val="Normal"/>
        <w:autoSpaceDE w:val="false"/>
        <w:ind w:firstLine="240"/>
        <w:jc w:val="both"/>
        <w:rPr/>
      </w:pPr>
      <w:r>
        <w:rPr/>
        <w:t>То же нужно сказать и о предложении, как единице языка: оно так же лишено экспрессивности. Мы уже го</w:t>
        <w:softHyphen/>
        <w:t>ворили об этом в начале настоящего раздела, остается только несколько дополнить сказанное. Дело в том, что существуют типы предложения, которые обычно функцио</w:t>
        <w:softHyphen/>
        <w:t>нируют как целые высказывания определенных жанровых типов. Таковы вопросительные, восклицательные и побу</w:t>
        <w:softHyphen/>
        <w:t>дительные предложения. Существует очень много бытовых и специальных жанров (например, военных и производ</w:t>
        <w:softHyphen/>
        <w:t>ственных команд и приказаний), которые, как правило, выражаются одним предложением соответствующего типа. С другой стороны, предложения этого типа сравнительно редко встречаются в связном контексте развернутых вы</w:t>
        <w:softHyphen/>
        <w:t>сказываний. Когда же предложения этого типа &lt; входят &gt; в развернутый связный контекст, то они явственно неско</w:t>
        <w:softHyphen/>
        <w:t>лько выделяются из его состава, и притом, как правило, стремятся быть либо первым, либо последним предложе</w:t>
        <w:softHyphen/>
        <w:t>нием высказывания +(или относительно самостоятельной части высказывания) Эти типы предложений приобре</w:t>
        <w:softHyphen/>
        <w:t>тают особый интерес в разрезе нашей проблемы, и мы еще вернемся к ним в дальнейшем39. Здесь же нам важно только отметить, что предложения этого типа очень проч</w:t>
        <w:softHyphen/>
        <w:t>но срастаются со своей жанровой экспрессией, а также особо легко впитывают в себя и индивидуальную экспрес</w:t>
        <w:softHyphen/>
        <w:t>сию. Эти предложения много способствовали закреплению иллюзии об экспрессивной природе предложения6".</w:t>
      </w:r>
    </w:p>
    <w:p>
      <w:pPr>
        <w:pStyle w:val="Normal"/>
        <w:autoSpaceDE w:val="false"/>
        <w:ind w:firstLine="240"/>
        <w:jc w:val="both"/>
        <w:rPr/>
      </w:pPr>
      <w:r>
        <w:rPr/>
        <w:t>И еще одно замечание. Предложение, как единица языка, обладает особой грамматической интонацией, а вовсе не экспрессивной. К особым грамматическим инто</w:t>
        <w:softHyphen/>
        <w:t>нациям относятся: интонация законченности, пояснитель</w:t>
        <w:softHyphen/>
        <w:t>ная, разделительная, перечислительная и т. п. Особое мес</w:t>
        <w:softHyphen/>
        <w:t>то занимают интонации повествовательная, вопросительная, восклицательная и побудительная: здесь как бы скрещи</w:t>
        <w:softHyphen/>
        <w:t>вается интонация грамматическая с интонацией жанровой (но не экспрессивной в точном смысле этого слова). Экс</w:t>
        <w:softHyphen/>
        <w:t>прессивную интонацию предложение приобретает только в целом высказывания. Приводя пример предложения для</w:t>
      </w:r>
    </w:p>
    <w:p>
      <w:pPr>
        <w:pStyle w:val="Normal"/>
        <w:autoSpaceDE w:val="false"/>
        <w:ind w:firstLine="240"/>
        <w:jc w:val="both"/>
        <w:rPr/>
      </w:pPr>
      <w:r>
        <w:rPr/>
        <w:t>Проблема речевых жанров</w:t>
      </w:r>
    </w:p>
    <w:p>
      <w:pPr>
        <w:pStyle w:val="Normal"/>
        <w:autoSpaceDE w:val="false"/>
        <w:ind w:firstLine="240"/>
        <w:jc w:val="both"/>
        <w:rPr/>
      </w:pPr>
      <w:r>
        <w:rPr/>
        <w:fldChar w:fldCharType="begin"/>
      </w:r>
      <w:r>
        <w:rPr/>
        <w:instrText xml:space="preserve"> PAGE </w:instrText>
      </w:r>
      <w:r>
        <w:rPr/>
        <w:fldChar w:fldCharType="separate"/>
      </w:r>
      <w:r>
        <w:rPr/>
        <w:t>120</w:t>
      </w:r>
      <w:r>
        <w:rPr/>
        <w:fldChar w:fldCharType="end"/>
      </w:r>
    </w:p>
    <w:p>
      <w:pPr>
        <w:pStyle w:val="Normal"/>
        <w:autoSpaceDE w:val="false"/>
        <w:ind w:firstLine="240"/>
        <w:jc w:val="both"/>
        <w:rPr/>
      </w:pPr>
      <w:r>
        <w:rPr/>
        <w:t>анализа его, мы обычно снабжаем его некоторой типи</w:t>
        <w:softHyphen/>
        <w:t>ческой интонацией, превращая его в законченное высказы</w:t>
        <w:softHyphen/>
        <w:t>вание (если предложение взято нами из определенного текста, мы интонируем его, конечно, в соответствии с экс</w:t>
        <w:softHyphen/>
        <w:t>прессией данного текста)61.</w:t>
      </w:r>
    </w:p>
    <w:p>
      <w:pPr>
        <w:pStyle w:val="Normal"/>
        <w:autoSpaceDE w:val="false"/>
        <w:ind w:firstLine="240"/>
        <w:jc w:val="both"/>
        <w:rPr/>
      </w:pPr>
      <w:r>
        <w:rPr/>
        <w:t>Итак, экспрессивный момент — это конститутивная особенность высказывания. Система языка обладает необ</w:t>
        <w:softHyphen/>
        <w:t>ходимыми формами (то есть языковыми средствами) для выражения экспрессии, но сам язык и его значащие еди</w:t>
        <w:softHyphen/>
        <w:t>ницы — слова и предложения — по самой природе своей лишены экспрессии, нейтральны. Поэтому они одинаково хорошо обслуживают любые оценки, самые различные и противоположные, любые оценивающие позиции &lt;...&gt;</w:t>
      </w:r>
    </w:p>
    <w:p>
      <w:pPr>
        <w:pStyle w:val="Normal"/>
        <w:autoSpaceDE w:val="false"/>
        <w:ind w:firstLine="240"/>
        <w:jc w:val="both"/>
        <w:rPr/>
      </w:pPr>
      <w:r>
        <w:rPr/>
        <w:t>Итак, высказывание, его стиль и его композиция опре</w:t>
        <w:softHyphen/>
        <w:t>деляются его предметно-смысловым моментом и его экс</w:t>
        <w:softHyphen/>
        <w:t>прессивным моментом, то есть оценивающим отношением говорящего к предметно-смысловому моменту высказыва</w:t>
        <w:softHyphen/>
        <w:t>ния62. Никакого третьего момента стилистика не знает. Она учитывает только следующие факторы, определяющие стиль и композицию высказывания: систему языка, пред</w:t>
        <w:softHyphen/>
        <w:t>мет речи и самого говорящего и его оценивающее отноше</w:t>
        <w:softHyphen/>
        <w:t>ние к этому предмету. Выбор языковых средств, согласно обычной стилистической концепции, определяется только предметно-смысловыми и экспрессивными соображениями. Этим определяются и языковые стили, и направленческие, и индивидуальные. Говорящий с его мировоззрением, с его оценками и эмоциями с одной стороны и предмет его речи и система языка (языковых средств) — с другой — вот и все, чем определяется высказывание, его стиль и его композиция. Такова господствующая концепция.</w:t>
      </w:r>
    </w:p>
    <w:p>
      <w:pPr>
        <w:pStyle w:val="Normal"/>
        <w:autoSpaceDE w:val="false"/>
        <w:ind w:firstLine="240"/>
        <w:jc w:val="both"/>
        <w:rPr/>
      </w:pPr>
      <w:r>
        <w:rPr/>
        <w:t>В действительности дело обстоит значительно сложнее. Всякое конкретное высказывание — звено в цепи речевого общения определенной сферы. Самые границы высказыва</w:t>
        <w:softHyphen/>
        <w:t>ния определяются сменой речевых субъектов. Речевое об</w:t>
        <w:softHyphen/>
        <w:t>щение — это процесс многосторонне-активного «обмена мыслями». Обмениваемые мысли не равнодушны друг к другу и не довлеют каждая себе, они знают друг о друге и взаимно отражают друг друга. Эти взаимные отражения определяют их характер. Каждое высказывание полно от</w:t>
        <w:softHyphen/>
        <w:t>звуков и отголосков других высказываний, с которыми оно связано общностью сферы речевого общения. Каждое вы</w:t>
        <w:softHyphen/>
        <w:t xml:space="preserve">сказывание прежде всего нужно рассматривать как  от </w:t>
        <w:softHyphen/>
      </w:r>
    </w:p>
    <w:p>
      <w:pPr>
        <w:pStyle w:val="Normal"/>
        <w:autoSpaceDE w:val="false"/>
        <w:ind w:firstLine="240"/>
        <w:jc w:val="both"/>
        <w:rPr/>
      </w:pPr>
      <w:r>
        <w:rPr/>
        <w:t>Проблема речевых жанров</w:t>
      </w:r>
    </w:p>
    <w:p>
      <w:pPr>
        <w:pStyle w:val="Normal"/>
        <w:autoSpaceDE w:val="false"/>
        <w:ind w:firstLine="240"/>
        <w:jc w:val="both"/>
        <w:rPr/>
      </w:pPr>
      <w:r>
        <w:rPr/>
        <w:t>*Инто нация особенно чутка н всегда указывает за контекст.</w:t>
      </w:r>
    </w:p>
    <w:p>
      <w:pPr>
        <w:pStyle w:val="Normal"/>
        <w:autoSpaceDE w:val="false"/>
        <w:ind w:firstLine="240"/>
        <w:jc w:val="both"/>
        <w:rPr/>
      </w:pPr>
      <w:r>
        <w:rPr/>
        <w:t>в е т на предшествующие высказывания данной сферы (слово «ответ» мы понимаем здесь в самом широком смысле): оно их опровергает, подтверждает, дополняет, опирается на них, предполагает их известными, как-то считается с ними. Ведь высказывание занимает какую-то определенную позицию в данной сфере общения, по данному вопросу, в данном деле и т. п. Определить свою позицию, не соотнеся ее с другими позициями, нель</w:t>
        <w:softHyphen/>
        <w:t>зя. Поэтому каждое высказывание полно ответных реак</w:t>
        <w:softHyphen/>
        <w:t>ций разного рода на другие высказывания данной сферы речевого общения. Эти реакции имеют различные формы: чужие высказывания могут прямо вводиться в контекст высказывания, могут вводиться только отдельные слова или предложения, которые в этом случае фигурируют как представители целых высказываний, причем и целые вы</w:t>
        <w:softHyphen/>
        <w:t>сказывания и отдельные слова могут сохранять свою чу</w:t>
        <w:softHyphen/>
        <w:t>жую экспрессию, но могут и переакцентуироваться (иро</w:t>
        <w:softHyphen/>
        <w:t>нически, возмущенно, благоговейно и т. п.), чужие выска</w:t>
        <w:softHyphen/>
        <w:t>зывания можно пересказывать с различною степенью их переосмысления, на них можно просто ссылаться как на хорошо известные собеседнику, их можно молчаливо пред</w:t>
        <w:softHyphen/>
        <w:t>полагать, ответная реакция может отражаться только в экспрессии собственной речи — в отборе языковых средств и интонаций, определяемом не предметом соб</w:t>
        <w:softHyphen/>
        <w:t>ственной речи, а чужим высказыванием о том же предме</w:t>
        <w:softHyphen/>
        <w:t>те; этот случай типичен и важен: очень часто экспрессия нашего высказывания определяется не только — а иной раз и не столько — предметно-смысловым содержанием этого высказывания, но и чужими высказываниями на ту же тему, на которые мы отвечаем, с которыми мы поле</w:t>
        <w:softHyphen/>
        <w:t>мизируем: ими определяется и подчеркивание отдельных моментов, и повторения, и выбор более резких (или, на</w:t>
        <w:softHyphen/>
        <w:t>против, более мягких) выражений, и вызывающий (или, напротив, уступчивый) тон и т. п. и т. п. Экспрессия вы</w:t>
        <w:softHyphen/>
        <w:t>сказывания никогда не может быть понята и объяснена до конца при учете лишь одного предметно-смыслового со</w:t>
        <w:softHyphen/>
        <w:t>держания его. Экспрессия высказывания всегда в большей или меньшей степени отвечает, то есть выражает отношение говорящего к чужим высказываниям, а не толь</w:t>
        <w:softHyphen/>
        <w:t>ко его отношение к предмету своего высказывания   Фор-</w:t>
      </w:r>
    </w:p>
    <w:p>
      <w:pPr>
        <w:pStyle w:val="Normal"/>
        <w:autoSpaceDE w:val="false"/>
        <w:ind w:firstLine="240"/>
        <w:jc w:val="both"/>
        <w:rPr/>
      </w:pPr>
      <w:r>
        <w:rPr/>
        <w:fldChar w:fldCharType="begin"/>
      </w:r>
      <w:r>
        <w:rPr/>
        <w:instrText xml:space="preserve"> PAGE </w:instrText>
      </w:r>
      <w:r>
        <w:rPr/>
        <w:fldChar w:fldCharType="separate"/>
      </w:r>
      <w:r>
        <w:rPr/>
        <w:t>121</w:t>
      </w:r>
      <w:r>
        <w:rPr/>
        <w:fldChar w:fldCharType="end"/>
      </w:r>
    </w:p>
    <w:p>
      <w:pPr>
        <w:pStyle w:val="Normal"/>
        <w:autoSpaceDE w:val="false"/>
        <w:ind w:firstLine="240"/>
        <w:jc w:val="both"/>
        <w:rPr/>
      </w:pPr>
      <w:r>
        <w:rPr/>
        <w:t>Проблема речевых жанров</w:t>
      </w:r>
    </w:p>
    <w:p>
      <w:pPr>
        <w:pStyle w:val="Normal"/>
        <w:autoSpaceDE w:val="false"/>
        <w:ind w:firstLine="240"/>
        <w:jc w:val="both"/>
        <w:rPr/>
      </w:pPr>
      <w:r>
        <w:rPr/>
        <w:fldChar w:fldCharType="begin"/>
      </w:r>
      <w:r>
        <w:rPr/>
        <w:instrText xml:space="preserve"> PAGE </w:instrText>
      </w:r>
      <w:r>
        <w:rPr/>
        <w:fldChar w:fldCharType="separate"/>
      </w:r>
      <w:r>
        <w:rPr/>
        <w:t>121</w:t>
      </w:r>
      <w:r>
        <w:rPr/>
        <w:fldChar w:fldCharType="end"/>
      </w:r>
    </w:p>
    <w:p>
      <w:pPr>
        <w:pStyle w:val="Normal"/>
        <w:autoSpaceDE w:val="false"/>
        <w:ind w:firstLine="240"/>
        <w:jc w:val="both"/>
        <w:rPr/>
      </w:pPr>
      <w:r>
        <w:rPr/>
        <w:t>мы ответных реакций, наполняющих высказывание, чрез</w:t>
        <w:softHyphen/>
        <w:t>вычайно разнообразны и до сих пор специально совершен</w:t>
        <w:softHyphen/>
        <w:t>но не изучены63. Эти формы, разумеется, резко дифферен</w:t>
        <w:softHyphen/>
        <w:t>цируются в зависимости от различия тех сфер челове</w:t>
        <w:softHyphen/>
        <w:t>ческой деятельности и быта, в которых совершается рече</w:t>
        <w:softHyphen/>
        <w:t>вое общение. Как бы ни было высказывание монологично (например, научное или философское произведение), как бы ни было оно сосредоточено на своем предмете, оно не может не быть в какой-то мере и ответом на то, что было уже сказано о данном предмете, по данному вопросу, хотя бы эта ответность и не получила отчетливого внешнего выражения: она проявится в обертонах смысла, в оберто</w:t>
        <w:softHyphen/>
        <w:t>нах экспрессии, в обертонах стиля, в тончайших оттенках композиции. Высказывание наполнено диалогиче</w:t>
        <w:softHyphen/>
        <w:t>скими обертонами64, без учета которых нельзя до конца понять стиль высказывания. Ведь и самая мысль наша — и философская, и научная, и художественная — рождается и формируется в процессе взаимодействия и борьбы с чужими мыслями, и это не может не найти своего отражения и в формах словесного выражения нашей мысли.</w:t>
      </w:r>
    </w:p>
    <w:p>
      <w:pPr>
        <w:pStyle w:val="Normal"/>
        <w:autoSpaceDE w:val="false"/>
        <w:ind w:firstLine="240"/>
        <w:jc w:val="both"/>
        <w:rPr/>
      </w:pPr>
      <w:r>
        <w:rPr/>
        <w:t>Чужие высказывания и отдельные чужие слова, осознанные и выделенные как чужие, введенные в выска</w:t>
        <w:softHyphen/>
        <w:t>зывание, вносят в него нечто, что является, так сказать, иррациональным с точки зрения языка как системы, в частности с точки зрения синтаксиса. Взаимоотношения между введенной чужой речью и остальною — своей — речью не имеют никаких аналогий ни с какими синтакси</w:t>
        <w:softHyphen/>
        <w:t>ческими отношениями в пределах простого и сложного синтаксического целого, ни с предметно-смысловыми от</w:t>
        <w:softHyphen/>
        <w:t>ношениями между грамматически не связанными отдель</w:t>
        <w:softHyphen/>
        <w:t>ными синтаксическими целыми в пределах одного выска</w:t>
        <w:softHyphen/>
        <w:t>зывания. Зато эти отношения аналогичны (но, конечно, не тождественны) отношениям между репликами диалога. Обособляющая чужую речь интонация (в письменной речи обозначаемая кавычками) — явление особого рода: это как бы перенесенная вовнутрь высказывания смена речевых субъектов. Создаваемые этой сменой границы здесь ослаблены и специфичны: экспрессия говорящего проникает через эти границы и распростра</w:t>
        <w:softHyphen/>
        <w:t>няется на чужую речь, которую мы можем передавать в иронических, возмущенных, сочувственных, благоговейных</w:t>
      </w:r>
    </w:p>
    <w:p>
      <w:pPr>
        <w:pStyle w:val="Normal"/>
        <w:autoSpaceDE w:val="false"/>
        <w:ind w:firstLine="240"/>
        <w:jc w:val="both"/>
        <w:rPr/>
      </w:pPr>
      <w:r>
        <w:rPr/>
        <w:t>Проблема речевых жанров</w:t>
      </w:r>
    </w:p>
    <w:p>
      <w:pPr>
        <w:pStyle w:val="Normal"/>
        <w:autoSpaceDE w:val="false"/>
        <w:ind w:firstLine="240"/>
        <w:jc w:val="both"/>
        <w:rPr/>
      </w:pPr>
      <w:r>
        <w:rPr/>
        <w:fldChar w:fldCharType="begin"/>
      </w:r>
      <w:r>
        <w:rPr/>
        <w:instrText xml:space="preserve"> PAGE </w:instrText>
      </w:r>
      <w:r>
        <w:rPr/>
        <w:fldChar w:fldCharType="separate"/>
      </w:r>
      <w:r>
        <w:rPr/>
        <w:t>121</w:t>
      </w:r>
      <w:r>
        <w:rPr/>
        <w:fldChar w:fldCharType="end"/>
      </w:r>
    </w:p>
    <w:p>
      <w:pPr>
        <w:pStyle w:val="Normal"/>
        <w:autoSpaceDE w:val="false"/>
        <w:ind w:firstLine="240"/>
        <w:jc w:val="both"/>
        <w:rPr/>
      </w:pPr>
      <w:r>
        <w:rPr/>
        <w:t>тонах (эта экспрессия передается с помощью экспрессив</w:t>
        <w:softHyphen/>
        <w:t>ной интонации, в письменной речи мы ее точно угадываем и ощущаем, благодаря обрамляющему чужую речь контек</w:t>
        <w:softHyphen/>
        <w:t>сту, или внесловесной ситуации — она &lt;?&gt; подсказывает соответствующую экспрессию). Чужая речь, таким обра</w:t>
        <w:softHyphen/>
        <w:t>зом, имеет двойную экспрессию — свою, то есть чужую, и экспрессию приютившего эту речь высказывания. Все это имеет место прежде всего там, где чужая речь (хотя бы одно слово, получающее здесь силу целого высказыва</w:t>
        <w:softHyphen/>
        <w:t>ния) приводится открыто и отчетливо выделена (в кавыч</w:t>
        <w:softHyphen/>
        <w:t>ках): отзвуки смены речевых субъектов и их диалогиче</w:t>
        <w:softHyphen/>
        <w:t>ских взаимоотношений здесь слышатся отчетливо. Но во всяком высказывании при более глубоком его изучении в конкретных условиях речевого общения мы обнаружим целый ряд полускрытых и скрытых чужих слов разной степени чуждости. Поэтому высказывание изборождено как бы далекими и еле слышными отзвуками смен речевых субъектов и диалогическими обертонами, до предела ослабленными границами высказываний, совершенно про</w:t>
        <w:softHyphen/>
        <w:t>ницаемыми для авторской экспрессии. Высказывание ока</w:t>
        <w:softHyphen/>
        <w:t>зывается очень сложным и многопланным явлением, если рассматривать его не изолированно и только в отношении к его автору (говорящему), а как звено в цепи речевого общения и в отношении к другим, связанным с ним вы</w:t>
        <w:softHyphen/>
        <w:t>сказываниям (эти отношения раскрывались обычно не в словесном — композиционно-стилистическом — а только в предметно-смысловом плане)65.</w:t>
      </w:r>
    </w:p>
    <w:p>
      <w:pPr>
        <w:pStyle w:val="Normal"/>
        <w:autoSpaceDE w:val="false"/>
        <w:ind w:firstLine="240"/>
        <w:jc w:val="both"/>
        <w:rPr/>
      </w:pPr>
      <w:r>
        <w:rPr/>
        <w:t>Каждое отдельное высказывание — звено в цепи рече</w:t>
        <w:softHyphen/>
        <w:t>вого общения. У него четкие границы, определяемые сме</w:t>
        <w:softHyphen/>
        <w:t>ной речевых субъектов (говорящих), но в пределах этих границ высказывание, подобно монаде Лейбница, отражает речевой процесс, чужие высказывания, и прежде всего предшествующие звенья цепи (иногда ближайшие, а ино</w:t>
        <w:softHyphen/>
        <w:t>гда — в областях культурного общения — и очень дале</w:t>
        <w:softHyphen/>
        <w:t>кие).</w:t>
      </w:r>
    </w:p>
    <w:p>
      <w:pPr>
        <w:pStyle w:val="Normal"/>
        <w:autoSpaceDE w:val="false"/>
        <w:ind w:firstLine="240"/>
        <w:jc w:val="both"/>
        <w:rPr/>
      </w:pPr>
      <w:r>
        <w:rPr/>
        <w:t>Предмет речи говорящего, каков бы ни был этот пред</w:t>
        <w:softHyphen/>
        <w:t>мет, не впервые становится предметом речи в данном вы</w:t>
        <w:softHyphen/>
        <w:t>сказывании, и данный говорящий не первый говорит о нем. Предмет, так сказать, уже оговорен, оспорен, осве</w:t>
        <w:softHyphen/>
        <w:t>щен и оценен по-разному, на нем скрещиваются, сходятся и расходятся разные точки зрения, мировоззрения, направ</w:t>
        <w:softHyphen/>
        <w:t>ления. Говорящий — это не библейский Адам66, имеющий</w:t>
      </w:r>
    </w:p>
    <w:p>
      <w:pPr>
        <w:pStyle w:val="Normal"/>
        <w:autoSpaceDE w:val="false"/>
        <w:ind w:firstLine="240"/>
        <w:jc w:val="both"/>
        <w:rPr/>
      </w:pPr>
      <w:r>
        <w:rPr/>
        <w:t>Проблема речевых жанров</w:t>
      </w:r>
    </w:p>
    <w:p>
      <w:pPr>
        <w:pStyle w:val="Normal"/>
        <w:autoSpaceDE w:val="false"/>
        <w:ind w:firstLine="240"/>
        <w:jc w:val="both"/>
        <w:rPr/>
      </w:pPr>
      <w:r>
        <w:rPr/>
        <w:t>дело только с девственными, еще не названными предме</w:t>
        <w:softHyphen/>
        <w:t>тами, впервые дающий им имена. Упрощенные представле</w:t>
        <w:softHyphen/>
        <w:t>ния о коммуникации, как логико-психологической основе предложения, заставляют вспоминать этого мифического Адама. В душе говорящего происходит сочетание двух представлений (или — наоборот — расчленение одного сложного представления на два простых), и он изрекает предложения вроде следующих: «Солнце светит», «Трава зеленая», «Я сижу» и т. п. Подобные предложения, ко</w:t>
        <w:softHyphen/>
        <w:t>нечно, вполне возможны, но они либо оправданы и осмыслены контекстом целого высказывания, который приобщает их речевому общению (в качестве реплики диа</w:t>
        <w:softHyphen/>
        <w:t>лога, популярной научной статьи, беседы учителя на уроке и т. п.), либо, если это законченные высказывания, то они как-то оправдываются ситуацией речи, включающей их в цепь речевого общения. В действительности, повторяем это, всякое высказывание, кроме своего предмета, всегда отвечает (в широком смысле слова) в той или иной форме на предшествующие ему чужие высказывания. Говорящий не Адам, и потому самый предмет его речи неизбежно становится ареной встречи с мнениями непосредственных собеседников (в беседе или споре о каком-нибудь бытовом событии) или с точками зрения, мировоззрениями, направ</w:t>
        <w:softHyphen/>
        <w:t>лениями, теориями и т. п. (в сфере культурного общения). Мировоззрение, направление, точка зрения, мнение всегда имеют словесное выражение (оголенных мыслей не бы</w:t>
        <w:softHyphen/>
        <w:t>вает). Все это — чужая речь (в личной или безличной форме), и она не может не найти своего отражения в вы</w:t>
        <w:softHyphen/>
        <w:t>сказывании. Высказывание обращено не только к своему предмету, но и к чужим речам о нем. Но ведь даже лег</w:t>
        <w:softHyphen/>
        <w:t>чайшая аллюзия на чужое высказывание дает речи диало</w:t>
        <w:softHyphen/>
        <w:t>гический поворот, какой не может дать ей никакая чисто предметная тема. Отношение к чужому слову принципи</w:t>
        <w:softHyphen/>
        <w:t>ально отлично от отношения к предмету, но оно всегда сопутствует этому последнему. Повторяем, высказывание — звено в цепи речевого общения, и его нельзя оторвать от предшествующих звеньев, которые определяют его и извне и изнутри, порождая в нем прямые ответные реак</w:t>
        <w:softHyphen/>
        <w:t>ции и диалогические отклики.</w:t>
      </w:r>
    </w:p>
    <w:p>
      <w:pPr>
        <w:pStyle w:val="Normal"/>
        <w:autoSpaceDE w:val="false"/>
        <w:ind w:firstLine="240"/>
        <w:jc w:val="both"/>
        <w:rPr/>
      </w:pPr>
      <w:r>
        <w:rPr/>
        <w:t>Но высказывание связано не только с предшествую</w:t>
        <w:softHyphen/>
        <w:t>щими, но и с последующими звеньями речевого общения. Когда высказывание создается говорящим, их, конечно,</w:t>
      </w:r>
    </w:p>
    <w:p>
      <w:pPr>
        <w:pStyle w:val="Normal"/>
        <w:autoSpaceDE w:val="false"/>
        <w:ind w:firstLine="240"/>
        <w:jc w:val="both"/>
        <w:rPr/>
      </w:pPr>
      <w:r>
        <w:rPr/>
        <w:fldChar w:fldCharType="begin"/>
      </w:r>
      <w:r>
        <w:rPr/>
        <w:instrText xml:space="preserve"> PAGE </w:instrText>
      </w:r>
      <w:r>
        <w:rPr/>
        <w:fldChar w:fldCharType="separate"/>
      </w:r>
      <w:r>
        <w:rPr/>
        <w:t>123</w:t>
      </w:r>
      <w:r>
        <w:rPr/>
        <w:fldChar w:fldCharType="end"/>
      </w:r>
    </w:p>
    <w:p>
      <w:pPr>
        <w:pStyle w:val="Normal"/>
        <w:autoSpaceDE w:val="false"/>
        <w:ind w:firstLine="240"/>
        <w:jc w:val="both"/>
        <w:rPr/>
      </w:pPr>
      <w:r>
        <w:rPr/>
        <w:t>Проблема речевых жанров</w:t>
      </w:r>
    </w:p>
    <w:p>
      <w:pPr>
        <w:pStyle w:val="Normal"/>
        <w:autoSpaceDE w:val="false"/>
        <w:ind w:firstLine="240"/>
        <w:jc w:val="both"/>
        <w:rPr/>
      </w:pPr>
      <w:r>
        <w:rPr/>
        <w:fldChar w:fldCharType="begin"/>
      </w:r>
      <w:r>
        <w:rPr/>
        <w:instrText xml:space="preserve"> PAGE </w:instrText>
      </w:r>
      <w:r>
        <w:rPr/>
        <w:fldChar w:fldCharType="separate"/>
      </w:r>
      <w:r>
        <w:rPr/>
        <w:t>123</w:t>
      </w:r>
      <w:r>
        <w:rPr/>
        <w:fldChar w:fldCharType="end"/>
      </w:r>
    </w:p>
    <w:p>
      <w:pPr>
        <w:pStyle w:val="Normal"/>
        <w:autoSpaceDE w:val="false"/>
        <w:ind w:firstLine="240"/>
        <w:jc w:val="both"/>
        <w:rPr/>
      </w:pPr>
      <w:r>
        <w:rPr/>
        <w:t>еще нет. Но высказывание с самого начала строится с учетом возможных ответных реакций, ради которых оно, в сущности, и создается. Роль других, для которых строится высказывание, как мы уже знаем, исключительно велика. &lt;...&gt; Мы уже говорили, что эти другие, для ко</w:t>
        <w:softHyphen/>
        <w:t>торых моя мысль впервые становится действительною мыслью (и лишь тем самым и для меня самого), не пас</w:t>
        <w:softHyphen/>
        <w:t>сивные слушатели, а активные участники речевого обще</w:t>
        <w:softHyphen/>
        <w:t>ния. Говорящий с самого начала ждет от них ответа, ак</w:t>
        <w:softHyphen/>
        <w:t>тивного ответного понимания. Все высказывание строится как бы навстречу этому ответу.</w:t>
      </w:r>
    </w:p>
    <w:p>
      <w:pPr>
        <w:pStyle w:val="Normal"/>
        <w:autoSpaceDE w:val="false"/>
        <w:ind w:firstLine="240"/>
        <w:jc w:val="both"/>
        <w:rPr/>
      </w:pPr>
      <w:r>
        <w:rPr/>
        <w:t>Существенным (конститутивным) признаком высказы</w:t>
        <w:softHyphen/>
        <w:t>вания является его обращенность к кому-либо, его адресованность. В отличие от значащих единиц языка — слова и предложения, которые безличны, ничьи и никому не адресованы, высказывание имеет и автора (и — соответственно — экспрессию, о чем мы уже говорили) и адресата. Этот адресат может быть непо</w:t>
        <w:softHyphen/>
        <w:t>средственным участником-собеседником бытового диалога, может быть дифференцированным коллективом специалис</w:t>
        <w:softHyphen/>
        <w:t>тов какой-нибудь специальной области культурного обще</w:t>
        <w:softHyphen/>
        <w:t>ния, может быть более или менее дифференцированной публикой, народом, современниками, единомышленниками, противниками и врагами, подчиненным, начальником, низ</w:t>
        <w:softHyphen/>
        <w:t>шим, высшим, близким, чужим и т. п.; он может быть и совершенно неопределенным, неконкретизованным дру</w:t>
        <w:softHyphen/>
        <w:t>гим (при разного рода монологических высказываниях эмоционального типа) — все эти виды и концепции адре</w:t>
        <w:softHyphen/>
        <w:t>сата определяются той областью человеческой деятель</w:t>
        <w:softHyphen/>
        <w:t>ности и быта, к которой относится данное высказывание. Кому адресовано высказывание, как говорящий (или пи</w:t>
        <w:softHyphen/>
        <w:t>шущий) ощущает и представляет себе своих адресатов, какова сила их влияния на высказывание — от этого за</w:t>
        <w:softHyphen/>
        <w:t>висит и композиция и — в особенности — стиль выска</w:t>
        <w:softHyphen/>
        <w:t>зывания. *</w:t>
      </w:r>
    </w:p>
    <w:p>
      <w:pPr>
        <w:pStyle w:val="Normal"/>
        <w:autoSpaceDE w:val="false"/>
        <w:ind w:firstLine="240"/>
        <w:jc w:val="both"/>
        <w:rPr/>
      </w:pPr>
      <w:r>
        <w:rPr/>
        <w:t>Каждый речевой жанр в каждой области речевого об</w:t>
        <w:softHyphen/>
        <w:t>щения имеет свою определяющую его как жанр типи</w:t>
        <w:softHyphen/>
        <w:t>ческую концепцию адресата.</w:t>
      </w:r>
    </w:p>
    <w:p>
      <w:pPr>
        <w:pStyle w:val="Normal"/>
        <w:autoSpaceDE w:val="false"/>
        <w:ind w:firstLine="240"/>
        <w:jc w:val="both"/>
        <w:rPr/>
      </w:pPr>
      <w:r>
        <w:rPr/>
        <w:t>Адресат высказывания может, так сказать,  персо</w:t>
        <w:softHyphen/>
        <w:t>нально   совпадать с тем (или с теми), кому высказы</w:t>
        <w:softHyphen/>
        <w:t>вание   отвечает     В бытовом диалоге или в обмене письмами это персональное совпадение обычно: тот, кому</w:t>
      </w:r>
    </w:p>
    <w:p>
      <w:pPr>
        <w:pStyle w:val="Normal"/>
        <w:autoSpaceDE w:val="false"/>
        <w:ind w:firstLine="240"/>
        <w:jc w:val="both"/>
        <w:rPr/>
      </w:pPr>
      <w:r>
        <w:rPr/>
        <w:t>Проблема речевых жанров</w:t>
      </w:r>
    </w:p>
    <w:p>
      <w:pPr>
        <w:pStyle w:val="Normal"/>
        <w:autoSpaceDE w:val="false"/>
        <w:ind w:firstLine="240"/>
        <w:jc w:val="both"/>
        <w:rPr/>
      </w:pPr>
      <w:r>
        <w:rPr/>
        <w:t>я отвечаю, является и моим адресатом, от которого я в свою очередь жду ответа (или во всяком случае активного ответного понимания). Но в случаях такого персонального совпадения одно лицо выступает в двух разных ролях, а это различие ролей как раз и важно. Ведь высказывание того, кому я отвечаю (соглашаюсь, возражаю, исполняю, принимаю к сведению и т. п.), уже налично, его же ответ (или ответное понимание) еще предстоит. Строя свое вы</w:t>
        <w:softHyphen/>
        <w:t>сказывание, я стараюсь его активно определить; с другой же стороны, я стараюсь его предвосхитить, и этот пред</w:t>
        <w:softHyphen/>
        <w:t>восхищаемый ответ в свою очередь оказывает активное воздействие на мое высказывание (я парирую возражения, которые предвижу, прибегаю ко всякого рода оговоркам и т. п.). Говоря, я всегда учитываю апперцептивный фон восприятия моей речи адресатом: насколько он осведомлен в ситуации, обладает ли он специальными знаниями дан</w:t>
        <w:softHyphen/>
        <w:t>ной культурной области общения, его взгляды и убежде</w:t>
        <w:softHyphen/>
        <w:t>ния, его предубеждения (с нашей точки зрения), его сим</w:t>
        <w:softHyphen/>
        <w:t>патии и антипатии — ведь все это будет определять ак</w:t>
        <w:softHyphen/>
        <w:t>тивное ответное понимание им моего высказывания. Этот учет определит и выбор жанра высказывания, и выбор композиционных приемов, и, наконец, выбор языковых средств, то есть стиль высказывания. Например, жанры популярной научной литературы адресованы опре</w:t>
        <w:softHyphen/>
        <w:t>деленному кругу читателей с определенным апперцеп</w:t>
        <w:softHyphen/>
        <w:t>тивным фоном ответного понимания; другому читателю адресована специальная учебная литература и уже совсем другому — специальные исследовательские работы. В этих случаях учет адресата (и его апперцептивного фона) и влияние адресата на построение высказывания очень просты: все сводится к объему его специальных знаний.</w:t>
      </w:r>
    </w:p>
    <w:p>
      <w:pPr>
        <w:pStyle w:val="Normal"/>
        <w:autoSpaceDE w:val="false"/>
        <w:ind w:firstLine="240"/>
        <w:jc w:val="both"/>
        <w:rPr/>
      </w:pPr>
      <w:r>
        <w:rPr/>
        <w:t>В других случаях дело может обстоять гораздо слож</w:t>
        <w:softHyphen/>
        <w:t>нее. Учет адресата и предвосхищение его ответной реакции часто бывает многосторонним, сложным и напряженным, вносящим своеобразный внутренний драматизм в высказы</w:t>
        <w:softHyphen/>
        <w:t>вания (в некоторых видах бытового диалога, в письмах, в автобиографических и исповедальных жанрах). Острый, но более внешний характер носят эти явления в риторических жанрах.</w:t>
      </w:r>
    </w:p>
    <w:p>
      <w:pPr>
        <w:pStyle w:val="Normal"/>
        <w:autoSpaceDE w:val="false"/>
        <w:ind w:firstLine="240"/>
        <w:jc w:val="both"/>
        <w:rPr/>
      </w:pPr>
      <w:r>
        <w:rPr/>
        <w:t>Особый характер носят отраженные в высказываниях бытовых и деловых областей речевого общения социальное положение, ранг и вес адресата. В условиях классового и в</w:t>
      </w:r>
    </w:p>
    <w:p>
      <w:pPr>
        <w:pStyle w:val="Normal"/>
        <w:autoSpaceDE w:val="false"/>
        <w:ind w:firstLine="240"/>
        <w:jc w:val="both"/>
        <w:rPr/>
      </w:pPr>
      <w:r>
        <w:rPr/>
        <w:fldChar w:fldCharType="begin"/>
      </w:r>
      <w:r>
        <w:rPr/>
        <w:instrText xml:space="preserve"> PAGE </w:instrText>
      </w:r>
      <w:r>
        <w:rPr/>
        <w:fldChar w:fldCharType="separate"/>
      </w:r>
      <w:r>
        <w:rPr/>
        <w:t>124</w:t>
      </w:r>
      <w:r>
        <w:rPr/>
        <w:fldChar w:fldCharType="end"/>
      </w:r>
    </w:p>
    <w:p>
      <w:pPr>
        <w:pStyle w:val="Normal"/>
        <w:autoSpaceDE w:val="false"/>
        <w:ind w:firstLine="240"/>
        <w:jc w:val="both"/>
        <w:rPr/>
      </w:pPr>
      <w:r>
        <w:rPr/>
        <w:t>Проблема речевых жанров</w:t>
      </w:r>
    </w:p>
    <w:p>
      <w:pPr>
        <w:pStyle w:val="Normal"/>
        <w:autoSpaceDE w:val="false"/>
        <w:ind w:firstLine="240"/>
        <w:jc w:val="both"/>
        <w:rPr/>
      </w:pPr>
      <w:r>
        <w:rPr/>
        <w:t>*Напомню соответствующее наблюдение Гоголя: «Пересчитать нельзя всех оттенков и тонкостей нашего обращения... У нас есть такие мудрецы, которые с помещиком, имеющим двести душ, будут говорить совсем иначе, нежели с тем, у которого их триста, а с тем, у которого их триста, будут говорить опять не так, как с тем, у которо</w:t>
        <w:softHyphen/>
        <w:t>го их пятьсот, а с тем, у которого их пятьсот, опять не так, как с тем, у которого их восемьсот; словом, хоть восходи до миллиона, все найдутся оттенки» («Мертвые души», гл. 3)</w:t>
      </w:r>
    </w:p>
    <w:p>
      <w:pPr>
        <w:pStyle w:val="Normal"/>
        <w:autoSpaceDE w:val="false"/>
        <w:ind w:firstLine="240"/>
        <w:jc w:val="both"/>
        <w:rPr/>
      </w:pPr>
      <w:r>
        <w:rPr/>
        <w:t>11лощадная громкая откровенность, называние вещей своими именами характерны для этого стиля.</w:t>
      </w:r>
    </w:p>
    <w:p>
      <w:pPr>
        <w:pStyle w:val="Normal"/>
        <w:autoSpaceDE w:val="false"/>
        <w:ind w:firstLine="240"/>
        <w:jc w:val="both"/>
        <w:rPr/>
      </w:pPr>
      <w:r>
        <w:rPr/>
        <w:fldChar w:fldCharType="begin"/>
      </w:r>
      <w:r>
        <w:rPr/>
        <w:instrText xml:space="preserve"> PAGE </w:instrText>
      </w:r>
      <w:r>
        <w:rPr/>
        <w:fldChar w:fldCharType="separate"/>
      </w:r>
      <w:r>
        <w:rPr/>
        <w:t>124</w:t>
      </w:r>
      <w:r>
        <w:rPr/>
        <w:fldChar w:fldCharType="end"/>
      </w:r>
    </w:p>
    <w:p>
      <w:pPr>
        <w:pStyle w:val="Normal"/>
        <w:autoSpaceDE w:val="false"/>
        <w:ind w:firstLine="240"/>
        <w:jc w:val="both"/>
        <w:rPr/>
      </w:pPr>
      <w:r>
        <w:rPr/>
        <w:t>особенности в условиях сословно-классового строя наблю</w:t>
        <w:softHyphen/>
        <w:t>дается чрезвычайная &lt;дифференция&gt; речевых жанров и соответствующих им стилей в зависимости от титула, ранга, чина, имущественного и общественного веса, воз</w:t>
        <w:softHyphen/>
        <w:t>раста адресата и соотносительного положения самого гово</w:t>
        <w:softHyphen/>
        <w:t>рящего (или пишущего). Несмотря на богатство &lt;диффе-ренций&gt; как основных форм, так и нюансов, эти явления носят стандартный и внешний характер: они не способны вносить сколько-нибудь глубокого внутреннего драматизма в высказывание. Они интересны лишь как примеры хотя довольно грубого, но зато очень наглядного выражения влияния адресата на построение и стиль высказывания .</w:t>
      </w:r>
    </w:p>
    <w:p>
      <w:pPr>
        <w:pStyle w:val="Normal"/>
        <w:autoSpaceDE w:val="false"/>
        <w:ind w:firstLine="240"/>
        <w:jc w:val="both"/>
        <w:rPr/>
      </w:pPr>
      <w:r>
        <w:rPr/>
        <w:t>Более тонкие оттенки стиля определяются характером и степенью личной близости адресата к говорящему в различных фамильярных речевых жанрах, с одной сторо</w:t>
        <w:softHyphen/>
        <w:t>ны, и интимных — с другой. При всем громадном разли</w:t>
        <w:softHyphen/>
        <w:t>чии между фамильярными и интимными жанрами (и — соответственно — стилями) они одинаково ощущают своего адресата в большей или меньшей степени вне рамок социальной иерархии и общественных условностей, так сказать, «без чинов». Это порождает специфическую откровенность речи (в фамильярных стилях дохо</w:t>
        <w:softHyphen/>
        <w:t>дящую иногда до цинизма). В интимных стилях это вы</w:t>
        <w:softHyphen/>
        <w:t>ражается в стремлении как бы к полному слиянию гово</w:t>
        <w:softHyphen/>
        <w:t>рящего с адресатом речи. В фамильярной речи, благодаря отпадению речевых запретов и условностей, возможен особый, неофициальный, вольный подход к действитель</w:t>
        <w:softHyphen/>
        <w:t>ности Поэтому фамильярные жанры и стили могли сыг</w:t>
        <w:softHyphen/>
        <w:t>рать большую и положительную роль в эпоху Возрожде</w:t>
        <w:softHyphen/>
        <w:t>ния в деле разрушения официальной средневековой карти</w:t>
        <w:softHyphen/>
        <w:t>ны мира68; и в другие периоды, когда стоит задача разру</w:t>
        <w:softHyphen/>
        <w:t>шения традиционных официальных стилей и мировоззре-</w:t>
      </w:r>
    </w:p>
    <w:p>
      <w:pPr>
        <w:pStyle w:val="Normal"/>
        <w:autoSpaceDE w:val="false"/>
        <w:ind w:firstLine="240"/>
        <w:jc w:val="both"/>
        <w:rPr/>
      </w:pPr>
      <w:r>
        <w:rPr/>
        <w:t>Проблема речевых жанров</w:t>
      </w:r>
    </w:p>
    <w:p>
      <w:pPr>
        <w:pStyle w:val="Normal"/>
        <w:autoSpaceDE w:val="false"/>
        <w:ind w:firstLine="240"/>
        <w:jc w:val="both"/>
        <w:rPr/>
      </w:pPr>
      <w:r>
        <w:rPr/>
        <w:fldChar w:fldCharType="begin"/>
      </w:r>
      <w:r>
        <w:rPr/>
        <w:instrText xml:space="preserve"> PAGE </w:instrText>
      </w:r>
      <w:r>
        <w:rPr/>
        <w:fldChar w:fldCharType="separate"/>
      </w:r>
      <w:r>
        <w:rPr/>
        <w:t>125</w:t>
      </w:r>
      <w:r>
        <w:rPr/>
        <w:fldChar w:fldCharType="end"/>
      </w:r>
    </w:p>
    <w:p>
      <w:pPr>
        <w:pStyle w:val="Normal"/>
        <w:autoSpaceDE w:val="false"/>
        <w:ind w:firstLine="240"/>
        <w:jc w:val="both"/>
        <w:rPr/>
      </w:pPr>
      <w:r>
        <w:rPr/>
        <w:t>ний, омертвевших и ставших условными, фамильярные стили приобретают в литературе большое значение. Кроме того, фамильяризация стилей открывает доступ в литера</w:t>
        <w:softHyphen/>
        <w:t>туру таким пластам языка, которые до того находились под речевым запретом. Значение фамильярных жанров и стилей в истории литературы до сих пор недостаточно оценено.</w:t>
      </w:r>
    </w:p>
    <w:p>
      <w:pPr>
        <w:pStyle w:val="Normal"/>
        <w:autoSpaceDE w:val="false"/>
        <w:ind w:firstLine="240"/>
        <w:jc w:val="both"/>
        <w:rPr/>
      </w:pPr>
      <w:r>
        <w:rPr/>
        <w:t>Интимные жанры и стили основаны на максимальной внутренней близости говорящего и адресата речи (в преде</w:t>
        <w:softHyphen/>
        <w:t>ле — как бы на слиянии их). Интимная речь проникнута глубоким доверием к адресату, к его сочувствию — к чуткости и благожелательности его ответного понимания. В этой атмосфере глубокого доверия говорящий раскры</w:t>
        <w:softHyphen/>
        <w:t>вает свои внутренние глубины. Этим определяется особая экспрессивность и внутренняя откровенность этих стилей (в отличие от громкой площадной откровенности фами</w:t>
        <w:softHyphen/>
        <w:t>льярной речи).</w:t>
      </w:r>
    </w:p>
    <w:p>
      <w:pPr>
        <w:pStyle w:val="Normal"/>
        <w:autoSpaceDE w:val="false"/>
        <w:ind w:firstLine="240"/>
        <w:jc w:val="both"/>
        <w:rPr/>
      </w:pPr>
      <w:r>
        <w:rPr/>
        <w:t>Фамильярные и интимные жанры и стили (до сих пор очень мало изученные) чрезвычайно ярко раскрывают зависимость стиля от определенного ощущения и понима</w:t>
        <w:softHyphen/>
        <w:t>ния говорящим своего адресата (своего высказывания) и от предвосхищения говорящим его Iактивно-ответного по</w:t>
        <w:softHyphen/>
        <w:t>нимания. На этих стилях особенно ясно обнаруживается узость и неправильность традиционной стилистики, пы</w:t>
        <w:softHyphen/>
        <w:t>тающейся понять и определить стиль только с точки зре</w:t>
        <w:softHyphen/>
        <w:t>ния предметно-смыслового содержания речи и экспрессив</w:t>
        <w:softHyphen/>
        <w:t>ного отношения к этому содержанию со стороны говоря</w:t>
        <w:softHyphen/>
        <w:t>щего. Без учета отношения говорящего к другому и его высказываниям (наличным и предвосхищаемым) нель</w:t>
        <w:softHyphen/>
        <w:t>зя понять ни жанра, ни стиля речи.</w:t>
      </w:r>
    </w:p>
    <w:p>
      <w:pPr>
        <w:pStyle w:val="Normal"/>
        <w:autoSpaceDE w:val="false"/>
        <w:ind w:firstLine="240"/>
        <w:jc w:val="both"/>
        <w:rPr/>
      </w:pPr>
      <w:r>
        <w:rPr/>
        <w:t>Но и так называемые нейтральные или объективные стили изложения, максимально сосредоточенные на своем предмете и, казалось бы, чуждые всякой оглядки на дру</w:t>
        <w:softHyphen/>
        <w:t>гого, инвольвируют все же определенную концепцию своего адресата. Такие объективно-нейтральные стили производят отбор языковых средств не только с точки зрения их адекватности предмету речи, но и &lt;с&gt; точки зрения предполагаемого апперцептивного фона адресата речи, но этот фон учитывается максимально обобщенно и с отвлечением от его экспрессивной стороны (и экспрессия самого говорящего в объективном стиле минимальна). Объективно-нейтральные стили предполагают как бы то</w:t>
        <w:softHyphen/>
      </w:r>
    </w:p>
    <w:p>
      <w:pPr>
        <w:pStyle w:val="Normal"/>
        <w:autoSpaceDE w:val="false"/>
        <w:ind w:firstLine="240"/>
        <w:jc w:val="both"/>
        <w:rPr/>
      </w:pPr>
      <w:r>
        <w:rPr/>
        <w:t>Проблема речевых жанров</w:t>
      </w:r>
    </w:p>
    <w:p>
      <w:pPr>
        <w:pStyle w:val="Normal"/>
        <w:autoSpaceDE w:val="false"/>
        <w:ind w:firstLine="240"/>
        <w:jc w:val="both"/>
        <w:rPr/>
      </w:pPr>
      <w:r>
        <w:rPr/>
        <w:fldChar w:fldCharType="begin"/>
      </w:r>
      <w:r>
        <w:rPr/>
        <w:instrText xml:space="preserve"> PAGE </w:instrText>
      </w:r>
      <w:r>
        <w:rPr/>
        <w:fldChar w:fldCharType="separate"/>
      </w:r>
      <w:r>
        <w:rPr/>
        <w:t>125</w:t>
      </w:r>
      <w:r>
        <w:rPr/>
        <w:fldChar w:fldCharType="end"/>
      </w:r>
    </w:p>
    <w:p>
      <w:pPr>
        <w:pStyle w:val="Normal"/>
        <w:autoSpaceDE w:val="false"/>
        <w:ind w:firstLine="240"/>
        <w:jc w:val="both"/>
        <w:rPr/>
      </w:pPr>
      <w:r>
        <w:rPr/>
        <w:t>ждество адресата с говорящим, единство их точек зрения, но эти одинаковость и единство покупаются ценою почти полного отказа от экспрессии. Нужно заметить, что ха</w:t>
        <w:softHyphen/>
        <w:t>рактер объективно-нейтральных стилей (а следовательно, и лежащая в основе его концепция адресата) довольно раз</w:t>
        <w:softHyphen/>
        <w:t>нообразен в зависимости от различия областей речевого общения.</w:t>
      </w:r>
    </w:p>
    <w:p>
      <w:pPr>
        <w:pStyle w:val="Normal"/>
        <w:autoSpaceDE w:val="false"/>
        <w:ind w:firstLine="240"/>
        <w:jc w:val="both"/>
        <w:rPr/>
      </w:pPr>
      <w:r>
        <w:rPr/>
        <w:t>Вопрос о концепции адресата речи (как ощущает и представляет его себе говорящий или пишущий) имеет громадное значение в истории литературы. Для каждой эпохи, для каждого литературного направления и литера</w:t>
        <w:softHyphen/>
        <w:t>турно-художественного стиля, для каждого литературного жанра в пределах эпохи и направления характерны свои особые концепции адресата литературного произведения, особое ощущение и понимание своего читателя, слушателя, публики, народа. Историческое изучение изменений этих концепций — задача интересная и важная69. Но для ее продуктивной разработки необходима теоретическая яс</w:t>
        <w:softHyphen/>
        <w:t>ность в самой постановке проблемы.</w:t>
      </w:r>
    </w:p>
    <w:p>
      <w:pPr>
        <w:pStyle w:val="Normal"/>
        <w:autoSpaceDE w:val="false"/>
        <w:ind w:firstLine="240"/>
        <w:jc w:val="both"/>
        <w:rPr/>
      </w:pPr>
      <w:r>
        <w:rPr/>
        <w:t>Следует отметить, что наряду с теми реальными ощу</w:t>
        <w:softHyphen/>
        <w:t>щениями и представлениями своего адресата, которые дей</w:t>
        <w:softHyphen/>
        <w:t>ствительно определяют стиль высказываний (произведе</w:t>
        <w:softHyphen/>
        <w:t>ний), в истории литературы существуют еще условные или полуусловные формы обращения к читателям, слушателям, потомкам ит. п., подобно тому как наряду с действитель</w:t>
        <w:softHyphen/>
        <w:t>ным автором существуют такие же условные и полууслов</w:t>
        <w:softHyphen/>
        <w:t>ные образы подставных авторов, издателей, рассказчиков разного рода. Огромное большинство литературных жан</w:t>
        <w:softHyphen/>
        <w:t>ров — это вторичные, сложные жанры, состоящие из различных трансформированных первичных жанров (реп</w:t>
        <w:softHyphen/>
        <w:t>лик диалога, бытовых рассказов, писем, дневников, прото</w:t>
        <w:softHyphen/>
        <w:t>колов и т. п.). Такие вторичные жанры сложного куль</w:t>
        <w:softHyphen/>
        <w:t>турного общения, как правило, разыгрывают раз</w:t>
        <w:softHyphen/>
        <w:t>личные формы первичного речевого общения. Огсюда-то и рождаются все эти литературно-условные персонажи авто</w:t>
        <w:softHyphen/>
        <w:t>ров, рассказчиков и адресатов. Но самое сложное и мно</w:t>
        <w:softHyphen/>
        <w:t>госоставное произведение вторичного жанра в его целом (как целое) является одним и единым реальным высказы</w:t>
        <w:softHyphen/>
        <w:t>ванием, имеющим реального автора и реально ощущаемых и представляемых этим автором адресатов.</w:t>
      </w:r>
    </w:p>
    <w:p>
      <w:pPr>
        <w:pStyle w:val="Normal"/>
        <w:autoSpaceDE w:val="false"/>
        <w:ind w:firstLine="240"/>
        <w:jc w:val="both"/>
        <w:rPr/>
      </w:pPr>
      <w:r>
        <w:rPr/>
        <w:t>Итак, обращенность, адресованность высказывания есть его конститутивная особенность, без которой нет и не мо</w:t>
        <w:softHyphen/>
      </w:r>
    </w:p>
    <w:p>
      <w:pPr>
        <w:pStyle w:val="Normal"/>
        <w:autoSpaceDE w:val="false"/>
        <w:ind w:firstLine="240"/>
        <w:jc w:val="both"/>
        <w:rPr/>
      </w:pPr>
      <w:r>
        <w:rPr/>
        <w:t>Проблема речевых жанров</w:t>
      </w:r>
    </w:p>
    <w:p>
      <w:pPr>
        <w:pStyle w:val="Normal"/>
        <w:autoSpaceDE w:val="false"/>
        <w:ind w:firstLine="240"/>
        <w:jc w:val="both"/>
        <w:rPr/>
      </w:pPr>
      <w:r>
        <w:rPr/>
        <w:t>*Отмстим, что вопросительные и побудительные типы предложе</w:t>
        <w:softHyphen/>
        <w:t>ний, как правило, фигурируют как законченные высказывания (в соответствующих речевых жанрах)70.</w:t>
      </w:r>
    </w:p>
    <w:p>
      <w:pPr>
        <w:pStyle w:val="Normal"/>
        <w:autoSpaceDE w:val="false"/>
        <w:ind w:firstLine="240"/>
        <w:jc w:val="both"/>
        <w:rPr/>
      </w:pPr>
      <w:r>
        <w:rPr/>
        <w:fldChar w:fldCharType="begin"/>
      </w:r>
      <w:r>
        <w:rPr/>
        <w:instrText xml:space="preserve"> PAGE </w:instrText>
      </w:r>
      <w:r>
        <w:rPr/>
        <w:fldChar w:fldCharType="separate"/>
      </w:r>
      <w:r>
        <w:rPr/>
        <w:t>126</w:t>
      </w:r>
      <w:r>
        <w:rPr/>
        <w:fldChar w:fldCharType="end"/>
      </w:r>
    </w:p>
    <w:p>
      <w:pPr>
        <w:pStyle w:val="Normal"/>
        <w:autoSpaceDE w:val="false"/>
        <w:ind w:firstLine="240"/>
        <w:jc w:val="both"/>
        <w:rPr/>
      </w:pPr>
      <w:r>
        <w:rPr/>
        <w:t>жет быть высказывания. Различные типические формы такой обращенности и различные типические концепции адресатов — конститутивные, определяющие особенности различных речевых жанров.</w:t>
      </w:r>
    </w:p>
    <w:p>
      <w:pPr>
        <w:pStyle w:val="Normal"/>
        <w:autoSpaceDE w:val="false"/>
        <w:ind w:firstLine="240"/>
        <w:jc w:val="both"/>
        <w:rPr/>
      </w:pPr>
      <w:r>
        <w:rPr/>
        <w:t>В отличие от высказываний (и речевых жанров) зна</w:t>
        <w:softHyphen/>
        <w:t>чащие единицы языка — слово и предложение — по са</w:t>
        <w:softHyphen/>
        <w:t>мой своей природе лишены обращенности, адресованности: они и ничьи и ни к кому не обращены. Более того, сами по себе они лишены всякого отношения к чужому выска</w:t>
        <w:softHyphen/>
        <w:t>зыванию, к чужому слову. Если отдельное слово или предложение обращено, адресовано, то перед нами закон</w:t>
        <w:softHyphen/>
        <w:t>ченное высказывание, состоящее из одного слова или од</w:t>
        <w:softHyphen/>
        <w:t>ного предложения, и обращенность принадлежит не им, как единицам языка, а высказыванию. Окруженное кон</w:t>
        <w:softHyphen/>
        <w:t>текстом предложение приобщается обращенности только через целое высказывание как его составная часть (элемент)</w:t>
      </w:r>
    </w:p>
    <w:p>
      <w:pPr>
        <w:pStyle w:val="Normal"/>
        <w:autoSpaceDE w:val="false"/>
        <w:ind w:firstLine="240"/>
        <w:jc w:val="both"/>
        <w:rPr/>
      </w:pPr>
      <w:r>
        <w:rPr/>
        <w:t>Язык, как система, обладает громадным запасом чисто языковых средств для выражения формальной обращен</w:t>
        <w:softHyphen/>
        <w:t>ности: лексическими средствами, морфологическими (соот</w:t>
        <w:softHyphen/>
        <w:t>ветствующие падежи, местоимения, личные формы глаго</w:t>
        <w:softHyphen/>
        <w:t>лов), синтаксическими (различные шаблоны и модифика</w:t>
        <w:softHyphen/>
        <w:t>ции предложений). Но действительную обращенность они приобретают только в целом конкретного высказывания. И выражение этой действительной обращенности никогда не исчерпывается, конечно, этими специальными языковыми (грамматическими) средствами. Их может и вовсе не быть, а высказывание при этом может очень остро отра</w:t>
        <w:softHyphen/>
        <w:t>жать влияние адресата и его предвосхищаемой ответной реакции. Отбор всех языковых средств производится говорящим под большим или меньшим влиянием адресата и его предвосхищаемого ответа.</w:t>
      </w:r>
    </w:p>
    <w:p>
      <w:pPr>
        <w:pStyle w:val="Normal"/>
        <w:autoSpaceDE w:val="false"/>
        <w:ind w:firstLine="240"/>
        <w:jc w:val="both"/>
        <w:rPr/>
      </w:pPr>
      <w:r>
        <w:rPr/>
        <w:t>Когда анализируется отдельное предложение, выделен</w:t>
        <w:softHyphen/>
        <w:t>ное из контекста, то следы обращенности и влияния пред</w:t>
        <w:softHyphen/>
        <w:t>восхищаемого ответа, диалогические отклики на предше</w:t>
        <w:softHyphen/>
        <w:t>ствующие чужие высказывания, ослабленные следы смены речевых субъектов, избороздившие высказывание изнутри, утрачиваются, стираются, потому что все это чуждо при-</w:t>
      </w:r>
    </w:p>
    <w:p>
      <w:pPr>
        <w:pStyle w:val="Normal"/>
        <w:autoSpaceDE w:val="false"/>
        <w:ind w:firstLine="240"/>
        <w:jc w:val="both"/>
        <w:rPr/>
      </w:pPr>
      <w:r>
        <w:rPr/>
        <w:t>Проблема речевых жанров</w:t>
      </w:r>
    </w:p>
    <w:p>
      <w:pPr>
        <w:pStyle w:val="Normal"/>
        <w:autoSpaceDE w:val="false"/>
        <w:ind w:firstLine="240"/>
        <w:jc w:val="both"/>
        <w:rPr/>
      </w:pPr>
      <w:r>
        <w:rPr/>
        <w:fldChar w:fldCharType="begin"/>
      </w:r>
      <w:r>
        <w:rPr/>
        <w:instrText xml:space="preserve"> PAGE </w:instrText>
      </w:r>
      <w:r>
        <w:rPr/>
        <w:fldChar w:fldCharType="separate"/>
      </w:r>
      <w:r>
        <w:rPr/>
        <w:t>127</w:t>
      </w:r>
      <w:r>
        <w:rPr/>
        <w:fldChar w:fldCharType="end"/>
      </w:r>
    </w:p>
    <w:p>
      <w:pPr>
        <w:pStyle w:val="Normal"/>
        <w:autoSpaceDE w:val="false"/>
        <w:ind w:firstLine="240"/>
        <w:jc w:val="both"/>
        <w:rPr/>
      </w:pPr>
      <w:r>
        <w:rPr/>
        <w:t>роде предложения, как единицы языка. Все эти явления связаны с целым высказывания, и там, где это целое вы</w:t>
        <w:softHyphen/>
        <w:t>падает из зрительного поля анализирующего, они переста</w:t>
        <w:softHyphen/>
        <w:t>ют для него существовать. В этом — одна из причин той узости традиционной стилистики, на которую мы указы</w:t>
        <w:softHyphen/>
        <w:t>вали. Стилистический анализ, охватывающий все стороны стиля, возможен только как анализ целого высказы</w:t>
        <w:softHyphen/>
        <w:t>вания и только в той цепи речевого общения, неотрывным звеном   которой это высказывание является. &lt;...&gt;</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t>ИЗ АРХИВНЫХ ЗАПИСЕЙ К РАБОТЕ «ПРОБЛЕМА РЕЧЕВЫХ ЖАНРОВ»</w:t>
      </w:r>
    </w:p>
    <w:p>
      <w:pPr>
        <w:pStyle w:val="Normal"/>
        <w:autoSpaceDE w:val="false"/>
        <w:ind w:firstLine="240"/>
        <w:jc w:val="both"/>
        <w:rPr/>
      </w:pPr>
      <w:r>
        <w:rPr/>
        <w:t>ДИАЛОГ</w:t>
      </w:r>
    </w:p>
    <w:p>
      <w:pPr>
        <w:pStyle w:val="Normal"/>
        <w:autoSpaceDE w:val="false"/>
        <w:ind w:firstLine="240"/>
        <w:jc w:val="both"/>
        <w:rPr/>
      </w:pPr>
      <w:r>
        <w:rPr/>
        <w:t>Формы языка, отражающие взаимоотношения говоря</w:t>
        <w:softHyphen/>
        <w:t>щих (местоимения, вокативные формы, императивные и вопросительные конструкции и т. п.). Эти формы обычно разносятся по различным лингвистическим категориям на основании иных лингвистических признаков. Их надо вы</w:t>
        <w:softHyphen/>
        <w:t>делить и классифицировать именно как специфические формы диалогических взаимоотношений говорящих1 (события общения и борьбы2).</w:t>
      </w:r>
    </w:p>
    <w:p>
      <w:pPr>
        <w:pStyle w:val="Normal"/>
        <w:autoSpaceDE w:val="false"/>
        <w:ind w:firstLine="240"/>
        <w:jc w:val="both"/>
        <w:rPr/>
      </w:pPr>
      <w:r>
        <w:rPr/>
        <w:t>Особая действенность диалогической речи. Особые темпы диалогической речи.</w:t>
      </w:r>
    </w:p>
    <w:p>
      <w:pPr>
        <w:pStyle w:val="Normal"/>
        <w:autoSpaceDE w:val="false"/>
        <w:ind w:firstLine="240"/>
        <w:jc w:val="both"/>
        <w:rPr/>
      </w:pPr>
      <w:r>
        <w:rPr/>
        <w:t>Обновление монологических жанров речи за счет диа</w:t>
        <w:softHyphen/>
        <w:t>лога.</w:t>
      </w:r>
    </w:p>
    <w:p>
      <w:pPr>
        <w:pStyle w:val="Normal"/>
        <w:autoSpaceDE w:val="false"/>
        <w:ind w:firstLine="240"/>
        <w:jc w:val="both"/>
        <w:rPr/>
      </w:pPr>
      <w:r>
        <w:rPr/>
        <w:t>Диалог с точки зрения участников его (мои и чужие реплики) и монолог с точки зрения третьего*, где реплики оказываются в одной плоскости воспринимающего.</w:t>
      </w:r>
    </w:p>
    <w:p>
      <w:pPr>
        <w:pStyle w:val="Normal"/>
        <w:autoSpaceDE w:val="false"/>
        <w:ind w:firstLine="240"/>
        <w:jc w:val="both"/>
        <w:rPr/>
      </w:pPr>
      <w:r>
        <w:rPr/>
        <w:t>Язык и речь4. Речь — реализация языка в конкретном высказывании. Жанровые формы этих высказываний.</w:t>
      </w:r>
    </w:p>
    <w:p>
      <w:pPr>
        <w:pStyle w:val="Normal"/>
        <w:autoSpaceDE w:val="false"/>
        <w:ind w:firstLine="240"/>
        <w:jc w:val="both"/>
        <w:rPr/>
      </w:pPr>
      <w:r>
        <w:rPr/>
        <w:t>Речь подчиняется всем законам языка, в ней мы нахо</w:t>
        <w:softHyphen/>
        <w:t>дим все его формы (словарный состав, грамматический строй, фонетику). Мы можем дать языковой анализ любой речи, то есть любого высказывания или его части (отрывка). Да и всякий анализ может быть анализом кон</w:t>
        <w:softHyphen/>
        <w:t>кретной речи (примеры, образы &lt;?&gt; и т. п.). Но кроме форм языка в речи имеются и другие формы — формы высказывания. Проанализированная нами с точки зрения словарного состава, грамматической структуры речь (отрывок) может быть репликой бытового диалога, сти</w:t>
        <w:softHyphen/>
        <w:t>хом, строфой &lt;?&gt;, романом, научным высказыванием, афоризмом и т. п. или отрывком из этих жанров.</w:t>
      </w:r>
    </w:p>
    <w:p>
      <w:pPr>
        <w:pStyle w:val="Normal"/>
        <w:autoSpaceDE w:val="false"/>
        <w:ind w:firstLine="240"/>
        <w:jc w:val="both"/>
        <w:rPr/>
      </w:pPr>
      <w:r>
        <w:rPr/>
        <w:t>Классификация речи (не языка) по функциям5 и по жанрам. Одно с другим неразрывно связано. По функци</w:t>
        <w:softHyphen/>
        <w:t>ям (бытовая речь, научная, художественная, деловая про</w:t>
        <w:softHyphen/>
        <w:t>за, техническая речь и т. п.). Сфера применения языка почти безгранична6. Это определяет многообразие функций</w:t>
      </w:r>
    </w:p>
    <w:p>
      <w:pPr>
        <w:pStyle w:val="Normal"/>
        <w:autoSpaceDE w:val="false"/>
        <w:ind w:firstLine="240"/>
        <w:jc w:val="both"/>
        <w:rPr/>
      </w:pPr>
      <w:r>
        <w:rPr/>
        <w:fldChar w:fldCharType="begin"/>
      </w:r>
      <w:r>
        <w:rPr/>
        <w:instrText xml:space="preserve"> PAGE </w:instrText>
      </w:r>
      <w:r>
        <w:rPr/>
        <w:fldChar w:fldCharType="separate"/>
      </w:r>
      <w:r>
        <w:rPr/>
        <w:t>127</w:t>
      </w:r>
      <w:r>
        <w:rPr/>
        <w:fldChar w:fldCharType="end"/>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27</w:t>
      </w:r>
      <w:r>
        <w:rPr/>
        <w:fldChar w:fldCharType="end"/>
      </w:r>
    </w:p>
    <w:p>
      <w:pPr>
        <w:pStyle w:val="Normal"/>
        <w:autoSpaceDE w:val="false"/>
        <w:ind w:firstLine="240"/>
        <w:jc w:val="both"/>
        <w:rPr/>
      </w:pPr>
      <w:r>
        <w:rPr/>
        <w:t xml:space="preserve">и </w:t>
      </w:r>
      <w:r>
        <w:rPr>
          <w:lang w:val="de-DE"/>
        </w:rPr>
        <w:t xml:space="preserve">resp. </w:t>
      </w:r>
      <w:r>
        <w:rPr/>
        <w:t>жанров речи. Жанры: разные виды бытового диа</w:t>
        <w:softHyphen/>
        <w:t>лога и виды реплик такого диалога, виды технического диалога (в военном деле — команды, ответы, импера</w:t>
        <w:softHyphen/>
        <w:t>тивные &lt;?&gt; формы на производстве, стандартные вопро</w:t>
        <w:softHyphen/>
        <w:t>сы и ответы), литературные жанры, жанры научной речи, информационные, газетные, пропагандистские, агитацион</w:t>
        <w:softHyphen/>
        <w:t>ные жанры ит. п., формулы законов («язык не дан из</w:t>
        <w:softHyphen/>
        <w:t>начально &lt;?&gt;»). Необычайное разнообразие речевых жанров и отсутствие классификации (даже, например, в области деловой прозы).</w:t>
      </w:r>
    </w:p>
    <w:p>
      <w:pPr>
        <w:pStyle w:val="Normal"/>
        <w:autoSpaceDE w:val="false"/>
        <w:ind w:firstLine="240"/>
        <w:jc w:val="both"/>
        <w:rPr/>
      </w:pPr>
      <w:r>
        <w:rPr/>
        <w:t>Общие функции: коммуникативная и экспрессивная.</w:t>
      </w:r>
    </w:p>
    <w:p>
      <w:pPr>
        <w:pStyle w:val="Normal"/>
        <w:autoSpaceDE w:val="false"/>
        <w:ind w:firstLine="240"/>
        <w:jc w:val="both"/>
        <w:rPr/>
      </w:pPr>
      <w:r>
        <w:rPr/>
        <w:t>Общие жанры: диалог и монолог7. Застывание моноло</w:t>
        <w:softHyphen/>
        <w:t>гических жанров8, их, так сказать, отрыв от народа. Сте</w:t>
        <w:softHyphen/>
        <w:t>пень широты диалогического общения. Узкий круг обще</w:t>
        <w:softHyphen/>
        <w:t>ния порождает жаргонизацию языка, образование парази</w:t>
        <w:softHyphen/>
        <w:t>тических &lt;?&gt; жаргонов (семейный язык у Толстого).</w:t>
      </w:r>
    </w:p>
    <w:p>
      <w:pPr>
        <w:pStyle w:val="Normal"/>
        <w:autoSpaceDE w:val="false"/>
        <w:ind w:firstLine="240"/>
        <w:jc w:val="both"/>
        <w:rPr/>
      </w:pPr>
      <w:r>
        <w:rPr/>
        <w:t>История взаимоотношений диалога и монолога в раз</w:t>
        <w:softHyphen/>
        <w:t>личные эпохи. Проблема стиля 60-х годов9.</w:t>
      </w:r>
    </w:p>
    <w:p>
      <w:pPr>
        <w:pStyle w:val="Normal"/>
        <w:autoSpaceDE w:val="false"/>
        <w:ind w:firstLine="240"/>
        <w:jc w:val="both"/>
        <w:rPr/>
      </w:pPr>
      <w:r>
        <w:rPr/>
        <w:t>Умение сказать (выразить) и умение ответить.</w:t>
      </w:r>
    </w:p>
    <w:p>
      <w:pPr>
        <w:pStyle w:val="Normal"/>
        <w:autoSpaceDE w:val="false"/>
        <w:ind w:firstLine="240"/>
        <w:jc w:val="both"/>
        <w:rPr/>
      </w:pPr>
      <w:r>
        <w:rPr/>
        <w:t>Формы вежливости, этикета, такта в языке. Эти фор</w:t>
        <w:softHyphen/>
        <w:t>мы раскрываются &lt;?&gt; в диалогической речи.</w:t>
      </w:r>
    </w:p>
    <w:p>
      <w:pPr>
        <w:pStyle w:val="Normal"/>
        <w:autoSpaceDE w:val="false"/>
        <w:ind w:firstLine="240"/>
        <w:jc w:val="both"/>
        <w:rPr/>
      </w:pPr>
      <w:r>
        <w:rPr/>
        <w:t>Борьба мнений и научная дискуссия. Всенародное об</w:t>
        <w:softHyphen/>
        <w:t>суждение.</w:t>
      </w:r>
    </w:p>
    <w:p>
      <w:pPr>
        <w:pStyle w:val="Normal"/>
        <w:autoSpaceDE w:val="false"/>
        <w:ind w:firstLine="240"/>
        <w:jc w:val="both"/>
        <w:rPr/>
      </w:pPr>
      <w:r>
        <w:rPr/>
        <w:t>Проблема болтовни.</w:t>
      </w:r>
    </w:p>
    <w:p>
      <w:pPr>
        <w:pStyle w:val="Normal"/>
        <w:autoSpaceDE w:val="false"/>
        <w:ind w:firstLine="240"/>
        <w:jc w:val="both"/>
        <w:rPr/>
      </w:pPr>
      <w:r>
        <w:rPr/>
        <w:t>Реальный и условный диалог. Различные степени условности.</w:t>
      </w:r>
    </w:p>
    <w:p>
      <w:pPr>
        <w:pStyle w:val="Normal"/>
        <w:autoSpaceDE w:val="false"/>
        <w:ind w:firstLine="240"/>
        <w:jc w:val="both"/>
        <w:rPr/>
      </w:pPr>
      <w:r>
        <w:rPr/>
        <w:t>Замыкание мысли в монологические формы.</w:t>
      </w:r>
    </w:p>
    <w:p>
      <w:pPr>
        <w:pStyle w:val="Normal"/>
        <w:autoSpaceDE w:val="false"/>
        <w:ind w:firstLine="240"/>
        <w:jc w:val="both"/>
        <w:rPr/>
      </w:pPr>
      <w:r>
        <w:rPr/>
        <w:t>Полемичность, политическая заостренность, влияние коллектива. В застывших монологических формах преобла</w:t>
        <w:softHyphen/>
        <w:t>дают профессионализмы, терминологизмы, культивируется презрение к непосвященным. Застывшие монологические жанры обычно пересматриваются &lt;?&gt; в процессе их диа-логизации.</w:t>
      </w:r>
    </w:p>
    <w:p>
      <w:pPr>
        <w:pStyle w:val="Normal"/>
        <w:autoSpaceDE w:val="false"/>
        <w:ind w:firstLine="240"/>
        <w:jc w:val="both"/>
        <w:rPr/>
      </w:pPr>
      <w:r>
        <w:rPr/>
        <w:t>Общее увеличение удельного веса диалога в литературе.</w:t>
      </w:r>
    </w:p>
    <w:p>
      <w:pPr>
        <w:pStyle w:val="Normal"/>
        <w:autoSpaceDE w:val="false"/>
        <w:ind w:firstLine="240"/>
        <w:jc w:val="both"/>
        <w:rPr/>
      </w:pPr>
      <w:r>
        <w:rPr/>
        <w:t>Монологизация (Пруст, Джойс) или ожаргонивание диалога. Автор выходит из такого ожаргоненного, ове</w:t>
        <w:softHyphen/>
        <w:t>ществленного диалога.</w:t>
      </w:r>
    </w:p>
    <w:p>
      <w:pPr>
        <w:pStyle w:val="Normal"/>
        <w:autoSpaceDE w:val="false"/>
        <w:ind w:firstLine="240"/>
        <w:jc w:val="both"/>
        <w:rPr/>
      </w:pPr>
      <w:r>
        <w:rPr/>
        <w:t>Специфические формы диалога, связанные с националь</w:t>
        <w:softHyphen/>
        <w:t>ными особенностями языка. Формы речи нельзя отрывать от форм языка10.</w:t>
      </w:r>
    </w:p>
    <w:p>
      <w:pPr>
        <w:pStyle w:val="Normal"/>
        <w:autoSpaceDE w:val="false"/>
        <w:ind w:firstLine="240"/>
        <w:jc w:val="both"/>
        <w:rPr/>
      </w:pPr>
      <w:r>
        <w:rPr/>
        <w:t>Коллективное обсуждение статей и работ. Кабинетное монологизирование.</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t>ДИАЛОГ I Проблема диалогической речи</w:t>
      </w:r>
    </w:p>
    <w:p>
      <w:pPr>
        <w:pStyle w:val="Normal"/>
        <w:autoSpaceDE w:val="false"/>
        <w:ind w:firstLine="240"/>
        <w:jc w:val="both"/>
        <w:rPr/>
      </w:pPr>
      <w:r>
        <w:rPr/>
        <w:t xml:space="preserve">Проблема понимания у Потебни и потебнианцев. Понимание не повторяет, не дублирует говорящего, оно создает свое представление, свое содержание; и говорящий и понимающий остаются каждый в своем собственном мире; слово дает только направление, острие конуса. Между тем говорящий и понимающий вовсе </w:t>
      </w:r>
      <w:r>
        <w:rPr>
          <w:lang w:val="de-DE"/>
        </w:rPr>
        <w:t xml:space="preserve">%ie </w:t>
      </w:r>
      <w:r>
        <w:rPr/>
        <w:t>остаются каждый в своем собственном мире; напротив, они сходятся в новом, третьем мире, мире общения, они обращаются друг к другу, вступают в активные диалогические отноше</w:t>
        <w:softHyphen/>
        <w:t>ния1. Понимание всегда чревато ответом. В слове говоря</w:t>
        <w:softHyphen/>
        <w:t>щего всегда есть момент обращения к слушателю, установ</w:t>
        <w:softHyphen/>
        <w:t>ка на его ответ. Это ярче всего и проявляется в диалоги</w:t>
        <w:softHyphen/>
        <w:t>ческой речи. Отношение между репликами диалога иное, чем между двумя предложениями монологического кон</w:t>
        <w:softHyphen/>
        <w:t>текста или между двумя высказываниями на одну и ту же тему, не связанными диалогически.</w:t>
      </w:r>
    </w:p>
    <w:p>
      <w:pPr>
        <w:pStyle w:val="Normal"/>
        <w:autoSpaceDE w:val="false"/>
        <w:ind w:firstLine="240"/>
        <w:jc w:val="both"/>
        <w:rPr/>
      </w:pPr>
      <w:r>
        <w:rPr/>
        <w:t>Относительность различия монолога и диалога2. Каж</w:t>
        <w:softHyphen/>
        <w:t>дая реплика в известной степени монологична (высказывание одного субъекта) и каждый монолог — в известной мере реплика, поскольку входит &lt;?&gt; в контекст обсуждения или вопроса, предполагает слушателей, пред</w:t>
        <w:softHyphen/>
        <w:t>шествующую полемику и т. п. Диалог обнимает &lt;?&gt; вы</w:t>
        <w:softHyphen/>
        <w:t>сказывания по крайней мере двух субъектов, но связанных</w:t>
      </w:r>
    </w:p>
    <w:p>
      <w:pPr>
        <w:pStyle w:val="Normal"/>
        <w:autoSpaceDE w:val="false"/>
        <w:ind w:firstLine="240"/>
        <w:jc w:val="both"/>
        <w:rPr/>
      </w:pPr>
      <w:r>
        <w:rPr/>
        <w:fldChar w:fldCharType="begin"/>
      </w:r>
      <w:r>
        <w:rPr/>
        <w:instrText xml:space="preserve"> PAGE </w:instrText>
      </w:r>
      <w:r>
        <w:rPr/>
        <w:fldChar w:fldCharType="separate"/>
      </w:r>
      <w:r>
        <w:rPr/>
        <w:t>128</w:t>
      </w:r>
      <w:r>
        <w:rPr/>
        <w:fldChar w:fldCharType="end"/>
      </w:r>
    </w:p>
    <w:p>
      <w:pPr>
        <w:pStyle w:val="Normal"/>
        <w:autoSpaceDE w:val="false"/>
        <w:ind w:firstLine="240"/>
        <w:jc w:val="both"/>
        <w:rPr/>
      </w:pPr>
      <w:r>
        <w:rPr/>
        <w:t>Просто понимание и понимание, чреватое ответом. По</w:t>
        <w:softHyphen/>
        <w:t>нимание реплики и понимание монологического целого11.</w:t>
      </w:r>
    </w:p>
    <w:p>
      <w:pPr>
        <w:pStyle w:val="Normal"/>
        <w:autoSpaceDE w:val="false"/>
        <w:ind w:firstLine="240"/>
        <w:jc w:val="both"/>
        <w:rPr/>
      </w:pPr>
      <w:r>
        <w:rPr/>
        <w:t>Проблема целого, законченности, завершенности12.</w:t>
      </w:r>
    </w:p>
    <w:p>
      <w:pPr>
        <w:pStyle w:val="Normal"/>
        <w:autoSpaceDE w:val="false"/>
        <w:ind w:firstLine="240"/>
        <w:jc w:val="both"/>
        <w:rPr/>
      </w:pPr>
      <w:r>
        <w:rPr/>
        <w:t>Связь с актуальной проблемой драматургии. Бескон</w:t>
        <w:softHyphen/>
        <w:t>фликтность13 разлагает и диалог.</w:t>
      </w:r>
    </w:p>
    <w:p>
      <w:pPr>
        <w:pStyle w:val="Normal"/>
        <w:autoSpaceDE w:val="false"/>
        <w:ind w:firstLine="240"/>
        <w:jc w:val="both"/>
        <w:rPr/>
      </w:pPr>
      <w:r>
        <w:rPr/>
        <w:t>Заключение: изучение диалога позволит лучше и глубже осветить многие явления языка, которые полнее и ярче всего раскрываются именно в диалогической речи, в кото</w:t>
        <w:softHyphen/>
        <w:t>рой раскрывается природа языка как средства общения и орудия борьбы.</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28</w:t>
      </w:r>
      <w:r>
        <w:rPr/>
        <w:fldChar w:fldCharType="end"/>
      </w:r>
    </w:p>
    <w:p>
      <w:pPr>
        <w:pStyle w:val="Normal"/>
        <w:autoSpaceDE w:val="false"/>
        <w:ind w:firstLine="240"/>
        <w:jc w:val="both"/>
        <w:rPr/>
      </w:pPr>
      <w:r>
        <w:rPr/>
        <w:t>между собой диалогическими отношениями, знающих друг о друге, отвечающих друг другу, и эта связь (отношение друг к другу) отражается в каждой реплике диалога, опре</w:t>
        <w:softHyphen/>
        <w:t>деляет реплику.</w:t>
      </w:r>
    </w:p>
    <w:p>
      <w:pPr>
        <w:pStyle w:val="Normal"/>
        <w:autoSpaceDE w:val="false"/>
        <w:ind w:firstLine="240"/>
        <w:jc w:val="both"/>
        <w:rPr/>
      </w:pPr>
      <w:r>
        <w:rPr/>
        <w:t>Обращение литературы к разговорной или к народной речи. Это не только обращение к словарю, к синтаксису (более простому), — это прежде всего обращение к диа</w:t>
        <w:softHyphen/>
        <w:t>логу, к разговорности, как таковой, к непосредственному ощущению слушателя, к усилению момента общения, ком</w:t>
        <w:softHyphen/>
        <w:t>муникативности. Это — ослабление монологического и усиление диалогического элемента речи.</w:t>
      </w:r>
    </w:p>
    <w:p>
      <w:pPr>
        <w:pStyle w:val="Normal"/>
        <w:autoSpaceDE w:val="false"/>
        <w:ind w:firstLine="240"/>
        <w:jc w:val="both"/>
        <w:rPr/>
      </w:pPr>
      <w:r>
        <w:rPr/>
        <w:t>Оценка жанров с точки зрения их диалогичности (внутренней и внешней).</w:t>
      </w:r>
    </w:p>
    <w:p>
      <w:pPr>
        <w:pStyle w:val="Normal"/>
        <w:autoSpaceDE w:val="false"/>
        <w:ind w:firstLine="240"/>
        <w:jc w:val="both"/>
        <w:rPr/>
      </w:pPr>
      <w:r>
        <w:rPr/>
        <w:t>Большая или меньшая степень сосредоточенности гово</w:t>
        <w:softHyphen/>
        <w:t xml:space="preserve">рящего на самом себе или на предмете (научный монолог), т. е. большая или меньшая степень монологичности (или </w:t>
      </w:r>
      <w:r>
        <w:rPr>
          <w:lang w:val="de-DE"/>
        </w:rPr>
        <w:t xml:space="preserve">resp. </w:t>
      </w:r>
      <w:r>
        <w:rPr/>
        <w:t>— диалогичности), экспрессивности (в смысле функ</w:t>
        <w:softHyphen/>
        <w:t>ции3).</w:t>
      </w:r>
    </w:p>
    <w:p>
      <w:pPr>
        <w:pStyle w:val="Normal"/>
        <w:autoSpaceDE w:val="false"/>
        <w:ind w:firstLine="240"/>
        <w:jc w:val="both"/>
        <w:rPr/>
      </w:pPr>
      <w:r>
        <w:rPr/>
        <w:t>Гумбольдт о понимании4. Проблема понимания и ее ис</w:t>
        <w:softHyphen/>
        <w:t>ключительная важность. Установка на максимальную по</w:t>
        <w:softHyphen/>
        <w:t>нятность, на всенародную понятность. Установка на огра</w:t>
        <w:softHyphen/>
        <w:t>ниченное понимание, на зашифровку, на криптограмму, на заумность. Такова установка всех жаргонов — от арго до дворянских жаргонов. Расширить круг понимающих или, наоборот, сузить этот круг.</w:t>
      </w:r>
    </w:p>
    <w:p>
      <w:pPr>
        <w:pStyle w:val="Normal"/>
        <w:autoSpaceDE w:val="false"/>
        <w:ind w:firstLine="240"/>
        <w:jc w:val="both"/>
        <w:rPr/>
      </w:pPr>
      <w:r>
        <w:rPr/>
        <w:t>1. Высказывание, как первичная единица речи. Виды высказываний по функции (бытовая речь, научная, художественная и т. п.). Виды высказываний по отноше</w:t>
        <w:softHyphen/>
        <w:t>нию к слушателю: диалог и монолог, их относительность. Связь монолога с экспрессивной функцией.</w:t>
      </w:r>
    </w:p>
    <w:p>
      <w:pPr>
        <w:pStyle w:val="Normal"/>
        <w:autoSpaceDE w:val="false"/>
        <w:ind w:firstLine="240"/>
        <w:jc w:val="both"/>
        <w:rPr/>
      </w:pPr>
      <w:r>
        <w:rPr/>
        <w:t>2. Проблема понимания. Диалогичность понимания.</w:t>
      </w:r>
    </w:p>
    <w:p>
      <w:pPr>
        <w:pStyle w:val="Normal"/>
        <w:autoSpaceDE w:val="false"/>
        <w:ind w:firstLine="240"/>
        <w:jc w:val="both"/>
        <w:rPr/>
      </w:pPr>
      <w:r>
        <w:rPr/>
        <w:t>3. Диалог и его виды. Значение диалогической речи для литературы. Проблема диалога в науке и в образных &lt;?&gt; сферах науки. Научные дискуссии. Пресс-конференции. Конференции всякого рода и т. п.5 &lt;...&gt;</w:t>
      </w:r>
    </w:p>
    <w:p>
      <w:pPr>
        <w:pStyle w:val="Normal"/>
        <w:autoSpaceDE w:val="false"/>
        <w:ind w:firstLine="240"/>
        <w:jc w:val="both"/>
        <w:rPr/>
      </w:pPr>
      <w:r>
        <w:rPr/>
        <w:t xml:space="preserve">Душа понимающего — это не </w:t>
      </w:r>
      <w:r>
        <w:rPr>
          <w:lang w:val="de-DE"/>
        </w:rPr>
        <w:t xml:space="preserve">tabula rasa, </w:t>
      </w:r>
      <w:r>
        <w:rPr/>
        <w:t>слово борет</w:t>
        <w:softHyphen/>
        <w:t>ся с ней и перестраивает ее.</w:t>
      </w:r>
    </w:p>
    <w:p>
      <w:pPr>
        <w:pStyle w:val="Normal"/>
        <w:autoSpaceDE w:val="false"/>
        <w:ind w:firstLine="240"/>
        <w:jc w:val="both"/>
        <w:rPr/>
      </w:pPr>
      <w:r>
        <w:rPr/>
        <w:t>Степень понятности монолога и изолированно взятой реплики. Предложение, вырванное из монологического контекста, и реплика, вырванная из диалога. В чем разни</w:t>
        <w:softHyphen/>
        <w:t>ца? Какие связи нарушаются (разрываются) в том или в другом случае?</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29</w:t>
      </w:r>
      <w:r>
        <w:rPr/>
        <w:fldChar w:fldCharType="end"/>
      </w:r>
    </w:p>
    <w:p>
      <w:pPr>
        <w:pStyle w:val="Normal"/>
        <w:autoSpaceDE w:val="false"/>
        <w:ind w:firstLine="240"/>
        <w:jc w:val="both"/>
        <w:rPr/>
      </w:pPr>
      <w:r>
        <w:rPr/>
        <w:t>На диалоге лежит печать не одной, а нескольких инди</w:t>
        <w:softHyphen/>
        <w:t>видуальностей. &lt;...&gt;</w:t>
      </w:r>
    </w:p>
    <w:p>
      <w:pPr>
        <w:pStyle w:val="Normal"/>
        <w:autoSpaceDE w:val="false"/>
        <w:ind w:firstLine="240"/>
        <w:jc w:val="both"/>
        <w:rPr/>
      </w:pPr>
      <w:r>
        <w:rPr/>
        <w:t>1. Особенности словарного состава диалогической речи (междометия, местоимения и др.).</w:t>
      </w:r>
    </w:p>
    <w:p>
      <w:pPr>
        <w:pStyle w:val="Normal"/>
        <w:autoSpaceDE w:val="false"/>
        <w:ind w:firstLine="240"/>
        <w:jc w:val="both"/>
        <w:rPr/>
      </w:pPr>
      <w:r>
        <w:rPr/>
        <w:t>2. Особенности грамматического строя (повелительное наклонение и т. п.6).</w:t>
      </w:r>
    </w:p>
    <w:p>
      <w:pPr>
        <w:pStyle w:val="Normal"/>
        <w:autoSpaceDE w:val="false"/>
        <w:ind w:firstLine="240"/>
        <w:jc w:val="both"/>
        <w:rPr/>
      </w:pPr>
      <w:r>
        <w:rPr/>
        <w:t>Более сильное и специфическое отражение личности го</w:t>
        <w:softHyphen/>
        <w:t>ворящего в диалоге (экспрессивность7). В чем специфич</w:t>
        <w:softHyphen/>
        <w:t>ность? Отношение к другому (полемическое и иное), лич</w:t>
        <w:softHyphen/>
        <w:t>ность говорящего формируется в борьбе с партнером.</w:t>
      </w:r>
    </w:p>
    <w:p>
      <w:pPr>
        <w:pStyle w:val="Normal"/>
        <w:autoSpaceDE w:val="false"/>
        <w:ind w:firstLine="240"/>
        <w:jc w:val="both"/>
        <w:rPr/>
      </w:pPr>
      <w:r>
        <w:rPr/>
        <w:t>Роль диалога в истории литературного языка. Харак</w:t>
        <w:softHyphen/>
        <w:t>терное для современного литературного языка отмирание книжных форм речи и усиление разговорных. Книжные формы по существу монологичны. Они ограничивают роль партнера и ориентированы на узкий круг книжных читате</w:t>
        <w:softHyphen/>
        <w:t>лей, причастный специфической книжной условности. Уси</w:t>
        <w:softHyphen/>
        <w:t>ление диалогического момента и расширение самого диало</w:t>
        <w:softHyphen/>
        <w:t>гического общения. Диалогизация литературного языка в эпоху революционных демократов.</w:t>
      </w:r>
    </w:p>
    <w:p>
      <w:pPr>
        <w:pStyle w:val="Normal"/>
        <w:autoSpaceDE w:val="false"/>
        <w:ind w:firstLine="240"/>
        <w:jc w:val="both"/>
        <w:rPr/>
      </w:pPr>
      <w:r>
        <w:rPr/>
        <w:t>Ориентация Карамзина на салонную &lt;?&gt; дворянскую разговорность. Ориентация Пушкина на Крылова и Фон</w:t>
        <w:softHyphen/>
        <w:t>визина.</w:t>
      </w:r>
    </w:p>
    <w:p>
      <w:pPr>
        <w:pStyle w:val="Normal"/>
        <w:autoSpaceDE w:val="false"/>
        <w:ind w:firstLine="240"/>
        <w:jc w:val="both"/>
        <w:rPr/>
      </w:pPr>
      <w:r>
        <w:rPr/>
        <w:t>Усиление диалогического элемента в недраматических литературных жанрах. Сокращение описательных частей и вообще речи от автора. Появление рассказчика (борьба с книжностью и монологичностью). Полемичность автора.</w:t>
      </w:r>
    </w:p>
    <w:p>
      <w:pPr>
        <w:pStyle w:val="Normal"/>
        <w:autoSpaceDE w:val="false"/>
        <w:ind w:firstLine="240"/>
        <w:jc w:val="both"/>
        <w:rPr/>
      </w:pPr>
      <w:r>
        <w:rPr/>
        <w:t>Роль борьбы мнений, споров. Герцен. Развитие идеоло</w:t>
        <w:softHyphen/>
        <w:t>гического диалога (борьба мнений) в романе. Диалоги у Тургенева, Толстого, Чернышевского и др.</w:t>
      </w:r>
    </w:p>
    <w:p>
      <w:pPr>
        <w:pStyle w:val="Normal"/>
        <w:autoSpaceDE w:val="false"/>
        <w:ind w:firstLine="240"/>
        <w:jc w:val="both"/>
        <w:rPr/>
      </w:pPr>
      <w:r>
        <w:rPr/>
        <w:t>Роль сатирических журналов, роль эпистолярного жанра.</w:t>
      </w:r>
    </w:p>
    <w:p>
      <w:pPr>
        <w:pStyle w:val="Normal"/>
        <w:autoSpaceDE w:val="false"/>
        <w:ind w:firstLine="240"/>
        <w:jc w:val="both"/>
        <w:rPr/>
      </w:pPr>
      <w:r>
        <w:rPr/>
        <w:t>Установка на ответ, возражение, немедленную реакцию. Особое влияние реальных условий и обстановки речи.</w:t>
      </w:r>
    </w:p>
    <w:p>
      <w:pPr>
        <w:pStyle w:val="Normal"/>
        <w:autoSpaceDE w:val="false"/>
        <w:ind w:firstLine="240"/>
        <w:jc w:val="both"/>
        <w:rPr/>
      </w:pPr>
      <w:r>
        <w:rPr/>
        <w:t>Какими формами обогащается язык, реализуясь в речи. Формами целого, конец, завершение, абсолютное начало. Предложение и высказывание. Степень и характер закон</w:t>
        <w:softHyphen/>
        <w:t>ченности. За предложением может следовать другое пред</w:t>
        <w:softHyphen/>
        <w:t>ложение того же говорящего. Конец высказывания пред</w:t>
        <w:softHyphen/>
        <w:t>полагает смену речевого субъекта8. Я все сказал, должен выступить другой, хотя бы и молчаливым согласием-несогласием.</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30</w:t>
      </w:r>
      <w:r>
        <w:rPr/>
        <w:fldChar w:fldCharType="end"/>
      </w:r>
    </w:p>
    <w:p>
      <w:pPr>
        <w:pStyle w:val="Normal"/>
        <w:autoSpaceDE w:val="false"/>
        <w:ind w:firstLine="240"/>
        <w:jc w:val="both"/>
        <w:rPr/>
      </w:pPr>
      <w:r>
        <w:rPr/>
        <w:t>Высказывание в его целом всегда обращено, имеет определенного адресата («читатель», «публика» и их раз</w:t>
        <w:softHyphen/>
        <w:t>личия по эпохам), в его конце это отношение заостряется. Предложение не имеет адресата, оно имеет контекст, с которым связано предметно-логическими и синтаксически</w:t>
        <w:softHyphen/>
        <w:t>ми связями.</w:t>
      </w:r>
    </w:p>
    <w:p>
      <w:pPr>
        <w:pStyle w:val="Normal"/>
        <w:autoSpaceDE w:val="false"/>
        <w:ind w:firstLine="240"/>
        <w:jc w:val="both"/>
        <w:rPr/>
      </w:pPr>
      <w:r>
        <w:rPr/>
        <w:t>Всякая речь кончается, но не пустотой, а дает место чужой речи (хотя бы и внутренней), ожидание ответа, эффекта и т. п.</w:t>
      </w:r>
    </w:p>
    <w:p>
      <w:pPr>
        <w:pStyle w:val="Normal"/>
        <w:autoSpaceDE w:val="false"/>
        <w:ind w:firstLine="240"/>
        <w:jc w:val="both"/>
        <w:rPr/>
      </w:pPr>
      <w:r>
        <w:rPr/>
        <w:t>Единица речи9 — высказывание. Всякое высказывание по природе своей есть реплика диалога (общение и борь</w:t>
        <w:softHyphen/>
        <w:t>ба). Речь по своей природе диалогична. Относительность различия диалога и монолога.</w:t>
      </w:r>
    </w:p>
    <w:p>
      <w:pPr>
        <w:pStyle w:val="Normal"/>
        <w:autoSpaceDE w:val="false"/>
        <w:ind w:firstLine="240"/>
        <w:jc w:val="both"/>
        <w:rPr/>
      </w:pPr>
      <w:r>
        <w:rPr/>
        <w:t>Всякое усиление экспрессии личности говорящего в мо</w:t>
        <w:softHyphen/>
        <w:t>нологической речи (т. е. всюду, где мы начинаем живо ощущать индивидуальную личность говорящего) есть уси</w:t>
        <w:softHyphen/>
        <w:t>ление ее диалогических потенций.</w:t>
      </w:r>
    </w:p>
    <w:p>
      <w:pPr>
        <w:pStyle w:val="Normal"/>
        <w:autoSpaceDE w:val="false"/>
        <w:ind w:firstLine="240"/>
        <w:jc w:val="both"/>
        <w:rPr/>
      </w:pPr>
      <w:r>
        <w:rPr/>
        <w:t>Реальный и условный диалог. Реальный диалог омы</w:t>
        <w:softHyphen/>
        <w:t>вает &lt;?&gt; все монологические и условно-диалогические формы, служит их лоном и коррективом &lt;?&gt;. Язык дела</w:t>
        <w:softHyphen/>
        <w:t>ет возможной речевую жизнь, с другой стороны он сам подвергается ее воздействию. Новые формы появляются в речи (слова, фразеологические обороты, грамматические формы), чтобы затем обобщиться и стабилизироваться в языке. Через стиль в язык1 . Такое новообразование ста</w:t>
        <w:softHyphen/>
        <w:t>новится жаргонизмом; нужны особые условия, чтобы оно вошло в общенародный язык (обработка языка писате</w:t>
        <w:softHyphen/>
        <w:t>лем).</w:t>
      </w:r>
    </w:p>
    <w:p>
      <w:pPr>
        <w:pStyle w:val="Normal"/>
        <w:autoSpaceDE w:val="false"/>
        <w:ind w:firstLine="240"/>
        <w:jc w:val="both"/>
        <w:rPr/>
      </w:pPr>
      <w:r>
        <w:rPr/>
        <w:t>Проблема смерти языка и мертвых языков.</w:t>
      </w:r>
    </w:p>
    <w:p>
      <w:pPr>
        <w:pStyle w:val="Normal"/>
        <w:autoSpaceDE w:val="false"/>
        <w:ind w:firstLine="240"/>
        <w:jc w:val="both"/>
        <w:rPr/>
      </w:pPr>
      <w:r>
        <w:rPr/>
        <w:t>Сферы употребления языка в социальной жизни. Многообразие и безграничность11 этих сфер. В различных сферах вырабатываются различные речевые жанры, т. е. формы высказываний.</w:t>
      </w:r>
    </w:p>
    <w:p>
      <w:pPr>
        <w:pStyle w:val="Normal"/>
        <w:autoSpaceDE w:val="false"/>
        <w:ind w:firstLine="240"/>
        <w:jc w:val="both"/>
        <w:rPr/>
      </w:pPr>
      <w:r>
        <w:rPr/>
        <w:t xml:space="preserve">Речь — это язык </w:t>
      </w:r>
      <w:r>
        <w:rPr>
          <w:lang w:val="de-DE"/>
        </w:rPr>
        <w:t xml:space="preserve">in actu. </w:t>
      </w:r>
      <w:r>
        <w:rPr/>
        <w:t>Недопустимо противопостав</w:t>
        <w:softHyphen/>
        <w:t>ление в какой бы то ни было форме1"* языка и речи. Речь также социальна как и язык. Формы высказываний также социальны, определяются общением, как язык.</w:t>
      </w:r>
    </w:p>
    <w:p>
      <w:pPr>
        <w:pStyle w:val="Normal"/>
        <w:autoSpaceDE w:val="false"/>
        <w:ind w:firstLine="240"/>
        <w:jc w:val="both"/>
        <w:rPr/>
      </w:pPr>
      <w:r>
        <w:rPr/>
        <w:t>Сообщение готовой мысли, выражение готового чувства (эмоции), готового намерения (волевого акта) и становле</w:t>
        <w:softHyphen/>
        <w:t>ние, формирование мысли, чувства, решения в языке, в процессе выражения.</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30</w:t>
      </w:r>
      <w:r>
        <w:rPr/>
        <w:fldChar w:fldCharType="end"/>
      </w:r>
    </w:p>
    <w:p>
      <w:pPr>
        <w:pStyle w:val="Normal"/>
        <w:autoSpaceDE w:val="false"/>
        <w:ind w:firstLine="240"/>
        <w:jc w:val="both"/>
        <w:rPr/>
      </w:pPr>
      <w:r>
        <w:rPr/>
        <w:t>Проблема внутреннего монолога, формы стиля и формы целого (формы завершения). Неразрывность связи между стилем и жанром, изученная только для поэтической речи. &lt;...&gt;</w:t>
      </w:r>
    </w:p>
    <w:p>
      <w:pPr>
        <w:pStyle w:val="Normal"/>
        <w:autoSpaceDE w:val="false"/>
        <w:ind w:firstLine="240"/>
        <w:jc w:val="both"/>
        <w:rPr/>
      </w:pPr>
      <w:r>
        <w:rPr/>
        <w:t>1. Становление, формирование мысли совершается в том же процессе общения, обмена мыслями13. Диалогиче</w:t>
        <w:softHyphen/>
        <w:t>ская формула Маркса-Энгельса14. Мысль выясняется для себя самого лишь в процессе ее выяснения для другого. Поэтому нет и не может быть, так сказать, абсолютного монолога, т. е. никому не адресованного, чисто индивиду</w:t>
        <w:softHyphen/>
        <w:t>ального выражения мысли для себя самого. Такой абсо</w:t>
        <w:softHyphen/>
        <w:t>лютный индивидуальный монолог, если мы его помыслим, не нуждался бы в языке, понятном для других, утратил бы всякое отношение к сфере языка. Всякое высказывание диалогично, т. е. адресовано другим, участвует в процессе обмена мыслями, социально. Абсолютного монолога — выражения индивидуальности — нет, это — фикция идеалистической философии языка, выводящей язык из индивидуального творчества. Язык по природе своей диа</w:t>
        <w:softHyphen/>
        <w:t>логичен («средство общения»). Абсолютный монолог, ко</w:t>
        <w:softHyphen/>
        <w:t>торый был бы языковым монологом, исключается самой природой языка.</w:t>
      </w:r>
    </w:p>
    <w:p>
      <w:pPr>
        <w:pStyle w:val="Normal"/>
        <w:autoSpaceDE w:val="false"/>
        <w:ind w:firstLine="240"/>
        <w:jc w:val="both"/>
        <w:rPr/>
      </w:pPr>
      <w:r>
        <w:rPr/>
        <w:t>(Идеалистическое языкознание изучает язык так, как если бы он был монологическим).</w:t>
      </w:r>
    </w:p>
    <w:p>
      <w:pPr>
        <w:pStyle w:val="Normal"/>
        <w:autoSpaceDE w:val="false"/>
        <w:ind w:firstLine="240"/>
        <w:jc w:val="both"/>
        <w:rPr/>
      </w:pPr>
      <w:r>
        <w:rPr/>
        <w:t>Но если язык по социальной природе своей диалогичен, если абсолютный монолог не возможен, то относительное различение диалогических и монологических форм речи не только допустимо, но и необходимо. Наряду с диалогиче</w:t>
        <w:softHyphen/>
        <w:t>скими формами речи (например, бытовой диалог) су</w:t>
        <w:softHyphen/>
        <w:t>ществуют монологические формы речи (например, научное творчество, повести и рассказы, лирические произведения и др.). Это не абсолютные монологи, но по своей органи</w:t>
        <w:softHyphen/>
        <w:t>зации они резко отличаются от диалогов. В пределах та</w:t>
        <w:softHyphen/>
        <w:t>ких монологических целых как роман различаются моноло</w:t>
        <w:softHyphen/>
        <w:t>гическая речь автора (или рассказчика) и диалоги дей</w:t>
        <w:softHyphen/>
        <w:t>ствующих лиц. Нет нужды доказывать очевидное наличие существенных различий диалогической и монологической речи в пределах (и на основе) общей диалогичности язы</w:t>
        <w:softHyphen/>
        <w:t>ка. Естественно предположить, что формы диалогической речи представляют особый интерес, как выражающие в более резкой и чистой форме социальную природу языка</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31</w:t>
      </w:r>
      <w:r>
        <w:rPr/>
        <w:fldChar w:fldCharType="end"/>
      </w:r>
    </w:p>
    <w:p>
      <w:pPr>
        <w:pStyle w:val="Normal"/>
        <w:autoSpaceDE w:val="false"/>
        <w:ind w:firstLine="240"/>
        <w:jc w:val="both"/>
        <w:rPr/>
      </w:pPr>
      <w:r>
        <w:rPr/>
        <w:t>как средства общения  (что,  конечно,  не снижает</w:t>
      </w:r>
    </w:p>
    <w:p>
      <w:pPr>
        <w:pStyle w:val="Normal"/>
        <w:autoSpaceDE w:val="false"/>
        <w:ind w:firstLine="240"/>
        <w:jc w:val="both"/>
        <w:rPr/>
      </w:pPr>
      <w:r>
        <w:rPr/>
        <w:t>значимости и относительно-монологической &lt;?&gt; речи).</w:t>
      </w:r>
    </w:p>
    <w:p>
      <w:pPr>
        <w:pStyle w:val="Normal"/>
        <w:autoSpaceDE w:val="false"/>
        <w:ind w:firstLine="240"/>
        <w:jc w:val="both"/>
        <w:rPr/>
      </w:pPr>
      <w:r>
        <w:rPr/>
        <w:t>2. Язык и речь. Сферы применения языка (почти без</w:t>
        <w:softHyphen/>
        <w:t>граничны). Функции языка и формы высказываний. Про</w:t>
        <w:softHyphen/>
        <w:t>блема единицы языкового общения, обмена мыслями.</w:t>
      </w:r>
    </w:p>
    <w:p>
      <w:pPr>
        <w:pStyle w:val="Normal"/>
        <w:autoSpaceDE w:val="false"/>
        <w:ind w:firstLine="240"/>
        <w:jc w:val="both"/>
        <w:rPr/>
      </w:pPr>
      <w:r>
        <w:rPr/>
        <w:t>3. Определение диалога и его проблемы.</w:t>
      </w:r>
    </w:p>
    <w:p>
      <w:pPr>
        <w:pStyle w:val="Normal"/>
        <w:autoSpaceDE w:val="false"/>
        <w:ind w:firstLine="240"/>
        <w:jc w:val="both"/>
        <w:rPr/>
      </w:pPr>
      <w:r>
        <w:rPr/>
        <w:t>4. Роль диалога в истории литературного языка. Диа</w:t>
        <w:softHyphen/>
        <w:t>лог и письменность. Монологичность письменности (законы, анналы &lt;?&gt;, религиозные речевые формы, виды священных текстов, молитвы и пр.).</w:t>
      </w:r>
    </w:p>
    <w:p>
      <w:pPr>
        <w:pStyle w:val="Normal"/>
        <w:autoSpaceDE w:val="false"/>
        <w:ind w:firstLine="240"/>
        <w:jc w:val="both"/>
        <w:rPr/>
      </w:pPr>
      <w:r>
        <w:rPr/>
        <w:t>5. Диалог в литературе. Теория поэтического языка, идущая от Аристотеля, тропированная &lt;?&gt; речь, на диа</w:t>
        <w:softHyphen/>
        <w:t>лог не распространяется. Изучался только авторский язык, язык персонажей изучался только натуралистически (преобладание объектных диалогов в прошлом, изменения &lt;?&gt; в будущем) 15.</w:t>
      </w:r>
    </w:p>
    <w:p>
      <w:pPr>
        <w:pStyle w:val="Normal"/>
        <w:autoSpaceDE w:val="false"/>
        <w:ind w:firstLine="240"/>
        <w:jc w:val="both"/>
        <w:rPr/>
      </w:pPr>
      <w:r>
        <w:rPr/>
        <w:t>Обмен готовыми мыслями и чувствами и становление мыслей и чувств в диалоге. Становление действия в диало</w:t>
        <w:softHyphen/>
        <w:t>ге (драматический диалог в точном смысле этого слова).</w:t>
      </w:r>
    </w:p>
    <w:p>
      <w:pPr>
        <w:pStyle w:val="Normal"/>
        <w:autoSpaceDE w:val="false"/>
        <w:ind w:firstLine="240"/>
        <w:jc w:val="both"/>
        <w:rPr/>
      </w:pPr>
      <w:r>
        <w:rPr/>
        <w:t>Формы языка, ведущие более активную жизнь в диало</w:t>
        <w:softHyphen/>
        <w:t>ге (например, местоимения, некоторые глагольные формы). Они вели эту жизнь и в прошлом (ретроспекция). Про</w:t>
        <w:softHyphen/>
        <w:t>блема происхождения языка и отдельных его форм.</w:t>
      </w:r>
    </w:p>
    <w:p>
      <w:pPr>
        <w:pStyle w:val="Normal"/>
        <w:autoSpaceDE w:val="false"/>
        <w:ind w:firstLine="240"/>
        <w:jc w:val="both"/>
        <w:rPr/>
      </w:pPr>
      <w:r>
        <w:rPr/>
        <w:t>Предложение вовсе не является единицей речевого об</w:t>
        <w:softHyphen/>
        <w:t>щения16. Если высказывание (реплика диалога, пословица, афоризм и т. п.) состоит из одного предложения, то это предложение уже не является просто предложением: к нему присоединяется нечто новое (новое качество) — речевая завершенность, за ним может следовать уже не другое предложение, а чужое высказывание (понимание — оценка). Два речевых субъекта, обмен мыслей, диалогиче</w:t>
        <w:softHyphen/>
        <w:t>ская граница. &lt;...&gt;</w:t>
      </w:r>
    </w:p>
    <w:p>
      <w:pPr>
        <w:pStyle w:val="Normal"/>
        <w:autoSpaceDE w:val="false"/>
        <w:ind w:firstLine="240"/>
        <w:jc w:val="both"/>
        <w:rPr/>
      </w:pPr>
      <w:r>
        <w:rPr/>
        <w:t>Диалогическая речь и мышление. Становление мысли в диалоге. Борьба нового со старым.</w:t>
      </w:r>
    </w:p>
    <w:p>
      <w:pPr>
        <w:pStyle w:val="Normal"/>
        <w:autoSpaceDE w:val="false"/>
        <w:ind w:firstLine="240"/>
        <w:jc w:val="both"/>
        <w:rPr/>
      </w:pPr>
      <w:r>
        <w:rPr/>
        <w:t>Стиль салонной &lt;?&gt; речи, стиль фамильярной речи, стиль официальной или деловой беседы. Стили диалоги</w:t>
        <w:softHyphen/>
        <w:t>ческой речи. Каждый владеет несколькими стилями. Эти стили определяются отношением к собеседнику (всей сложностью социальной иерархии), целью беседы (ее те</w:t>
        <w:softHyphen/>
        <w:t>мой), специфическими формами диалогического общения (салонная светская &lt;?&gt; беседа, интимные признания, деловой разговор в учреждении и т. п.), внешней обста</w:t>
        <w:softHyphen/>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32</w:t>
      </w:r>
      <w:r>
        <w:rPr/>
        <w:fldChar w:fldCharType="end"/>
      </w:r>
    </w:p>
    <w:p>
      <w:pPr>
        <w:pStyle w:val="Normal"/>
        <w:autoSpaceDE w:val="false"/>
        <w:ind w:firstLine="240"/>
        <w:jc w:val="both"/>
        <w:rPr/>
      </w:pPr>
      <w:r>
        <w:rPr/>
        <w:t>новкой беседы, событиями, определяющими беседу. Рече</w:t>
        <w:softHyphen/>
        <w:t>вые диалогические   стили Чичикова17.</w:t>
      </w:r>
    </w:p>
    <w:p>
      <w:pPr>
        <w:pStyle w:val="Normal"/>
        <w:autoSpaceDE w:val="false"/>
        <w:ind w:firstLine="240"/>
        <w:jc w:val="both"/>
        <w:rPr/>
      </w:pPr>
      <w:r>
        <w:rPr/>
        <w:t>Кроме реплик отдельных персонажей, характеризующих их, их стиль, их социальный и индивидуальный облик, есть еще диалог в его целом, т. е. встреча, соприкоснове</w:t>
        <w:softHyphen/>
        <w:t>ние и борьба разных индивидуальностей18.</w:t>
      </w:r>
    </w:p>
    <w:p>
      <w:pPr>
        <w:pStyle w:val="Normal"/>
        <w:autoSpaceDE w:val="false"/>
        <w:ind w:firstLine="240"/>
        <w:jc w:val="both"/>
        <w:rPr/>
      </w:pPr>
      <w:r>
        <w:rPr/>
        <w:t>Важность для понимания внутренних законов языка.</w:t>
      </w:r>
    </w:p>
    <w:p>
      <w:pPr>
        <w:pStyle w:val="Normal"/>
        <w:autoSpaceDE w:val="false"/>
        <w:ind w:firstLine="240"/>
        <w:jc w:val="both"/>
        <w:rPr/>
      </w:pPr>
      <w:r>
        <w:rPr/>
        <w:t>Различие монологического высказывания и реплики диалога.</w:t>
      </w:r>
    </w:p>
    <w:p>
      <w:pPr>
        <w:pStyle w:val="Normal"/>
        <w:autoSpaceDE w:val="false"/>
        <w:ind w:firstLine="240"/>
        <w:jc w:val="both"/>
        <w:rPr/>
      </w:pPr>
      <w:r>
        <w:rPr/>
        <w:t>Композиция малых и больших словесных масс. Лингви</w:t>
        <w:softHyphen/>
        <w:t>стика кончает сложным предложением, периодом, которые являются элементами высказывания, и не знает компози</w:t>
        <w:softHyphen/>
        <w:t>ции словесных целых. Когда предложение становится це</w:t>
        <w:softHyphen/>
        <w:t>лым высказыванием, оно меняет свое качество. Проблема</w:t>
      </w:r>
    </w:p>
    <w:p>
      <w:pPr>
        <w:pStyle w:val="Normal"/>
        <w:autoSpaceDE w:val="false"/>
        <w:ind w:firstLine="240"/>
        <w:jc w:val="both"/>
        <w:rPr/>
      </w:pPr>
      <w:r>
        <w:rPr/>
        <w:t>?ечевых жанров высказываний. Ее сложность и трудность. 1зучаются только литературные жанры, но они специфич</w:t>
        <w:softHyphen/>
        <w:t>ны и прежде всего синтетичны (или синкретичны).</w:t>
      </w:r>
    </w:p>
    <w:p>
      <w:pPr>
        <w:pStyle w:val="Normal"/>
        <w:autoSpaceDE w:val="false"/>
        <w:ind w:firstLine="240"/>
        <w:jc w:val="both"/>
        <w:rPr/>
      </w:pPr>
      <w:r>
        <w:rPr/>
        <w:t>На маленьких жанрах изучить проблему завершенности. Проблема речевого общения, т. е. взаимодействия гово</w:t>
        <w:softHyphen/>
        <w:t>рящих. Отражение в формах языка этого взаимодействия, позиций говорящих, сценария и мизансцены речевого об</w:t>
        <w:softHyphen/>
        <w:t>щения; слова и формы, имеющие не предметное, а относи</w:t>
        <w:softHyphen/>
        <w:t>тельно-диалогическое значение.</w:t>
      </w:r>
    </w:p>
    <w:p>
      <w:pPr>
        <w:pStyle w:val="Normal"/>
        <w:autoSpaceDE w:val="false"/>
        <w:ind w:firstLine="240"/>
        <w:jc w:val="both"/>
        <w:rPr/>
      </w:pPr>
      <w:r>
        <w:rPr/>
        <w:t>Диалогическое взаимоотношение стилей в романе (они соотносятся как реплики диалога). Например, архаизмы в лирике и в романе (у Пушкина). Речь здесь располагается в разных плоскостях. Лексические оттенки чреваты здесь образами людей, их выбор определяется не предметными соображениями. Анализ «Евгения Онегина» с точки зре</w:t>
        <w:softHyphen/>
        <w:t>ния влияния на него диалогической речи, диалогического разноречия19. Всякая приведенная чужая речь (хотя бы и простая цитата) предполагает диалогическое отношение к ней (хотя бы согласие, подтверждение). &lt;...&gt;</w:t>
      </w:r>
    </w:p>
    <w:p>
      <w:pPr>
        <w:pStyle w:val="Normal"/>
        <w:autoSpaceDE w:val="false"/>
        <w:ind w:firstLine="240"/>
        <w:jc w:val="both"/>
        <w:rPr/>
      </w:pPr>
      <w:r>
        <w:rPr/>
        <w:t>Проблема взаимного понимания. Дело идет не о простом понимании (пассивном), имеющем целью просто понять, что хочет сказать говорящий, без оценки понятого, без выводов из него, без ответной реакции. Такого пони</w:t>
        <w:softHyphen/>
        <w:t>мания в сущности никогда не бывает, это — фикция. Всякое понимание в большей или меньшей степени чревато ответной реакцией или словесной или действенной (например, выполнение понимаемого приказания или просьбы и т. п.). Именно на такое активное, ответное</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t>понимание установлена речь говорящего; понимание не дублирует понимаемое; такое пассивное дуб</w:t>
        <w:softHyphen/>
        <w:t>лирование было бы бесполезно для общества20. Но в степени и характере активности понимания есть существенное различие между монологом и диалогом. Этой особой активностью взаимного диалогиче</w:t>
        <w:softHyphen/>
        <w:t>ского понимания определяется специфическая действен</w:t>
        <w:softHyphen/>
        <w:t>ность, драматизм21 диалогической речи.</w:t>
      </w:r>
    </w:p>
    <w:p>
      <w:pPr>
        <w:pStyle w:val="Normal"/>
        <w:autoSpaceDE w:val="false"/>
        <w:ind w:firstLine="240"/>
        <w:jc w:val="both"/>
        <w:rPr/>
      </w:pPr>
      <w:r>
        <w:rPr/>
        <w:t>Темпы и интонации диалогической речи. Они оказы</w:t>
        <w:softHyphen/>
        <w:t>вают влияние на темпы и интонации монологических жан</w:t>
        <w:softHyphen/>
        <w:t>ров.</w:t>
      </w:r>
    </w:p>
    <w:p>
      <w:pPr>
        <w:pStyle w:val="Normal"/>
        <w:autoSpaceDE w:val="false"/>
        <w:ind w:firstLine="240"/>
        <w:jc w:val="both"/>
        <w:rPr/>
      </w:pPr>
      <w:r>
        <w:rPr/>
        <w:t>Связь между предложениями и абзацами монологи</w:t>
        <w:softHyphen/>
        <w:t>ческой речи и связь между репликами диалога. &lt;...&gt;22</w:t>
      </w:r>
    </w:p>
    <w:p>
      <w:pPr>
        <w:pStyle w:val="Normal"/>
        <w:autoSpaceDE w:val="false"/>
        <w:ind w:firstLine="240"/>
        <w:jc w:val="both"/>
        <w:rPr/>
      </w:pPr>
      <w:r>
        <w:rPr/>
        <w:t>Итак23,  стиль определяется не  предметно-логическим значением слов, а экспрессией, т. е. стилистическим орео</w:t>
        <w:softHyphen/>
        <w:t>лом, характеризующим субъекта речи и его  отноше</w:t>
        <w:softHyphen/>
        <w:t>ние     к     действительности,    выраженной   в предметно-логической   стороне   слова.   В   диалогической речи к этому присоединяется третий момент —  отно</w:t>
        <w:softHyphen/>
        <w:t>шение     к     чужому     слову     о     том     же предмете,    т. е. к предшествующей и последующей, ответной   (предвосхищаемой,   направляемой,   ожидаемой) реплике собеседника.  Отношение к собеседнику так же определяет речь, как и отношение к предмету (к действи</w:t>
        <w:softHyphen/>
        <w:t>тельности). Отношение к собеседнику и его речи — опре</w:t>
        <w:softHyphen/>
        <w:t xml:space="preserve">деляющий момент речи в диалоге, вне которого нельзя понять реплики. Но этот момент </w:t>
      </w:r>
      <w:r>
        <w:rPr>
          <w:lang w:val="de-DE"/>
        </w:rPr>
        <w:t xml:space="preserve">implicite </w:t>
      </w:r>
      <w:r>
        <w:rPr/>
        <w:t>присутствует во всякой речи, поскольку всякая речь предполагает слушате-</w:t>
      </w:r>
    </w:p>
    <w:p>
      <w:pPr>
        <w:pStyle w:val="Normal"/>
        <w:autoSpaceDE w:val="false"/>
        <w:ind w:firstLine="240"/>
        <w:jc w:val="both"/>
        <w:rPr/>
      </w:pPr>
      <w:r>
        <w:rPr/>
        <w:t>иное, монолог более сосредоточен на предметно-логической или эмоционально-лирической стороне речи, не отклоняет</w:t>
        <w:softHyphen/>
        <w:t>ся от этой сосредоточенности действительным или предпо</w:t>
        <w:softHyphen/>
        <w:t>лагаемым вмешательством другого (чужой точки зрения, чужого несогласия и т. п.). Слушатель в монологической речи носит более неопределенный и коллективный характер (хотя этот коллектив и может ощущаться дифференциро</w:t>
        <w:softHyphen/>
        <w:t>ванно: друзья-единомышленники, враги-оппоненты и т. п.). Главное — монолог исключает вмешательство слушателя на поворотных моментах речи, слушатель может реагиро</w:t>
        <w:softHyphen/>
        <w:t>вать только на весь монолог в его целом и притом только заочно. Избравший монологическую форму тем самым получает   право   исключительной   сосредоточенности   на</w:t>
      </w:r>
    </w:p>
    <w:p>
      <w:pPr>
        <w:pStyle w:val="Normal"/>
        <w:autoSpaceDE w:val="false"/>
        <w:ind w:firstLine="240"/>
        <w:jc w:val="both"/>
        <w:rPr/>
      </w:pPr>
      <w:r>
        <w:rPr/>
        <w:drawing>
          <wp:inline distT="0" distB="0" distL="0" distR="0">
            <wp:extent cx="1575435"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168" r="-23" b="-168"/>
                    <a:stretch>
                      <a:fillRect/>
                    </a:stretch>
                  </pic:blipFill>
                  <pic:spPr bwMode="auto">
                    <a:xfrm>
                      <a:off x="0" y="0"/>
                      <a:ext cx="1575435" cy="215900"/>
                    </a:xfrm>
                    <a:prstGeom prst="rect">
                      <a:avLst/>
                    </a:prstGeom>
                  </pic:spPr>
                </pic:pic>
              </a:graphicData>
            </a:graphic>
          </wp:inline>
        </w:drawing>
      </w:r>
    </w:p>
    <w:p>
      <w:pPr>
        <w:pStyle w:val="Normal"/>
        <w:autoSpaceDE w:val="false"/>
        <w:ind w:firstLine="240"/>
        <w:jc w:val="both"/>
        <w:rPr/>
      </w:pPr>
      <w:r>
        <w:rPr/>
        <w:t>монологе ощущение слушателя</w:t>
      </w:r>
    </w:p>
    <w:p>
      <w:pPr>
        <w:pStyle w:val="Normal"/>
        <w:autoSpaceDE w:val="false"/>
        <w:ind w:firstLine="240"/>
        <w:jc w:val="both"/>
        <w:rPr/>
      </w:pPr>
      <w:r>
        <w:rPr/>
        <w:fldChar w:fldCharType="begin"/>
      </w:r>
      <w:r>
        <w:rPr/>
        <w:instrText xml:space="preserve"> PAGE </w:instrText>
      </w:r>
      <w:r>
        <w:rPr/>
        <w:fldChar w:fldCharType="separate"/>
      </w:r>
      <w:r>
        <w:rPr/>
        <w:t>133</w:t>
      </w:r>
      <w:r>
        <w:rPr/>
        <w:fldChar w:fldCharType="end"/>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33</w:t>
      </w:r>
      <w:r>
        <w:rPr/>
        <w:fldChar w:fldCharType="end"/>
      </w:r>
    </w:p>
    <w:p>
      <w:pPr>
        <w:pStyle w:val="Normal"/>
        <w:autoSpaceDE w:val="false"/>
        <w:ind w:firstLine="240"/>
        <w:jc w:val="both"/>
        <w:rPr/>
      </w:pPr>
      <w:r>
        <w:rPr/>
        <w:t>предмете своей речи и на своем отношении к нему, право на известную независимость от слушателя, отказ от огляд</w:t>
        <w:softHyphen/>
        <w:t>ки на слушателя. При изучении монологической речи ана</w:t>
        <w:softHyphen/>
        <w:t>лиз может почти ограничиться предметно-логическим зна</w:t>
        <w:softHyphen/>
        <w:t>чением речи (т. е. изображенной или воображенной объек</w:t>
        <w:softHyphen/>
        <w:t>тивной действительности) и самим субъектом речи в его отношении к предмету речи. Ведь такова действительная установка, таков замысел монологической речи24.</w:t>
      </w:r>
    </w:p>
    <w:p>
      <w:pPr>
        <w:pStyle w:val="Normal"/>
        <w:autoSpaceDE w:val="false"/>
        <w:ind w:firstLine="240"/>
        <w:jc w:val="both"/>
        <w:rPr/>
      </w:pPr>
      <w:r>
        <w:rPr/>
        <w:t>С диалогической речью дело обстоит гораздо сложнее: при анализе реплики мы должны учитывать определяющее влияние собеседника и его речи, выражающееся в отноше</w:t>
        <w:softHyphen/>
        <w:t>нии самого говорящего к собеседнику и его слову. Пред</w:t>
        <w:softHyphen/>
        <w:t>метно-логический момент слова становится ареной встречи собеседников, ареной становления точек зрения и оценок их. В монологе от этого можно отвлечься. Конечно, необ</w:t>
        <w:softHyphen/>
        <w:t>ходимо учитывать относительность монолога (ведь абсо</w:t>
        <w:softHyphen/>
        <w:t>лютного монолога не бывает), но установленные нами относительные различия между монологом и диа</w:t>
        <w:softHyphen/>
        <w:t>логом, несмотря на эту относительность, очень суще</w:t>
        <w:softHyphen/>
        <w:t>ственны. Далее, необходимо учитывать разные жанры монолога, некоторые из которых предполагают более ост</w:t>
        <w:softHyphen/>
        <w:t>рое ощущение слушателя и учет его. Степень диалогизации монолога может быть очень различной. Необходимость считаться с различными точками зрения, высказываемыми по предмету речи, необходимость полемизировать с одни</w:t>
        <w:softHyphen/>
        <w:t>ми, опираться на другие точки зрения (цитаты, пересказы чужих взглядов и т. п.), — приводит к диалогизации мо</w:t>
        <w:softHyphen/>
        <w:t>нологической речи. Более того, можно говорить об общей исторической тенденции диалогизации монолога (научного, публицистического, художественного, газетных и журналь</w:t>
        <w:softHyphen/>
        <w:t>ных жанров и т. п.). Диалогизация стилей.</w:t>
      </w:r>
    </w:p>
    <w:p>
      <w:pPr>
        <w:pStyle w:val="Normal"/>
        <w:autoSpaceDE w:val="false"/>
        <w:ind w:firstLine="240"/>
        <w:jc w:val="both"/>
        <w:rPr/>
      </w:pPr>
      <w:r>
        <w:rPr/>
        <w:t>Монологическая сосредоточенность говорящего на са</w:t>
        <w:softHyphen/>
        <w:t>мом предмете своей речи и на своем отношении к нему без оглядки на слушателя, без прямого учета чужих точек зрения и оценок.</w:t>
      </w:r>
    </w:p>
    <w:p>
      <w:pPr>
        <w:pStyle w:val="Normal"/>
        <w:autoSpaceDE w:val="false"/>
        <w:ind w:firstLine="240"/>
        <w:jc w:val="both"/>
        <w:rPr/>
      </w:pPr>
      <w:r>
        <w:rPr/>
        <w:t>Статистические подсчеты употребления различных форм языка в монологе и диалоге.</w:t>
      </w:r>
    </w:p>
    <w:p>
      <w:pPr>
        <w:pStyle w:val="Normal"/>
        <w:autoSpaceDE w:val="false"/>
        <w:ind w:firstLine="240"/>
        <w:jc w:val="both"/>
        <w:rPr/>
      </w:pPr>
      <w:r>
        <w:rPr/>
        <w:t>Проблема синонимики. &lt;...</w:t>
      </w:r>
    </w:p>
    <w:p>
      <w:pPr>
        <w:pStyle w:val="Normal"/>
        <w:autoSpaceDE w:val="false"/>
        <w:ind w:firstLine="240"/>
        <w:jc w:val="both"/>
        <w:rPr/>
      </w:pPr>
      <w:r>
        <w:rPr/>
        <w:t>1. Переход к высказыванию (речевому жанру).</w:t>
      </w:r>
    </w:p>
    <w:p>
      <w:pPr>
        <w:pStyle w:val="Normal"/>
        <w:autoSpaceDE w:val="false"/>
        <w:ind w:firstLine="240"/>
        <w:jc w:val="both"/>
        <w:rPr/>
      </w:pPr>
      <w:r>
        <w:rPr/>
        <w:t>2. Определение высказывания и его границ. Высказы</w:t>
        <w:softHyphen/>
        <w:t>вание и предложение.</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t>3. Отношение к собеседнику и чужому высказыванию. Три фактора, определяющие стиль высказывания. Типы отражения чужого слова (диалогические обертоны).</w:t>
      </w:r>
    </w:p>
    <w:p>
      <w:pPr>
        <w:pStyle w:val="Normal"/>
        <w:autoSpaceDE w:val="false"/>
        <w:ind w:firstLine="240"/>
        <w:jc w:val="both"/>
        <w:rPr/>
      </w:pPr>
      <w:r>
        <w:rPr/>
        <w:t>4. Проблемы стилистики. Неразрывная связь стиля с жанром, а жанра — с условиями общения.</w:t>
      </w:r>
    </w:p>
    <w:p>
      <w:pPr>
        <w:pStyle w:val="Normal"/>
        <w:autoSpaceDE w:val="false"/>
        <w:ind w:firstLine="240"/>
        <w:jc w:val="both"/>
        <w:rPr/>
      </w:pPr>
      <w:r>
        <w:rPr/>
        <w:t>5. Классификация речевых жанров.</w:t>
      </w:r>
    </w:p>
    <w:p>
      <w:pPr>
        <w:pStyle w:val="Normal"/>
        <w:autoSpaceDE w:val="false"/>
        <w:ind w:firstLine="240"/>
        <w:jc w:val="both"/>
        <w:rPr/>
      </w:pPr>
      <w:r>
        <w:rPr/>
        <w:t>6. Источники изучения26.</w:t>
      </w:r>
    </w:p>
    <w:p>
      <w:pPr>
        <w:pStyle w:val="Normal"/>
        <w:autoSpaceDE w:val="false"/>
        <w:ind w:firstLine="240"/>
        <w:jc w:val="both"/>
        <w:rPr/>
      </w:pPr>
      <w:r>
        <w:rPr/>
        <w:t>И деловая канцелярская речь-стиль определяется отно</w:t>
        <w:softHyphen/>
        <w:t>шением к другому — адресату. «Предлагаю» &lt;?&gt;, «просим» и т. п. Здесь стиль определяется традициями или практическими, целевыми установками жанра, но об индивидуальном стиле говорить не приходится. В бытовой речи — индивидуальная манера.</w:t>
      </w:r>
    </w:p>
    <w:p>
      <w:pPr>
        <w:pStyle w:val="Normal"/>
        <w:autoSpaceDE w:val="false"/>
        <w:ind w:firstLine="240"/>
        <w:jc w:val="both"/>
        <w:rPr/>
      </w:pPr>
      <w:r>
        <w:rPr/>
        <w:t>Разговорно-бытовые жанры очень резко отражают влияние слушателя и его речи (всевозможные уступки и оговорки в пользу слушателя, речевой такт и т. п.). Сложные взаимоотношения стиля и жанра. Жанры часто меняют стили, стили перемещаются по сферам и по жанрам. Стиль, переходя из одного жанра в другой, изме</w:t>
        <w:softHyphen/>
        <w:t>няет его, переносит в него особенности первого жанра. Проникновение разговорных стилей в литературу диалоги -зирует литературные жанры.</w:t>
      </w:r>
    </w:p>
    <w:p>
      <w:pPr>
        <w:pStyle w:val="Normal"/>
        <w:autoSpaceDE w:val="false"/>
        <w:ind w:firstLine="240"/>
        <w:jc w:val="both"/>
        <w:rPr/>
      </w:pPr>
      <w:r>
        <w:rPr/>
        <w:t>ДИАЛОГ II</w:t>
      </w:r>
    </w:p>
    <w:p>
      <w:pPr>
        <w:pStyle w:val="Normal"/>
        <w:autoSpaceDE w:val="false"/>
        <w:ind w:firstLine="240"/>
        <w:jc w:val="both"/>
        <w:rPr/>
      </w:pPr>
      <w:r>
        <w:rPr/>
        <w:t>В. В. Виноградов. Насущные задачи советского лите</w:t>
        <w:softHyphen/>
        <w:t>ратуроведения. (Вопросы литературоведения в свете тру</w:t>
        <w:softHyphen/>
        <w:t>дов И. В. Сталина по языкознанию. Изд. Акад. наук СССР, М., 1951 г.)1.</w:t>
      </w:r>
    </w:p>
    <w:p>
      <w:pPr>
        <w:pStyle w:val="Normal"/>
        <w:autoSpaceDE w:val="false"/>
        <w:ind w:firstLine="240"/>
        <w:jc w:val="both"/>
        <w:rPr/>
      </w:pPr>
      <w:r>
        <w:rPr/>
        <w:t>«Изучение стилистического многообразия языка худо</w:t>
        <w:softHyphen/>
        <w:t>жественной литературы невозможно без знания стилей общелитературного, общенационального языка. Литератур</w:t>
        <w:softHyphen/>
        <w:t>ный язык, достигший высокой ступени развития, представ</w:t>
        <w:softHyphen/>
        <w:t>ляет собой разветвленную систему связанных друг с дру</w:t>
        <w:softHyphen/>
        <w:t>гом и соотносительных стилей. Не все эти стили равно</w:t>
        <w:softHyphen/>
        <w:t>ценны. Они различаются по сферам применения, по смыс</w:t>
        <w:softHyphen/>
        <w:t>ловому объему, по составу слов и конструкций. Немотиви</w:t>
        <w:softHyphen/>
      </w:r>
    </w:p>
    <w:p>
      <w:pPr>
        <w:pStyle w:val="Normal"/>
        <w:autoSpaceDE w:val="false"/>
        <w:ind w:firstLine="240"/>
        <w:jc w:val="both"/>
        <w:rPr/>
      </w:pPr>
      <w:r>
        <w:rPr/>
        <w:fldChar w:fldCharType="begin"/>
      </w:r>
      <w:r>
        <w:rPr/>
        <w:instrText xml:space="preserve"> PAGE </w:instrText>
      </w:r>
      <w:r>
        <w:rPr/>
        <w:fldChar w:fldCharType="separate"/>
      </w:r>
      <w:r>
        <w:rPr/>
        <w:t>134</w:t>
      </w:r>
      <w:r>
        <w:rPr/>
        <w:fldChar w:fldCharType="end"/>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34</w:t>
      </w:r>
      <w:r>
        <w:rPr/>
        <w:fldChar w:fldCharType="end"/>
      </w:r>
    </w:p>
    <w:p>
      <w:pPr>
        <w:pStyle w:val="Normal"/>
        <w:autoSpaceDE w:val="false"/>
        <w:ind w:firstLine="240"/>
        <w:jc w:val="both"/>
        <w:rPr/>
      </w:pPr>
      <w:r>
        <w:rPr/>
        <w:t>рованное перемещение выражения из одного стиля языка в другой — функционально далекий — воспринимается как резкий диссонанс или как средство комизма» (11) 2.</w:t>
      </w:r>
    </w:p>
    <w:p>
      <w:pPr>
        <w:pStyle w:val="Normal"/>
        <w:autoSpaceDE w:val="false"/>
        <w:ind w:firstLine="240"/>
        <w:jc w:val="both"/>
        <w:rPr/>
      </w:pPr>
      <w:r>
        <w:rPr/>
        <w:t>«Исследование этого круга вопросов предполагает раз</w:t>
        <w:softHyphen/>
        <w:t>работку стилистики общенародного языка. Принципы и задачи стилистики как лингвистической дисциплины оста</w:t>
        <w:softHyphen/>
        <w:t>ются до сих пор еще не вполне ясными, основные понятия и категории этой науки — не определенными. Термин «стиль» в применении к функциональным разновидностям национально-литературной речи имеет другое содержание, чем в тех случаях, когда он обозначает систему вырази</w:t>
        <w:softHyphen/>
        <w:t>тельных средств словесно-художественного произведения или литературного направления. Вопросы и задачи норма</w:t>
        <w:softHyphen/>
        <w:t>лизации3 общенародного языка, борьба с засорением раз</w:t>
        <w:softHyphen/>
        <w:t>говорной речи жаргонными выражениями, узко местными провинциализмами нуждается для успешного разрешения в теоретической базе стилистики. Стилистика национального языка должна активно содействовать росту культуры речи. Теория в этой области языкознания особенно тесно соеди</w:t>
        <w:softHyphen/>
        <w:t>нена с практикой, переплетается с ней. Глубокое понима</w:t>
        <w:softHyphen/>
        <w:t>ние стилистики общенародного языка в ее развитии долж</w:t>
        <w:softHyphen/>
        <w:t>но лежать и в основе словесного творчества писателя. Язык литературного произведения рассчитан на восприя</w:t>
        <w:softHyphen/>
        <w:t>тие и оценку его в аспекте общенационального языка».</w:t>
      </w:r>
    </w:p>
    <w:p>
      <w:pPr>
        <w:pStyle w:val="Normal"/>
        <w:autoSpaceDE w:val="false"/>
        <w:ind w:firstLine="240"/>
        <w:jc w:val="both"/>
        <w:rPr/>
      </w:pPr>
      <w:r>
        <w:rPr/>
        <w:t>«Особенное значение в этом кругу вопросов приобре</w:t>
        <w:softHyphen/>
        <w:t>тают наблюдения над языковой синонимикой в области грамматической и лексико-фразеологической. Изучение синонимических средств выражения, присущих общенарод</w:t>
        <w:softHyphen/>
        <w:t>ному, национальному языку, поможет установить его жи</w:t>
        <w:softHyphen/>
        <w:t>вые активные стили и определить закономерности его се</w:t>
        <w:softHyphen/>
        <w:t>мантического развития. Исследование стилистического многообразия языка невозможно в отрыве от изучения функциональных своеобразий его употребления в разных сферах общественной жизни». (11—12).</w:t>
      </w:r>
    </w:p>
    <w:p>
      <w:pPr>
        <w:pStyle w:val="Normal"/>
        <w:autoSpaceDE w:val="false"/>
        <w:ind w:firstLine="240"/>
        <w:jc w:val="both"/>
        <w:rPr/>
      </w:pPr>
      <w:r>
        <w:rPr/>
        <w:t>«В классовом обществе круг функционально-стилистических различий речи пересекается различиями социально-диалектного характера. Разные социальные группы, разные классы, будучи небезразличны к языку4, стремятся использовать его в своих интересах. В стилях литературного языка в таких случаях отражаются различия «лингвистических вкусов»5 и типических приемов выраже</w:t>
        <w:softHyphen/>
        <w:t>ния, свойственных тому или иному социальному кругу и</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35</w:t>
      </w:r>
      <w:r>
        <w:rPr/>
        <w:fldChar w:fldCharType="end"/>
      </w:r>
    </w:p>
    <w:p>
      <w:pPr>
        <w:pStyle w:val="Normal"/>
        <w:autoSpaceDE w:val="false"/>
        <w:ind w:firstLine="240"/>
        <w:jc w:val="both"/>
        <w:rPr/>
      </w:pPr>
      <w:r>
        <w:rPr/>
        <w:t>обусловленных его культурой. Например, нетрудно распо</w:t>
        <w:softHyphen/>
        <w:t>знать типические черты речевого стиля, насыщенного «семинарской риторикой» или профессионально-церковной ученостью XIX в. в таком отрывке из «Записок протоие</w:t>
        <w:softHyphen/>
        <w:t>рея Певницкого...»</w:t>
      </w:r>
    </w:p>
    <w:p>
      <w:pPr>
        <w:pStyle w:val="Normal"/>
        <w:autoSpaceDE w:val="false"/>
        <w:ind w:firstLine="240"/>
        <w:jc w:val="both"/>
        <w:rPr/>
      </w:pPr>
      <w:r>
        <w:rPr/>
        <w:t>Следует отрывок (пример речевого   стиля).</w:t>
      </w:r>
    </w:p>
    <w:p>
      <w:pPr>
        <w:pStyle w:val="Normal"/>
        <w:autoSpaceDE w:val="false"/>
        <w:ind w:firstLine="240"/>
        <w:jc w:val="both"/>
        <w:rPr/>
      </w:pPr>
      <w:r>
        <w:rPr/>
        <w:t>Приводится пример стиля военного писаря или теле</w:t>
        <w:softHyphen/>
        <w:t>графиста (Подшивалова).</w:t>
      </w:r>
    </w:p>
    <w:p>
      <w:pPr>
        <w:pStyle w:val="Normal"/>
        <w:autoSpaceDE w:val="false"/>
        <w:ind w:firstLine="240"/>
        <w:jc w:val="both"/>
        <w:rPr/>
      </w:pPr>
      <w:r>
        <w:rPr/>
        <w:t>«Образно-художественная функция языка основывается на коммуникативной функции его как средства общения и обмена мыслями, из нее исходит, но подчиняет ее задачам и законам словесно-художественного выражения. Широта, многообразие и эстетическая целенаправленность использо</w:t>
        <w:softHyphen/>
        <w:t>вания общенародного языка и его «ответвлений» резко отличает художественную литературу от идеологических надстроек другого типа, которые выражаются, сохраняют</w:t>
        <w:softHyphen/>
        <w:t>ся и закрепляются с помощью языка».</w:t>
      </w:r>
    </w:p>
    <w:p>
      <w:pPr>
        <w:pStyle w:val="Normal"/>
        <w:autoSpaceDE w:val="false"/>
        <w:ind w:firstLine="240"/>
        <w:jc w:val="both"/>
        <w:rPr/>
      </w:pPr>
      <w:r>
        <w:rPr/>
        <w:t>«Функции языка в художественной литературе расши</w:t>
        <w:softHyphen/>
        <w:t>ряются и усложняются. На базе общенародного языка, при помощи его выразительных возможностей создаются формы художественного изображения, принципы речевого построения образов и характеров, приемы типизации и индивидуализации речи персонажей, осложненные способы ведения диалога, богатая художественная фразеология, целый арсенал изобразительных средств».</w:t>
      </w:r>
    </w:p>
    <w:p>
      <w:pPr>
        <w:pStyle w:val="Normal"/>
        <w:autoSpaceDE w:val="false"/>
        <w:ind w:firstLine="240"/>
        <w:jc w:val="both"/>
        <w:rPr/>
      </w:pPr>
      <w:r>
        <w:rPr/>
        <w:t>«В закономерностях развития средств словесно-художественной образности и экспрессии выражается на</w:t>
        <w:softHyphen/>
        <w:t>циональная специфика литературы. Чем сильнее и долго</w:t>
        <w:softHyphen/>
        <w:t>вечнее их действие, тем ближе они к словесно-художественному творчеству народа, его национальным качествам. Печать глубокого национального своеобразия лежит на них». (13).</w:t>
      </w:r>
    </w:p>
    <w:p>
      <w:pPr>
        <w:pStyle w:val="Normal"/>
        <w:autoSpaceDE w:val="false"/>
        <w:ind w:firstLine="240"/>
        <w:jc w:val="both"/>
        <w:rPr/>
      </w:pPr>
      <w:r>
        <w:rPr/>
        <w:t>«Ценность и значимость художественного слова «определяется тем, когда, где, на каком месте и, главное, для чего оно поставлено». «Надо каждое слово, — гово</w:t>
        <w:softHyphen/>
        <w:t>рил Салтыков-Щедрин, — рассчитать, чтобы оно не представляло диссонанс, но было именно то самое, какое следует»6. Пушкину принадлежит афоризм, остро вскры</w:t>
        <w:softHyphen/>
        <w:t>вающий огромное значение способов подбора и соединения слов в системе целого предложения. «Разум неистощим в соображении понятий, как язык неистощим в соединении   слов. Все слова находятся в лексиконе;</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36</w:t>
      </w:r>
      <w:r>
        <w:rPr/>
        <w:fldChar w:fldCharType="end"/>
      </w:r>
    </w:p>
    <w:p>
      <w:pPr>
        <w:pStyle w:val="Normal"/>
        <w:autoSpaceDE w:val="false"/>
        <w:ind w:firstLine="240"/>
        <w:jc w:val="both"/>
        <w:rPr/>
      </w:pPr>
      <w:r>
        <w:rPr/>
        <w:t>но книги, поминутно появляющиеся, не суть повторения лексикона». (А. С. Пушкин. Полное собр. соч., т. VII. М.-Л., 1951, стр. 445) 7.</w:t>
      </w:r>
    </w:p>
    <w:p>
      <w:pPr>
        <w:pStyle w:val="Normal"/>
        <w:autoSpaceDE w:val="false"/>
        <w:ind w:firstLine="240"/>
        <w:jc w:val="both"/>
        <w:rPr/>
      </w:pPr>
      <w:r>
        <w:rPr/>
        <w:t>Стилистическая атмосфера произведения определяет смысл художественного образа, его функцию, его оценку со стороны автора. Стиль речи — с р е д с т в о характеристики говорящего8. Синонимиче</w:t>
        <w:softHyphen/>
        <w:t>ские средства языка глубоко индивидуальны, т. е. народны или национальны» (16).</w:t>
      </w:r>
    </w:p>
    <w:p>
      <w:pPr>
        <w:pStyle w:val="Normal"/>
        <w:autoSpaceDE w:val="false"/>
        <w:ind w:firstLine="240"/>
        <w:jc w:val="both"/>
        <w:rPr/>
      </w:pPr>
      <w:r>
        <w:rPr/>
        <w:t>«В стиле речи отражаются социальные вкусы и уровень культуры говорящего или пишущего. «Из уст человека, — говорил Салтыков-Щедрин, — не выходит ни одной фра</w:t>
        <w:softHyphen/>
        <w:t>зы, которую нельзя было бы проследить до той обстанов</w:t>
        <w:softHyphen/>
        <w:t>ки, из которой она вышла». В стиле произведения выра</w:t>
        <w:softHyphen/>
        <w:t>жается общественное лицо писателя и его индивидуально-творческая личность». (16)</w:t>
      </w:r>
    </w:p>
    <w:p>
      <w:pPr>
        <w:pStyle w:val="Normal"/>
        <w:autoSpaceDE w:val="false"/>
        <w:ind w:firstLine="240"/>
        <w:jc w:val="both"/>
        <w:rPr/>
      </w:pPr>
      <w:r>
        <w:rPr/>
        <w:t>«Стиль великих произведений русской художественной литературы, их образные обобщения, приемы выразитель</w:t>
        <w:softHyphen/>
        <w:t>ности воплощают и концентрируют неиссякаемую силу общенародного русского языка в его идеальном пределе, в его поэтических возможностях. Поэтому-то процесс худо</w:t>
        <w:softHyphen/>
        <w:t>жественного творчества великого народного писателя, так же как его стиль, не может быть и не должен быть сведен только к отражению и словесно-художественному выраже</w:t>
        <w:softHyphen/>
        <w:t>нию узкого социально-классового мировоззрения» (17). &lt;...&gt;*</w:t>
      </w:r>
    </w:p>
    <w:p>
      <w:pPr>
        <w:pStyle w:val="Normal"/>
        <w:autoSpaceDE w:val="false"/>
        <w:ind w:firstLine="240"/>
        <w:jc w:val="both"/>
        <w:rPr/>
      </w:pPr>
      <w:r>
        <w:rPr/>
        <w:t>Проблема   речевых   жанров.</w:t>
      </w:r>
    </w:p>
    <w:p>
      <w:pPr>
        <w:pStyle w:val="Normal"/>
        <w:autoSpaceDE w:val="false"/>
        <w:ind w:firstLine="240"/>
        <w:jc w:val="both"/>
        <w:rPr/>
      </w:pPr>
      <w:r>
        <w:rPr/>
        <w:t>Эта проблема соотносительна с проблемой языковых и индивидуальных стилей. Единица речевого общения. Предметно-смысловая полнота и завершенность высказы</w:t>
        <w:softHyphen/>
        <w:t>вания.</w:t>
      </w:r>
    </w:p>
    <w:p>
      <w:pPr>
        <w:pStyle w:val="Normal"/>
        <w:autoSpaceDE w:val="false"/>
        <w:ind w:firstLine="240"/>
        <w:jc w:val="both"/>
        <w:rPr/>
      </w:pPr>
      <w:r>
        <w:rPr/>
        <w:t>Бытовой диалог и его осложнения в идеологических сферах общения. Диалогизация монолога.</w:t>
      </w:r>
    </w:p>
    <w:p>
      <w:pPr>
        <w:pStyle w:val="Normal"/>
        <w:autoSpaceDE w:val="false"/>
        <w:ind w:firstLine="240"/>
        <w:jc w:val="both"/>
        <w:rPr/>
      </w:pPr>
      <w:r>
        <w:rPr/>
        <w:t>Проблема завершенности высказывания. Полный, ис</w:t>
        <w:softHyphen/>
        <w:t>черпывающий ответ на данный вопрос. Доказанная теоре</w:t>
        <w:softHyphen/>
        <w:t>ма. Полное описание. Исчерпанный анализ. Разные типы предметно-смысловой законченности.</w:t>
      </w:r>
    </w:p>
    <w:p>
      <w:pPr>
        <w:pStyle w:val="Normal"/>
        <w:autoSpaceDE w:val="false"/>
        <w:ind w:firstLine="240"/>
        <w:jc w:val="both"/>
        <w:rPr/>
      </w:pPr>
      <w:r>
        <w:rPr/>
        <w:t xml:space="preserve">Субъективная исчерпанность речи. </w:t>
      </w:r>
      <w:r>
        <w:rPr>
          <w:lang w:val="de-DE"/>
        </w:rPr>
        <w:t xml:space="preserve">Dixi. </w:t>
      </w:r>
      <w:r>
        <w:rPr/>
        <w:t>Ответное по</w:t>
        <w:softHyphen/>
        <w:t>нимание или активный ответ. Проблема (мысль) не исчер</w:t>
        <w:softHyphen/>
        <w:t>пана в объективном плане (здесь возможно бесконечное развитие), но относительно исчерпана для автора, в дан</w:t>
        <w:softHyphen/>
        <w:t>ных условиях, в данной ситуации и т. п.</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36</w:t>
      </w:r>
      <w:r>
        <w:rPr/>
        <w:fldChar w:fldCharType="end"/>
      </w:r>
    </w:p>
    <w:p>
      <w:pPr>
        <w:pStyle w:val="Normal"/>
        <w:autoSpaceDE w:val="false"/>
        <w:ind w:firstLine="240"/>
        <w:jc w:val="both"/>
        <w:rPr/>
      </w:pPr>
      <w:r>
        <w:rPr/>
        <w:t>Историческая проблема развития жанров. От гимна &lt;?&gt; или загадки до научного трактата. Первичные про</w:t>
        <w:softHyphen/>
        <w:t>стые жанры (новелла, песня) и вторичные синтетические (роман)10.</w:t>
      </w:r>
    </w:p>
    <w:p>
      <w:pPr>
        <w:pStyle w:val="Normal"/>
        <w:autoSpaceDE w:val="false"/>
        <w:ind w:firstLine="240"/>
        <w:jc w:val="both"/>
        <w:rPr/>
      </w:pPr>
      <w:r>
        <w:rPr/>
        <w:t>Речевые жанры определяются с одной стороны меняю</w:t>
        <w:softHyphen/>
        <w:t>щимися формами общения, с другой, — предметно-смысловой целесообразностью и логикой содержания.</w:t>
      </w:r>
    </w:p>
    <w:p>
      <w:pPr>
        <w:pStyle w:val="Normal"/>
        <w:autoSpaceDE w:val="false"/>
        <w:ind w:firstLine="240"/>
        <w:jc w:val="both"/>
        <w:rPr/>
      </w:pPr>
      <w:r>
        <w:rPr/>
        <w:t>Обращенность каждого жанра к слушателям или чита</w:t>
        <w:softHyphen/>
        <w:t>телям.</w:t>
      </w:r>
    </w:p>
    <w:p>
      <w:pPr>
        <w:pStyle w:val="Normal"/>
        <w:autoSpaceDE w:val="false"/>
        <w:ind w:firstLine="240"/>
        <w:jc w:val="both"/>
        <w:rPr/>
      </w:pPr>
      <w:r>
        <w:rPr/>
        <w:t>Обветшание стилей и их разрушение.</w:t>
      </w:r>
    </w:p>
    <w:p>
      <w:pPr>
        <w:pStyle w:val="Normal"/>
        <w:autoSpaceDE w:val="false"/>
        <w:ind w:firstLine="240"/>
        <w:jc w:val="both"/>
        <w:rPr/>
      </w:pPr>
      <w:r>
        <w:rPr/>
        <w:t>Слово определяется не только своим отношением к предмету, но и своим отношением к чужому слову (чужому стилю).</w:t>
      </w:r>
    </w:p>
    <w:p>
      <w:pPr>
        <w:pStyle w:val="Normal"/>
        <w:autoSpaceDE w:val="false"/>
        <w:ind w:firstLine="240"/>
        <w:jc w:val="both"/>
        <w:rPr/>
      </w:pPr>
      <w:r>
        <w:rPr/>
        <w:t>Соотносительность жанра и стиля (не только в литера</w:t>
        <w:softHyphen/>
        <w:t>туре, но и &lt;во&gt; всех других сферах речевого общения). Все эти сферы должны быть точно отграничены и опреде</w:t>
        <w:softHyphen/>
        <w:t>лены. Необходимы четкие дифференциации внутри каждой сферы. Ситуация, цель, предмет определяют и выбор сти</w:t>
        <w:softHyphen/>
        <w:t>ля (слов и грамматических форм) и выбор речевого жанра.</w:t>
      </w:r>
    </w:p>
    <w:p>
      <w:pPr>
        <w:pStyle w:val="Normal"/>
        <w:autoSpaceDE w:val="false"/>
        <w:ind w:firstLine="240"/>
        <w:jc w:val="both"/>
        <w:rPr/>
      </w:pPr>
      <w:r>
        <w:rPr/>
        <w:t>Степень сосредоточенности речи на самой себе. Сте</w:t>
        <w:softHyphen/>
        <w:t>пень учета слушателя.</w:t>
      </w:r>
    </w:p>
    <w:p>
      <w:pPr>
        <w:pStyle w:val="Normal"/>
        <w:autoSpaceDE w:val="false"/>
        <w:ind w:firstLine="240"/>
        <w:jc w:val="both"/>
        <w:rPr/>
      </w:pPr>
      <w:r>
        <w:rPr/>
        <w:t>Направленность слова на предмет всегда осложняется наличием чужих слов, чужих точек зрения о том же пред</w:t>
        <w:softHyphen/>
        <w:t>мете. Химера создания языка заново &lt;?&gt; (дадаизм, сюр</w:t>
        <w:softHyphen/>
        <w:t>реализм, адамизм). Встреча в предмете с чужим словом о нем. Эти встречи, столкновение, влияние, борьба и разме</w:t>
        <w:softHyphen/>
        <w:t>жевание могут быть скрытыми и открытыми.</w:t>
      </w:r>
    </w:p>
    <w:p>
      <w:pPr>
        <w:pStyle w:val="Normal"/>
        <w:autoSpaceDE w:val="false"/>
        <w:ind w:firstLine="240"/>
        <w:jc w:val="both"/>
        <w:rPr/>
      </w:pPr>
      <w:r>
        <w:rPr/>
        <w:t>Непроницаемая завеса стилей, через которую пробивал</w:t>
        <w:softHyphen/>
        <w:t>ся реалистический стиль Пушкина (см. В. В. Виногра</w:t>
        <w:softHyphen/>
        <w:t>дов11). История вопроса, полемика в научной речи. Пред</w:t>
        <w:softHyphen/>
        <w:t>полагаемые точки зрения и оценка собеседника. Установка на понимание собеседника предполагает не только знание им языка (языковое понимание), но учитывает и опреде</w:t>
        <w:softHyphen/>
        <w:t>ленные мнения собеседника, вкусы и оценки его.</w:t>
      </w:r>
    </w:p>
    <w:p>
      <w:pPr>
        <w:pStyle w:val="Normal"/>
        <w:autoSpaceDE w:val="false"/>
        <w:ind w:firstLine="240"/>
        <w:jc w:val="both"/>
        <w:rPr/>
      </w:pPr>
      <w:r>
        <w:rPr/>
        <w:t>Неизученность жанров. Разработана только теория ли</w:t>
        <w:softHyphen/>
        <w:t>тературных жанров, но разработана на специфической узкой основе Аристотеля и неоклассицизма. Ведущие жанры современной литературы, такие, например, как ро</w:t>
        <w:softHyphen/>
        <w:t>ман, вовсе не разработаны. Теория жанров исходит из предметно-смысловых определений. Изучалась и связь жанра со стилем (Аристотель, Гораций, Буало, Ломоно</w:t>
        <w:softHyphen/>
        <w:t>сов).</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37</w:t>
      </w:r>
      <w:r>
        <w:rPr/>
        <w:fldChar w:fldCharType="end"/>
      </w:r>
    </w:p>
    <w:p>
      <w:pPr>
        <w:pStyle w:val="Normal"/>
        <w:autoSpaceDE w:val="false"/>
        <w:ind w:firstLine="240"/>
        <w:jc w:val="both"/>
        <w:rPr/>
      </w:pPr>
      <w:r>
        <w:rPr/>
        <w:t>Диалог, спор, борьба предполагают взаимное языковое понимание.</w:t>
      </w:r>
    </w:p>
    <w:p>
      <w:pPr>
        <w:pStyle w:val="Normal"/>
        <w:autoSpaceDE w:val="false"/>
        <w:ind w:firstLine="240"/>
        <w:jc w:val="both"/>
        <w:rPr/>
      </w:pPr>
      <w:r>
        <w:rPr/>
        <w:t>Это — проблема жанровых форм речи. В процессе развития культуры эти речевые жанры специализирова</w:t>
        <w:softHyphen/>
        <w:t>лись, так как специализировались формы культурного об</w:t>
        <w:softHyphen/>
        <w:t>щения (научного, художественного, технического и т. п.); существенные этапы — письменность и книгопечатание. Все это содействует специализации жанров и их сосредо</w:t>
        <w:softHyphen/>
        <w:t>точению на предмете.</w:t>
      </w:r>
    </w:p>
    <w:p>
      <w:pPr>
        <w:pStyle w:val="Normal"/>
        <w:autoSpaceDE w:val="false"/>
        <w:ind w:firstLine="240"/>
        <w:jc w:val="both"/>
        <w:rPr/>
      </w:pPr>
      <w:r>
        <w:rPr/>
        <w:t>Чем условнее и традиционнее стиль, тем менее он учи</w:t>
        <w:softHyphen/>
        <w:t>тывает конкретного, живого, современного слушателя, тем более он монологичен12. Разрушение таких стилей начи</w:t>
        <w:softHyphen/>
        <w:t>нается с их пародийной диалогизации. В переломные мо</w:t>
        <w:softHyphen/>
        <w:t>менты всегда усиливается диалогическая стихия речи, обо</w:t>
        <w:softHyphen/>
        <w:t>стряется ощущение слушателя-современника, врага и дру</w:t>
        <w:softHyphen/>
        <w:t>га, усиливается борьба со всякой условностью, с условным монологизмом. Обращение к разговорным стилям, расши</w:t>
        <w:softHyphen/>
        <w:t>рение сферы литературного языка неразрывно связано &lt;?&gt; с обращением к диалогу; происходит — и это очень важно — расширение концепции слушателя-современника, его демократизация. Условность, ослабляя ощущение и учет слушателя, в то же время отрывает слово и от реаль</w:t>
        <w:softHyphen/>
        <w:t>ной действительности. Диалогизация, обостряя ощущение и учет чужого слова (активно-ответного слушателя совре</w:t>
        <w:softHyphen/>
        <w:t>менника), в то же время сближает слово с действитель</w:t>
        <w:softHyphen/>
        <w:t>ностью, обеспечивает и более правильную и твор</w:t>
        <w:softHyphen/>
        <w:t>ческую предметную сосредоточенность его13. Тради-циональная условность в области искусства соответствует догматизму в области науки.</w:t>
      </w:r>
    </w:p>
    <w:p>
      <w:pPr>
        <w:pStyle w:val="Normal"/>
        <w:autoSpaceDE w:val="false"/>
        <w:ind w:firstLine="240"/>
        <w:jc w:val="both"/>
        <w:rPr/>
      </w:pPr>
      <w:r>
        <w:rPr/>
        <w:t>Рост диалога в литературе и диалогизация монологиче</w:t>
        <w:softHyphen/>
        <w:t>ских частей.</w:t>
      </w:r>
    </w:p>
    <w:p>
      <w:pPr>
        <w:pStyle w:val="Normal"/>
        <w:autoSpaceDE w:val="false"/>
        <w:ind w:firstLine="240"/>
        <w:jc w:val="both"/>
        <w:rPr/>
      </w:pPr>
      <w:r>
        <w:rPr/>
        <w:t>Более широкая, а главное — более глубокая по</w:t>
        <w:softHyphen/>
        <w:t>становка проблемы чужой речи во всех сферах речевого общения (начиная от форм цитирования)14. &lt;...&gt;</w:t>
      </w:r>
    </w:p>
    <w:p>
      <w:pPr>
        <w:pStyle w:val="Normal"/>
        <w:autoSpaceDE w:val="false"/>
        <w:ind w:firstLine="240"/>
        <w:jc w:val="both"/>
        <w:rPr/>
      </w:pPr>
      <w:r>
        <w:rPr/>
        <w:t>Становление, развитие мысли в споре, в диалоге и ее закрепление в монологических формах. Эти два момента нельзя разрывать, между ними непрерывные переходы.</w:t>
      </w:r>
    </w:p>
    <w:p>
      <w:pPr>
        <w:pStyle w:val="Normal"/>
        <w:autoSpaceDE w:val="false"/>
        <w:ind w:firstLine="240"/>
        <w:jc w:val="both"/>
        <w:rPr/>
      </w:pPr>
      <w:r>
        <w:rPr/>
        <w:t>Общая диалогичность всех речевых жанров (всех форм речевого общения) и относительное различение диалога и монолога. Отражение и в монологических формах диалоги</w:t>
        <w:softHyphen/>
        <w:t>ческого обмена мыслями, учета активного слушателя. Каждое высказывание — и реплика диалога, и монолог</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37</w:t>
      </w:r>
      <w:r>
        <w:rPr/>
        <w:fldChar w:fldCharType="end"/>
      </w:r>
    </w:p>
    <w:p>
      <w:pPr>
        <w:pStyle w:val="Normal"/>
        <w:autoSpaceDE w:val="false"/>
        <w:ind w:firstLine="240"/>
        <w:jc w:val="both"/>
        <w:rPr/>
      </w:pPr>
      <w:r>
        <w:rPr/>
        <w:t xml:space="preserve">— </w:t>
      </w:r>
      <w:r>
        <w:rPr/>
        <w:t>полно   отзвуками    чужих    высказыва</w:t>
        <w:softHyphen/>
        <w:t>ний15.   Форма и характер этих   отзвуков    весьма разнообразны. К лингвистике относится изучение общих типов этих форм. Все это выдвигает проблему форм отра</w:t>
        <w:softHyphen/>
        <w:t>жения и передачи чужой речи.</w:t>
      </w:r>
    </w:p>
    <w:p>
      <w:pPr>
        <w:pStyle w:val="Normal"/>
        <w:autoSpaceDE w:val="false"/>
        <w:ind w:firstLine="240"/>
        <w:jc w:val="both"/>
        <w:rPr/>
      </w:pPr>
      <w:r>
        <w:rPr/>
        <w:t>Неправильное понимание высказывания как замкнутой, самодовлеющей, закрытой системы, вне которой нет чужо</w:t>
        <w:softHyphen/>
        <w:t>го высказывания, предполагание &lt;?&gt; лишь пассивного слушателя.</w:t>
      </w:r>
    </w:p>
    <w:p>
      <w:pPr>
        <w:pStyle w:val="Normal"/>
        <w:autoSpaceDE w:val="false"/>
        <w:ind w:firstLine="240"/>
        <w:jc w:val="both"/>
        <w:rPr/>
      </w:pPr>
      <w:r>
        <w:rPr/>
        <w:t>Чужие высказывания на ту же тему или непосредствен</w:t>
        <w:softHyphen/>
        <w:t>ный диалогический ответ или отклик на данное высказы</w:t>
        <w:softHyphen/>
        <w:t>вание (прямой диалог).</w:t>
      </w:r>
    </w:p>
    <w:p>
      <w:pPr>
        <w:pStyle w:val="Normal"/>
        <w:autoSpaceDE w:val="false"/>
        <w:ind w:firstLine="240"/>
        <w:jc w:val="both"/>
        <w:rPr/>
      </w:pPr>
      <w:r>
        <w:rPr/>
        <w:t>Принципиальная разница между тропированной речью (например, метафорическим выражением) и пародийной, иронической, юморической, полемической и др. речью. В первом случае один речевой субъект и все движение про</w:t>
        <w:softHyphen/>
        <w:t>исходит внутри самого предмета (предметно-логическое развитие) или в индивидуальной экспрессии самого гово</w:t>
        <w:softHyphen/>
        <w:t>рящего (или в сочетании обоих направлений). Во втором случае предполагается второй субъект и его чужая речь (действительная или возможная) и отношение к ней гово</w:t>
        <w:softHyphen/>
        <w:t>рящего (первого субъекта), т. е. элементы диалогического взаимоотношения. Экспрессия уже относится не к предме</w:t>
        <w:softHyphen/>
        <w:t>ту, окрашивает не предмет, и не к человеку как предмету речи (предмету любви, любования, отвращения и т. п.), а к говорящему человеку и его речи, его точке зрения, его стилю16.</w:t>
      </w:r>
    </w:p>
    <w:p>
      <w:pPr>
        <w:pStyle w:val="Normal"/>
        <w:autoSpaceDE w:val="false"/>
        <w:ind w:firstLine="240"/>
        <w:jc w:val="both"/>
        <w:rPr/>
      </w:pPr>
      <w:r>
        <w:rPr/>
        <w:t>Преломление луча-слова через чужесловесную среду (25).</w:t>
      </w:r>
    </w:p>
    <w:p>
      <w:pPr>
        <w:pStyle w:val="Normal"/>
        <w:autoSpaceDE w:val="false"/>
        <w:ind w:firstLine="240"/>
        <w:jc w:val="both"/>
        <w:rPr/>
      </w:pPr>
      <w:r>
        <w:rPr/>
        <w:t>Чужая мысль, подвергающаяся лишь предметно-смысловой оценке, и чужое высказывание, облеченное в стилистическую форму (направленческую, мировоззрен</w:t>
        <w:softHyphen/>
        <w:t>ческую и индивидуальную). Между ними непрерывные переходы, ибо «оголенных мыслей не бывает»1'. Но от языковой, стилистической чужести можно отвлечься (в науке).</w:t>
      </w:r>
    </w:p>
    <w:p>
      <w:pPr>
        <w:pStyle w:val="Normal"/>
        <w:autoSpaceDE w:val="false"/>
        <w:ind w:firstLine="240"/>
        <w:jc w:val="both"/>
        <w:rPr/>
      </w:pPr>
      <w:r>
        <w:rPr/>
        <w:t>Внутренняя диалогичность всякого слова и внешне-композиционная форма диалога (в узком смысле)18.</w:t>
      </w:r>
    </w:p>
    <w:p>
      <w:pPr>
        <w:pStyle w:val="Normal"/>
        <w:autoSpaceDE w:val="false"/>
        <w:ind w:firstLine="240"/>
        <w:jc w:val="both"/>
        <w:rPr/>
      </w:pPr>
      <w:r>
        <w:rPr/>
        <w:t>Встреча с чужим словом в предмете и новая встреча с ним в ответе (слово провоцирует его, предвосхищает его, строится в направлении к нему).</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38</w:t>
      </w:r>
      <w:r>
        <w:rPr/>
        <w:fldChar w:fldCharType="end"/>
      </w:r>
    </w:p>
    <w:p>
      <w:pPr>
        <w:pStyle w:val="Normal"/>
        <w:autoSpaceDE w:val="false"/>
        <w:ind w:firstLine="240"/>
        <w:jc w:val="both"/>
        <w:rPr/>
      </w:pPr>
      <w:r>
        <w:rPr/>
        <w:t>Установка на слушателя как основная особенность ри</w:t>
        <w:softHyphen/>
        <w:t>торического слова, по Виноградову («О худ. прозе», стр. 75)19. Для риторики, как и для бытового диалога, харак</w:t>
        <w:softHyphen/>
        <w:t>терна внешняя, открытая диалогичность.</w:t>
      </w:r>
    </w:p>
    <w:p>
      <w:pPr>
        <w:pStyle w:val="Normal"/>
        <w:autoSpaceDE w:val="false"/>
        <w:ind w:firstLine="240"/>
        <w:jc w:val="both"/>
        <w:rPr/>
      </w:pPr>
      <w:r>
        <w:rPr/>
        <w:t>Л. Я кубинский. «О диалогической речи», (стр. 30)20.</w:t>
      </w:r>
    </w:p>
    <w:p>
      <w:pPr>
        <w:pStyle w:val="Normal"/>
        <w:autoSpaceDE w:val="false"/>
        <w:ind w:firstLine="240"/>
        <w:jc w:val="both"/>
        <w:rPr/>
      </w:pPr>
      <w:r>
        <w:rPr/>
        <w:t>О внутренней диалогичности (стр. 29-30).</w:t>
      </w:r>
    </w:p>
    <w:p>
      <w:pPr>
        <w:pStyle w:val="Normal"/>
        <w:autoSpaceDE w:val="false"/>
        <w:ind w:firstLine="240"/>
        <w:jc w:val="both"/>
        <w:rPr/>
      </w:pPr>
      <w:r>
        <w:rPr/>
        <w:t>Апперцептивный фон понимания, учитываемый говоря</w:t>
        <w:softHyphen/>
        <w:t>щим.</w:t>
      </w:r>
    </w:p>
    <w:p>
      <w:pPr>
        <w:pStyle w:val="Normal"/>
        <w:autoSpaceDE w:val="false"/>
        <w:ind w:firstLine="240"/>
        <w:jc w:val="both"/>
        <w:rPr/>
      </w:pPr>
      <w:r>
        <w:rPr/>
        <w:t>Так, стили речи Чичикова определяются не только рангом собеседника, но и его предполагаемым аппер</w:t>
        <w:softHyphen/>
        <w:t>цептивным фоном.</w:t>
      </w:r>
    </w:p>
    <w:p>
      <w:pPr>
        <w:pStyle w:val="Normal"/>
        <w:autoSpaceDE w:val="false"/>
        <w:ind w:firstLine="240"/>
        <w:jc w:val="both"/>
        <w:rPr/>
      </w:pPr>
      <w:r>
        <w:rPr/>
        <w:t>Ответное   понимание — 30-31.</w:t>
      </w:r>
    </w:p>
    <w:p>
      <w:pPr>
        <w:pStyle w:val="Normal"/>
        <w:autoSpaceDE w:val="false"/>
        <w:ind w:firstLine="240"/>
        <w:jc w:val="both"/>
        <w:rPr/>
      </w:pPr>
      <w:r>
        <w:rPr/>
        <w:t>Наличие стилистически нейтральных слов и форм языка (относительных, конечно, в отношении гос</w:t>
        <w:softHyphen/>
        <w:t>подствующих стилей данной эпохи)21. К ним пробивается писатель, разрушая устаревающие стили.</w:t>
      </w:r>
    </w:p>
    <w:p>
      <w:pPr>
        <w:pStyle w:val="Normal"/>
        <w:autoSpaceDE w:val="false"/>
        <w:ind w:firstLine="240"/>
        <w:jc w:val="both"/>
        <w:rPr/>
      </w:pPr>
      <w:r>
        <w:rPr/>
        <w:t>Нахождение, выработка стиля для своего  безого</w:t>
        <w:softHyphen/>
        <w:t>ворочно    прямого   слова, своего прямого автор</w:t>
        <w:softHyphen/>
        <w:t>ского стиля. Различные плоскости, дистанции отстояния стилей.</w:t>
      </w:r>
    </w:p>
    <w:p>
      <w:pPr>
        <w:pStyle w:val="Normal"/>
        <w:autoSpaceDE w:val="false"/>
        <w:ind w:firstLine="240"/>
        <w:jc w:val="both"/>
        <w:rPr/>
      </w:pPr>
      <w:r>
        <w:rPr/>
        <w:t>Разные типы работы над своим прямым словом («единственно нужное слово на единственно нужном мес</w:t>
        <w:softHyphen/>
        <w:t>те»)22 и над чужим стилем (стилизуемым, пародируемым, полуусловным и т. п.).</w:t>
      </w:r>
    </w:p>
    <w:p>
      <w:pPr>
        <w:pStyle w:val="Normal"/>
        <w:autoSpaceDE w:val="false"/>
        <w:ind w:firstLine="240"/>
        <w:jc w:val="both"/>
        <w:rPr/>
      </w:pPr>
      <w:r>
        <w:rPr/>
        <w:t>Стиль   жанров.   Важность этой проблемы.</w:t>
      </w:r>
    </w:p>
    <w:p>
      <w:pPr>
        <w:pStyle w:val="Normal"/>
        <w:autoSpaceDE w:val="false"/>
        <w:ind w:firstLine="240"/>
        <w:jc w:val="both"/>
        <w:rPr/>
      </w:pPr>
      <w:r>
        <w:rPr/>
        <w:t>Работа над стилем в кавычках или полукавычках. Ра</w:t>
        <w:softHyphen/>
        <w:t>бота над своими интонациями, пронизывающими чужое высказывание.</w:t>
      </w:r>
    </w:p>
    <w:p>
      <w:pPr>
        <w:pStyle w:val="Normal"/>
        <w:autoSpaceDE w:val="false"/>
        <w:ind w:firstLine="240"/>
        <w:jc w:val="both"/>
        <w:rPr/>
      </w:pPr>
      <w:r>
        <w:rPr/>
        <w:t>Расхищение интенций и отчуждение стилей (и элемен</w:t>
        <w:softHyphen/>
        <w:t>тов их) — 40 и дальше.</w:t>
      </w:r>
    </w:p>
    <w:p>
      <w:pPr>
        <w:pStyle w:val="Normal"/>
        <w:autoSpaceDE w:val="false"/>
        <w:ind w:firstLine="240"/>
        <w:jc w:val="both"/>
        <w:rPr/>
      </w:pPr>
      <w:r>
        <w:rPr/>
        <w:t>Слово насыщается смысловыми нюансами (контексту</w:t>
        <w:softHyphen/>
        <w:t>альными) и оценками.</w:t>
      </w:r>
    </w:p>
    <w:p>
      <w:pPr>
        <w:pStyle w:val="Normal"/>
        <w:autoSpaceDE w:val="false"/>
        <w:ind w:firstLine="240"/>
        <w:jc w:val="both"/>
        <w:rPr/>
      </w:pPr>
      <w:r>
        <w:rPr/>
        <w:t>Виды чужой и получужой речи. Проблема гибридных конструкций — 59-60-61 и &lt;далее&gt;.</w:t>
      </w:r>
    </w:p>
    <w:p>
      <w:pPr>
        <w:pStyle w:val="Normal"/>
        <w:autoSpaceDE w:val="false"/>
        <w:ind w:firstLine="240"/>
        <w:jc w:val="both"/>
        <w:rPr/>
      </w:pPr>
      <w:r>
        <w:rPr/>
        <w:t>Речевые жанры с первичным подходом к действитель</w:t>
        <w:softHyphen/>
        <w:t>ности.</w:t>
      </w:r>
    </w:p>
    <w:p>
      <w:pPr>
        <w:pStyle w:val="Normal"/>
        <w:autoSpaceDE w:val="false"/>
        <w:ind w:firstLine="240"/>
        <w:jc w:val="both"/>
        <w:rPr/>
      </w:pPr>
      <w:r>
        <w:rPr/>
        <w:t>Модус непрямого говорения. Примеры из Толстого (Каренин).</w:t>
      </w:r>
    </w:p>
    <w:p>
      <w:pPr>
        <w:pStyle w:val="Normal"/>
        <w:autoSpaceDE w:val="false"/>
        <w:ind w:firstLine="240"/>
        <w:jc w:val="both"/>
        <w:rPr/>
      </w:pPr>
      <w:r>
        <w:rPr/>
        <w:t>Дня типа многозначности или двусмысленности: троп и двуголосое слово.</w:t>
      </w:r>
    </w:p>
    <w:p>
      <w:pPr>
        <w:pStyle w:val="Normal"/>
        <w:autoSpaceDE w:val="false"/>
        <w:ind w:firstLine="240"/>
        <w:jc w:val="both"/>
        <w:rPr/>
      </w:pPr>
      <w:r>
        <w:rPr/>
        <w:t>Два смысла метафоры нельзя разделить между двумя голосами, двумя репликами, нельзя метафору сделать дву</w:t>
        <w:softHyphen/>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t>Кто должен изучать формы высказывания, т. е. рече</w:t>
        <w:softHyphen/>
        <w:t>вые жанры? Лингвист? Литературовед?</w:t>
      </w:r>
    </w:p>
    <w:p>
      <w:pPr>
        <w:pStyle w:val="Normal"/>
        <w:autoSpaceDE w:val="false"/>
        <w:ind w:firstLine="240"/>
        <w:jc w:val="both"/>
        <w:rPr/>
      </w:pPr>
      <w:r>
        <w:rPr/>
        <w:t>Реформа литературного языка как передвижка су</w:t>
        <w:softHyphen/>
        <w:t>ществующих форм речи из одной сферы их применения в другую. Но эти формы речи приносят с собой и соответ</w:t>
        <w:softHyphen/>
        <w:t>ствующие им речевые жанры (например, диалог).</w:t>
      </w:r>
    </w:p>
    <w:p>
      <w:pPr>
        <w:pStyle w:val="Normal"/>
        <w:autoSpaceDE w:val="false"/>
        <w:ind w:firstLine="240"/>
        <w:jc w:val="both"/>
        <w:rPr/>
      </w:pPr>
      <w:r>
        <w:rPr/>
        <w:t>Влияние слушателя-собеседника на речь. В диалоге вы</w:t>
        <w:softHyphen/>
        <w:t>ступает реальный слушатель, реплики которого даны и определяют ответные реплики.</w:t>
      </w:r>
    </w:p>
    <w:p>
      <w:pPr>
        <w:pStyle w:val="Normal"/>
        <w:autoSpaceDE w:val="false"/>
        <w:ind w:firstLine="240"/>
        <w:jc w:val="both"/>
        <w:rPr/>
      </w:pPr>
      <w:r>
        <w:rPr/>
        <w:t>Высказывание — это минимум того, на что можно от</w:t>
        <w:softHyphen/>
        <w:t>ветить, &lt;с&gt; чем можно согласиться или не согласиться. Высказывание отрицает или утверждает нечто. На пред</w:t>
        <w:softHyphen/>
        <w:t>ложение нельзя ответить, потому что само по себе оно</w:t>
      </w:r>
    </w:p>
    <w:p>
      <w:pPr>
        <w:pStyle w:val="Normal"/>
        <w:autoSpaceDE w:val="false"/>
        <w:ind w:firstLine="240"/>
        <w:jc w:val="both"/>
        <w:rPr/>
      </w:pPr>
      <w:r>
        <w:rPr/>
        <w:fldChar w:fldCharType="begin"/>
      </w:r>
      <w:r>
        <w:rPr/>
        <w:instrText xml:space="preserve"> PAGE </w:instrText>
      </w:r>
      <w:r>
        <w:rPr/>
        <w:fldChar w:fldCharType="separate"/>
      </w:r>
      <w:r>
        <w:rPr/>
        <w:t>139</w:t>
      </w:r>
      <w:r>
        <w:rPr/>
        <w:fldChar w:fldCharType="end"/>
      </w:r>
    </w:p>
    <w:p>
      <w:pPr>
        <w:pStyle w:val="Normal"/>
        <w:autoSpaceDE w:val="false"/>
        <w:ind w:firstLine="240"/>
        <w:jc w:val="both"/>
        <w:rPr/>
      </w:pPr>
      <w:r>
        <w:rPr/>
        <w:t>акцентной. Метафорическое движение языка не диалогич</w:t>
        <w:softHyphen/>
        <w:t>но. Анализ примеров из Аристотеля (судья — жертвен</w:t>
        <w:softHyphen/>
        <w:t>ник). Различные концепции метафоры — 92 и дальше.</w:t>
      </w:r>
    </w:p>
    <w:p>
      <w:pPr>
        <w:pStyle w:val="Normal"/>
        <w:autoSpaceDE w:val="false"/>
        <w:ind w:firstLine="240"/>
        <w:jc w:val="both"/>
        <w:rPr/>
      </w:pPr>
      <w:r>
        <w:rPr/>
        <w:t>Проблема диалогизирующего фона вы</w:t>
        <w:softHyphen/>
        <w:t>сказывания.</w:t>
      </w:r>
    </w:p>
    <w:p>
      <w:pPr>
        <w:pStyle w:val="Normal"/>
        <w:autoSpaceDE w:val="false"/>
        <w:ind w:firstLine="240"/>
        <w:jc w:val="both"/>
        <w:rPr/>
      </w:pPr>
      <w:r>
        <w:rPr/>
        <w:t>Проблема изображения говорящего человека, но гово</w:t>
        <w:softHyphen/>
        <w:t>рящего по-своему, имеющего свой стиль (социальный и мировоззренческий ).</w:t>
      </w:r>
    </w:p>
    <w:p>
      <w:pPr>
        <w:pStyle w:val="Normal"/>
        <w:autoSpaceDE w:val="false"/>
        <w:ind w:firstLine="240"/>
        <w:jc w:val="both"/>
        <w:rPr/>
      </w:pPr>
      <w:r>
        <w:rPr/>
        <w:t>Проблема образа языка-стиля, образа речи (типической и в той или иной степени индивидуализированной).</w:t>
      </w:r>
    </w:p>
    <w:p>
      <w:pPr>
        <w:pStyle w:val="Normal"/>
        <w:autoSpaceDE w:val="false"/>
        <w:ind w:firstLine="240"/>
        <w:jc w:val="both"/>
        <w:rPr/>
      </w:pPr>
      <w:r>
        <w:rPr/>
        <w:t>Чужое слово как распространеннейшая тема речи. Это вытекает из диалогической природы языка (обмен мысля</w:t>
        <w:softHyphen/>
        <w:t>ми). Стр. 104 и дальше.</w:t>
      </w:r>
    </w:p>
    <w:p>
      <w:pPr>
        <w:pStyle w:val="Normal"/>
        <w:autoSpaceDE w:val="false"/>
        <w:ind w:firstLine="240"/>
        <w:jc w:val="both"/>
        <w:rPr/>
      </w:pPr>
      <w:r>
        <w:rPr/>
        <w:t>Каждое высказывание инвольвирует определенную кон</w:t>
        <w:softHyphen/>
        <w:t>цепцию слушателя, его апперцептивный фон, степень его ответности, определенную дистанцию.</w:t>
      </w:r>
    </w:p>
    <w:p>
      <w:pPr>
        <w:pStyle w:val="Normal"/>
        <w:autoSpaceDE w:val="false"/>
        <w:ind w:firstLine="240"/>
        <w:jc w:val="both"/>
        <w:rPr/>
      </w:pPr>
      <w:r>
        <w:rPr/>
        <w:t>Высказывание как территория борьбы — 121.</w:t>
      </w:r>
    </w:p>
    <w:p>
      <w:pPr>
        <w:pStyle w:val="Normal"/>
        <w:autoSpaceDE w:val="false"/>
        <w:ind w:firstLine="240"/>
        <w:jc w:val="both"/>
        <w:rPr/>
      </w:pPr>
      <w:r>
        <w:rPr/>
        <w:t>Особенности изображенной речи1 — 125-126. Стиль, стилизация и изложение — стр. 148-49-50.</w:t>
      </w:r>
    </w:p>
    <w:p>
      <w:pPr>
        <w:pStyle w:val="Normal"/>
        <w:autoSpaceDE w:val="false"/>
        <w:ind w:firstLine="240"/>
        <w:jc w:val="both"/>
        <w:rPr/>
      </w:pPr>
      <w:r>
        <w:rPr/>
        <w:t>Характеристика излагающей прозы (гладкость и пусто</w:t>
        <w:softHyphen/>
        <w:t>та) — 151.</w:t>
      </w:r>
    </w:p>
    <w:p>
      <w:pPr>
        <w:pStyle w:val="Normal"/>
        <w:autoSpaceDE w:val="false"/>
        <w:ind w:firstLine="240"/>
        <w:jc w:val="both"/>
        <w:rPr/>
      </w:pPr>
      <w:r>
        <w:rPr/>
        <w:t>Категория литературности — 152-153.</w:t>
      </w:r>
    </w:p>
    <w:p>
      <w:pPr>
        <w:pStyle w:val="Normal"/>
        <w:autoSpaceDE w:val="false"/>
        <w:ind w:firstLine="240"/>
        <w:jc w:val="both"/>
        <w:rPr/>
      </w:pPr>
      <w:r>
        <w:rPr/>
        <w:t>Процесс   канонизации    и процесс переак</w:t>
        <w:softHyphen/>
        <w:t>центуации   стилистических явлений — 190 и даль-ше^.</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39</w:t>
      </w:r>
      <w:r>
        <w:rPr/>
        <w:fldChar w:fldCharType="end"/>
      </w:r>
    </w:p>
    <w:p>
      <w:pPr>
        <w:pStyle w:val="Normal"/>
        <w:autoSpaceDE w:val="false"/>
        <w:ind w:firstLine="240"/>
        <w:jc w:val="both"/>
        <w:rPr/>
      </w:pPr>
      <w:r>
        <w:rPr/>
        <w:t>ничего не утверждает (и не отрицает). Оно становится утверждением только в контексте, в связи с другими пред</w:t>
        <w:softHyphen/>
        <w:t>ложениями в целом высказывании. Если предложение не имеет контекста, то, если это не пример для анализа, оно является уже не предложением, а целым высказыванием, состоящим из одного предложения. Оно приобретает но</w:t>
        <w:softHyphen/>
        <w:t>вые качества: оно уже что-то утверждает (или отрицает)</w:t>
      </w:r>
    </w:p>
    <w:p>
      <w:pPr>
        <w:pStyle w:val="Normal"/>
        <w:autoSpaceDE w:val="false"/>
        <w:ind w:firstLine="240"/>
        <w:jc w:val="both"/>
        <w:rPr/>
      </w:pPr>
      <w:r>
        <w:rPr/>
        <w:t xml:space="preserve">— </w:t>
      </w:r>
      <w:r>
        <w:rPr/>
        <w:t>конечно, в разной степени модальности — не ним можно соглашаться или не соглашаться, спорить, подкреп</w:t>
        <w:softHyphen/>
        <w:t>лять и т. п.24 Здесь выступает роль другого. Мысль ста</w:t>
        <w:softHyphen/>
        <w:t>новится предметом обмена с другим.</w:t>
      </w:r>
    </w:p>
    <w:p>
      <w:pPr>
        <w:pStyle w:val="Normal"/>
        <w:autoSpaceDE w:val="false"/>
        <w:ind w:firstLine="240"/>
        <w:jc w:val="both"/>
        <w:rPr/>
      </w:pPr>
      <w:r>
        <w:rPr/>
        <w:t>Части монологического целого становятся мыслями в целом контексте, и могут быть отсюда выделены и обсуж</w:t>
        <w:softHyphen/>
        <w:t>дены отдельно.</w:t>
      </w:r>
    </w:p>
    <w:p>
      <w:pPr>
        <w:pStyle w:val="Normal"/>
        <w:autoSpaceDE w:val="false"/>
        <w:ind w:firstLine="240"/>
        <w:jc w:val="both"/>
        <w:rPr/>
      </w:pPr>
      <w:r>
        <w:rPr/>
        <w:t>Не просто мысль, а мысль-утверждение. Предложение</w:t>
      </w:r>
    </w:p>
    <w:p>
      <w:pPr>
        <w:pStyle w:val="Normal"/>
        <w:autoSpaceDE w:val="false"/>
        <w:ind w:firstLine="240"/>
        <w:jc w:val="both"/>
        <w:rPr/>
      </w:pPr>
      <w:r>
        <w:rPr/>
        <w:t xml:space="preserve">— </w:t>
      </w:r>
      <w:r>
        <w:rPr/>
        <w:t>законченная мысль, но вне контекста она еще ничего не утверждает, с ней еще нельзя спорить. Предложение можно обсуждать только с точки зрения его граммати</w:t>
        <w:softHyphen/>
        <w:t>ческой правильности.</w:t>
      </w:r>
    </w:p>
    <w:p>
      <w:pPr>
        <w:pStyle w:val="Normal"/>
        <w:autoSpaceDE w:val="false"/>
        <w:ind w:firstLine="240"/>
        <w:jc w:val="both"/>
        <w:rPr/>
      </w:pPr>
      <w:r>
        <w:rPr/>
        <w:t>Высказывание уже принадлежит к области идеологии (но оно не обязательно носит классовый характер).</w:t>
      </w:r>
    </w:p>
    <w:p>
      <w:pPr>
        <w:pStyle w:val="Normal"/>
        <w:autoSpaceDE w:val="false"/>
        <w:ind w:firstLine="240"/>
        <w:jc w:val="both"/>
        <w:rPr/>
      </w:pPr>
      <w:r>
        <w:rPr/>
        <w:t xml:space="preserve">«Подождите, я еще не кончил». Или — </w:t>
      </w:r>
      <w:r>
        <w:rPr>
          <w:lang w:val="de-DE"/>
        </w:rPr>
        <w:t>dixi.</w:t>
      </w:r>
    </w:p>
    <w:p>
      <w:pPr>
        <w:pStyle w:val="Normal"/>
        <w:autoSpaceDE w:val="false"/>
        <w:ind w:firstLine="240"/>
        <w:jc w:val="both"/>
        <w:rPr/>
      </w:pPr>
      <w:r>
        <w:rPr/>
        <w:t>Выделенное из контекста предложение, которое обсуж</w:t>
        <w:softHyphen/>
        <w:t>дается, рассматривается как законченное высказывание (за &lt;?&gt; которое говорящий отвечает).</w:t>
      </w:r>
    </w:p>
    <w:p>
      <w:pPr>
        <w:pStyle w:val="Normal"/>
        <w:autoSpaceDE w:val="false"/>
        <w:ind w:firstLine="240"/>
        <w:jc w:val="both"/>
        <w:rPr/>
      </w:pPr>
      <w:r>
        <w:rPr/>
        <w:t>Отношение к предметно-смысловому содержанию &lt;высказывания&gt;25 (в науке) и отношение к его стилю (мировоззрению). «Кто жил и мыслил...»26 Сопоставление с аналогичной тирадой Грушницкого27.</w:t>
      </w:r>
    </w:p>
    <w:p>
      <w:pPr>
        <w:pStyle w:val="Normal"/>
        <w:autoSpaceDE w:val="false"/>
        <w:ind w:firstLine="240"/>
        <w:jc w:val="both"/>
        <w:rPr/>
      </w:pPr>
      <w:r>
        <w:rPr/>
        <w:t>Стиль здесь нельзя отделять от предметно-смыслового содержания. Спорят и со стилем (как выражением миро</w:t>
        <w:softHyphen/>
        <w:t>воззрения).</w:t>
      </w:r>
    </w:p>
    <w:p>
      <w:pPr>
        <w:pStyle w:val="Normal"/>
        <w:autoSpaceDE w:val="false"/>
        <w:ind w:firstLine="240"/>
        <w:jc w:val="both"/>
        <w:rPr/>
      </w:pPr>
      <w:r>
        <w:rPr/>
        <w:t>Тот минимум, после которого можно дать слово друго</w:t>
        <w:softHyphen/>
        <w:t>му, можно произвести обмен мыслями.</w:t>
      </w:r>
    </w:p>
    <w:p>
      <w:pPr>
        <w:pStyle w:val="Normal"/>
        <w:autoSpaceDE w:val="false"/>
        <w:ind w:firstLine="240"/>
        <w:jc w:val="both"/>
        <w:rPr/>
      </w:pPr>
      <w:r>
        <w:rPr/>
        <w:t>Высказывание, таким образом, входит в область идео</w:t>
        <w:softHyphen/>
        <w:t>логии, но общие типические формы высказываний, т. е. жанры, касаются языка. Так же и формы отражения чу</w:t>
        <w:softHyphen/>
        <w:t>жого высказывания, связанные с этим. Пограничная сфе</w:t>
        <w:softHyphen/>
        <w:t>ра. Философия языка.</w:t>
      </w:r>
    </w:p>
    <w:p>
      <w:pPr>
        <w:pStyle w:val="Normal"/>
        <w:autoSpaceDE w:val="false"/>
        <w:ind w:firstLine="240"/>
        <w:jc w:val="both"/>
        <w:rPr/>
      </w:pPr>
      <w:r>
        <w:rPr/>
        <w:t>Высказывание не совпадает с суждением. Высказыва</w:t>
        <w:softHyphen/>
        <w:t>ние может предполагать не логическую, а иную оценку.</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40</w:t>
      </w:r>
      <w:r>
        <w:rPr/>
        <w:fldChar w:fldCharType="end"/>
      </w:r>
    </w:p>
    <w:p>
      <w:pPr>
        <w:pStyle w:val="Normal"/>
        <w:autoSpaceDE w:val="false"/>
        <w:ind w:firstLine="240"/>
        <w:jc w:val="both"/>
        <w:rPr/>
      </w:pPr>
      <w:r>
        <w:rPr/>
        <w:t>На границах высказывания происходит смена речевых субъектов. Конец высказывания как бы обрывается в воз</w:t>
        <w:softHyphen/>
        <w:t>можную чужую речь. Границы высказывания это границы речевых субъектов, т. е. диалогические границы.</w:t>
      </w:r>
    </w:p>
    <w:p>
      <w:pPr>
        <w:pStyle w:val="Normal"/>
        <w:autoSpaceDE w:val="false"/>
        <w:ind w:firstLine="240"/>
        <w:jc w:val="both"/>
        <w:rPr/>
      </w:pPr>
      <w:r>
        <w:rPr/>
        <w:t>Целое высказывания и его конец (завершенность) не могут определяться только предметно-смысловой логи</w:t>
        <w:softHyphen/>
        <w:t xml:space="preserve">ческой законченностью. Присоединяется завершающая воля автора: </w:t>
      </w:r>
      <w:r>
        <w:rPr>
          <w:lang w:val="de-DE"/>
        </w:rPr>
        <w:t xml:space="preserve">dixi, </w:t>
      </w:r>
      <w:r>
        <w:rPr/>
        <w:t>а теперь ваше слово. Высказывание как целое всегда обращено, адресовано кому-то. Вопрос о предметно-смысловой стороне не исчерпан, но моя роль в нем пока (относительно) исчерпана.</w:t>
      </w:r>
    </w:p>
    <w:p>
      <w:pPr>
        <w:pStyle w:val="Normal"/>
        <w:autoSpaceDE w:val="false"/>
        <w:ind w:firstLine="240"/>
        <w:jc w:val="both"/>
        <w:rPr/>
      </w:pPr>
      <w:r>
        <w:rPr/>
        <w:t>Высказывание, таким образом, по самой природе своей получает отношение к чужому высказыванию, к чужой речи, к действительной или возможной речи собеседника-слушателя-читателя. И это отношение к чужому высказы</w:t>
        <w:softHyphen/>
        <w:t>ванию определяет данное высказывание, находит в нем обязательное отражение (отражение чужой речи).</w:t>
      </w:r>
    </w:p>
    <w:p>
      <w:pPr>
        <w:pStyle w:val="Normal"/>
        <w:autoSpaceDE w:val="false"/>
        <w:ind w:firstLine="240"/>
        <w:jc w:val="both"/>
        <w:rPr/>
      </w:pPr>
      <w:r>
        <w:rPr/>
        <w:t>Не только конец, но и начало высказывания опреде</w:t>
        <w:softHyphen/>
        <w:t>ляется чужой речью. Проблема зачина. Нельзя начать без учета слушателя и его апперцептивного фона.</w:t>
      </w:r>
    </w:p>
    <w:p>
      <w:pPr>
        <w:pStyle w:val="Normal"/>
        <w:autoSpaceDE w:val="false"/>
        <w:ind w:firstLine="240"/>
        <w:jc w:val="both"/>
        <w:rPr/>
      </w:pPr>
      <w:r>
        <w:rPr/>
        <w:t>Но высказывание не только ограничивается и округ</w:t>
        <w:softHyphen/>
        <w:t>ляется со всех сторон своим отношением к возможной чужой речи, оно на всем своем протяжении сохраняет связь с нею, отражает ее.</w:t>
      </w:r>
    </w:p>
    <w:p>
      <w:pPr>
        <w:pStyle w:val="Normal"/>
        <w:autoSpaceDE w:val="false"/>
        <w:ind w:firstLine="240"/>
        <w:jc w:val="both"/>
        <w:rPr/>
      </w:pPr>
      <w:r>
        <w:rPr/>
        <w:t>Реплика диалога или монологическое высказывание.</w:t>
      </w:r>
    </w:p>
    <w:p>
      <w:pPr>
        <w:pStyle w:val="Normal"/>
        <w:autoSpaceDE w:val="false"/>
        <w:ind w:firstLine="240"/>
        <w:jc w:val="both"/>
        <w:rPr/>
      </w:pPr>
      <w:r>
        <w:rPr/>
        <w:t>Внутренняя структура высказывания. Чем определяется отбор языковых и стилистических средств: 1) предметно-смысловым содержанием (т. е. направленностью на пред</w:t>
        <w:softHyphen/>
        <w:t>мет речи), 2) экспрессивностью, т. е. выражением гово</w:t>
        <w:softHyphen/>
        <w:t>рящего субъекта (его эмоций, его отношения к предмету речи), 3) отношением к слушателю и к чужой речи (третьего лица) 28.</w:t>
      </w:r>
    </w:p>
    <w:p>
      <w:pPr>
        <w:pStyle w:val="Normal"/>
        <w:autoSpaceDE w:val="false"/>
        <w:ind w:firstLine="240"/>
        <w:jc w:val="both"/>
        <w:rPr/>
      </w:pPr>
      <w:r>
        <w:rPr/>
        <w:t>Третий момент обязательно29 наличен во всяком выска</w:t>
        <w:softHyphen/>
        <w:t>зывании, как &lt;в&gt; реплике, так и в монологе. Нельзя по</w:t>
        <w:softHyphen/>
        <w:t>нять стиля речи без этого, в высшей степени важного, стилеобразующего момента.</w:t>
      </w:r>
    </w:p>
    <w:p>
      <w:pPr>
        <w:pStyle w:val="Normal"/>
        <w:autoSpaceDE w:val="false"/>
        <w:ind w:firstLine="240"/>
        <w:jc w:val="both"/>
        <w:rPr/>
      </w:pPr>
      <w:r>
        <w:rPr/>
        <w:t>Дело идет именно о стиле высказывания, а не о стиле языка в точном смысле. Стиль конкретного высказывания всегда включает в себя отношение к слушателю, хотя бы стиль заявления, резолюции на нем положительной, стиль военной команды и т. п.</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41</w:t>
      </w:r>
      <w:r>
        <w:rPr/>
        <w:fldChar w:fldCharType="end"/>
      </w:r>
    </w:p>
    <w:p>
      <w:pPr>
        <w:pStyle w:val="Normal"/>
        <w:autoSpaceDE w:val="false"/>
        <w:ind w:firstLine="240"/>
        <w:jc w:val="both"/>
        <w:rPr/>
      </w:pPr>
      <w:r>
        <w:rPr/>
        <w:t>Мировоззренческие и направленческие стили. Стано</w:t>
        <w:softHyphen/>
        <w:t>вясь стилями конкретного высказывания, они приобретают, даже при максимальной чистоте и выдержанности, поле</w:t>
        <w:softHyphen/>
        <w:t>мический, апологетический, стилизаторский характер. Пользование сложившимся стилем это почти всегда в из</w:t>
        <w:softHyphen/>
        <w:t>вестной степени стилизация, т. &lt;к.&gt; инвольвирует &lt;?&gt; отношение говорящего к данному стилю (оговорочное го</w:t>
        <w:softHyphen/>
        <w:t>ворение &lt;?&gt;, отношение как к чужой или получужой ре</w:t>
        <w:softHyphen/>
        <w:t>чи).</w:t>
      </w:r>
    </w:p>
    <w:p>
      <w:pPr>
        <w:pStyle w:val="Normal"/>
        <w:autoSpaceDE w:val="false"/>
        <w:ind w:firstLine="240"/>
        <w:jc w:val="both"/>
        <w:rPr/>
      </w:pPr>
      <w:r>
        <w:rPr/>
        <w:t>Далеко не все явления языка (слова, фразеологические единства, даже морфологические и синтаксические формы) нейтральны30. Они пахнут стилями, с ними связаны опре</w:t>
        <w:softHyphen/>
        <w:t>деленные мировоззренческие, направленческие, социальные оценки. Эти слова приходится употреблять оговорочно, брать их в интонационные кавычки. Кроме нейтральных, ничьих слов, в языке много слов чужих или получужих для говорящего, для его, т. е. адэкватного его замыслу, стиля.</w:t>
      </w:r>
    </w:p>
    <w:p>
      <w:pPr>
        <w:pStyle w:val="Normal"/>
        <w:autoSpaceDE w:val="false"/>
        <w:ind w:firstLine="240"/>
        <w:jc w:val="both"/>
        <w:rPr/>
      </w:pPr>
      <w:r>
        <w:rPr/>
        <w:t>Оговорочное употребление в любом стиле (деловом, например) слов, характерных для другого стиля. «Как говорят в быту», «как сказали бы поэты», «говоря на канцелярском языке» и пр.</w:t>
      </w:r>
    </w:p>
    <w:p>
      <w:pPr>
        <w:pStyle w:val="Normal"/>
        <w:autoSpaceDE w:val="false"/>
        <w:ind w:firstLine="240"/>
        <w:jc w:val="both"/>
        <w:rPr/>
      </w:pPr>
      <w:r>
        <w:rPr/>
        <w:t>Какие же существуют формы отношения к слушателю-читателю-собеседнику и к чужой речи в высказывании? Как их классифицировать.</w:t>
      </w:r>
    </w:p>
    <w:p>
      <w:pPr>
        <w:pStyle w:val="Normal"/>
        <w:autoSpaceDE w:val="false"/>
        <w:ind w:firstLine="240"/>
        <w:jc w:val="both"/>
        <w:rPr/>
      </w:pPr>
      <w:r>
        <w:rPr/>
        <w:t>Прежде всего нужно коснуться &lt;?&gt; такого явления. Собеседник-слушатель-читатель — второе лицо, к кото</w:t>
        <w:softHyphen/>
        <w:t>рому обращено, адресовано высказывание, которому я отвечаю или ответ которого я предвосхищаю. Но третье лицо, высказывание которого я привожу, которого я цити</w:t>
        <w:softHyphen/>
        <w:t>рую, с которым полемизирую и соглашаюсь, также стано</w:t>
        <w:softHyphen/>
        <w:t>вится вторым лицом, поскольку я вступаю с ним в диало</w:t>
        <w:softHyphen/>
        <w:t>гические отношения, т. е. становится субъектом диалогиче</w:t>
        <w:softHyphen/>
        <w:t>ского отношения. Говорящий человек и его речь не могут быть просто предметом речи, поскольку я говорю о них, они становятся для меня диалогическим партнером. Далее слушатель и чужая речь могут иметь коллективную, обоб</w:t>
        <w:softHyphen/>
        <w:t>щенную форму. Так, &lt;например,&gt; в полемических и ого</w:t>
        <w:softHyphen/>
        <w:t>ворочно употребленных стилях.</w:t>
      </w:r>
    </w:p>
    <w:p>
      <w:pPr>
        <w:pStyle w:val="Normal"/>
        <w:autoSpaceDE w:val="false"/>
        <w:ind w:firstLine="240"/>
        <w:jc w:val="both"/>
        <w:rPr/>
      </w:pPr>
      <w:r>
        <w:rPr/>
        <w:t>Классификация диалогических партнеров. Собеседник в прямом диалоге, которому я отвечаю. Апперцептивный фон собеседника-слушателя. Его предвосхищенный ответ.</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41</w:t>
      </w:r>
      <w:r>
        <w:rPr/>
        <w:fldChar w:fldCharType="end"/>
      </w:r>
    </w:p>
    <w:p>
      <w:pPr>
        <w:pStyle w:val="Normal"/>
        <w:autoSpaceDE w:val="false"/>
        <w:ind w:firstLine="240"/>
        <w:jc w:val="both"/>
        <w:rPr/>
      </w:pPr>
      <w:r>
        <w:rPr/>
        <w:t>Отношение ко всему уже сказанному о предмете речи (хотя бы в форме — обычно считается, говорят), скрытая опора   или скрытая полемика.</w:t>
      </w:r>
    </w:p>
    <w:p>
      <w:pPr>
        <w:pStyle w:val="Normal"/>
        <w:autoSpaceDE w:val="false"/>
        <w:ind w:firstLine="240"/>
        <w:jc w:val="both"/>
        <w:rPr/>
      </w:pPr>
      <w:r>
        <w:rPr/>
        <w:t>Диалог, диалогизованный монолог и сосредоточенная на своем предмете речь.</w:t>
      </w:r>
    </w:p>
    <w:p>
      <w:pPr>
        <w:pStyle w:val="Normal"/>
        <w:autoSpaceDE w:val="false"/>
        <w:ind w:firstLine="240"/>
        <w:jc w:val="both"/>
        <w:rPr/>
      </w:pPr>
      <w:r>
        <w:rPr/>
        <w:t>Диалогические отношения — позиция согласия-несогласия, оценка.</w:t>
      </w:r>
    </w:p>
    <w:p>
      <w:pPr>
        <w:pStyle w:val="Normal"/>
        <w:autoSpaceDE w:val="false"/>
        <w:ind w:firstLine="240"/>
        <w:jc w:val="both"/>
        <w:rPr/>
      </w:pPr>
      <w:r>
        <w:rPr/>
        <w:t>Троп и двуголосое слово. Двоякое использование сино</w:t>
        <w:softHyphen/>
        <w:t>нимики.</w:t>
      </w:r>
    </w:p>
    <w:p>
      <w:pPr>
        <w:pStyle w:val="Normal"/>
        <w:autoSpaceDE w:val="false"/>
        <w:ind w:firstLine="240"/>
        <w:jc w:val="both"/>
        <w:rPr/>
      </w:pPr>
      <w:r>
        <w:rPr/>
        <w:t>Проблема отражения чужой речи и ее влияния. Формы этого отражения. Речь (чужая) остается вне высказывания или она входит в высказывание, входит в прямой или в разных видах непрямой формы (гибридизация) 31. Во всех случаях это определяет высказывание: и его стиль, и его композицию. &lt;-... &gt;32</w:t>
      </w:r>
    </w:p>
    <w:p>
      <w:pPr>
        <w:pStyle w:val="Normal"/>
        <w:autoSpaceDE w:val="false"/>
        <w:ind w:firstLine="240"/>
        <w:jc w:val="both"/>
        <w:rPr/>
      </w:pPr>
      <w:r>
        <w:rPr/>
        <w:t>Предложение, как и отдельное слово, если оно пра</w:t>
        <w:softHyphen/>
        <w:t>вильно составлено, мы понимаем, т. е. нам ясно его значение, но мы не можем его оценить, согласиться или не согласиться, т. е. невозможно ответное понимание и использование. Оценить, согласием-несогласием занять какую-то позицию.</w:t>
      </w:r>
    </w:p>
    <w:p>
      <w:pPr>
        <w:pStyle w:val="Normal"/>
        <w:autoSpaceDE w:val="false"/>
        <w:ind w:firstLine="240"/>
        <w:jc w:val="both"/>
        <w:rPr/>
      </w:pPr>
      <w:r>
        <w:rPr/>
        <w:t>В качестве диалогического партнера выступает публика, критики, ученые специалисты, потомки, народ и т. п. Раз</w:t>
        <w:softHyphen/>
        <w:t>ные концепции слушателей, на которых ориентировано высказывание.</w:t>
      </w:r>
    </w:p>
    <w:p>
      <w:pPr>
        <w:pStyle w:val="Normal"/>
        <w:autoSpaceDE w:val="false"/>
        <w:ind w:firstLine="240"/>
        <w:jc w:val="both"/>
        <w:rPr/>
      </w:pPr>
      <w:r>
        <w:rPr/>
        <w:t>В разговорной речи у говорящего не индивидуальный стиль, а индивидуальная манера строить свое высказыва</w:t>
        <w:softHyphen/>
        <w:t>ние.</w:t>
      </w:r>
    </w:p>
    <w:p>
      <w:pPr>
        <w:pStyle w:val="Normal"/>
        <w:autoSpaceDE w:val="false"/>
        <w:ind w:firstLine="240"/>
        <w:jc w:val="both"/>
        <w:rPr/>
      </w:pPr>
      <w:r>
        <w:rPr/>
        <w:t>Проблема скрытой полемики (122-123) 33. Изучение форм высказывания на основе того, что каждое высказы</w:t>
        <w:softHyphen/>
        <w:t>вание (притом самое монологическое и одинокое, самодо</w:t>
        <w:softHyphen/>
        <w:t>влеющее) участвует в общественном обмене мыс</w:t>
        <w:softHyphen/>
        <w:t>лями, является единицей такого обмена, определяется этим диалогическим по своей природе обменом.</w:t>
      </w:r>
    </w:p>
    <w:p>
      <w:pPr>
        <w:pStyle w:val="Normal"/>
        <w:autoSpaceDE w:val="false"/>
        <w:ind w:firstLine="240"/>
        <w:jc w:val="both"/>
        <w:rPr/>
      </w:pPr>
      <w:r>
        <w:rPr/>
        <w:t>Жанр народной эпической песни, сказки.</w:t>
      </w:r>
    </w:p>
    <w:p>
      <w:pPr>
        <w:pStyle w:val="Normal"/>
        <w:autoSpaceDE w:val="false"/>
        <w:ind w:firstLine="240"/>
        <w:jc w:val="both"/>
        <w:rPr/>
      </w:pPr>
      <w:r>
        <w:rPr/>
        <w:t>Изменения в слове, происходящие при переходе слова из одного конкретного высказывания в другое и в процес</w:t>
        <w:softHyphen/>
        <w:t>се взаимоориентации этих высказываний. Использование языка неравнодушными к нему классами34, социальными группами, направлениями, мировоззрениями. Но главное — стилистическое расслоение языка, определяемое миро</w:t>
        <w:softHyphen/>
        <w:t>воззрениями и направлениями. Стр. — 128-129.</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42</w:t>
      </w:r>
      <w:r>
        <w:rPr/>
        <w:fldChar w:fldCharType="end"/>
      </w:r>
    </w:p>
    <w:p>
      <w:pPr>
        <w:pStyle w:val="Normal"/>
        <w:autoSpaceDE w:val="false"/>
        <w:ind w:firstLine="240"/>
        <w:jc w:val="both"/>
        <w:rPr/>
      </w:pPr>
      <w:r>
        <w:rPr/>
        <w:t>Конструктивные, синтетичные жанры33, элементами ко</w:t>
        <w:softHyphen/>
        <w:t>торых являются целые высказывания, хотя и неполноправные и подчиненные высшему единству целого (роман, драма и др.).</w:t>
      </w:r>
    </w:p>
    <w:p>
      <w:pPr>
        <w:pStyle w:val="Normal"/>
        <w:autoSpaceDE w:val="false"/>
        <w:ind w:firstLine="240"/>
        <w:jc w:val="both"/>
        <w:rPr/>
      </w:pPr>
      <w:r>
        <w:rPr/>
        <w:t>Связи (синтаксические и композиционные) внутри вы</w:t>
        <w:softHyphen/>
        <w:t>сказывания (реплики или монолога) и связи между выска</w:t>
        <w:softHyphen/>
        <w:t>зываниями.</w:t>
      </w:r>
    </w:p>
    <w:p>
      <w:pPr>
        <w:pStyle w:val="Normal"/>
        <w:autoSpaceDE w:val="false"/>
        <w:ind w:firstLine="240"/>
        <w:jc w:val="both"/>
        <w:rPr/>
      </w:pPr>
      <w:r>
        <w:rPr/>
        <w:t>Ведущие языковые формы для тех или иных речевых жанров, например, ведущие (организующие) формы глаго</w:t>
        <w:softHyphen/>
        <w:t>ла. Они организуют не предложения, а задают тон всему речевому целому*6.</w:t>
      </w:r>
    </w:p>
    <w:p>
      <w:pPr>
        <w:pStyle w:val="Normal"/>
        <w:autoSpaceDE w:val="false"/>
        <w:ind w:firstLine="240"/>
        <w:jc w:val="both"/>
        <w:rPr/>
      </w:pPr>
      <w:r>
        <w:rPr/>
        <w:t>Иерархический принцип различения стилей. Возвы</w:t>
        <w:softHyphen/>
        <w:t>шающие и снижающие стили. Дело здесь не в простом отражении социальной иерархии в классовом обществе (такое упрощеное понимание было бы вульгаризацией). Важна диалогическая взаимосвязь стилей, служащих друг для друга диалогизующим фоном. Бранная и хвалебная направленность стилей3\</w:t>
      </w:r>
    </w:p>
    <w:p>
      <w:pPr>
        <w:pStyle w:val="Normal"/>
        <w:autoSpaceDE w:val="false"/>
        <w:ind w:firstLine="240"/>
        <w:jc w:val="both"/>
        <w:rPr/>
      </w:pPr>
      <w:r>
        <w:rPr/>
        <w:t>Не во всех речевых жанрах может проявляться индиви</w:t>
        <w:softHyphen/>
        <w:t>дуальная манера говорящего. Стилеобразующим началом часто является традиция жанра (например, стиль военной команды, стиль законодательных актов, стиль производ</w:t>
        <w:softHyphen/>
        <w:t>ственных распоряжений и сигналов и т. п.).</w:t>
      </w:r>
    </w:p>
    <w:p>
      <w:pPr>
        <w:pStyle w:val="Normal"/>
        <w:autoSpaceDE w:val="false"/>
        <w:ind w:firstLine="240"/>
        <w:jc w:val="both"/>
        <w:rPr/>
      </w:pPr>
      <w:r>
        <w:rPr/>
        <w:t>Именно в высказываниях, т. е. в речевых жанрах, и совершается использование языка в классовых и группо</w:t>
        <w:softHyphen/>
        <w:t>вых целях (мировоззренческих, направленческих и др.). Но при этом высказывания, являющиеся единицами обще</w:t>
        <w:softHyphen/>
        <w:t>ственного обмена мыслями, базируются на общенародной общности языка, ставящей определенные границы исполь</w:t>
        <w:softHyphen/>
        <w:t>зованию (при переходе этих границ высказывание переста</w:t>
        <w:softHyphen/>
        <w:t>ет быть понятным). На основное (общеязыковое и ней</w:t>
        <w:softHyphen/>
        <w:t>тральное)38 значение слов и форм языка наслаиваются особые дополнительные значения преимущественно оце</w:t>
        <w:softHyphen/>
        <w:t>ночного характера. Происходит как бы заражение отдельных слов и форм языка определенными оценками (стилистическими ореолами39). Это заражение происходит в высказываниях. Возможны даже индивидуальные окрас</w:t>
        <w:softHyphen/>
        <w:t>ки явлений языка. Механизм этого процесса нельзя понять без более глубокого изучения структуры высказывания как единицы речевого общения, без понимания ее диалоги</w:t>
        <w:softHyphen/>
        <w:t>ческой природы.</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42</w:t>
      </w:r>
      <w:r>
        <w:rPr/>
        <w:fldChar w:fldCharType="end"/>
      </w:r>
    </w:p>
    <w:p>
      <w:pPr>
        <w:pStyle w:val="Normal"/>
        <w:autoSpaceDE w:val="false"/>
        <w:ind w:firstLine="240"/>
        <w:jc w:val="both"/>
        <w:rPr/>
      </w:pPr>
      <w:r>
        <w:rPr/>
        <w:t>Все области идеологии пользуются языком, но пользу</w:t>
        <w:softHyphen/>
        <w:t>ются по-разному.</w:t>
      </w:r>
    </w:p>
    <w:p>
      <w:pPr>
        <w:pStyle w:val="Normal"/>
        <w:autoSpaceDE w:val="false"/>
        <w:ind w:firstLine="240"/>
        <w:jc w:val="both"/>
        <w:rPr/>
      </w:pPr>
      <w:r>
        <w:rPr/>
        <w:t>Проблема понимания. «Я не понимаю, что вы хотите этим сказать». Языковое значение высказывания при этом ясно и понятно.</w:t>
      </w:r>
    </w:p>
    <w:p>
      <w:pPr>
        <w:pStyle w:val="Normal"/>
        <w:autoSpaceDE w:val="false"/>
        <w:ind w:firstLine="240"/>
        <w:jc w:val="both"/>
        <w:rPr/>
      </w:pPr>
      <w:r>
        <w:rPr/>
        <w:t>Мы подходим к проблеме контекстуального значения слова40. Именно сюда относится знаменитый афоризм Пушкина41. Общенародный язык обслуживает не только все общество (все его классы и социальные груп</w:t>
        <w:softHyphen/>
        <w:t>пы), не только все сферы жизни общества (производство, идеология и др. — от базиса до надстройки), но и все</w:t>
        <w:softHyphen/>
        <w:t>возможные единичные и неповторимые ситуации, все воз</w:t>
        <w:softHyphen/>
        <w:t>можные и неповторимые замыслы говорящих и пишущих, все новейшие открытия. Познанный мир необычайно рас</w:t>
        <w:softHyphen/>
        <w:t>ширился, изменился, обогатился, дифференцировался за тот период времени, в течение которого язык почти не изменился. Целые новые и основные &lt;?&gt; области дей</w:t>
        <w:softHyphen/>
        <w:t>ствительности были открыты, были выражены и описаны с помощью языка, основной фонд которого — и грамма</w:t>
        <w:softHyphen/>
        <w:t>тический строй и фонологическая система — остался без изменений. Все это ставит проблему контекстуального значения всех явлений языка. Изучение пластов и наслое</w:t>
        <w:softHyphen/>
        <w:t>ний значения и смысла слов. Эти наслоения бывают как предметно-смысловыми, так и экспрессивными.</w:t>
      </w:r>
    </w:p>
    <w:p>
      <w:pPr>
        <w:pStyle w:val="Normal"/>
        <w:autoSpaceDE w:val="false"/>
        <w:ind w:firstLine="240"/>
        <w:jc w:val="both"/>
        <w:rPr/>
      </w:pPr>
      <w:r>
        <w:rPr/>
        <w:t>Что присоединяется (напластовывается) к значению слова в языковом стиле («лексический оттенок»)?42 Что напластовывается на значение в направленческом стиле? Что напластовывается в индивидуальном стиле? Наконец, — в единичном индивидуальном высказывании (кон</w:t>
        <w:softHyphen/>
        <w:t>текстуальное значение)&lt;?&gt; Чем опре</w:t>
        <w:softHyphen/>
        <w:t>деляется выбор единственно нужного слова и единственно нужного для него места?43 Продуктивная разработка про</w:t>
        <w:softHyphen/>
        <w:t>блемы контекстуального значения невозможна без более глубокого изучения природы и структуры высказывания.</w:t>
      </w:r>
    </w:p>
    <w:p>
      <w:pPr>
        <w:pStyle w:val="Normal"/>
        <w:autoSpaceDE w:val="false"/>
        <w:ind w:firstLine="240"/>
        <w:jc w:val="both"/>
        <w:rPr/>
      </w:pPr>
      <w:r>
        <w:rPr/>
        <w:t>Функция и ситуация.</w:t>
      </w:r>
    </w:p>
    <w:p>
      <w:pPr>
        <w:pStyle w:val="Normal"/>
        <w:autoSpaceDE w:val="false"/>
        <w:ind w:firstLine="240"/>
        <w:jc w:val="both"/>
        <w:rPr/>
      </w:pPr>
      <w:r>
        <w:rPr/>
        <w:t>Что остается от контекстуального значения в системе общенародного языка? Не только реминисценции, не только ассоциации, но известная гибкость и потенци</w:t>
        <w:softHyphen/>
        <w:t>альное богатство основного значения, особая способность к контекстуальным комбинациям.</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43</w:t>
      </w:r>
      <w:r>
        <w:rPr/>
        <w:fldChar w:fldCharType="end"/>
      </w:r>
    </w:p>
    <w:p>
      <w:pPr>
        <w:pStyle w:val="Normal"/>
        <w:autoSpaceDE w:val="false"/>
        <w:ind w:firstLine="240"/>
        <w:jc w:val="both"/>
        <w:rPr/>
      </w:pPr>
      <w:r>
        <w:rPr/>
        <w:t>Высказывание (реплика) может состоять из одного до предела неполного предложения: «И?» Понуждение к продолжению речи, к открытию главного. Это «и» при</w:t>
        <w:softHyphen/>
        <w:t>надлежит другому   голосу</w:t>
      </w:r>
    </w:p>
    <w:p>
      <w:pPr>
        <w:pStyle w:val="Normal"/>
        <w:autoSpaceDE w:val="false"/>
        <w:ind w:firstLine="240"/>
        <w:jc w:val="both"/>
        <w:rPr/>
      </w:pPr>
      <w:r>
        <w:rPr/>
        <w:t>Первичные речевые жанры, непосредственно и прямо отражающие ситуацию общения, и жанры вторичные, спе</w:t>
        <w:softHyphen/>
        <w:t>циализированные, отражающие сложную ситуацию органи</w:t>
        <w:softHyphen/>
        <w:t>зованного культурного общения44. Но эти специализиро</w:t>
        <w:softHyphen/>
        <w:t>ванные жанры в большинстве своем слагаются из первич</w:t>
        <w:softHyphen/>
        <w:t>ных жанров (драма из реплик, роман и др.). Организация этих жанров определяется специальными целями и услови</w:t>
        <w:softHyphen/>
        <w:t>ями данной сферы общения, но входящие в их состав жанры носят первичный характер. Роман — это энцикло</w:t>
        <w:softHyphen/>
        <w:t>педия первичных речевых жанров, не отдельный роман, а романный жанр (письма, бытовые диалоги, дневники, ан</w:t>
        <w:softHyphen/>
        <w:t>налы &lt;?&gt;, протоколы, исповеди, бытовые рассказы и т. п.). Поэтому роман — важнейший материал43 для из</w:t>
        <w:softHyphen/>
        <w:t>учения этих первичных жанров (хотя нужно учитывать, что здесь эти жанры, изъятые из условий реального рече</w:t>
        <w:softHyphen/>
        <w:t>вого общения и подчиненные целям романа, в большей или меньшей степени трансформированы). В большинстве слу</w:t>
        <w:softHyphen/>
        <w:t>чаев эта трансформация идет по линии развития зало</w:t>
        <w:softHyphen/>
        <w:t>женных в самом первичном жанре возможностей, а не насилует и не искажает &lt;?&gt; этих жанров.</w:t>
      </w:r>
    </w:p>
    <w:p>
      <w:pPr>
        <w:pStyle w:val="Normal"/>
        <w:autoSpaceDE w:val="false"/>
        <w:ind w:firstLine="240"/>
        <w:jc w:val="both"/>
        <w:rPr/>
      </w:pPr>
      <w:r>
        <w:rPr/>
        <w:t>В романе мы найдем все разнообразнейшие виды диа</w:t>
        <w:softHyphen/>
        <w:t>лога:</w:t>
      </w:r>
    </w:p>
    <w:p>
      <w:pPr>
        <w:pStyle w:val="Normal"/>
        <w:autoSpaceDE w:val="false"/>
        <w:ind w:firstLine="240"/>
        <w:jc w:val="both"/>
        <w:rPr/>
      </w:pPr>
      <w:r>
        <w:rPr/>
        <w:t>1) Многообразные разновидности бытового диалога: грубо-фамильярного, светского, интимного, площадного и уличного, салонного, семейного, интимного, альковного, с разным составом участников, в разных ситуациях, на раз</w:t>
        <w:softHyphen/>
        <w:t>ные темы и с разными целями (классификации Форм бы</w:t>
        <w:softHyphen/>
        <w:t>тового диалога до сих пор нет). Речевые стили Чичикова в зависимости от собеседника.</w:t>
      </w:r>
    </w:p>
    <w:p>
      <w:pPr>
        <w:pStyle w:val="Normal"/>
        <w:autoSpaceDE w:val="false"/>
        <w:ind w:firstLine="240"/>
        <w:jc w:val="both"/>
        <w:rPr/>
      </w:pPr>
      <w:r>
        <w:rPr/>
        <w:t>2) Деловые и профессиональные диалоги: служебные (канцелярские), производственные, коммерческие (связан</w:t>
        <w:softHyphen/>
        <w:t>ные с куплей-продажей и заключением всякого рода сде</w:t>
        <w:softHyphen/>
        <w:t>лок и операций, у Гоголя), биржевые, военные (изобра</w:t>
        <w:softHyphen/>
        <w:t>жение военных советов у Толстого и др.), следственные и судебные (подробное драматизованное изображение след</w:t>
        <w:softHyphen/>
        <w:t>ствий и судоговорении &lt;?&gt; имеет место в романах с са</w:t>
        <w:softHyphen/>
        <w:t>мого начала его развития, т. е. с греческого (софисти</w:t>
        <w:softHyphen/>
        <w:t>ческого) романа46); диалогическое столкновение различных</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44</w:t>
      </w:r>
      <w:r>
        <w:rPr/>
        <w:fldChar w:fldCharType="end"/>
      </w:r>
    </w:p>
    <w:p>
      <w:pPr>
        <w:pStyle w:val="Normal"/>
        <w:autoSpaceDE w:val="false"/>
        <w:ind w:firstLine="240"/>
        <w:jc w:val="both"/>
        <w:rPr/>
      </w:pPr>
      <w:r>
        <w:rPr/>
        <w:t>классов и социальных групп: барин с крепостным, офицер с солдатом, начальник с подчиненным, людей равного по</w:t>
        <w:softHyphen/>
        <w:t>ложения; разнообразные ситуации диалога и пр.</w:t>
      </w:r>
    </w:p>
    <w:p>
      <w:pPr>
        <w:pStyle w:val="Normal"/>
        <w:autoSpaceDE w:val="false"/>
        <w:ind w:firstLine="240"/>
        <w:jc w:val="both"/>
        <w:rPr/>
      </w:pPr>
      <w:r>
        <w:rPr/>
        <w:t>3) Идеологические диалоги: философские, научные, ху-дожественно-направленческие, морально-этические (испо</w:t>
        <w:softHyphen/>
        <w:t>ведальные), политические и др.; отражение борьбы мнений во всех областях идеологической жизни — одна из важ</w:t>
        <w:softHyphen/>
        <w:t>нейших задач романа (уже с жанра сократических диало</w:t>
        <w:softHyphen/>
        <w:t>гов — одного из зачатков романного жанра на античной почве);</w:t>
      </w:r>
    </w:p>
    <w:p>
      <w:pPr>
        <w:pStyle w:val="Normal"/>
        <w:autoSpaceDE w:val="false"/>
        <w:ind w:firstLine="240"/>
        <w:jc w:val="both"/>
        <w:rPr/>
      </w:pPr>
      <w:r>
        <w:rPr/>
        <w:t>4) Внутренние диалоги разных типов — «к себе са</w:t>
        <w:softHyphen/>
        <w:t>мому», диалогические формы развития внутренней жизни, формы обсуждения с самим собою, формы диалогического становления индивидуальной мысли героев и т. п.</w:t>
      </w:r>
    </w:p>
    <w:p>
      <w:pPr>
        <w:pStyle w:val="Normal"/>
        <w:autoSpaceDE w:val="false"/>
        <w:ind w:firstLine="240"/>
        <w:jc w:val="both"/>
        <w:rPr/>
      </w:pPr>
      <w:r>
        <w:rPr/>
        <w:t>Умение &lt;?&gt; и изобретательность в деле &lt;?&gt; создания диалогических ситуаций — очень важная черта романиста.</w:t>
      </w:r>
    </w:p>
    <w:p>
      <w:pPr>
        <w:pStyle w:val="Normal"/>
        <w:autoSpaceDE w:val="false"/>
        <w:ind w:firstLine="240"/>
        <w:jc w:val="both"/>
        <w:rPr/>
      </w:pPr>
      <w:r>
        <w:rPr/>
        <w:t>Интересная задача — классифицировать разнообраз</w:t>
        <w:softHyphen/>
        <w:t>нейшие формы диалога у Бальзака и охарактеризовать специфику каждой из этих форм.</w:t>
      </w:r>
    </w:p>
    <w:p>
      <w:pPr>
        <w:pStyle w:val="Normal"/>
        <w:autoSpaceDE w:val="false"/>
        <w:ind w:firstLine="240"/>
        <w:jc w:val="both"/>
        <w:rPr/>
      </w:pPr>
      <w:r>
        <w:rPr/>
        <w:t>Мы говорим о диалогах как первичных речевых жанрах и не касаемся художественных функций диалога в романах.</w:t>
      </w:r>
    </w:p>
    <w:p>
      <w:pPr>
        <w:pStyle w:val="Normal"/>
        <w:autoSpaceDE w:val="false"/>
        <w:ind w:firstLine="240"/>
        <w:jc w:val="both"/>
        <w:rPr/>
      </w:pPr>
      <w:r>
        <w:rPr/>
        <w:t>Отражение различных форм первичного жанра письма в истории романа.</w:t>
      </w:r>
    </w:p>
    <w:p>
      <w:pPr>
        <w:pStyle w:val="Normal"/>
        <w:autoSpaceDE w:val="false"/>
        <w:ind w:firstLine="240"/>
        <w:jc w:val="both"/>
        <w:rPr/>
      </w:pPr>
      <w:r>
        <w:rPr/>
        <w:t>Таким образом, роман на всех этапах своего историче</w:t>
        <w:softHyphen/>
        <w:t>ского развития — исключительно важный источник для изучения первичных речевых жанров, их структуры (диалогической) и их разнообразных форм. Разумеется и другие литературные жанры дают материал для такого изучения, но в несравненно меньшей степени.</w:t>
      </w:r>
    </w:p>
    <w:p>
      <w:pPr>
        <w:pStyle w:val="Normal"/>
        <w:autoSpaceDE w:val="false"/>
        <w:ind w:firstLine="240"/>
        <w:jc w:val="both"/>
        <w:rPr/>
      </w:pPr>
      <w:r>
        <w:rPr/>
        <w:t>Изучение речевых жанров существенно поможет и из</w:t>
        <w:softHyphen/>
        <w:t>учению языковых стилей и — в особенности — сложной социальной истории их формирования (и их переакцентуа</w:t>
        <w:softHyphen/>
        <w:t>ции, переосмысления).</w:t>
      </w:r>
    </w:p>
    <w:p>
      <w:pPr>
        <w:pStyle w:val="Normal"/>
        <w:autoSpaceDE w:val="false"/>
        <w:ind w:firstLine="240"/>
        <w:jc w:val="both"/>
        <w:rPr/>
      </w:pPr>
      <w:r>
        <w:rPr/>
        <w:t>Сложная жизнь языковых, идеологических (направлен-ческих, мировоззренческих) и социальных &lt;стилей&gt;, ис</w:t>
        <w:softHyphen/>
        <w:t>тория возникновения, развития, борьбы этих стилей, их трансформации и переакцентуации не могут быть поняты без глубокого изучения речевых жанров, их диалогической природы и их разновидностей.</w:t>
      </w:r>
    </w:p>
    <w:p>
      <w:pPr>
        <w:pStyle w:val="Normal"/>
        <w:autoSpaceDE w:val="false"/>
        <w:ind w:firstLine="240"/>
        <w:jc w:val="both"/>
        <w:rPr/>
      </w:pPr>
      <w:r>
        <w:rPr/>
        <w:t>Нуждается в изучении речевых жанров и история лите</w:t>
        <w:softHyphen/>
        <w:t>ратурного языка.</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t>Обращение к разговорному языку, к разговорному сти</w:t>
        <w:softHyphen/>
        <w:t>лю в процессе преодоления книжности в истории русского литературного языка было неизбежно связано с обращени</w:t>
        <w:softHyphen/>
        <w:t>ем к тем речевым жанрам, в которых этот стиль реализо</w:t>
        <w:softHyphen/>
        <w:t>вался, т. е. к различным формам диалога, что приводило к усилению диалогичности как художественной литературы48, так и публицистических и даже научных жанров. Мино</w:t>
        <w:softHyphen/>
        <w:t>вать &lt;?&gt; эти жанры с их специфическими особенностями никак нельзя при изучении истории литературного языка.</w:t>
      </w:r>
    </w:p>
    <w:p>
      <w:pPr>
        <w:pStyle w:val="Normal"/>
        <w:autoSpaceDE w:val="false"/>
        <w:ind w:firstLine="240"/>
        <w:jc w:val="both"/>
        <w:rPr/>
      </w:pPr>
      <w:r>
        <w:rPr/>
        <w:t>Несущественность деления на разговорные и книжные жанры.</w:t>
      </w:r>
    </w:p>
    <w:p>
      <w:pPr>
        <w:pStyle w:val="Normal"/>
        <w:autoSpaceDE w:val="false"/>
        <w:ind w:firstLine="240"/>
        <w:jc w:val="both"/>
        <w:rPr/>
      </w:pPr>
      <w:r>
        <w:rPr/>
        <w:t>Жанры, служащие источником для изучения первичных речевых жанров: 1) драматические жанры, в особенности народно-комические (Сатарова драма, мимы, комедии — для античной стадии, фарсы, комические драмы средневе</w:t>
        <w:softHyphen/>
        <w:t>ковья («игра в беседу» &lt;?&gt;), соти, шарада &lt;?&gt; и т. п.), 2) сатирические жанры (мениппова сатира, серьезно-сме</w:t>
        <w:softHyphen/>
      </w:r>
    </w:p>
    <w:p>
      <w:pPr>
        <w:pStyle w:val="Normal"/>
        <w:autoSpaceDE w:val="false"/>
        <w:ind w:firstLine="240"/>
        <w:jc w:val="both"/>
        <w:rPr/>
      </w:pPr>
      <w:r>
        <w:rPr/>
        <w:fldChar w:fldCharType="begin"/>
      </w:r>
      <w:r>
        <w:rPr/>
        <w:instrText xml:space="preserve"> PAGE </w:instrText>
      </w:r>
      <w:r>
        <w:rPr/>
        <w:fldChar w:fldCharType="separate"/>
      </w:r>
      <w:r>
        <w:rPr/>
        <w:t>145</w:t>
      </w:r>
      <w:r>
        <w:rPr/>
        <w:fldChar w:fldCharType="end"/>
      </w:r>
    </w:p>
    <w:p>
      <w:pPr>
        <w:pStyle w:val="Normal"/>
        <w:autoSpaceDE w:val="false"/>
        <w:ind w:firstLine="240"/>
        <w:jc w:val="both"/>
        <w:rPr/>
      </w:pPr>
      <w:r>
        <w:rPr/>
        <w:t>Первичные жанры сохраняют в романе свою упругость, свое своеобразие. Роман заинтересован в использовании возможностей (преимущественно, диалогических), которые заложены в этих жанрах.</w:t>
      </w:r>
    </w:p>
    <w:p>
      <w:pPr>
        <w:pStyle w:val="Normal"/>
        <w:autoSpaceDE w:val="false"/>
        <w:ind w:firstLine="240"/>
        <w:jc w:val="both"/>
        <w:rPr/>
      </w:pPr>
      <w:r>
        <w:rPr/>
        <w:t>Проблема   речевых   жанров.</w:t>
      </w:r>
    </w:p>
    <w:p>
      <w:pPr>
        <w:pStyle w:val="Normal"/>
        <w:autoSpaceDE w:val="false"/>
        <w:ind w:firstLine="240"/>
        <w:jc w:val="both"/>
        <w:rPr/>
      </w:pPr>
      <w:r>
        <w:rPr/>
        <w:t>1. Определение речевых жанров. Их социальная и диа</w:t>
        <w:softHyphen/>
        <w:t>логическая природа. Индивидуум здесь выступает как партнер в диалоге, его мысль формируется для других, а не для себя. Критика буржуазной лингвистики.</w:t>
      </w:r>
    </w:p>
    <w:p>
      <w:pPr>
        <w:pStyle w:val="Normal"/>
        <w:autoSpaceDE w:val="false"/>
        <w:ind w:firstLine="240"/>
        <w:jc w:val="both"/>
        <w:rPr/>
      </w:pPr>
      <w:r>
        <w:rPr/>
        <w:t>2. Раскрытие диалогической природы первичных жан</w:t>
        <w:softHyphen/>
        <w:t>ров. Отражение в них чужой речи. Их манера и стиль определяются не только предметом и экспрессией, но и слушателем и его речью.</w:t>
      </w:r>
    </w:p>
    <w:p>
      <w:pPr>
        <w:pStyle w:val="Normal"/>
        <w:autoSpaceDE w:val="false"/>
        <w:ind w:firstLine="240"/>
        <w:jc w:val="both"/>
        <w:rPr/>
      </w:pPr>
      <w:r>
        <w:rPr/>
        <w:t>3. Значение проблемы для стилистики. Критика стили</w:t>
        <w:softHyphen/>
        <w:t>стического монологизма. Изучение внешней политики сти</w:t>
        <w:softHyphen/>
        <w:t>лей (апологетика, полемика, разные степени условности, разные формы преломления).</w:t>
      </w:r>
    </w:p>
    <w:p>
      <w:pPr>
        <w:pStyle w:val="Normal"/>
        <w:autoSpaceDE w:val="false"/>
        <w:ind w:firstLine="240"/>
        <w:jc w:val="both"/>
        <w:rPr/>
      </w:pPr>
      <w:r>
        <w:rPr/>
        <w:t>4. Проблема контекстуального значения слова (ситуа</w:t>
        <w:softHyphen/>
        <w:t>ция, мировоззрение, индивидуальность).</w:t>
      </w:r>
    </w:p>
    <w:p>
      <w:pPr>
        <w:pStyle w:val="Normal"/>
        <w:autoSpaceDE w:val="false"/>
        <w:ind w:firstLine="240"/>
        <w:jc w:val="both"/>
        <w:rPr/>
      </w:pPr>
      <w:r>
        <w:rPr/>
        <w:t>5. Классификация речевых жанров: 1) диалогические и монологические, 2) первичные и вторичные (специализо-ванные и конструктивные).</w:t>
      </w:r>
    </w:p>
    <w:p>
      <w:pPr>
        <w:pStyle w:val="Normal"/>
        <w:autoSpaceDE w:val="false"/>
        <w:ind w:firstLine="240"/>
        <w:jc w:val="both"/>
        <w:rPr/>
      </w:pPr>
      <w:r>
        <w:rPr/>
        <w:t>6. Источники изучения речевых жанров47.</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45</w:t>
      </w:r>
      <w:r>
        <w:rPr/>
        <w:fldChar w:fldCharType="end"/>
      </w:r>
    </w:p>
    <w:p>
      <w:pPr>
        <w:pStyle w:val="Normal"/>
        <w:autoSpaceDE w:val="false"/>
        <w:ind w:firstLine="240"/>
        <w:jc w:val="both"/>
        <w:rPr/>
      </w:pPr>
      <w:r>
        <w:rPr/>
        <w:t>ховые жанры античности, Лукиан), 3) публицистические жанры, очерки и пр.</w:t>
      </w:r>
    </w:p>
    <w:p>
      <w:pPr>
        <w:pStyle w:val="Normal"/>
        <w:autoSpaceDE w:val="false"/>
        <w:ind w:firstLine="240"/>
        <w:jc w:val="both"/>
        <w:rPr/>
      </w:pPr>
      <w:r>
        <w:rPr/>
        <w:t>Советские производственные очерки — почти докумен</w:t>
        <w:softHyphen/>
        <w:t>тальное отражение жизни языка в сфере производственной деятельности.</w:t>
      </w:r>
    </w:p>
    <w:p>
      <w:pPr>
        <w:pStyle w:val="Normal"/>
        <w:autoSpaceDE w:val="false"/>
        <w:ind w:firstLine="240"/>
        <w:jc w:val="both"/>
        <w:rPr/>
      </w:pPr>
      <w:r>
        <w:rPr/>
        <w:t>Проблема условности и борьба с нею в истории лите</w:t>
        <w:softHyphen/>
        <w:t>ратурного языка, литературно-языковых и художественно-литературных стилей.</w:t>
      </w:r>
    </w:p>
    <w:p>
      <w:pPr>
        <w:pStyle w:val="Normal"/>
        <w:autoSpaceDE w:val="false"/>
        <w:ind w:firstLine="240"/>
        <w:jc w:val="both"/>
        <w:rPr/>
      </w:pPr>
      <w:r>
        <w:rPr/>
        <w:t>Проблема композиции речевых жанров. Лингвистика и композиция. Речевые жанры — композиционные и стили</w:t>
        <w:softHyphen/>
        <w:t>стические единства, определяемые функцией (художест</w:t>
        <w:softHyphen/>
        <w:t>венные, научные, бытовые высказывания), условиями об</w:t>
        <w:softHyphen/>
        <w:t>щения (книжные монологические жанры, установленные на читателя, публику, специалистов, военные команды, офи</w:t>
        <w:softHyphen/>
        <w:t>циальные заявления, адресованные определенному учреж</w:t>
        <w:softHyphen/>
        <w:t>дению и т. п.), наконец, конкретной ситуацией речевого общения. Предмет высказывания, его автор и его адреса</w:t>
        <w:softHyphen/>
        <w:t>ты.</w:t>
      </w:r>
    </w:p>
    <w:p>
      <w:pPr>
        <w:pStyle w:val="Normal"/>
        <w:autoSpaceDE w:val="false"/>
        <w:ind w:firstLine="240"/>
        <w:jc w:val="both"/>
        <w:rPr/>
      </w:pPr>
      <w:r>
        <w:rPr/>
        <w:t>Проблема речевых жанров &lt;—&gt; одна из важнейших узловых проблем филологии. Она лежит на границах линг</w:t>
        <w:softHyphen/>
        <w:t>вистики и литературоведения, а также и тех почти совер</w:t>
        <w:softHyphen/>
        <w:t>шенно еще не разработанных разделов филологии49, кото</w:t>
        <w:softHyphen/>
        <w:t>рые должны изучать жизнь слова и специфическое ис</w:t>
        <w:softHyphen/>
        <w:t>пользование языка во всех сферах общественной жизни и культуры («сферы употребления языка почти безгранич</w:t>
        <w:softHyphen/>
        <w:t>ны»). Теоретическая разработка этой узловой проблемы филологии необходима для более глубокого и методологи</w:t>
        <w:softHyphen/>
        <w:t>чески четкого построения стилистики как лингвистической, так и художественной, семасиологии &lt;?&gt; и др. Связь с идеологическим и классовым использованием языка. Про</w:t>
        <w:softHyphen/>
        <w:t>блема функций языка, проблема контекстуального значе</w:t>
        <w:softHyphen/>
        <w:t>ния. Таковы те линии, те нити, которые сплетаются в узле этой проблемы. Должна быть создана более дифференци</w:t>
        <w:softHyphen/>
        <w:t>рованная классификация языковых стилей (существующие классификации грубы &lt;?&gt; и упрощенны, не вмещают целого ряда существенных стилистических явлений и даже вовсе не способны вместить более тонкие стилистические нюансы).</w:t>
      </w:r>
    </w:p>
    <w:p>
      <w:pPr>
        <w:pStyle w:val="Normal"/>
        <w:autoSpaceDE w:val="false"/>
        <w:ind w:firstLine="240"/>
        <w:jc w:val="both"/>
        <w:rPr/>
      </w:pPr>
      <w:r>
        <w:rPr/>
        <w:t>Лингвистика и проблема композиции словесных, рече</w:t>
        <w:softHyphen/>
        <w:t>вых жанров, т. е. построения речевых целых (высказыва</w:t>
        <w:softHyphen/>
        <w:t>ний), притом не только художественных, но и во всех сферах применения языка.</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t>«Основные языковые единицы, из которых состоит наша речь, имеющие целью сообщение другим наших мыслей»51.</w:t>
      </w:r>
    </w:p>
    <w:p>
      <w:pPr>
        <w:pStyle w:val="Normal"/>
        <w:autoSpaceDE w:val="false"/>
        <w:ind w:firstLine="240"/>
        <w:jc w:val="both"/>
        <w:rPr/>
      </w:pPr>
      <w:r>
        <w:rPr/>
        <w:t>При всех дальнейших лингвистических рассуждениях эти «другие», для которых только и существует речь, ис</w:t>
        <w:softHyphen/>
        <w:t>чезают. Речь определяется только говорящим и предметом сообщения.</w:t>
      </w:r>
    </w:p>
    <w:p>
      <w:pPr>
        <w:pStyle w:val="Normal"/>
        <w:autoSpaceDE w:val="false"/>
        <w:ind w:firstLine="240"/>
        <w:jc w:val="both"/>
        <w:rPr/>
      </w:pPr>
      <w:r>
        <w:rPr/>
        <w:t>Речь и язык. Слово и предложение входят в систему языка и являются его единицами (языковыми единицами) лишь в своей абстрактной форме (по И. В. Сталину). В своей конкретной форме они являются единицами выска</w:t>
        <w:softHyphen/>
        <w:t>зывания, а не речи.</w:t>
      </w:r>
    </w:p>
    <w:p>
      <w:pPr>
        <w:pStyle w:val="Normal"/>
        <w:autoSpaceDE w:val="false"/>
        <w:ind w:firstLine="240"/>
        <w:jc w:val="both"/>
        <w:rPr/>
      </w:pPr>
      <w:r>
        <w:rPr/>
        <w:t>Слова — кирпичи, грамматика — правила и способы построения, здания же — это высказывания52.</w:t>
      </w:r>
    </w:p>
    <w:p>
      <w:pPr>
        <w:pStyle w:val="Normal"/>
        <w:autoSpaceDE w:val="false"/>
        <w:ind w:firstLine="240"/>
        <w:jc w:val="both"/>
        <w:rPr/>
      </w:pPr>
      <w:r>
        <w:rPr/>
        <w:t>«Наша речь расчленяется прежде всего на предло</w:t>
        <w:softHyphen/>
        <w:t>жения, каждое из которых, являясь более или менее за</w:t>
        <w:softHyphen/>
        <w:t>конченным высказыванием, выражает отдельную мысль»53.</w:t>
      </w:r>
    </w:p>
    <w:p>
      <w:pPr>
        <w:pStyle w:val="Normal"/>
        <w:autoSpaceDE w:val="false"/>
        <w:ind w:firstLine="240"/>
        <w:jc w:val="both"/>
        <w:rPr/>
      </w:pPr>
      <w:r>
        <w:rPr/>
        <w:t>Пауза, отделяющая предложения друг от друга54. Такая пауза существует только внутри высказывания. Между высказываниями пауза совсем особого рода (если здесь вообще можно говорить о паузе). Эта «пауза» уже не определяется говорящим, который кончил свою речь. Она определяется собеседником и всей ситуацией речи.</w:t>
      </w:r>
    </w:p>
    <w:p>
      <w:pPr>
        <w:pStyle w:val="Normal"/>
        <w:autoSpaceDE w:val="false"/>
        <w:ind w:firstLine="240"/>
        <w:jc w:val="both"/>
        <w:rPr/>
      </w:pPr>
      <w:r>
        <w:rPr/>
        <w:t>Сложное предложение остается предложением и не приближает нас к границам высказывания, не порождает еще нового качества.</w:t>
      </w:r>
    </w:p>
    <w:p>
      <w:pPr>
        <w:pStyle w:val="Normal"/>
        <w:autoSpaceDE w:val="false"/>
        <w:ind w:firstLine="240"/>
        <w:jc w:val="both"/>
        <w:rPr/>
      </w:pPr>
      <w:r>
        <w:rPr/>
        <w:t>«Речь наша имеет своей целью сообщать другим наши мысли. Эти мысли облекаются в речи в форму предложе-нии»^.</w:t>
      </w:r>
    </w:p>
    <w:p>
      <w:pPr>
        <w:pStyle w:val="Normal"/>
        <w:autoSpaceDE w:val="false"/>
        <w:ind w:firstLine="240"/>
        <w:jc w:val="both"/>
        <w:rPr/>
      </w:pPr>
      <w:r>
        <w:rPr/>
        <w:t>Если предложение действительно облекает как форма всю ту мысль, которую мы хотим сообщить другому, то это уже не только предложение, но и целое высказывание. Оно завершается уже не паузой, а концом, за ним следует не другое предложение, а чужая речь, действительное или</w:t>
      </w:r>
    </w:p>
    <w:p>
      <w:pPr>
        <w:pStyle w:val="Normal"/>
        <w:autoSpaceDE w:val="false"/>
        <w:ind w:firstLine="240"/>
        <w:jc w:val="both"/>
        <w:rPr/>
      </w:pPr>
      <w:r>
        <w:rPr/>
        <w:fldChar w:fldCharType="begin"/>
      </w:r>
      <w:r>
        <w:rPr/>
        <w:instrText xml:space="preserve"> PAGE </w:instrText>
      </w:r>
      <w:r>
        <w:rPr/>
        <w:fldChar w:fldCharType="separate"/>
      </w:r>
      <w:r>
        <w:rPr/>
        <w:t>146</w:t>
      </w:r>
      <w:r>
        <w:rPr/>
        <w:fldChar w:fldCharType="end"/>
      </w:r>
    </w:p>
    <w:p>
      <w:pPr>
        <w:pStyle w:val="Normal"/>
        <w:autoSpaceDE w:val="false"/>
        <w:ind w:firstLine="240"/>
        <w:jc w:val="both"/>
        <w:rPr/>
      </w:pPr>
      <w:r>
        <w:rPr/>
        <w:t>Можно ли рассматривать высказывание как сложное синтаксическое целое, т. е. растворять проблему высказы</w:t>
        <w:softHyphen/>
        <w:t>вания в синтаксисе, рассматривать целое высказыва</w:t>
        <w:softHyphen/>
        <w:t>ния как некое синтаксическое целое (по аналогии со слож</w:t>
        <w:softHyphen/>
        <w:t>ным предложением или периодом) 50.</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46</w:t>
      </w:r>
      <w:r>
        <w:rPr/>
        <w:fldChar w:fldCharType="end"/>
      </w:r>
    </w:p>
    <w:p>
      <w:pPr>
        <w:pStyle w:val="Normal"/>
        <w:autoSpaceDE w:val="false"/>
        <w:ind w:firstLine="240"/>
        <w:jc w:val="both"/>
        <w:rPr/>
      </w:pPr>
      <w:r>
        <w:rPr/>
        <w:t>возможное высказывание другого (т. е. его понимание, чреватое ответом или выполнением), оно обращено к дру</w:t>
        <w:softHyphen/>
        <w:t>гому, оно в той или иной форме отражает в себе действи</w:t>
        <w:softHyphen/>
        <w:t>тельную или возможную чужую речь.</w:t>
      </w:r>
    </w:p>
    <w:p>
      <w:pPr>
        <w:pStyle w:val="Normal"/>
        <w:autoSpaceDE w:val="false"/>
        <w:ind w:firstLine="240"/>
        <w:jc w:val="both"/>
        <w:rPr/>
      </w:pPr>
      <w:r>
        <w:rPr/>
        <w:t>Предметно-смысловой момент высказывания (предмет сообщения, то, что сообщается), экспрессивный момент, т. е. оценивающее отношение говорящего (индивидуальное или коллективное) к предмету сообщения, т. е. к предмет</w:t>
        <w:softHyphen/>
        <w:t>но-смысловому моменту, наконец, третий определяющий момент высказывания — отношение высказывания (и го</w:t>
        <w:softHyphen/>
        <w:t>ворящего) к собеседнику-слушателю-читателю и его слову (уже сказанному и предвосхищенному), к чужой мысли в процессе обмена мыслями.</w:t>
      </w:r>
    </w:p>
    <w:p>
      <w:pPr>
        <w:pStyle w:val="Normal"/>
        <w:autoSpaceDE w:val="false"/>
        <w:ind w:firstLine="240"/>
        <w:jc w:val="both"/>
        <w:rPr/>
      </w:pPr>
      <w:r>
        <w:rPr/>
        <w:t>Существует ли этот третий определяющий момент вы</w:t>
        <w:softHyphen/>
        <w:t>сказывания г Не растворяется ли он в двух первых (т. е. в предмете и в экспрессии высказывания)? Находит ли он реальное, материальное, определяющее отражение в выска</w:t>
        <w:softHyphen/>
        <w:t>зывании?</w:t>
      </w:r>
    </w:p>
    <w:p>
      <w:pPr>
        <w:pStyle w:val="Normal"/>
        <w:autoSpaceDE w:val="false"/>
        <w:ind w:firstLine="240"/>
        <w:jc w:val="both"/>
        <w:rPr/>
      </w:pPr>
      <w:r>
        <w:rPr/>
        <w:t>Чужое высказывание (второго или третьего лица) мо</w:t>
        <w:softHyphen/>
        <w:t>жет быть иногда самостоятельным предметом высказыва</w:t>
        <w:softHyphen/>
        <w:t>ния, т. е. я могу говорить о чужом высказывании, сооб</w:t>
        <w:softHyphen/>
        <w:t xml:space="preserve">щить его другому. Но это предмет </w:t>
      </w:r>
      <w:r>
        <w:rPr>
          <w:lang w:val="de-DE"/>
        </w:rPr>
        <w:t xml:space="preserve">sui generis. </w:t>
      </w:r>
      <w:r>
        <w:rPr/>
        <w:t>Говоря о чужой речи, мы не можем не занять какой-то диалоги</w:t>
        <w:softHyphen/>
        <w:t>ческой позиции в отношении к ней, соглашаться и не со</w:t>
        <w:softHyphen/>
        <w:t>глашаться с ней, относиться к ней полемически, ирониче</w:t>
        <w:softHyphen/>
        <w:t>ски, приводить ее как истинное положение, авторитетное, сомнительное и т. п. Таким образом, здесь есть отношение к чужой речи диалогического характера. Экспрессия, отно</w:t>
        <w:softHyphen/>
        <w:t>сящаяся не к предмету, а к чужой речи о предмете, носит особый характер: это — экспрессия согласия-несогласия (выражающаяся в интонации), иронии, сомнения в пра</w:t>
        <w:softHyphen/>
        <w:t>вильности и т. п., это — особая диалогическая экспрес</w:t>
        <w:softHyphen/>
        <w:t>сия. Эта экспрессия имеет место и там, где чужая речь не является предметом высказывания, а остается вне его36. &lt;...&gt;</w:t>
      </w:r>
    </w:p>
    <w:p>
      <w:pPr>
        <w:pStyle w:val="Normal"/>
        <w:autoSpaceDE w:val="false"/>
        <w:ind w:firstLine="240"/>
        <w:jc w:val="both"/>
        <w:rPr/>
      </w:pPr>
      <w:r>
        <w:rPr/>
        <w:t>Диалогические обертоны, которые во всякой речи примешиваются к ее основному   тону</w:t>
      </w:r>
    </w:p>
    <w:p>
      <w:pPr>
        <w:pStyle w:val="Normal"/>
        <w:autoSpaceDE w:val="false"/>
        <w:ind w:firstLine="240"/>
        <w:jc w:val="both"/>
        <w:rPr/>
      </w:pPr>
      <w:r>
        <w:rPr/>
        <w:t>Формы диалогического отношения к чужому высказы</w:t>
        <w:softHyphen/>
        <w:t>ванию, формы отражения слушателя и его речи чрезвы</w:t>
        <w:softHyphen/>
        <w:t>чайно разнообразны, но почти вовсе не изучены (мы поч</w:t>
        <w:softHyphen/>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47</w:t>
      </w:r>
      <w:r>
        <w:rPr/>
        <w:fldChar w:fldCharType="end"/>
      </w:r>
    </w:p>
    <w:p>
      <w:pPr>
        <w:pStyle w:val="Normal"/>
        <w:autoSpaceDE w:val="false"/>
        <w:ind w:firstLine="240"/>
        <w:jc w:val="both"/>
        <w:rPr/>
      </w:pPr>
      <w:r>
        <w:rPr/>
        <w:t>ти ничего не прибавили к античной риторике). Изучение их — важная задача, стоящая перед нашей наукой.</w:t>
      </w:r>
    </w:p>
    <w:p>
      <w:pPr>
        <w:pStyle w:val="Normal"/>
        <w:autoSpaceDE w:val="false"/>
        <w:ind w:firstLine="240"/>
        <w:jc w:val="both"/>
        <w:rPr/>
      </w:pPr>
      <w:r>
        <w:rPr/>
        <w:t>Когда мы отвлекаемся от целого высказывания, когда мы изучаем предложение как элемент условно-монологического контекста, мы перестаем слышать все диалогические обертоны, кроме самых грубых и внешних.</w:t>
      </w:r>
    </w:p>
    <w:p>
      <w:pPr>
        <w:pStyle w:val="Normal"/>
        <w:autoSpaceDE w:val="false"/>
        <w:ind w:firstLine="240"/>
        <w:jc w:val="both"/>
        <w:rPr/>
      </w:pPr>
      <w:r>
        <w:rPr/>
        <w:t>Проблема контекста и его границ. Ближайший контекст и целое высказывания. Есть такие стилистиче</w:t>
        <w:softHyphen/>
        <w:t>ские явления (некоторые диалогические обертоны), кото-рыераскрываются только в целом контекста.</w:t>
      </w:r>
    </w:p>
    <w:p>
      <w:pPr>
        <w:pStyle w:val="Normal"/>
        <w:autoSpaceDE w:val="false"/>
        <w:ind w:firstLine="240"/>
        <w:jc w:val="both"/>
        <w:rPr/>
      </w:pPr>
      <w:r>
        <w:rPr/>
        <w:t>Предложение можно определить как тот грамматиче</w:t>
        <w:softHyphen/>
        <w:t>ский (синтаксический) минимум, в который может облечь</w:t>
        <w:softHyphen/>
        <w:t>ся целое высказывания57. При этом предложение приобре</w:t>
        <w:softHyphen/>
        <w:t>тает признаки, качества, которых оно, как предложение в контексте, не имеет.</w:t>
      </w:r>
    </w:p>
    <w:p>
      <w:pPr>
        <w:pStyle w:val="Normal"/>
        <w:autoSpaceDE w:val="false"/>
        <w:ind w:firstLine="240"/>
        <w:jc w:val="both"/>
        <w:rPr/>
      </w:pPr>
      <w:r>
        <w:rPr/>
        <w:t>Различать значение слов и содержание мысли. Содер</w:t>
        <w:softHyphen/>
        <w:t>жание мысли раскрывается, реализуется с помощью значе</w:t>
        <w:softHyphen/>
        <w:t>ний слов только в конкретном высказывании.</w:t>
      </w:r>
    </w:p>
    <w:p>
      <w:pPr>
        <w:pStyle w:val="Normal"/>
        <w:autoSpaceDE w:val="false"/>
        <w:ind w:firstLine="240"/>
        <w:jc w:val="both"/>
        <w:rPr/>
      </w:pPr>
      <w:r>
        <w:rPr/>
        <w:t>В сложных и сосредоточенных на своем предмете спе</w:t>
        <w:softHyphen/>
        <w:t>циализированных культурных жанрах всегда можно про</w:t>
        <w:softHyphen/>
        <w:t>щупать упругие органические формы первичных жанров. Во все переломные моменты в истории литературного язы</w:t>
        <w:softHyphen/>
        <w:t>ка и стилей происходит обращение к первичным речевым жанрам и прежде всего к диалогу.</w:t>
      </w:r>
    </w:p>
    <w:p>
      <w:pPr>
        <w:pStyle w:val="Normal"/>
        <w:autoSpaceDE w:val="false"/>
        <w:ind w:firstLine="240"/>
        <w:jc w:val="both"/>
        <w:rPr/>
      </w:pPr>
      <w:r>
        <w:rPr/>
        <w:t>Каждое (сколько-нибудь ответственное) высказывание о предмете знает и другие высказывания о том же предме</w:t>
        <w:softHyphen/>
        <w:t>те (согласные и несогласные), как-то ориентируется среди этих чужих высказываний. Эта ориентация может найти прямое выражение в высказывании (изложение чужих мнений, цитаты и ссылки, полемика и др.). Но этого от</w:t>
        <w:softHyphen/>
        <w:t>ражения может и не быть: в таком случае всегда есть, хотя бы и трудно уловимые диалогические обертоны Далее, всякое высказывание учитывает последующую реакцию на него — согласие, возражение, сомнение и т. п., т. е. ответное понимание. Это предвосхищение ответа также может иметь прямое выражение в речи, но может порождать только диалогиче</w:t>
        <w:softHyphen/>
        <w:t>ские обертоны.</w:t>
      </w:r>
    </w:p>
    <w:p>
      <w:pPr>
        <w:pStyle w:val="Normal"/>
        <w:autoSpaceDE w:val="false"/>
        <w:ind w:firstLine="240"/>
        <w:jc w:val="both"/>
        <w:rPr/>
      </w:pPr>
      <w:r>
        <w:rPr/>
        <w:t>Самая монологическая, самая сосредоточенная на своем предмете речь (максимально далекая от всякой риторич</w:t>
        <w:softHyphen/>
        <w:t>ности) все равно имеет такие диалогические обертоны.</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t>ПОДГОТОВИТЕЛЬНЫЕ МАТЕРИАЛЫ &gt;</w:t>
      </w:r>
    </w:p>
    <w:p>
      <w:pPr>
        <w:pStyle w:val="Normal"/>
        <w:autoSpaceDE w:val="false"/>
        <w:ind w:firstLine="240"/>
        <w:jc w:val="both"/>
        <w:rPr/>
      </w:pPr>
      <w:r>
        <w:rPr/>
        <w:t>Дополнение слова (в номинативном предложении) до предложения и до высказывания (с помощью интонации, жеста и т. п.). Слово может, минуя предложение, сразу дополняться до высказывания Общее &lt;?&gt; всем многообразным видам высказываний — от «а!» до боль</w:t>
        <w:softHyphen/>
        <w:t>шого романа. Это общее отличает высказывание от всех видов синтаксических единств — синтагмы, предложения, сложного предложения. Речевая законченность мысли. Смена речевых субъектов.</w:t>
      </w:r>
    </w:p>
    <w:p>
      <w:pPr>
        <w:pStyle w:val="Normal"/>
        <w:autoSpaceDE w:val="false"/>
        <w:ind w:firstLine="240"/>
        <w:jc w:val="both"/>
        <w:rPr/>
      </w:pPr>
      <w:r>
        <w:rPr/>
        <w:t>Представление о речевой законченности и нормы такой законченности глубоко различны в зависимости от разных</w:t>
      </w:r>
    </w:p>
    <w:p>
      <w:pPr>
        <w:pStyle w:val="Normal"/>
        <w:autoSpaceDE w:val="false"/>
        <w:ind w:firstLine="240"/>
        <w:jc w:val="both"/>
        <w:rPr/>
      </w:pPr>
      <w:r>
        <w:rPr/>
        <w:fldChar w:fldCharType="begin"/>
      </w:r>
      <w:r>
        <w:rPr/>
        <w:instrText xml:space="preserve"> PAGE </w:instrText>
      </w:r>
      <w:r>
        <w:rPr/>
        <w:fldChar w:fldCharType="separate"/>
      </w:r>
      <w:r>
        <w:rPr/>
        <w:t>148</w:t>
      </w:r>
      <w:r>
        <w:rPr/>
        <w:fldChar w:fldCharType="end"/>
      </w:r>
    </w:p>
    <w:p>
      <w:pPr>
        <w:pStyle w:val="Normal"/>
        <w:autoSpaceDE w:val="false"/>
        <w:ind w:firstLine="240"/>
        <w:jc w:val="both"/>
        <w:rPr/>
      </w:pPr>
      <w:r>
        <w:rPr/>
        <w:t>Учет социального положения, ранга слушателя, и учет его апперцептивного фона.</w:t>
      </w:r>
    </w:p>
    <w:p>
      <w:pPr>
        <w:pStyle w:val="Normal"/>
        <w:autoSpaceDE w:val="false"/>
        <w:ind w:firstLine="240"/>
        <w:jc w:val="both"/>
        <w:rPr/>
      </w:pPr>
      <w:r>
        <w:rPr/>
        <w:t>Предложение — отдельная мысль среди других от</w:t>
        <w:softHyphen/>
        <w:t>дельных мыслей того же говорящего58. «Отдельность» высказывания другого рода.</w:t>
      </w:r>
    </w:p>
    <w:p>
      <w:pPr>
        <w:pStyle w:val="Normal"/>
        <w:autoSpaceDE w:val="false"/>
        <w:ind w:firstLine="240"/>
        <w:jc w:val="both"/>
        <w:rPr/>
      </w:pPr>
      <w:r>
        <w:rPr/>
        <w:t>Высказывание кончается там, где кончается речь (роль, реплика или монолог) данного речевого субъекта и где выступает другой — говорящий или понимающий и оце</w:t>
        <w:softHyphen/>
        <w:t>нивающий речь первого.</w:t>
      </w:r>
    </w:p>
    <w:p>
      <w:pPr>
        <w:pStyle w:val="Normal"/>
        <w:autoSpaceDE w:val="false"/>
        <w:ind w:firstLine="240"/>
        <w:jc w:val="both"/>
        <w:rPr/>
      </w:pPr>
      <w:r>
        <w:rPr/>
        <w:t>Проблема целого. («Всё»). Не с элементами си</w:t>
        <w:softHyphen/>
        <w:t>стемы мы имеем дело, а с целым. Проблема завер</w:t>
        <w:softHyphen/>
        <w:t>шения   и   конца.</w:t>
      </w:r>
    </w:p>
    <w:p>
      <w:pPr>
        <w:pStyle w:val="Normal"/>
        <w:autoSpaceDE w:val="false"/>
        <w:ind w:firstLine="240"/>
        <w:jc w:val="both"/>
        <w:rPr/>
      </w:pPr>
      <w:r>
        <w:rPr/>
        <w:t>Понимание языка и понимание высказывания, понима</w:t>
        <w:softHyphen/>
        <w:t>ние значения слов и понимание содержания мысли или образа.</w:t>
      </w:r>
    </w:p>
    <w:p>
      <w:pPr>
        <w:pStyle w:val="Normal"/>
        <w:autoSpaceDE w:val="false"/>
        <w:ind w:firstLine="240"/>
        <w:jc w:val="both"/>
        <w:rPr/>
      </w:pPr>
      <w:r>
        <w:rPr/>
        <w:t>Не мысль, а обмен мыслями, не высказывание (изолированное и самодовлеющее), а обмен высказыва</w:t>
        <w:softHyphen/>
        <w:t>ниями с другими в пределах данного общества.</w:t>
      </w:r>
    </w:p>
    <w:p>
      <w:pPr>
        <w:pStyle w:val="Normal"/>
        <w:autoSpaceDE w:val="false"/>
        <w:ind w:firstLine="240"/>
        <w:jc w:val="both"/>
        <w:rPr/>
      </w:pPr>
      <w:r>
        <w:rPr/>
        <w:t>Мысль становится действительной мыслью в процессе обмена мыслями, т. е. в процессе высказывания для друго</w:t>
        <w:softHyphen/>
        <w:t>го.</w:t>
      </w:r>
    </w:p>
    <w:p>
      <w:pPr>
        <w:pStyle w:val="Normal"/>
        <w:autoSpaceDE w:val="false"/>
        <w:ind w:firstLine="240"/>
        <w:jc w:val="both"/>
        <w:rPr/>
      </w:pPr>
      <w:r>
        <w:rPr/>
        <w:t>Диалогические обертоны: скрытая полемика, легкая па</w:t>
        <w:softHyphen/>
        <w:t>родийность &lt;?&gt; и ирония в некоторых местах, рассеянная и скрытая чужая речь, полемическое оправдание подчерки</w:t>
        <w:softHyphen/>
        <w:t>вания отдельных положений и слов и т. п. Диалогизирую-щий фон. &lt;...&gt;59</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48</w:t>
      </w:r>
      <w:r>
        <w:rPr/>
        <w:fldChar w:fldCharType="end"/>
      </w:r>
    </w:p>
    <w:p>
      <w:pPr>
        <w:pStyle w:val="Normal"/>
        <w:autoSpaceDE w:val="false"/>
        <w:ind w:firstLine="240"/>
        <w:jc w:val="both"/>
        <w:rPr/>
      </w:pPr>
      <w:r>
        <w:rPr/>
        <w:t>сфер общения и разных типических ситуаций внутри дан</w:t>
        <w:softHyphen/>
        <w:t>ной сферы (каждой сферы). Речевой замысел говорящего и его речевая воля. Выражение позиции в данном вопросе, в данной ситуации и т. п. Действенность. Субъект и пре</w:t>
        <w:softHyphen/>
        <w:t>дикат высказывания. В какой мере приложимы эти поня</w:t>
        <w:softHyphen/>
        <w:t>тия при анализе высказывания1. В чем единство больших литературных произведений? Драмы, романа и т. п. или большого научного трактата, публицистической статьи. Что спаивает во-едино множество разнородных синтакси</w:t>
        <w:softHyphen/>
        <w:t>ческих единств, предложений, суждений и т. п. Единство индивидуального стиля. Критерий полноты и исчерпан</w:t>
        <w:softHyphen/>
        <w:t>ности.</w:t>
      </w:r>
    </w:p>
    <w:p>
      <w:pPr>
        <w:pStyle w:val="Normal"/>
        <w:autoSpaceDE w:val="false"/>
        <w:ind w:firstLine="240"/>
        <w:jc w:val="both"/>
        <w:rPr/>
      </w:pPr>
      <w:r>
        <w:rPr/>
        <w:t>Говорящий исчерпал себя для данного замысла, данной ситуации. Он может продолжить, но сперва дает слово другому или хотел бы добиться от него понимания (согласия-несогласия). Я могу хотеть молчаливого понима</w:t>
        <w:softHyphen/>
        <w:t>ния (согласия).</w:t>
      </w:r>
    </w:p>
    <w:p>
      <w:pPr>
        <w:pStyle w:val="Normal"/>
        <w:autoSpaceDE w:val="false"/>
        <w:ind w:firstLine="240"/>
        <w:jc w:val="both"/>
        <w:rPr/>
      </w:pPr>
      <w:r>
        <w:rPr/>
        <w:t>Завершенность литературного произведения (ни слова не убавишь и не прибавишь). Относительная завершен</w:t>
        <w:softHyphen/>
        <w:t>ность научного произведения.</w:t>
      </w:r>
    </w:p>
    <w:p>
      <w:pPr>
        <w:pStyle w:val="Normal"/>
        <w:autoSpaceDE w:val="false"/>
        <w:ind w:firstLine="240"/>
        <w:jc w:val="both"/>
        <w:rPr/>
      </w:pPr>
      <w:r>
        <w:rPr/>
        <w:t>Лингвистика всегда боялась подойти к границам выска</w:t>
        <w:softHyphen/>
        <w:t>зывания, бежала от этих границ, оставалась внутри кон</w:t>
        <w:softHyphen/>
        <w:t>текста, где и чувствовала себя уверенно.</w:t>
      </w:r>
    </w:p>
    <w:p>
      <w:pPr>
        <w:pStyle w:val="Normal"/>
        <w:autoSpaceDE w:val="false"/>
        <w:ind w:firstLine="240"/>
        <w:jc w:val="both"/>
        <w:rPr/>
      </w:pPr>
      <w:r>
        <w:rPr/>
        <w:t>Как определяется относительная законченность, завер</w:t>
        <w:softHyphen/>
        <w:t>шенность, исчерпанность высказывания. Предметно-смыс</w:t>
        <w:softHyphen/>
        <w:t>ловой момент. Замысел говорящего. Исчерпанность за</w:t>
        <w:softHyphen/>
        <w:t>мысла.</w:t>
      </w:r>
    </w:p>
    <w:p>
      <w:pPr>
        <w:pStyle w:val="Normal"/>
        <w:autoSpaceDE w:val="false"/>
        <w:ind w:firstLine="240"/>
        <w:jc w:val="both"/>
        <w:rPr/>
      </w:pPr>
      <w:r>
        <w:rPr/>
        <w:t>[К началу: Проблема2 не лингвистическая, но и не ли</w:t>
        <w:softHyphen/>
        <w:t>тературоведческая. Эта проблема не относится специально к лингвистике, не относится и специально к литературове</w:t>
        <w:softHyphen/>
        <w:t>дению, не относится и к другим филологическим дисци</w:t>
        <w:softHyphen/>
        <w:t>плинам, но при этом она касается и лингвистики, и лите</w:t>
        <w:softHyphen/>
        <w:t>ратуроведения, и всех других филологических дисциплин. .Это — проблема общефилологическая, задевающая все грани жизни слова и в языке и во всех сферах челове</w:t>
        <w:softHyphen/>
        <w:t>ческой культуры.]</w:t>
      </w:r>
    </w:p>
    <w:p>
      <w:pPr>
        <w:pStyle w:val="Normal"/>
        <w:autoSpaceDE w:val="false"/>
        <w:ind w:firstLine="240"/>
        <w:jc w:val="both"/>
        <w:rPr/>
      </w:pPr>
      <w:r>
        <w:rPr/>
        <w:t>Высказывание занимает позицию в социально-классовой, политической, мировоззренческой, направлен-ческой &lt;?&gt; борьбе, происходящей во всех &lt;?&gt; сферах &lt;?&gt; человеческой культуры и идеологии, и понять выска</w:t>
        <w:softHyphen/>
        <w:t>зывание нельзя, не занимая в отношении него ответ</w:t>
        <w:softHyphen/>
        <w:t>ной    позиции: оно требует от нас согласия-несогласия,</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49</w:t>
      </w:r>
      <w:r>
        <w:rPr/>
        <w:fldChar w:fldCharType="end"/>
      </w:r>
    </w:p>
    <w:p>
      <w:pPr>
        <w:pStyle w:val="Normal"/>
        <w:autoSpaceDE w:val="false"/>
        <w:ind w:firstLine="240"/>
        <w:jc w:val="both"/>
        <w:rPr/>
      </w:pPr>
      <w:r>
        <w:rPr/>
        <w:t>признания или опровержения &lt;?&gt;. Высказывание, в зави</w:t>
        <w:softHyphen/>
        <w:t>симости от сферы человеческой деятельности, может быть классовым, партийным, но может и не быть таковым. Вторичные высказывания специальных областей культуры и идеологии изучаются литературоведением и философией, но не с точки зрения организации больших словес</w:t>
        <w:softHyphen/>
        <w:t>ных   масс   (наша проблема).</w:t>
      </w:r>
    </w:p>
    <w:p>
      <w:pPr>
        <w:pStyle w:val="Normal"/>
        <w:autoSpaceDE w:val="false"/>
        <w:ind w:firstLine="240"/>
        <w:jc w:val="both"/>
        <w:rPr/>
      </w:pPr>
      <w:r>
        <w:rPr/>
        <w:t>Важность проблемы словесного за</w:t>
        <w:softHyphen/>
        <w:t>вершения.</w:t>
      </w:r>
    </w:p>
    <w:p>
      <w:pPr>
        <w:pStyle w:val="Normal"/>
        <w:autoSpaceDE w:val="false"/>
        <w:ind w:firstLine="240"/>
        <w:jc w:val="both"/>
        <w:rPr/>
      </w:pPr>
      <w:r>
        <w:rPr/>
        <w:t>Третий3  признак   определяет   темати</w:t>
        <w:softHyphen/>
        <w:t>ческую    и    к о м п о э и ц и о н н о - с т и л и с т и ч е с -кую   сторону   высказывания.   (Завершенность — композиция).</w:t>
      </w:r>
    </w:p>
    <w:p>
      <w:pPr>
        <w:pStyle w:val="Normal"/>
        <w:autoSpaceDE w:val="false"/>
        <w:ind w:firstLine="240"/>
        <w:jc w:val="both"/>
        <w:rPr/>
      </w:pPr>
      <w:r>
        <w:rPr/>
        <w:t>Лингвистика и высказывание. Боязнь границ. Моноло-гизм лингвистики.</w:t>
      </w:r>
    </w:p>
    <w:p>
      <w:pPr>
        <w:pStyle w:val="Normal"/>
        <w:autoSpaceDE w:val="false"/>
        <w:ind w:firstLine="240"/>
        <w:jc w:val="both"/>
        <w:rPr/>
      </w:pPr>
      <w:r>
        <w:rPr/>
        <w:t>Из трех признаков высказывания вытекает, что его нельзя рассматривать &lt;изолированно&gt; от других выска</w:t>
        <w:softHyphen/>
        <w:t>зываний, с которыми оно связано в процессе обмена мыс</w:t>
        <w:softHyphen/>
        <w:t>лями. Отношение к другому высказыванию — конститу</w:t>
        <w:softHyphen/>
        <w:t>тивный момент высказывания. Следовательно, оно не мо</w:t>
        <w:softHyphen/>
        <w:t>жет не отражать в себе — в своей композиции, в своем стиле — другого говорящего, адресата вы</w:t>
        <w:softHyphen/>
        <w:t>сказывания и чужого высказывания, с которыми оно свя</w:t>
        <w:softHyphen/>
        <w:t>зано в процессе обмена мыслями. На этом моменте необ</w:t>
        <w:softHyphen/>
        <w:t>ходимо особо остановиться.</w:t>
      </w:r>
    </w:p>
    <w:p>
      <w:pPr>
        <w:pStyle w:val="Normal"/>
        <w:autoSpaceDE w:val="false"/>
        <w:ind w:firstLine="240"/>
        <w:jc w:val="both"/>
        <w:rPr/>
      </w:pPr>
      <w:r>
        <w:rPr/>
        <w:t>Проблема границ контекста. Контекст данного выска</w:t>
        <w:softHyphen/>
        <w:t>зывания (одного речевого субъекта) и контекст речевого общения (других высказываний), определяющий данное высказывание.</w:t>
      </w:r>
    </w:p>
    <w:p>
      <w:pPr>
        <w:pStyle w:val="Normal"/>
        <w:autoSpaceDE w:val="false"/>
        <w:ind w:firstLine="240"/>
        <w:jc w:val="both"/>
        <w:rPr/>
      </w:pPr>
      <w:r>
        <w:rPr/>
        <w:t>Проблема контекста и его границ. Это — самостоятельная тема статьи4.</w:t>
      </w:r>
    </w:p>
    <w:p>
      <w:pPr>
        <w:pStyle w:val="Normal"/>
        <w:autoSpaceDE w:val="false"/>
        <w:ind w:firstLine="240"/>
        <w:jc w:val="both"/>
        <w:rPr/>
      </w:pPr>
      <w:r>
        <w:rPr/>
        <w:t>Словесный и несловесный контексты. Контекст выска</w:t>
        <w:softHyphen/>
        <w:t>зывания и контекст понимания (апперцептивный фон). Монологический и диалогический контекст.</w:t>
      </w:r>
    </w:p>
    <w:p>
      <w:pPr>
        <w:pStyle w:val="Normal"/>
        <w:autoSpaceDE w:val="false"/>
        <w:ind w:firstLine="240"/>
        <w:jc w:val="both"/>
        <w:rPr/>
      </w:pPr>
      <w:r>
        <w:rPr/>
        <w:t>Одно дело предложение, обрамленное контекстом того же речевого субъекта (говорящего), другое — предложе</w:t>
        <w:softHyphen/>
        <w:t>ние, служащее целым высказыванием, обрамленное кон</w:t>
        <w:softHyphen/>
        <w:t>текстом чужих высказываний или потенциально-словесной ситуацией (например, реплика в контексте диалога).</w:t>
      </w:r>
    </w:p>
    <w:p>
      <w:pPr>
        <w:pStyle w:val="Normal"/>
        <w:autoSpaceDE w:val="false"/>
        <w:ind w:firstLine="240"/>
        <w:jc w:val="both"/>
        <w:rPr/>
      </w:pPr>
      <w:r>
        <w:rPr/>
        <w:t>Например, вопросительное предложение, обрамленное контекстом того же говорящего и не предполагающее отве</w:t>
        <w:softHyphen/>
        <w:t>та другого говорящего (на него обычно отвечает сам гово</w:t>
        <w:softHyphen/>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49</w:t>
      </w:r>
      <w:r>
        <w:rPr/>
        <w:fldChar w:fldCharType="end"/>
      </w:r>
    </w:p>
    <w:p>
      <w:pPr>
        <w:pStyle w:val="Normal"/>
        <w:autoSpaceDE w:val="false"/>
        <w:ind w:firstLine="240"/>
        <w:jc w:val="both"/>
        <w:rPr/>
      </w:pPr>
      <w:r>
        <w:rPr/>
        <w:t>рящий, но это далеко не всегда риторический вопрос в точном смысле). Или вопросительное предложение, яв</w:t>
        <w:softHyphen/>
        <w:t>ляющееся реальным вопросом, обращенным к другому.</w:t>
      </w:r>
    </w:p>
    <w:p>
      <w:pPr>
        <w:pStyle w:val="Normal"/>
        <w:autoSpaceDE w:val="false"/>
        <w:ind w:firstLine="240"/>
        <w:jc w:val="both"/>
        <w:rPr/>
      </w:pPr>
      <w:r>
        <w:rPr/>
        <w:t>Необходимо сосредоточить свое внимание именно на форме целого высказывания и определить типы форм це</w:t>
        <w:softHyphen/>
        <w:t>лого высказывания, т. е. речевые жанры.</w:t>
      </w:r>
    </w:p>
    <w:p>
      <w:pPr>
        <w:pStyle w:val="Normal"/>
        <w:autoSpaceDE w:val="false"/>
        <w:ind w:firstLine="240"/>
        <w:jc w:val="both"/>
        <w:rPr/>
      </w:pPr>
      <w:r>
        <w:rPr/>
        <w:t>Система стилей и разновидностей общенационального языка. Связь со сферами человеческой деятельности. Эту систему стилей нельзя изучать без раскрытия системы речевых жанров.</w:t>
      </w:r>
    </w:p>
    <w:p>
      <w:pPr>
        <w:pStyle w:val="Normal"/>
        <w:autoSpaceDE w:val="false"/>
        <w:ind w:firstLine="240"/>
        <w:jc w:val="both"/>
        <w:rPr/>
      </w:pPr>
      <w:r>
        <w:rPr/>
        <w:t>Жанр — это отстоявшаяся типологически устойчивая форма целого высказывания, устойчивый тип построения целого.</w:t>
      </w:r>
    </w:p>
    <w:p>
      <w:pPr>
        <w:pStyle w:val="Normal"/>
        <w:autoSpaceDE w:val="false"/>
        <w:ind w:firstLine="240"/>
        <w:jc w:val="both"/>
        <w:rPr/>
      </w:pPr>
      <w:r>
        <w:rPr/>
        <w:t>Почему неправомерно говорить о разных жанрах пред</w:t>
        <w:softHyphen/>
        <w:t>ложения (о повествовательном жанре, вопросительном, восклицательном, побудительном)? Потому что предложе</w:t>
        <w:softHyphen/>
        <w:t>ние не есть целое высказывание. Можно говорить только о формах предложения3.</w:t>
      </w:r>
    </w:p>
    <w:p>
      <w:pPr>
        <w:pStyle w:val="Normal"/>
        <w:autoSpaceDE w:val="false"/>
        <w:ind w:firstLine="240"/>
        <w:jc w:val="both"/>
        <w:rPr/>
      </w:pPr>
      <w:r>
        <w:rPr/>
        <w:t>Нечеткость и двусмысленность при анализе предложе</w:t>
        <w:softHyphen/>
        <w:t>ний. Отдельное предложение анализируют вне контекста и примышляют (прибавляют, вкладывают) к нему — часто совершенно непроизвольно — такие моменты, которые присущи только целому высказыванию, т. е. рассматри</w:t>
        <w:softHyphen/>
        <w:t>вают его так, как если бы оно было целым законченным высказыванием, состоящим из одного предложения. Вы</w:t>
        <w:softHyphen/>
        <w:t>сказывание может состоять из одного предложения, но предложение никогда не равняется высказыванию. Это — явления разного порядка.</w:t>
      </w:r>
    </w:p>
    <w:p>
      <w:pPr>
        <w:pStyle w:val="Normal"/>
        <w:autoSpaceDE w:val="false"/>
        <w:ind w:firstLine="240"/>
        <w:jc w:val="both"/>
        <w:rPr/>
      </w:pPr>
      <w:r>
        <w:rPr/>
        <w:t>Что такое «речевой поток» и на какие единицы он де</w:t>
        <w:softHyphen/>
        <w:t>лится. Речевой поток в устах одного говорящего.</w:t>
      </w:r>
    </w:p>
    <w:p>
      <w:pPr>
        <w:pStyle w:val="Normal"/>
        <w:autoSpaceDE w:val="false"/>
        <w:ind w:firstLine="240"/>
        <w:jc w:val="both"/>
        <w:rPr/>
      </w:pPr>
      <w:r>
        <w:rPr/>
        <w:t>Восклицание и вопрос как драматизация текста.</w:t>
      </w:r>
    </w:p>
    <w:p>
      <w:pPr>
        <w:pStyle w:val="Normal"/>
        <w:autoSpaceDE w:val="false"/>
        <w:ind w:firstLine="240"/>
        <w:jc w:val="both"/>
        <w:rPr/>
      </w:pPr>
      <w:r>
        <w:rPr/>
        <w:t>Восклицательные, вопросительные и побудительные предложения занимают особое место. Они по своей при</w:t>
        <w:softHyphen/>
        <w:t>роде стремятся стать целыми высказываниями и отличают</w:t>
        <w:softHyphen/>
        <w:t>ся резко выраженной обращенностью. Они не контексту</w:t>
        <w:softHyphen/>
        <w:t>альны. Предложения, состоящие из одного слова, также по природе не контекстуальны (они тяготеют к внесловес-ному контексту: «Пожар!»6).</w:t>
      </w:r>
    </w:p>
    <w:p>
      <w:pPr>
        <w:pStyle w:val="Normal"/>
        <w:autoSpaceDE w:val="false"/>
        <w:ind w:firstLine="240"/>
        <w:jc w:val="both"/>
        <w:rPr/>
      </w:pPr>
      <w:r>
        <w:rPr/>
        <w:t>Есть предложения, по самой своей природе требующие внесловесный контекст (т. е. лежащие на границах целого высказывания,  глядящие  за  эти  границы)  и   непо</w:t>
        <w:softHyphen/>
        <w:t>средственно   обращенные к другому говорящему.</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50</w:t>
      </w:r>
      <w:r>
        <w:rPr/>
        <w:fldChar w:fldCharType="end"/>
      </w:r>
    </w:p>
    <w:p>
      <w:pPr>
        <w:pStyle w:val="Normal"/>
        <w:autoSpaceDE w:val="false"/>
        <w:ind w:firstLine="240"/>
        <w:jc w:val="both"/>
        <w:rPr/>
      </w:pPr>
      <w:r>
        <w:rPr/>
        <w:t>Важно все то в предложении, что указывает за преде</w:t>
        <w:softHyphen/>
        <w:t>лы контекста, т. е. все то, что включает высказывание в процесс обмена мыслями.</w:t>
      </w:r>
    </w:p>
    <w:p>
      <w:pPr>
        <w:pStyle w:val="Normal"/>
        <w:autoSpaceDE w:val="false"/>
        <w:ind w:firstLine="240"/>
        <w:jc w:val="both"/>
        <w:rPr/>
      </w:pPr>
      <w:r>
        <w:rPr/>
        <w:t>Своему экспрессивному отношению к предметно -смысловой стороне речи говорящий может придавать такое же общезначимое значение, как предметному смыслу; он во всяком случае хочет приобщить к нему слушателей. Это — объективная субъективность. Чистая же субъективная субъективность (я люблю, мне грустно по личным причи</w:t>
        <w:softHyphen/>
        <w:t>нам и т. п.) является предметом высказывания, а не его экспрессией (эта последняя — сочувствие, изумление, сострадание) 7.</w:t>
      </w:r>
    </w:p>
    <w:p>
      <w:pPr>
        <w:pStyle w:val="Normal"/>
        <w:autoSpaceDE w:val="false"/>
        <w:ind w:firstLine="240"/>
        <w:jc w:val="both"/>
        <w:rPr/>
      </w:pPr>
      <w:r>
        <w:rPr/>
        <w:t>Понимание «высказывания», «коммуникации» у Шах</w:t>
        <w:softHyphen/>
        <w:t>матова и др. Это — психологический, логический или предметный эквивалент предложения, гипотетически кон</w:t>
        <w:softHyphen/>
        <w:t>струированный для объяснения предложения. Иногда это предполагаемая единица процесса мышления или процесса осмысленного переживания одного субъекта. Все это произвольные конструкции, а не реальные факты.</w:t>
      </w:r>
    </w:p>
    <w:p>
      <w:pPr>
        <w:pStyle w:val="Normal"/>
        <w:autoSpaceDE w:val="false"/>
        <w:ind w:firstLine="240"/>
        <w:jc w:val="both"/>
        <w:rPr/>
      </w:pPr>
      <w:r>
        <w:rPr/>
        <w:t>Критика определения предложения в академической грамматике8.</w:t>
      </w:r>
    </w:p>
    <w:p>
      <w:pPr>
        <w:pStyle w:val="Normal"/>
        <w:autoSpaceDE w:val="false"/>
        <w:ind w:firstLine="240"/>
        <w:jc w:val="both"/>
        <w:rPr/>
      </w:pPr>
      <w:r>
        <w:rPr/>
        <w:t>«Коммуникация» Пешковского. Интонация сообщения (обращенность, адресованная интонация). Она принадле</w:t>
        <w:softHyphen/>
        <w:t>жит лишь целому высказывания, а предложению лишь взятому вне контекста и фигурирующему как целое. Целое высказывания передает свою интонацию предложению. Интонация сообщительности определяется лишь отношени</w:t>
        <w:softHyphen/>
        <w:t>ем к другому говорящему, т. е. она обращена, адресована.</w:t>
      </w:r>
    </w:p>
    <w:p>
      <w:pPr>
        <w:pStyle w:val="Normal"/>
        <w:autoSpaceDE w:val="false"/>
        <w:ind w:firstLine="240"/>
        <w:jc w:val="both"/>
        <w:rPr/>
      </w:pPr>
      <w:r>
        <w:rPr/>
        <w:t>Оттенок законченности мысли. В какой мере он принадлежит предложению9. &lt;...&gt;</w:t>
      </w:r>
    </w:p>
    <w:p>
      <w:pPr>
        <w:pStyle w:val="Normal"/>
        <w:autoSpaceDE w:val="false"/>
        <w:ind w:firstLine="240"/>
        <w:jc w:val="both"/>
        <w:rPr/>
      </w:pPr>
      <w:r>
        <w:rPr/>
        <w:t>Коммуникативная функция языка проявляется именно в высказывании10.</w:t>
      </w:r>
    </w:p>
    <w:p>
      <w:pPr>
        <w:pStyle w:val="Normal"/>
        <w:autoSpaceDE w:val="false"/>
        <w:ind w:firstLine="240"/>
        <w:jc w:val="both"/>
        <w:rPr/>
      </w:pPr>
      <w:r>
        <w:rPr/>
        <w:t>Предложение — особое словесное произведение, это такое выражение мысли, в котором обнаруживаются новые самостоятельные смысловые признаки, не свойственные входящим в его состав словам или словосочетаниям. Это касается и высказывания как целого, в нем проявляются признаки, которых нет в составляющих его предложени</w:t>
        <w:softHyphen/>
        <w:t>ях11.</w:t>
      </w:r>
    </w:p>
    <w:p>
      <w:pPr>
        <w:pStyle w:val="Normal"/>
        <w:autoSpaceDE w:val="false"/>
        <w:ind w:firstLine="240"/>
        <w:jc w:val="both"/>
        <w:rPr/>
      </w:pPr>
      <w:r>
        <w:rPr/>
        <w:t>Категории времени и модальности, выражающие отно</w:t>
        <w:softHyphen/>
        <w:t>шение сообщения к действительности, могут быть свой</w:t>
        <w:softHyphen/>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51</w:t>
      </w:r>
      <w:r>
        <w:rPr/>
        <w:fldChar w:fldCharType="end"/>
      </w:r>
    </w:p>
    <w:p>
      <w:pPr>
        <w:pStyle w:val="Normal"/>
        <w:autoSpaceDE w:val="false"/>
        <w:ind w:firstLine="240"/>
        <w:jc w:val="both"/>
        <w:rPr/>
      </w:pPr>
      <w:r>
        <w:rPr/>
        <w:t>ственны только предложению в его целом (независимо от наличия глагола).</w:t>
      </w:r>
    </w:p>
    <w:p>
      <w:pPr>
        <w:pStyle w:val="Normal"/>
        <w:autoSpaceDE w:val="false"/>
        <w:ind w:firstLine="240"/>
        <w:jc w:val="both"/>
        <w:rPr/>
      </w:pPr>
      <w:r>
        <w:rPr/>
        <w:t>Эти категории в высказывании приобретают реальное, утверждающее значение, а не формально обобщен</w:t>
        <w:softHyphen/>
        <w:t>ное как в предложении12. &lt;...&gt;</w:t>
      </w:r>
    </w:p>
    <w:p>
      <w:pPr>
        <w:pStyle w:val="Normal"/>
        <w:autoSpaceDE w:val="false"/>
        <w:ind w:firstLine="240"/>
        <w:jc w:val="both"/>
        <w:rPr/>
      </w:pPr>
      <w:r>
        <w:rPr/>
        <w:t>Понятие речевого целого у Пешковского. Это речевое целое, ощущаемое как единое и в основном инто</w:t>
        <w:softHyphen/>
        <w:t>национное, ничего не имеет общего с речевыми жанрами (высказываниями). На такие речевые целые распадается высказывание. Высказывание не всегда может быть про-износительно и интонационно непрерывным и единым (особенно в письменной речи). Эти речевые целые следу</w:t>
        <w:softHyphen/>
        <w:t>ют друг за другом и оставляют нас неудовлетворенными, пока, наконец, не завершится высказывание.</w:t>
      </w:r>
    </w:p>
    <w:p>
      <w:pPr>
        <w:pStyle w:val="Normal"/>
        <w:autoSpaceDE w:val="false"/>
        <w:ind w:firstLine="240"/>
        <w:jc w:val="both"/>
        <w:rPr/>
      </w:pPr>
      <w:r>
        <w:rPr/>
        <w:t>Проблема фразы. Ритмико-мелодические средства вы</w:t>
        <w:softHyphen/>
        <w:t>ражения единства мысли13.</w:t>
      </w:r>
    </w:p>
    <w:p>
      <w:pPr>
        <w:pStyle w:val="Normal"/>
        <w:autoSpaceDE w:val="false"/>
        <w:ind w:firstLine="240"/>
        <w:jc w:val="both"/>
        <w:rPr/>
      </w:pPr>
      <w:r>
        <w:rPr/>
        <w:t>Одно дело относительно законченная единица речи (и мышления) одного говорящего субъекта (единицы, на ко</w:t>
        <w:softHyphen/>
        <w:t>торые явственно распадается его речь), другое дело — единица речевого   общения   (высказывание).</w:t>
      </w:r>
    </w:p>
    <w:p>
      <w:pPr>
        <w:pStyle w:val="Normal"/>
        <w:autoSpaceDE w:val="false"/>
        <w:ind w:firstLine="240"/>
        <w:jc w:val="both"/>
        <w:rPr/>
      </w:pPr>
      <w:r>
        <w:rPr/>
        <w:t>Возможно, что единицы речи (предложения) сформи</w:t>
        <w:softHyphen/>
        <w:t>ровались из единиц общения (высказываний), но это об</w:t>
        <w:softHyphen/>
        <w:t>ласть гипотез, в которую пока не следует вторгаться14.</w:t>
      </w:r>
    </w:p>
    <w:p>
      <w:pPr>
        <w:pStyle w:val="Normal"/>
        <w:autoSpaceDE w:val="false"/>
        <w:ind w:firstLine="240"/>
        <w:jc w:val="both"/>
        <w:rPr/>
      </w:pPr>
      <w:r>
        <w:rPr/>
        <w:t>Понятие коммуникации у А. А. Шахматова. Это — логико-психологическая основа предложения.</w:t>
      </w:r>
    </w:p>
    <w:p>
      <w:pPr>
        <w:pStyle w:val="Normal"/>
        <w:autoSpaceDE w:val="false"/>
        <w:ind w:firstLine="240"/>
        <w:jc w:val="both"/>
        <w:rPr/>
      </w:pPr>
      <w:r>
        <w:rPr/>
        <w:t>«Простейшая коммуникация» — сочетание двух пред</w:t>
        <w:softHyphen/>
        <w:t>ставлений.</w:t>
      </w:r>
    </w:p>
    <w:p>
      <w:pPr>
        <w:pStyle w:val="Normal"/>
        <w:autoSpaceDE w:val="false"/>
        <w:ind w:firstLine="240"/>
        <w:jc w:val="both"/>
        <w:rPr/>
      </w:pPr>
      <w:r>
        <w:rPr/>
        <w:t>Предложение как грамматически организованная едини</w:t>
        <w:softHyphen/>
        <w:t>ца речевого общения или речевого сообщения (Шахматов, и Виноградов соглашается с ним) 15. &lt;...&gt;</w:t>
      </w:r>
    </w:p>
    <w:p>
      <w:pPr>
        <w:pStyle w:val="Normal"/>
        <w:autoSpaceDE w:val="false"/>
        <w:ind w:firstLine="240"/>
        <w:jc w:val="both"/>
        <w:rPr/>
      </w:pPr>
      <w:r>
        <w:rPr/>
        <w:t>«Что ты рисуешь?» — «Д ом».</w:t>
      </w:r>
    </w:p>
    <w:p>
      <w:pPr>
        <w:pStyle w:val="Normal"/>
        <w:autoSpaceDE w:val="false"/>
        <w:ind w:firstLine="240"/>
        <w:jc w:val="both"/>
        <w:rPr/>
      </w:pPr>
      <w:r>
        <w:rPr/>
        <w:t>Смысл второго высказывания раскрывается только в связи с первым. Высказывание существует прежде всего для второго лица, а не для безучастного третьего (читателя).</w:t>
      </w:r>
    </w:p>
    <w:p>
      <w:pPr>
        <w:pStyle w:val="Normal"/>
        <w:autoSpaceDE w:val="false"/>
        <w:ind w:firstLine="240"/>
        <w:jc w:val="both"/>
        <w:rPr/>
      </w:pPr>
      <w:r>
        <w:rPr/>
        <w:t>Функции интонации: 1) грамматически синтезирующая, 2) расчленяющая на синтагмы, 3) предикативная, 4) мо</w:t>
        <w:softHyphen/>
        <w:t>дально-дифференцирующая.</w:t>
      </w:r>
    </w:p>
    <w:p>
      <w:pPr>
        <w:pStyle w:val="Normal"/>
        <w:autoSpaceDE w:val="false"/>
        <w:ind w:firstLine="240"/>
        <w:jc w:val="both"/>
        <w:rPr/>
      </w:pPr>
      <w:r>
        <w:rPr/>
        <w:t>Конфликт между предметно-смысловой и эмоциональ</w:t>
        <w:softHyphen/>
        <w:t>но-субъективной стороной предложения16.</w:t>
      </w:r>
    </w:p>
    <w:p>
      <w:pPr>
        <w:pStyle w:val="Normal"/>
        <w:autoSpaceDE w:val="false"/>
        <w:ind w:firstLine="240"/>
        <w:jc w:val="both"/>
        <w:rPr/>
      </w:pPr>
      <w:r>
        <w:rPr/>
        <w:t>Значение разных типов предложений в контексте цельных   высказываний   и определение функции</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51</w:t>
      </w:r>
      <w:r>
        <w:rPr/>
        <w:fldChar w:fldCharType="end"/>
      </w:r>
    </w:p>
    <w:p>
      <w:pPr>
        <w:pStyle w:val="Normal"/>
        <w:autoSpaceDE w:val="false"/>
        <w:ind w:firstLine="240"/>
        <w:jc w:val="both"/>
        <w:rPr/>
      </w:pPr>
      <w:r>
        <w:rPr/>
        <w:t>и сферы стилистического употребления предложений разного строения17.</w:t>
      </w:r>
    </w:p>
    <w:p>
      <w:pPr>
        <w:pStyle w:val="Normal"/>
        <w:autoSpaceDE w:val="false"/>
        <w:ind w:firstLine="240"/>
        <w:jc w:val="both"/>
        <w:rPr/>
      </w:pPr>
      <w:r>
        <w:rPr/>
        <w:t>М. Н. Петерсон. Лекции по современному русскому языку, М. 1941 г.18</w:t>
      </w:r>
    </w:p>
    <w:p>
      <w:pPr>
        <w:pStyle w:val="Normal"/>
        <w:autoSpaceDE w:val="false"/>
        <w:ind w:firstLine="240"/>
        <w:jc w:val="both"/>
        <w:rPr/>
      </w:pPr>
      <w:r>
        <w:rPr/>
        <w:t>Слово вне контекста, вне синтаксического окружения, по утверждению А. А. Потебни — «искусственный пре</w:t>
        <w:softHyphen/>
        <w:t>парат» . Оно во всяком случае характеризуется наибольшей степенью абстрактности. Словосочетание — первая сту</w:t>
        <w:softHyphen/>
        <w:t>пень конкретизации слова в минимальном контексте.</w:t>
      </w:r>
    </w:p>
    <w:p>
      <w:pPr>
        <w:pStyle w:val="Normal"/>
        <w:autoSpaceDE w:val="false"/>
        <w:ind w:firstLine="240"/>
        <w:jc w:val="both"/>
        <w:rPr/>
      </w:pPr>
      <w:r>
        <w:rPr/>
        <w:t>«Язык есть важнейшее средство человеческого обще</w:t>
        <w:softHyphen/>
        <w:t>ния» (Ленин), и как бы ни были разнообразны его от</w:t>
        <w:softHyphen/>
        <w:t>дельные функции (сообщение, называние, выражение экс</w:t>
        <w:softHyphen/>
        <w:t>прессии, вопрос), они не выходят за пределы коммуника</w:t>
        <w:softHyphen/>
        <w:t>ции — основного назначения и цели речевой деятельности.</w:t>
      </w:r>
    </w:p>
    <w:p>
      <w:pPr>
        <w:pStyle w:val="Normal"/>
        <w:autoSpaceDE w:val="false"/>
        <w:ind w:firstLine="240"/>
        <w:jc w:val="both"/>
        <w:rPr/>
      </w:pPr>
      <w:r>
        <w:rPr/>
        <w:t>Тем не менее, в зависимости от конкретных условий высказывания в данной конкретной обстановке, коммуни</w:t>
        <w:softHyphen/>
        <w:t>кация как ведущая, организующая и всеобъемлющая функ</w:t>
        <w:softHyphen/>
        <w:t>ция языка выступает и в виде простого сообщения о со</w:t>
        <w:softHyphen/>
        <w:t>бытии, факте, и в виде наименования (или указания) раз</w:t>
        <w:softHyphen/>
        <w:t>личных явлений действительности, и в форме вопроса или побуждения с той или иной степенью экспрессивной окраски. Все эти разнообразные формы речевой коммуни</w:t>
        <w:softHyphen/>
        <w:t>кации перекрещиваются в предложении, как в фокусе, и определяют отбор и употребление специфических языковых средств лексико-морфологического и фонационного поряд</w:t>
        <w:softHyphen/>
        <w:t>ка.</w:t>
      </w:r>
    </w:p>
    <w:p>
      <w:pPr>
        <w:pStyle w:val="Normal"/>
        <w:autoSpaceDE w:val="false"/>
        <w:ind w:firstLine="240"/>
        <w:jc w:val="both"/>
        <w:rPr/>
      </w:pPr>
      <w:r>
        <w:rPr/>
        <w:t>Употребление и употребительность отдельных типов словосочетания обусловлена содержанием и характером целого текста (произведения, высказывания), отношением говорящего к окружающей действительности, особенностя</w:t>
        <w:softHyphen/>
        <w:t>ми его мировоззрения и идеологических позиций.</w:t>
      </w:r>
    </w:p>
    <w:p>
      <w:pPr>
        <w:pStyle w:val="Normal"/>
        <w:autoSpaceDE w:val="false"/>
        <w:ind w:firstLine="240"/>
        <w:jc w:val="both"/>
        <w:rPr/>
      </w:pPr>
      <w:r>
        <w:rPr/>
        <w:t>«Наша речь распадается на высказывания. Каждое вы</w:t>
        <w:softHyphen/>
        <w:t>сказывание выражается особой фразой. Фраза распадается на слова, соединенные между собою по законам граммати</w:t>
        <w:softHyphen/>
        <w:t>ки и объединяемые общей интонацией» (С. О. Карцеве -кий, Повторительный курс русского языка, Госиздат, М.-</w:t>
      </w:r>
    </w:p>
    <w:p>
      <w:pPr>
        <w:pStyle w:val="Normal"/>
        <w:autoSpaceDE w:val="false"/>
        <w:ind w:firstLine="240"/>
        <w:jc w:val="both"/>
        <w:rPr/>
      </w:pPr>
      <w:r>
        <w:rPr/>
        <w:t>Л., 1928)»</w:t>
      </w:r>
    </w:p>
    <w:p>
      <w:pPr>
        <w:pStyle w:val="Normal"/>
        <w:autoSpaceDE w:val="false"/>
        <w:ind w:firstLine="240"/>
        <w:jc w:val="both"/>
        <w:rPr/>
      </w:pPr>
      <w:r>
        <w:rPr/>
        <w:t>Таким образом, предложение, как предикативное вы</w:t>
        <w:softHyphen/>
        <w:t>ражение суждения, противопоставляется фразе, содержа</w:t>
        <w:softHyphen/>
        <w:t>щей любое высказывание или сообщение. Естественно, что в такой формально-синтаксической теории нет благоприят</w:t>
        <w:softHyphen/>
        <w:t>ных условий для глубокой разработки учения о предложи</w:t>
        <w:softHyphen/>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52</w:t>
      </w:r>
      <w:r>
        <w:rPr/>
        <w:fldChar w:fldCharType="end"/>
      </w:r>
    </w:p>
    <w:p>
      <w:pPr>
        <w:pStyle w:val="Normal"/>
        <w:autoSpaceDE w:val="false"/>
        <w:ind w:firstLine="240"/>
        <w:jc w:val="both"/>
        <w:rPr/>
      </w:pPr>
      <w:r>
        <w:rPr/>
        <w:t>нии. Основная «ячейка» языка, в которой особенно ярко обнаруживаются диалектические законы развития языка и мышления, гораздо меньше привлекает внимание языкове</w:t>
        <w:softHyphen/>
        <w:t>да-метафизика, чем фраза. Тут вся суть предложения, все разнообразие типов предложения и их семантических разрядов в современном русском языке, все стилистиче</w:t>
        <w:softHyphen/>
        <w:t>ское многообразие возможных экспрессивно-смысловых и модальных модификаций одного и того же предложения, зависящих от социальных условий речи, от бытовой си</w:t>
        <w:softHyphen/>
        <w:t>туации, от целей сообщения, вообще, от реальной действи</w:t>
        <w:softHyphen/>
        <w:t>тельности, — сводится к построению предикативной син</w:t>
        <w:softHyphen/>
        <w:t>тагмы. Понятие же фразы охватывает у Карцевского все типы высказываний, кроме тех, которые непосредственно подводятся под формально-логическую схему суждения. К фразам относятся и высказывания в составе беглой диало</w:t>
        <w:softHyphen/>
        <w:t>гической речи («неполные предложения», по традиционной терминологии), и сложные предложения, и все типы не-предикативных нерасчлененных предложений. Само собой разумеется, что изучение фразового синтаксиса у Кар</w:t>
        <w:softHyphen/>
        <w:t>цевского ведется в том же метафизическом направлении20.</w:t>
      </w:r>
    </w:p>
    <w:p>
      <w:pPr>
        <w:pStyle w:val="Normal"/>
        <w:autoSpaceDE w:val="false"/>
        <w:ind w:firstLine="240"/>
        <w:jc w:val="both"/>
        <w:rPr/>
      </w:pPr>
      <w:r>
        <w:rPr/>
        <w:t>Что дано и что создается в акте речи. Высказывание в его целом создается, его элементы (грамматические, словарные и др.) даны21.</w:t>
      </w:r>
    </w:p>
    <w:p>
      <w:pPr>
        <w:pStyle w:val="Normal"/>
        <w:autoSpaceDE w:val="false"/>
        <w:ind w:firstLine="240"/>
        <w:jc w:val="both"/>
        <w:rPr/>
      </w:pPr>
      <w:r>
        <w:rPr/>
        <w:t>Слова выражают уже бытующие в данном коллективе понятия, синтагмы же возникают лишь в процессе речи и не укоренились еще в быту данного коллектива, они (синтагмы) служат для выражения понятий, возникающих в процессе нашей мысли, для которых нет обозначений в языке.</w:t>
      </w:r>
    </w:p>
    <w:p>
      <w:pPr>
        <w:pStyle w:val="Normal"/>
        <w:autoSpaceDE w:val="false"/>
        <w:ind w:firstLine="240"/>
        <w:jc w:val="both"/>
        <w:rPr/>
      </w:pPr>
      <w:r>
        <w:rPr/>
        <w:t>Слышна обычно делимость на синтагмы и нет четкой делимости на слова. Такова точка зрения Л. В. Щербы. Синтагма — категория активного и притом стилистическо</w:t>
        <w:softHyphen/>
        <w:t>го синтаксиса. Всякий литературный текст, по словам Л. В. Щербы, есть до некоторой степени загадка, которая всегда имеет разгадку, зависящую от степени понимания текста, от его истолкования. Синтагма — семантико-синтаксическая единица речи. «Речевой такт» — понятие чисто ритмическое, «дыхательная группа» — понятие фи</w:t>
        <w:softHyphen/>
        <w:t>зиологическое22.</w:t>
      </w:r>
    </w:p>
    <w:p>
      <w:pPr>
        <w:pStyle w:val="Normal"/>
        <w:autoSpaceDE w:val="false"/>
        <w:ind w:firstLine="240"/>
        <w:jc w:val="both"/>
        <w:rPr/>
      </w:pPr>
      <w:r>
        <w:rPr/>
        <w:t>Наша речь как поток звуков. Этот поток распадается на отрезки, разделенные паузами.</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53</w:t>
      </w:r>
      <w:r>
        <w:rPr/>
        <w:fldChar w:fldCharType="end"/>
      </w:r>
    </w:p>
    <w:p>
      <w:pPr>
        <w:pStyle w:val="Normal"/>
        <w:autoSpaceDE w:val="false"/>
        <w:ind w:firstLine="240"/>
        <w:jc w:val="both"/>
        <w:rPr/>
      </w:pPr>
      <w:r>
        <w:rPr/>
        <w:t>Четыре вида мелодии: утвердительная, вопросительная, повелительная, восклицательная23.</w:t>
      </w:r>
    </w:p>
    <w:p>
      <w:pPr>
        <w:pStyle w:val="Normal"/>
        <w:autoSpaceDE w:val="false"/>
        <w:ind w:firstLine="240"/>
        <w:jc w:val="both"/>
        <w:rPr/>
      </w:pPr>
      <w:r>
        <w:rPr/>
        <w:t>Н. Г. Морозова «О понимании текста» («Известия Академии педагогических наук РСФСР», 1947, вып. 7 — «Вопросы психологии понимания», «Труды Института психологии»). Она предлагает различать: «фактическое содержание текста, сообщаемое в словах, словосочетаниях и грамматически оформленных предложениях, иначе значение — и смысл, мотивационно-личностное отношение к тому, о чем говорится»24. &lt;...&gt;</w:t>
      </w:r>
    </w:p>
    <w:p>
      <w:pPr>
        <w:pStyle w:val="Normal"/>
        <w:autoSpaceDE w:val="false"/>
        <w:ind w:firstLine="240"/>
        <w:jc w:val="both"/>
        <w:rPr/>
      </w:pPr>
      <w:r>
        <w:rPr/>
        <w:t>«С диалектико-материалистической точки зрения пра</w:t>
        <w:softHyphen/>
        <w:t>вильно было бы рассматривать синтагму как синтаксико-семантическое единство, отражающее в составе данной речи «кусочек», отрезок или элемент действительности, подвергающейся оценке с позиций говорящего лица» (В. В. Виноградов, стр. 234) 25.</w:t>
      </w:r>
    </w:p>
    <w:p>
      <w:pPr>
        <w:pStyle w:val="Normal"/>
        <w:autoSpaceDE w:val="false"/>
        <w:ind w:firstLine="240"/>
        <w:jc w:val="both"/>
        <w:rPr/>
      </w:pPr>
      <w:r>
        <w:rPr/>
        <w:t>Е. В. Кротевич. «К вопросу о синтаксическом члене</w:t>
        <w:softHyphen/>
        <w:t>нии речевого потока».</w:t>
      </w:r>
    </w:p>
    <w:p>
      <w:pPr>
        <w:pStyle w:val="Normal"/>
        <w:autoSpaceDE w:val="false"/>
        <w:ind w:firstLine="240"/>
        <w:jc w:val="both"/>
        <w:rPr/>
      </w:pPr>
      <w:r>
        <w:rPr/>
        <w:t>Не только смысловые, но и синтаксические связи могут выходить за пределы того предложения, где они получают свое формальное выражение. Вот поэтому трудно согла</w:t>
        <w:softHyphen/>
        <w:t>ситься с мнением, будто бы предложение — это «отдельное сообщение, обособленное в своем содержании и в своей грамматической форме». Предложение не яв</w:t>
        <w:softHyphen/>
        <w:t>ляется абсолютно изолированным в .речевом п о т о -к е , оно лишь одно из более или менее самостоятельных и относительно законченных, замкнутых звеньев в цепи единого высказывания26.</w:t>
      </w:r>
    </w:p>
    <w:p>
      <w:pPr>
        <w:pStyle w:val="Normal"/>
        <w:autoSpaceDE w:val="false"/>
        <w:ind w:firstLine="240"/>
        <w:jc w:val="both"/>
        <w:rPr/>
      </w:pPr>
      <w:r>
        <w:rPr/>
        <w:t>«В синтагматическом членении выражаются тонкие смысловые и стилистические оттенки сообщения. Поэтому выделение синтагм, или, вернее, членение на синтагмы всегда связано с полным и точным осмыслением целого сообщения или целого высказывания. Если взять одно какое-нибудь предложение, вырванное из контекста, то по отношению к нему можно лишь экспериментально, так сказать, ставить вопрос: как оно может быть расчленено на синтагмы в зависимости от своей семантики, от своего социального назначения и своего осмысления; какое значе</w:t>
        <w:softHyphen/>
        <w:t>ние и оттенки значений в этом предложении связываются с тем или иным возможным его синтагматическим расчле</w:t>
        <w:softHyphen/>
        <w:t>нением. Но и такой экспериментальный анализ, возмож</w:t>
        <w:softHyphen/>
        <w:t>ный лишь по отношению к родному языку или к такому</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t>языку, которым исследователь владеет в совершенстве, как родным, не может исчерпать всех возможных осмыслений данного предложения, встречающихся в реальной действи</w:t>
        <w:softHyphen/>
        <w:t>тельности при постоянной и жизненной необходимости обмена мыслями27 и отражающих многообразие жизненных ситуаций и явлений. Например, чеховская фраза из «Каштанки»: «Жизнь потекла как по маслу» в контексте этого рассказа, в композиции целого произведения должна быть осмыслена как одна синтагма».</w:t>
      </w:r>
    </w:p>
    <w:p>
      <w:pPr>
        <w:pStyle w:val="Normal"/>
        <w:autoSpaceDE w:val="false"/>
        <w:ind w:firstLine="240"/>
        <w:jc w:val="both"/>
        <w:rPr/>
      </w:pPr>
      <w:r>
        <w:rPr/>
        <w:t>«Кроме того, в зависимости от контекста, жизненной ситуации, образа говорящего лица, экспрессии речи и т. п. одно и то же предложение, при том же синтагматическом членении, а иногда и при том же порядке слов, может быть осмыслено по-разному. Дело в том, что в семантику синтагм входят и экспрессивные интонации речи».</w:t>
      </w:r>
    </w:p>
    <w:p>
      <w:pPr>
        <w:pStyle w:val="Normal"/>
        <w:autoSpaceDE w:val="false"/>
        <w:ind w:firstLine="240"/>
        <w:jc w:val="both"/>
        <w:rPr/>
      </w:pPr>
      <w:r>
        <w:rPr/>
        <w:t>(В. В. Виноградов. Понятие синтагмы в синтаксисе</w:t>
      </w:r>
    </w:p>
    <w:p>
      <w:pPr>
        <w:pStyle w:val="Normal"/>
        <w:autoSpaceDE w:val="false"/>
        <w:ind w:firstLine="240"/>
        <w:jc w:val="both"/>
        <w:rPr/>
      </w:pPr>
      <w:r>
        <w:rPr/>
        <w:t>ххкого языка». Под редакцией ак. В. В. Виноградова.</w:t>
      </w:r>
    </w:p>
    <w:p>
      <w:pPr>
        <w:pStyle w:val="Normal"/>
        <w:autoSpaceDE w:val="false"/>
        <w:ind w:firstLine="240"/>
        <w:jc w:val="both"/>
        <w:rPr/>
      </w:pPr>
      <w:r>
        <w:rPr/>
        <w:t>Гос. уч.-пед. изд. Мин. проев. РСФСР, М., 1950 г., стр. 248—249.)</w:t>
      </w:r>
    </w:p>
    <w:p>
      <w:pPr>
        <w:pStyle w:val="Normal"/>
        <w:autoSpaceDE w:val="false"/>
        <w:ind w:firstLine="240"/>
        <w:jc w:val="both"/>
        <w:rPr/>
      </w:pPr>
      <w:r>
        <w:rPr/>
        <w:t>«Между тем, в зависимости от контекста действитель</w:t>
        <w:softHyphen/>
        <w:t>ности, от стиля речи и от задач сообщения, от его экс</w:t>
        <w:softHyphen/>
        <w:t>прессивной атмосферы, от конкретной ситуации и образа говорящего лица это предложение — даже при указанном порядке слов — может представлять собою одну цельную синтагму («Мой двоюродный брат вчера вечером приехал ко мне»), две синтагмы («Мой двоюродный брат / вчера вечером приехал ко мне»), три синтагмы («Мой двоюрод</w:t>
        <w:softHyphen/>
        <w:t>ный брат / вчера вечером / приехал ко мне»), четыре синтагмы («Мой двоюродный брат / вчера, / вечером, / приехал ко мне») и даже пять синтагм («Мой двоюрод</w:t>
        <w:softHyphen/>
        <w:t>ный брат / вчера, / вечером, / приехал — / ко мне»). Само собою разумеется, что при экспрессивной индиви</w:t>
        <w:softHyphen/>
        <w:t>дуализации сообщения (например, при подчеркивании не</w:t>
        <w:softHyphen/>
        <w:t>ожиданности приезда именно к данному лицу) возможны и другие разнообразные синтагматические членения этого предложения, связанные — каждое — с своеобразным смыслом целого», (стр. 250).</w:t>
      </w:r>
    </w:p>
    <w:p>
      <w:pPr>
        <w:pStyle w:val="Normal"/>
        <w:autoSpaceDE w:val="false"/>
        <w:ind w:firstLine="240"/>
        <w:jc w:val="both"/>
        <w:rPr/>
      </w:pPr>
      <w:r>
        <w:rPr/>
        <w:t>«Правильно заметил Е. В. Кротевич по этому поводу: «Не все то, что может быть переставлено, является во всех случаях (и будучи не переставленным) обязательно отдельной синтагмой». Но суть дела вовсе не в механи</w:t>
        <w:softHyphen/>
      </w:r>
    </w:p>
    <w:p>
      <w:pPr>
        <w:pStyle w:val="Normal"/>
        <w:autoSpaceDE w:val="false"/>
        <w:ind w:firstLine="240"/>
        <w:jc w:val="both"/>
        <w:rPr/>
      </w:pPr>
      <w:r>
        <w:rPr/>
        <w:t>русского</w:t>
      </w:r>
    </w:p>
    <w:p>
      <w:pPr>
        <w:pStyle w:val="Normal"/>
        <w:autoSpaceDE w:val="false"/>
        <w:ind w:firstLine="240"/>
        <w:jc w:val="both"/>
        <w:rPr/>
      </w:pPr>
      <w:r>
        <w:rPr/>
        <w:drawing>
          <wp:inline distT="0" distB="0" distL="0" distR="0">
            <wp:extent cx="1374140" cy="222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161" r="-26" b="-161"/>
                    <a:stretch>
                      <a:fillRect/>
                    </a:stretch>
                  </pic:blipFill>
                  <pic:spPr bwMode="auto">
                    <a:xfrm>
                      <a:off x="0" y="0"/>
                      <a:ext cx="1374140" cy="222250"/>
                    </a:xfrm>
                    <a:prstGeom prst="rect">
                      <a:avLst/>
                    </a:prstGeom>
                  </pic:spPr>
                </pic:pic>
              </a:graphicData>
            </a:graphic>
          </wp:inline>
        </w:drawing>
      </w:r>
    </w:p>
    <w:p>
      <w:pPr>
        <w:pStyle w:val="Normal"/>
        <w:autoSpaceDE w:val="false"/>
        <w:ind w:firstLine="240"/>
        <w:jc w:val="both"/>
        <w:rPr/>
      </w:pPr>
      <w:r>
        <w:rPr/>
        <w:t>синтаксиса современного</w:t>
      </w:r>
    </w:p>
    <w:p>
      <w:pPr>
        <w:pStyle w:val="Normal"/>
        <w:autoSpaceDE w:val="false"/>
        <w:ind w:firstLine="240"/>
        <w:jc w:val="both"/>
        <w:rPr/>
      </w:pPr>
      <w:r>
        <w:rPr/>
        <w:drawing>
          <wp:inline distT="0" distB="0" distL="0" distR="0">
            <wp:extent cx="127635" cy="1917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2" t="-188" r="-282" b="-188"/>
                    <a:stretch>
                      <a:fillRect/>
                    </a:stretch>
                  </pic:blipFill>
                  <pic:spPr bwMode="auto">
                    <a:xfrm>
                      <a:off x="0" y="0"/>
                      <a:ext cx="127635" cy="191770"/>
                    </a:xfrm>
                    <a:prstGeom prst="rect">
                      <a:avLst/>
                    </a:prstGeom>
                  </pic:spPr>
                </pic:pic>
              </a:graphicData>
            </a:graphic>
          </wp:inline>
        </w:drawing>
      </w:r>
    </w:p>
    <w:p>
      <w:pPr>
        <w:pStyle w:val="Normal"/>
        <w:autoSpaceDE w:val="false"/>
        <w:ind w:firstLine="240"/>
        <w:jc w:val="both"/>
        <w:rPr/>
      </w:pPr>
      <w:r>
        <w:rPr/>
        <w:fldChar w:fldCharType="begin"/>
      </w:r>
      <w:r>
        <w:rPr/>
        <w:instrText xml:space="preserve"> PAGE </w:instrText>
      </w:r>
      <w:r>
        <w:rPr/>
        <w:fldChar w:fldCharType="separate"/>
      </w:r>
      <w:r>
        <w:rPr/>
        <w:t>154</w:t>
      </w:r>
      <w:r>
        <w:rPr/>
        <w:fldChar w:fldCharType="end"/>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54</w:t>
      </w:r>
      <w:r>
        <w:rPr/>
        <w:fldChar w:fldCharType="end"/>
      </w:r>
    </w:p>
    <w:p>
      <w:pPr>
        <w:pStyle w:val="Normal"/>
        <w:autoSpaceDE w:val="false"/>
        <w:ind w:firstLine="240"/>
        <w:jc w:val="both"/>
        <w:rPr/>
      </w:pPr>
      <w:r>
        <w:rPr/>
        <w:t>ческой перестановке или расстановке синтагм, а в разно</w:t>
        <w:softHyphen/>
        <w:t>образии средств синтагматического выражения, отражаю</w:t>
        <w:softHyphen/>
        <w:t>щих жизнь в ее сложном движении и внутренних противо</w:t>
        <w:softHyphen/>
        <w:t>речиях, во всем разнообразии ситуаций, мотивов личной деятельности и т. п.» (стр. 251).</w:t>
      </w:r>
    </w:p>
    <w:p>
      <w:pPr>
        <w:pStyle w:val="Normal"/>
        <w:autoSpaceDE w:val="false"/>
        <w:ind w:firstLine="240"/>
        <w:jc w:val="both"/>
        <w:rPr/>
      </w:pPr>
      <w:r>
        <w:rPr/>
        <w:t>«Легко заметить, что и целое предложение становится синтагмой, когда мы рассматриваем его не само по себе, а как компонент или смысловую часть более сложного единства, когда мы стремимся понять его смысл в кон</w:t>
        <w:softHyphen/>
        <w:t>тексте сложного целого». (252).</w:t>
      </w:r>
    </w:p>
    <w:p>
      <w:pPr>
        <w:pStyle w:val="Normal"/>
        <w:autoSpaceDE w:val="false"/>
        <w:ind w:firstLine="240"/>
        <w:jc w:val="both"/>
        <w:rPr/>
      </w:pPr>
      <w:r>
        <w:rPr/>
        <w:t>«Синтагма — это семантико-синтаксическая единица речи, отражающая «кусочек действительности», наполнен</w:t>
        <w:softHyphen/>
        <w:t>ная живой экспрессией и интонацией данного сообщения. Она находится в тесной смысловой связи со всеми други</w:t>
        <w:softHyphen/>
        <w:t>ми такими же семантико-синтаксическими единицами того же высказывания, той же речи». (253).</w:t>
      </w:r>
    </w:p>
    <w:p>
      <w:pPr>
        <w:pStyle w:val="Normal"/>
        <w:autoSpaceDE w:val="false"/>
        <w:ind w:firstLine="240"/>
        <w:jc w:val="both"/>
        <w:rPr/>
      </w:pPr>
      <w:r>
        <w:rPr/>
        <w:t>«Само собою разумеется, нельзя изучать связь синтагм только по их смежности. Объединяясь в более крупные смысловые единства, в синтагмы высшего порядка, как выражался Л. В. Щерба, они уже в этом новом качестве сопоставляются и сливаются с однотипными же синтакси</w:t>
        <w:softHyphen/>
        <w:t>ческими единствами. Возникают не только новые более сложные синтаксические целые, но и складывается новый уровень смысловых сочетаний». (253).</w:t>
      </w:r>
    </w:p>
    <w:p>
      <w:pPr>
        <w:pStyle w:val="Normal"/>
        <w:autoSpaceDE w:val="false"/>
        <w:ind w:firstLine="240"/>
        <w:jc w:val="both"/>
        <w:rPr/>
      </w:pPr>
      <w:r>
        <w:rPr/>
        <w:t>«Раскрытие способов сочетания синтагм в системе раз</w:t>
        <w:softHyphen/>
        <w:t>ных типов предложений, описание синтаксических приемов образования разных видов «синтагм высшего порядка» в составе сложного синтаксического целого, изучение прин</w:t>
        <w:softHyphen/>
        <w:t>ципов взаимодействия и соотношения синтагматического членения предложений и более крупных синтаксических объединений с разными формами их грамматических по</w:t>
        <w:softHyphen/>
        <w:t>строений — все это и многое другое, относящееся сюда, — задача особого исследования». (254).</w:t>
      </w:r>
    </w:p>
    <w:p>
      <w:pPr>
        <w:pStyle w:val="Normal"/>
        <w:autoSpaceDE w:val="false"/>
        <w:ind w:firstLine="240"/>
        <w:jc w:val="both"/>
        <w:rPr/>
      </w:pPr>
      <w:r>
        <w:rPr/>
        <w:t>«Углубленная разработка теории синтагм на основе диалектико-материалистической языковедческой методоло</w:t>
        <w:softHyphen/>
        <w:t>гии должна соответствовать глубокому, стилистико-синтаксическому исследованию состава и строя сложных речевых единств современного русского языка». (256)28.</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54</w:t>
      </w:r>
      <w:r>
        <w:rPr/>
        <w:fldChar w:fldCharType="end"/>
      </w:r>
    </w:p>
    <w:p>
      <w:pPr>
        <w:pStyle w:val="Normal"/>
        <w:autoSpaceDE w:val="false"/>
        <w:ind w:firstLine="240"/>
        <w:jc w:val="both"/>
        <w:rPr/>
      </w:pPr>
      <w:r>
        <w:rPr/>
        <w:t>Доц. Н. С. Поспелов. «О грамматической природе сложного предложения»29.</w:t>
      </w:r>
    </w:p>
    <w:p>
      <w:pPr>
        <w:pStyle w:val="Normal"/>
        <w:autoSpaceDE w:val="false"/>
        <w:ind w:firstLine="240"/>
        <w:jc w:val="both"/>
        <w:rPr/>
      </w:pPr>
      <w:r>
        <w:rPr/>
        <w:t>Материалистическое понимание предложения как живой клеточки цельной единицы человеческого общения.</w:t>
      </w:r>
    </w:p>
    <w:p>
      <w:pPr>
        <w:pStyle w:val="Normal"/>
        <w:autoSpaceDE w:val="false"/>
        <w:ind w:firstLine="240"/>
        <w:jc w:val="both"/>
        <w:rPr/>
      </w:pPr>
      <w:r>
        <w:rPr/>
        <w:t>«Наряду с простыми и сложными предложениями мы, конечно, должны признать наличие в языке и синтаксиче</w:t>
        <w:softHyphen/>
        <w:t>ски организованных групп предложений, рисующих одну картину, в которой мы осмысляем отдельные ее части, или выражающих такую сложную мысль, которая распадается на ряд отдельных мыслей. Так построенная группа образу</w:t>
        <w:softHyphen/>
        <w:t>ет сцепление предложений, связанных единством высказы</w:t>
        <w:softHyphen/>
        <w:t>вания при сохранении синтаксической самостоятельности отдельных предложений в ее составе. Такую группу пред</w:t>
        <w:softHyphen/>
        <w:t>ложений условно можно назвать сложным синтаксическим целым», (стр. 326).</w:t>
      </w:r>
    </w:p>
    <w:p>
      <w:pPr>
        <w:pStyle w:val="Normal"/>
        <w:autoSpaceDE w:val="false"/>
        <w:ind w:firstLine="240"/>
        <w:jc w:val="both"/>
        <w:rPr/>
      </w:pPr>
      <w:r>
        <w:rPr/>
        <w:t>Н. С. Поспелов. «Сложное синтаксическое целое и основные особенности его структуры». («Доклады и со</w:t>
        <w:softHyphen/>
        <w:t>общения Ин-та русского языка», вып. 1, изд. Акад. наук</w:t>
      </w:r>
    </w:p>
    <w:p>
      <w:pPr>
        <w:pStyle w:val="Normal"/>
        <w:autoSpaceDE w:val="false"/>
        <w:ind w:firstLine="240"/>
        <w:jc w:val="both"/>
        <w:rPr/>
      </w:pPr>
      <w:r>
        <w:rPr/>
        <w:t>СССР, М.-Л., 1948).</w:t>
      </w:r>
    </w:p>
    <w:p>
      <w:pPr>
        <w:pStyle w:val="Normal"/>
        <w:autoSpaceDE w:val="false"/>
        <w:ind w:firstLine="240"/>
        <w:jc w:val="both"/>
        <w:rPr/>
      </w:pPr>
      <w:r>
        <w:rPr/>
        <w:t xml:space="preserve">Н. С. Поспелов. «Проблема сложного синтаксического целого в современном русском языке». («Труды кафедры русского языка МГУ», кн. 2-я, изд. МГУ, М., </w:t>
      </w:r>
      <w:r>
        <w:rPr>
          <w:lang w:val="de-DE"/>
        </w:rPr>
        <w:t>194Ö).</w:t>
      </w:r>
    </w:p>
    <w:p>
      <w:pPr>
        <w:pStyle w:val="Normal"/>
        <w:autoSpaceDE w:val="false"/>
        <w:ind w:firstLine="240"/>
        <w:jc w:val="both"/>
        <w:rPr/>
      </w:pPr>
      <w:r>
        <w:rPr/>
        <w:t>&lt;...&gt;</w:t>
      </w:r>
    </w:p>
    <w:p>
      <w:pPr>
        <w:pStyle w:val="Normal"/>
        <w:autoSpaceDE w:val="false"/>
        <w:ind w:firstLine="240"/>
        <w:jc w:val="both"/>
        <w:rPr/>
      </w:pPr>
      <w:r>
        <w:rPr/>
        <w:t>Единица речевого общения (высказывание) и единица становления мысли (некоторые типы предложений). Вза</w:t>
        <w:softHyphen/>
        <w:t>имодействие и взаимовлияния этих единиц, невозможность проведения между ними четкой границы. Нельзя отрывать становление мысли от общения, но ни отождествлять, ни сливать их нельзя — их нужно строго различать. Бывает сообщение готовой (чужой, непродуманной) мысли другим и бывает мышление для себя с максимальным отвлечением от сообщения другим. Общение (речевое) глубоко содер</w:t>
        <w:softHyphen/>
        <w:t>жательно, имеет объективную почву (говорящие общаются, так сказать, в истине). Говорящий ничего не сообщает только ради сообщения, но обязательно исходит из объек</w:t>
        <w:softHyphen/>
        <w:t>тивной значимости сообщаемого (его истинности, красоты, правдивости, нужности, выразительности, искренности). Общению нужна объективная значимость (во всех ее многообразных формах в зависимости от сферы общения), без нее общение выродилось бы и разложилось бы. Вся</w:t>
        <w:softHyphen/>
        <w:t>кое высказывание в той или иной форме имеет дело с объективной действительностью, не зависящей от сознания</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55</w:t>
      </w:r>
      <w:r>
        <w:rPr/>
        <w:fldChar w:fldCharType="end"/>
      </w:r>
    </w:p>
    <w:p>
      <w:pPr>
        <w:pStyle w:val="Normal"/>
        <w:autoSpaceDE w:val="false"/>
        <w:ind w:firstLine="240"/>
        <w:jc w:val="both"/>
        <w:rPr/>
      </w:pPr>
      <w:r>
        <w:rPr/>
        <w:t>и воли людей (говорящих, общающихся), не зависящей и от самого общения.</w:t>
      </w:r>
    </w:p>
    <w:p>
      <w:pPr>
        <w:pStyle w:val="Normal"/>
        <w:autoSpaceDE w:val="false"/>
        <w:ind w:firstLine="240"/>
        <w:jc w:val="both"/>
        <w:rPr/>
      </w:pPr>
      <w:r>
        <w:rPr/>
        <w:t>Всякое высказывание в своей сфере стремится овладеть объективной сущностью явления, и язык должен удовлет</w:t>
        <w:softHyphen/>
        <w:t>ворять этому стремлению. Не допустим релятивизм. Язык обладает способностью выражать объективную, независи</w:t>
        <w:softHyphen/>
        <w:t>мую от самого языка, от сознания, от общения, истину. Не допустим и социальный прагматизм, ограничивающийся ближайшей социальной нужностью высказывания (эта нужность может быть очень далекой, мыслящий может, а иногда должен от нее отвлекаться)30.</w:t>
      </w:r>
    </w:p>
    <w:p>
      <w:pPr>
        <w:pStyle w:val="Normal"/>
        <w:autoSpaceDE w:val="false"/>
        <w:ind w:firstLine="240"/>
        <w:jc w:val="both"/>
        <w:rPr/>
      </w:pPr>
      <w:r>
        <w:rPr/>
        <w:t>Высказывание как целое оформляется отношением к другому, предложение же — своей относительной пред</w:t>
        <w:softHyphen/>
        <w:t>метной законченностью.</w:t>
      </w:r>
    </w:p>
    <w:p>
      <w:pPr>
        <w:pStyle w:val="Normal"/>
        <w:autoSpaceDE w:val="false"/>
        <w:ind w:firstLine="240"/>
        <w:jc w:val="both"/>
        <w:rPr/>
      </w:pPr>
      <w:r>
        <w:rPr/>
        <w:t>Сочетание представлений в уме говорящего. Проблема внутренней речи.</w:t>
      </w:r>
    </w:p>
    <w:p>
      <w:pPr>
        <w:pStyle w:val="Normal"/>
        <w:autoSpaceDE w:val="false"/>
        <w:ind w:firstLine="240"/>
        <w:jc w:val="both"/>
        <w:rPr/>
      </w:pPr>
      <w:r>
        <w:rPr/>
        <w:t>Проблема понимания. Проблема контекста. Границы контекста31. &lt;...&gt;</w:t>
      </w:r>
    </w:p>
    <w:p>
      <w:pPr>
        <w:pStyle w:val="Normal"/>
        <w:autoSpaceDE w:val="false"/>
        <w:ind w:firstLine="240"/>
        <w:jc w:val="both"/>
        <w:rPr/>
      </w:pPr>
      <w:r>
        <w:rPr/>
        <w:t>Субъект речи и субъект языка. Язык, как и научное познание, не нуждается во множественности говорящих (множественности сознаний). Система языка укладывается в рамки одного говорящего сознания. Диалога, спора (как и классовой борьбы) нет в языке. Язык гарантирует по</w:t>
        <w:softHyphen/>
        <w:t>нимание, следовательно, слияние, отождествление говоря</w:t>
        <w:softHyphen/>
        <w:t>щих сознаний в акте их взаимного понимания; расхожде</w:t>
        <w:softHyphen/>
        <w:t>ние же их (индивидуация), спор и диалог начинаются за пределами языка. Даже индивидуальный язык должен быть устойчивой постоянной системой, чтобы гарантиро</w:t>
        <w:softHyphen/>
        <w:t>вать свое единство и свою понятность для самого (одинокого) говорящего (определенное слово каждый раз должно обозначать одно и то же и т. п.). Единство и непрерывность сознания32.</w:t>
      </w:r>
    </w:p>
    <w:p>
      <w:pPr>
        <w:pStyle w:val="Normal"/>
        <w:autoSpaceDE w:val="false"/>
        <w:ind w:firstLine="240"/>
        <w:jc w:val="both"/>
        <w:rPr/>
      </w:pPr>
      <w:r>
        <w:rPr/>
        <w:t>Различные определения отдельного слова: фонетические критерии (пауза и ударение), семантические (выражение отдельного представления или отдельного понятия), грам</w:t>
        <w:softHyphen/>
        <w:t>матические (потенциальный минимум предложения). &lt;...&gt;33.</w:t>
      </w:r>
    </w:p>
    <w:p>
      <w:pPr>
        <w:pStyle w:val="Normal"/>
        <w:autoSpaceDE w:val="false"/>
        <w:ind w:firstLine="240"/>
        <w:jc w:val="both"/>
        <w:rPr/>
      </w:pPr>
      <w:r>
        <w:rPr/>
        <w:t>Особенности высказывания, отличающие его от языка.</w:t>
      </w:r>
    </w:p>
    <w:p>
      <w:pPr>
        <w:pStyle w:val="Normal"/>
        <w:autoSpaceDE w:val="false"/>
        <w:ind w:firstLine="240"/>
        <w:jc w:val="both"/>
        <w:rPr/>
      </w:pPr>
      <w:r>
        <w:rPr/>
        <w:t>Новизна   высказывания34.</w:t>
      </w:r>
    </w:p>
    <w:p>
      <w:pPr>
        <w:pStyle w:val="Normal"/>
        <w:autoSpaceDE w:val="false"/>
        <w:ind w:firstLine="240"/>
        <w:jc w:val="both"/>
        <w:rPr/>
      </w:pPr>
      <w:r>
        <w:rPr/>
        <w:t>Всякое высказывание сообщает нечто новое в самом широком смысле слова, хотя бы в виде указания, что надо</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56</w:t>
      </w:r>
      <w:r>
        <w:rPr/>
        <w:fldChar w:fldCharType="end"/>
      </w:r>
    </w:p>
    <w:p>
      <w:pPr>
        <w:pStyle w:val="Normal"/>
        <w:autoSpaceDE w:val="false"/>
        <w:ind w:firstLine="240"/>
        <w:jc w:val="both"/>
        <w:rPr/>
      </w:pPr>
      <w:r>
        <w:rPr/>
        <w:t>делать, или в виде подтверждения уже известного (новым является именно подтверждение). Это новое — обязатель</w:t>
        <w:softHyphen/>
        <w:t>ный момент замысла высказывания (замысел, правда, не всегда удается). Это новое входит в замысел как новое для слушателей (читателей), т. е. оно всегда относительно. Ответ на вопрос: который час. Популярная работа не со</w:t>
        <w:softHyphen/>
        <w:t>общает ничего нового для науки (для специалистов), но предполагается, что она сообщает нечто еще неизвестное тем читателям, для которых предназначается популяриза</w:t>
        <w:softHyphen/>
        <w:t>ция.</w:t>
      </w:r>
    </w:p>
    <w:p>
      <w:pPr>
        <w:pStyle w:val="Normal"/>
        <w:autoSpaceDE w:val="false"/>
        <w:ind w:firstLine="240"/>
        <w:jc w:val="both"/>
        <w:rPr/>
      </w:pPr>
      <w:r>
        <w:rPr/>
        <w:t>Новое — творческий момент высказывания. Это одновременно и действенный момент высказывания. Эта действенность имеет разнообразнейший характер. Призна</w:t>
        <w:softHyphen/>
        <w:t>ние, согласие или несогласие, оскорбление, обман, угроза, клевета, проклятие и т. п. Раскрытие позиции говорящего. Высказывание меняет взаимоотношения говорящих (объ</w:t>
        <w:softHyphen/>
        <w:t>единяет или разъединяет их, превращает во врагов или в друзей, приводит к бракам или разрывам и т. п.). Особая действенность драматических реплик. Всякое высказывание продвигает жизнь вперед, не только сообщает нечто новое, но и вносит нечто новое во взаимоотношения людей (более или менее широкого круга); каждое высказывание в этом отношении исторично35. Запись такого высказывания — исторический документ.</w:t>
      </w:r>
    </w:p>
    <w:p>
      <w:pPr>
        <w:pStyle w:val="Normal"/>
        <w:autoSpaceDE w:val="false"/>
        <w:ind w:firstLine="240"/>
        <w:jc w:val="both"/>
        <w:rPr/>
      </w:pPr>
      <w:r>
        <w:rPr/>
        <w:t>В узких рамках журнальной статьи36 приходится отка</w:t>
        <w:softHyphen/>
        <w:t>заться от обзора (анализа) интересной и сложной (запутанной) истории вопроса (от Аристотеля, который уже поставил эту проблему, до Соссюра и американских бихевиористов).</w:t>
      </w:r>
    </w:p>
    <w:p>
      <w:pPr>
        <w:pStyle w:val="Normal"/>
        <w:autoSpaceDE w:val="false"/>
        <w:ind w:firstLine="240"/>
        <w:jc w:val="both"/>
        <w:rPr/>
      </w:pPr>
      <w:r>
        <w:rPr/>
        <w:t>Новизна содержания и новизна факта высказывания, но одно неотделимо от другого.</w:t>
      </w:r>
    </w:p>
    <w:p>
      <w:pPr>
        <w:pStyle w:val="Normal"/>
        <w:autoSpaceDE w:val="false"/>
        <w:ind w:firstLine="240"/>
        <w:jc w:val="both"/>
        <w:rPr/>
      </w:pPr>
      <w:r>
        <w:rPr/>
        <w:t>Дополнительные, не входящие в замысел высказывания, особенности высказывания: раскрытие характера самого говорящего и др.</w:t>
      </w:r>
    </w:p>
    <w:p>
      <w:pPr>
        <w:pStyle w:val="Normal"/>
        <w:autoSpaceDE w:val="false"/>
        <w:ind w:firstLine="240"/>
        <w:jc w:val="both"/>
        <w:rPr/>
      </w:pPr>
      <w:r>
        <w:rPr/>
        <w:t>Особенность высказывания: возможность различать за</w:t>
        <w:softHyphen/>
        <w:t>мысел и его выполнение (осуществление)37. Объективное определение замысла. Замысел не должен быть субъек</w:t>
        <w:softHyphen/>
        <w:t>тивным домыслом истолкователя. Противоречия между замыслом и его выполнением, их перебои — объективный факт, который может относительно точно наблюдаться в высказывании.</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56</w:t>
      </w:r>
      <w:r>
        <w:rPr/>
        <w:fldChar w:fldCharType="end"/>
      </w:r>
    </w:p>
    <w:p>
      <w:pPr>
        <w:pStyle w:val="Normal"/>
        <w:autoSpaceDE w:val="false"/>
        <w:ind w:firstLine="240"/>
        <w:jc w:val="both"/>
        <w:rPr/>
      </w:pPr>
      <w:r>
        <w:rPr/>
        <w:t>Отсюда двойной критерий в оценке высказывания: вер</w:t>
        <w:softHyphen/>
        <w:t>на ли мысль (замысел) и хорошо ли эта мысль выражена (осуществление замысла).</w:t>
      </w:r>
    </w:p>
    <w:p>
      <w:pPr>
        <w:pStyle w:val="Normal"/>
        <w:autoSpaceDE w:val="false"/>
        <w:ind w:firstLine="240"/>
        <w:jc w:val="both"/>
        <w:rPr/>
      </w:pPr>
      <w:r>
        <w:rPr/>
        <w:t>Различие между содержанием и замыслом.</w:t>
      </w:r>
    </w:p>
    <w:p>
      <w:pPr>
        <w:pStyle w:val="Normal"/>
        <w:autoSpaceDE w:val="false"/>
        <w:ind w:firstLine="240"/>
        <w:jc w:val="both"/>
        <w:rPr/>
      </w:pPr>
      <w:r>
        <w:rPr/>
        <w:t>Общее становится индивидуальным, известное — но</w:t>
        <w:softHyphen/>
        <w:t>вым, обязательное — свободным.</w:t>
      </w:r>
    </w:p>
    <w:p>
      <w:pPr>
        <w:pStyle w:val="Normal"/>
        <w:autoSpaceDE w:val="false"/>
        <w:ind w:firstLine="240"/>
        <w:jc w:val="both"/>
        <w:rPr/>
      </w:pPr>
      <w:r>
        <w:rPr/>
        <w:t>Завершенность, пронизывающая каждый элемент вы</w:t>
        <w:softHyphen/>
        <w:t>сказывания. Отнесенность к целому каждого элемента высказывания. Это дает дополнительный оттенок каждому элементу. Отношение каждого элемента к целому сочета</w:t>
        <w:softHyphen/>
        <w:t>ется с отношением его через это целое к чужому высказы</w:t>
        <w:softHyphen/>
        <w:t>ванию, к ответному пониманию слушателя (читателя). (Синтагма у Виноградова) зв.</w:t>
      </w:r>
    </w:p>
    <w:p>
      <w:pPr>
        <w:pStyle w:val="Normal"/>
        <w:autoSpaceDE w:val="false"/>
        <w:ind w:firstLine="240"/>
        <w:jc w:val="both"/>
        <w:rPr/>
      </w:pPr>
      <w:r>
        <w:rPr/>
        <w:t>Отношение к чужому высказыванию (ответному пони</w:t>
        <w:softHyphen/>
        <w:t>манию) и дифференциальный момент (дифференциальная природа языковой единицы)39.</w:t>
      </w:r>
    </w:p>
    <w:p>
      <w:pPr>
        <w:pStyle w:val="Normal"/>
        <w:autoSpaceDE w:val="false"/>
        <w:ind w:firstLine="240"/>
        <w:jc w:val="both"/>
        <w:rPr/>
      </w:pPr>
      <w:r>
        <w:rPr/>
        <w:t>Анализируя отдельное предложение как относительно законченную мысль, мы примышляем к нему некий общий нормальный контекст, в котором обычно фигурирует или могло бы фигурировать подобное предложение (словесный или несловесный контекст, ситуацию и т. п.). Этот при</w:t>
        <w:softHyphen/>
        <w:t>мышляемый контекст минимален. Он содействует оцельне-нию предложения, превращению его в потенциальное вы</w:t>
        <w:softHyphen/>
        <w:t>сказывание.</w:t>
      </w:r>
    </w:p>
    <w:p>
      <w:pPr>
        <w:pStyle w:val="Normal"/>
        <w:autoSpaceDE w:val="false"/>
        <w:ind w:firstLine="240"/>
        <w:jc w:val="both"/>
        <w:rPr/>
      </w:pPr>
      <w:r>
        <w:rPr/>
        <w:t>Определение коммуникации как сочетания двух пред</w:t>
        <w:softHyphen/>
        <w:t>ставлений или, наоборот, как расчленения цельного пред</w:t>
        <w:softHyphen/>
        <w:t>ставления на составляющие его элементы40. Это оценивают как исходный пункт, содержание и цель коммуникации. Но так ли это?</w:t>
      </w:r>
    </w:p>
    <w:p>
      <w:pPr>
        <w:pStyle w:val="Normal"/>
        <w:autoSpaceDE w:val="false"/>
        <w:ind w:firstLine="240"/>
        <w:jc w:val="both"/>
        <w:rPr/>
      </w:pPr>
      <w:r>
        <w:rPr/>
        <w:t>Такое понимание коммуникации чрезвычайно упрощает дело. Например, коммуникация «трава зеленая» или «трава зеленеет»41. Говорящий исходит из этого кусочка действительности42 (или своих представлений о нем) и сообщает о нем другим. Но почему он заговорил об этом и зачем понадобилось это сообщать другому? Все это остается за пределами упрощенно понятой комму</w:t>
        <w:softHyphen/>
        <w:t>никации. Трава зазеленела и говорящий сообщил об этом. Сообщению предшествовал только факт зеленения травы. Коммуникация отражает только этот факт как нечто чис</w:t>
        <w:softHyphen/>
        <w:t>тое и самодовлеющее. Этим все начинается и этим все кончается.</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57</w:t>
      </w:r>
      <w:r>
        <w:rPr/>
        <w:fldChar w:fldCharType="end"/>
      </w:r>
    </w:p>
    <w:p>
      <w:pPr>
        <w:pStyle w:val="Normal"/>
        <w:autoSpaceDE w:val="false"/>
        <w:ind w:firstLine="240"/>
        <w:jc w:val="both"/>
        <w:rPr/>
      </w:pPr>
      <w:r>
        <w:rPr/>
        <w:t>На самом деле всякая коммуникация на что-то отвечает и на какой-то ответ рассчитывает (хотя бы на ответное понимание). Коммуникация отражает не только факт дей</w:t>
        <w:softHyphen/>
        <w:t>ствительности, составляющий ее содержание, но и предше</w:t>
        <w:softHyphen/>
        <w:t>ствующие высказывания о том же факте или о чем-то, имеющем к нему отношение (то, что заставило обратиться к данному факту). Эти предшествующие высказывания и предполагаемый ответ не могут не найти своего отражения в высказывании.</w:t>
      </w:r>
    </w:p>
    <w:p>
      <w:pPr>
        <w:pStyle w:val="Normal"/>
        <w:autoSpaceDE w:val="false"/>
        <w:ind w:firstLine="240"/>
        <w:jc w:val="both"/>
        <w:rPr/>
      </w:pPr>
      <w:r>
        <w:rPr/>
        <w:t>Разные степени и границы контекста, необходимые для понимания.</w:t>
      </w:r>
    </w:p>
    <w:p>
      <w:pPr>
        <w:pStyle w:val="Normal"/>
        <w:autoSpaceDE w:val="false"/>
        <w:ind w:firstLine="240"/>
        <w:jc w:val="both"/>
        <w:rPr/>
      </w:pPr>
      <w:r>
        <w:rPr/>
        <w:t>Тропы (метафора, сравнение и т. п.) как способ вовле</w:t>
        <w:softHyphen/>
        <w:t>чения нового материала в высказывание, как его расшире</w:t>
        <w:softHyphen/>
        <w:t>ние, обогащение.</w:t>
      </w:r>
    </w:p>
    <w:p>
      <w:pPr>
        <w:pStyle w:val="Normal"/>
        <w:autoSpaceDE w:val="false"/>
        <w:ind w:firstLine="240"/>
        <w:jc w:val="both"/>
        <w:rPr/>
      </w:pPr>
      <w:r>
        <w:rPr/>
        <w:t>Слово   как  название   предмета   (номинативная</w:t>
      </w:r>
    </w:p>
    <w:p>
      <w:pPr>
        <w:pStyle w:val="Normal"/>
        <w:autoSpaceDE w:val="false"/>
        <w:ind w:firstLine="240"/>
        <w:jc w:val="both"/>
        <w:rPr/>
      </w:pPr>
      <w:r>
        <w:rPr/>
        <w:t>?ункция слова). С этим не совпадает значение слова. )дин и тот же предмет может быть назван словами раз</w:t>
        <w:softHyphen/>
        <w:t>ного значения. Имена собственные только номинативны (т. е. только называют предмет, нр^ не имеют характери</w:t>
        <w:softHyphen/>
        <w:t>зующего предмет значения)43. &lt;...&gt;</w:t>
      </w:r>
    </w:p>
    <w:p>
      <w:pPr>
        <w:pStyle w:val="Normal"/>
        <w:autoSpaceDE w:val="false"/>
        <w:ind w:firstLine="240"/>
        <w:jc w:val="both"/>
        <w:rPr/>
      </w:pPr>
      <w:r>
        <w:rPr/>
        <w:t>Понимание как вызывание у слушающего того же представления как и у говорящего.</w:t>
      </w:r>
    </w:p>
    <w:p>
      <w:pPr>
        <w:pStyle w:val="Normal"/>
        <w:autoSpaceDE w:val="false"/>
        <w:ind w:firstLine="240"/>
        <w:jc w:val="both"/>
        <w:rPr/>
      </w:pPr>
      <w:r>
        <w:rPr/>
        <w:t>Однако анализ актов сознания указывает, что пред</w:t>
        <w:softHyphen/>
        <w:t>ставления, возникающие у слушающего и говорящего, от</w:t>
        <w:softHyphen/>
        <w:t>нюдь не входят непосредственно в предмет сообщения.</w:t>
      </w:r>
    </w:p>
    <w:p>
      <w:pPr>
        <w:pStyle w:val="Normal"/>
        <w:autoSpaceDE w:val="false"/>
        <w:ind w:firstLine="240"/>
        <w:jc w:val="both"/>
        <w:rPr/>
      </w:pPr>
      <w:r>
        <w:rPr/>
        <w:t>Зрительные образы, вызываемые словами (т. е. пред</w:t>
        <w:softHyphen/>
        <w:t>ставления), случайны, индивидуальны и причудливы.</w:t>
      </w:r>
    </w:p>
    <w:p>
      <w:pPr>
        <w:pStyle w:val="Normal"/>
        <w:autoSpaceDE w:val="false"/>
        <w:ind w:firstLine="240"/>
        <w:jc w:val="both"/>
        <w:rPr/>
      </w:pPr>
      <w:r>
        <w:rPr/>
        <w:t>Поэтический образ не допускает яркости чувственных восприятий.</w:t>
      </w:r>
    </w:p>
    <w:p>
      <w:pPr>
        <w:pStyle w:val="Normal"/>
        <w:autoSpaceDE w:val="false"/>
        <w:ind w:firstLine="240"/>
        <w:jc w:val="both"/>
        <w:rPr/>
      </w:pPr>
      <w:r>
        <w:rPr/>
        <w:t>Итак, индивидуальные представления не являются об</w:t>
        <w:softHyphen/>
        <w:t>щим звеном понимания. &lt;...&gt;</w:t>
      </w:r>
    </w:p>
    <w:p>
      <w:pPr>
        <w:pStyle w:val="Normal"/>
        <w:autoSpaceDE w:val="false"/>
        <w:ind w:firstLine="240"/>
        <w:jc w:val="both"/>
        <w:rPr/>
      </w:pPr>
      <w:r>
        <w:rPr/>
        <w:t>Этимология слова сама по себе не раскрывает нам всего содержания слова. Этимон слова часто лишь истори</w:t>
        <w:softHyphen/>
        <w:t>чески входит в его содержание.</w:t>
      </w:r>
    </w:p>
    <w:p>
      <w:pPr>
        <w:pStyle w:val="Normal"/>
        <w:autoSpaceDE w:val="false"/>
        <w:ind w:firstLine="240"/>
        <w:jc w:val="both"/>
        <w:rPr/>
      </w:pPr>
      <w:r>
        <w:rPr/>
        <w:t>Выражение значений и выражение эмоций.</w:t>
      </w:r>
    </w:p>
    <w:p>
      <w:pPr>
        <w:pStyle w:val="Normal"/>
        <w:autoSpaceDE w:val="false"/>
        <w:ind w:firstLine="240"/>
        <w:jc w:val="both"/>
        <w:rPr/>
      </w:pPr>
      <w:r>
        <w:rPr/>
        <w:t>Значение слова раскрывается как сложное структурное целое, включающее: 1) сумму различительных признаков, в &lt;том&gt; числе и этимон, с помощью которого обозначается (т. е. выделяется и классифициру</w:t>
        <w:softHyphen/>
        <w:t>ется) данное явление действительности; 2) предмет</w:t>
        <w:softHyphen/>
        <w:t>ную отнесенность, т. е. указание на известный предмет или множественность предметов; 3) социаль</w:t>
        <w:softHyphen/>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58</w:t>
      </w:r>
      <w:r>
        <w:rPr/>
        <w:fldChar w:fldCharType="end"/>
      </w:r>
    </w:p>
    <w:p>
      <w:pPr>
        <w:pStyle w:val="Normal"/>
        <w:autoSpaceDE w:val="false"/>
        <w:ind w:firstLine="240"/>
        <w:jc w:val="both"/>
        <w:rPr/>
      </w:pPr>
      <w:r>
        <w:rPr/>
        <w:t>н у ю оценку обозначаемого, в том числе и те элемен</w:t>
        <w:softHyphen/>
        <w:t>ты эмоциональности, которые часто воспринимаются в плане индивидуально-психологической оценки. &lt;...&gt;</w:t>
      </w:r>
    </w:p>
    <w:p>
      <w:pPr>
        <w:pStyle w:val="Normal"/>
        <w:autoSpaceDE w:val="false"/>
        <w:ind w:firstLine="240"/>
        <w:jc w:val="both"/>
        <w:rPr/>
      </w:pPr>
      <w:r>
        <w:rPr/>
        <w:t>Три момента в семантике предложения: 1) закончен</w:t>
        <w:softHyphen/>
        <w:t>ность сообщения, законченность речевой коммуникации; завершенность речевой коммуникации в предложении пре</w:t>
        <w:softHyphen/>
        <w:t>пятствует непосредственному продолжению его как той же единицы сообщения. Поэтому Г. Пауль называет предло</w:t>
        <w:softHyphen/>
        <w:t>жение «закрытой конструкцией»; А. Мейе указывает, что предложение «довлеет само себе, не завися грамматически ни от какого другого предложения или его части». (А. Мейе. Введение в сравнительное изучение индоевро</w:t>
        <w:softHyphen/>
        <w:t>пейских языков. 1938, стр. 359). 2) Предикативность предложения. 3) Модальность предложения (отношение говорящего к реальности).</w:t>
      </w:r>
    </w:p>
    <w:p>
      <w:pPr>
        <w:pStyle w:val="Normal"/>
        <w:autoSpaceDE w:val="false"/>
        <w:ind w:firstLine="240"/>
        <w:jc w:val="both"/>
        <w:rPr/>
      </w:pPr>
      <w:r>
        <w:rPr/>
        <w:t>«Таким образом, предложение определяется как грам</w:t>
        <w:softHyphen/>
        <w:t>матически оформленная единица сообщения (коммуникации), выражающая свое содержа</w:t>
        <w:softHyphen/>
        <w:t>ние (предикативную связь своих членов) в аспекте его отношения к действительности». (Р. О. Шор и Н. С. Чемоданов. Введение в языкознание. М., 1945 г., стр. 140)44.</w:t>
      </w:r>
    </w:p>
    <w:p>
      <w:pPr>
        <w:pStyle w:val="Normal"/>
        <w:autoSpaceDE w:val="false"/>
        <w:ind w:firstLine="240"/>
        <w:jc w:val="both"/>
        <w:rPr/>
      </w:pPr>
      <w:r>
        <w:rPr/>
        <w:t>«Являясь основным средством общения, речь имеет своею главною функцией) законченное и конкретное выра</w:t>
        <w:softHyphen/>
        <w:t>жение коммуникации. Поэтому, слово не ограничивается одним только своим свойством обозначать наименование предмета и понятия. Напротив, само это наименование устанавливается в языке потребностями общения. Следова</w:t>
        <w:softHyphen/>
        <w:t>тельно, не может быть ни одного слова, которое не нахо</w:t>
        <w:softHyphen/>
        <w:t>дило бы себе места в законченном высказывании. Когда исследовательским путем составляется словарь языка, сло</w:t>
        <w:softHyphen/>
        <w:t>во включается в него с теми значениями, которые закреп</w:t>
        <w:softHyphen/>
        <w:t>ляются за ним в речи... Но и те слова, которые в своей форме и значении устанавливаются по их использованию в живой речи, взятые в отдельности приобретают в словаре некоторый оттенок отвлеченности. Этого оттенка они ли</w:t>
        <w:softHyphen/>
        <w:t>шены в предложении, откуда и изъемлются для их поме</w:t>
        <w:softHyphen/>
        <w:t>щения в словарь. В предложении, наоборот, слово, в от</w:t>
        <w:softHyphen/>
        <w:t>личие от своего абстрактного словарного содержания, вы</w:t>
        <w:softHyphen/>
        <w:t>ступает в своем конкретном бытии. В таком виде оно и существует в речи, используемое без каких-либо затрудне</w:t>
        <w:softHyphen/>
        <w:t>ний в самых различных сочетаниях в значительном коли</w:t>
        <w:softHyphen/>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t>Громадность   различия   между высказы</w:t>
        <w:softHyphen/>
        <w:t>ваниями     и    составляющими    его    языковыми элементами   (словами, предложениями, формальными элементами). Элементы языка как бы входят здесь в иную</w:t>
      </w:r>
    </w:p>
    <w:p>
      <w:pPr>
        <w:pStyle w:val="Normal"/>
        <w:autoSpaceDE w:val="false"/>
        <w:ind w:firstLine="240"/>
        <w:jc w:val="both"/>
        <w:rPr/>
      </w:pPr>
      <w:r>
        <w:rPr/>
        <w:fldChar w:fldCharType="begin"/>
      </w:r>
      <w:r>
        <w:rPr/>
        <w:instrText xml:space="preserve"> PAGE </w:instrText>
      </w:r>
      <w:r>
        <w:rPr/>
        <w:fldChar w:fldCharType="separate"/>
      </w:r>
      <w:r>
        <w:rPr/>
        <w:t>158</w:t>
      </w:r>
      <w:r>
        <w:rPr/>
        <w:fldChar w:fldCharType="end"/>
      </w:r>
    </w:p>
    <w:p>
      <w:pPr>
        <w:pStyle w:val="Normal"/>
        <w:autoSpaceDE w:val="false"/>
        <w:ind w:firstLine="240"/>
        <w:jc w:val="both"/>
        <w:rPr/>
      </w:pPr>
      <w:r>
        <w:rPr/>
        <w:t>честве языков, вовсе не имеющих академически составлен</w:t>
        <w:softHyphen/>
        <w:t>ных словарей».</w:t>
      </w:r>
    </w:p>
    <w:p>
      <w:pPr>
        <w:pStyle w:val="Normal"/>
        <w:autoSpaceDE w:val="false"/>
        <w:ind w:firstLine="240"/>
        <w:jc w:val="both"/>
        <w:rPr/>
      </w:pPr>
      <w:r>
        <w:rPr/>
        <w:t>«То, что слово есть непосредственный соучастник речи, видно хотя бы из того, что оно может приобретать выра</w:t>
        <w:softHyphen/>
        <w:t>жение законченного предложения и в своем отдельном употреблении. Но в последнем случае данному слову при</w:t>
        <w:softHyphen/>
        <w:t>дается жизненный, экспрессивный оттенок, и оно не огра</w:t>
        <w:softHyphen/>
        <w:t>ничивается только своим, отмеченным выше, словарным назначением передачи общего представления о предмете или понятии, ср. стол!, когда хотят предупредить, что на дороге стоит стол, на который можно натолкнуться и т. д. В последнем случае наличествует законченное высказыва</w:t>
        <w:softHyphen/>
        <w:t>ние». (И. И. Мещанинов. Члены предложения и части речи. М.-Л., 1945 г., стр. 6-7).</w:t>
      </w:r>
    </w:p>
    <w:p>
      <w:pPr>
        <w:pStyle w:val="Normal"/>
        <w:autoSpaceDE w:val="false"/>
        <w:ind w:firstLine="240"/>
        <w:jc w:val="both"/>
        <w:rPr/>
      </w:pPr>
      <w:r>
        <w:rPr/>
        <w:t>[Значение непрямого употребления слова (речи во всех ее моментах), ироничного, пародийного, оговорочного и т. п. — в истории формирования литературного языка во Франции XVI в.] Ведь язык литературы в значительной степени есть непрямое использование речи (отраженная и переданная чужая речь)45.</w:t>
      </w:r>
    </w:p>
    <w:p>
      <w:pPr>
        <w:pStyle w:val="Normal"/>
        <w:autoSpaceDE w:val="false"/>
        <w:ind w:firstLine="240"/>
        <w:jc w:val="both"/>
        <w:rPr/>
      </w:pPr>
      <w:r>
        <w:rPr/>
        <w:t>«Так как предложение конкретизирует субъект в его бытии согласно действующим нормам сознания и, в основ</w:t>
        <w:softHyphen/>
        <w:t>ном, устанавливает субъект в его действии или состоянии, то субъект с предикатом и являются теми необходимыми элементами предложения, о которых сейчас идет речь. Субъект без предиката и предикат без субъекта не дают каждый в отдельности законченного выражения высказы</w:t>
        <w:softHyphen/>
        <w:t>вания. Субъект сам по себе не определяет своего места в реальной действительности. Он остается отвлеченным от бытия, пока рассматривается лишь в своем предметном содержании и лексической форме словесного выражения. Предикат, передаваемый тоже словом, т. е. лексической единицей, равным образом выступает носителем отвлечен</w:t>
        <w:softHyphen/>
        <w:t>ного понятия, пока он не уточнен субъектом», (стр. 168)46. &lt;...&gt;</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59</w:t>
      </w:r>
      <w:r>
        <w:rPr/>
        <w:fldChar w:fldCharType="end"/>
      </w:r>
    </w:p>
    <w:p>
      <w:pPr>
        <w:pStyle w:val="Normal"/>
        <w:autoSpaceDE w:val="false"/>
        <w:ind w:firstLine="240"/>
        <w:jc w:val="both"/>
        <w:rPr/>
      </w:pPr>
      <w:r>
        <w:rPr/>
        <w:t>сферу бытия: они становятся здесь реальным утверждени</w:t>
        <w:softHyphen/>
        <w:t>ем или отрицанием, получают отношение к истине, добру и красоте, отношение к реальности, становятся позицией индивидуального лица, приобретают событийно-историчес</w:t>
        <w:softHyphen/>
        <w:t>кий характер.</w:t>
      </w:r>
    </w:p>
    <w:p>
      <w:pPr>
        <w:pStyle w:val="Normal"/>
        <w:autoSpaceDE w:val="false"/>
        <w:ind w:firstLine="240"/>
        <w:jc w:val="both"/>
        <w:rPr/>
      </w:pPr>
      <w:r>
        <w:rPr/>
        <w:t>Предложение, как грамматическая форма, остается в арсенале средств языка, и только высказывание приобщает ее к действительности47. &lt;...&gt;</w:t>
      </w:r>
    </w:p>
    <w:p>
      <w:pPr>
        <w:pStyle w:val="Normal"/>
        <w:autoSpaceDE w:val="false"/>
        <w:ind w:firstLine="240"/>
        <w:jc w:val="both"/>
        <w:rPr/>
      </w:pPr>
      <w:r>
        <w:rPr/>
        <w:t>Различные степени и формы проявления индивидуаль</w:t>
        <w:softHyphen/>
        <w:t>ности говорящего в зависимости от сферы общения. Раз</w:t>
        <w:softHyphen/>
        <w:t>личные степени и формы влияния чужого высказывания.</w:t>
      </w:r>
    </w:p>
    <w:p>
      <w:pPr>
        <w:pStyle w:val="Normal"/>
        <w:autoSpaceDE w:val="false"/>
        <w:ind w:firstLine="240"/>
        <w:jc w:val="both"/>
        <w:rPr/>
      </w:pPr>
      <w:r>
        <w:rPr/>
        <w:t>Всякое целое имеет границы (оно, так сказать, об</w:t>
        <w:softHyphen/>
        <w:t>текаемой формы), и эти границы, как границы целого, существенны.</w:t>
      </w:r>
    </w:p>
    <w:p>
      <w:pPr>
        <w:pStyle w:val="Normal"/>
        <w:autoSpaceDE w:val="false"/>
        <w:ind w:firstLine="240"/>
        <w:jc w:val="both"/>
        <w:rPr/>
      </w:pPr>
      <w:r>
        <w:rPr/>
        <w:t>Словарное слово и грамматическая форма (в том числе и форма предложения) безразличны к разделам между высказываниями. При составлении словаря и грамматики границы высказываний, их индивидуальность, их взаимо</w:t>
        <w:softHyphen/>
        <w:t>отношения, их идеологический смысл совершенно безраз</w:t>
        <w:softHyphen/>
        <w:t>личны. Две столкнувшихся противоречивых реплики, из которых одна истинна, а другая ложна, одинаково дают материал и для словаря и для грамматики (например, для типологического анализа форм предложений, хотя бы и по их модальности)48.</w:t>
      </w:r>
    </w:p>
    <w:p>
      <w:pPr>
        <w:pStyle w:val="Normal"/>
        <w:autoSpaceDE w:val="false"/>
        <w:ind w:firstLine="240"/>
        <w:jc w:val="both"/>
        <w:rPr/>
      </w:pPr>
      <w:r>
        <w:rPr/>
        <w:t>Высказывание в его целом никак нельзя оторвать от его отношений к другим чужим высказываниям.</w:t>
      </w:r>
    </w:p>
    <w:p>
      <w:pPr>
        <w:pStyle w:val="Normal"/>
        <w:autoSpaceDE w:val="false"/>
        <w:ind w:firstLine="240"/>
        <w:jc w:val="both"/>
        <w:rPr/>
      </w:pPr>
      <w:r>
        <w:rPr/>
        <w:t xml:space="preserve">Недопустимость противопоставления языка и речи. Речь — язык </w:t>
      </w:r>
      <w:r>
        <w:rPr>
          <w:lang w:val="de-DE"/>
        </w:rPr>
        <w:t xml:space="preserve">in actu. </w:t>
      </w:r>
      <w:r>
        <w:rPr/>
        <w:t>И язык и речь одинаково социаль-</w:t>
      </w:r>
    </w:p>
    <w:p>
      <w:pPr>
        <w:pStyle w:val="Normal"/>
        <w:autoSpaceDE w:val="false"/>
        <w:ind w:firstLine="240"/>
        <w:jc w:val="both"/>
        <w:rPr/>
      </w:pPr>
      <w:r>
        <w:rPr/>
        <w:t>ны«&gt;.</w:t>
      </w:r>
    </w:p>
    <w:p>
      <w:pPr>
        <w:pStyle w:val="Normal"/>
        <w:autoSpaceDE w:val="false"/>
        <w:ind w:firstLine="240"/>
        <w:jc w:val="both"/>
        <w:rPr/>
      </w:pPr>
      <w:r>
        <w:rPr/>
        <w:t>Дублирующее понимание бесполезно для общества. По</w:t>
        <w:softHyphen/>
        <w:t>нимание как схождение в одной практически осмысленной точке.</w:t>
      </w:r>
    </w:p>
    <w:p>
      <w:pPr>
        <w:pStyle w:val="Normal"/>
        <w:autoSpaceDE w:val="false"/>
        <w:ind w:firstLine="240"/>
        <w:jc w:val="both"/>
        <w:rPr/>
      </w:pPr>
      <w:r>
        <w:rPr/>
        <w:t>Экспрессивная сторона речи. Стилистический ореол50. &lt;...&gt;</w:t>
      </w:r>
    </w:p>
    <w:p>
      <w:pPr>
        <w:pStyle w:val="Normal"/>
        <w:autoSpaceDE w:val="false"/>
        <w:ind w:firstLine="240"/>
        <w:jc w:val="both"/>
        <w:rPr/>
      </w:pPr>
      <w:r>
        <w:rPr/>
        <w:t>Как меняется слово, переходя из устного контекста в литературно-письменный, книжный контекст, какие новые качества оно в нем приобретает и что оно в нем теряет. С другой стороны, что приносит слово устной речи в пись</w:t>
        <w:softHyphen/>
        <w:t>менную речь. Передвижка из одной сферы речевого обще</w:t>
        <w:softHyphen/>
        <w:t>ния в другую. Дело не только в изменении экспрессивной стороны слова («стилистического ореола»), но в степени и направлении обобщения. Когда слово может стать руга</w:t>
        <w:softHyphen/>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59</w:t>
      </w:r>
      <w:r>
        <w:rPr/>
        <w:fldChar w:fldCharType="end"/>
      </w:r>
    </w:p>
    <w:p>
      <w:pPr>
        <w:pStyle w:val="Normal"/>
        <w:autoSpaceDE w:val="false"/>
        <w:ind w:firstLine="240"/>
        <w:jc w:val="both"/>
        <w:rPr/>
      </w:pPr>
      <w:r>
        <w:rPr/>
        <w:t>тельством. Степень предметности (образности) и отвле</w:t>
        <w:softHyphen/>
        <w:t>ченности слова в духе античных риторик. Название един</w:t>
        <w:softHyphen/>
        <w:t>ственного предмета и связь с образностью.</w:t>
      </w:r>
    </w:p>
    <w:p>
      <w:pPr>
        <w:pStyle w:val="Normal"/>
        <w:autoSpaceDE w:val="false"/>
        <w:ind w:firstLine="240"/>
        <w:jc w:val="both"/>
        <w:rPr/>
      </w:pPr>
      <w:r>
        <w:rPr/>
        <w:t>Элемент собственности и нарицательности есть в каж</w:t>
        <w:softHyphen/>
        <w:t>дом слове. Необходимо правильно определить их взаимо</w:t>
        <w:softHyphen/>
        <w:t>отношения и их стилистическое значение.</w:t>
      </w:r>
    </w:p>
    <w:p>
      <w:pPr>
        <w:pStyle w:val="Normal"/>
        <w:autoSpaceDE w:val="false"/>
        <w:ind w:firstLine="240"/>
        <w:jc w:val="both"/>
        <w:rPr/>
      </w:pPr>
      <w:r>
        <w:rPr/>
        <w:t>Исчерпанность вопроса в высказывании. Предложение (простое) никогда почти &lt;?&gt; не исчерпывает (оно не доказывает, не описывает и т. п.). Подобно суждению и понятию оно имплицитно, высказывание же всегда экспли</w:t>
        <w:softHyphen/>
        <w:t>цитно.</w:t>
      </w:r>
    </w:p>
    <w:p>
      <w:pPr>
        <w:pStyle w:val="Normal"/>
        <w:autoSpaceDE w:val="false"/>
        <w:ind w:firstLine="240"/>
        <w:jc w:val="both"/>
        <w:rPr/>
      </w:pPr>
      <w:r>
        <w:rPr/>
        <w:t>Высказывание изучали сквозь призму предложения, притом простого предложения. Поэтому самый факт сложного предложения ставил лингвистику в тупик.</w:t>
      </w:r>
    </w:p>
    <w:p>
      <w:pPr>
        <w:pStyle w:val="Normal"/>
        <w:autoSpaceDE w:val="false"/>
        <w:ind w:firstLine="240"/>
        <w:jc w:val="both"/>
        <w:rPr/>
      </w:pPr>
      <w:r>
        <w:rPr/>
        <w:t>Даже однословное высказывание эксплицитно: его экс</w:t>
        <w:softHyphen/>
        <w:t>плицирует внесловесный контекст.</w:t>
      </w:r>
    </w:p>
    <w:p>
      <w:pPr>
        <w:pStyle w:val="Normal"/>
        <w:autoSpaceDE w:val="false"/>
        <w:ind w:firstLine="240"/>
        <w:jc w:val="both"/>
        <w:rPr/>
      </w:pPr>
      <w:r>
        <w:rPr/>
        <w:t>Чем восполняется отдельное слово до целого высказы</w:t>
        <w:softHyphen/>
        <w:t>вания (эксплицирующий контекст «Пожар! »51 и &lt;пр.&gt;) и чем восполняется отдельное предложение до целого выска</w:t>
        <w:softHyphen/>
        <w:t>зывания (эксплицирующий контекст: «трава зелена», «я пришел» и т. п.).</w:t>
      </w:r>
    </w:p>
    <w:p>
      <w:pPr>
        <w:pStyle w:val="Normal"/>
        <w:autoSpaceDE w:val="false"/>
        <w:ind w:firstLine="240"/>
        <w:jc w:val="both"/>
        <w:rPr/>
      </w:pPr>
      <w:r>
        <w:rPr/>
        <w:t>Суждение («человек — смертен») высказывают ради выводов из него (эксплицирующий контекст).</w:t>
      </w:r>
    </w:p>
    <w:p>
      <w:pPr>
        <w:pStyle w:val="Normal"/>
        <w:autoSpaceDE w:val="false"/>
        <w:ind w:firstLine="240"/>
        <w:jc w:val="both"/>
        <w:rPr/>
      </w:pPr>
      <w:r>
        <w:rPr/>
        <w:t>Предложение и слово имеют внутренний контекст (в речи того же говорящего), высказывание же — чужесло-весный контекст. Слово или предложение в чужесловесном контексте становится высказыванием.</w:t>
      </w:r>
    </w:p>
    <w:p>
      <w:pPr>
        <w:pStyle w:val="Normal"/>
        <w:autoSpaceDE w:val="false"/>
        <w:ind w:firstLine="240"/>
        <w:jc w:val="both"/>
        <w:rPr/>
      </w:pPr>
      <w:r>
        <w:rPr/>
        <w:t>Мы не отвечаем (слыша предложение), пока не убе</w:t>
        <w:softHyphen/>
        <w:t>димся, что это всё, что продолжения не будет. Тогда предложение превращается в высказывание и приобретает способность вызывать ответ.</w:t>
      </w:r>
    </w:p>
    <w:p>
      <w:pPr>
        <w:pStyle w:val="Normal"/>
        <w:autoSpaceDE w:val="false"/>
        <w:ind w:firstLine="240"/>
        <w:jc w:val="both"/>
        <w:rPr/>
      </w:pPr>
      <w:r>
        <w:rPr/>
        <w:t>Дело не в субъективном намерении говорящего, а в объективной завершенности высказывания, отличающей его от предложения.</w:t>
      </w:r>
    </w:p>
    <w:p>
      <w:pPr>
        <w:pStyle w:val="Normal"/>
        <w:autoSpaceDE w:val="false"/>
        <w:ind w:firstLine="240"/>
        <w:jc w:val="both"/>
        <w:rPr/>
      </w:pPr>
      <w:r>
        <w:rPr/>
        <w:t>Высказывание в его целом указывает за свои границы в чужесловесный контекст. Слово и предложение — во внутренний контекст.</w:t>
      </w:r>
    </w:p>
    <w:p>
      <w:pPr>
        <w:pStyle w:val="Normal"/>
        <w:autoSpaceDE w:val="false"/>
        <w:ind w:firstLine="240"/>
        <w:jc w:val="both"/>
        <w:rPr/>
      </w:pPr>
      <w:r>
        <w:rPr/>
        <w:t>В некоторых сферах общения имеет место крайняя профессионализация языка, в других — жаргонизация.</w:t>
      </w:r>
    </w:p>
    <w:p>
      <w:pPr>
        <w:pStyle w:val="Normal"/>
        <w:autoSpaceDE w:val="false"/>
        <w:ind w:firstLine="240"/>
        <w:jc w:val="both"/>
        <w:rPr/>
      </w:pPr>
      <w:r>
        <w:rPr/>
        <w:t>Что происходит при перенесении стиля из одного жанра в другой (как меняется стиль и как меняется жанр).</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60</w:t>
      </w:r>
      <w:r>
        <w:rPr/>
        <w:fldChar w:fldCharType="end"/>
      </w:r>
    </w:p>
    <w:p>
      <w:pPr>
        <w:pStyle w:val="Normal"/>
        <w:autoSpaceDE w:val="false"/>
        <w:ind w:firstLine="240"/>
        <w:jc w:val="both"/>
        <w:rPr/>
      </w:pPr>
      <w:r>
        <w:rPr/>
        <w:t>Реальное отражение чужой речи &lt;в&gt; высказывании (даже состоящем из одного слова): чужие слова, передан</w:t>
        <w:softHyphen/>
        <w:t>ные со своей интонацией (иронической, возмущенной, пи-этетной и т. п.); пропуск слов, имеющихся в чужом вы</w:t>
        <w:softHyphen/>
        <w:t>сказывании (например, при ответе на вопрос: Ив. Ив. пришел? — Пришел, и т. п.); экспрессивная интонация, определяемая не содержанием данного высказывания , а &lt; отвечающая &gt; на предшествующее чужое высказывание или на предвосхищаемое последующее (смущенная, усту</w:t>
        <w:softHyphen/>
        <w:t>пающая, вызывающая, дразнящая, примирительная и т. п.), т. е. определяемая чужим высказыванием; цитаты всякого рода и т. п.</w:t>
      </w:r>
    </w:p>
    <w:p>
      <w:pPr>
        <w:pStyle w:val="Normal"/>
        <w:autoSpaceDE w:val="false"/>
        <w:ind w:firstLine="240"/>
        <w:jc w:val="both"/>
        <w:rPr/>
      </w:pPr>
      <w:r>
        <w:rPr/>
        <w:t>Чужое слово, хотя бы одно слово (даже без веще</w:t>
        <w:softHyphen/>
        <w:t>ственного значения: «Что за "но", без всяких "но"!»), приобретает значение целого высказывания, отношение к которому носит диалогический характер. К нему всегда устанавливается отношение согласия или несогласия (в соответствующей экспрессивной оболочке: одобрения, вос</w:t>
        <w:softHyphen/>
        <w:t>хищения, возмущения, иронии и т. п.). Интонация слова, противопоставленного чужому высказыванию («стрижен</w:t>
        <w:softHyphen/>
        <w:t>ный — бритый» и т. п.).</w:t>
      </w:r>
    </w:p>
    <w:p>
      <w:pPr>
        <w:pStyle w:val="Normal"/>
        <w:autoSpaceDE w:val="false"/>
        <w:ind w:firstLine="240"/>
        <w:jc w:val="both"/>
        <w:rPr/>
      </w:pPr>
      <w:r>
        <w:rPr/>
        <w:t>Грамматический синтаксис и стилистический синтаксис, в частности учение о синтагме. В последнем случае словосочетание и предложение (как синтагмы) рассматри</w:t>
        <w:softHyphen/>
        <w:t>ваются в целом высказывания (следовательно, в аспекте личности говорящего, экспрессии, ситуации, отражения чужой речи: выделенная &lt;?&gt; синтагма &lt;?&gt; иногда прямо определяется предшествующим или предвосхищаемым вы</w:t>
        <w:softHyphen/>
        <w:t>сказыванием53). Но отсюда следует и необходимость вы</w:t>
        <w:softHyphen/>
        <w:t>хода за пределы данного высказывания (учет диалогиче</w:t>
        <w:softHyphen/>
        <w:t>ских обертонов и т. п.). Сочетание грамматических и ком</w:t>
        <w:softHyphen/>
        <w:t>позиционно-стилистических категорий в синтаксисе. Отсю</w:t>
        <w:softHyphen/>
        <w:t>да важность нашей проблемы для разработки синтаксиса.</w:t>
      </w:r>
    </w:p>
    <w:p>
      <w:pPr>
        <w:pStyle w:val="Normal"/>
        <w:autoSpaceDE w:val="false"/>
        <w:ind w:firstLine="240"/>
        <w:jc w:val="both"/>
        <w:rPr/>
      </w:pPr>
      <w:r>
        <w:rPr/>
        <w:t>Чистый волюнтаризм высказывания. &lt;...&gt; Высказыва</w:t>
        <w:softHyphen/>
        <w:t>ние всегда обосновывается объективно (в самом широком смысле).</w:t>
      </w:r>
    </w:p>
    <w:p>
      <w:pPr>
        <w:pStyle w:val="Normal"/>
        <w:autoSpaceDE w:val="false"/>
        <w:ind w:firstLine="240"/>
        <w:jc w:val="both"/>
        <w:rPr/>
      </w:pPr>
      <w:r>
        <w:rPr/>
        <w:t>Понимание языка и понимание высказывания. Индиви</w:t>
        <w:softHyphen/>
        <w:t xml:space="preserve">дуально-творческому акту высказывания </w:t>
      </w:r>
      <w:r>
        <w:rPr>
          <w:lang w:val="de-DE"/>
        </w:rPr>
        <w:t xml:space="preserve">(la parole54) </w:t>
      </w:r>
      <w:r>
        <w:rPr/>
        <w:t>соот</w:t>
        <w:softHyphen/>
        <w:t>ветствует индивидуально-творческий же акт ответного понимания данного высказывания партнером. Такое пони</w:t>
        <w:softHyphen/>
        <w:t>мание подобно не высказанной вовне реплике.</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t>Мы одинаково понимаем каждое слово, каждую грам</w:t>
        <w:softHyphen/>
        <w:t>матическую форму, каждое предложение (как граммати</w:t>
        <w:softHyphen/>
        <w:t>ческую форму), но при этом из тех же самых одинаково понимаемых элементов речи мы строим два диаметрально противоположных высказывания по данному вопросу. Что из этого следует:</w:t>
      </w:r>
    </w:p>
    <w:p>
      <w:pPr>
        <w:pStyle w:val="Normal"/>
        <w:autoSpaceDE w:val="false"/>
        <w:ind w:firstLine="240"/>
        <w:jc w:val="both"/>
        <w:rPr/>
      </w:pPr>
      <w:r>
        <w:rPr/>
        <w:t>1) что язык нейтрален к диаметральному расхождению точек зрения,</w:t>
      </w:r>
    </w:p>
    <w:p>
      <w:pPr>
        <w:pStyle w:val="Normal"/>
        <w:autoSpaceDE w:val="false"/>
        <w:ind w:firstLine="240"/>
        <w:jc w:val="both"/>
        <w:rPr/>
      </w:pPr>
      <w:r>
        <w:rPr/>
        <w:t>2) что противоположность определяется отношением высказываний (а не языка) к объективной действитель</w:t>
        <w:softHyphen/>
        <w:t>ности (научно, эстетически или этически восприни</w:t>
        <w:softHyphen/>
        <w:t>маемой)^5,</w:t>
      </w:r>
    </w:p>
    <w:p>
      <w:pPr>
        <w:pStyle w:val="Normal"/>
        <w:autoSpaceDE w:val="false"/>
        <w:ind w:firstLine="240"/>
        <w:jc w:val="both"/>
        <w:rPr/>
      </w:pPr>
      <w:r>
        <w:rPr/>
        <w:t>3) что язык нейтрален к спору и борьбе говорящих, одинаково являясь орудием как одной, так и другой из спорящих сторон.</w:t>
      </w:r>
    </w:p>
    <w:p>
      <w:pPr>
        <w:pStyle w:val="Normal"/>
        <w:autoSpaceDE w:val="false"/>
        <w:ind w:firstLine="240"/>
        <w:jc w:val="both"/>
        <w:rPr/>
      </w:pPr>
      <w:r>
        <w:rPr/>
        <w:t>Однако не все точки зрения одинаково содействуют развитию языка56.</w:t>
      </w:r>
    </w:p>
    <w:p>
      <w:pPr>
        <w:pStyle w:val="Normal"/>
        <w:autoSpaceDE w:val="false"/>
        <w:ind w:firstLine="240"/>
        <w:jc w:val="both"/>
        <w:rPr/>
      </w:pPr>
      <w:r>
        <w:rPr/>
        <w:t>Синтагматические отношения (по Соссюру) — только в пределах одного высказывания. Диалогические отноше</w:t>
        <w:softHyphen/>
        <w:t>ния протяженности им игнорируются. Каждый элемент протяженной линии речи получает свою значимость лишь в меру своего противопоставления предшествующему и</w:t>
      </w:r>
    </w:p>
    <w:p>
      <w:pPr>
        <w:pStyle w:val="Normal"/>
        <w:autoSpaceDE w:val="false"/>
        <w:ind w:firstLine="240"/>
        <w:jc w:val="both"/>
        <w:rPr/>
      </w:pPr>
      <w:r>
        <w:rPr/>
        <w:t>последующему в пределах того же высказывания. Но вы</w:t>
        <w:softHyphen/>
        <w:t>сказывание в его целом получает свое значение в меру своего противопоставления предшествующему и последую</w:t>
        <w:softHyphen/>
        <w:t>щему чужому высказыванию, но это противопоставление носит совершенно иной диалогический (а не синтагматиче</w:t>
        <w:softHyphen/>
        <w:t>ский) характер57.</w:t>
      </w:r>
    </w:p>
    <w:p>
      <w:pPr>
        <w:pStyle w:val="Normal"/>
        <w:autoSpaceDE w:val="false"/>
        <w:ind w:firstLine="240"/>
        <w:jc w:val="both"/>
        <w:rPr/>
      </w:pPr>
      <w:r>
        <w:rPr/>
        <w:t>Даже коммуникация во внутренней речи отвечает на внутренний же заданный себе самому вопрос (зеленая ли трава).</w:t>
      </w:r>
    </w:p>
    <w:p>
      <w:pPr>
        <w:pStyle w:val="Normal"/>
        <w:autoSpaceDE w:val="false"/>
        <w:ind w:firstLine="240"/>
        <w:jc w:val="both"/>
        <w:rPr/>
      </w:pPr>
      <w:r>
        <w:rPr/>
        <w:t>Типологическая интонация законченности (ритми-ко-мелодический строй) входит в грамматическую структу</w:t>
        <w:softHyphen/>
        <w:t>ру предложения, экспрессивная же интонация — индиви</w:t>
        <w:softHyphen/>
        <w:t>дуальная и совершенно свободная — определяется выска</w:t>
        <w:softHyphen/>
        <w:t>зыванием как целым и является не грамматическим, а композиционно-стилистическим моментом.</w:t>
      </w:r>
    </w:p>
    <w:p>
      <w:pPr>
        <w:pStyle w:val="Normal"/>
        <w:autoSpaceDE w:val="false"/>
        <w:ind w:firstLine="240"/>
        <w:jc w:val="both"/>
        <w:rPr/>
      </w:pPr>
      <w:r>
        <w:rPr/>
        <w:t>Об экспрессивной интонации высказывания. Наличие экспрессивной интонации — один из основных признаков высказывания. Слово и предложение получают экспрес</w:t>
        <w:softHyphen/>
        <w:t>сивную интонацию лишь в целом высказывания, как неот</w:t>
        <w:softHyphen/>
        <w:t>делимые от этого целого элементы (части) его. Если от</w:t>
        <w:softHyphen/>
      </w:r>
    </w:p>
    <w:p>
      <w:pPr>
        <w:pStyle w:val="Normal"/>
        <w:autoSpaceDE w:val="false"/>
        <w:ind w:firstLine="240"/>
        <w:jc w:val="both"/>
        <w:rPr/>
      </w:pPr>
      <w:r>
        <w:rPr/>
        <w:drawing>
          <wp:inline distT="0" distB="0" distL="0" distR="0">
            <wp:extent cx="1179195" cy="1981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183" r="-31" b="-183"/>
                    <a:stretch>
                      <a:fillRect/>
                    </a:stretch>
                  </pic:blipFill>
                  <pic:spPr bwMode="auto">
                    <a:xfrm>
                      <a:off x="0" y="0"/>
                      <a:ext cx="1179195" cy="198120"/>
                    </a:xfrm>
                    <a:prstGeom prst="rect">
                      <a:avLst/>
                    </a:prstGeom>
                  </pic:spPr>
                </pic:pic>
              </a:graphicData>
            </a:graphic>
          </wp:inline>
        </w:drawing>
      </w:r>
    </w:p>
    <w:p>
      <w:pPr>
        <w:pStyle w:val="Normal"/>
        <w:autoSpaceDE w:val="false"/>
        <w:ind w:firstLine="240"/>
        <w:jc w:val="both"/>
        <w:rPr/>
      </w:pPr>
      <w:r>
        <w:rPr/>
        <w:fldChar w:fldCharType="begin"/>
      </w:r>
      <w:r>
        <w:rPr/>
        <w:instrText xml:space="preserve"> PAGE </w:instrText>
      </w:r>
      <w:r>
        <w:rPr/>
        <w:fldChar w:fldCharType="separate"/>
      </w:r>
      <w:r>
        <w:rPr/>
        <w:t>161</w:t>
      </w:r>
      <w:r>
        <w:rPr/>
        <w:fldChar w:fldCharType="end"/>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61</w:t>
      </w:r>
      <w:r>
        <w:rPr/>
        <w:fldChar w:fldCharType="end"/>
      </w:r>
    </w:p>
    <w:p>
      <w:pPr>
        <w:pStyle w:val="Normal"/>
        <w:autoSpaceDE w:val="false"/>
        <w:ind w:firstLine="240"/>
        <w:jc w:val="both"/>
        <w:rPr/>
      </w:pPr>
      <w:r>
        <w:rPr/>
        <w:t>дельное слово или отдельное предложение имеют экспрес</w:t>
        <w:softHyphen/>
        <w:t>сивную интонацию, то это законченные высказывания («Пожар!», «Он умер!» и т. п.). Слово как лексическая единица не имеет интонации, оно получает ее только в предложении. Интонация предложения носит грамматиче</w:t>
        <w:softHyphen/>
        <w:t>ский, т. е. типический (не индивидуальный) характер, со</w:t>
        <w:softHyphen/>
        <w:t>ответствуя определенным грамматическим типам построе</w:t>
        <w:softHyphen/>
        <w:t>ния предложения (вопросительная интонация, повествова</w:t>
        <w:softHyphen/>
        <w:t>тельная, повелительная, уступительная, перечислительная, пояснительная и т. п.). Эти интонации, как грамматиче</w:t>
        <w:softHyphen/>
        <w:t>ские, языковые, обязательны для говорящего (норматив</w:t>
        <w:softHyphen/>
        <w:t>ны). Экспрессивная интонация индивидуальна и совершен</w:t>
        <w:softHyphen/>
        <w:t>но свободна. Так, высказывание «Он умер» в зависимости от конкретной ситуации и индивидуальности говорящего (его индивидуального замысла) может произноситься и в трагическом тоне; и в меланхолическом, и равнодушном, и в радостном, ликующем, можно дать выражение и пере</w:t>
        <w:softHyphen/>
        <w:t>бою чувств (и грустно и печально) и т. п. Так сказать, естественная интонация этого предложения — печальная (так как факт смерти печален &lt;г&gt;), но она не становится от этого грамматической, она соответствует содержанию (типическому) высказывания, а не типологическому по</w:t>
        <w:softHyphen/>
        <w:t>строению предложения.</w:t>
      </w:r>
    </w:p>
    <w:p>
      <w:pPr>
        <w:pStyle w:val="Normal"/>
        <w:autoSpaceDE w:val="false"/>
        <w:ind w:firstLine="240"/>
        <w:jc w:val="both"/>
        <w:rPr/>
      </w:pPr>
      <w:r>
        <w:rPr/>
        <w:t>Высказывание индивидуально и событийно. Как тако</w:t>
        <w:softHyphen/>
        <w:t>вое, оно изучается исторически (например, история лите</w:t>
        <w:softHyphen/>
        <w:t>ратуры), но возможен типологический подход к ним: су</w:t>
        <w:softHyphen/>
        <w:t>ществуют относительно устойчивые композиционно-стилистические типы высказываний в разных сферах об</w:t>
        <w:softHyphen/>
        <w:t>щения. Поэтому возможна и типология экспрессивных интонаций, соответствующих определенным композицион</w:t>
        <w:softHyphen/>
        <w:t>но-стилистическим типам высказываний38.</w:t>
      </w:r>
    </w:p>
    <w:p>
      <w:pPr>
        <w:pStyle w:val="Normal"/>
        <w:autoSpaceDE w:val="false"/>
        <w:ind w:firstLine="240"/>
        <w:jc w:val="both"/>
        <w:rPr/>
      </w:pPr>
      <w:r>
        <w:rPr/>
        <w:t>Слово, выделенное из контекста высказывания, приоб</w:t>
        <w:softHyphen/>
        <w:t>ретает абстрактный словарный характер59. То же самое происходит и с предложением. Его модальность приобре</w:t>
        <w:softHyphen/>
        <w:t>тает формальный характер.</w:t>
      </w:r>
    </w:p>
    <w:p>
      <w:pPr>
        <w:pStyle w:val="Normal"/>
        <w:autoSpaceDE w:val="false"/>
        <w:ind w:firstLine="240"/>
        <w:jc w:val="both"/>
        <w:rPr/>
      </w:pPr>
      <w:r>
        <w:rPr/>
        <w:t>Анализируемое как пример предложение относится к некоторому типическому контексту или рассматривается как законченное высказывание.</w:t>
      </w:r>
    </w:p>
    <w:p>
      <w:pPr>
        <w:pStyle w:val="Normal"/>
        <w:autoSpaceDE w:val="false"/>
        <w:ind w:firstLine="240"/>
        <w:jc w:val="both"/>
        <w:rPr/>
      </w:pPr>
      <w:r>
        <w:rPr/>
        <w:t>Констатация (трава зеленая), но бесконечно много &lt;?&gt; других констатации: и небо синее, и свежий ветерок и т. п. Происходит отбор, выделение, дается какая-то жан</w:t>
        <w:softHyphen/>
        <w:t>ровая направленность (целеустремленность) высказыванию</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62</w:t>
      </w:r>
      <w:r>
        <w:rPr/>
        <w:fldChar w:fldCharType="end"/>
      </w:r>
    </w:p>
    <w:p>
      <w:pPr>
        <w:pStyle w:val="Normal"/>
        <w:autoSpaceDE w:val="false"/>
        <w:ind w:firstLine="240"/>
        <w:jc w:val="both"/>
        <w:rPr/>
      </w:pPr>
      <w:r>
        <w:rPr/>
        <w:t>(описание — картина природы; осведомление о погоде при определенных обстоятельствах, элементарное осведомление учащихся о хлорофилле и т. п.). Вне всего этого данное предложение — определенный формальный тип граммати</w:t>
        <w:softHyphen/>
        <w:t>ческого предложения. В сущности — школьный &lt;?&gt; пример коммуникации.</w:t>
      </w:r>
    </w:p>
    <w:p>
      <w:pPr>
        <w:pStyle w:val="Normal"/>
        <w:autoSpaceDE w:val="false"/>
        <w:ind w:firstLine="240"/>
        <w:jc w:val="both"/>
        <w:rPr/>
      </w:pPr>
      <w:r>
        <w:rPr/>
        <w:t>Общие основные признаки высказывания (т. е. всех речевых жанров):</w:t>
      </w:r>
    </w:p>
    <w:p>
      <w:pPr>
        <w:pStyle w:val="Normal"/>
        <w:autoSpaceDE w:val="false"/>
        <w:ind w:firstLine="240"/>
        <w:jc w:val="both"/>
        <w:rPr/>
      </w:pPr>
      <w:r>
        <w:rPr/>
        <w:t>1) смена речевых субъектов,</w:t>
      </w:r>
    </w:p>
    <w:p>
      <w:pPr>
        <w:pStyle w:val="Normal"/>
        <w:autoSpaceDE w:val="false"/>
        <w:ind w:firstLine="240"/>
        <w:jc w:val="both"/>
        <w:rPr/>
      </w:pPr>
      <w:r>
        <w:rPr/>
        <w:t>2) адресованность, обращенность высказывания,</w:t>
      </w:r>
    </w:p>
    <w:p>
      <w:pPr>
        <w:pStyle w:val="Normal"/>
        <w:autoSpaceDE w:val="false"/>
        <w:ind w:firstLine="240"/>
        <w:jc w:val="both"/>
        <w:rPr/>
      </w:pPr>
      <w:r>
        <w:rPr/>
        <w:t>3) завершенность высказывания,</w:t>
      </w:r>
    </w:p>
    <w:p>
      <w:pPr>
        <w:pStyle w:val="Normal"/>
        <w:autoSpaceDE w:val="false"/>
        <w:ind w:firstLine="240"/>
        <w:jc w:val="both"/>
        <w:rPr/>
      </w:pPr>
      <w:r>
        <w:rPr/>
        <w:t>4) отношение к действительности, к истине,</w:t>
      </w:r>
    </w:p>
    <w:p>
      <w:pPr>
        <w:pStyle w:val="Normal"/>
        <w:autoSpaceDE w:val="false"/>
        <w:ind w:firstLine="240"/>
        <w:jc w:val="both"/>
        <w:rPr/>
      </w:pPr>
      <w:r>
        <w:rPr/>
        <w:t>5) событийность высказывания (историчность),</w:t>
      </w:r>
    </w:p>
    <w:p>
      <w:pPr>
        <w:pStyle w:val="Normal"/>
        <w:autoSpaceDE w:val="false"/>
        <w:ind w:firstLine="240"/>
        <w:jc w:val="both"/>
        <w:rPr/>
      </w:pPr>
      <w:r>
        <w:rPr/>
        <w:t>6) экспрессивность высказывания,</w:t>
      </w:r>
    </w:p>
    <w:p>
      <w:pPr>
        <w:pStyle w:val="Normal"/>
        <w:autoSpaceDE w:val="false"/>
        <w:ind w:firstLine="240"/>
        <w:jc w:val="both"/>
        <w:rPr/>
      </w:pPr>
      <w:r>
        <w:rPr/>
        <w:t>7) новизна   высказывания,</w:t>
      </w:r>
    </w:p>
    <w:p>
      <w:pPr>
        <w:pStyle w:val="Normal"/>
        <w:autoSpaceDE w:val="false"/>
        <w:ind w:firstLine="240"/>
        <w:jc w:val="both"/>
        <w:rPr/>
      </w:pPr>
      <w:r>
        <w:rPr/>
        <w:t>8) различение замысла и выполнения. Классификация речевых жанров. Источники их изуче</w:t>
        <w:softHyphen/>
        <w:t>ния.</w:t>
      </w:r>
    </w:p>
    <w:p>
      <w:pPr>
        <w:pStyle w:val="Normal"/>
        <w:autoSpaceDE w:val="false"/>
        <w:ind w:firstLine="240"/>
        <w:jc w:val="both"/>
        <w:rPr/>
      </w:pPr>
      <w:r>
        <w:rPr/>
        <w:t>9) Диалогические обертоны60.</w:t>
      </w:r>
    </w:p>
    <w:p>
      <w:pPr>
        <w:pStyle w:val="Normal"/>
        <w:autoSpaceDE w:val="false"/>
        <w:ind w:firstLine="240"/>
        <w:jc w:val="both"/>
        <w:rPr/>
      </w:pPr>
      <w:r>
        <w:rPr/>
        <w:t>Значение проблемы. Особенно для построения синтак</w:t>
        <w:softHyphen/>
        <w:t>сиса. Новые стилистические проблемы. Особое значение диалогических обертонов при изучении языковых, миро</w:t>
        <w:softHyphen/>
        <w:t>воззренческих, направленческих и индивидуальных стилей.</w:t>
      </w:r>
    </w:p>
    <w:p>
      <w:pPr>
        <w:pStyle w:val="Normal"/>
        <w:autoSpaceDE w:val="false"/>
        <w:ind w:firstLine="240"/>
        <w:jc w:val="both"/>
        <w:rPr/>
      </w:pPr>
      <w:r>
        <w:rPr/>
        <w:t>Роль общества (в его целом) в процессе создания язы</w:t>
        <w:softHyphen/>
        <w:t>ка и роль конкретного партнера (или партнеров) в процес</w:t>
        <w:softHyphen/>
        <w:t>се речевого общения, роль и взаимовлияние обмениваемых мыслей.</w:t>
      </w:r>
    </w:p>
    <w:p>
      <w:pPr>
        <w:pStyle w:val="Normal"/>
        <w:autoSpaceDE w:val="false"/>
        <w:ind w:firstLine="240"/>
        <w:jc w:val="both"/>
        <w:rPr/>
      </w:pPr>
      <w:r>
        <w:rPr/>
        <w:t>Проблема взаимоотношений между лексикологией и граммати</w:t>
        <w:softHyphen/>
        <w:t>кой с одной стороны и стилистикой — с другой.</w:t>
      </w:r>
    </w:p>
    <w:p>
      <w:pPr>
        <w:pStyle w:val="Normal"/>
        <w:autoSpaceDE w:val="false"/>
        <w:ind w:firstLine="240"/>
        <w:jc w:val="both"/>
        <w:rPr/>
      </w:pPr>
      <w:r>
        <w:rPr/>
        <w:t>Стилистика с одной стороны противополагается грамматике, с другой — входит в нее. Лексические и грамматические синонимы. Эта проблема упирается в проблему речевых жанров. Также и проблема стилей языков.</w:t>
      </w:r>
    </w:p>
    <w:p>
      <w:pPr>
        <w:pStyle w:val="Normal"/>
        <w:autoSpaceDE w:val="false"/>
        <w:ind w:firstLine="240"/>
        <w:jc w:val="both"/>
        <w:rPr/>
      </w:pPr>
      <w:r>
        <w:rPr/>
        <w:t>Проблема языковых и речевых единиц: первые леке и-кологичны (слово) и грамматичны (предложение), вторые — композиционно-стилистичны (словосочетание и синтаг</w:t>
        <w:softHyphen/>
        <w:t>ма?62). Здесь единица приобретает характер целого (высшего типа). Отнесенность к личности говорящего.</w:t>
      </w:r>
    </w:p>
    <w:p>
      <w:pPr>
        <w:pStyle w:val="Normal"/>
        <w:autoSpaceDE w:val="false"/>
        <w:ind w:firstLine="240"/>
        <w:jc w:val="both"/>
        <w:rPr/>
      </w:pPr>
      <w:r>
        <w:rPr/>
        <w:t>Необходима четкая классификация стилей языка. Здесь обыч</w:t>
        <w:softHyphen/>
        <w:t>ны пересекающиеся классификации (разные основания). Например в акад. грамматике: книжная речь, народная речь, диалектное слово, просторечное, профессиональное, устарелое, отвлеченно-научная речь, научно-техническая, газетно-публицистическая, офицмально</w:t>
        <w:softHyphen/>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63</w:t>
      </w:r>
      <w:r>
        <w:rPr/>
        <w:fldChar w:fldCharType="end"/>
      </w:r>
    </w:p>
    <w:p>
      <w:pPr>
        <w:pStyle w:val="Normal"/>
        <w:autoSpaceDE w:val="false"/>
        <w:ind w:firstLine="240"/>
        <w:jc w:val="both"/>
        <w:rPr/>
      </w:pPr>
      <w:r>
        <w:rPr/>
        <w:t>деловая. Путаница понятий — речь, диалект, стиль. Фамильяр</w:t>
        <w:softHyphen/>
        <w:t>но-бытовая речь, вульгарное просторечие. Нейтральный стиль   литературной речи™.</w:t>
      </w:r>
    </w:p>
    <w:p>
      <w:pPr>
        <w:pStyle w:val="Normal"/>
        <w:autoSpaceDE w:val="false"/>
        <w:ind w:firstLine="240"/>
        <w:jc w:val="both"/>
        <w:rPr/>
      </w:pPr>
      <w:r>
        <w:rPr/>
        <w:t>Грамматика как нормативно-стилистический справочник.</w:t>
      </w:r>
    </w:p>
    <w:p>
      <w:pPr>
        <w:pStyle w:val="Normal"/>
        <w:autoSpaceDE w:val="false"/>
        <w:ind w:firstLine="240"/>
        <w:jc w:val="both"/>
        <w:rPr/>
      </w:pPr>
      <w:r>
        <w:rPr/>
        <w:t>При определенных условиях частица может образовать целостное высказывание (в диалогической речи).</w:t>
      </w:r>
    </w:p>
    <w:p>
      <w:pPr>
        <w:pStyle w:val="Normal"/>
        <w:autoSpaceDE w:val="false"/>
        <w:ind w:firstLine="240"/>
        <w:jc w:val="both"/>
        <w:rPr/>
      </w:pPr>
      <w:r>
        <w:rPr/>
        <w:t>Стилистические пометы.</w:t>
      </w:r>
    </w:p>
    <w:p>
      <w:pPr>
        <w:pStyle w:val="Normal"/>
        <w:autoSpaceDE w:val="false"/>
        <w:ind w:firstLine="240"/>
        <w:jc w:val="both"/>
        <w:rPr/>
      </w:pPr>
      <w:r>
        <w:rPr/>
        <w:t>Коммуникативная функция и функция выражения мыс</w:t>
        <w:softHyphen/>
        <w:t>ли — две стороны одного и того же. «Обмен мыслями»64. &lt;...&gt;</w:t>
      </w:r>
    </w:p>
    <w:p>
      <w:pPr>
        <w:pStyle w:val="Normal"/>
        <w:autoSpaceDE w:val="false"/>
        <w:ind w:firstLine="240"/>
        <w:jc w:val="both"/>
        <w:rPr/>
      </w:pPr>
      <w:r>
        <w:rPr/>
        <w:t>Проблема индивидуального и общенародного в языке писателя (и шире — в языке говорящего).</w:t>
      </w:r>
    </w:p>
    <w:p>
      <w:pPr>
        <w:pStyle w:val="Normal"/>
        <w:autoSpaceDE w:val="false"/>
        <w:ind w:firstLine="240"/>
        <w:jc w:val="both"/>
        <w:rPr/>
      </w:pPr>
      <w:r>
        <w:rPr/>
        <w:t>Всякое высказывание -&lt;— это «событие»65. Событийно-исторический характер признания, свидетельского показа</w:t>
        <w:softHyphen/>
        <w:t>ния, закона, приказа, подтверждения или отрицания и т. п.</w:t>
      </w:r>
    </w:p>
    <w:p>
      <w:pPr>
        <w:pStyle w:val="Normal"/>
        <w:autoSpaceDE w:val="false"/>
        <w:ind w:firstLine="240"/>
        <w:jc w:val="both"/>
        <w:rPr/>
      </w:pPr>
      <w:r>
        <w:rPr/>
        <w:t>Высказывание всегда имеет автора и поэтому может иметь и индивидуальный стиль. Проблема общенародного и индивидуального.</w:t>
      </w:r>
    </w:p>
    <w:p>
      <w:pPr>
        <w:pStyle w:val="Normal"/>
        <w:autoSpaceDE w:val="false"/>
        <w:ind w:firstLine="240"/>
        <w:jc w:val="both"/>
        <w:rPr/>
      </w:pPr>
      <w:r>
        <w:rPr/>
        <w:t>Стилистическая помета слова, как лексической едини</w:t>
        <w:softHyphen/>
        <w:t>цы</w:t>
      </w:r>
    </w:p>
    <w:p>
      <w:pPr>
        <w:pStyle w:val="Normal"/>
        <w:autoSpaceDE w:val="false"/>
        <w:ind w:firstLine="240"/>
        <w:jc w:val="both"/>
        <w:rPr/>
      </w:pPr>
      <w:r>
        <w:rPr/>
        <w:t>Язык системен, высказывание органично.</w:t>
      </w:r>
    </w:p>
    <w:p>
      <w:pPr>
        <w:pStyle w:val="Normal"/>
        <w:autoSpaceDE w:val="false"/>
        <w:ind w:firstLine="240"/>
        <w:jc w:val="both"/>
        <w:rPr/>
      </w:pPr>
      <w:r>
        <w:rPr/>
        <w:t>Разнородность жанров. Общие черты их. Единица ре</w:t>
        <w:softHyphen/>
        <w:t>чевого общения.</w:t>
      </w:r>
    </w:p>
    <w:p>
      <w:pPr>
        <w:pStyle w:val="Normal"/>
        <w:autoSpaceDE w:val="false"/>
        <w:ind w:firstLine="240"/>
        <w:jc w:val="both"/>
        <w:rPr/>
      </w:pPr>
      <w:r>
        <w:rPr/>
        <w:t>Простые (первичные) и сложные (вторичные жанры). Эти последние возникают в условиях организованного культурного общения — художественного, научного, общественно-политического и т. п. Первичные жанры, входящие в состав сложных, трансформируются и приобретают особый характер (утрачивают непосредственное отношение к действительности и к чужим высказываниям). Например, реплики бытового диалога в романе. Они входят в действительность лишь через роман в его целом и по линии романа, т. е. как событие литературно-художественной, а не бытовой жизни***.</w:t>
      </w:r>
    </w:p>
    <w:p>
      <w:pPr>
        <w:pStyle w:val="Normal"/>
        <w:autoSpaceDE w:val="false"/>
        <w:ind w:firstLine="240"/>
        <w:jc w:val="both"/>
        <w:rPr/>
      </w:pPr>
      <w:r>
        <w:rPr/>
        <w:t>Языковые стили изучались и определялись с точки зрения функций языка, но без всякой связи с конкретными речевыми жанрами. Жанры и вопросы стиля в связи с жанрами изучались только — в области литературы (и риторические, публицистиче</w:t>
        <w:softHyphen/>
        <w:t>ские жанры). Жанр, как типическая форма высказываний, как типическая единица речевого общения, не изучался. Самая природа высказывания как речевого целого остается не раскрытой. Необхо</w:t>
        <w:softHyphen/>
        <w:t>димо прежде всего изучить (правильно определить) природу вы</w:t>
        <w:softHyphen/>
        <w:t>сказывания, а уж затем и различные типические формы высказы</w:t>
        <w:softHyphen/>
        <w:t>ваний, т. е. речевые жанры в собственном смысле.</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63</w:t>
      </w:r>
      <w:r>
        <w:rPr/>
        <w:fldChar w:fldCharType="end"/>
      </w:r>
    </w:p>
    <w:p>
      <w:pPr>
        <w:pStyle w:val="Normal"/>
        <w:autoSpaceDE w:val="false"/>
        <w:ind w:firstLine="240"/>
        <w:jc w:val="both"/>
        <w:rPr/>
      </w:pPr>
      <w:r>
        <w:rPr/>
        <w:t>Изменения в стилях литературы (введение новых стилей) связаны всегда с использованием новых первичных жанров (например, письма, фамильярного диалога и т. п.). И для истории литературного языка важно, какие речевые жанры задают в нем тон в данную эпоху (наприм., в литературе 60-х годов). Изуча</w:t>
        <w:softHyphen/>
        <w:t>лись бытовые диалоги, построение реплик (фосслерианцы, по-другому бихевиористы). При всей крайней разнородности жанров — реплики бытового диалога или стандартная военная команда «Пли!» или роман, драма — есть существенная общность, рас</w:t>
        <w:softHyphen/>
        <w:t>крыть и точно определить которую чрезвычайно важно. При этом никак нельзя стирать существенных различий между пер</w:t>
        <w:softHyphen/>
        <w:t>вичными и вторичными жанрами (важность проблемы их взаимо</w:t>
        <w:softHyphen/>
        <w:t>отношений), а также существенных различий внутри каждой из этих категорий. Проблема исторического формирования вторич</w:t>
        <w:softHyphen/>
        <w:t>ных жанров. Их многостилъностъ (в особенности романа).</w:t>
      </w:r>
    </w:p>
    <w:p>
      <w:pPr>
        <w:pStyle w:val="Normal"/>
        <w:autoSpaceDE w:val="false"/>
        <w:ind w:firstLine="240"/>
        <w:jc w:val="both"/>
        <w:rPr/>
      </w:pPr>
      <w:r>
        <w:rPr/>
        <w:t>Литературные жанры изучались в разрезе их литературно-художественного взаимодействия &lt;?&gt; и в их дифференциальных отличиях друг от друга (в пределах литературы), но не как опре</w:t>
        <w:softHyphen/>
        <w:t>деленные типы высказываний, т. е. речевые жанры: свойства общие у них с другими речевыми жанрами изучались менее всего. Несколько лучше обстоит дело с риторическими жанрами. Важна не литературоведческая, а общелингвистическая точка зрения на речевые жанры.</w:t>
      </w:r>
    </w:p>
    <w:p>
      <w:pPr>
        <w:pStyle w:val="Normal"/>
        <w:autoSpaceDE w:val="false"/>
        <w:ind w:firstLine="240"/>
        <w:jc w:val="both"/>
        <w:rPr/>
      </w:pPr>
      <w:r>
        <w:rPr/>
        <w:t>Между тем всякая исследовательская работа над конкретны</w:t>
        <w:softHyphen/>
        <w:t>ми языковыми фактами — по истории языка, по нормативной грамматике, по стилистике языка, по составлению словарей всяко</w:t>
        <w:softHyphen/>
        <w:t>го рода и т. п. неизбежно имеет дело только с материалом кон</w:t>
        <w:softHyphen/>
        <w:t>кретных высказываний (письменных и устных) — с текстами летописей, договоров, различных литературных и публицистиче</w:t>
        <w:softHyphen/>
        <w:t>ских жанров, с официальной и частной перепиской и т. п., — откуда и отбираются соответствующие языковые факты. Необ</w:t>
        <w:softHyphen/>
        <w:t>ходимо знать и общую природу и жанровую специфику всех этих высказываний. Важность философской стороны этого дела. Об</w:t>
        <w:softHyphen/>
        <w:t>щая природа высказывания как актуализация и реализация языка в условиях речевого общения независимо от его сферы.</w:t>
      </w:r>
    </w:p>
    <w:p>
      <w:pPr>
        <w:pStyle w:val="Normal"/>
        <w:autoSpaceDE w:val="false"/>
        <w:ind w:firstLine="240"/>
        <w:jc w:val="both"/>
        <w:rPr/>
      </w:pPr>
      <w:r>
        <w:rPr/>
        <w:t>1) Крайняя разнородность речевых жанров: трудность класси</w:t>
        <w:softHyphen/>
        <w:t>фикации.</w:t>
      </w:r>
    </w:p>
    <w:p>
      <w:pPr>
        <w:pStyle w:val="Normal"/>
        <w:autoSpaceDE w:val="false"/>
        <w:ind w:firstLine="240"/>
        <w:jc w:val="both"/>
        <w:rPr/>
      </w:pPr>
      <w:r>
        <w:rPr/>
        <w:t>2) Наличие общих черт высказываний.</w:t>
      </w:r>
    </w:p>
    <w:p>
      <w:pPr>
        <w:pStyle w:val="Normal"/>
        <w:autoSpaceDE w:val="false"/>
        <w:ind w:firstLine="240"/>
        <w:jc w:val="both"/>
        <w:rPr/>
      </w:pPr>
      <w:r>
        <w:rPr/>
        <w:t>3) Первичные и вторичные жанры, различия между ними.</w:t>
      </w:r>
    </w:p>
    <w:p>
      <w:pPr>
        <w:pStyle w:val="Normal"/>
        <w:autoSpaceDE w:val="false"/>
        <w:ind w:firstLine="240"/>
        <w:jc w:val="both"/>
        <w:rPr/>
      </w:pPr>
      <w:r>
        <w:rPr/>
        <w:t>4) Неизученность вопроса.</w:t>
      </w:r>
    </w:p>
    <w:p>
      <w:pPr>
        <w:pStyle w:val="Normal"/>
        <w:autoSpaceDE w:val="false"/>
        <w:ind w:firstLine="240"/>
        <w:jc w:val="both"/>
        <w:rPr/>
      </w:pPr>
      <w:r>
        <w:rPr/>
        <w:t>5) Важность вопроса: связи со стилистикой, с проблемами синтаксиса, для истории литературного языка.</w:t>
      </w:r>
    </w:p>
    <w:p>
      <w:pPr>
        <w:pStyle w:val="Normal"/>
        <w:autoSpaceDE w:val="false"/>
        <w:ind w:firstLine="240"/>
        <w:jc w:val="both"/>
        <w:rPr/>
      </w:pPr>
      <w:r>
        <w:rPr/>
        <w:t>6) Общее определение высказывания.</w:t>
      </w:r>
    </w:p>
    <w:p>
      <w:pPr>
        <w:pStyle w:val="Normal"/>
        <w:autoSpaceDE w:val="false"/>
        <w:ind w:firstLine="240"/>
        <w:jc w:val="both"/>
        <w:rPr/>
      </w:pPr>
      <w:r>
        <w:rPr/>
        <w:t>7) Десять основных признаков высказываний.</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64</w:t>
      </w:r>
      <w:r>
        <w:rPr/>
        <w:fldChar w:fldCharType="end"/>
      </w:r>
    </w:p>
    <w:p>
      <w:pPr>
        <w:pStyle w:val="Normal"/>
        <w:autoSpaceDE w:val="false"/>
        <w:ind w:firstLine="240"/>
        <w:jc w:val="both"/>
        <w:rPr/>
      </w:pPr>
      <w:r>
        <w:rPr/>
        <w:t>8) Чем определяются жанровые отличия между выска</w:t>
        <w:softHyphen/>
        <w:t>зываниями.</w:t>
      </w:r>
    </w:p>
    <w:p>
      <w:pPr>
        <w:pStyle w:val="Normal"/>
        <w:autoSpaceDE w:val="false"/>
        <w:ind w:firstLine="240"/>
        <w:jc w:val="both"/>
        <w:rPr/>
      </w:pPr>
      <w:r>
        <w:rPr/>
        <w:t>9) Источники изучения речевых жанров67.</w:t>
      </w:r>
    </w:p>
    <w:p>
      <w:pPr>
        <w:pStyle w:val="Normal"/>
        <w:autoSpaceDE w:val="false"/>
        <w:ind w:firstLine="240"/>
        <w:jc w:val="both"/>
        <w:rPr/>
      </w:pPr>
      <w:r>
        <w:rPr/>
        <w:t>Границы принципиально иного характера: они проходят по ли</w:t>
        <w:softHyphen/>
        <w:t>нии смены речевых субъектов. Это не просто относительно за</w:t>
        <w:softHyphen/>
        <w:t>конченная мысль, после которой я делаю паузу, чтобы затем перейти к следующей моей мысли, продолжающей, дополняю</w:t>
        <w:softHyphen/>
        <w:t>щей, обосновывающей первую, это мое оконченное слово (речевое выступление), за которым последует речевое выступление другого говорящего, чужое слово, чужая мысль. И пауза, разделяющая два высказывания, по своей природе глубоко отлична от любой паузы внутри высказывания. Ощущение законченности: речевая воля (нарочито оборвал высказывание). Способность определять от</w:t>
        <w:softHyphen/>
        <w:t>вет: ответ на вопрос, возражение, согласие, оценку, выполнение приказания или просьбы и т. п., определять ответную позицию другого говорящего^.</w:t>
      </w:r>
    </w:p>
    <w:p>
      <w:pPr>
        <w:pStyle w:val="Normal"/>
        <w:autoSpaceDE w:val="false"/>
        <w:ind w:firstLine="240"/>
        <w:jc w:val="both"/>
        <w:rPr/>
      </w:pPr>
      <w:r>
        <w:rPr/>
        <w:t>Мысль есть всюду, где есть высказывание, где есть язык. Даже самое экспрессивное междометие, если это междометие, а не естественный крик, не обходится без элемента мысли.</w:t>
      </w:r>
    </w:p>
    <w:p>
      <w:pPr>
        <w:pStyle w:val="Normal"/>
        <w:autoSpaceDE w:val="false"/>
        <w:ind w:firstLine="240"/>
        <w:jc w:val="both"/>
        <w:rPr/>
      </w:pPr>
      <w:r>
        <w:rPr/>
        <w:t>В завершенности высказывания (в отличие от отвле</w:t>
        <w:softHyphen/>
        <w:t>ченной логической законченности мысли — «трава зеле</w:t>
        <w:softHyphen/>
        <w:t>ная») проявляется как индивидуальность говорящего (его речевого замысла, речевой воли), так и определяющее влияние чужой речи (ответного понимания).</w:t>
      </w:r>
    </w:p>
    <w:p>
      <w:pPr>
        <w:pStyle w:val="Normal"/>
        <w:autoSpaceDE w:val="false"/>
        <w:ind w:firstLine="240"/>
        <w:jc w:val="both"/>
        <w:rPr/>
      </w:pPr>
      <w:r>
        <w:rPr/>
        <w:t>И слово (как и предложение) имеет относительно за</w:t>
        <w:softHyphen/>
        <w:t>конченный смысл. Например, слово «пожар» в предложе</w:t>
        <w:softHyphen/>
        <w:t>ниях «Остерегайтесь пожара», «Нет пожара» «Пожар!». Эта законченность проявляется в совокупности всех его форм (падежных, числа и т. п.). Но в высказы</w:t>
        <w:softHyphen/>
        <w:t>вании «Пожар!» обычная законченность слова приобретает новое качество, становится завершенностью (выражает замысел говорящего, получает отношение к действитель</w:t>
        <w:softHyphen/>
        <w:t>ности, отношение к слушателю, становится выражением позиции, получает способность вызывать ответ и т. п.).</w:t>
      </w:r>
    </w:p>
    <w:p>
      <w:pPr>
        <w:pStyle w:val="Normal"/>
        <w:autoSpaceDE w:val="false"/>
        <w:ind w:firstLine="240"/>
        <w:jc w:val="both"/>
        <w:rPr/>
      </w:pPr>
      <w:r>
        <w:rPr/>
        <w:t>Единицы языка получают отношение к действитель</w:t>
        <w:softHyphen/>
        <w:t>ности, к реальному времени, к слушателю и его ответу, к истине или к ценности не непосредственно, а через целое высказывание. Модальность и категории времени в слове и в предложении являются лишь формами, лишь возмож</w:t>
        <w:softHyphen/>
        <w:t>ностями69.</w:t>
      </w:r>
    </w:p>
    <w:p>
      <w:pPr>
        <w:pStyle w:val="Normal"/>
        <w:autoSpaceDE w:val="false"/>
        <w:ind w:firstLine="240"/>
        <w:jc w:val="both"/>
        <w:rPr/>
      </w:pPr>
      <w:r>
        <w:rPr/>
        <w:t>1. Постановка проблемы.</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65</w:t>
      </w:r>
      <w:r>
        <w:rPr/>
        <w:fldChar w:fldCharType="end"/>
      </w:r>
    </w:p>
    <w:p>
      <w:pPr>
        <w:pStyle w:val="Normal"/>
        <w:autoSpaceDE w:val="false"/>
        <w:ind w:firstLine="240"/>
        <w:jc w:val="both"/>
        <w:rPr/>
      </w:pPr>
      <w:r>
        <w:rPr/>
        <w:t>2. Высказывание как единица речевого общения; отли</w:t>
        <w:softHyphen/>
        <w:t>чие этой единицы от единиц языка (слова и предложе</w:t>
        <w:softHyphen/>
        <w:t>ния).</w:t>
      </w:r>
    </w:p>
    <w:p>
      <w:pPr>
        <w:pStyle w:val="Normal"/>
        <w:autoSpaceDE w:val="false"/>
        <w:ind w:firstLine="240"/>
        <w:jc w:val="both"/>
        <w:rPr/>
      </w:pPr>
      <w:r>
        <w:rPr/>
        <w:t>3. Завершенность (целостность) высказывания; отличие этой завершенности от относительной законченности слова и предложения. Способность вызывать ответ.</w:t>
      </w:r>
    </w:p>
    <w:p>
      <w:pPr>
        <w:pStyle w:val="Normal"/>
        <w:autoSpaceDE w:val="false"/>
        <w:ind w:firstLine="240"/>
        <w:jc w:val="both"/>
        <w:rPr/>
      </w:pPr>
      <w:r>
        <w:rPr/>
        <w:t>4. Отношение высказывания к чужим высказываниям (предшествующим и ожидаемым), его обращенность, адре-сованность, диалогические обертоны.</w:t>
      </w:r>
    </w:p>
    <w:p>
      <w:pPr>
        <w:pStyle w:val="Normal"/>
        <w:autoSpaceDE w:val="false"/>
        <w:ind w:firstLine="240"/>
        <w:jc w:val="both"/>
        <w:rPr/>
      </w:pPr>
      <w:r>
        <w:rPr/>
        <w:t>5. Идеологичность высказывания, его способность быть оцененным по существу (с точки зрения истины, добра, эстетической ценности и т. п.).</w:t>
      </w:r>
    </w:p>
    <w:p>
      <w:pPr>
        <w:pStyle w:val="Normal"/>
        <w:autoSpaceDE w:val="false"/>
        <w:ind w:firstLine="240"/>
        <w:jc w:val="both"/>
        <w:rPr/>
      </w:pPr>
      <w:r>
        <w:rPr/>
        <w:t>6. Событийность высказывания.</w:t>
      </w:r>
    </w:p>
    <w:p>
      <w:pPr>
        <w:pStyle w:val="Normal"/>
        <w:autoSpaceDE w:val="false"/>
        <w:ind w:firstLine="240"/>
        <w:jc w:val="both"/>
        <w:rPr/>
      </w:pPr>
      <w:r>
        <w:rPr/>
        <w:t>7. Экспрессивность высказывания70.</w:t>
      </w:r>
    </w:p>
    <w:p>
      <w:pPr>
        <w:pStyle w:val="Normal"/>
        <w:autoSpaceDE w:val="false"/>
        <w:ind w:firstLine="240"/>
        <w:jc w:val="both"/>
        <w:rPr/>
      </w:pPr>
      <w:r>
        <w:rPr/>
        <w:t>Контекстуальное значение слова и предложения есть ничто иное, как элемент завершенности через целое выска</w:t>
        <w:softHyphen/>
        <w:t>зывание.</w:t>
      </w:r>
    </w:p>
    <w:p>
      <w:pPr>
        <w:pStyle w:val="Normal"/>
        <w:autoSpaceDE w:val="false"/>
        <w:ind w:firstLine="240"/>
        <w:jc w:val="both"/>
        <w:rPr/>
      </w:pPr>
      <w:r>
        <w:rPr/>
        <w:t>Стиль языка и индивидуальный стиль конкретного высказы</w:t>
        <w:softHyphen/>
        <w:t>вания. Первый из них — жанровый стиль определенной сферы общения. Функция определяет стиль в неразрывной связи с жан</w:t>
        <w:softHyphen/>
        <w:t>ром (определенным тематико-композиццонным оформлением). Большая дифференциация стилей и более глубокое изучение явле</w:t>
        <w:softHyphen/>
        <w:t>ний и оттенков стиля (не только лексических, но и синтаксиче</w:t>
        <w:softHyphen/>
        <w:t>ских, интонационных и т. п.). Влияние стиля всегда связано и с влиянием определенной композиции приемов, свойственных данному жанру. Обращение к разговорной лексике приводит и к диалогиза</w:t>
        <w:softHyphen/>
        <w:t>ции речи. В различные эпохи литературного языка задают тон определенные жанры.</w:t>
      </w:r>
    </w:p>
    <w:p>
      <w:pPr>
        <w:pStyle w:val="Normal"/>
        <w:autoSpaceDE w:val="false"/>
        <w:ind w:firstLine="240"/>
        <w:jc w:val="both"/>
        <w:rPr/>
      </w:pPr>
      <w:r>
        <w:rPr/>
        <w:t>Свойственные речевым жанрам типы завершения, типы отношения к слушателю и к чужой речи, типы экспрессив</w:t>
        <w:softHyphen/>
        <w:t>ности. Зависимость стиля от размера высказывания, т. е. его объема (жанра).</w:t>
      </w:r>
    </w:p>
    <w:p>
      <w:pPr>
        <w:pStyle w:val="Normal"/>
        <w:autoSpaceDE w:val="false"/>
        <w:ind w:firstLine="240"/>
        <w:jc w:val="both"/>
        <w:rPr/>
      </w:pPr>
      <w:r>
        <w:rPr/>
        <w:t>Утвердительное предложение может послужить исход</w:t>
        <w:softHyphen/>
        <w:t xml:space="preserve">ным пунктом для </w:t>
      </w:r>
      <w:r>
        <w:rPr>
          <w:lang w:val="de-DE"/>
        </w:rPr>
        <w:t xml:space="preserve">reductio ad absurdum71 </w:t>
      </w:r>
      <w:r>
        <w:rPr/>
        <w:t>и т. п. Ирония.</w:t>
      </w:r>
    </w:p>
    <w:p>
      <w:pPr>
        <w:pStyle w:val="Normal"/>
        <w:autoSpaceDE w:val="false"/>
        <w:ind w:firstLine="240"/>
        <w:jc w:val="both"/>
        <w:rPr/>
      </w:pPr>
      <w:r>
        <w:rPr/>
        <w:t>Внутренняя речь также не является каким-то непрерыв</w:t>
        <w:softHyphen/>
        <w:t>ным речевым потоком, в котором думающий и пережи</w:t>
        <w:softHyphen/>
        <w:t>вающий не вступает ни в какие отношения с другими го</w:t>
        <w:softHyphen/>
        <w:t>ворящими: внутренняя речь перебивается и реальным об</w:t>
        <w:softHyphen/>
        <w:t>щением с другими и чтением, в ней есть элемент обращен</w:t>
        <w:softHyphen/>
        <w:t>ности и особые формы завершения, она распадается на своеобразные высказывания72.</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66</w:t>
      </w:r>
      <w:r>
        <w:rPr/>
        <w:fldChar w:fldCharType="end"/>
      </w:r>
    </w:p>
    <w:p>
      <w:pPr>
        <w:pStyle w:val="Normal"/>
        <w:autoSpaceDE w:val="false"/>
        <w:ind w:firstLine="240"/>
        <w:jc w:val="both"/>
        <w:rPr/>
      </w:pPr>
      <w:r>
        <w:rPr/>
        <w:t>В сущности это речевые жанры, состоящие из одного предложения. Типы предложений, которые как правило функционируют лишь как целые высказывания: вопроси</w:t>
        <w:softHyphen/>
        <w:t>тельные, побудительные73. Есть и слова, которые как пра</w:t>
        <w:softHyphen/>
        <w:t>вило являются целыми высказываниями (и которые нелепо рассматривать как слова или как предложения'4), напри</w:t>
        <w:softHyphen/>
        <w:t>мер, «Здравствуй!», «Прощай!», «До свидания», «Будь здоров» и т. п. Это — особый вид стандартных бытовых речевых жанров.</w:t>
      </w:r>
    </w:p>
    <w:p>
      <w:pPr>
        <w:pStyle w:val="Normal"/>
        <w:autoSpaceDE w:val="false"/>
        <w:ind w:firstLine="240"/>
        <w:jc w:val="both"/>
        <w:rPr/>
      </w:pPr>
      <w:r>
        <w:rPr/>
        <w:t>На предложение можно ответить (занять в отношении его позицию) только в том случае, если мы знаем, что ему ничего не предшествует и за ним ничего не следует, т. е. что это целое высказывание, что его границы определяются сменой говорящих: перед нами и начало и конец речи — высказывания.</w:t>
      </w:r>
    </w:p>
    <w:p>
      <w:pPr>
        <w:pStyle w:val="Normal"/>
        <w:autoSpaceDE w:val="false"/>
        <w:ind w:firstLine="240"/>
        <w:jc w:val="both"/>
        <w:rPr/>
      </w:pPr>
      <w:r>
        <w:rPr/>
        <w:t>Слово и предложение как предложение и слово данного высказывания (автора) имеют логические границы (и грамматические), так сказать, безличные границы, не знающие автора.</w:t>
      </w:r>
    </w:p>
    <w:p>
      <w:pPr>
        <w:pStyle w:val="Normal"/>
        <w:autoSpaceDE w:val="false"/>
        <w:ind w:firstLine="240"/>
        <w:jc w:val="both"/>
        <w:rPr/>
      </w:pPr>
      <w:r>
        <w:rPr/>
        <w:t>Грамматика и стилистика. Грамматика (и лексика) суще-ственно отлична от стилистики, но в то же время ни одно грамматическое исследование (я уж не говорю о нормативной грамматике) не может обойтись без стилистических наблюдений и экскурсов. В целом ряде случаев граница между грамматикой и стилистикой как бы вовсе стирается. Существуют явления, которые одними исследователями относятся к области грамма-тики, другими — стилистики. Такова, например, синтагма. Грам</w:t>
        <w:softHyphen/>
        <w:t>матика и стилистика различны, но в то же время и неразрывно связаны друг с другом. Каждое грамматическое явление, рассмат</w:t>
        <w:softHyphen/>
        <w:t>риваемое не в системе языка только, но и в целом конкретного высказывания или речевого жанра, становится стилистическим явлением, точнее, раскрывает свой стилистический аспект. Толь</w:t>
        <w:softHyphen/>
        <w:t>ко глубокое изучение природы высказывания и речевых жанров позволяет правильно определить объем и задачи стилистики, ее отличие от грамматики и ее единство с ней.</w:t>
      </w:r>
    </w:p>
    <w:p>
      <w:pPr>
        <w:pStyle w:val="Normal"/>
        <w:autoSpaceDE w:val="false"/>
        <w:ind w:firstLine="240"/>
        <w:jc w:val="both"/>
        <w:rPr/>
      </w:pPr>
      <w:r>
        <w:rPr/>
        <w:t>Проблема единиц языка и единиц речевого общения. Проблема синтаксиса. Представления о речевом потоке и единицах   языка.   Не   непрерывный   речевой   поток,   а сложная   динамическая    система    выска</w:t>
        <w:softHyphen/>
        <w:t>зываний.   Какова же природа высказывания? &lt;...&gt;</w:t>
      </w:r>
    </w:p>
    <w:p>
      <w:pPr>
        <w:pStyle w:val="Normal"/>
        <w:autoSpaceDE w:val="false"/>
        <w:ind w:firstLine="240"/>
        <w:jc w:val="both"/>
        <w:rPr/>
      </w:pPr>
      <w:r>
        <w:rPr/>
        <w:t>Национальное своеобразие речевых жанров, особенно первичных (типы завершения, ощущения слушателя, рит-мико-мелодического рисунка и т. п.).</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66</w:t>
      </w:r>
      <w:r>
        <w:rPr/>
        <w:fldChar w:fldCharType="end"/>
      </w:r>
    </w:p>
    <w:p>
      <w:pPr>
        <w:pStyle w:val="Normal"/>
        <w:autoSpaceDE w:val="false"/>
        <w:ind w:firstLine="240"/>
        <w:jc w:val="both"/>
        <w:rPr/>
      </w:pPr>
      <w:r>
        <w:rPr/>
        <w:t>Свойственное жанру отношение к действительности76. Тип отражения реальности.</w:t>
      </w:r>
    </w:p>
    <w:p>
      <w:pPr>
        <w:pStyle w:val="Normal"/>
        <w:autoSpaceDE w:val="false"/>
        <w:ind w:firstLine="240"/>
        <w:jc w:val="both"/>
        <w:rPr/>
      </w:pPr>
      <w:r>
        <w:rPr/>
        <w:t>Установка не на слушающего, а на отвечающего (возражающего, соглашающегося, исполняющего, продол</w:t>
        <w:softHyphen/>
        <w:t>жающего и т. д.). И самое понимание носит ответный характер.</w:t>
      </w:r>
    </w:p>
    <w:p>
      <w:pPr>
        <w:pStyle w:val="Normal"/>
        <w:autoSpaceDE w:val="false"/>
        <w:ind w:firstLine="240"/>
        <w:jc w:val="both"/>
        <w:rPr/>
      </w:pPr>
      <w:r>
        <w:rPr/>
        <w:t>Слово — лексема, слово — часть речи, слово — член предложения, слово — элемент речевого жанра (стилистический оттенок слова), слово — элемент инди</w:t>
        <w:softHyphen/>
        <w:t>видуального высказывания (контекстуальное значение сло</w:t>
        <w:softHyphen/>
        <w:t>ва).</w:t>
      </w:r>
    </w:p>
    <w:p>
      <w:pPr>
        <w:pStyle w:val="Normal"/>
        <w:autoSpaceDE w:val="false"/>
        <w:ind w:firstLine="240"/>
        <w:jc w:val="both"/>
        <w:rPr/>
      </w:pPr>
      <w:r>
        <w:rPr/>
        <w:t>Когда мы выбираем лексему для словаря, мы &lt;безразличны&gt; к тем жанрам, в которых данное слово встречается. Но когда мы указываем стилистический отте</w:t>
        <w:softHyphen/>
        <w:t>нок слова, мы уже учитываем определенные речевые жанры, где это слово употребляется (реплики фамильярно</w:t>
        <w:softHyphen/>
        <w:t>го бытового диалога, канцелярский документ, научный трактат и т. п.). Стилистически нейтральные слова — они могут употребляться в любых жанрах.</w:t>
      </w:r>
    </w:p>
    <w:p>
      <w:pPr>
        <w:pStyle w:val="Normal"/>
        <w:autoSpaceDE w:val="false"/>
        <w:ind w:firstLine="240"/>
        <w:jc w:val="both"/>
        <w:rPr/>
      </w:pPr>
      <w:r>
        <w:rPr/>
        <w:t>Игнорируются разделы между высказываниями, смены речевых субъектов. Между тем эти разделы вносят со</w:t>
        <w:softHyphen/>
        <w:t>вершенно новое качество, имеют громадное принципиаль</w:t>
        <w:softHyphen/>
        <w:t>ное значение. &lt;...&gt;</w:t>
      </w:r>
    </w:p>
    <w:p>
      <w:pPr>
        <w:pStyle w:val="Normal"/>
        <w:autoSpaceDE w:val="false"/>
        <w:ind w:firstLine="240"/>
        <w:jc w:val="both"/>
        <w:rPr/>
      </w:pPr>
      <w:r>
        <w:rPr/>
        <w:t>Пушкин   о словаре и высказывании77.</w:t>
      </w:r>
    </w:p>
    <w:p>
      <w:pPr>
        <w:pStyle w:val="Normal"/>
        <w:autoSpaceDE w:val="false"/>
        <w:ind w:firstLine="240"/>
        <w:jc w:val="both"/>
        <w:rPr/>
      </w:pPr>
      <w:r>
        <w:rPr/>
        <w:t>В отношении единиц языка предшествующее и после</w:t>
        <w:softHyphen/>
        <w:t>дующее даны. В отношении высказывания последующее не дано, но предвосхищается. Для другого &lt;?&gt; — упомянуть о Гумбольдте.</w:t>
      </w:r>
    </w:p>
    <w:p>
      <w:pPr>
        <w:pStyle w:val="Normal"/>
        <w:autoSpaceDE w:val="false"/>
        <w:ind w:firstLine="240"/>
        <w:jc w:val="both"/>
        <w:rPr/>
      </w:pPr>
      <w:r>
        <w:rPr/>
        <w:t>Точка зрения говорящего, точка зрения понимающего и точка зрения отвечающего.</w:t>
      </w:r>
    </w:p>
    <w:p>
      <w:pPr>
        <w:pStyle w:val="Normal"/>
        <w:autoSpaceDE w:val="false"/>
        <w:ind w:firstLine="240"/>
        <w:jc w:val="both"/>
        <w:rPr/>
      </w:pPr>
      <w:r>
        <w:rPr/>
        <w:t>Предложение, как единица языка, существует только в системе   грамматического строя данного языка.</w:t>
      </w:r>
    </w:p>
    <w:p>
      <w:pPr>
        <w:pStyle w:val="Normal"/>
        <w:autoSpaceDE w:val="false"/>
        <w:ind w:firstLine="240"/>
        <w:jc w:val="both"/>
        <w:rPr/>
      </w:pPr>
      <w:r>
        <w:rPr/>
        <w:t>Те отношения, которые существуют между единицами речевого общения, обмениваемыми мыслями, высказыва</w:t>
        <w:softHyphen/>
        <w:t>ниями, нельзя встретить между единицами языка: ни в системе (вертикальный разрез), ни внутри высказывания (горизонтальный разрез)'8.</w:t>
      </w:r>
    </w:p>
    <w:p>
      <w:pPr>
        <w:pStyle w:val="Normal"/>
        <w:autoSpaceDE w:val="false"/>
        <w:ind w:firstLine="240"/>
        <w:jc w:val="both"/>
        <w:rPr/>
      </w:pPr>
      <w:r>
        <w:rPr/>
        <w:t>Я сопоставляю язык не с надстройкой, не &lt;с&gt; идеологией, не &lt;с&gt; мышлением, не &lt;с&gt; содержанием мышления, не с мировоз</w:t>
        <w:softHyphen/>
        <w:t>зрением, а &lt;с&gt; речевым общением, которое является сферой при</w:t>
        <w:softHyphen/>
        <w:t>менения языка, которая «почти безгранична». Речевое общение и есть сфера применения языка.</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67</w:t>
      </w:r>
      <w:r>
        <w:rPr/>
        <w:fldChar w:fldCharType="end"/>
      </w:r>
    </w:p>
    <w:p>
      <w:pPr>
        <w:pStyle w:val="Normal"/>
        <w:autoSpaceDE w:val="false"/>
        <w:ind w:firstLine="240"/>
        <w:jc w:val="both"/>
        <w:rPr/>
      </w:pPr>
      <w:r>
        <w:rPr/>
        <w:t>Язык — это система, речевое общение — это слож</w:t>
        <w:softHyphen/>
        <w:t>ный процесс особого рода.</w:t>
      </w:r>
    </w:p>
    <w:p>
      <w:pPr>
        <w:pStyle w:val="Normal"/>
        <w:autoSpaceDE w:val="false"/>
        <w:ind w:firstLine="240"/>
        <w:jc w:val="both"/>
        <w:rPr/>
      </w:pPr>
      <w:r>
        <w:rPr/>
        <w:t>Многосторонне-активный характер речевого общения.</w:t>
      </w:r>
    </w:p>
    <w:p>
      <w:pPr>
        <w:pStyle w:val="Normal"/>
        <w:autoSpaceDE w:val="false"/>
        <w:ind w:firstLine="240"/>
        <w:jc w:val="both"/>
        <w:rPr/>
      </w:pPr>
      <w:r>
        <w:rPr/>
        <w:t>Пассивное понимание и его теория возникли главным образом на художественных жанрах, лишенных воспита</w:t>
        <w:softHyphen/>
        <w:t>тельного значения, активного вмешательства в жизнь.</w:t>
      </w:r>
    </w:p>
    <w:p>
      <w:pPr>
        <w:pStyle w:val="Normal"/>
        <w:autoSpaceDE w:val="false"/>
        <w:ind w:firstLine="240"/>
        <w:jc w:val="both"/>
        <w:rPr/>
      </w:pPr>
      <w:r>
        <w:rPr/>
        <w:t>Разыгрывание первичных жанров в некоторых риторических жанрах: риторические вопросы, сам отвечает, возражает себе, опровергает собственное возражение.</w:t>
      </w:r>
    </w:p>
    <w:p>
      <w:pPr>
        <w:pStyle w:val="Normal"/>
        <w:autoSpaceDE w:val="false"/>
        <w:ind w:firstLine="240"/>
        <w:jc w:val="both"/>
        <w:rPr/>
      </w:pPr>
      <w:r>
        <w:rPr/>
        <w:t>Фикции — слушающий, пассивное понимание, единый речевой поток; сложный многосторонний процесс речевого общения. Всякое понимание установлено на ответ, чревато ответом, — согласием-несогласием, исполнением-отказом и т. п. Ответное понимание эквивалентно высказыванию, это</w:t>
      </w:r>
    </w:p>
    <w:p>
      <w:pPr>
        <w:pStyle w:val="Normal"/>
        <w:autoSpaceDE w:val="false"/>
        <w:ind w:firstLine="240"/>
        <w:jc w:val="both"/>
        <w:rPr/>
      </w:pPr>
      <w:r>
        <w:rPr/>
        <w:t xml:space="preserve">— </w:t>
      </w:r>
      <w:r>
        <w:rPr/>
        <w:t>потенциальное высказывание, выполняющее функции звена в цепи речевого общения. Такое ответное понимание рано или поздно найдет словесное воплощение, отразится в той или иной форме в каком-нибудь высказывании.</w:t>
      </w:r>
    </w:p>
    <w:p>
      <w:pPr>
        <w:pStyle w:val="Normal"/>
        <w:autoSpaceDE w:val="false"/>
        <w:ind w:firstLine="240"/>
        <w:jc w:val="both"/>
        <w:rPr/>
      </w:pPr>
      <w:r>
        <w:rPr/>
        <w:t>Элемент условности речевых единиц. Они теряют его, становятся реально-цельными, когда их границы сливаются с границами смены речевых субъектов, т. е. когда они становятся целыми высказываниями (из одного слова или из одного предложения).</w:t>
      </w:r>
    </w:p>
    <w:p>
      <w:pPr>
        <w:pStyle w:val="Normal"/>
        <w:autoSpaceDE w:val="false"/>
        <w:ind w:firstLine="240"/>
        <w:jc w:val="both"/>
        <w:rPr/>
      </w:pPr>
      <w:r>
        <w:rPr/>
        <w:t>В этой искаженной &lt;?&gt; картине появляется и другая фикция — речевой поток79. Речь одного говорящего в пределах одного высказывания действительно может быть охарактеризована как речевой поток: его протяженность</w:t>
      </w:r>
    </w:p>
    <w:p>
      <w:pPr>
        <w:pStyle w:val="Normal"/>
        <w:autoSpaceDE w:val="false"/>
        <w:ind w:firstLine="240"/>
        <w:jc w:val="both"/>
        <w:rPr/>
      </w:pPr>
      <w:r>
        <w:rPr/>
        <w:t xml:space="preserve">— </w:t>
      </w:r>
      <w:r>
        <w:rPr/>
        <w:t>от начала до конца данного единого высказывания. Этот поток привлекают для того, чтобы делить его на единицы, которые мыслятся как его отрезки: звуки, соче</w:t>
        <w:softHyphen/>
        <w:t>тания звуков (слог, фонема, речевой такт), слова и пред</w:t>
        <w:softHyphen/>
        <w:t>ложения (собственно единицы языка).</w:t>
      </w:r>
    </w:p>
    <w:p>
      <w:pPr>
        <w:pStyle w:val="Normal"/>
        <w:autoSpaceDE w:val="false"/>
        <w:ind w:firstLine="240"/>
        <w:jc w:val="both"/>
        <w:rPr/>
      </w:pPr>
      <w:r>
        <w:rPr/>
        <w:t>Звуковые единицы и значащие единицы. Под речевым потоком принято &lt;?&gt; понимать следующие друг за дру</w:t>
        <w:softHyphen/>
        <w:t>гом высказывания. Границы между высказы</w:t>
        <w:softHyphen/>
        <w:t>ваниями как бы утрачивают сущест</w:t>
        <w:softHyphen/>
        <w:t>венность Речевой поток превращается в некую без</w:t>
        <w:softHyphen/>
        <w:t>личную речь, в которой различаются лишь звуковые или значащие единицы. Можно сохранить термин речь в сос-сЮровском смысле, но термин речевой поток, как основу для деления на единицы нужно заменить высказыванием и речевым общением, как сложным &lt;?&gt; процессом, распа</w:t>
        <w:softHyphen/>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67</w:t>
      </w:r>
      <w:r>
        <w:rPr/>
        <w:fldChar w:fldCharType="end"/>
      </w:r>
    </w:p>
    <w:p>
      <w:pPr>
        <w:pStyle w:val="Normal"/>
        <w:autoSpaceDE w:val="false"/>
        <w:ind w:firstLine="240"/>
        <w:jc w:val="both"/>
        <w:rPr/>
      </w:pPr>
      <w:r>
        <w:rPr/>
        <w:t>дающимся на высказывания. «Наша речь» в смысле «наши высказывания». Иногда — речевое общение. Нуж</w:t>
        <w:softHyphen/>
        <w:t>на четкость терминологии80. Речь одного речевого субъек</w:t>
        <w:softHyphen/>
        <w:t>та или речевое общение. Другие</w:t>
      </w:r>
    </w:p>
    <w:p>
      <w:pPr>
        <w:pStyle w:val="Normal"/>
        <w:autoSpaceDE w:val="false"/>
        <w:ind w:firstLine="240"/>
        <w:jc w:val="both"/>
        <w:rPr/>
      </w:pPr>
      <w:r>
        <w:rPr/>
        <w:t>Понятие коммуникации, понятие фразы. Границы ком</w:t>
        <w:softHyphen/>
        <w:t>муникации точно не очерчиваются или очерчиваются пси</w:t>
        <w:softHyphen/>
        <w:t>хологически или логически без отношения к смене говоря</w:t>
        <w:softHyphen/>
        <w:t>щих. То же и фраза. Все эти термины стирают границы высказываний. Предложение начинает замещать высказы</w:t>
        <w:softHyphen/>
        <w:t>вание, т. е. признается уже не единицей языка, а единицей речевого общения. Между единицами языка выдвигают &lt;?&gt; коммуникацию и фразу.</w:t>
      </w:r>
    </w:p>
    <w:p>
      <w:pPr>
        <w:pStyle w:val="Normal"/>
        <w:autoSpaceDE w:val="false"/>
        <w:ind w:firstLine="240"/>
        <w:jc w:val="both"/>
        <w:rPr/>
      </w:pPr>
      <w:r>
        <w:rPr/>
        <w:t>Делят речь,   а получают единицы языка.</w:t>
      </w:r>
    </w:p>
    <w:p>
      <w:pPr>
        <w:pStyle w:val="Normal"/>
        <w:autoSpaceDE w:val="false"/>
        <w:ind w:firstLine="240"/>
        <w:jc w:val="both"/>
        <w:rPr/>
      </w:pPr>
      <w:r>
        <w:rPr/>
        <w:t>Речь в смысле способности говорить (соответствующие жанры речи и т. п.).</w:t>
      </w:r>
    </w:p>
    <w:p>
      <w:pPr>
        <w:pStyle w:val="Normal"/>
        <w:autoSpaceDE w:val="false"/>
        <w:ind w:firstLine="240"/>
        <w:jc w:val="both"/>
        <w:rPr/>
      </w:pPr>
      <w:r>
        <w:rPr/>
        <w:t>Терминологическая непритязательность &lt;?&gt; и путаница приводит к игнорированию реальных единиц речевого об</w:t>
        <w:softHyphen/>
        <w:t>щения, к стиранию самых существенных границ, какие только существуют в речевом общении — границ между высказываниями. Не безличный речевой поток, а соотно</w:t>
        <w:softHyphen/>
        <w:t>сящиеся друг с другом конкретные высказывания.</w:t>
      </w:r>
    </w:p>
    <w:p>
      <w:pPr>
        <w:pStyle w:val="Normal"/>
        <w:autoSpaceDE w:val="false"/>
        <w:ind w:firstLine="240"/>
        <w:jc w:val="both"/>
        <w:rPr/>
      </w:pPr>
      <w:r>
        <w:rPr/>
        <w:t>Каждое предложение как бы стремится окружить себя контекстом или стать целым высказыванием.</w:t>
      </w:r>
    </w:p>
    <w:p>
      <w:pPr>
        <w:pStyle w:val="Normal"/>
        <w:autoSpaceDE w:val="false"/>
        <w:ind w:firstLine="240"/>
        <w:jc w:val="both"/>
        <w:rPr/>
      </w:pPr>
      <w:r>
        <w:rPr/>
        <w:t>Мы воспринимаем отдельно взятое предложение как целое высказывание.</w:t>
      </w:r>
    </w:p>
    <w:p>
      <w:pPr>
        <w:pStyle w:val="Normal"/>
        <w:autoSpaceDE w:val="false"/>
        <w:ind w:firstLine="240"/>
        <w:jc w:val="both"/>
        <w:rPr/>
      </w:pPr>
      <w:r>
        <w:rPr/>
        <w:t>Остановиться на диалоге.</w:t>
      </w:r>
    </w:p>
    <w:p>
      <w:pPr>
        <w:pStyle w:val="Normal"/>
        <w:autoSpaceDE w:val="false"/>
        <w:ind w:firstLine="240"/>
        <w:jc w:val="both"/>
        <w:rPr/>
      </w:pPr>
      <w:r>
        <w:rPr/>
        <w:t>Связи между репликами, невозможные внутри высказывания.</w:t>
      </w:r>
    </w:p>
    <w:p>
      <w:pPr>
        <w:pStyle w:val="Normal"/>
        <w:autoSpaceDE w:val="false"/>
        <w:ind w:firstLine="240"/>
        <w:jc w:val="both"/>
        <w:rPr/>
      </w:pPr>
      <w:r>
        <w:rPr/>
        <w:t>Внутренняя сторона смены речевых субъектов — за</w:t>
        <w:softHyphen/>
        <w:t>вершенность высказывания, способность быть отвеченным &lt;г&gt;, определять ответную позицию.</w:t>
      </w:r>
    </w:p>
    <w:p>
      <w:pPr>
        <w:pStyle w:val="Normal"/>
        <w:autoSpaceDE w:val="false"/>
        <w:ind w:firstLine="240"/>
        <w:jc w:val="both"/>
        <w:rPr/>
      </w:pPr>
      <w:r>
        <w:rPr/>
        <w:t>Речевые жанры как раз и характеризуются различными способами, типами завершения.</w:t>
      </w:r>
    </w:p>
    <w:p>
      <w:pPr>
        <w:pStyle w:val="Normal"/>
        <w:autoSpaceDE w:val="false"/>
        <w:ind w:firstLine="240"/>
        <w:jc w:val="both"/>
        <w:rPr/>
      </w:pPr>
      <w:r>
        <w:rPr/>
        <w:t>Подождите, я еще не кончил. Слушая, мы уже зани</w:t>
        <w:softHyphen/>
        <w:t>маем позицию, нам не терпится с ответом. Законченность реплики и абстрактная законченность мысли в суждении. В высказывании &lt;выражается&gt;81 отношение к действи</w:t>
        <w:softHyphen/>
        <w:t>тельности и позиция говорящего. Это присоединяется к предложению, когда оно становится целым высказыванием.</w:t>
      </w:r>
    </w:p>
    <w:p>
      <w:pPr>
        <w:pStyle w:val="Normal"/>
        <w:autoSpaceDE w:val="false"/>
        <w:ind w:firstLine="240"/>
        <w:jc w:val="both"/>
        <w:rPr/>
      </w:pPr>
      <w:r>
        <w:rPr/>
        <w:t>Невозможность диалогических от</w:t>
        <w:softHyphen/>
        <w:t>ношений между предложениями внут</w:t>
        <w:softHyphen/>
        <w:t>ри   высказывания8^.</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68</w:t>
      </w:r>
      <w:r>
        <w:rPr/>
        <w:fldChar w:fldCharType="end"/>
      </w:r>
    </w:p>
    <w:p>
      <w:pPr>
        <w:pStyle w:val="Normal"/>
        <w:autoSpaceDE w:val="false"/>
        <w:ind w:firstLine="240"/>
        <w:jc w:val="both"/>
        <w:rPr/>
      </w:pPr>
      <w:r>
        <w:rPr/>
        <w:t>Особый характер первого и последнего предложения в высказывании, начинающего и кончающего: они односто</w:t>
        <w:softHyphen/>
        <w:t>ронне соотнесены со сменой речевых субъектов.</w:t>
      </w:r>
    </w:p>
    <w:p>
      <w:pPr>
        <w:pStyle w:val="Normal"/>
        <w:autoSpaceDE w:val="false"/>
        <w:ind w:firstLine="240"/>
        <w:jc w:val="both"/>
        <w:rPr/>
      </w:pPr>
      <w:r>
        <w:rPr/>
        <w:t>«Который час?»83 — это предложение, но одновремен</w:t>
        <w:softHyphen/>
        <w:t>но это речевой жанр бытового общения. Между ними нельзя поставить знак равенства. Предложение — аб</w:t>
        <w:softHyphen/>
        <w:t>страктная единица, дополняемая в жанре высказывания непосредственным отношением к действительности, грани</w:t>
        <w:softHyphen/>
        <w:t>цами, определяемыми сменой речевых субъектов и т. п. Эти особенности не даны в самом словесном составе предложения (кроме интонации), поэтому при анализе нужно указывать, с чем мы имеем дело. То же предложе</w:t>
        <w:softHyphen/>
        <w:t>ние в сложном вторичном жанре: «Который час?», — спросил он, открывая глаза, — «неужели я проспал?» и т. д.</w:t>
      </w:r>
    </w:p>
    <w:p>
      <w:pPr>
        <w:pStyle w:val="Normal"/>
        <w:autoSpaceDE w:val="false"/>
        <w:ind w:firstLine="240"/>
        <w:jc w:val="both"/>
        <w:rPr/>
      </w:pPr>
      <w:r>
        <w:rPr/>
        <w:t>Сталинская концепция языка — это концепция языка как системы (притом нормативной), не совпадающей с речевым общением, условием которого эта система являет</w:t>
        <w:softHyphen/>
        <w:t>ся, но неразрывно с &lt;ним&gt; связанной.</w:t>
      </w:r>
    </w:p>
    <w:p>
      <w:pPr>
        <w:pStyle w:val="Normal"/>
        <w:autoSpaceDE w:val="false"/>
        <w:ind w:firstLine="240"/>
        <w:jc w:val="both"/>
        <w:rPr/>
      </w:pPr>
      <w:r>
        <w:rPr/>
        <w:t>Произведения разных жанров. Роль другого. Встреча с другим. Разные формы другого в сложном культур</w:t>
        <w:softHyphen/>
        <w:t>ном общении. «Каждое &lt;?&gt; слово на суд публики». Субъективная позиция слушателя, его литературно-условная концепция, его объективная действительность. Формы встречи с другим: критика, отзывы читателей, обсуждения в различных организациях, воспитательное воздействие, убеждение, влияние, продолжение (в науке) и т. п.</w:t>
      </w:r>
    </w:p>
    <w:p>
      <w:pPr>
        <w:pStyle w:val="Normal"/>
        <w:autoSpaceDE w:val="false"/>
        <w:ind w:firstLine="240"/>
        <w:jc w:val="both"/>
        <w:rPr/>
      </w:pPr>
      <w:r>
        <w:rPr/>
        <w:t>Потенциальное высказывание (ответное понимание) как звено в цепи речевого общения.</w:t>
      </w:r>
    </w:p>
    <w:p>
      <w:pPr>
        <w:pStyle w:val="Normal"/>
        <w:autoSpaceDE w:val="false"/>
        <w:ind w:firstLine="240"/>
        <w:jc w:val="both"/>
        <w:rPr/>
      </w:pPr>
      <w:r>
        <w:rPr/>
        <w:t>Язык и связанное с ним мышление здесь становятся высказыванием и содержанием мышления-мировоззрения.</w:t>
      </w:r>
    </w:p>
    <w:p>
      <w:pPr>
        <w:pStyle w:val="Normal"/>
        <w:autoSpaceDE w:val="false"/>
        <w:ind w:firstLine="240"/>
        <w:jc w:val="both"/>
        <w:rPr/>
      </w:pPr>
      <w:r>
        <w:rPr/>
        <w:t>Отдельное предложение не может быть оценено с точ</w:t>
        <w:softHyphen/>
        <w:t>ки зрения замысла говорящего, а только с точки зрения своего соответствия определенной грамматической норме.</w:t>
      </w:r>
    </w:p>
    <w:p>
      <w:pPr>
        <w:pStyle w:val="Normal"/>
        <w:autoSpaceDE w:val="false"/>
        <w:ind w:firstLine="240"/>
        <w:jc w:val="both"/>
        <w:rPr/>
      </w:pPr>
      <w:r>
        <w:rPr/>
        <w:t>Определение синтагмы во вторичных жанрах: использо</w:t>
        <w:softHyphen/>
        <w:t>ванное первичное высказывание (письмо, рассказ от авто</w:t>
        <w:softHyphen/>
        <w:t>ра ит. п.) является здесь ближайшим контекстом; однако необходимо учитывать и целое.</w:t>
      </w:r>
    </w:p>
    <w:p>
      <w:pPr>
        <w:pStyle w:val="Normal"/>
        <w:autoSpaceDE w:val="false"/>
        <w:ind w:firstLine="240"/>
        <w:jc w:val="both"/>
        <w:rPr/>
      </w:pPr>
      <w:r>
        <w:rPr/>
        <w:t>Слово «пожар» и высказывание «Пожар!». Мы можем считать, что докладчик не сказал главного, что он ничего не сказал, что он с нашей точки зрения должен был ска</w:t>
        <w:softHyphen/>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69</w:t>
      </w:r>
      <w:r>
        <w:rPr/>
        <w:fldChar w:fldCharType="end"/>
      </w:r>
    </w:p>
    <w:p>
      <w:pPr>
        <w:pStyle w:val="Normal"/>
        <w:autoSpaceDE w:val="false"/>
        <w:ind w:firstLine="240"/>
        <w:jc w:val="both"/>
        <w:rPr/>
      </w:pPr>
      <w:r>
        <w:rPr/>
        <w:t>зать, — мы его за это критикуем, но не прежде, чем мы увидим, что он кончил, что больше он ничего не скажет, что он выполнил свою речевую волю. Чисто предметная (в разных сферах разная) законченность, исчерпанность темы сочетается с субъективной речевой волей (именно на этом закончить, именно это сказать). Так это было задумано, таков замысел, мы чувствуем этот речевой замысел и чувствуем, что говорящий его выполнил. Невозможна объ</w:t>
        <w:softHyphen/>
        <w:t>ективная завершенность в науке (с точки зрения предме</w:t>
        <w:softHyphen/>
        <w:t>та). Ни одну тему объективно исчерпать нельзя, но ее можно завершить при данных обстоятельствах, при данных поставленных автором целях, т. е. в пределах данного за</w:t>
        <w:softHyphen/>
        <w:t>мысла. Если говорящий сам прерывает свое высказывание (заметив реакцию собеседника), то хоть он и не выполня</w:t>
        <w:softHyphen/>
        <w:t>ет своего первоначального замысла, но все равно выполня</w:t>
        <w:softHyphen/>
        <w:t>ет свою измененную речевую волю.</w:t>
      </w:r>
    </w:p>
    <w:p>
      <w:pPr>
        <w:pStyle w:val="Normal"/>
        <w:autoSpaceDE w:val="false"/>
        <w:ind w:firstLine="240"/>
        <w:jc w:val="both"/>
        <w:rPr/>
      </w:pPr>
      <w:r>
        <w:rPr/>
        <w:t>Разные композиционные формы завершения, характер</w:t>
        <w:softHyphen/>
        <w:t>ные для определенных речевых жанров.</w:t>
      </w:r>
    </w:p>
    <w:p>
      <w:pPr>
        <w:pStyle w:val="Normal"/>
        <w:autoSpaceDE w:val="false"/>
        <w:ind w:firstLine="240"/>
        <w:jc w:val="both"/>
        <w:rPr/>
      </w:pPr>
      <w:r>
        <w:rPr/>
        <w:t>Таким образом, предметная исчерпанность, речевая во</w:t>
        <w:softHyphen/>
        <w:t>ля и композиционные формы жанра**4. Оцельнение.</w:t>
      </w:r>
    </w:p>
    <w:p>
      <w:pPr>
        <w:pStyle w:val="Normal"/>
        <w:autoSpaceDE w:val="false"/>
        <w:ind w:firstLine="240"/>
        <w:jc w:val="both"/>
        <w:rPr/>
      </w:pPr>
      <w:r>
        <w:rPr/>
        <w:t>Именно целостность высказывания не поддается ни грамма</w:t>
        <w:softHyphen/>
        <w:t>тикализации, ни логизации.</w:t>
      </w:r>
    </w:p>
    <w:p>
      <w:pPr>
        <w:pStyle w:val="Normal"/>
        <w:autoSpaceDE w:val="false"/>
        <w:ind w:firstLine="240"/>
        <w:jc w:val="both"/>
        <w:rPr/>
      </w:pPr>
      <w:r>
        <w:rPr/>
        <w:t>Наличие стандартных жанров.</w:t>
      </w:r>
    </w:p>
    <w:p>
      <w:pPr>
        <w:pStyle w:val="Normal"/>
        <w:autoSpaceDE w:val="false"/>
        <w:ind w:firstLine="240"/>
        <w:jc w:val="both"/>
        <w:rPr/>
      </w:pPr>
      <w:r>
        <w:rPr/>
        <w:t>Высказывание как словесное целое. Оцельнение.</w:t>
      </w:r>
    </w:p>
    <w:p>
      <w:pPr>
        <w:pStyle w:val="Normal"/>
        <w:autoSpaceDE w:val="false"/>
        <w:ind w:firstLine="240"/>
        <w:jc w:val="both"/>
        <w:rPr/>
      </w:pPr>
      <w:r>
        <w:rPr/>
        <w:t>Во многих жанрах (особенно стандартных) эта целостность носит формально-композиционный характер.</w:t>
      </w:r>
    </w:p>
    <w:p>
      <w:pPr>
        <w:pStyle w:val="Normal"/>
        <w:autoSpaceDE w:val="false"/>
        <w:ind w:firstLine="240"/>
        <w:jc w:val="both"/>
        <w:rPr/>
      </w:pPr>
      <w:r>
        <w:rPr/>
        <w:t>Непосредственное отношение к действительности, свой</w:t>
        <w:softHyphen/>
        <w:t>ственное только высказыванию.</w:t>
      </w:r>
    </w:p>
    <w:p>
      <w:pPr>
        <w:pStyle w:val="Normal"/>
        <w:autoSpaceDE w:val="false"/>
        <w:ind w:firstLine="240"/>
        <w:jc w:val="both"/>
        <w:rPr/>
      </w:pPr>
      <w:r>
        <w:rPr/>
        <w:t>Мы чувствуем, что он сказал всё. что хотел сказать. Мы ох</w:t>
        <w:softHyphen/>
        <w:t>ватываем значение целого, ощущаем речевую волю говорящего.</w:t>
      </w:r>
    </w:p>
    <w:p>
      <w:pPr>
        <w:pStyle w:val="Normal"/>
        <w:autoSpaceDE w:val="false"/>
        <w:ind w:firstLine="240"/>
        <w:jc w:val="both"/>
        <w:rPr/>
      </w:pPr>
      <w:r>
        <w:rPr/>
        <w:t>Обязательные концовки: в деловых бумагах, в письмах; иногда жанровые трафареты.</w:t>
      </w:r>
    </w:p>
    <w:p>
      <w:pPr>
        <w:pStyle w:val="Normal"/>
        <w:autoSpaceDE w:val="false"/>
        <w:ind w:firstLine="240"/>
        <w:jc w:val="both"/>
        <w:rPr/>
      </w:pPr>
      <w:r>
        <w:rPr/>
        <w:t>Размеры целого. Стиль.</w:t>
      </w:r>
    </w:p>
    <w:p>
      <w:pPr>
        <w:pStyle w:val="Normal"/>
        <w:autoSpaceDE w:val="false"/>
        <w:ind w:firstLine="240"/>
        <w:jc w:val="both"/>
        <w:rPr/>
      </w:pPr>
      <w:r>
        <w:rPr/>
        <w:t>Мы говорим только определенными речевыми жанрами, мы практически владеем ими. иной раз и не подозревая об их суще</w:t>
        <w:softHyphen/>
        <w:t>ствовании. Даже в самой свободной и непринужденной беседе мы отливаем нашу речь по определенным жанровым формам, иногда жанровым штампам и шаблонам, которые даны нам так же. как дан язык (ведь и язык мы слышим и усваиваем лишь в формах высказываний и вместе с высказываниями). Наряду с шаблонными жанрами есть жанры гибкие, пластичные, есть жанры творческие (они есть и в быту). Но мы. подобно молъеровскому Журдену. говорим прозой, не подозревая об этом. Жанры нам знакомы как</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70</w:t>
      </w:r>
      <w:r>
        <w:rPr/>
        <w:fldChar w:fldCharType="end"/>
      </w:r>
    </w:p>
    <w:p>
      <w:pPr>
        <w:pStyle w:val="Normal"/>
        <w:autoSpaceDE w:val="false"/>
        <w:ind w:firstLine="240"/>
        <w:jc w:val="both"/>
        <w:rPr/>
      </w:pPr>
      <w:r>
        <w:rPr/>
        <w:t>формы языка, и поэтому часто, слыша начало речи, мы уже ох</w:t>
        <w:softHyphen/>
        <w:t>ватываем целое и предвидим конец. Если бы &lt;мы&gt; не владели жанрами так же. как мы владеем родным языком, или если бы речевых жанров вовсе не было, и мы творили бы их каждый раз свободно в процессе речи, речевое общение было бы так же невоз</w:t>
        <w:softHyphen/>
        <w:t>можно, как при отсутствии языка. Конечно, жанры пластичнее, свободнее, гибче форм языка. Здесь нет такой строгой норматив</w:t>
        <w:softHyphen/>
        <w:t>ности. Смешение высказываний и речевых жанров с предложениями отвлекает от изучения речевых жанров, внушая иллюзию (которую никто последовательно защищать не мог), что мы говорим предложениями, что наша речь отливается только в устойчивые, данные нам. формы предложений, а сколько таких взаимосвязанных предложений мы произносим подряд и когда мы остановимся (кончим). — это предоставляется полному произво</w:t>
        <w:softHyphen/>
        <w:t>лу и капризу «речевого потока»^.</w:t>
      </w:r>
    </w:p>
    <w:p>
      <w:pPr>
        <w:pStyle w:val="Normal"/>
        <w:autoSpaceDE w:val="false"/>
        <w:ind w:firstLine="240"/>
        <w:jc w:val="both"/>
        <w:rPr/>
      </w:pPr>
      <w:r>
        <w:rPr/>
        <w:t>Достаточно произвести анализ бытовых диалогов и реплик в реалистических романах, сопоставить их, чтобы убедиться, что бытовые речевые жанры есть, что характер построения и самые размеры реплик не случайны.</w:t>
      </w:r>
    </w:p>
    <w:p>
      <w:pPr>
        <w:pStyle w:val="Normal"/>
        <w:autoSpaceDE w:val="false"/>
        <w:ind w:firstLine="240"/>
        <w:jc w:val="both"/>
        <w:rPr/>
      </w:pPr>
      <w:r>
        <w:rPr/>
        <w:t>Речевой замысел, речевая воля с самого начала применяются и приспособляются к определенным жанрам, с самого начала склады</w:t>
        <w:softHyphen/>
        <w:t>ваются и развиваются в традиционных жанровых формах, что не исключает, конечно, ни поисков адекватного жанра, ни новатор</w:t>
        <w:softHyphen/>
        <w:t>ской ломки жанра.</w:t>
      </w:r>
    </w:p>
    <w:p>
      <w:pPr>
        <w:pStyle w:val="Normal"/>
        <w:autoSpaceDE w:val="false"/>
        <w:ind w:firstLine="240"/>
        <w:jc w:val="both"/>
        <w:rPr/>
      </w:pPr>
      <w:r>
        <w:rPr/>
        <w:t>Условность, штамп, реальность и творчество. Во вся</w:t>
        <w:softHyphen/>
        <w:t>ком высказывании происходит борьба этих начал.</w:t>
      </w:r>
    </w:p>
    <w:p>
      <w:pPr>
        <w:pStyle w:val="Normal"/>
        <w:autoSpaceDE w:val="false"/>
        <w:ind w:firstLine="240"/>
        <w:jc w:val="both"/>
        <w:rPr/>
      </w:pPr>
      <w:r>
        <w:rPr/>
        <w:t>Говорящему даны язык (система языка) и жанры. Только в рамках того и другого он осуществляет свою творческую свободу. И те и другие обеспечивают взаимное понимание. Не анархическое разрушение, а познание и творческое освоение их.</w:t>
      </w:r>
    </w:p>
    <w:p>
      <w:pPr>
        <w:pStyle w:val="Normal"/>
        <w:autoSpaceDE w:val="false"/>
        <w:ind w:firstLine="240"/>
        <w:jc w:val="both"/>
        <w:rPr/>
      </w:pPr>
      <w:r>
        <w:rPr/>
        <w:t>Речевой замысел или речевая воля минимальны в области стандартных жанров, здесь они часто сводятся просто к выбору жанра (иногда и к его экспрессивному интонированию). Биологиче</w:t>
        <w:softHyphen/>
        <w:t>ская индивидуальность в командах (сила и тембр, темперамент).</w:t>
      </w:r>
    </w:p>
    <w:p>
      <w:pPr>
        <w:pStyle w:val="Normal"/>
        <w:autoSpaceDE w:val="false"/>
        <w:ind w:firstLine="240"/>
        <w:jc w:val="both"/>
        <w:rPr/>
      </w:pPr>
      <w:r>
        <w:rPr/>
        <w:t>Особая своеобразная природа предложения, совпадающего с рече</w:t>
        <w:softHyphen/>
        <w:t>вым жанром, и особая природа первого и последнего предложения в высказывании.</w:t>
      </w:r>
    </w:p>
    <w:p>
      <w:pPr>
        <w:pStyle w:val="Normal"/>
        <w:autoSpaceDE w:val="false"/>
        <w:ind w:firstLine="240"/>
        <w:jc w:val="both"/>
        <w:rPr/>
      </w:pPr>
      <w:r>
        <w:rPr/>
        <w:t>Когда мы избираем определенный тип предложения, мы изби</w:t>
        <w:softHyphen/>
        <w:t>раем его не для одного предложения, не по соображениям того, что мы хотим выразить данным одним предложением, — мы подби</w:t>
        <w:softHyphen/>
        <w:t>раем типы предложений с точки зрения того целого выска</w:t>
        <w:softHyphen/>
        <w:t>зывания, которое предносится &lt;?&gt; и которое определяет наш выбор. Представление о форме целого высказывания, т. е. об опре</w:t>
        <w:softHyphen/>
        <w:t>деленном речевом жанре, руководит нами в процессе нашей речи.</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70</w:t>
      </w:r>
      <w:r>
        <w:rPr/>
        <w:fldChar w:fldCharType="end"/>
      </w:r>
    </w:p>
    <w:p>
      <w:pPr>
        <w:pStyle w:val="Normal"/>
        <w:autoSpaceDE w:val="false"/>
        <w:ind w:firstLine="240"/>
        <w:jc w:val="both"/>
        <w:rPr/>
      </w:pPr>
      <w:r>
        <w:rPr/>
        <w:t>Мы плохо говорим в тех областях, в которых не владеем практическим жанровым репертуаром, например, жанрами свет</w:t>
        <w:softHyphen/>
        <w:t>ской беседы. Человек, умеющий прочесть доклад, вести научный спор, великолепно выступающий по общественным и политическим вопросам, молчит или неуклюж в светской беседе. Дело не в сло</w:t>
        <w:softHyphen/>
        <w:t>варе, и не в стиле, отвлеченно вмятом, а &lt;в&gt; неумении владеть репертуаром светских жанров, &lt;в&gt; отсутствии запаса тех представлений целого, которые помогают отли</w:t>
        <w:softHyphen/>
        <w:t>вать речь в определенные композиционно-стилистические формы, прежде всего умения начинать и кончать высказывания. С твор</w:t>
        <w:softHyphen/>
        <w:t>ческими жанрами, имеющими письменные образцы, дело обстоит, конечно, по-другому.</w:t>
      </w:r>
    </w:p>
    <w:p>
      <w:pPr>
        <w:pStyle w:val="Normal"/>
        <w:autoSpaceDE w:val="false"/>
        <w:ind w:firstLine="240"/>
        <w:jc w:val="both"/>
        <w:rPr/>
      </w:pPr>
      <w:r>
        <w:rPr/>
        <w:t>Драматург или романист, не понимающий и не чувствующий речевых жанров (бытовых), не способен дать живой и убедительный диалог: герои вместо реплик читают какие-то газетные статьи или с глазу на глаз с возлюбленной или интимным другом произносят митинго</w:t>
        <w:softHyphen/>
        <w:t>вые речи и т. п.</w:t>
      </w:r>
    </w:p>
    <w:p>
      <w:pPr>
        <w:pStyle w:val="Normal"/>
        <w:autoSpaceDE w:val="false"/>
        <w:ind w:firstLine="240"/>
        <w:jc w:val="both"/>
        <w:rPr/>
      </w:pPr>
      <w:r>
        <w:rPr/>
        <w:t>Отсутствие культуры речевых жанров. Нельзя состря</w:t>
        <w:softHyphen/>
        <w:t>пать разговор из газетных жанров или общественных ре</w:t>
        <w:softHyphen/>
        <w:t>чей, нельзя в комнатке вдвоем с близким человеком про</w:t>
        <w:softHyphen/>
        <w:t>износить речи, рассчитанные на тысячную аудиторию раз</w:t>
        <w:softHyphen/>
        <w:t>ношерстных людей на площади под открытым небом. Реп</w:t>
        <w:softHyphen/>
        <w:t>лики слишком длинны, включают очень многое, рассчитан</w:t>
        <w:softHyphen/>
        <w:t>ное на публику, а не на собеседника, с которым прожил всю жизнь. Художник должен иметь чуткое ухо не только к языковым стилям, но и к речевым жанрам (внехудожес-твенным). Выдуманные речевые жанры заполонили нашу литературу86.</w:t>
      </w:r>
    </w:p>
    <w:p>
      <w:pPr>
        <w:pStyle w:val="Normal"/>
        <w:autoSpaceDE w:val="false"/>
        <w:ind w:firstLine="240"/>
        <w:jc w:val="both"/>
        <w:rPr/>
      </w:pPr>
      <w:r>
        <w:rPr/>
        <w:t>Это касается жанров устной речи. Целое письменных жанров — перед глазами &lt;?&gt;. И здесь всегда письмен</w:t>
        <w:softHyphen/>
        <w:t>ные же образцы.</w:t>
      </w:r>
    </w:p>
    <w:p>
      <w:pPr>
        <w:pStyle w:val="Normal"/>
        <w:autoSpaceDE w:val="false"/>
        <w:ind w:firstLine="240"/>
        <w:jc w:val="both"/>
        <w:rPr/>
      </w:pPr>
      <w:r>
        <w:rPr/>
        <w:t>Идея лингвистики высказывания де Соссюра. Он не знает ре</w:t>
        <w:softHyphen/>
        <w:t>чевых жанров. Высказывание для него — свободное использование форм языка. Оно совершенно свободно строится из этих элемен</w:t>
        <w:softHyphen/>
        <w:t>тов языка, как системы: устойчивых и нормативных форм для отливки целых высказываний, т. е. жанров, он не знает. И вы</w:t>
        <w:softHyphen/>
        <w:t>сказывание у него лишено четких границ: он не знает смены рече</w:t>
        <w:softHyphen/>
        <w:t>вых субъектов.</w:t>
      </w:r>
    </w:p>
    <w:p>
      <w:pPr>
        <w:pStyle w:val="Normal"/>
        <w:autoSpaceDE w:val="false"/>
        <w:ind w:firstLine="240"/>
        <w:jc w:val="both"/>
        <w:rPr/>
      </w:pPr>
      <w:r>
        <w:rPr/>
        <w:t>Короткие жанры приветствий, прощаний, стандартные жанры осведомления о здоровье, о делах и т. д. Здесь только экспрессив</w:t>
        <w:softHyphen/>
        <w:t>ная интонация принадлежит говорящему.</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lang w:val="de-DE" w:eastAsia="de-DE"/>
        </w:rPr>
        <w:t xml:space="preserve">vJho </w:t>
      </w:r>
      <w:r>
        <w:rPr>
          <w:lang w:eastAsia="de-DE"/>
        </w:rPr>
        <w:t>могло встречаться еще в предшествующих высказы</w:t>
        <w:softHyphen/>
        <w:t>ваниях другого, т. е. в чужой речи. В окружающих кон</w:t>
        <w:softHyphen/>
        <w:t>текстах или при продолженных контекстах это слово мо</w:t>
        <w:softHyphen/>
        <w:t>жет повторяться в новых комбинациях.</w:t>
      </w:r>
    </w:p>
    <w:p>
      <w:pPr>
        <w:pStyle w:val="Normal"/>
        <w:autoSpaceDE w:val="false"/>
        <w:ind w:firstLine="240"/>
        <w:jc w:val="both"/>
        <w:rPr/>
      </w:pPr>
      <w:r>
        <w:rPr/>
        <w:t>Относительная законченность предложения. На предложение нельзя ответить, мы должны ощутить его как всё. как целое высказывание.</w:t>
      </w:r>
    </w:p>
    <w:p>
      <w:pPr>
        <w:pStyle w:val="Normal"/>
        <w:autoSpaceDE w:val="false"/>
        <w:ind w:firstLine="240"/>
        <w:jc w:val="both"/>
        <w:rPr/>
      </w:pPr>
      <w:r>
        <w:rPr/>
        <w:drawing>
          <wp:inline distT="0" distB="0" distL="0" distR="0">
            <wp:extent cx="838200" cy="1949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3" t="-183" r="-43" b="-183"/>
                    <a:stretch>
                      <a:fillRect/>
                    </a:stretch>
                  </pic:blipFill>
                  <pic:spPr bwMode="auto">
                    <a:xfrm>
                      <a:off x="0" y="0"/>
                      <a:ext cx="838200" cy="194945"/>
                    </a:xfrm>
                    <a:prstGeom prst="rect">
                      <a:avLst/>
                    </a:prstGeom>
                  </pic:spPr>
                </pic:pic>
              </a:graphicData>
            </a:graphic>
          </wp:inline>
        </w:drawing>
      </w:r>
    </w:p>
    <w:p>
      <w:pPr>
        <w:pStyle w:val="Normal"/>
        <w:autoSpaceDE w:val="false"/>
        <w:ind w:firstLine="240"/>
        <w:jc w:val="both"/>
        <w:rPr/>
      </w:pPr>
      <w:r>
        <w:rPr/>
        <w:fldChar w:fldCharType="begin"/>
      </w:r>
      <w:r>
        <w:rPr/>
        <w:instrText xml:space="preserve"> PAGE </w:instrText>
      </w:r>
      <w:r>
        <w:rPr/>
        <w:fldChar w:fldCharType="separate"/>
      </w:r>
      <w:r>
        <w:rPr/>
        <w:t>171</w:t>
      </w:r>
      <w:r>
        <w:rPr/>
        <w:fldChar w:fldCharType="end"/>
      </w:r>
    </w:p>
    <w:p>
      <w:pPr>
        <w:pStyle w:val="Normal"/>
        <w:autoSpaceDE w:val="false"/>
        <w:ind w:firstLine="240"/>
        <w:jc w:val="both"/>
        <w:rPr/>
      </w:pPr>
      <w:r>
        <w:rPr/>
        <w:t>Жанры делятся по тематике, предложения по тематике не делятся. Предложение связывается с темой через жанр и его стиль87.</w:t>
      </w:r>
    </w:p>
    <w:p>
      <w:pPr>
        <w:pStyle w:val="Normal"/>
        <w:autoSpaceDE w:val="false"/>
        <w:ind w:firstLine="240"/>
        <w:jc w:val="both"/>
        <w:rPr/>
      </w:pPr>
      <w:r>
        <w:rPr/>
        <w:t>Говорим &lt;?&gt; фразами, коммуникациями и т. п.88 Найти ка</w:t>
        <w:softHyphen/>
        <w:t>кую-то единицу не столь разнообразную (несоизмеримую), как высказывание или речевой жанр.</w:t>
      </w:r>
    </w:p>
    <w:p>
      <w:pPr>
        <w:pStyle w:val="Normal"/>
        <w:autoSpaceDE w:val="false"/>
        <w:ind w:firstLine="240"/>
        <w:jc w:val="both"/>
        <w:rPr/>
      </w:pPr>
      <w:r>
        <w:rPr/>
        <w:t>Разнообразие речевых жанров, шаблонных и творческих. Как проявляется свобода? Владение репертуаром жанров. Критика де Соссюра. Высказывание и предложение.</w:t>
      </w:r>
    </w:p>
    <w:p>
      <w:pPr>
        <w:pStyle w:val="Normal"/>
        <w:autoSpaceDE w:val="false"/>
        <w:ind w:firstLine="240"/>
        <w:jc w:val="both"/>
        <w:rPr/>
      </w:pPr>
      <w:r>
        <w:rPr/>
        <w:t>Жанровые формы, в которые мы отливаем нашу речь, конечно, существенно отличаются от форм языка в смысле их устойчи</w:t>
        <w:softHyphen/>
        <w:t>вости и принудительности, нормативности.</w:t>
      </w:r>
    </w:p>
    <w:p>
      <w:pPr>
        <w:pStyle w:val="Normal"/>
        <w:autoSpaceDE w:val="false"/>
        <w:ind w:firstLine="240"/>
        <w:jc w:val="both"/>
        <w:rPr/>
      </w:pPr>
      <w:r>
        <w:rPr/>
        <w:t>Роман распадается не на предложения, а на композици</w:t>
        <w:softHyphen/>
        <w:t>онные единства, в которых мы прощупываем формы раз</w:t>
        <w:softHyphen/>
        <w:t>личных трансформированных первичных жанров.</w:t>
      </w:r>
    </w:p>
    <w:p>
      <w:pPr>
        <w:pStyle w:val="Normal"/>
        <w:autoSpaceDE w:val="false"/>
        <w:ind w:firstLine="240"/>
        <w:jc w:val="both"/>
        <w:rPr/>
      </w:pPr>
      <w:r>
        <w:rPr/>
        <w:t>Именно жанры обладают особой жанровой модаль</w:t>
        <w:softHyphen/>
        <w:t>ностью. Рассказ о действительном происшествии нельзя спутать с художественным рассказом о происшествии вы</w:t>
        <w:softHyphen/>
        <w:t>мышленном.</w:t>
      </w:r>
    </w:p>
    <w:p>
      <w:pPr>
        <w:pStyle w:val="Normal"/>
        <w:autoSpaceDE w:val="false"/>
        <w:ind w:firstLine="240"/>
        <w:jc w:val="both"/>
        <w:rPr/>
      </w:pPr>
      <w:r>
        <w:rPr/>
        <w:t>Особый принципиальный интерес представляют предложения, являющиеся целыми высказываниями, и первые и последние пред</w:t>
        <w:softHyphen/>
        <w:t>ложения высказываний. Они ведут себя иначе, ибо более непосред</w:t>
        <w:softHyphen/>
        <w:t>ственно соприкасаются с внесловесной действительностью и с чужими высказываниями.</w:t>
      </w:r>
    </w:p>
    <w:p>
      <w:pPr>
        <w:pStyle w:val="Normal"/>
        <w:autoSpaceDE w:val="false"/>
        <w:ind w:firstLine="240"/>
        <w:jc w:val="both"/>
        <w:rPr/>
      </w:pPr>
      <w:r>
        <w:rPr/>
        <w:t>Высказывание индивидуально (и свободно), но индивидуаль</w:t>
        <w:softHyphen/>
        <w:t>ность его осуществляется не только через общенародный и обя</w:t>
        <w:softHyphen/>
        <w:t>зательный (нормативный) язык, но и через нормативную же и не индивидуальную форму высказываний, т. е. через речевой жанр. Высказывание — это не свободная комбинация форм языка, пото</w:t>
        <w:softHyphen/>
        <w:t>му что и форма самого высказывания не свободна, а дана. Дан не только язык, но и жанр.</w:t>
      </w:r>
    </w:p>
    <w:p>
      <w:pPr>
        <w:pStyle w:val="Normal"/>
        <w:autoSpaceDE w:val="false"/>
        <w:ind w:firstLine="240"/>
        <w:jc w:val="both"/>
        <w:rPr/>
      </w:pPr>
      <w:r>
        <w:rPr/>
        <w:t>Высказывание, состоящее из одного предложения. Здесь каждое слово эксплицируется непосредственно внесловесным контекстом действительности и чужими вы</w:t>
        <w:softHyphen/>
        <w:t>сказываниями. Ведущее &lt;?&gt; слово (субъект речи89) фи</w:t>
        <w:softHyphen/>
        <w:t>гурирует здесь один раз в контексте данного предложения.</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72</w:t>
      </w:r>
      <w:r>
        <w:rPr/>
        <w:fldChar w:fldCharType="end"/>
      </w:r>
    </w:p>
    <w:p>
      <w:pPr>
        <w:pStyle w:val="Normal"/>
        <w:autoSpaceDE w:val="false"/>
        <w:ind w:firstLine="240"/>
        <w:jc w:val="both"/>
        <w:rPr/>
      </w:pPr>
      <w:r>
        <w:rPr/>
        <w:t>Письменные жанры — искусственные жанры (особенно — вторичные), с ними мы работаем сознатель</w:t>
        <w:softHyphen/>
        <w:t>но и руководствуемся определенными образцами (письма разного рода, деловые бумаги, приказы &lt;?&gt;, законы, о жанрах сложного культурного общения и говорить нечего).</w:t>
      </w:r>
    </w:p>
    <w:p>
      <w:pPr>
        <w:pStyle w:val="Normal"/>
        <w:autoSpaceDE w:val="false"/>
        <w:ind w:firstLine="240"/>
        <w:jc w:val="both"/>
        <w:rPr/>
      </w:pPr>
      <w:r>
        <w:rPr/>
        <w:t>Одна из причин игнорирования речевых жанров, как мы ранее сказали. — принципиальная &lt;?&gt; разнородность жанров, в том числе и резкие различия в размерах: от однословной реплики до большого романа. Но и в пределах устных жанров эти различия очень сильны. Высказывания как единицы речевого общения пред</w:t>
        <w:softHyphen/>
        <w:t>ставляются совершенно несоизмеримыми. Поэтому вводят ис</w:t>
        <w:softHyphen/>
        <w:t>кусственную единицу, что-то среднее между высказывани</w:t>
        <w:softHyphen/>
        <w:t>ем и предложением. Мостик между языком и высказыва</w:t>
        <w:softHyphen/>
        <w:t>нием (речевым общением). Фраза, коммуникация.</w:t>
      </w:r>
    </w:p>
    <w:p>
      <w:pPr>
        <w:pStyle w:val="Normal"/>
        <w:autoSpaceDE w:val="false"/>
        <w:ind w:firstLine="240"/>
        <w:jc w:val="both"/>
        <w:rPr/>
      </w:pPr>
      <w:r>
        <w:rPr/>
        <w:t>Форма предложения не есть форма целого, а форма элемента, единица, но единица не речевого общения, а единица языка и высказывания90. Законченность предло</w:t>
        <w:softHyphen/>
        <w:t>жения носит отвлеченный &lt;?&gt; характер, это закончен</w:t>
        <w:softHyphen/>
        <w:t>ность элемента. По отношению к предложению нельзя занять ответной позиции.</w:t>
      </w:r>
    </w:p>
    <w:p>
      <w:pPr>
        <w:pStyle w:val="Normal"/>
        <w:autoSpaceDE w:val="false"/>
        <w:ind w:firstLine="240"/>
        <w:jc w:val="both"/>
        <w:rPr/>
      </w:pPr>
      <w:r>
        <w:rPr/>
        <w:t>Не элемент, а нечто целое, нечто завершенное, на что можно ответить.</w:t>
      </w:r>
    </w:p>
    <w:p>
      <w:pPr>
        <w:pStyle w:val="Normal"/>
        <w:autoSpaceDE w:val="false"/>
        <w:ind w:firstLine="240"/>
        <w:jc w:val="both"/>
        <w:rPr/>
      </w:pPr>
      <w:r>
        <w:rPr/>
        <w:t>Все эти фиктивные единицы^ безразличны к смене речевых субъектов. Стираются самые существенные границы — границы между высказываниями. Отсюда отпадает и главный критерий — способность определять активный &lt;?&gt; ответ.</w:t>
      </w:r>
    </w:p>
    <w:p>
      <w:pPr>
        <w:pStyle w:val="Normal"/>
        <w:autoSpaceDE w:val="false"/>
        <w:ind w:firstLine="240"/>
        <w:jc w:val="both"/>
        <w:rPr/>
      </w:pPr>
      <w:r>
        <w:rPr/>
        <w:t>Высказывание — это активная позиция говорящего в речевом общении, жанр &lt;—&gt; форма такой активной по</w:t>
        <w:softHyphen/>
        <w:t>зиции. Поэтому жанр — мост между формами языка и индивидуальным неповторимым высказыванием.</w:t>
      </w:r>
    </w:p>
    <w:p>
      <w:pPr>
        <w:pStyle w:val="Normal"/>
        <w:autoSpaceDE w:val="false"/>
        <w:ind w:firstLine="240"/>
        <w:jc w:val="both"/>
        <w:rPr/>
      </w:pPr>
      <w:r>
        <w:rPr/>
        <w:t>Форма предложения и форма высказывания.</w:t>
      </w:r>
    </w:p>
    <w:p>
      <w:pPr>
        <w:pStyle w:val="Normal"/>
        <w:autoSpaceDE w:val="false"/>
        <w:ind w:firstLine="240"/>
        <w:jc w:val="both"/>
        <w:rPr/>
      </w:pPr>
      <w:r>
        <w:rPr/>
        <w:t>Предложение не есть высказывание, а типы предложе</w:t>
        <w:softHyphen/>
        <w:t>ний это не типы высказываний92.</w:t>
      </w:r>
    </w:p>
    <w:p>
      <w:pPr>
        <w:pStyle w:val="Normal"/>
        <w:autoSpaceDE w:val="false"/>
        <w:ind w:firstLine="240"/>
        <w:jc w:val="both"/>
        <w:rPr/>
      </w:pPr>
      <w:r>
        <w:rPr/>
        <w:t>Предложение «Солнце взошло??^ совершенно понятно, т. е. мы понимаем его значение как предложения. Но занять в отношении этого совершенно понятного нам предложения от</w:t>
        <w:softHyphen/>
        <w:t>ветную позицию никак нельзя, не зная, что это — всё. Мы не знаем, чем оно восполняется &lt;?&gt; в &lt;?&gt; контексте высказыва</w:t>
        <w:softHyphen/>
        <w:t>ния. Допустим, что высказывание такое: «Солнце взошло. Пора вставать». Здесь уже возможно ответное понимание (да. дей</w:t>
        <w:softHyphen/>
        <w:t>ствительно пора вставать). Или такое: «Солнце взошло. Немед</w:t>
        <w:softHyphen/>
        <w:t>ленно уходи». Этот приказ можно выполнить или не выполнить. Но возможно и такое высказывание: «Солнце взошло. Пора вста</w:t>
        <w:softHyphen/>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72</w:t>
      </w:r>
      <w:r>
        <w:rPr/>
        <w:fldChar w:fldCharType="end"/>
      </w:r>
    </w:p>
    <w:p>
      <w:pPr>
        <w:pStyle w:val="Normal"/>
        <w:autoSpaceDE w:val="false"/>
        <w:ind w:firstLine="240"/>
        <w:jc w:val="both"/>
        <w:rPr/>
      </w:pPr>
      <w:r>
        <w:rPr/>
        <w:t>вать. Но я намерен &lt;?&gt; поспать еще часа два». Здесь уже иная ответная реакция. Во всех этих случаях мы берем предложение в контекстах реальных высказываний в сфере бытового речевого общения и представляем себе ответ с точки зрения реального участника этого общения. Но предложение это может входить в какое-нибудь художественное произведение, входить в состав пейзажа. Здесь ответная позиция — это художественно-идейная оценка целого произведения или хотя бы отдельной &lt;?&gt; значимой части его — пейзажа. Предложение же это в отдельности, вне целого описания природы, оценено быть не может. В контексте другого произведения оно может получить и символическое значе</w:t>
        <w:softHyphen/>
        <w:t>ние: речь может идти о наступлении новой мировой эры и т. п., что выясняется из контекста.</w:t>
      </w:r>
    </w:p>
    <w:p>
      <w:pPr>
        <w:pStyle w:val="Normal"/>
        <w:autoSpaceDE w:val="false"/>
        <w:ind w:firstLine="240"/>
        <w:jc w:val="both"/>
        <w:rPr/>
      </w:pPr>
      <w:r>
        <w:rPr/>
        <w:t>Наконец, наше предложение может стать и завершенным вы</w:t>
        <w:softHyphen/>
        <w:t>сказыванием и совсем не иметь словесного контекста. Например, как реплика в диалоге: «Взошло ли солнце?» — «Солнце взошло». Или высказыванием человека, раскрывшего &lt;?&gt; закрытые окна: «Солнце взошло» (в зависимости от внесловесного контекста оно может быть и радостным &lt;?&gt;, и грустным, и равнодушным и т. п.). Здесь опять возможна ответная реакция, но не на пред</w:t>
        <w:softHyphen/>
        <w:t>мет, а на высказывание. Это — констатация факта, которая может быть верной или неверной (в условиях внесловесной ситуа</w:t>
        <w:softHyphen/>
        <w:t>ции).</w:t>
      </w:r>
    </w:p>
    <w:p>
      <w:pPr>
        <w:pStyle w:val="Normal"/>
        <w:autoSpaceDE w:val="false"/>
        <w:ind w:firstLine="240"/>
        <w:jc w:val="both"/>
        <w:rPr/>
      </w:pPr>
      <w:r>
        <w:rPr/>
        <w:t>Когда анализируют предложение, то и имеют в виду обыден</w:t>
        <w:softHyphen/>
        <w:t>ный &lt;?&gt; последний случай: его рассматривают как законченное утверждение о том. что солнце действительно взошло. Но та</w:t>
        <w:softHyphen/>
        <w:t>ким реальным утверждающим фактом наше предложение стано</w:t>
        <w:softHyphen/>
        <w:t>вится лишь как законченное высказывание в конкретной ситуа</w:t>
        <w:softHyphen/>
        <w:t>ции. Предложение же как таковое ничего не утверждает и не отрицает, но дает лишь форму отрицания или утверждения, которые используются высказыванием. Так же и время.</w:t>
      </w:r>
    </w:p>
    <w:p>
      <w:pPr>
        <w:pStyle w:val="Normal"/>
        <w:autoSpaceDE w:val="false"/>
        <w:ind w:firstLine="240"/>
        <w:jc w:val="both"/>
        <w:rPr/>
      </w:pPr>
      <w:r>
        <w:rPr/>
        <w:t>При анализе предложения мы и представляем его себе как вы</w:t>
        <w:softHyphen/>
        <w:t>сказывание в аналогичной упрощенной ситуации: солнце взошло и человек говорит: «Солнце взошло». Человек смотрит весной на траву и изрекает: «Трава — зелена». На самом деле такие выска</w:t>
        <w:softHyphen/>
        <w:t>зывания делаются при более сложной и осмысленной ситуации: как ответ на вопрос, как реплика в жанре &lt;?&gt; диалога. Такие высказывания существуют  лишь  как  грамматические примеры.</w:t>
      </w:r>
    </w:p>
    <w:p>
      <w:pPr>
        <w:pStyle w:val="Normal"/>
        <w:autoSpaceDE w:val="false"/>
        <w:ind w:firstLine="240"/>
        <w:jc w:val="both"/>
        <w:rPr/>
      </w:pPr>
      <w:r>
        <w:rPr/>
        <w:t>Или мы знаем классический контекст, из которого изъято пред-94</w:t>
      </w:r>
    </w:p>
    <w:p>
      <w:pPr>
        <w:pStyle w:val="Normal"/>
        <w:autoSpaceDE w:val="false"/>
        <w:ind w:firstLine="240"/>
        <w:jc w:val="both"/>
        <w:rPr/>
      </w:pPr>
      <w:r>
        <w:rPr/>
        <w:t>ложение   .</w:t>
      </w:r>
    </w:p>
    <w:p>
      <w:pPr>
        <w:pStyle w:val="Normal"/>
        <w:autoSpaceDE w:val="false"/>
        <w:ind w:firstLine="240"/>
        <w:jc w:val="both"/>
        <w:rPr/>
      </w:pPr>
      <w:r>
        <w:rPr/>
        <w:t>Ведь подобные сообщения к кому-то обращены, чем-то вызва</w:t>
        <w:softHyphen/>
        <w:t>ны, имеют какую-то цель.</w:t>
      </w:r>
    </w:p>
    <w:p>
      <w:pPr>
        <w:pStyle w:val="Normal"/>
        <w:autoSpaceDE w:val="false"/>
        <w:ind w:firstLine="240"/>
        <w:jc w:val="both"/>
        <w:rPr/>
      </w:pPr>
      <w:r>
        <w:rPr/>
        <w:t>Кончить вопросом о контексте95. Предложение, как и слово, имеет словесный контекст того же говорящего. Вы</w:t>
        <w:softHyphen/>
        <w:t>сказывание  —  внесловесный  контекст и другие чужие</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73</w:t>
      </w:r>
      <w:r>
        <w:rPr/>
        <w:fldChar w:fldCharType="end"/>
      </w:r>
    </w:p>
    <w:p>
      <w:pPr>
        <w:pStyle w:val="Normal"/>
        <w:autoSpaceDE w:val="false"/>
        <w:ind w:firstLine="240"/>
        <w:jc w:val="both"/>
        <w:rPr/>
      </w:pPr>
      <w:r>
        <w:rPr/>
        <w:t>высказывания. Высказывание определяется не только сво</w:t>
        <w:softHyphen/>
        <w:t>им предметно-смысловым содержанием, не только субъек</w:t>
        <w:softHyphen/>
        <w:t>тивно-эмоциональным отношением говорящего к этому содержанию, но и своим отношением к чужим высказыва</w:t>
        <w:softHyphen/>
        <w:t>ниям, связанным с ним в процессе речевого общения.</w:t>
      </w:r>
    </w:p>
    <w:p>
      <w:pPr>
        <w:pStyle w:val="Normal"/>
        <w:autoSpaceDE w:val="false"/>
        <w:ind w:firstLine="240"/>
        <w:jc w:val="both"/>
        <w:rPr/>
      </w:pPr>
      <w:r>
        <w:rPr/>
        <w:t>Экспрессивность высказывания. Неразрывность связи и выражения себя, своей позиции, с отношением к другому и его слову96. Обертоны тех контекстов, откуда слово или предложение вошло в данное высказывание. Эти кон</w:t>
        <w:softHyphen/>
        <w:t>тексты гораздо шире ближайшего общения. Обертоны мировоззрений, направлений, стилей, индивидуальных ма</w:t>
        <w:softHyphen/>
        <w:t>нер и т. п.</w:t>
      </w:r>
    </w:p>
    <w:p>
      <w:pPr>
        <w:pStyle w:val="Normal"/>
        <w:autoSpaceDE w:val="false"/>
        <w:ind w:firstLine="240"/>
        <w:jc w:val="both"/>
        <w:rPr/>
      </w:pPr>
      <w:r>
        <w:rPr/>
        <w:t>Высказывание с самого начала строится с учетом возможного ответа. Высказывание строится для другого. Мысль становится действительной мыслью лишь в процессе ее сообщения другому, сознание становится практическим сознанием для другого Об</w:t>
        <w:softHyphen/>
        <w:t>мениваемые мысли неотрывны друг от друга, взаимно отражают Друг Друга. Это взаимное отражение пронизывает и предметно-смысловую, и композиционную, и — в особенности — стилисти</w:t>
        <w:softHyphen/>
        <w:t>ческую сторону высказывания.</w:t>
      </w:r>
    </w:p>
    <w:p>
      <w:pPr>
        <w:pStyle w:val="Normal"/>
        <w:autoSpaceDE w:val="false"/>
        <w:ind w:firstLine="240"/>
        <w:jc w:val="both"/>
        <w:rPr/>
      </w:pPr>
      <w:r>
        <w:rPr/>
        <w:t>Экспрессия принадлежит не слову, не предложению, а лишь вы</w:t>
        <w:softHyphen/>
        <w:t>сказыванию. Существуют, конечно, и типические экспрессии. Су</w:t>
        <w:softHyphen/>
        <w:t>ществуют формы возможной экспрессии. Язык не имеет индиви</w:t>
        <w:softHyphen/>
        <w:t>дуального субъекта, слова и предложения ничьи. Они нейтраль</w:t>
        <w:softHyphen/>
        <w:t>ны9^.</w:t>
      </w:r>
    </w:p>
    <w:p>
      <w:pPr>
        <w:pStyle w:val="Normal"/>
        <w:autoSpaceDE w:val="false"/>
        <w:ind w:firstLine="240"/>
        <w:jc w:val="both"/>
        <w:rPr/>
      </w:pPr>
      <w:r>
        <w:rPr/>
        <w:t>Экспрессия выражается^ не только в звучащей интонации, но и путем выбора языковых средств, но лишь в условиях индивиду</w:t>
        <w:softHyphen/>
        <w:t>ального высказывания. Те же средства (в отдельности взятые) приобретают иное экспрессивное значение в другом высказывании. Тон. окраска изложения &lt;?&gt;. Реакция говорящего на предметно-смысловую сторону своей речи.</w:t>
      </w:r>
    </w:p>
    <w:p>
      <w:pPr>
        <w:pStyle w:val="Normal"/>
        <w:autoSpaceDE w:val="false"/>
        <w:ind w:firstLine="240"/>
        <w:jc w:val="both"/>
        <w:rPr/>
      </w:pPr>
      <w:r>
        <w:rPr/>
        <w:t>Реальная данность чужой мысли (чужого высказывания) вне моей речи.</w:t>
      </w:r>
    </w:p>
    <w:p>
      <w:pPr>
        <w:pStyle w:val="Normal"/>
        <w:autoSpaceDE w:val="false"/>
        <w:ind w:firstLine="240"/>
        <w:jc w:val="both"/>
        <w:rPr/>
      </w:pPr>
      <w:r>
        <w:rPr/>
        <w:t>В каждом слове могут быть диалогические обертоны. Язык одинаково хорошо обслуживает все классы (антагонистические &lt;?&gt;). все партии, все социальные группировки.</w:t>
      </w:r>
    </w:p>
    <w:p>
      <w:pPr>
        <w:pStyle w:val="Normal"/>
        <w:autoSpaceDE w:val="false"/>
        <w:ind w:firstLine="240"/>
        <w:jc w:val="both"/>
        <w:rPr/>
      </w:pPr>
      <w:r>
        <w:rPr/>
        <w:t>Шутливое использование эпитафий ( переакценту ация^ соз</w:t>
        <w:softHyphen/>
        <w:t>дает новый жанр).</w:t>
      </w:r>
    </w:p>
    <w:p>
      <w:pPr>
        <w:pStyle w:val="Normal"/>
        <w:autoSpaceDE w:val="false"/>
        <w:ind w:firstLine="240"/>
        <w:jc w:val="both"/>
        <w:rPr/>
      </w:pPr>
      <w:r>
        <w:rPr/>
        <w:t>Речевому жанру свойственна типическая экспрессия, поскольку жанр — типическое высказывание.</w:t>
      </w:r>
    </w:p>
    <w:p>
      <w:pPr>
        <w:pStyle w:val="Normal"/>
        <w:autoSpaceDE w:val="false"/>
        <w:ind w:firstLine="240"/>
        <w:jc w:val="both"/>
        <w:rPr/>
      </w:pPr>
      <w:r>
        <w:rPr/>
        <w:t>Речевые жанры оценки^: выражаемое восклицательным пред</w:t>
        <w:softHyphen/>
        <w:t>ложением выражение &lt;?&gt; эмоций, похвала, восхищение, одобрение, ругательное выражение и т. п. Это — довольно стандартные</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74</w:t>
      </w:r>
      <w:r>
        <w:rPr/>
        <w:fldChar w:fldCharType="end"/>
      </w:r>
    </w:p>
    <w:p>
      <w:pPr>
        <w:pStyle w:val="Normal"/>
        <w:autoSpaceDE w:val="false"/>
        <w:ind w:firstLine="240"/>
        <w:jc w:val="both"/>
        <w:rPr/>
      </w:pPr>
      <w:r>
        <w:rPr/>
        <w:t>речевые жанры, которые довольно легко поддаются переакценту а-ими. Жанр поступает в распоряжение оценивающей личности.</w:t>
      </w:r>
    </w:p>
    <w:p>
      <w:pPr>
        <w:pStyle w:val="Normal"/>
        <w:autoSpaceDE w:val="false"/>
        <w:ind w:firstLine="240"/>
        <w:jc w:val="both"/>
        <w:rPr/>
      </w:pPr>
      <w:r>
        <w:rPr/>
        <w:t>Чужие слова, включенные в высказывание, не могут быть про</w:t>
        <w:softHyphen/>
        <w:t>стым предложением или словом (заключенным в кавычки), — они воспринимаются как высказывание и сами кавычки обозначают как бы смену речевых субъектов в пределах высказывания^. Это уже вторичные жанры.</w:t>
      </w:r>
    </w:p>
    <w:p>
      <w:pPr>
        <w:pStyle w:val="Normal"/>
        <w:autoSpaceDE w:val="false"/>
        <w:ind w:firstLine="240"/>
        <w:jc w:val="both"/>
        <w:rPr/>
      </w:pPr>
      <w:r>
        <w:rPr/>
        <w:t>Типические оценки, довлеющие &lt;?&gt; жанрам.</w:t>
      </w:r>
    </w:p>
    <w:p>
      <w:pPr>
        <w:pStyle w:val="Normal"/>
        <w:autoSpaceDE w:val="false"/>
        <w:ind w:firstLine="240"/>
        <w:jc w:val="both"/>
        <w:rPr/>
      </w:pPr>
      <w:r>
        <w:rPr/>
        <w:t>Вопросительные и восклицательные предложения — жанры, обычно входящие в другие жанры103.</w:t>
      </w:r>
    </w:p>
    <w:p>
      <w:pPr>
        <w:pStyle w:val="Normal"/>
        <w:autoSpaceDE w:val="false"/>
        <w:ind w:firstLine="240"/>
        <w:jc w:val="both"/>
        <w:rPr/>
      </w:pPr>
      <w:r>
        <w:rPr/>
        <w:t>Проблема обращения. Обращающиеся &lt;?&gt; наименования &lt;?&gt;. Солнце! Море! (Анабасис)*04. Смерть! Смерть! Обращенность превращает слово в высказывание.</w:t>
      </w:r>
    </w:p>
    <w:p>
      <w:pPr>
        <w:pStyle w:val="Normal"/>
        <w:autoSpaceDE w:val="false"/>
        <w:ind w:firstLine="240"/>
        <w:jc w:val="both"/>
        <w:rPr/>
      </w:pPr>
      <w:r>
        <w:rPr/>
        <w:t>Вкладывая в слово эмоцию, мы превращаем его в вы</w:t>
        <w:softHyphen/>
        <w:t>сказывание.</w:t>
      </w:r>
    </w:p>
    <w:p>
      <w:pPr>
        <w:pStyle w:val="Normal"/>
        <w:autoSpaceDE w:val="false"/>
        <w:ind w:firstLine="240"/>
        <w:jc w:val="both"/>
        <w:rPr/>
      </w:pPr>
      <w:r>
        <w:rPr/>
        <w:t>Слова, имеющие значение эмоций: радость, горе и производные &lt;?&gt;.</w:t>
      </w:r>
    </w:p>
    <w:p>
      <w:pPr>
        <w:pStyle w:val="Normal"/>
        <w:autoSpaceDE w:val="false"/>
        <w:ind w:firstLine="240"/>
        <w:jc w:val="both"/>
        <w:rPr/>
      </w:pPr>
      <w:r>
        <w:rPr/>
        <w:t>Слово радость с горькой интонацией — это не типичное упо</w:t>
        <w:softHyphen/>
        <w:t>требление этого слова.</w:t>
      </w:r>
    </w:p>
    <w:p>
      <w:pPr>
        <w:pStyle w:val="Normal"/>
        <w:autoSpaceDE w:val="false"/>
        <w:ind w:firstLine="240"/>
        <w:jc w:val="both"/>
        <w:rPr/>
      </w:pPr>
      <w:r>
        <w:rPr/>
        <w:t>Проблема жанровых образцов.</w:t>
      </w:r>
    </w:p>
    <w:p>
      <w:pPr>
        <w:pStyle w:val="Normal"/>
        <w:autoSpaceDE w:val="false"/>
        <w:ind w:firstLine="240"/>
        <w:jc w:val="both"/>
        <w:rPr/>
      </w:pPr>
      <w:r>
        <w:rPr/>
        <w:t>Слово берется и из индивидуального высказывания. Чужое сло</w:t>
        <w:softHyphen/>
        <w:t>во.</w:t>
      </w:r>
    </w:p>
    <w:p>
      <w:pPr>
        <w:pStyle w:val="Normal"/>
        <w:autoSpaceDE w:val="false"/>
        <w:ind w:firstLine="240"/>
        <w:jc w:val="both"/>
        <w:rPr/>
      </w:pPr>
      <w:r>
        <w:rPr/>
        <w:t>Предложение. В заключение — нейтральность языка.</w:t>
      </w:r>
    </w:p>
    <w:p>
      <w:pPr>
        <w:pStyle w:val="Normal"/>
        <w:autoSpaceDE w:val="false"/>
        <w:ind w:firstLine="240"/>
        <w:jc w:val="both"/>
        <w:rPr/>
      </w:pPr>
      <w:r>
        <w:rPr/>
        <w:t>Но слово можно выбирать не просто в духе определенных ти</w:t>
        <w:softHyphen/>
        <w:t>пических высказываний, т. е. в определенном жанровом стиле, но и из определенных индивидуальных высказываний. Слова языка ничьи, но в то же время мы их слышим только в определенных индивидуальных высказываниях, читаем в определенных индивиду</w:t>
        <w:softHyphen/>
        <w:t>альных произведениях, а здесь слова могут иметь уже не только типическую, но — в зависимости от речевого жанра — и более или менее ярко выраженную индивидуальную экспрессию (интона</w:t>
        <w:softHyphen/>
        <w:t>цию), определяемую неповторимо-индивидуальным контекстом высказывания. Слова языка ничьи, общие, и только этим обеспечивается общенародное взаимное понимание, но в то же время мы встречаемся с ними только во владении говорящих инди</w:t>
        <w:softHyphen/>
        <w:t>видуумов, как &lt;с чужими словами&gt;, и по этим чужим словам мы учимся говорить свои.</w:t>
      </w:r>
    </w:p>
    <w:p>
      <w:pPr>
        <w:pStyle w:val="Normal"/>
        <w:autoSpaceDE w:val="false"/>
        <w:ind w:firstLine="240"/>
        <w:jc w:val="both"/>
        <w:rPr/>
      </w:pPr>
      <w:r>
        <w:rPr/>
        <w:t>Каждое слово существует для говорящего в трех аспектах: как ничье слово языка, как чужое слово других, полное отзвуков чу</w:t>
        <w:softHyphen/>
        <w:t>жих высказываний, и, наконец, как мое слово, ибо поскольку я имею с ним дело, оно уже пронизывается моей экспрессией. В обо</w:t>
        <w:softHyphen/>
        <w:t>их последних аспектах оно экспрессивно, ибо здесь оно воспринима</w:t>
        <w:softHyphen/>
        <w:t>ется не в системе языка, а как элемент конкретных высказыва</w:t>
        <w:softHyphen/>
        <w:t>ний.</w:t>
      </w:r>
    </w:p>
    <w:p>
      <w:pPr>
        <w:pStyle w:val="Normal"/>
        <w:autoSpaceDE w:val="false"/>
        <w:ind w:firstLine="240"/>
        <w:jc w:val="both"/>
        <w:rPr/>
      </w:pPr>
      <w:r>
        <w:rPr/>
        <w:t>Слово заражается индивидуальными экспрессиями.</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75</w:t>
      </w:r>
      <w:r>
        <w:rPr/>
        <w:fldChar w:fldCharType="end"/>
      </w:r>
    </w:p>
    <w:p>
      <w:pPr>
        <w:pStyle w:val="Normal"/>
        <w:autoSpaceDE w:val="false"/>
        <w:ind w:firstLine="240"/>
        <w:jc w:val="both"/>
        <w:rPr/>
      </w:pPr>
      <w:r>
        <w:rPr/>
        <w:t>Эти экспрессии, повторяем, не принадлежат слову, а являют</w:t>
        <w:softHyphen/>
        <w:t>ся  лишь  отзвуком   в  нем   конкретных  высказываний,   кон</w:t>
        <w:softHyphen/>
        <w:t>кретных      активно      оценивающих      п о з и иий 105.</w:t>
      </w:r>
    </w:p>
    <w:p>
      <w:pPr>
        <w:pStyle w:val="Normal"/>
        <w:autoSpaceDE w:val="false"/>
        <w:ind w:firstLine="240"/>
        <w:jc w:val="both"/>
        <w:rPr/>
      </w:pPr>
      <w:r>
        <w:rPr/>
        <w:t>В сложных вторичных жанрах мы прощупываем &lt;?&gt; границы смен речевых субъектов106. Эти жанры дают многообразнейшие способы разыгрывания форм первичного речевого общения. Различные формы условных слушате</w:t>
        <w:softHyphen/>
        <w:t>лей, собеседников, рассказчиков и т. п.</w:t>
      </w:r>
    </w:p>
    <w:p>
      <w:pPr>
        <w:pStyle w:val="Normal"/>
        <w:autoSpaceDE w:val="false"/>
        <w:ind w:firstLine="240"/>
        <w:jc w:val="both"/>
        <w:rPr/>
      </w:pPr>
      <w:r>
        <w:rPr/>
        <w:t>Влияние в каждую эпоху отдельных произведений, речей, от</w:t>
        <w:softHyphen/>
        <w:t>дельных удачных формулировок. Часто высказывания (отдельные предложения) становятся как бы представителями целого.</w:t>
      </w:r>
    </w:p>
    <w:p>
      <w:pPr>
        <w:pStyle w:val="Normal"/>
        <w:autoSpaceDE w:val="false"/>
        <w:ind w:firstLine="240"/>
        <w:jc w:val="both"/>
        <w:rPr/>
      </w:pPr>
      <w:r>
        <w:rPr/>
        <w:t>Но что такое предметно-смысловой момент высказывания, о котором мы до сих пор по существу еще ничего не сказали? Пред</w:t>
        <w:softHyphen/>
        <w:t>метно-смысловой момент не складывается из значений составляющих его значащих единиц языка — слов и предложений. Отношение предметного смысла к языковым значениям очень сложное. Его нельзя сравнить с отношением детских кубиков к той картине, которая из них составляется. Здесь каждый кубик содержит, так сказать, реальную частичку картины. Языковые значения вовсе не являются такими частичками предметно-смыслового целого высказывания, и это целое вовсе не является комбинацией этих значений. Важна отнесенность этих значений к реальной действите</w:t>
        <w:softHyphen/>
        <w:t>льности, использование их в целях овладения (познаватель</w:t>
        <w:softHyphen/>
        <w:t>ного, художественного, действенного) новыми моментами дей</w:t>
        <w:softHyphen/>
        <w:t>ствительности. Говоря, мы не комбинируем готовые элементы, а относим,   применяем их к действительности. &lt;...&gt;</w:t>
      </w:r>
    </w:p>
    <w:p>
      <w:pPr>
        <w:pStyle w:val="Normal"/>
        <w:autoSpaceDE w:val="false"/>
        <w:ind w:firstLine="240"/>
        <w:jc w:val="both"/>
        <w:rPr/>
      </w:pPr>
      <w:r>
        <w:rPr/>
        <w:t>Предметно-смысловой момент высказываний (включая науч</w:t>
        <w:softHyphen/>
        <w:t>ные, художественные и публицистические &lt;?&gt; произведения) и является применением мышления и языка с его системой значений в определенных исторических условиях к определенным явлениям действительности — от мелочей быта до объективных законов природы и общества. Значения языка обобщены и нейтральны, предметно-смысловой момент конкретен и сочетается с экспрес</w:t>
        <w:softHyphen/>
        <w:t>сивным моментом. Он может быть истинным или ложным, красивым и безобразным, добрым и злым, он может быть классо</w:t>
        <w:softHyphen/>
        <w:t>вым и неклассовым (например, законы науки). Считать классовы</w:t>
        <w:softHyphen/>
        <w:t>ми все бытовые высказывания было бы. конечно, вульгаризацией.</w:t>
      </w:r>
    </w:p>
    <w:p>
      <w:pPr>
        <w:pStyle w:val="Normal"/>
        <w:autoSpaceDE w:val="false"/>
        <w:ind w:firstLine="240"/>
        <w:jc w:val="both"/>
        <w:rPr/>
      </w:pPr>
      <w:r>
        <w:rPr/>
        <w:t>Мировоззрения (как и направления) дают кажущиеся отложения в языке, подобно разобранной нами экспрессии. &lt;...&gt;</w:t>
      </w:r>
    </w:p>
    <w:p>
      <w:pPr>
        <w:pStyle w:val="Normal"/>
        <w:autoSpaceDE w:val="false"/>
        <w:ind w:firstLine="240"/>
        <w:jc w:val="both"/>
        <w:rPr/>
      </w:pPr>
      <w:r>
        <w:rPr/>
        <w:t>Из элементов системы языка нельзя сложить мировоз</w:t>
        <w:softHyphen/>
        <w:t>зрение. Система значений языка ничего общего не имеет с системой мировоззрения ш'.</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75</w:t>
      </w:r>
      <w:r>
        <w:rPr/>
        <w:fldChar w:fldCharType="end"/>
      </w:r>
    </w:p>
    <w:p>
      <w:pPr>
        <w:pStyle w:val="Normal"/>
        <w:autoSpaceDE w:val="false"/>
        <w:ind w:firstLine="240"/>
        <w:jc w:val="both"/>
        <w:rPr/>
      </w:pPr>
      <w:r>
        <w:rPr/>
        <w:t>Упрощенное представление о коммуникации: увидел и сказал. Язык, определенное предметное содержание и экспрессивное отно</w:t>
        <w:softHyphen/>
        <w:t>шение к этому содержанию со стороны говорящего. О каком бы предмете внешнего или внутреннего мира человек не говорил, он имеет &lt;дело&gt; не только с этим предметом, но он говорит с кем-то, кому-то, которые о том же предмете говорили, говорят, будут говорить (отвечая на высказывание), которые понимают этот предмет иначе или не знают о нем (я предполагаю или знаю, что они не знают). Говоря о предмете, я кому-то отвечаю, возражаю, соглашаюсь, ожидаю ответа или ответного понимания другого.</w:t>
      </w:r>
    </w:p>
    <w:p>
      <w:pPr>
        <w:pStyle w:val="Normal"/>
        <w:autoSpaceDE w:val="false"/>
        <w:ind w:firstLine="240"/>
        <w:jc w:val="both"/>
        <w:rPr/>
      </w:pPr>
      <w:r>
        <w:rPr/>
        <w:t>Степень сосредоточенности на своем предмете бывает разная, соответственно и разная степень реакции на чужую речь. Между речевыми жанрами в этом отношении очень существенные отли-чия108. Широта и даль диалогических откликов: ближайшие участники общения (партнеры бытового диалога) и участники данной сферы культурного общения и так называемая публика. Непосредственный и опосредованный речевой контакт.</w:t>
      </w:r>
    </w:p>
    <w:p>
      <w:pPr>
        <w:pStyle w:val="Normal"/>
        <w:autoSpaceDE w:val="false"/>
        <w:ind w:firstLine="240"/>
        <w:jc w:val="both"/>
        <w:rPr/>
      </w:pPr>
      <w:r>
        <w:rPr/>
        <w:t>Намеченная в примененных &lt;?&gt; формах языка мизан</w:t>
        <w:softHyphen/>
        <w:t>сцена речевого общения. Арсенал средств. Но в отдельном предложении и в отдельном слове диалогических откликов нет.</w:t>
      </w:r>
    </w:p>
    <w:p>
      <w:pPr>
        <w:pStyle w:val="Normal"/>
        <w:autoSpaceDE w:val="false"/>
        <w:ind w:firstLine="240"/>
        <w:jc w:val="both"/>
        <w:rPr/>
      </w:pPr>
      <w:r>
        <w:rPr/>
        <w:t>Тот. кому отвечают, становится тем. кто будет отвечать. Такую двойную роль всегда играет партнер диалога.</w:t>
      </w:r>
    </w:p>
    <w:p>
      <w:pPr>
        <w:pStyle w:val="Normal"/>
        <w:autoSpaceDE w:val="false"/>
        <w:ind w:firstLine="240"/>
        <w:jc w:val="both"/>
        <w:rPr/>
      </w:pPr>
      <w:r>
        <w:rPr/>
        <w:t>Оговоренность предмета речи. Говорящий — не пер</w:t>
        <w:softHyphen/>
        <w:t>вый, говорящий &lt;?&gt; об этом предмете. Мысль и облекающие ее слова обрастают диалогическими обертонами. Иногда безличные чужие слова: обертоны диалогической взаимоотраженности &lt;?&gt; с чужими/чу ж дыми стилями (пародии, пародийные стилизации), направлениями, мировоззрениями.</w:t>
      </w:r>
    </w:p>
    <w:p>
      <w:pPr>
        <w:pStyle w:val="Normal"/>
        <w:autoSpaceDE w:val="false"/>
        <w:ind w:firstLine="240"/>
        <w:jc w:val="both"/>
        <w:rPr/>
      </w:pPr>
      <w:r>
        <w:rPr/>
        <w:t>Предмет становится ареной встречи собеседников (беседа или спор о каком-нибудь бытовом событии), ареной столкновения точек зрения и оценок (в области идеологии). Чужая точка зре</w:t>
        <w:softHyphen/>
        <w:t>ния реализуется в высказывании.</w:t>
      </w:r>
    </w:p>
    <w:p>
      <w:pPr>
        <w:pStyle w:val="Normal"/>
        <w:autoSpaceDE w:val="false"/>
        <w:ind w:firstLine="240"/>
        <w:jc w:val="both"/>
        <w:rPr/>
      </w:pPr>
      <w:r>
        <w:rPr/>
        <w:t>Оговорочные употребления слов и выражений (получужие).</w:t>
      </w:r>
    </w:p>
    <w:p>
      <w:pPr>
        <w:pStyle w:val="Normal"/>
        <w:autoSpaceDE w:val="false"/>
        <w:ind w:firstLine="240"/>
        <w:jc w:val="both"/>
        <w:rPr/>
      </w:pPr>
      <w:r>
        <w:rPr/>
        <w:t>Концепция слушателя, лежащая в основе данного стиля (чи</w:t>
        <w:softHyphen/>
        <w:t>татель &lt;?&gt;).</w:t>
      </w:r>
    </w:p>
    <w:p>
      <w:pPr>
        <w:pStyle w:val="Normal"/>
        <w:autoSpaceDE w:val="false"/>
        <w:ind w:firstLine="240"/>
        <w:jc w:val="both"/>
        <w:rPr/>
      </w:pPr>
      <w:r>
        <w:rPr/>
        <w:t>Чужое высказывание само может стать предметом ре</w:t>
        <w:softHyphen/>
        <w:t>чи.</w:t>
      </w:r>
    </w:p>
    <w:p>
      <w:pPr>
        <w:pStyle w:val="Normal"/>
        <w:autoSpaceDE w:val="false"/>
        <w:ind w:firstLine="240"/>
        <w:jc w:val="both"/>
        <w:rPr/>
      </w:pPr>
      <w:r>
        <w:rPr/>
        <w:t>Высказывание может сводиться к переакцентуированной передаче чужого высказывания (передразнивание).</w:t>
      </w:r>
    </w:p>
    <w:p>
      <w:pPr>
        <w:pStyle w:val="Normal"/>
        <w:autoSpaceDE w:val="false"/>
        <w:ind w:firstLine="240"/>
        <w:jc w:val="both"/>
        <w:rPr/>
      </w:pPr>
      <w:r>
        <w:rPr/>
        <w:t>Чужая речь как реальная данность вне моей речи.</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76</w:t>
      </w:r>
      <w:r>
        <w:rPr/>
        <w:fldChar w:fldCharType="end"/>
      </w:r>
    </w:p>
    <w:p>
      <w:pPr>
        <w:pStyle w:val="Normal"/>
        <w:autoSpaceDE w:val="false"/>
        <w:ind w:firstLine="240"/>
        <w:jc w:val="both"/>
        <w:rPr/>
      </w:pPr>
      <w:r>
        <w:rPr/>
        <w:t>Диалогические обертоны примешиваются к основному тону.</w:t>
      </w:r>
    </w:p>
    <w:p>
      <w:pPr>
        <w:pStyle w:val="Normal"/>
        <w:autoSpaceDE w:val="false"/>
        <w:ind w:firstLine="240"/>
        <w:jc w:val="both"/>
        <w:rPr/>
      </w:pPr>
      <w:r>
        <w:rPr/>
        <w:t>Отношение к чужой речи — очень важный опреде</w:t>
        <w:softHyphen/>
        <w:t>ляющий фактор стиля.</w:t>
      </w:r>
    </w:p>
    <w:p>
      <w:pPr>
        <w:pStyle w:val="Normal"/>
        <w:autoSpaceDE w:val="false"/>
        <w:ind w:firstLine="240"/>
        <w:jc w:val="both"/>
        <w:rPr/>
      </w:pPr>
      <w:r>
        <w:rPr/>
        <w:t>Упрощенные представления о коммуникации.</w:t>
      </w:r>
    </w:p>
    <w:p>
      <w:pPr>
        <w:pStyle w:val="Normal"/>
        <w:autoSpaceDE w:val="false"/>
        <w:ind w:firstLine="240"/>
        <w:jc w:val="both"/>
        <w:rPr/>
      </w:pPr>
      <w:r>
        <w:rPr/>
        <w:t>Предметно-смысловой момент высказывания находится в ве</w:t>
        <w:softHyphen/>
        <w:t>дении специальных дисциплин: только они компетентны разоб</w:t>
        <w:softHyphen/>
        <w:t>раться в научной, художественной, философской, политической, моральной сторонах высказывания. Мы подходим к высказыванию с лингвистически-философской точки зрения, т. е. с несколько расширенной лингвистической точки зрения. С этой точки зрения мы и должны оценить, понять предметно-смысловой момент, т. е. именно как момент словесного целого, в его отно</w:t>
        <w:softHyphen/>
        <w:t>шении к языку с одной стороны и к речевому общению с другой.</w:t>
      </w:r>
    </w:p>
    <w:p>
      <w:pPr>
        <w:pStyle w:val="Normal"/>
        <w:autoSpaceDE w:val="false"/>
        <w:ind w:firstLine="240"/>
        <w:jc w:val="both"/>
        <w:rPr/>
      </w:pPr>
      <w:r>
        <w:rPr/>
        <w:t>Различные трактовки чужой речи, различные формы отноше</w:t>
        <w:softHyphen/>
        <w:t>ния к ней, различные концепции активного адресата &lt;?&gt; речи — важный момент, определяющий различия между речевыми жанра</w:t>
        <w:softHyphen/>
        <w:t>ми (до сих пор мы говорили о высказываниях)     .</w:t>
      </w:r>
    </w:p>
    <w:p>
      <w:pPr>
        <w:pStyle w:val="Normal"/>
        <w:autoSpaceDE w:val="false"/>
        <w:ind w:firstLine="240"/>
        <w:jc w:val="both"/>
        <w:rPr/>
      </w:pPr>
      <w:r>
        <w:rPr/>
        <w:t>Документальность высказывания и иной характер язы</w:t>
        <w:softHyphen/>
        <w:t>кового факта.</w:t>
      </w:r>
    </w:p>
    <w:p>
      <w:pPr>
        <w:pStyle w:val="Normal"/>
        <w:autoSpaceDE w:val="false"/>
        <w:ind w:firstLine="240"/>
        <w:jc w:val="both"/>
        <w:rPr/>
      </w:pPr>
      <w:r>
        <w:rPr/>
        <w:t>Предметно-смысловую целостность жанра говорящий и понимающий охватывают прежде всего.</w:t>
      </w:r>
    </w:p>
    <w:p>
      <w:pPr>
        <w:pStyle w:val="Normal"/>
        <w:autoSpaceDE w:val="false"/>
        <w:ind w:firstLine="240"/>
        <w:jc w:val="both"/>
        <w:rPr/>
      </w:pPr>
      <w:r>
        <w:rPr/>
        <w:t>Даже легчайшая аллюзия на чужое высказывание дает речи диалогический оборот, какой не может дать никакая новая пред</w:t>
        <w:softHyphen/>
        <w:t>метная тема. Отношение к чужому слову принципиально отлич</w:t>
        <w:softHyphen/>
        <w:t>но от всякого предметного отношения.</w:t>
      </w:r>
    </w:p>
    <w:p>
      <w:pPr>
        <w:pStyle w:val="Normal"/>
        <w:autoSpaceDE w:val="false"/>
        <w:ind w:firstLine="240"/>
        <w:jc w:val="both"/>
        <w:rPr/>
      </w:pPr>
      <w:r>
        <w:rPr/>
        <w:t>Язык не наука, не искусство, не мировоззрение, но он делает все это возможным.</w:t>
      </w:r>
    </w:p>
    <w:p>
      <w:pPr>
        <w:pStyle w:val="Normal"/>
        <w:autoSpaceDE w:val="false"/>
        <w:ind w:firstLine="240"/>
        <w:jc w:val="both"/>
        <w:rPr/>
      </w:pPr>
      <w:r>
        <w:rPr/>
        <w:t>Цель высказывания — в ответной реакции. Высказывание ни</w:t>
        <w:softHyphen/>
        <w:t>когда не бывает самоцелью &lt;Р&gt;110.</w:t>
      </w:r>
    </w:p>
    <w:p>
      <w:pPr>
        <w:pStyle w:val="Normal"/>
        <w:autoSpaceDE w:val="false"/>
        <w:ind w:firstLine="240"/>
        <w:jc w:val="both"/>
        <w:rPr/>
      </w:pPr>
      <w:r>
        <w:rPr/>
        <w:t>Роль другого для действительного сознания. Роль предвосхи</w:t>
        <w:softHyphen/>
        <w:t>щения. Учет апперцептивного фона. Концепция слушателя.</w:t>
      </w:r>
    </w:p>
    <w:p>
      <w:pPr>
        <w:pStyle w:val="Normal"/>
        <w:autoSpaceDE w:val="false"/>
        <w:ind w:firstLine="240"/>
        <w:jc w:val="both"/>
        <w:rPr/>
      </w:pPr>
      <w:r>
        <w:rPr/>
        <w:t>Адресованность высказывания в   его   целом.</w:t>
      </w:r>
    </w:p>
    <w:p>
      <w:pPr>
        <w:pStyle w:val="Normal"/>
        <w:autoSpaceDE w:val="false"/>
        <w:ind w:firstLine="240"/>
        <w:jc w:val="both"/>
        <w:rPr/>
      </w:pPr>
      <w:r>
        <w:rPr/>
        <w:t>Условный слушатель вторичных жанров.</w:t>
      </w:r>
    </w:p>
    <w:p>
      <w:pPr>
        <w:pStyle w:val="Normal"/>
        <w:autoSpaceDE w:val="false"/>
        <w:ind w:firstLine="240"/>
        <w:jc w:val="both"/>
        <w:rPr/>
      </w:pPr>
      <w:r>
        <w:rPr/>
        <w:t>Адресат и тот, кому отвечают.</w:t>
      </w:r>
    </w:p>
    <w:p>
      <w:pPr>
        <w:pStyle w:val="Normal"/>
        <w:autoSpaceDE w:val="false"/>
        <w:ind w:firstLine="240"/>
        <w:jc w:val="both"/>
        <w:rPr/>
      </w:pPr>
      <w:r>
        <w:rPr/>
        <w:t>Полуусловные и условные обращения (к музам &lt;?&gt; или к му</w:t>
        <w:softHyphen/>
        <w:t>зе, напр.).</w:t>
      </w:r>
    </w:p>
    <w:p>
      <w:pPr>
        <w:pStyle w:val="Normal"/>
        <w:autoSpaceDE w:val="false"/>
        <w:ind w:firstLine="240"/>
        <w:jc w:val="both"/>
        <w:rPr/>
      </w:pPr>
      <w:r>
        <w:rPr/>
        <w:t>Популярные жанры, учебники, исследования. Социальный учет: Чичиков. Сложность явления отношения к адресату.</w:t>
      </w:r>
    </w:p>
    <w:p>
      <w:pPr>
        <w:pStyle w:val="Normal"/>
        <w:autoSpaceDE w:val="false"/>
        <w:ind w:firstLine="240"/>
        <w:jc w:val="both"/>
        <w:rPr/>
      </w:pPr>
      <w:r>
        <w:rPr/>
        <w:t>Характерное для эпохи, для определенных направлений и сти</w:t>
        <w:softHyphen/>
        <w:t>лей ощущение читателя, концепция адресата.</w:t>
      </w:r>
    </w:p>
    <w:p>
      <w:pPr>
        <w:pStyle w:val="Normal"/>
        <w:autoSpaceDE w:val="false"/>
        <w:ind w:firstLine="240"/>
        <w:jc w:val="both"/>
        <w:rPr/>
      </w:pPr>
      <w:r>
        <w:rPr/>
        <w:t>Официальный стиль (высокий), фамильярный, интимный стили в основном и определяются свойственной соответствую</w:t>
        <w:softHyphen/>
        <w:t>щим жанрам концепцией адресата. Личное отношение к адресату (степень близости): фамильярный и интимный стили.</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77</w:t>
      </w:r>
      <w:r>
        <w:rPr/>
        <w:fldChar w:fldCharType="end"/>
      </w:r>
    </w:p>
    <w:p>
      <w:pPr>
        <w:pStyle w:val="Normal"/>
        <w:autoSpaceDE w:val="false"/>
        <w:ind w:firstLine="240"/>
        <w:jc w:val="both"/>
        <w:rPr/>
      </w:pPr>
      <w:r>
        <w:rPr/>
        <w:t>В высказывании, как в настоящем, сходятся прошлое и будущее. И те, кому высказывание отвечает, и адресат его — при всех различиях в направлении — связаны в еди</w:t>
        <w:softHyphen/>
        <w:t xml:space="preserve">ном событии речевого общения, и они сходятся и отзвуки их переплетаются внутри самого высказывания. Свое и чужое в высказывании. </w:t>
      </w:r>
      <w:r>
        <w:rPr>
          <w:lang w:val="de-DE"/>
        </w:rPr>
        <w:t>v</w:t>
      </w:r>
    </w:p>
    <w:p>
      <w:pPr>
        <w:pStyle w:val="Normal"/>
        <w:autoSpaceDE w:val="false"/>
        <w:ind w:firstLine="240"/>
        <w:jc w:val="both"/>
        <w:rPr/>
      </w:pPr>
      <w:r>
        <w:rPr/>
        <w:t>Нельзя изучать высказывание изолированно, вне цепи речевого общения.</w:t>
      </w:r>
    </w:p>
    <w:p>
      <w:pPr>
        <w:pStyle w:val="Normal"/>
        <w:autoSpaceDE w:val="false"/>
        <w:ind w:firstLine="240"/>
        <w:jc w:val="both"/>
        <w:rPr/>
      </w:pPr>
      <w:r>
        <w:rPr/>
        <w:t>Письмовники, литература образцовых диалогов: сокро</w:t>
        <w:softHyphen/>
        <w:t>вищница Амадиса111, диалоги и письма по Ричардсону &lt;?&gt; и т. п. Но это — обработки в духе определенно направленного искусственного жанра, культивирующегося в старых романах (и вообще вторичных жанрах). Новый роман ориентируется на подлинники, реальные формы первичного речевого общения.</w:t>
      </w:r>
    </w:p>
    <w:p>
      <w:pPr>
        <w:pStyle w:val="Normal"/>
        <w:autoSpaceDE w:val="false"/>
        <w:ind w:firstLine="240"/>
        <w:jc w:val="both"/>
        <w:rPr/>
      </w:pPr>
      <w:r>
        <w:rPr/>
        <w:t>Уверенность в чуткости и благорасположении адресата, глу</w:t>
        <w:softHyphen/>
        <w:t>бина интимности.</w:t>
      </w:r>
    </w:p>
    <w:p>
      <w:pPr>
        <w:pStyle w:val="Normal"/>
        <w:autoSpaceDE w:val="false"/>
        <w:ind w:firstLine="240"/>
        <w:jc w:val="both"/>
        <w:rPr/>
      </w:pPr>
      <w:r>
        <w:rPr/>
        <w:t>Предвосхищенное чужое слово, чужая реакция.</w:t>
      </w:r>
    </w:p>
    <w:p>
      <w:pPr>
        <w:pStyle w:val="Normal"/>
        <w:autoSpaceDE w:val="false"/>
        <w:ind w:firstLine="240"/>
        <w:jc w:val="both"/>
        <w:rPr/>
      </w:pPr>
      <w:r>
        <w:rPr/>
        <w:t>Важность третьего стилеобразующего фактора: отношения к чужому высказыванию. Чисто монологического стиля не су</w:t>
        <w:softHyphen/>
        <w:t>ществует^. Диалогические обертоны, смена речевых субъектов.</w:t>
      </w:r>
    </w:p>
    <w:p>
      <w:pPr>
        <w:pStyle w:val="Normal"/>
        <w:autoSpaceDE w:val="false"/>
        <w:ind w:firstLine="240"/>
        <w:jc w:val="both"/>
        <w:rPr/>
      </w:pPr>
      <w:r>
        <w:rPr/>
        <w:t>Переход к предложению.</w:t>
      </w:r>
    </w:p>
    <w:p>
      <w:pPr>
        <w:pStyle w:val="Normal"/>
        <w:autoSpaceDE w:val="false"/>
        <w:ind w:firstLine="240"/>
        <w:jc w:val="both"/>
        <w:rPr/>
      </w:pPr>
      <w:r>
        <w:rPr/>
        <w:t>Проблема условности речи — одна из важных проблем речевого общения. Она определяется отношением языка к действительности, способами отношения элементов языка к действительности.</w:t>
      </w:r>
    </w:p>
    <w:p>
      <w:pPr>
        <w:pStyle w:val="Normal"/>
        <w:autoSpaceDE w:val="false"/>
        <w:ind w:firstLine="240"/>
        <w:jc w:val="both"/>
        <w:rPr/>
      </w:pPr>
      <w:r>
        <w:rPr/>
        <w:t>Переходы к пятой особенности^.</w:t>
      </w:r>
    </w:p>
    <w:p>
      <w:pPr>
        <w:pStyle w:val="Normal"/>
        <w:autoSpaceDE w:val="false"/>
        <w:ind w:firstLine="240"/>
        <w:jc w:val="both"/>
        <w:rPr/>
      </w:pPr>
      <w:r>
        <w:rPr/>
        <w:t>Концепции языка как творчества (индивидуального и коллективного).</w:t>
      </w:r>
    </w:p>
    <w:p>
      <w:pPr>
        <w:pStyle w:val="Normal"/>
        <w:autoSpaceDE w:val="false"/>
        <w:ind w:firstLine="240"/>
        <w:jc w:val="both"/>
        <w:rPr/>
      </w:pPr>
      <w:r>
        <w:rPr/>
        <w:t>Все идеологические критерии и оценки не применимы к языку: истинность, красота, справедливость и т. п. Известная ней</w:t>
        <w:softHyphen/>
        <w:t>тральность языка. Язык одинаково хорошо обслуживает все клас</w:t>
        <w:softHyphen/>
        <w:t>сы и группы населения — все идеологии. Язык дает языковые средства по выражению любой идеологии, для построения как ложных, так и истинных суждений.</w:t>
      </w:r>
    </w:p>
    <w:p>
      <w:pPr>
        <w:pStyle w:val="Normal"/>
        <w:autoSpaceDE w:val="false"/>
        <w:ind w:firstLine="240"/>
        <w:jc w:val="both"/>
        <w:rPr/>
      </w:pPr>
      <w:r>
        <w:rPr/>
        <w:t>Однако не все идеологии одинаково благоприятствуют &lt;?&gt; использованию языка и его усовершенствованию.</w:t>
      </w:r>
    </w:p>
    <w:p>
      <w:pPr>
        <w:pStyle w:val="Normal"/>
        <w:autoSpaceDE w:val="false"/>
        <w:ind w:firstLine="240"/>
        <w:jc w:val="both"/>
        <w:rPr/>
      </w:pPr>
      <w:r>
        <w:rPr/>
        <w:t>Подлинная модальность (действительное отношение к действительности) присуща только высказыванию, но формальные средства для выражения модальности наличны в системе языка (предложение). Научная, художественная, бытовая модальность. Жанровая модальность определяет разные типы отношения высказывания к действительности.</w:t>
      </w:r>
    </w:p>
    <w:p>
      <w:pPr>
        <w:pStyle w:val="Normal"/>
        <w:autoSpaceDE w:val="false"/>
        <w:ind w:firstLine="240"/>
        <w:jc w:val="both"/>
        <w:rPr/>
      </w:pPr>
      <w:r>
        <w:rPr/>
        <w:t>Из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77</w:t>
      </w:r>
      <w:r>
        <w:rPr/>
        <w:fldChar w:fldCharType="end"/>
      </w:r>
    </w:p>
    <w:p>
      <w:pPr>
        <w:pStyle w:val="Normal"/>
        <w:autoSpaceDE w:val="false"/>
        <w:ind w:firstLine="240"/>
        <w:jc w:val="both"/>
        <w:rPr/>
      </w:pPr>
      <w:r>
        <w:rPr/>
        <w:t>Действенность   (и событийность) высказывания.</w:t>
      </w:r>
    </w:p>
    <w:p>
      <w:pPr>
        <w:pStyle w:val="Normal"/>
        <w:autoSpaceDE w:val="false"/>
        <w:ind w:firstLine="240"/>
        <w:jc w:val="both"/>
        <w:rPr/>
      </w:pPr>
      <w:r>
        <w:rPr/>
        <w:t>Отношение к внесловесному контексту. Встреча языка с действительностью через высказывание.</w:t>
      </w:r>
    </w:p>
    <w:p>
      <w:pPr>
        <w:pStyle w:val="Normal"/>
        <w:autoSpaceDE w:val="false"/>
        <w:ind w:firstLine="240"/>
        <w:jc w:val="both"/>
        <w:rPr/>
      </w:pPr>
      <w:r>
        <w:rPr/>
        <w:t>Действительность как предмет высказывания и действи</w:t>
        <w:softHyphen/>
        <w:t>тельность как ситуация высказывания.</w:t>
      </w:r>
    </w:p>
    <w:p>
      <w:pPr>
        <w:pStyle w:val="Normal"/>
        <w:autoSpaceDE w:val="false"/>
        <w:ind w:firstLine="240"/>
        <w:jc w:val="both"/>
        <w:rPr/>
      </w:pPr>
      <w:r>
        <w:rPr/>
        <w:t>Значение мировоззрения. Его нет в языке. Язык не подсказы</w:t>
        <w:softHyphen/>
        <w:t>вает мировоззрения и не может его подсказать, ибо его нет в языке. Но без языка мировоззрение не может ни сложиться, ни выразиться (одно от другого не отделимо). Но язык гораздо больше дает правильному мировоззрению — истинному и передо</w:t>
        <w:softHyphen/>
        <w:t>вому &lt;?&gt; — и гораздо больше получает от него (не становясь мировоззрением ).</w:t>
      </w:r>
    </w:p>
    <w:p>
      <w:pPr>
        <w:pStyle w:val="Normal"/>
        <w:autoSpaceDE w:val="false"/>
        <w:ind w:firstLine="240"/>
        <w:jc w:val="both"/>
        <w:rPr/>
      </w:pPr>
      <w:r>
        <w:rPr/>
        <w:t>Все идеологические высказывания (сложного культурного обще</w:t>
        <w:softHyphen/>
        <w:t>ния) определяются мировоззрением. Оно проникает даже и в бы</w:t>
        <w:softHyphen/>
        <w:t>товые жанры. Но эти жанры выражают всегда социальную ти</w:t>
        <w:softHyphen/>
        <w:t>пичность и индивидуальную характерность.</w:t>
      </w:r>
    </w:p>
    <w:p>
      <w:pPr>
        <w:pStyle w:val="Normal"/>
        <w:autoSpaceDE w:val="false"/>
        <w:ind w:firstLine="240"/>
        <w:jc w:val="both"/>
        <w:rPr/>
      </w:pPr>
      <w:r>
        <w:rPr/>
        <w:t>Язык и мировоззрение.</w:t>
      </w:r>
    </w:p>
    <w:p>
      <w:pPr>
        <w:pStyle w:val="Normal"/>
        <w:autoSpaceDE w:val="false"/>
        <w:ind w:firstLine="240"/>
        <w:jc w:val="both"/>
        <w:rPr/>
      </w:pPr>
      <w:r>
        <w:rPr/>
        <w:t>Языковое мировоззрение &lt;?&gt; Потебни.</w:t>
      </w:r>
    </w:p>
    <w:p>
      <w:pPr>
        <w:pStyle w:val="Normal"/>
        <w:autoSpaceDE w:val="false"/>
        <w:ind w:firstLine="240"/>
        <w:jc w:val="both"/>
        <w:rPr/>
      </w:pPr>
      <w:r>
        <w:rPr/>
        <w:t>Мировоззрение наслаивается на значения языка только в связи с конкретными высказываниями, как отзвуки их. Отдельные слова становятся представителями этих (мировоззренческих &lt;?&gt;) высказываний.</w:t>
      </w:r>
    </w:p>
    <w:p>
      <w:pPr>
        <w:pStyle w:val="Normal"/>
        <w:autoSpaceDE w:val="false"/>
        <w:ind w:firstLine="240"/>
        <w:jc w:val="both"/>
        <w:rPr/>
      </w:pPr>
      <w:r>
        <w:rPr/>
        <w:t>Язык не может быть непосредственной целью творчества. Он является результатом иного &lt;?&gt; творчества.</w:t>
      </w:r>
    </w:p>
    <w:p>
      <w:pPr>
        <w:pStyle w:val="Normal"/>
        <w:autoSpaceDE w:val="false"/>
        <w:ind w:firstLine="240"/>
        <w:jc w:val="both"/>
        <w:rPr/>
      </w:pPr>
      <w:r>
        <w:rPr/>
        <w:t>Отнесенность к действительности высказывания. Дело не в словесном окружении контекстом, дело не в комбинациях, меняю</w:t>
        <w:softHyphen/>
        <w:t>щих значение слова. Ведь высказывание может состоять из одно</w:t>
        <w:softHyphen/>
        <w:t>го слова, которое, следовательно, не имеет контекста, но такое высказывание будет иметь конкретный смысл, а не значение^. Потому что это слово отнесено к действитель</w:t>
        <w:softHyphen/>
        <w:t>ности: имеет автора, имеет адресата, непосредственно окружено внеслсвесной ситуацией, является выражением конкретного акта мысли, имеет определенное предметное содержание. Значение слова здесь относится и применяется к определенной действительности в определенной обстановке.</w:t>
      </w:r>
    </w:p>
    <w:p>
      <w:pPr>
        <w:pStyle w:val="Normal"/>
        <w:autoSpaceDE w:val="false"/>
        <w:ind w:firstLine="240"/>
        <w:jc w:val="both"/>
        <w:rPr/>
      </w:pPr>
      <w:r>
        <w:rPr/>
        <w:t>Анализируя речь, мы наталкиваемся на особые грани</w:t>
        <w:softHyphen/>
        <w:t>цы, границы, определяемые сменой речевых субъектов. С чего мы начинаем анализ. Речь имеет какое-то абсолютное начало, границу, за которой — чужое высказывание.</w:t>
      </w:r>
    </w:p>
    <w:p>
      <w:pPr>
        <w:pStyle w:val="Normal"/>
        <w:autoSpaceDE w:val="false"/>
        <w:ind w:firstLine="240"/>
        <w:jc w:val="both"/>
        <w:rPr/>
      </w:pPr>
      <w:r>
        <w:rPr/>
        <w:t>Как происходит применение языка в конкретных высказывани</w:t>
        <w:softHyphen/>
        <w:t>ях?</w:t>
      </w:r>
    </w:p>
    <w:p>
      <w:pPr>
        <w:pStyle w:val="Normal"/>
        <w:autoSpaceDE w:val="false"/>
        <w:ind w:firstLine="240"/>
        <w:jc w:val="both"/>
        <w:rPr/>
      </w:pPr>
      <w:r>
        <w:rPr/>
        <w:t>Нас интересует, конечно, не метод &lt;?&gt; применения мышле</w:t>
        <w:softHyphen/>
        <w:t>ния в конкретной области деятельности и познания (это дело теории познания), а применение языка.</w:t>
      </w:r>
    </w:p>
    <w:p>
      <w:pPr>
        <w:pStyle w:val="Normal"/>
        <w:autoSpaceDE w:val="false"/>
        <w:ind w:firstLine="240"/>
        <w:jc w:val="both"/>
        <w:rPr/>
      </w:pPr>
      <w:r>
        <w:rPr/>
        <w:t>Ил архивных записей к «Проблеме речевых жанров»</w:t>
      </w:r>
    </w:p>
    <w:p>
      <w:pPr>
        <w:pStyle w:val="Normal"/>
        <w:autoSpaceDE w:val="false"/>
        <w:ind w:firstLine="240"/>
        <w:jc w:val="both"/>
        <w:rPr/>
      </w:pPr>
      <w:r>
        <w:rPr/>
        <w:fldChar w:fldCharType="begin"/>
      </w:r>
      <w:r>
        <w:rPr/>
        <w:instrText xml:space="preserve"> PAGE </w:instrText>
      </w:r>
      <w:r>
        <w:rPr/>
        <w:fldChar w:fldCharType="separate"/>
      </w:r>
      <w:r>
        <w:rPr/>
        <w:t>178</w:t>
      </w:r>
      <w:r>
        <w:rPr/>
        <w:fldChar w:fldCharType="end"/>
      </w:r>
    </w:p>
    <w:p>
      <w:pPr>
        <w:pStyle w:val="Normal"/>
        <w:autoSpaceDE w:val="false"/>
        <w:ind w:firstLine="240"/>
        <w:jc w:val="both"/>
        <w:rPr/>
      </w:pPr>
      <w:r>
        <w:rPr/>
        <w:t>Язык не подсказывает ни мировоззрения, ни  эстетиче с к и х   взглядов и оценок, ни моральных.    &lt;...&gt;</w:t>
      </w:r>
    </w:p>
    <w:p>
      <w:pPr>
        <w:pStyle w:val="Normal"/>
        <w:autoSpaceDE w:val="false"/>
        <w:ind w:firstLine="240"/>
        <w:jc w:val="both"/>
        <w:rPr/>
      </w:pPr>
      <w:r>
        <w:rPr/>
        <w:t>Нельзя выхолащивать формы и значения языка. Язык существует для речевого общения, для творчества.</w:t>
      </w:r>
    </w:p>
    <w:p>
      <w:pPr>
        <w:pStyle w:val="Normal"/>
        <w:autoSpaceDE w:val="false"/>
        <w:ind w:firstLine="240"/>
        <w:jc w:val="both"/>
        <w:rPr/>
      </w:pPr>
      <w:r>
        <w:rPr/>
        <w:t>Рубцы от смен речевых субъектов *15, от трансформированных речевых жанров.</w:t>
      </w:r>
    </w:p>
    <w:p>
      <w:pPr>
        <w:pStyle w:val="Normal"/>
        <w:autoSpaceDE w:val="false"/>
        <w:ind w:firstLine="240"/>
        <w:jc w:val="both"/>
        <w:rPr/>
      </w:pPr>
      <w:r>
        <w:rPr/>
        <w:t>Формальная законченность предложения и подлинная смысловая завершенность мысли, на которую можно отве</w:t>
        <w:softHyphen/>
        <w:t>тить.</w:t>
      </w:r>
    </w:p>
    <w:p>
      <w:pPr>
        <w:pStyle w:val="Normal"/>
        <w:autoSpaceDE w:val="false"/>
        <w:ind w:firstLine="240"/>
        <w:jc w:val="both"/>
        <w:rPr/>
      </w:pPr>
      <w:r>
        <w:rPr/>
        <w:t>Язык, как общее, объективно существует в нашей речи.</w:t>
      </w:r>
    </w:p>
    <w:p>
      <w:pPr>
        <w:pStyle w:val="Normal"/>
        <w:autoSpaceDE w:val="false"/>
        <w:ind w:firstLine="240"/>
        <w:jc w:val="both"/>
        <w:rPr/>
      </w:pPr>
      <w:r>
        <w:rPr/>
        <w:t>Полустершиеся рубцы чужих высказываний.</w:t>
      </w:r>
    </w:p>
    <w:p>
      <w:pPr>
        <w:pStyle w:val="Normal"/>
        <w:autoSpaceDE w:val="false"/>
        <w:ind w:firstLine="240"/>
        <w:jc w:val="both"/>
        <w:rPr/>
      </w:pPr>
      <w:r>
        <w:rPr/>
        <w:t>Проблема многостильности отдельных жанров. Очень многие диалогические жанры бытового общения бывают многостильными, поскольку они включают в себя полеми</w:t>
        <w:softHyphen/>
        <w:t xml:space="preserve">ческую, ироническую, пародийную передачу чужой речи. Сложные вторичные жанры, как правило, отражают всю многостильность речевого общения. Вторичный речевой жанр — это своего рода </w:t>
      </w:r>
      <w:r>
        <w:rPr>
          <w:lang w:val="de-DE"/>
        </w:rPr>
        <w:t xml:space="preserve">drama historikon. </w:t>
      </w:r>
      <w:r>
        <w:rPr/>
        <w:t>Это — пере</w:t>
        <w:softHyphen/>
        <w:t>данное и пересказанное речевое общение. Притом не толь</w:t>
        <w:softHyphen/>
        <w:t>ко воспроизводятся чужие стили, но и сам автор пользует</w:t>
        <w:softHyphen/>
        <w:t>ся несколькими стилями (как своими).</w:t>
      </w:r>
    </w:p>
    <w:p>
      <w:pPr>
        <w:pStyle w:val="Normal"/>
        <w:autoSpaceDE w:val="false"/>
        <w:ind w:firstLine="240"/>
        <w:jc w:val="both"/>
        <w:rPr/>
      </w:pPr>
      <w:r>
        <w:rPr/>
        <w:t>На заре буржуазной идеалистической лингвистики была создана концепция Гумбольдта.</w:t>
      </w:r>
    </w:p>
    <w:p>
      <w:pPr>
        <w:pStyle w:val="Normal"/>
        <w:autoSpaceDE w:val="false"/>
        <w:ind w:firstLine="240"/>
        <w:jc w:val="both"/>
        <w:rPr/>
      </w:pPr>
      <w:r>
        <w:rPr/>
        <w:t>язык„</w:t>
      </w:r>
    </w:p>
    <w:p>
      <w:pPr>
        <w:pStyle w:val="Normal"/>
        <w:autoSpaceDE w:val="false"/>
        <w:ind w:firstLine="240"/>
        <w:jc w:val="both"/>
        <w:rPr/>
      </w:pPr>
      <w:r>
        <w:rPr/>
        <w:t>в художественной литературе</w:t>
      </w:r>
    </w:p>
    <w:p>
      <w:pPr>
        <w:pStyle w:val="Normal"/>
        <w:autoSpaceDE w:val="false"/>
        <w:ind w:firstLine="240"/>
        <w:jc w:val="both"/>
        <w:rPr/>
      </w:pPr>
      <w:r>
        <w:rPr/>
        <w:t>Отношение высказывания к языку, точнее — говоря</w:t>
        <w:softHyphen/>
        <w:t>щего к языку, еще точнее — выражаемого содержания к языку как средству выражения. Разный характер и разные степени оговорочного отношения к языку. От наивного реализма (магизма) до иронической условности и реляти</w:t>
        <w:softHyphen/>
        <w:t>визма. Этим определяется стиль речевой культуры. Между выражаемым и выраженным нет тождества1. Необходимо различать отношение высказывания к себе самому и к языку.</w:t>
      </w:r>
    </w:p>
    <w:p>
      <w:pPr>
        <w:pStyle w:val="Normal"/>
        <w:autoSpaceDE w:val="false"/>
        <w:ind w:firstLine="240"/>
        <w:jc w:val="both"/>
        <w:rPr/>
      </w:pPr>
      <w:r>
        <w:rPr/>
        <w:t>Карнавальное мировоззрение. Маскарад вещей (в про-гностиках и загадках). Карнавальная метафористика.</w:t>
      </w:r>
    </w:p>
    <w:p>
      <w:pPr>
        <w:pStyle w:val="Normal"/>
        <w:autoSpaceDE w:val="false"/>
        <w:ind w:firstLine="240"/>
        <w:jc w:val="both"/>
        <w:rPr/>
      </w:pPr>
      <w:r>
        <w:rPr/>
        <w:t>Строительный материал и построенное индивидуальное целое высказывания. Контекстуальные функции (или ин</w:t>
        <w:softHyphen/>
        <w:t>дивидуальные функции). Общие же функции сами стано</w:t>
        <w:softHyphen/>
        <w:t>вятся строительным материалом.</w:t>
      </w:r>
    </w:p>
    <w:p>
      <w:pPr>
        <w:pStyle w:val="Normal"/>
        <w:autoSpaceDE w:val="false"/>
        <w:ind w:firstLine="240"/>
        <w:jc w:val="both"/>
        <w:rPr/>
      </w:pPr>
      <w:r>
        <w:rPr/>
        <w:t>Литература не просто использование языка2, а его ху</w:t>
        <w:softHyphen/>
        <w:t>дожественное познание3 (соотносительно научному позна</w:t>
        <w:softHyphen/>
        <w:t>нию в лингвистике), образ языка, художественное самоо</w:t>
        <w:softHyphen/>
        <w:t>сознание языка. Третье измерение языка. Новый модус жизни языка4.</w:t>
      </w:r>
    </w:p>
    <w:p>
      <w:pPr>
        <w:pStyle w:val="Normal"/>
        <w:autoSpaceDE w:val="false"/>
        <w:ind w:firstLine="240"/>
        <w:jc w:val="both"/>
        <w:rPr/>
      </w:pPr>
      <w:r>
        <w:rPr/>
        <w:t>Образ говорящего человека, говорящих людей — об</w:t>
        <w:softHyphen/>
        <w:t>щества. Непосредственность жизни языка во всех других сферах его применения. Там он служит непосредственным целям коммуникации и выражения*. Здесь он сам стано</w:t>
        <w:softHyphen/>
        <w:t>вится объектом изображения. Речевая жизнь во всей ее конкретности.</w:t>
      </w:r>
    </w:p>
    <w:p>
      <w:pPr>
        <w:pStyle w:val="Normal"/>
        <w:autoSpaceDE w:val="false"/>
        <w:ind w:firstLine="240"/>
        <w:jc w:val="both"/>
        <w:rPr/>
      </w:pPr>
      <w:r>
        <w:rPr/>
        <w:t>Речевые стили как объекты изображения. Это не сте</w:t>
        <w:softHyphen/>
        <w:t>нограмма речевой жизни общества, а типический художе</w:t>
        <w:softHyphen/>
        <w:t>ственный образ этой жизни.</w:t>
      </w:r>
    </w:p>
    <w:p>
      <w:pPr>
        <w:pStyle w:val="Normal"/>
        <w:autoSpaceDE w:val="false"/>
        <w:ind w:firstLine="240"/>
        <w:jc w:val="both"/>
        <w:rPr/>
      </w:pPr>
      <w:r>
        <w:rPr/>
        <w:t>Человечность художественного образа. За каждым сло</w:t>
        <w:softHyphen/>
        <w:t>вом, за каждым стилем, за каждой фонетической идиосин</w:t>
        <w:softHyphen/>
        <w:t>кразией6 — живая личность говорящего человека (типического и индивидуального).</w:t>
      </w:r>
    </w:p>
    <w:p>
      <w:pPr>
        <w:pStyle w:val="Normal"/>
        <w:autoSpaceDE w:val="false"/>
        <w:ind w:firstLine="240"/>
        <w:jc w:val="both"/>
        <w:rPr/>
      </w:pPr>
      <w:r>
        <w:rPr/>
        <w:fldChar w:fldCharType="begin"/>
      </w:r>
      <w:r>
        <w:rPr/>
        <w:instrText xml:space="preserve"> PAGE </w:instrText>
      </w:r>
      <w:r>
        <w:rPr/>
        <w:fldChar w:fldCharType="separate"/>
      </w:r>
      <w:r>
        <w:rPr/>
        <w:t>179</w:t>
      </w:r>
      <w:r>
        <w:rPr/>
        <w:fldChar w:fldCharType="end"/>
      </w:r>
    </w:p>
    <w:p>
      <w:pPr>
        <w:pStyle w:val="Normal"/>
        <w:autoSpaceDE w:val="false"/>
        <w:ind w:firstLine="240"/>
        <w:jc w:val="both"/>
        <w:rPr/>
      </w:pPr>
      <w:r>
        <w:rPr/>
        <w:t>Язык в художественной литературе</w:t>
      </w:r>
    </w:p>
    <w:p>
      <w:pPr>
        <w:pStyle w:val="Normal"/>
        <w:autoSpaceDE w:val="false"/>
        <w:ind w:firstLine="240"/>
        <w:jc w:val="both"/>
        <w:rPr/>
      </w:pPr>
      <w:r>
        <w:rPr/>
        <w:fldChar w:fldCharType="begin"/>
      </w:r>
      <w:r>
        <w:rPr/>
        <w:instrText xml:space="preserve"> PAGE </w:instrText>
      </w:r>
      <w:r>
        <w:rPr/>
        <w:fldChar w:fldCharType="separate"/>
      </w:r>
      <w:r>
        <w:rPr/>
        <w:t>179</w:t>
      </w:r>
      <w:r>
        <w:rPr/>
        <w:fldChar w:fldCharType="end"/>
      </w:r>
    </w:p>
    <w:p>
      <w:pPr>
        <w:pStyle w:val="Normal"/>
        <w:autoSpaceDE w:val="false"/>
        <w:ind w:firstLine="240"/>
        <w:jc w:val="both"/>
        <w:rPr/>
      </w:pPr>
      <w:r>
        <w:rPr/>
        <w:t>Язык как средство изображения: изображение вещей и выражение собственных переживаний. Язык как средство7 изображения не совпадает с прямой авторской речью.</w:t>
      </w:r>
    </w:p>
    <w:p>
      <w:pPr>
        <w:pStyle w:val="Normal"/>
        <w:autoSpaceDE w:val="false"/>
        <w:ind w:firstLine="240"/>
        <w:jc w:val="both"/>
        <w:rPr/>
      </w:pPr>
      <w:r>
        <w:rPr/>
        <w:t>Основная проблема — проблема взаимоотношений изображающей и изображенной речи. Две пересе</w:t>
        <w:softHyphen/>
        <w:t>кающиеся   плоскости8.</w:t>
      </w:r>
    </w:p>
    <w:p>
      <w:pPr>
        <w:pStyle w:val="Normal"/>
        <w:autoSpaceDE w:val="false"/>
        <w:ind w:firstLine="240"/>
        <w:jc w:val="both"/>
        <w:rPr/>
      </w:pPr>
      <w:r>
        <w:rPr/>
        <w:t>Сложность и трехмерность индивидуального стиля пи</w:t>
        <w:softHyphen/>
        <w:t>сателя: он определяется диалогическим отношением к другим стилям, к чужой речи.</w:t>
      </w:r>
    </w:p>
    <w:p>
      <w:pPr>
        <w:pStyle w:val="Normal"/>
        <w:autoSpaceDE w:val="false"/>
        <w:ind w:firstLine="240"/>
        <w:jc w:val="both"/>
        <w:rPr/>
      </w:pPr>
      <w:r>
        <w:rPr/>
        <w:t>И иностранные языки могут быть объектом изображе</w:t>
        <w:softHyphen/>
        <w:t>ния.</w:t>
      </w:r>
    </w:p>
    <w:p>
      <w:pPr>
        <w:pStyle w:val="Normal"/>
        <w:autoSpaceDE w:val="false"/>
        <w:ind w:firstLine="240"/>
        <w:jc w:val="both"/>
        <w:rPr/>
      </w:pPr>
      <w:r>
        <w:rPr/>
        <w:t>Отношение (экспрессивное) не к предмету (природе, вещи), не к событию (победе, гибели, осуществлению же</w:t>
        <w:softHyphen/>
        <w:t>ланий и т. п.), а к чужому слову, к чужой речи.</w:t>
      </w:r>
    </w:p>
    <w:p>
      <w:pPr>
        <w:pStyle w:val="Normal"/>
        <w:autoSpaceDE w:val="false"/>
        <w:ind w:firstLine="240"/>
        <w:jc w:val="both"/>
        <w:rPr/>
      </w:pPr>
      <w:r>
        <w:rPr/>
        <w:t>Образ речевой жизни во всем ее многообразии: внут</w:t>
        <w:softHyphen/>
        <w:t>ренняя речь разного типа при разных обстоятельствах, многообразные виды диалога (бытовой, интимный, фами</w:t>
        <w:softHyphen/>
        <w:t>льярный, светский, салонный, деловой, научный и т. п.), деловая переписка, военные приказы и т. п. Бесконечное разнообразие речевых жанров9.</w:t>
      </w:r>
    </w:p>
    <w:p>
      <w:pPr>
        <w:pStyle w:val="Normal"/>
        <w:autoSpaceDE w:val="false"/>
        <w:ind w:firstLine="240"/>
        <w:jc w:val="both"/>
        <w:rPr/>
      </w:pPr>
      <w:r>
        <w:rPr/>
        <w:t>В языке автора различные стили чужой речи, не при</w:t>
        <w:softHyphen/>
        <w:t>крепленные к персонажам. Разная степень солидаризации.</w:t>
      </w:r>
    </w:p>
    <w:p>
      <w:pPr>
        <w:pStyle w:val="Normal"/>
        <w:autoSpaceDE w:val="false"/>
        <w:ind w:firstLine="240"/>
        <w:jc w:val="both"/>
        <w:rPr/>
      </w:pPr>
      <w:r>
        <w:rPr/>
        <w:t>Язык целого литературного произведения нового типа (реалистического романа). Это не сумма «языков» (речевых и индивидуальных стилей), это — система «языков» и стилей, система сложная и одновременно еди</w:t>
        <w:softHyphen/>
        <w:t>ная. Это единство прежде всего функционально, оно про</w:t>
        <w:softHyphen/>
        <w:t>является в единстве отношения ко всем этим языкам и стилям.</w:t>
      </w:r>
    </w:p>
    <w:p>
      <w:pPr>
        <w:pStyle w:val="Normal"/>
        <w:autoSpaceDE w:val="false"/>
        <w:ind w:firstLine="240"/>
        <w:jc w:val="both"/>
        <w:rPr/>
      </w:pPr>
      <w:r>
        <w:rPr/>
        <w:t>Стиль начинается там, где на сцене появляется говоря</w:t>
        <w:softHyphen/>
        <w:t>щий, производящий отбор10. Но все, что он может отоб</w:t>
        <w:softHyphen/>
        <w:t>рать (любая помета, любой стилистический оттенок), по</w:t>
        <w:softHyphen/>
        <w:t>тенциально содержится в языке11.</w:t>
      </w:r>
    </w:p>
    <w:p>
      <w:pPr>
        <w:pStyle w:val="Normal"/>
        <w:autoSpaceDE w:val="false"/>
        <w:ind w:firstLine="240"/>
        <w:jc w:val="both"/>
        <w:rPr/>
      </w:pPr>
      <w:r>
        <w:rPr/>
        <w:t>Отношение к «языкам» выражено в языке произведе</w:t>
        <w:softHyphen/>
        <w:t>ния (выражено, но не высказано). Здесь много говорящих и в то же время один   говорящий (автор).</w:t>
      </w:r>
    </w:p>
    <w:p>
      <w:pPr>
        <w:pStyle w:val="Normal"/>
        <w:autoSpaceDE w:val="false"/>
        <w:ind w:firstLine="240"/>
        <w:jc w:val="both"/>
        <w:rPr/>
      </w:pPr>
      <w:r>
        <w:rPr/>
        <w:t>Организационный центр произведения и пласты разной степени отдаленности от него. Найти слова, язык, стиль, находящийся в самом организационном центре произведе</w:t>
        <w:softHyphen/>
        <w:t>ния12.</w:t>
      </w:r>
    </w:p>
    <w:p>
      <w:pPr>
        <w:pStyle w:val="Normal"/>
        <w:autoSpaceDE w:val="false"/>
        <w:ind w:firstLine="240"/>
        <w:jc w:val="both"/>
        <w:rPr/>
      </w:pPr>
      <w:r>
        <w:rPr/>
        <w:t>Язык в художественной литературе</w:t>
      </w:r>
    </w:p>
    <w:p>
      <w:pPr>
        <w:pStyle w:val="Normal"/>
        <w:autoSpaceDE w:val="false"/>
        <w:ind w:firstLine="240"/>
        <w:jc w:val="both"/>
        <w:rPr/>
      </w:pPr>
      <w:r>
        <w:rPr/>
        <w:fldChar w:fldCharType="begin"/>
      </w:r>
      <w:r>
        <w:rPr/>
        <w:instrText xml:space="preserve"> PAGE </w:instrText>
      </w:r>
      <w:r>
        <w:rPr/>
        <w:fldChar w:fldCharType="separate"/>
      </w:r>
      <w:r>
        <w:rPr/>
        <w:t>180</w:t>
      </w:r>
      <w:r>
        <w:rPr/>
        <w:fldChar w:fldCharType="end"/>
      </w:r>
    </w:p>
    <w:p>
      <w:pPr>
        <w:pStyle w:val="Normal"/>
        <w:autoSpaceDE w:val="false"/>
        <w:ind w:firstLine="240"/>
        <w:jc w:val="both"/>
        <w:rPr/>
      </w:pPr>
      <w:r>
        <w:rPr/>
        <w:t>Язык самоосознающийся, ставший объектом себя са</w:t>
        <w:softHyphen/>
        <w:t>мого (даже в лирике в отличие от естественного, сырого, документального выражения своих чувств, «крика души»).</w:t>
      </w:r>
    </w:p>
    <w:p>
      <w:pPr>
        <w:pStyle w:val="Normal"/>
        <w:autoSpaceDE w:val="false"/>
        <w:ind w:firstLine="240"/>
        <w:jc w:val="both"/>
        <w:rPr/>
      </w:pPr>
      <w:r>
        <w:rPr/>
        <w:t>Образ языка. Он типичен, но он включает в себя и ав</w:t>
        <w:softHyphen/>
        <w:t>торское отношение к нему, авторскую экспрессию. Как осуществляется это отношение? От пародийного заостре</w:t>
        <w:softHyphen/>
        <w:t>ния и преувеличения до сопоставления и контрастирования с другими речами, путем локализации в целом.</w:t>
      </w:r>
    </w:p>
    <w:p>
      <w:pPr>
        <w:pStyle w:val="Normal"/>
        <w:autoSpaceDE w:val="false"/>
        <w:ind w:firstLine="240"/>
        <w:jc w:val="both"/>
        <w:rPr/>
      </w:pPr>
      <w:r>
        <w:rPr/>
        <w:t>И речи персонажей рассматриваются только как средства изображения или выражения. Но они — объект изображения13.</w:t>
      </w:r>
    </w:p>
    <w:p>
      <w:pPr>
        <w:pStyle w:val="Normal"/>
        <w:autoSpaceDE w:val="false"/>
        <w:ind w:firstLine="240"/>
        <w:jc w:val="both"/>
        <w:rPr/>
      </w:pPr>
      <w:r>
        <w:rPr/>
        <w:t>Об основной эстетической особенности языка художе</w:t>
        <w:softHyphen/>
        <w:t>ственной литературы14.</w:t>
      </w:r>
    </w:p>
    <w:p>
      <w:pPr>
        <w:pStyle w:val="Normal"/>
        <w:autoSpaceDE w:val="false"/>
        <w:ind w:firstLine="240"/>
        <w:jc w:val="both"/>
        <w:rPr/>
      </w:pPr>
      <w:r>
        <w:rPr/>
        <w:t>К произведению можно подойти как стенограмме речей героев и автора, как к лингвистическому документу, источ</w:t>
        <w:softHyphen/>
        <w:t>нику.</w:t>
      </w:r>
    </w:p>
    <w:p>
      <w:pPr>
        <w:pStyle w:val="Normal"/>
        <w:autoSpaceDE w:val="false"/>
        <w:ind w:firstLine="240"/>
        <w:jc w:val="both"/>
        <w:rPr/>
      </w:pPr>
      <w:r>
        <w:rPr/>
        <w:t>Язык вступает в сферу литературно-художественно</w:t>
        <w:softHyphen/>
        <w:t>го его употребления. Эта сфера и жизнь языка в этой сфере принципиально отличается от всех остальных сфер речевой жизни (научной, бытовой, деловой и т. п.). В чем основная и принципиальная особенность этой сферы. Язык здесь является не только средством коммуникации и вы</w:t>
        <w:softHyphen/>
        <w:t>ражения, определяемыми&gt; определенным предметом и целью, но и сам является предметом, объектом изображе</w:t>
        <w:softHyphen/>
        <w:t>ния.</w:t>
      </w:r>
    </w:p>
    <w:p>
      <w:pPr>
        <w:pStyle w:val="Normal"/>
        <w:autoSpaceDE w:val="false"/>
        <w:ind w:firstLine="240"/>
        <w:jc w:val="both"/>
        <w:rPr/>
      </w:pPr>
      <w:r>
        <w:rPr/>
        <w:t>Язык здесь нельзя рассматривать как определенный функциональный стиль, подобно стилю научной речи13.</w:t>
      </w:r>
    </w:p>
    <w:p>
      <w:pPr>
        <w:pStyle w:val="Normal"/>
        <w:autoSpaceDE w:val="false"/>
        <w:ind w:firstLine="240"/>
        <w:jc w:val="both"/>
        <w:rPr/>
      </w:pPr>
      <w:r>
        <w:rPr/>
        <w:t>В нем мы найдем все возможные языковые, речевые, функциональные стили, социальные и профессиональные жаргоны и т. п. Он лишен ограниченности (соответственно с другими стилями) и относительной замкнутости стиля16. Но эта многостильность и — в пределе — «всестиль-ность» языка литературы является следствием основной особенности литературы. Литература это, во-первых, искусство, т. е. художественное образное познание (отражение) действительности, и, во-вторых, художествен</w:t>
        <w:softHyphen/>
        <w:t>ное образное отражение с помощью языка — материала этого искусства.</w:t>
      </w:r>
    </w:p>
    <w:p>
      <w:pPr>
        <w:pStyle w:val="Normal"/>
        <w:autoSpaceDE w:val="false"/>
        <w:ind w:firstLine="240"/>
        <w:jc w:val="both"/>
        <w:rPr/>
      </w:pPr>
      <w:r>
        <w:rPr/>
        <w:t>Основная особенность литературы — язык здесь не только средство коммуникации и выражения-изображения, но и объект изображения.</w:t>
      </w:r>
    </w:p>
    <w:p>
      <w:pPr>
        <w:pStyle w:val="Normal"/>
        <w:autoSpaceDE w:val="false"/>
        <w:ind w:firstLine="240"/>
        <w:jc w:val="both"/>
        <w:rPr/>
      </w:pPr>
      <w:r>
        <w:rPr/>
        <w:t>Язык в художественной литературе</w:t>
      </w:r>
    </w:p>
    <w:p>
      <w:pPr>
        <w:pStyle w:val="Normal"/>
        <w:autoSpaceDE w:val="false"/>
        <w:ind w:firstLine="240"/>
        <w:jc w:val="both"/>
        <w:rPr/>
      </w:pPr>
      <w:r>
        <w:rPr/>
        <w:fldChar w:fldCharType="begin"/>
      </w:r>
      <w:r>
        <w:rPr/>
        <w:instrText xml:space="preserve"> PAGE </w:instrText>
      </w:r>
      <w:r>
        <w:rPr/>
        <w:fldChar w:fldCharType="separate"/>
      </w:r>
      <w:r>
        <w:rPr/>
        <w:t>180</w:t>
      </w:r>
      <w:r>
        <w:rPr/>
        <w:fldChar w:fldCharType="end"/>
      </w:r>
    </w:p>
    <w:p>
      <w:pPr>
        <w:pStyle w:val="Normal"/>
        <w:autoSpaceDE w:val="false"/>
        <w:ind w:firstLine="240"/>
        <w:jc w:val="both"/>
        <w:rPr/>
      </w:pPr>
      <w:r>
        <w:rPr/>
        <w:t>Как провести границу между изображающим (средст</w:t>
        <w:softHyphen/>
        <w:t>вом) и изображаемым языком. Авторские изображения природы, обстоятельств, событий — с одной стороны, речи персонажей — социально-характерные — с другой. Но изображающая речь в огромном большинстве случаев тяготеет к изображаемой, а чистого изображающего слова от автора может и не быть, или оно может быть избо</w:t>
        <w:softHyphen/>
        <w:t>рождено оговорочными изображенными стилями и манера</w:t>
        <w:softHyphen/>
        <w:t>ми (речевые авторские маски).</w:t>
      </w:r>
    </w:p>
    <w:p>
      <w:pPr>
        <w:pStyle w:val="Normal"/>
        <w:autoSpaceDE w:val="false"/>
        <w:ind w:firstLine="240"/>
        <w:jc w:val="both"/>
        <w:rPr/>
      </w:pPr>
      <w:r>
        <w:rPr/>
        <w:t>Образ говорящего (речевого субъекта). Лингвистика познает его только в тех абстрактно-относительных коор</w:t>
        <w:softHyphen/>
        <w:t>динатах &lt;?&gt; субъекта речи, которые определяются самим языком (занимаемая говорящим относительная точка во времени в отношении к сообщаемым событиям, отношение к коллективу речевого общения, передаваемое местоимени</w:t>
        <w:softHyphen/>
        <w:t>ем, род и число17). Художественное познание направлено именно на образ говорящего в его индивидуальной кон</w:t>
        <w:softHyphen/>
        <w:t>кретности.</w:t>
      </w:r>
    </w:p>
    <w:p>
      <w:pPr>
        <w:pStyle w:val="Normal"/>
        <w:autoSpaceDE w:val="false"/>
        <w:ind w:firstLine="240"/>
        <w:jc w:val="both"/>
        <w:rPr/>
      </w:pPr>
      <w:r>
        <w:rPr/>
        <w:t>Модальные категории языка.</w:t>
      </w:r>
    </w:p>
    <w:p>
      <w:pPr>
        <w:pStyle w:val="Normal"/>
        <w:autoSpaceDE w:val="false"/>
        <w:ind w:firstLine="240"/>
        <w:jc w:val="both"/>
        <w:rPr/>
      </w:pPr>
      <w:r>
        <w:rPr/>
        <w:t>Стиль предполагает отбор, отбор же выдвигает &lt;?&gt; и определяет личность отбирающего (его мировоззрение, его идеалы, оценки, эмоции и т. п.).</w:t>
      </w:r>
    </w:p>
    <w:p>
      <w:pPr>
        <w:pStyle w:val="Normal"/>
        <w:autoSpaceDE w:val="false"/>
        <w:ind w:firstLine="240"/>
        <w:jc w:val="both"/>
        <w:rPr/>
      </w:pPr>
      <w:r>
        <w:rPr/>
        <w:t>Язык в литературе существует в двух модусах, в других сферах — только в одном. Во всех остальных сферах язык (средство выражения) только предметно направлен, выражает определенное содержание для определенных целей. И этой предметной и целевой направленностью и определяется выбор средств выражения, т. е. стиль. Если при этом строится образ говоря</w:t>
        <w:softHyphen/>
        <w:t>щего и образ языка, то это вовсе не входит в задание речи (не входит ни в предмет, ни в цель ее). Этот образ не интересует говорящего, и говорящий не сообщает его слушателю (если он не актерствует и не разыгрывает). Отбор средств производится самим говорящим и одним говорящим.</w:t>
      </w:r>
    </w:p>
    <w:p>
      <w:pPr>
        <w:pStyle w:val="Normal"/>
        <w:autoSpaceDE w:val="false"/>
        <w:ind w:firstLine="240"/>
        <w:jc w:val="both"/>
        <w:rPr/>
      </w:pPr>
      <w:r>
        <w:rPr/>
        <w:t>В литературе же при создании образа говорящего и об</w:t>
        <w:softHyphen/>
        <w:t>раза языка (образа речи) отбор производит не сам гово</w:t>
        <w:softHyphen/>
        <w:t>рящий, а автор за говорящего, но с точки зрения самого говорящего. Но в то же время и со своей авторской точки зрения, направленной на образ речи и говорящего (типизующей, заостряющей и т. п., т. е. отбирающей с точки зрения образной цели).</w:t>
      </w:r>
    </w:p>
    <w:p>
      <w:pPr>
        <w:pStyle w:val="Normal"/>
        <w:autoSpaceDE w:val="false"/>
        <w:ind w:firstLine="240"/>
        <w:jc w:val="both"/>
        <w:rPr/>
      </w:pPr>
      <w:r>
        <w:rPr/>
        <w:t>Язык в художественной литературе</w:t>
      </w:r>
    </w:p>
    <w:p>
      <w:pPr>
        <w:pStyle w:val="Normal"/>
        <w:autoSpaceDE w:val="false"/>
        <w:ind w:firstLine="240"/>
        <w:jc w:val="both"/>
        <w:rPr/>
      </w:pPr>
      <w:r>
        <w:rPr/>
        <w:fldChar w:fldCharType="begin"/>
      </w:r>
      <w:r>
        <w:rPr/>
        <w:instrText xml:space="preserve"> PAGE </w:instrText>
      </w:r>
      <w:r>
        <w:rPr/>
        <w:fldChar w:fldCharType="separate"/>
      </w:r>
      <w:r>
        <w:rPr/>
        <w:t>181</w:t>
      </w:r>
      <w:r>
        <w:rPr/>
        <w:fldChar w:fldCharType="end"/>
      </w:r>
    </w:p>
    <w:p>
      <w:pPr>
        <w:pStyle w:val="Normal"/>
        <w:autoSpaceDE w:val="false"/>
        <w:ind w:firstLine="240"/>
        <w:jc w:val="both"/>
        <w:rPr/>
      </w:pPr>
      <w:r>
        <w:rPr/>
        <w:t>Ведь такова природа художественного образа: мы и в нем и вне его, живем в нем изнутри и видим его извне. В этом двойном переживании и видении — сущность худо</w:t>
        <w:softHyphen/>
        <w:t>жественного познания: «жизнь другая — моя-не-моя». Писатель не стенографирует речи своего персонажа, но и не навязывает ему своей речи (вообще ничего не навязы</w:t>
        <w:softHyphen/>
        <w:t>вает). Таково отношение художника к своему герою: он живет и в нем и вне его и сочетает эти два аспекта в высшем единстве образа18.</w:t>
      </w:r>
    </w:p>
    <w:p>
      <w:pPr>
        <w:pStyle w:val="Normal"/>
        <w:autoSpaceDE w:val="false"/>
        <w:ind w:firstLine="240"/>
        <w:jc w:val="both"/>
        <w:rPr/>
      </w:pPr>
      <w:r>
        <w:rPr/>
        <w:t>Образ речи нельзя дать вне образа говорящего19. Ничьей речи и не существует. Язык изображается «под формою жизни» (Чернышевский) 20.</w:t>
      </w:r>
    </w:p>
    <w:p>
      <w:pPr>
        <w:pStyle w:val="Normal"/>
        <w:autoSpaceDE w:val="false"/>
        <w:ind w:firstLine="240"/>
        <w:jc w:val="both"/>
        <w:rPr/>
      </w:pPr>
      <w:r>
        <w:rPr/>
        <w:t>Это художественное познание языка (а не научно-лингвистическое) имеет огромное практическое значение. Оно учит творческому использованию языка (а не только правильному), преодолевает языковую наивность и языковой догматизм, ограниченную одностильность и бес</w:t>
        <w:softHyphen/>
        <w:t>сознательную многостильность, т. е. бесстильность. Оно поднимает язык на высший уровень его жизни, в сущ</w:t>
        <w:softHyphen/>
        <w:t>ности, новый и высший модус жизни языка. Именно в этом состоит формирующее влияние литературы на разви</w:t>
        <w:softHyphen/>
        <w:t>тие общенародного языка, а не в том, что литература дает образцы правильного и хорошего языка21.</w:t>
      </w:r>
    </w:p>
    <w:p>
      <w:pPr>
        <w:pStyle w:val="Normal"/>
        <w:autoSpaceDE w:val="false"/>
        <w:ind w:firstLine="240"/>
        <w:jc w:val="both"/>
        <w:rPr/>
      </w:pPr>
      <w:r>
        <w:rPr/>
        <w:t>Речевые стили (особенно некоторые) и социальные и профессиональные жаргоны становятся смешными в своей ограниченности и наивной непосредственности. Это — один из важнейших источников речевой комики. Стили можно пародировать, язык пародировать нельзя.</w:t>
      </w:r>
    </w:p>
    <w:p>
      <w:pPr>
        <w:pStyle w:val="Normal"/>
        <w:autoSpaceDE w:val="false"/>
        <w:ind w:firstLine="240"/>
        <w:jc w:val="both"/>
        <w:rPr/>
      </w:pPr>
      <w:r>
        <w:rPr/>
        <w:t>Роль речевого субъекта, говорящего. Эта роль в нашей лингвистике сведена к минимуму. Язык художественной литературы дает ключ к правильному пониманию этой роли. Язык как средство общения дает иную концепцию говорящих, чем язык как средство выражения (идеа</w:t>
        <w:softHyphen/>
        <w:t>лизм )227</w:t>
      </w:r>
    </w:p>
    <w:p>
      <w:pPr>
        <w:pStyle w:val="Normal"/>
        <w:autoSpaceDE w:val="false"/>
        <w:ind w:firstLine="240"/>
        <w:jc w:val="both"/>
        <w:rPr/>
      </w:pPr>
      <w:r>
        <w:rPr/>
        <w:t>Проблема отношений Отношения между реча</w:t>
        <w:softHyphen/>
        <w:t>ми и стилями в единстве произведения. Трудность и важ</w:t>
        <w:softHyphen/>
        <w:t>ность определения этих отношений. Здесь есть некий ускользающий момент, в котором как раз все дело. Эти отношения не укладываются в рамки тех логико-грамматических отношений между значащими элементами языка (в самом широком смысле), которые знает лингви</w:t>
        <w:softHyphen/>
        <w:t>стика23.</w:t>
      </w:r>
    </w:p>
    <w:p>
      <w:pPr>
        <w:pStyle w:val="Normal"/>
        <w:autoSpaceDE w:val="false"/>
        <w:ind w:firstLine="240"/>
        <w:jc w:val="both"/>
        <w:rPr/>
      </w:pPr>
      <w:r>
        <w:rPr/>
        <w:t>Язык в художественной литературе</w:t>
      </w:r>
    </w:p>
    <w:p>
      <w:pPr>
        <w:pStyle w:val="Normal"/>
        <w:autoSpaceDE w:val="false"/>
        <w:ind w:firstLine="240"/>
        <w:jc w:val="both"/>
        <w:rPr/>
      </w:pPr>
      <w:r>
        <w:rPr/>
        <w:fldChar w:fldCharType="begin"/>
      </w:r>
      <w:r>
        <w:rPr/>
        <w:instrText xml:space="preserve"> PAGE </w:instrText>
      </w:r>
      <w:r>
        <w:rPr/>
        <w:fldChar w:fldCharType="separate"/>
      </w:r>
      <w:r>
        <w:rPr/>
        <w:t>182</w:t>
      </w:r>
      <w:r>
        <w:rPr/>
        <w:fldChar w:fldCharType="end"/>
      </w:r>
    </w:p>
    <w:p>
      <w:pPr>
        <w:pStyle w:val="Normal"/>
        <w:autoSpaceDE w:val="false"/>
        <w:ind w:firstLine="240"/>
        <w:jc w:val="both"/>
        <w:rPr/>
      </w:pPr>
      <w:r>
        <w:rPr/>
        <w:t>Многостильные жанры занимали огромное место уже в древнейших литературах, но в последующие эпохи они были заслонены (в официальной литературе) одностиль-ными жанрами. Поэтому кажется24, что многостильность характерна для новой литературы. Карнавальные жанры   в широком смысле слова.</w:t>
      </w:r>
    </w:p>
    <w:p>
      <w:pPr>
        <w:pStyle w:val="Normal"/>
        <w:autoSpaceDE w:val="false"/>
        <w:ind w:firstLine="240"/>
        <w:jc w:val="both"/>
        <w:rPr/>
      </w:pPr>
      <w:r>
        <w:rPr/>
        <w:t>Изучение языка художественной литературы приобрета</w:t>
        <w:softHyphen/>
        <w:t>ет исключительно важное значение. Можно прямо сказать, что язык здесь приобретает     новое      качество, новые  измерения.   Преодоление  языковой  наивности  и примитивности23.</w:t>
      </w:r>
    </w:p>
    <w:p>
      <w:pPr>
        <w:pStyle w:val="Normal"/>
        <w:autoSpaceDE w:val="false"/>
        <w:ind w:firstLine="240"/>
        <w:jc w:val="both"/>
        <w:rPr/>
      </w:pPr>
      <w:r>
        <w:rPr/>
        <w:t>Примитивное понимание образа и образности.</w:t>
      </w:r>
    </w:p>
    <w:p>
      <w:pPr>
        <w:pStyle w:val="Normal"/>
        <w:autoSpaceDE w:val="false"/>
        <w:ind w:firstLine="240"/>
        <w:jc w:val="both"/>
        <w:rPr/>
      </w:pPr>
      <w:r>
        <w:rPr/>
        <w:t>Преодоление языковой наивности и догматизма. Иро</w:t>
        <w:softHyphen/>
        <w:t>ническая нейтрализация всех стилистических оттенков в языке культурного человека нового времени. Оговорочное использование стилистических оттенков, не отдаваясь во власть их. Как вульгарно-сниженный, так и высокий (па</w:t>
        <w:softHyphen/>
        <w:t>тетический)26 одинаково подаются с ироническим оттен</w:t>
        <w:softHyphen/>
        <w:t>ком. В этом отношении очень показательно изучение ин</w:t>
        <w:softHyphen/>
        <w:t>тимных и фамильярных писем (а также и официальных тех же лиц). Письма Пушкина.</w:t>
      </w:r>
    </w:p>
    <w:p>
      <w:pPr>
        <w:pStyle w:val="Normal"/>
        <w:autoSpaceDE w:val="false"/>
        <w:ind w:firstLine="240"/>
        <w:jc w:val="both"/>
        <w:rPr/>
      </w:pPr>
      <w:r>
        <w:rPr/>
        <w:t>Стили воспринимаются как чужая речь (в кавычках).</w:t>
      </w:r>
    </w:p>
    <w:p>
      <w:pPr>
        <w:pStyle w:val="Normal"/>
        <w:autoSpaceDE w:val="false"/>
        <w:ind w:firstLine="240"/>
        <w:jc w:val="both"/>
        <w:rPr/>
      </w:pPr>
      <w:r>
        <w:rPr/>
        <w:t>Стилистика почти совершенно не изучает речевого об</w:t>
        <w:softHyphen/>
        <w:t>щения, обмена мыслями*7, она слишком привязана к текстам (литературным текстам). [И проблема границ текста не поставлена.]28 Реализация языка как средства общения в самом общении. Характерно, что статья В. В. Виноградова о неполных предложениях в разговор</w:t>
        <w:softHyphen/>
        <w:t>ной речи заимствует все без исключения примеры только из литературных произведений29. Совершенно не изучалась внутренняя речь30.</w:t>
      </w:r>
    </w:p>
    <w:p>
      <w:pPr>
        <w:pStyle w:val="Normal"/>
        <w:autoSpaceDE w:val="false"/>
        <w:ind w:firstLine="240"/>
        <w:jc w:val="both"/>
        <w:rPr/>
      </w:pPr>
      <w:r>
        <w:rPr/>
        <w:t>Непрямое использование стилей. Самое сопоставление стилей (разделенных между разными голосами) в пределах одного единого контекста произведения заставляет их взаимоосвещаться, превращает их в освещенные образы стилей.</w:t>
      </w:r>
    </w:p>
    <w:p>
      <w:pPr>
        <w:pStyle w:val="Normal"/>
        <w:autoSpaceDE w:val="false"/>
        <w:ind w:firstLine="240"/>
        <w:jc w:val="both"/>
        <w:rPr/>
      </w:pPr>
      <w:r>
        <w:rPr/>
        <w:t>Образ речи не может не быть одновременно и образом говорящего человека.</w:t>
      </w:r>
    </w:p>
    <w:p>
      <w:pPr>
        <w:pStyle w:val="Normal"/>
        <w:autoSpaceDE w:val="false"/>
        <w:ind w:firstLine="240"/>
        <w:jc w:val="both"/>
        <w:rPr/>
      </w:pPr>
      <w:r>
        <w:rPr/>
        <w:t>Литературоведческая стилистика (поэтика) разрабаты</w:t>
        <w:softHyphen/>
        <w:t>вала главным образом изображающую речь в разрезе изобразительных и выразительных средств ее (эпитетов, метафор и др. тропов &lt;?&gt;,  сравнений,  олицетворений,</w:t>
      </w:r>
    </w:p>
    <w:p>
      <w:pPr>
        <w:pStyle w:val="Normal"/>
        <w:autoSpaceDE w:val="false"/>
        <w:ind w:firstLine="240"/>
        <w:jc w:val="both"/>
        <w:rPr/>
      </w:pPr>
      <w:r>
        <w:rPr/>
        <w:t>Язык в художественной литературе</w:t>
      </w:r>
    </w:p>
    <w:p>
      <w:pPr>
        <w:pStyle w:val="Normal"/>
        <w:autoSpaceDE w:val="false"/>
        <w:ind w:firstLine="240"/>
        <w:jc w:val="both"/>
        <w:rPr/>
      </w:pPr>
      <w:r>
        <w:rPr/>
        <w:fldChar w:fldCharType="begin"/>
      </w:r>
      <w:r>
        <w:rPr/>
        <w:instrText xml:space="preserve"> PAGE </w:instrText>
      </w:r>
      <w:r>
        <w:rPr/>
        <w:fldChar w:fldCharType="separate"/>
      </w:r>
      <w:r>
        <w:rPr/>
        <w:t>182</w:t>
      </w:r>
      <w:r>
        <w:rPr/>
        <w:fldChar w:fldCharType="end"/>
      </w:r>
    </w:p>
    <w:p>
      <w:pPr>
        <w:pStyle w:val="Normal"/>
        <w:autoSpaceDE w:val="false"/>
        <w:ind w:firstLine="240"/>
        <w:jc w:val="both"/>
        <w:rPr/>
      </w:pPr>
      <w:r>
        <w:rPr/>
        <w:t>фигур речи и т. п.). Их31 интересовала преимущественно авторская речь (речь персонажей и рассказчиков с точки зрения их предметной изобразительности в одной плос</w:t>
        <w:softHyphen/>
        <w:t>кости с авторской речью); лингвистическая стилистика интересовалась преимущественно речевыми стилями (функ</w:t>
        <w:softHyphen/>
        <w:t>циональными и экспрессивными32), социальными и про</w:t>
        <w:softHyphen/>
        <w:t>фессиональными жаргонами и т. п., рассматривая их как факты языка (а не как компоненты единого стиля произведения); поэтому она преимущественно интересова</w:t>
        <w:softHyphen/>
        <w:t>лась речами персонажей и рассказчиков (и в авторской речи искала элементов стилей и жаргонов); все это также воспринималось в одной плоскости (в плос</w:t>
        <w:softHyphen/>
        <w:t>кости национального языка данной эпохи)33.</w:t>
      </w:r>
    </w:p>
    <w:p>
      <w:pPr>
        <w:pStyle w:val="Normal"/>
        <w:autoSpaceDE w:val="false"/>
        <w:ind w:firstLine="240"/>
        <w:jc w:val="both"/>
        <w:rPr/>
      </w:pPr>
      <w:r>
        <w:rPr/>
        <w:t>Изобразительные средства изображают природу, вещи, события и действия и молчащего человека. Но че</w:t>
        <w:softHyphen/>
        <w:t>ловек должен заговорить сам (или прямо от себя или через авторскую речь — несобственная пря</w:t>
        <w:softHyphen/>
        <w:t>мая речь34). И эта речь уже не лежит в плоскости автор</w:t>
        <w:softHyphen/>
        <w:t>ской речи (хотя и входит в единство стиля произведения).</w:t>
      </w:r>
    </w:p>
    <w:p>
      <w:pPr>
        <w:pStyle w:val="Normal"/>
        <w:autoSpaceDE w:val="false"/>
        <w:ind w:firstLine="240"/>
        <w:jc w:val="both"/>
        <w:rPr/>
      </w:pPr>
      <w:r>
        <w:rPr/>
        <w:t>Речь рассказчика и персонажа-рассказчика может иметь и прямое предметно-изобразительное значение. Так, рассказ Пимена о Грозном («...тих сидел пред нами Гроз</w:t>
        <w:softHyphen/>
        <w:t>ный...»33) дает художественно-объективный образ Грозно</w:t>
        <w:softHyphen/>
        <w:t>го (можно сказать, пушкинский образ), это — предметная направленность (изобразительность) речи Пимена; в то же время эта речь является образом речи (и образом лич</w:t>
        <w:softHyphen/>
        <w:t>ности) русского летописца, изображенного Пушкиным, как создателем его типизованной речи (типический образ лето</w:t>
        <w:softHyphen/>
        <w:t>писного стиля, летописного мировоззрения). Пимен гово-</w:t>
      </w:r>
    </w:p>
    <w:p>
      <w:pPr>
        <w:pStyle w:val="Normal"/>
        <w:autoSpaceDE w:val="false"/>
        <w:ind w:firstLine="240"/>
        <w:jc w:val="both"/>
        <w:rPr/>
      </w:pPr>
      <w:r>
        <w:rPr/>
        <w:t>?ит о Грозном, а Пушкин этой речью его говорит о нем, 1имене. Герой показывает нам предмет, а мы видим его самого.</w:t>
      </w:r>
    </w:p>
    <w:p>
      <w:pPr>
        <w:pStyle w:val="Normal"/>
        <w:autoSpaceDE w:val="false"/>
        <w:ind w:firstLine="240"/>
        <w:jc w:val="both"/>
        <w:rPr/>
      </w:pPr>
      <w:r>
        <w:rPr/>
        <w:t>Проблема сложных взаимоотношений изображающей и изображенной речи. Проблема гибридных образований36. Эта проблема может быть разрешена только на фоне тща</w:t>
        <w:softHyphen/>
        <w:t>тельного и глубокого изучения языка эпохи и речевого общения эпохи. В процессе речевого общения, в процессе обмена мыслями (в широком смысле) стили, жаргоны, формы не лежат рядом друг с другом, а находятся в сложных взаимоотношениях взаимодействия и борьбы, пересечения, взаимопроникновения; таковы и их взаимоот</w:t>
        <w:softHyphen/>
        <w:t>ношения в активном речевом сознании говорящих. Когда</w:t>
      </w:r>
    </w:p>
    <w:p>
      <w:pPr>
        <w:pStyle w:val="Normal"/>
        <w:autoSpaceDE w:val="false"/>
        <w:ind w:firstLine="240"/>
        <w:jc w:val="both"/>
        <w:rPr/>
      </w:pPr>
      <w:r>
        <w:rPr/>
        <w:t>Язык в художественной литературе</w:t>
      </w:r>
    </w:p>
    <w:p>
      <w:pPr>
        <w:pStyle w:val="Normal"/>
        <w:autoSpaceDE w:val="false"/>
        <w:ind w:firstLine="240"/>
        <w:jc w:val="both"/>
        <w:rPr/>
      </w:pPr>
      <w:r>
        <w:rPr/>
        <w:fldChar w:fldCharType="begin"/>
      </w:r>
      <w:r>
        <w:rPr/>
        <w:instrText xml:space="preserve"> PAGE </w:instrText>
      </w:r>
      <w:r>
        <w:rPr/>
        <w:fldChar w:fldCharType="separate"/>
      </w:r>
      <w:r>
        <w:rPr/>
        <w:t>183</w:t>
      </w:r>
      <w:r>
        <w:rPr/>
        <w:fldChar w:fldCharType="end"/>
      </w:r>
    </w:p>
    <w:p>
      <w:pPr>
        <w:pStyle w:val="Normal"/>
        <w:autoSpaceDE w:val="false"/>
        <w:ind w:firstLine="240"/>
        <w:jc w:val="both"/>
        <w:rPr/>
      </w:pPr>
      <w:r>
        <w:rPr/>
        <w:t>мы их проецируем в плоскость языка, они располагаются в нем как слои или как концентрические круги (образ Пеш-ковского37). И именно это речевое общение с его борьбой, с его диалогической природой отражается в образах лите</w:t>
        <w:softHyphen/>
        <w:t>ратуры.</w:t>
      </w:r>
    </w:p>
    <w:p>
      <w:pPr>
        <w:pStyle w:val="Normal"/>
        <w:autoSpaceDE w:val="false"/>
        <w:ind w:firstLine="240"/>
        <w:jc w:val="both"/>
        <w:rPr/>
      </w:pPr>
      <w:r>
        <w:rPr/>
        <w:t>Нельзя абстрактно логизировать диалогические отноше</w:t>
        <w:softHyphen/>
        <w:t>ния; диалог всегда оркестрован стилями, жаргонами, мане</w:t>
        <w:softHyphen/>
        <w:t>рами, индивидуальными стилями.</w:t>
      </w:r>
    </w:p>
    <w:p>
      <w:pPr>
        <w:pStyle w:val="Normal"/>
        <w:autoSpaceDE w:val="false"/>
        <w:ind w:firstLine="240"/>
        <w:jc w:val="both"/>
        <w:rPr/>
      </w:pPr>
      <w:r>
        <w:rPr/>
        <w:t>Но здесь мы подходим к основному вопросу: не выхо</w:t>
        <w:softHyphen/>
        <w:t>дят ли эти взаимоотношения между речами-высказывания</w:t>
        <w:softHyphen/>
        <w:t>ми, стилями, жаргонами за пределы лингвистики? Не го</w:t>
        <w:softHyphen/>
        <w:t>ворит ли об этом самая диалогическая природа этих вза</w:t>
        <w:softHyphen/>
        <w:t>имоотношений? Может быть мы выходим здесь в сферу выражаемого содержания38. Литературоведческая стили</w:t>
        <w:softHyphen/>
        <w:t>стика здесь прямо совершает прыжок из области лингви</w:t>
        <w:softHyphen/>
        <w:t>стики в область эстетики, мировоззрения, политики и т. д. Лингвистическая стилистика останавливается, не дойдя до этих пограничных вопросов.</w:t>
      </w:r>
    </w:p>
    <w:p>
      <w:pPr>
        <w:pStyle w:val="Normal"/>
        <w:autoSpaceDE w:val="false"/>
        <w:ind w:firstLine="240"/>
        <w:jc w:val="both"/>
        <w:rPr/>
      </w:pPr>
      <w:r>
        <w:rPr/>
        <w:t>Мы считаем эту проблему пограничной. Такие пробле</w:t>
        <w:softHyphen/>
        <w:t>мы имеют исключительно важное принципиальное значе</w:t>
        <w:softHyphen/>
        <w:t>ние, они в значительной степени получают философский характер. Они сложны и очень дискуссионны. Но от них никуда не уйдешь.</w:t>
      </w:r>
    </w:p>
    <w:p>
      <w:pPr>
        <w:pStyle w:val="Normal"/>
        <w:autoSpaceDE w:val="false"/>
        <w:ind w:firstLine="240"/>
        <w:jc w:val="both"/>
        <w:rPr/>
      </w:pPr>
      <w:r>
        <w:rPr/>
        <w:t>Проблема взаимоотношений- языка и речи (но не инди</w:t>
        <w:softHyphen/>
        <w:t xml:space="preserve">видуального высказывания, </w:t>
      </w:r>
      <w:r>
        <w:rPr>
          <w:lang w:val="de-DE"/>
        </w:rPr>
        <w:t xml:space="preserve">parole </w:t>
      </w:r>
      <w:r>
        <w:rPr/>
        <w:t>в соссюровском смысле, а речевого общения) 39.</w:t>
      </w:r>
    </w:p>
    <w:p>
      <w:pPr>
        <w:pStyle w:val="Normal"/>
        <w:autoSpaceDE w:val="false"/>
        <w:ind w:firstLine="240"/>
        <w:jc w:val="both"/>
        <w:rPr/>
      </w:pPr>
      <w:r>
        <w:rPr/>
        <w:t>Речевое общение предполагает по крайней мере двух представителей говорящего на данном языке коллектива — говорящего и слушающего. Нет речи вне языкового коллектива, и нет речи без установки на слушателя.</w:t>
      </w:r>
    </w:p>
    <w:p>
      <w:pPr>
        <w:pStyle w:val="Normal"/>
        <w:autoSpaceDE w:val="false"/>
        <w:ind w:firstLine="240"/>
        <w:jc w:val="both"/>
        <w:rPr/>
      </w:pPr>
      <w:r>
        <w:rPr/>
        <w:t>Эта проблема лучше всего раскрывается на материале художественной литературы, отражающей речевое общение во всем его многообразии и сложности, дающей язык в новом качестве и в новом измерении, сочетающей слово во всех его словесных возможностях с мыслью, чувством и действительностью.</w:t>
      </w:r>
    </w:p>
    <w:p>
      <w:pPr>
        <w:pStyle w:val="Normal"/>
        <w:autoSpaceDE w:val="false"/>
        <w:ind w:firstLine="240"/>
        <w:jc w:val="both"/>
        <w:rPr/>
      </w:pPr>
      <w:r>
        <w:rPr/>
        <w:t>Язык в художественной литерату</w:t>
        <w:softHyphen/>
        <w:t>ре40.</w:t>
      </w:r>
    </w:p>
    <w:p>
      <w:pPr>
        <w:pStyle w:val="Normal"/>
        <w:autoSpaceDE w:val="false"/>
        <w:ind w:firstLine="240"/>
        <w:jc w:val="both"/>
        <w:rPr/>
      </w:pPr>
      <w:r>
        <w:rPr/>
        <w:t>Для правильного понимания языка художественной ли</w:t>
        <w:softHyphen/>
        <w:t>тературы необходимо прежде всего определить место и роль языка в художественной литературе, в корне отлич</w:t>
        <w:softHyphen/>
        <w:t>ную от его роли в других сферах речевого общения. На</w:t>
      </w:r>
    </w:p>
    <w:p>
      <w:pPr>
        <w:pStyle w:val="Normal"/>
        <w:autoSpaceDE w:val="false"/>
        <w:ind w:firstLine="240"/>
        <w:jc w:val="both"/>
        <w:rPr/>
      </w:pPr>
      <w:r>
        <w:rPr/>
        <w:t>Язык в художественной литературе</w:t>
      </w:r>
    </w:p>
    <w:p>
      <w:pPr>
        <w:pStyle w:val="Normal"/>
        <w:autoSpaceDE w:val="false"/>
        <w:ind w:firstLine="240"/>
        <w:jc w:val="both"/>
        <w:rPr/>
      </w:pPr>
      <w:r>
        <w:rPr/>
        <w:fldChar w:fldCharType="begin"/>
      </w:r>
      <w:r>
        <w:rPr/>
        <w:instrText xml:space="preserve"> PAGE </w:instrText>
      </w:r>
      <w:r>
        <w:rPr/>
        <w:fldChar w:fldCharType="separate"/>
      </w:r>
      <w:r>
        <w:rPr/>
        <w:t>183</w:t>
      </w:r>
      <w:r>
        <w:rPr/>
        <w:fldChar w:fldCharType="end"/>
      </w:r>
    </w:p>
    <w:p>
      <w:pPr>
        <w:pStyle w:val="Normal"/>
        <w:autoSpaceDE w:val="false"/>
        <w:ind w:firstLine="240"/>
        <w:jc w:val="both"/>
        <w:rPr/>
      </w:pPr>
      <w:r>
        <w:rPr/>
        <w:t>этот вопрос существует бесспорный &lt;?&gt; ответ: художе</w:t>
        <w:softHyphen/>
        <w:t>ственная (эстетическая) функция — средство изображения и выражения. Можно поставить наряду с другими функ</w:t>
        <w:softHyphen/>
        <w:t>циональными и экспрессивными стилями41. Нет такого стиля (функционального и экспрессивного), такого жанра, такой формы языка, для которых нельзя было &lt;бы&gt; най</w:t>
        <w:softHyphen/>
        <w:t>ти ярчайшего примера в художественной литературе.</w:t>
      </w:r>
    </w:p>
    <w:p>
      <w:pPr>
        <w:pStyle w:val="Normal"/>
        <w:autoSpaceDE w:val="false"/>
        <w:ind w:firstLine="240"/>
        <w:jc w:val="both"/>
        <w:rPr/>
      </w:pPr>
      <w:r>
        <w:rPr/>
        <w:t>Являются ли все эти стили средствами сообщения и выражения. Имеет ли, например, научный стиль в литера</w:t>
        <w:softHyphen/>
        <w:t>туре те же прямые функции, что и в науке, деловой стиль — деловые цели, выражают ли эти стили авторские науч</w:t>
        <w:softHyphen/>
        <w:t>ные теории, деловые соображения. Иногда, да. Но далеко не всегда эти стили употребляются по своему прямому предметному назначению, в своей прямой предметной на</w:t>
        <w:softHyphen/>
        <w:t>правленности. Художественная литература не эклектиче</w:t>
        <w:softHyphen/>
        <w:t>ское соединение4* науки, публицистики, деловой практики и т. п. Все эти стили разделены между разными голосами. Они являются здесь не средством изображения, сообщения, выражения, как в других сферах, а сами ста</w:t>
        <w:softHyphen/>
        <w:t>новятся объектом или предметом изображения. Не только средством построения образа, но и сами являются постро</w:t>
        <w:softHyphen/>
        <w:t>енным образом.</w:t>
      </w:r>
    </w:p>
    <w:p>
      <w:pPr>
        <w:pStyle w:val="Normal"/>
        <w:autoSpaceDE w:val="false"/>
        <w:ind w:firstLine="240"/>
        <w:jc w:val="both"/>
        <w:rPr/>
      </w:pPr>
      <w:r>
        <w:rPr/>
        <w:t>Вопрос о наличии одностильных жанров, где нет образа говорящего человека.</w:t>
      </w:r>
    </w:p>
    <w:p>
      <w:pPr>
        <w:pStyle w:val="Normal"/>
        <w:autoSpaceDE w:val="false"/>
        <w:ind w:firstLine="240"/>
        <w:jc w:val="both"/>
        <w:rPr/>
      </w:pPr>
      <w:r>
        <w:rPr/>
        <w:t>Прямое авторское слово не типизует речь писателя-профессионала. Например, Толстой. Типизует говорящего человека, а человек говорит и тогда, когда молчит (внут</w:t>
        <w:softHyphen/>
        <w:t>ренней речью, передаваемой внутренними монологами).</w:t>
      </w:r>
    </w:p>
    <w:p>
      <w:pPr>
        <w:pStyle w:val="Normal"/>
        <w:autoSpaceDE w:val="false"/>
        <w:ind w:firstLine="240"/>
        <w:jc w:val="both"/>
        <w:rPr/>
      </w:pPr>
      <w:r>
        <w:rPr/>
        <w:t>Речь-образ, т. е. типизованная речь, и прямая авторская речь, не типизованная, а предметно-направленная (там, где такая нетипизованная речь есть).</w:t>
      </w:r>
    </w:p>
    <w:p>
      <w:pPr>
        <w:pStyle w:val="Normal"/>
        <w:autoSpaceDE w:val="false"/>
        <w:ind w:firstLine="240"/>
        <w:jc w:val="both"/>
        <w:rPr/>
      </w:pPr>
      <w:r>
        <w:rPr/>
        <w:t>Во все периоды литературы мы найдем пародии на прямую писательскую речь определенного направления, на штампы этой речи, на своего рода писательский жаргон. Это уже типизованные, заостренные образы такой речи.</w:t>
      </w:r>
    </w:p>
    <w:p>
      <w:pPr>
        <w:pStyle w:val="Normal"/>
        <w:autoSpaceDE w:val="false"/>
        <w:ind w:firstLine="240"/>
        <w:jc w:val="both"/>
        <w:rPr/>
      </w:pPr>
      <w:r>
        <w:rPr/>
        <w:t>Сложная        проблема организационных</w:t>
      </w:r>
    </w:p>
    <w:p>
      <w:pPr>
        <w:pStyle w:val="Normal"/>
        <w:autoSpaceDE w:val="false"/>
        <w:ind w:firstLine="240"/>
        <w:jc w:val="both"/>
        <w:rPr/>
      </w:pPr>
      <w:r>
        <w:rPr/>
        <w:t>центров43.</w:t>
      </w:r>
    </w:p>
    <w:p>
      <w:pPr>
        <w:pStyle w:val="Normal"/>
        <w:autoSpaceDE w:val="false"/>
        <w:ind w:firstLine="240"/>
        <w:jc w:val="both"/>
        <w:rPr/>
      </w:pPr>
      <w:r>
        <w:rPr/>
        <w:t>Разностильными могут быть и нехудожественные про</w:t>
        <w:softHyphen/>
        <w:t>изведения, но там стиль используется   по    своему прямому   назначению   (в примере Сорокина из Сеченова44) или в целях полемики (в публицистике).</w:t>
      </w:r>
    </w:p>
    <w:p>
      <w:pPr>
        <w:pStyle w:val="Normal"/>
        <w:autoSpaceDE w:val="false"/>
        <w:ind w:firstLine="240"/>
        <w:jc w:val="both"/>
        <w:rPr/>
      </w:pPr>
      <w:r>
        <w:rPr/>
        <w:t>Язык в художественной литературе</w:t>
      </w:r>
    </w:p>
    <w:p>
      <w:pPr>
        <w:pStyle w:val="Normal"/>
        <w:autoSpaceDE w:val="false"/>
        <w:ind w:firstLine="240"/>
        <w:jc w:val="both"/>
        <w:rPr/>
      </w:pPr>
      <w:r>
        <w:rPr/>
        <w:fldChar w:fldCharType="begin"/>
      </w:r>
      <w:r>
        <w:rPr/>
        <w:instrText xml:space="preserve"> PAGE </w:instrText>
      </w:r>
      <w:r>
        <w:rPr/>
        <w:fldChar w:fldCharType="separate"/>
      </w:r>
      <w:r>
        <w:rPr/>
        <w:t>184</w:t>
      </w:r>
      <w:r>
        <w:rPr/>
        <w:fldChar w:fldCharType="end"/>
      </w:r>
    </w:p>
    <w:p>
      <w:pPr>
        <w:pStyle w:val="Normal"/>
        <w:autoSpaceDE w:val="false"/>
        <w:ind w:firstLine="240"/>
        <w:jc w:val="both"/>
        <w:rPr/>
      </w:pPr>
      <w:r>
        <w:rPr/>
        <w:t>Когда и в какой мере в замысел автора (его художе</w:t>
        <w:softHyphen/>
        <w:t>ственную волю) входит создание образа авто</w:t>
        <w:softHyphen/>
        <w:t>ра?4^</w:t>
      </w:r>
    </w:p>
    <w:p>
      <w:pPr>
        <w:pStyle w:val="Normal"/>
        <w:autoSpaceDE w:val="false"/>
        <w:ind w:firstLine="240"/>
        <w:jc w:val="both"/>
        <w:rPr/>
      </w:pPr>
      <w:r>
        <w:rPr/>
        <w:t>Прикладная область языкознания (лингвистики) изучает средства языка в их применении в определенных сферах речевого общения (бытового, художественного и т. п.). Необходимость сотрудничества с литературоведами, представителями наук и т. п. Конкретные речевые условия. Мы назвали бы эту область не прикладной, а погранич</w:t>
        <w:softHyphen/>
        <w:t>ной46. Она изучает наиболее общие формы применения средств языка в определенных условиях и целях речевого общения, формы перехода языка в речь, но не в изолированно взятое (замкнутое) индивидуальное высказывание, а в «обмен мыслями», во взаимодействие высказываний.</w:t>
      </w:r>
    </w:p>
    <w:p>
      <w:pPr>
        <w:pStyle w:val="Normal"/>
        <w:autoSpaceDE w:val="false"/>
        <w:ind w:firstLine="240"/>
        <w:jc w:val="both"/>
        <w:rPr/>
      </w:pPr>
      <w:r>
        <w:rPr/>
        <w:t>Перспектива произведения как единого целого. В перспективе этого целого речь персонажа звучит совсем по другому, чем в условиях своего самостоятельного суще</w:t>
        <w:softHyphen/>
        <w:t>ствования в реальных условиях речевого общения: в сопо</w:t>
        <w:softHyphen/>
        <w:t>ставлении с другими речами и авторской речью она приоб</w:t>
        <w:softHyphen/>
        <w:t>ретает дополнительное значение47, на ее прямые, предмет</w:t>
        <w:softHyphen/>
        <w:t>но обусловленные, акценты наслаиваются новые авторские акценты (ироничные, негодующие и т. п.), как тени, па</w:t>
        <w:softHyphen/>
        <w:t>дающие на нее от окружающего контекста. Например, протоколы вскрытия купца, зачитываемые в суде («Вос</w:t>
        <w:softHyphen/>
        <w:t>кресение»), стенографически точные, без утрировки, без сгущений, без пародии, доведены до абсурда, звучат ина</w:t>
        <w:softHyphen/>
        <w:t>че, чем они звучали бы в реальном судебном деле среди других судебных документов и протоколов. Но они звучат не на суде, а в романе, где и они — эти протоколы — и весь суд окружены другими речами (внутренними моноло</w:t>
        <w:softHyphen/>
        <w:t>гами героев и т. п.), соотнесены с ними, в том числе с прямой толстовской авторской речью. В перспективе голо</w:t>
        <w:softHyphen/>
        <w:t>сов, речей, стилей протокол судебного вскрытия становит</w:t>
        <w:softHyphen/>
        <w:t>ся образом протокола, его специфический стиль — обра</w:t>
        <w:softHyphen/>
        <w:t>зом стиля. Самый факт обрамления48 речи другими речами в единстве целого произведения вносит в нее до</w:t>
        <w:softHyphen/>
        <w:t>полнительные моменты, сгущает ее до образа речи, созда</w:t>
        <w:softHyphen/>
        <w:t>ет для нее иные границы, чем &lt;в&gt; условиях реального существования в данной сфере.</w:t>
      </w:r>
    </w:p>
    <w:p>
      <w:pPr>
        <w:pStyle w:val="Normal"/>
        <w:autoSpaceDE w:val="false"/>
        <w:ind w:firstLine="240"/>
        <w:jc w:val="both"/>
        <w:rPr/>
      </w:pPr>
      <w:r>
        <w:rPr/>
        <w:t>Кроме того, автор сгущает стиль, подчеркивает его от</w:t>
        <w:softHyphen/>
        <w:t>дельные   моменты,    преувеличивает,    иногда,   наоборот,</w:t>
      </w:r>
    </w:p>
    <w:p>
      <w:pPr>
        <w:pStyle w:val="Normal"/>
        <w:autoSpaceDE w:val="false"/>
        <w:ind w:firstLine="240"/>
        <w:jc w:val="both"/>
        <w:rPr/>
      </w:pPr>
      <w:r>
        <w:rPr/>
        <w:t>Язык в художественной литературе</w:t>
      </w:r>
    </w:p>
    <w:p>
      <w:pPr>
        <w:pStyle w:val="Normal"/>
        <w:autoSpaceDE w:val="false"/>
        <w:ind w:firstLine="240"/>
        <w:jc w:val="both"/>
        <w:rPr/>
      </w:pPr>
      <w:r>
        <w:rPr/>
        <w:fldChar w:fldCharType="begin"/>
      </w:r>
      <w:r>
        <w:rPr/>
        <w:instrText xml:space="preserve"> PAGE </w:instrText>
      </w:r>
      <w:r>
        <w:rPr/>
        <w:fldChar w:fldCharType="separate"/>
      </w:r>
      <w:r>
        <w:rPr/>
        <w:t>185</w:t>
      </w:r>
      <w:r>
        <w:rPr/>
        <w:fldChar w:fldCharType="end"/>
      </w:r>
    </w:p>
    <w:p>
      <w:pPr>
        <w:pStyle w:val="Normal"/>
        <w:autoSpaceDE w:val="false"/>
        <w:ind w:firstLine="240"/>
        <w:jc w:val="both"/>
        <w:rPr/>
      </w:pPr>
      <w:r>
        <w:rPr/>
        <w:t>ослабляет (например, элементы языка петровской эпохи у А. Толстого49). Но главное — контекстуальность50. Ото всех сколько-нибудь самостоятельных частей контекста тянутся диалогические нити, которые сходятся в организа</w:t>
        <w:softHyphen/>
        <w:t>ционном центре.</w:t>
      </w:r>
    </w:p>
    <w:p>
      <w:pPr>
        <w:pStyle w:val="Normal"/>
        <w:autoSpaceDE w:val="false"/>
        <w:ind w:firstLine="240"/>
        <w:jc w:val="both"/>
        <w:rPr/>
      </w:pPr>
      <w:r>
        <w:rPr/>
        <w:t>Немецкая речь фашистов в «Русском лесе» Леонова. Лекция Вихрова51.</w:t>
      </w:r>
    </w:p>
    <w:p>
      <w:pPr>
        <w:pStyle w:val="Normal"/>
        <w:autoSpaceDE w:val="false"/>
        <w:ind w:firstLine="240"/>
        <w:jc w:val="both"/>
        <w:rPr/>
      </w:pPr>
      <w:r>
        <w:rPr/>
        <w:t>Контекстуальное обрамление относительно самостоя</w:t>
        <w:softHyphen/>
        <w:t>тельной речевой части обладает диалогической природой.</w:t>
      </w:r>
    </w:p>
    <w:p>
      <w:pPr>
        <w:pStyle w:val="Normal"/>
        <w:autoSpaceDE w:val="false"/>
        <w:ind w:firstLine="240"/>
        <w:jc w:val="both"/>
        <w:rPr/>
      </w:pPr>
      <w:r>
        <w:rPr/>
        <w:t>В пограничной области перехода средств языка в рече</w:t>
        <w:softHyphen/>
        <w:t>вое общение происходит встреча между лингвистикой и другими науками, сферами культуры и жизни. Если линг</w:t>
        <w:softHyphen/>
        <w:t>вист будет держаться подальше от своих границ, он ни</w:t>
        <w:softHyphen/>
        <w:t>когда не встретится с литературоведом вплотную. И лите</w:t>
        <w:softHyphen/>
        <w:t>ратуровед, замкнутый в сфере отвлеченной идейности и социологической проблематики, никогда по-настоящему не встретится с лингвистом. Боязнь пограничных проблем приводит к недопустимому замыканию наук в себе самих и к научному застою (к разобщению наук).</w:t>
      </w:r>
    </w:p>
    <w:p>
      <w:pPr>
        <w:pStyle w:val="Normal"/>
        <w:autoSpaceDE w:val="false"/>
        <w:ind w:firstLine="240"/>
        <w:jc w:val="both"/>
        <w:rPr/>
      </w:pPr>
      <w:r>
        <w:rPr/>
        <w:t>Разное влияние на элементы речи своего (предметно направленного) и получужого контекста. Трехмерная кон</w:t>
        <w:softHyphen/>
        <w:t>текстуальность.</w:t>
      </w:r>
    </w:p>
    <w:p>
      <w:pPr>
        <w:pStyle w:val="Normal"/>
        <w:autoSpaceDE w:val="false"/>
        <w:ind w:firstLine="240"/>
        <w:jc w:val="both"/>
        <w:rPr/>
      </w:pPr>
      <w:r>
        <w:rPr/>
        <w:t>Эти явления, в основном, относятся к области се</w:t>
        <w:softHyphen/>
        <w:t>мантики52.</w:t>
      </w:r>
    </w:p>
    <w:p>
      <w:pPr>
        <w:pStyle w:val="Normal"/>
        <w:autoSpaceDE w:val="false"/>
        <w:ind w:firstLine="240"/>
        <w:jc w:val="both"/>
        <w:rPr/>
      </w:pPr>
      <w:r>
        <w:rPr/>
        <w:t>«Мария Тюдор»</w:t>
      </w:r>
    </w:p>
    <w:p>
      <w:pPr>
        <w:pStyle w:val="Normal"/>
        <w:autoSpaceDE w:val="false"/>
        <w:ind w:firstLine="240"/>
        <w:jc w:val="both"/>
        <w:rPr/>
      </w:pPr>
      <w:r>
        <w:rPr/>
        <w:t>«мария тюдор»</w:t>
      </w:r>
    </w:p>
    <w:p>
      <w:pPr>
        <w:pStyle w:val="Normal"/>
        <w:autoSpaceDE w:val="false"/>
        <w:ind w:firstLine="240"/>
        <w:jc w:val="both"/>
        <w:rPr/>
      </w:pPr>
      <w:r>
        <w:rPr/>
        <w:t>Два года тому назад наша страна вместе со всем про</w:t>
        <w:softHyphen/>
        <w:t>грессивным человечеством отмечала 150-летие со дня рож</w:t>
        <w:softHyphen/>
        <w:t>дения Виктора Гюго, прогрессивного писателя Франции, демократа и гуманиста. «Мария Тюдор» — одна из его лучших и наиболее насыщенных социальной проблематикой драм. Нельзя, поэтому, не приветствовать постановку этой драмы на сцене Мордовского драматического театра.</w:t>
      </w:r>
    </w:p>
    <w:p>
      <w:pPr>
        <w:pStyle w:val="Normal"/>
        <w:autoSpaceDE w:val="false"/>
        <w:ind w:firstLine="240"/>
        <w:jc w:val="both"/>
        <w:rPr/>
      </w:pPr>
      <w:r>
        <w:rPr/>
        <w:t>Виктор Гюго — романтик, но его творчество принад</w:t>
        <w:softHyphen/>
        <w:t>лежит к тому прогрессивному типу романтизма, который</w:t>
      </w:r>
    </w:p>
    <w:p>
      <w:pPr>
        <w:pStyle w:val="Normal"/>
        <w:autoSpaceDE w:val="false"/>
        <w:ind w:firstLine="240"/>
        <w:jc w:val="both"/>
        <w:rPr/>
      </w:pPr>
      <w:r>
        <w:rPr/>
        <w:t>A. М. Горький назвал «активным романтизмом», к кото</w:t>
        <w:softHyphen/>
        <w:t>рому мы относим М. Ю. Лермонтова, А. Мицкевича, Байрона. Этот романтизм характеризуется своим жизнеут</w:t>
        <w:softHyphen/>
        <w:t>верждающим оптимизмом и активным призывом к борьбе за высокие общественные идеалы.</w:t>
      </w:r>
    </w:p>
    <w:p>
      <w:pPr>
        <w:pStyle w:val="Normal"/>
        <w:autoSpaceDE w:val="false"/>
        <w:ind w:firstLine="240"/>
        <w:jc w:val="both"/>
        <w:rPr/>
      </w:pPr>
      <w:r>
        <w:rPr/>
        <w:t>Драматическая манера В. Гюго основана преимуще</w:t>
        <w:softHyphen/>
        <w:t>ственно на использовании всего необычного и неожиданного. Исключительные события (загово</w:t>
        <w:softHyphen/>
        <w:t>ры, мятежи, месть, казни, убийства), исключительные герои (короли и королевы, шуты, разбойники, шпионы, комедианты, палачи, уроды, таинственные незнакомцы), необычная обстановка (дворцы, тюрьмы, места казней, подземелья и катакомбы, ночные площади и улицы), не</w:t>
        <w:softHyphen/>
        <w:t>ожиданные повороты судеб, счастливые и несчастные слу</w:t>
        <w:softHyphen/>
        <w:t>чайности, стремительность действия, резкие контрасты — такова драматургическая поэтика В. Гюго.</w:t>
      </w:r>
    </w:p>
    <w:p>
      <w:pPr>
        <w:pStyle w:val="Normal"/>
        <w:autoSpaceDE w:val="false"/>
        <w:ind w:firstLine="240"/>
        <w:jc w:val="both"/>
        <w:rPr/>
      </w:pPr>
      <w:r>
        <w:rPr/>
        <w:t>Но вся эта яркая и своеобразная поэтика необычного и исключительного используется В. Гюго не для достижения внешних эффектов, не для пустой занимательности. Гюго подчиняет ее высоким познавательным и моральным це</w:t>
        <w:softHyphen/>
        <w:t>лям: она служит более резкому раскрытию социальных противоречий — прежде всего непримиримого противоре</w:t>
        <w:softHyphen/>
        <w:t>чия между угнетателями и угнетенными — и более глубо</w:t>
        <w:softHyphen/>
        <w:t>кому проникновению в сущность человеческих характеров.</w:t>
      </w:r>
    </w:p>
    <w:p>
      <w:pPr>
        <w:pStyle w:val="Normal"/>
        <w:autoSpaceDE w:val="false"/>
        <w:ind w:firstLine="240"/>
        <w:jc w:val="both"/>
        <w:rPr/>
      </w:pPr>
      <w:r>
        <w:rPr/>
        <w:t>B. Гюго выводит людей из их обычной жизненной колеи, ставит их в исключительные положения, чтобы заставить их раскрыться до конца, выявить все заложенные в них,</w:t>
      </w:r>
    </w:p>
    <w:p>
      <w:pPr>
        <w:pStyle w:val="Normal"/>
        <w:autoSpaceDE w:val="false"/>
        <w:ind w:firstLine="240"/>
        <w:jc w:val="both"/>
        <w:rPr/>
      </w:pPr>
      <w:r>
        <w:rPr/>
        <w:fldChar w:fldCharType="begin"/>
      </w:r>
      <w:r>
        <w:rPr/>
        <w:instrText xml:space="preserve"> PAGE </w:instrText>
      </w:r>
      <w:r>
        <w:rPr/>
        <w:fldChar w:fldCharType="separate"/>
      </w:r>
      <w:r>
        <w:rPr/>
        <w:t>186</w:t>
      </w:r>
      <w:r>
        <w:rPr/>
        <w:fldChar w:fldCharType="end"/>
      </w:r>
    </w:p>
    <w:p>
      <w:pPr>
        <w:pStyle w:val="Normal"/>
        <w:autoSpaceDE w:val="false"/>
        <w:ind w:firstLine="240"/>
        <w:jc w:val="both"/>
        <w:rPr/>
      </w:pPr>
      <w:r>
        <w:rPr/>
        <w:t>«Мария Тюдор»</w:t>
      </w:r>
    </w:p>
    <w:p>
      <w:pPr>
        <w:pStyle w:val="Normal"/>
        <w:autoSpaceDE w:val="false"/>
        <w:ind w:firstLine="240"/>
        <w:jc w:val="both"/>
        <w:rPr/>
      </w:pPr>
      <w:r>
        <w:rPr/>
        <w:fldChar w:fldCharType="begin"/>
      </w:r>
      <w:r>
        <w:rPr/>
        <w:instrText xml:space="preserve"> PAGE </w:instrText>
      </w:r>
      <w:r>
        <w:rPr/>
        <w:fldChar w:fldCharType="separate"/>
      </w:r>
      <w:r>
        <w:rPr/>
        <w:t>186</w:t>
      </w:r>
      <w:r>
        <w:rPr/>
        <w:fldChar w:fldCharType="end"/>
      </w:r>
    </w:p>
    <w:p>
      <w:pPr>
        <w:pStyle w:val="Normal"/>
        <w:autoSpaceDE w:val="false"/>
        <w:ind w:firstLine="240"/>
        <w:jc w:val="both"/>
        <w:rPr/>
      </w:pPr>
      <w:r>
        <w:rPr/>
        <w:t>скрытые в обычной жизни, и добрые и злые возможности, чтобы заставить своих героев действовать в полную меру своих сил и говорить с предельной откровенностью.</w:t>
      </w:r>
    </w:p>
    <w:p>
      <w:pPr>
        <w:pStyle w:val="Normal"/>
        <w:autoSpaceDE w:val="false"/>
        <w:ind w:firstLine="240"/>
        <w:jc w:val="both"/>
        <w:rPr/>
      </w:pPr>
      <w:r>
        <w:rPr/>
        <w:t>В. Гюго показывает в своих драмах жизнь раскаленной до белого накала, чтобы разжечь и в зрителях активную ненависть ко всему злому и любовь к доброму.</w:t>
      </w:r>
    </w:p>
    <w:p>
      <w:pPr>
        <w:pStyle w:val="Normal"/>
        <w:autoSpaceDE w:val="false"/>
        <w:ind w:firstLine="240"/>
        <w:jc w:val="both"/>
        <w:rPr/>
      </w:pPr>
      <w:r>
        <w:rPr/>
        <w:t>Все эти особенности романтической драматургии В. Гюго очень ярко выражены и в «Марии Тюдор».</w:t>
      </w:r>
    </w:p>
    <w:p>
      <w:pPr>
        <w:pStyle w:val="Normal"/>
        <w:autoSpaceDE w:val="false"/>
        <w:ind w:firstLine="240"/>
        <w:jc w:val="both"/>
        <w:rPr/>
      </w:pPr>
      <w:r>
        <w:rPr/>
        <w:t>Перед творческим коллективом Мордовского театра стояла нелегкая задача — правильно понять и освоить эти особенности драмы Гюго. Нужно было не увлечься внеш</w:t>
        <w:softHyphen/>
        <w:t>ними романтическими эффектами, не сбиться на пошлую буржуазную мелодраму, а подчинить все и вся раскрытию глубокого идейного замысла автора.</w:t>
      </w:r>
    </w:p>
    <w:p>
      <w:pPr>
        <w:pStyle w:val="Normal"/>
        <w:autoSpaceDE w:val="false"/>
        <w:ind w:firstLine="240"/>
        <w:jc w:val="both"/>
        <w:rPr/>
      </w:pPr>
      <w:r>
        <w:rPr/>
        <w:t>На наш взгляд, театр хорошо справился с этой трудной задачей. Режиссер спектакля М. Г. Григорьев дал глубоко продуманное и верное решение спектакля в целом как в идейном и стилистическом, так и в историческом плане. На зрителей пахнуло со сцены мрачной и жестокой атмо</w:t>
        <w:softHyphen/>
        <w:t>сферой Англии середины 16 века. Каменное, суровое, поч</w:t>
        <w:softHyphen/>
        <w:t>ти тюремное внешнее обрамление сцены настраивало зри</w:t>
        <w:softHyphen/>
        <w:t>телей на правильное восприятие изображенной жизни, как жизни в тюрьме: тюрьма — это не только Тауэр (древняя «королевская тюрьма» Англии, где проходят два послед</w:t>
        <w:softHyphen/>
        <w:t>них действия спектакля), тюрьма — это и дворец короле</w:t>
        <w:softHyphen/>
        <w:t>вы, и набережная Темзы, и Лондон, и вся жизнь Англии той эпохи, с ее казнями, палачами, виселицами, кострами, чудовищным насилием и вечным страхом. Такое обрамле</w:t>
        <w:softHyphen/>
        <w:t>ние сцены помогает правильному раскрытию идейного за</w:t>
        <w:softHyphen/>
        <w:t>мысла В. Гюго.</w:t>
      </w:r>
    </w:p>
    <w:p>
      <w:pPr>
        <w:pStyle w:val="Normal"/>
        <w:autoSpaceDE w:val="false"/>
        <w:ind w:firstLine="240"/>
        <w:jc w:val="both"/>
        <w:rPr/>
      </w:pPr>
      <w:r>
        <w:rPr/>
        <w:t>Уже с первых сцен первого акта отчетливо и резко — как этого и требует стиль Гюго — раскрывается первая ведущая антитеза всей пьесы: противопоставление двух миров — мира угнетателей (королева, Фабиано, Ренар, лорды) с его заговорами, интригами, фаворитами, палача</w:t>
        <w:softHyphen/>
        <w:t>ми, жестокостью, злобой, завистью и жадностью, и мира угнетенного народа («человек из народа», рабочий-чеканщик Гильберт, Джен, Джошуа) с его честным тру</w:t>
        <w:softHyphen/>
        <w:t>дом, любовью, бескорыстием и справедливостью. Это про</w:t>
        <w:softHyphen/>
        <w:t>тивопоставление проходит в живом драматическом движе</w:t>
        <w:softHyphen/>
        <w:t>нии через всю пьесу и разрешается в конце ее торжеством «человека из народа».</w:t>
      </w:r>
    </w:p>
    <w:p>
      <w:pPr>
        <w:pStyle w:val="Normal"/>
        <w:autoSpaceDE w:val="false"/>
        <w:ind w:firstLine="240"/>
        <w:jc w:val="both"/>
        <w:rPr/>
      </w:pPr>
      <w:r>
        <w:rPr/>
        <w:t>«Мария Тюдор»</w:t>
      </w:r>
    </w:p>
    <w:p>
      <w:pPr>
        <w:pStyle w:val="Normal"/>
        <w:autoSpaceDE w:val="false"/>
        <w:ind w:firstLine="240"/>
        <w:jc w:val="both"/>
        <w:rPr/>
      </w:pPr>
      <w:r>
        <w:rPr/>
        <w:fldChar w:fldCharType="begin"/>
      </w:r>
      <w:r>
        <w:rPr/>
        <w:instrText xml:space="preserve"> PAGE </w:instrText>
      </w:r>
      <w:r>
        <w:rPr/>
        <w:fldChar w:fldCharType="separate"/>
      </w:r>
      <w:r>
        <w:rPr/>
        <w:t>186</w:t>
      </w:r>
      <w:r>
        <w:rPr/>
        <w:fldChar w:fldCharType="end"/>
      </w:r>
    </w:p>
    <w:p>
      <w:pPr>
        <w:pStyle w:val="Normal"/>
        <w:autoSpaceDE w:val="false"/>
        <w:ind w:firstLine="240"/>
        <w:jc w:val="both"/>
        <w:rPr/>
      </w:pPr>
      <w:r>
        <w:rPr/>
        <w:t>Второе ведущее противопоставление, неразрывно свя</w:t>
        <w:softHyphen/>
        <w:t>занное с первым: противопоставление двух типов любви — любви королевы Марии и любви рабочего Гильберта и Джен. И эта антитеза в напряженнейшем драматическом действии проходит через всю пьесу, разрешаясь в конце ее торжеством подлинной любви «человека из народа».</w:t>
      </w:r>
    </w:p>
    <w:p>
      <w:pPr>
        <w:pStyle w:val="Normal"/>
        <w:autoSpaceDE w:val="false"/>
        <w:ind w:firstLine="240"/>
        <w:jc w:val="both"/>
        <w:rPr/>
      </w:pPr>
      <w:r>
        <w:rPr/>
        <w:t>Режиссеру и артистам удалось, как уже отмечалось, правильно понять этот идейный замысел В. Гюго и сде</w:t>
        <w:softHyphen/>
        <w:t>лать его основной задачей спектакля. Правильно решен, на наш взгляд, и ритм спектакля.</w:t>
      </w:r>
    </w:p>
    <w:p>
      <w:pPr>
        <w:pStyle w:val="Normal"/>
        <w:autoSpaceDE w:val="false"/>
        <w:ind w:firstLine="240"/>
        <w:jc w:val="both"/>
        <w:rPr/>
      </w:pPr>
      <w:r>
        <w:rPr/>
        <w:t>Обратимся к трактовке отдельных образов драмы, т. е. к игре артистов.</w:t>
      </w:r>
    </w:p>
    <w:p>
      <w:pPr>
        <w:pStyle w:val="Normal"/>
        <w:autoSpaceDE w:val="false"/>
        <w:ind w:firstLine="240"/>
        <w:jc w:val="both"/>
        <w:rPr/>
      </w:pPr>
      <w:r>
        <w:rPr/>
        <w:t>Роль королевы Марии — трудная роль. Образ короле</w:t>
        <w:softHyphen/>
        <w:t>вы должен, по замыслу Гюго, вызывать у зрителей двой</w:t>
        <w:softHyphen/>
        <w:t>ственное отношение: и отталкивать его, и вызывать со</w:t>
        <w:softHyphen/>
        <w:t>чувствие, причем отрицательное отношение должно доми</w:t>
        <w:softHyphen/>
        <w:t>нировать. Такие образы с двойной оценкой трудно играть: всегда угрожает опасность упростить образ, сделать его однотонным. Артистка А. С. Капустина избежала этой опасности. Она создала правильный, достаточно сложный и тонкий рисунок роли, проявила настоящее мастерство и большой художественный такт. По замыслу В. Гюго, в образе королевы раскрывается тот тип любви, который только и возможен в отвратительном страшном мире угне</w:t>
        <w:softHyphen/>
        <w:t>тателей. Королева любит своего фаворита Фабиано силь</w:t>
        <w:softHyphen/>
        <w:t>ной и страстной любовью. Но эта любовь разъедается злобной ревностью, постоянным недоверием, надмен</w:t>
        <w:softHyphen/>
        <w:t>ностью. Королева любит не Фабиано, а «своего Фабиа</w:t>
        <w:softHyphen/>
        <w:t>но», т. е. лишь постольку, поскольку он нераздельно и телом и душой будет принадлежать только ей. Чужого Фабиано она ненавидит всеми силами своей души. До самоотверженности такая любовь не способна подняться. Неспособна она и дать счастья: она может только мучить и терзать и Фабиано и собственное сердце королевы. Но все же это — любовь. А по Гюго, даже и такая любовь вносит проблеск человечности в развращенную и обесчело-веченную самовластием душу Марии Кровавой. В послед</w:t>
        <w:softHyphen/>
        <w:t>них двух актах драмы любовь поднимает образ королевы почти до подлинного трагизма. А. С. Капустина раскры</w:t>
        <w:softHyphen/>
        <w:t>вает все это с большой силой и убедительностью, но нам кажется, что трагизм образа в последних двух актах сле</w:t>
        <w:softHyphen/>
        <w:t>довало бы несколько усилить.</w:t>
      </w:r>
    </w:p>
    <w:p>
      <w:pPr>
        <w:pStyle w:val="Normal"/>
        <w:autoSpaceDE w:val="false"/>
        <w:ind w:firstLine="240"/>
        <w:jc w:val="both"/>
        <w:rPr/>
      </w:pPr>
      <w:r>
        <w:rPr/>
        <w:t>«Мария Тюдор»</w:t>
      </w:r>
    </w:p>
    <w:p>
      <w:pPr>
        <w:pStyle w:val="Normal"/>
        <w:autoSpaceDE w:val="false"/>
        <w:ind w:firstLine="240"/>
        <w:jc w:val="both"/>
        <w:rPr/>
      </w:pPr>
      <w:r>
        <w:rPr/>
        <w:fldChar w:fldCharType="begin"/>
      </w:r>
      <w:r>
        <w:rPr/>
        <w:instrText xml:space="preserve"> PAGE </w:instrText>
      </w:r>
      <w:r>
        <w:rPr/>
        <w:fldChar w:fldCharType="separate"/>
      </w:r>
      <w:r>
        <w:rPr/>
        <w:t>187</w:t>
      </w:r>
      <w:r>
        <w:rPr/>
        <w:fldChar w:fldCharType="end"/>
      </w:r>
    </w:p>
    <w:p>
      <w:pPr>
        <w:pStyle w:val="Normal"/>
        <w:autoSpaceDE w:val="false"/>
        <w:ind w:firstLine="240"/>
        <w:jc w:val="both"/>
        <w:rPr/>
      </w:pPr>
      <w:r>
        <w:rPr/>
        <w:t>Яркий, обаятельный образ Гильберта создал артист Б. И. Карпов. Мужественность, твердость, решительность сочетаются в этом человеке из народа с глубочайшей неж</w:t>
        <w:softHyphen/>
        <w:t>ностью и чуткостью. Исключительные и страшные собы</w:t>
        <w:softHyphen/>
        <w:t>тия, ворвавшиеся в скромную трудовую жизнь Гильберта, позволили раскрыться огромным богатствам его глубокой и цельной души. Он носитель той любви, которую В. Гюго считал любовью подлинной. Гильберт любит Джен самоотверженной и в то же время полнокровной, мужественной и страстной любовью: он хочет сделать Джен своею, он борется за Джен, он ненавидит ее со</w:t>
        <w:softHyphen/>
        <w:t>блазнителя, но он любит Джен, а не «свою Джен» и сам готов ценою своей жизни устроить ее счастье с другим. Готовность к самопожертвованию сочетается у него с мо</w:t>
        <w:softHyphen/>
        <w:t>гучей жаждой жизни и счастья. Это мы видим в сцене перед побегом, в третьем акте, убедительно проведенной Б. И. Карповым. По мысли В. Гюго, только такая лю</w:t>
        <w:softHyphen/>
        <w:t>бовь способна создать подлинное человеческое счастье. Такая любовь в среде угнетателей невозможна, она — достояние простых людей из народа.</w:t>
      </w:r>
    </w:p>
    <w:p>
      <w:pPr>
        <w:pStyle w:val="Normal"/>
        <w:autoSpaceDE w:val="false"/>
        <w:ind w:firstLine="240"/>
        <w:jc w:val="both"/>
        <w:rPr/>
      </w:pPr>
      <w:r>
        <w:rPr/>
        <w:t>Все это прекрасно раскрыто актером в своем герое. Только в одном месте, в начале сцены в покоях королевы, где Гильберт заявляет, что он «раздумал умирать», потому что измена Джен не доказана, игра Б. И. Карпова не вполне убедительна: в спокойном, почти юридически бес</w:t>
        <w:softHyphen/>
        <w:t>страстном анализе улик против Джен мы не чувствуем почти никаких следов той страшной борьбы с сомнениями и с отчаянием, которая всю ночь терзала и мозг и сердце Гильберта. Это несколько ослабляет драматизм сцены.</w:t>
      </w:r>
    </w:p>
    <w:p>
      <w:pPr>
        <w:pStyle w:val="Normal"/>
        <w:autoSpaceDE w:val="false"/>
        <w:ind w:firstLine="240"/>
        <w:jc w:val="both"/>
        <w:rPr/>
      </w:pPr>
      <w:r>
        <w:rPr/>
        <w:t>В образе Джен (артистка 3. П. Улановская) показано рождение подлинной любви. В начале драмы Джен еще не любит Гильберта, точнее, любит его любовью-благо</w:t>
        <w:softHyphen/>
        <w:t>дарностью, любовью-уважением: ведь он заменял ей отца. Но в ходе действия, когда перед ней раскрывается в борьбе и подвиге вся мощь души Гильберта и вся сила его любви к ней, в душе Джен рождается ответная любовь к нему, такая же сильная, страстная и самоотверженная. И Джен преображается, вырастает на наших глазах, вступает в борьбу за спасение Гильберта и побеждает в ней. 3. П. Улановская дала правильное и глубокое решение образа Джен, очень важного в идейном замысле В. Гюго.</w:t>
      </w:r>
    </w:p>
    <w:p>
      <w:pPr>
        <w:pStyle w:val="Normal"/>
        <w:autoSpaceDE w:val="false"/>
        <w:ind w:firstLine="240"/>
        <w:jc w:val="both"/>
        <w:rPr/>
      </w:pPr>
      <w:r>
        <w:rPr/>
        <w:t>«Мария Тюдор»</w:t>
      </w:r>
    </w:p>
    <w:p>
      <w:pPr>
        <w:pStyle w:val="Normal"/>
        <w:autoSpaceDE w:val="false"/>
        <w:ind w:firstLine="240"/>
        <w:jc w:val="both"/>
        <w:rPr/>
      </w:pPr>
      <w:r>
        <w:rPr/>
        <w:fldChar w:fldCharType="begin"/>
      </w:r>
      <w:r>
        <w:rPr/>
        <w:instrText xml:space="preserve"> PAGE </w:instrText>
      </w:r>
      <w:r>
        <w:rPr/>
        <w:fldChar w:fldCharType="separate"/>
      </w:r>
      <w:r>
        <w:rPr/>
        <w:t>187</w:t>
      </w:r>
      <w:r>
        <w:rPr/>
        <w:fldChar w:fldCharType="end"/>
      </w:r>
    </w:p>
    <w:p>
      <w:pPr>
        <w:pStyle w:val="Normal"/>
        <w:autoSpaceDE w:val="false"/>
        <w:ind w:firstLine="240"/>
        <w:jc w:val="both"/>
        <w:rPr/>
      </w:pPr>
      <w:r>
        <w:rPr/>
        <w:t>Прекрасный образ Джошуа создал артист Я. М. Ко-ломасов. Мудрость много видевшего на своем веку старого человека сочетается в нем с большой душевной теплотой и с какой-то почти детской нежностью.</w:t>
      </w:r>
    </w:p>
    <w:p>
      <w:pPr>
        <w:pStyle w:val="Normal"/>
        <w:autoSpaceDE w:val="false"/>
        <w:ind w:firstLine="240"/>
        <w:jc w:val="both"/>
        <w:rPr/>
      </w:pPr>
      <w:r>
        <w:rPr/>
        <w:t>Симон Ренар (артист Н. А. Иванов), представитель Испании, ведет всю внешнюю интригу пьесы. Это — ти</w:t>
        <w:softHyphen/>
        <w:t>пичный представитель мира угнетателей, холодный и без</w:t>
        <w:softHyphen/>
        <w:t>душный интриган, умеющий всех и все — и людей и са</w:t>
        <w:softHyphen/>
        <w:t>мые высокие человеческие чувства (любовь Гильберта) — использовать, как орудие в своей нечистой политической игре. Н. А. Иванов создал убедительный образ Ренара. Но следовало бы несколько усилить самоуверенную наг</w:t>
        <w:softHyphen/>
        <w:t>лость этого всесильного представителя могущественной Испании.</w:t>
      </w:r>
    </w:p>
    <w:p>
      <w:pPr>
        <w:pStyle w:val="Normal"/>
        <w:autoSpaceDE w:val="false"/>
        <w:ind w:firstLine="240"/>
        <w:jc w:val="both"/>
        <w:rPr/>
      </w:pPr>
      <w:r>
        <w:rPr/>
        <w:t>Вполне удачен образ Неизвестного в исполнении ар</w:t>
        <w:softHyphen/>
        <w:t>тиста В. И. Январева. Это — характерная романтическая фигура (она есть почти во всех драмах В. Гюго), таин</w:t>
        <w:softHyphen/>
        <w:t>ственная и страшная, воплощающая в себе и рок, и со</w:t>
        <w:softHyphen/>
        <w:t>весть, и страшную неожиданность случая, врывающегося в жизнь.</w:t>
      </w:r>
    </w:p>
    <w:p>
      <w:pPr>
        <w:pStyle w:val="Normal"/>
        <w:autoSpaceDE w:val="false"/>
        <w:ind w:firstLine="240"/>
        <w:jc w:val="both"/>
        <w:rPr/>
      </w:pPr>
      <w:r>
        <w:rPr/>
        <w:t>Артист А. С. Новопавловский умело сыграл типичного авантюриста той эпохи: беспринципного, аморального, на</w:t>
        <w:softHyphen/>
        <w:t>деленного красотой и темпераментом, использующего все и вся — и прежде всего любовь — для достижения власти и богатства. Особенно хорошо раскрывает актер нутро Фабиано в первом акте. Однако в сцене разоблачения, во втором акте, артист несколько упрощает рисунок своей роли. Но в этом повинен не один А. С. Новопавловский.</w:t>
      </w:r>
    </w:p>
    <w:p>
      <w:pPr>
        <w:pStyle w:val="Normal"/>
        <w:autoSpaceDE w:val="false"/>
        <w:ind w:firstLine="240"/>
        <w:jc w:val="both"/>
        <w:rPr/>
      </w:pPr>
      <w:r>
        <w:rPr/>
        <w:t>Дело в том, что в спектакле есть одно слабое место — массовые сцены с лордами во втором и третьем актах. В первом акте, в сцене заговора, лорды действуют прекрасно (это очень удачная сцена), но во втором акте, в покоях королевы, они словно забыли и о своем заговоре и о своей жестокой ненависти к Фабиано. А в сцене разоблачения этого последнего они присутствуют как безучастные зрите</w:t>
        <w:softHyphen/>
        <w:t>ли.</w:t>
      </w:r>
    </w:p>
    <w:p>
      <w:pPr>
        <w:pStyle w:val="Normal"/>
        <w:autoSpaceDE w:val="false"/>
        <w:ind w:firstLine="240"/>
        <w:jc w:val="both"/>
        <w:rPr/>
      </w:pPr>
      <w:r>
        <w:rPr/>
        <w:t>Нельзя допустить мысли, чтобы у наших артистов, воспитанных на заветах К. С. Станиславского, могло быть пренебрежительное отношение к участию в «массовках». Они, конечно, отлично знают, каким трудным и ответ</w:t>
        <w:softHyphen/>
        <w:t>ственным делом является игра в массовых сценах. Оче</w:t>
        <w:softHyphen/>
        <w:t>видно, не удалось найти правильного решения данной сце</w:t>
        <w:softHyphen/>
      </w:r>
    </w:p>
    <w:p>
      <w:pPr>
        <w:pStyle w:val="Normal"/>
        <w:autoSpaceDE w:val="false"/>
        <w:ind w:firstLine="240"/>
        <w:jc w:val="both"/>
        <w:rPr/>
      </w:pPr>
      <w:r>
        <w:rPr/>
        <w:t>«Мария Тюдор»</w:t>
      </w:r>
    </w:p>
    <w:p>
      <w:pPr>
        <w:pStyle w:val="Normal"/>
        <w:autoSpaceDE w:val="false"/>
        <w:ind w:firstLine="240"/>
        <w:jc w:val="both"/>
        <w:rPr/>
      </w:pPr>
      <w:r>
        <w:rPr/>
        <w:fldChar w:fldCharType="begin"/>
      </w:r>
      <w:r>
        <w:rPr/>
        <w:instrText xml:space="preserve"> PAGE </w:instrText>
      </w:r>
      <w:r>
        <w:rPr/>
        <w:fldChar w:fldCharType="separate"/>
      </w:r>
      <w:r>
        <w:rPr/>
        <w:t>188</w:t>
      </w:r>
      <w:r>
        <w:rPr/>
        <w:fldChar w:fldCharType="end"/>
      </w:r>
    </w:p>
    <w:p>
      <w:pPr>
        <w:pStyle w:val="Normal"/>
        <w:autoSpaceDE w:val="false"/>
        <w:ind w:firstLine="240"/>
        <w:jc w:val="both"/>
        <w:rPr/>
      </w:pPr>
      <w:r>
        <w:rPr/>
        <w:t>ны. Только этим можно объяснить вялое и даже несколь</w:t>
        <w:softHyphen/>
        <w:t>ко унылое поведение лордов в покоях королевы. На наш взгляд лорды в этой сцене должны быть охвачены еле сдерживаемой яростью против Фабиано, они были бы рады ринуться вниз и растерзать его в клочья, если бы это было возможно. Когда Фабиано разоблачен и повер</w:t>
        <w:softHyphen/>
        <w:t>жен, ярость переходит в злобное ликование. Такое поведе</w:t>
        <w:softHyphen/>
        <w:t>ние лордов, заклятых врагов Фабиано, заставило бы и его реагировать ответною яростью затравленного волка. Меж</w:t>
        <w:softHyphen/>
        <w:t>ду тем Фабиано ведет себя так, как если бы лордов и вовсе не было на сцене, он даже почти и не глядит в их сторону.</w:t>
      </w:r>
    </w:p>
    <w:p>
      <w:pPr>
        <w:pStyle w:val="Normal"/>
        <w:autoSpaceDE w:val="false"/>
        <w:ind w:firstLine="240"/>
        <w:jc w:val="both"/>
        <w:rPr/>
      </w:pPr>
      <w:r>
        <w:rPr/>
        <w:t>Правильное решение этой сцены помогло бы лучшему раскрытию идейного замысла пьесы, помогло бы ярче показать взаимную ненависть, разъедающую мир угнетате</w:t>
        <w:softHyphen/>
        <w:t>лей.</w:t>
      </w:r>
    </w:p>
    <w:p>
      <w:pPr>
        <w:pStyle w:val="Normal"/>
        <w:autoSpaceDE w:val="false"/>
        <w:ind w:firstLine="240"/>
        <w:jc w:val="both"/>
        <w:rPr/>
      </w:pPr>
      <w:r>
        <w:rPr/>
        <w:t>В третьем акте, во время народного восстания, лорды охвачены страхом перед народом. Испуган и Ре нар. Он сам через своих агентов содействовал восстанию, оно в данном случае в его интересах. Но когда оно вспыхнуло, когда он услышал могучий гнев народа, он не мог не ис</w:t>
        <w:softHyphen/>
        <w:t>пытать животного страха всех угнетателей перед восстав</w:t>
        <w:softHyphen/>
        <w:t>шим народом. Когда он пугает королеву, уговаривая ее уступить, он и сам боится.</w:t>
      </w:r>
    </w:p>
    <w:p>
      <w:pPr>
        <w:pStyle w:val="Normal"/>
        <w:autoSpaceDE w:val="false"/>
        <w:ind w:firstLine="240"/>
        <w:jc w:val="both"/>
        <w:rPr/>
      </w:pPr>
      <w:r>
        <w:rPr/>
        <w:t>Думается, что такое решение углубило бы идейный смысл сцены народного восстания.</w:t>
      </w:r>
    </w:p>
    <w:p>
      <w:pPr>
        <w:pStyle w:val="Normal"/>
        <w:autoSpaceDE w:val="false"/>
        <w:ind w:firstLine="240"/>
        <w:jc w:val="both"/>
        <w:rPr/>
      </w:pPr>
      <w:r>
        <w:rPr/>
        <w:t>В заключение хотелось бы еще отметить хорошую ра</w:t>
        <w:softHyphen/>
        <w:t>боту художника М. М. Матюнина. Эта работа немало содействовала созданию атмосферы всего спектакля.</w:t>
      </w:r>
    </w:p>
    <w:p>
      <w:pPr>
        <w:pStyle w:val="Normal"/>
        <w:autoSpaceDE w:val="false"/>
        <w:ind w:firstLine="240"/>
        <w:jc w:val="both"/>
        <w:rPr/>
      </w:pPr>
      <w:r>
        <w:rPr/>
        <w:t>Спектакль «Мария Тюдор» — творческая удача кол</w:t>
        <w:softHyphen/>
        <w:t>лектива Мордовского театра.</w:t>
      </w:r>
    </w:p>
    <w:p>
      <w:pPr>
        <w:pStyle w:val="Normal"/>
        <w:autoSpaceDE w:val="false"/>
        <w:ind w:firstLine="240"/>
        <w:jc w:val="both"/>
        <w:rPr/>
      </w:pPr>
      <w:r>
        <w:rPr/>
        <w:t>М. БАХТИН,</w:t>
      </w:r>
    </w:p>
    <w:p>
      <w:pPr>
        <w:pStyle w:val="Normal"/>
        <w:autoSpaceDE w:val="false"/>
        <w:ind w:firstLine="240"/>
        <w:jc w:val="both"/>
        <w:rPr/>
      </w:pPr>
      <w:r>
        <w:rPr/>
        <w:t>кандидат филологических иаук.</w:t>
      </w:r>
    </w:p>
    <w:p>
      <w:pPr>
        <w:pStyle w:val="Normal"/>
        <w:autoSpaceDE w:val="false"/>
        <w:ind w:firstLine="240"/>
        <w:jc w:val="both"/>
        <w:rPr/>
      </w:pPr>
      <w:r>
        <w:rPr/>
        <w:t>Проблема сентиментализма</w:t>
      </w:r>
    </w:p>
    <w:p>
      <w:pPr>
        <w:pStyle w:val="Normal"/>
        <w:autoSpaceDE w:val="false"/>
        <w:ind w:firstLine="240"/>
        <w:jc w:val="both"/>
        <w:rPr/>
      </w:pPr>
      <w:r>
        <w:rPr/>
        <w:t>проблема сентиментализма</w:t>
      </w:r>
    </w:p>
    <w:p>
      <w:pPr>
        <w:pStyle w:val="Normal"/>
        <w:autoSpaceDE w:val="false"/>
        <w:ind w:firstLine="240"/>
        <w:jc w:val="both"/>
        <w:rPr/>
      </w:pPr>
      <w:r>
        <w:rPr/>
        <w:t>Недооценка сентиментализма в происходящих спорах о реализме. Зыбкость и неопределенность границ сенти</w:t>
        <w:softHyphen/>
        <w:t>ментализма (как и всех течений такого масштаба). С од</w:t>
        <w:softHyphen/>
        <w:t>ной стороны он переходит и частично сливается с роман</w:t>
        <w:softHyphen/>
        <w:t>тизмом (предромантизм, руссоизм, сентиментальный ро</w:t>
        <w:softHyphen/>
        <w:t>мантизм1). С другой стороны он почти сливается с пото</w:t>
        <w:softHyphen/>
        <w:t>ком реализма (Диккенс, Флобер, натуральная школа, До</w:t>
        <w:softHyphen/>
        <w:t>стоевский). Несмотря на эту зыбкость исторических гра</w:t>
        <w:softHyphen/>
        <w:t>ниц, сентиментализм в своем ядре является совершенно определенным, четким и в высшей степени своеобразным явлением. Это — подлинное открытие. Внутренние связи между людьми (Маркс об обмене индивидуальностями2). Семья не как социально-экономическая ячейка. Внутрен</w:t>
        <w:softHyphen/>
        <w:t>ний человек и интимные связи между внутренними людьми. Маленький, слабый человек. Развенчание грубой силы, величия, героизма (грубого и внешнего)3. Ребенок и чудак (оттенки шуга, сближение образов, метафорические соответствия образов, а не разделение понятий). Элементы сентиментализма. Сельско-идиллическая стадия. Античная стадия. Средние века. Идиллии Возрождения. Сельский сентиментализм 18-го века. Переход сентиментализма в город (урбанистический сентиментализм). Социальная кон</w:t>
        <w:softHyphen/>
        <w:t>кретизация маленького и слабого человека. Тема страда</w:t>
        <w:softHyphen/>
        <w:t>ния. Самоценность и самоцельность личности. Животные, вещи и природа в сентиментализме. Природа (и живот</w:t>
        <w:softHyphen/>
        <w:t>ные) не может быть образом как предмет эксплуатации. Формы сентиментализма: письмо, дневник, исповедь, внутренний монолог, документализм и пр.</w:t>
      </w:r>
    </w:p>
    <w:p>
      <w:pPr>
        <w:pStyle w:val="Normal"/>
        <w:autoSpaceDE w:val="false"/>
        <w:ind w:firstLine="240"/>
        <w:jc w:val="both"/>
        <w:rPr/>
      </w:pPr>
      <w:r>
        <w:rPr/>
        <w:t>Сущность сентиментализма и его исторические разно</w:t>
        <w:softHyphen/>
        <w:t>видности. Сухость и трезвость буржуазного реализма4.</w:t>
      </w:r>
    </w:p>
    <w:p>
      <w:pPr>
        <w:pStyle w:val="Normal"/>
        <w:autoSpaceDE w:val="false"/>
        <w:ind w:firstLine="240"/>
        <w:jc w:val="both"/>
        <w:rPr/>
      </w:pPr>
      <w:r>
        <w:rPr/>
        <w:t>Борьба с овеществлением, в том числе с объясняющим (каузальным) овеществлением.</w:t>
      </w:r>
    </w:p>
    <w:p>
      <w:pPr>
        <w:pStyle w:val="Normal"/>
        <w:autoSpaceDE w:val="false"/>
        <w:ind w:firstLine="240"/>
        <w:jc w:val="both"/>
        <w:rPr/>
      </w:pPr>
      <w:r>
        <w:rPr/>
        <w:t>Сочувствие, сострадание, жалость5. Эмоциональное богатство.   Сентиментальные  культы,  их эмоциональные</w:t>
      </w:r>
    </w:p>
    <w:p>
      <w:pPr>
        <w:pStyle w:val="Normal"/>
        <w:autoSpaceDE w:val="false"/>
        <w:ind w:firstLine="240"/>
        <w:jc w:val="both"/>
        <w:rPr/>
      </w:pPr>
      <w:r>
        <w:rPr/>
        <w:fldChar w:fldCharType="begin"/>
      </w:r>
      <w:r>
        <w:rPr/>
        <w:instrText xml:space="preserve"> PAGE </w:instrText>
      </w:r>
      <w:r>
        <w:rPr/>
        <w:fldChar w:fldCharType="separate"/>
      </w:r>
      <w:r>
        <w:rPr/>
        <w:t>189</w:t>
      </w:r>
      <w:r>
        <w:rPr/>
        <w:fldChar w:fldCharType="end"/>
      </w:r>
    </w:p>
    <w:p>
      <w:pPr>
        <w:pStyle w:val="Normal"/>
        <w:autoSpaceDE w:val="false"/>
        <w:ind w:firstLine="240"/>
        <w:jc w:val="both"/>
        <w:rPr/>
      </w:pPr>
      <w:r>
        <w:rPr/>
        <w:t>Проблема сентиментализма</w:t>
      </w:r>
    </w:p>
    <w:p>
      <w:pPr>
        <w:pStyle w:val="Normal"/>
        <w:autoSpaceDE w:val="false"/>
        <w:ind w:firstLine="240"/>
        <w:jc w:val="both"/>
        <w:rPr/>
      </w:pPr>
      <w:r>
        <w:rPr/>
        <w:fldChar w:fldCharType="begin"/>
      </w:r>
      <w:r>
        <w:rPr/>
        <w:instrText xml:space="preserve"> PAGE </w:instrText>
      </w:r>
      <w:r>
        <w:rPr/>
        <w:fldChar w:fldCharType="separate"/>
      </w:r>
      <w:r>
        <w:rPr/>
        <w:t>189</w:t>
      </w:r>
      <w:r>
        <w:rPr/>
        <w:fldChar w:fldCharType="end"/>
      </w:r>
    </w:p>
    <w:p>
      <w:pPr>
        <w:pStyle w:val="Normal"/>
        <w:autoSpaceDE w:val="false"/>
        <w:ind w:firstLine="240"/>
        <w:jc w:val="both"/>
        <w:rPr/>
      </w:pPr>
      <w:r>
        <w:rPr/>
        <w:t>разновидности6. Выход героя за рамки произведения7. Особая структура образа героя.</w:t>
      </w:r>
    </w:p>
    <w:p>
      <w:pPr>
        <w:pStyle w:val="Normal"/>
        <w:autoSpaceDE w:val="false"/>
        <w:ind w:firstLine="240"/>
        <w:jc w:val="both"/>
        <w:rPr/>
      </w:pPr>
      <w:r>
        <w:rPr/>
        <w:t>Проследить элементы сентиментализма до наших дней (до Б. Брехта).</w:t>
      </w:r>
    </w:p>
    <w:p>
      <w:pPr>
        <w:pStyle w:val="Normal"/>
        <w:autoSpaceDE w:val="false"/>
        <w:ind w:firstLine="240"/>
        <w:jc w:val="both"/>
        <w:rPr/>
      </w:pPr>
      <w:r>
        <w:rPr/>
        <w:t>«Лабиринт мира и рай сердца» (Амос Коменский)8.</w:t>
      </w:r>
    </w:p>
    <w:p>
      <w:pPr>
        <w:pStyle w:val="Normal"/>
        <w:autoSpaceDE w:val="false"/>
        <w:ind w:firstLine="240"/>
        <w:jc w:val="both"/>
        <w:rPr/>
      </w:pPr>
      <w:r>
        <w:rPr/>
        <w:t>Не подражание, а сострадание, сочувствие, оплакива</w:t>
        <w:softHyphen/>
        <w:t>ние, вечная память.</w:t>
      </w:r>
    </w:p>
    <w:p>
      <w:pPr>
        <w:pStyle w:val="Normal"/>
        <w:autoSpaceDE w:val="false"/>
        <w:ind w:firstLine="240"/>
        <w:jc w:val="both"/>
        <w:rPr/>
      </w:pPr>
      <w:r>
        <w:rPr/>
        <w:t>Сентиментализм Ромена Роллана.</w:t>
      </w:r>
    </w:p>
    <w:p>
      <w:pPr>
        <w:pStyle w:val="Normal"/>
        <w:autoSpaceDE w:val="false"/>
        <w:ind w:firstLine="240"/>
        <w:jc w:val="both"/>
        <w:rPr/>
      </w:pPr>
      <w:r>
        <w:rPr/>
        <w:t>Узкая и пренебрежительная оценка сентиментализма. Подмена сентиментализма «сентиментальностью», побоч</w:t>
        <w:softHyphen/>
        <w:t>ным продуктом сентиментализма. Чувствительность в жизни, мода на чувствительность. Но в основе лежит осо</w:t>
        <w:softHyphen/>
        <w:t>бый глубоко существенный подход к человеку и миру (к природе, к животным, к вещи). Подход, позволяющий увидеть и осмыслить (художественно освоить) такие сто</w:t>
        <w:softHyphen/>
        <w:t>роны действительности, которые не существовали для других направлений. Переоценка масштабов, возвеличение маленького, слабого, близкого, переоценка возрастов и жизненных положений (ребенок, женщина, чудак, нищий). Переоценка жизненной детали, мелочи, подробности. Я существую для другого.</w:t>
      </w:r>
    </w:p>
    <w:p>
      <w:pPr>
        <w:pStyle w:val="Normal"/>
        <w:autoSpaceDE w:val="false"/>
        <w:ind w:firstLine="240"/>
        <w:jc w:val="both"/>
        <w:rPr/>
      </w:pPr>
      <w:r>
        <w:rPr/>
        <w:t>Экстерриториальность человека сентиментализма (ребенка, чудака, нищенки &lt;?&gt; и т. п.), вне мира сего, вне жизненной колена Абсолютное бескорыстие. Своеоб</w:t>
        <w:softHyphen/>
        <w:t>разная философия чудачества. Натуральная школа как разновидность русского сентиментализма10.</w:t>
      </w:r>
    </w:p>
    <w:p>
      <w:pPr>
        <w:pStyle w:val="Normal"/>
        <w:autoSpaceDE w:val="false"/>
        <w:ind w:firstLine="240"/>
        <w:jc w:val="both"/>
        <w:rPr/>
      </w:pPr>
      <w:r>
        <w:rPr/>
        <w:t>Взаимоотношение направлений и жанров. Влияние жанров на направления (идиллии на сентиментализм). Пе</w:t>
        <w:softHyphen/>
        <w:t>реработка жанров направлениями11.</w:t>
      </w:r>
    </w:p>
    <w:p>
      <w:pPr>
        <w:pStyle w:val="Normal"/>
        <w:autoSpaceDE w:val="false"/>
        <w:ind w:firstLine="240"/>
        <w:jc w:val="both"/>
        <w:rPr/>
      </w:pPr>
      <w:r>
        <w:rPr/>
        <w:t>Проблема текста</w:t>
      </w:r>
    </w:p>
    <w:p>
      <w:pPr>
        <w:pStyle w:val="Normal"/>
        <w:autoSpaceDE w:val="false"/>
        <w:ind w:firstLine="240"/>
        <w:jc w:val="both"/>
        <w:rPr/>
      </w:pPr>
      <w:r>
        <w:rPr/>
        <w:t>проблема текста</w:t>
      </w:r>
    </w:p>
    <w:p>
      <w:pPr>
        <w:pStyle w:val="Normal"/>
        <w:autoSpaceDE w:val="false"/>
        <w:ind w:firstLine="240"/>
        <w:jc w:val="both"/>
        <w:rPr/>
      </w:pPr>
      <w:r>
        <w:rPr/>
        <w:t>Проблема текста в лингвистике, филологии и других гуманитарных науках. Опыт философского анализа.</w:t>
      </w:r>
    </w:p>
    <w:p>
      <w:pPr>
        <w:pStyle w:val="Normal"/>
        <w:autoSpaceDE w:val="false"/>
        <w:ind w:firstLine="240"/>
        <w:jc w:val="both"/>
        <w:rPr/>
      </w:pPr>
      <w:r>
        <w:rPr/>
        <w:t>Приходится называть наш анализ философским прежде всего по соображениям негативного характера: это не лингвистический, не филологический, не литературоведче</w:t>
        <w:softHyphen/>
        <w:t>ский или какой-либо иной специальный анализ (исследование). Положительные же соображения таковы: наше исследование движется в пограничных сферах1, т. е. на границах всех указанных дисциплин, на их стыках и пересечениях.</w:t>
      </w:r>
    </w:p>
    <w:p>
      <w:pPr>
        <w:pStyle w:val="Normal"/>
        <w:autoSpaceDE w:val="false"/>
        <w:ind w:firstLine="240"/>
        <w:jc w:val="both"/>
        <w:rPr/>
      </w:pPr>
      <w:r>
        <w:rPr/>
        <w:t>Текст (письменный и устный) как первичная данность всех этих дисциплин и вообще всего гуманитарно-филологического мышления (в том числе даже богослов</w:t>
        <w:softHyphen/>
        <w:t>ского и философского мышления в его истоках)2. Текст является той непосредственной действи</w:t>
        <w:softHyphen/>
        <w:t>тельностью (действительностью мысли и пережива</w:t>
        <w:softHyphen/>
        <w:t>ний)3, из которой только и могут исходить эти дисципли</w:t>
        <w:softHyphen/>
        <w:t>ны и это мышление. Где нет текста, там нет и объекта для исследования и мышления. «П одразумеваемый» текст4. Если понимать текст широко — как всякий связ</w:t>
        <w:softHyphen/>
        <w:t>ный знаковый комплекс, то и искусствоведение (музыковедение, теория и история изобразительных ис</w:t>
        <w:softHyphen/>
        <w:t>кусств) имеет дело с текстами (произведениями ис</w:t>
        <w:softHyphen/>
        <w:t>кусства). Мысли о мыслях, переживания переживаний, слова о словах, тексты о текстах. В этом основное отличие наших (гуманитарных) дисциплин от естественных (о при</w:t>
        <w:softHyphen/>
        <w:t>роде), хотя абсолютных, непроницаемых границ и здесь нет5. Гуманитарная мысль рождается как мысль о чужих мыслях, волеизъявлениях, манифестациях, выражениях, знаках, за которыми стоят проявляющие себя боги (откровение) или люди (законы властителей, заповеди предков, безыменные изречения и загадки и т. п.). Научно точная, так сказать, паспортизация текстов и критика тек</w:t>
        <w:softHyphen/>
        <w:t>стов — явления более поздние (это — целый переворот в гуманитарном   мышлении,   рождение    недоверия6).</w:t>
      </w:r>
    </w:p>
    <w:p>
      <w:pPr>
        <w:pStyle w:val="Normal"/>
        <w:autoSpaceDE w:val="false"/>
        <w:ind w:firstLine="240"/>
        <w:jc w:val="both"/>
        <w:rPr/>
      </w:pPr>
      <w:r>
        <w:rPr/>
        <w:fldChar w:fldCharType="begin"/>
      </w:r>
      <w:r>
        <w:rPr/>
        <w:instrText xml:space="preserve"> PAGE </w:instrText>
      </w:r>
      <w:r>
        <w:rPr/>
        <w:fldChar w:fldCharType="separate"/>
      </w:r>
      <w:r>
        <w:rPr/>
        <w:t>190</w:t>
      </w:r>
      <w:r>
        <w:rPr/>
        <w:fldChar w:fldCharType="end"/>
      </w:r>
    </w:p>
    <w:p>
      <w:pPr>
        <w:pStyle w:val="Normal"/>
        <w:autoSpaceDE w:val="false"/>
        <w:ind w:firstLine="240"/>
        <w:jc w:val="both"/>
        <w:rPr/>
      </w:pPr>
      <w:r>
        <w:rPr/>
        <w:t>Проблема текста</w:t>
      </w:r>
    </w:p>
    <w:p>
      <w:pPr>
        <w:pStyle w:val="Normal"/>
        <w:autoSpaceDE w:val="false"/>
        <w:ind w:firstLine="240"/>
        <w:jc w:val="both"/>
        <w:rPr/>
      </w:pPr>
      <w:r>
        <w:rPr/>
        <w:fldChar w:fldCharType="begin"/>
      </w:r>
      <w:r>
        <w:rPr/>
        <w:instrText xml:space="preserve"> PAGE </w:instrText>
      </w:r>
      <w:r>
        <w:rPr/>
        <w:fldChar w:fldCharType="separate"/>
      </w:r>
      <w:r>
        <w:rPr/>
        <w:t>190</w:t>
      </w:r>
      <w:r>
        <w:rPr/>
        <w:fldChar w:fldCharType="end"/>
      </w:r>
    </w:p>
    <w:p>
      <w:pPr>
        <w:pStyle w:val="Normal"/>
        <w:autoSpaceDE w:val="false"/>
        <w:ind w:firstLine="240"/>
        <w:jc w:val="both"/>
        <w:rPr/>
      </w:pPr>
      <w:r>
        <w:rPr/>
        <w:t>Первоначально вера, требующая только понимания — истолкования. Обращение к профанным текстам (обучение языкам и т. п.). Мы не намерены углубляться в историю гуманитарных наук, и в частности филологии и лингвистики, — нас интересует специфика гуманитарной мысли, направленной на чужие мысли, смыслы, значения и &lt;...,&gt; т. е. реализованные и данные исследователю только в виде текста. Каковы бы ни были цели исследова</w:t>
        <w:softHyphen/>
        <w:t>ния, исходным пунктом может быть только текст.</w:t>
      </w:r>
    </w:p>
    <w:p>
      <w:pPr>
        <w:pStyle w:val="Normal"/>
        <w:autoSpaceDE w:val="false"/>
        <w:ind w:firstLine="240"/>
        <w:jc w:val="both"/>
        <w:rPr/>
      </w:pPr>
      <w:r>
        <w:rPr/>
        <w:t>Нас будет интересовать только проблема  словес</w:t>
        <w:softHyphen/>
        <w:t>ных   текстов, являющихся первичной данностью соответ</w:t>
        <w:softHyphen/>
        <w:t>ствующих гуманитарных дисциплин — в первую очередь лингвистики, филологии, литературоведения и др.</w:t>
      </w:r>
    </w:p>
    <w:p>
      <w:pPr>
        <w:pStyle w:val="Normal"/>
        <w:autoSpaceDE w:val="false"/>
        <w:ind w:firstLine="240"/>
        <w:jc w:val="both"/>
        <w:rPr/>
      </w:pPr>
      <w:r>
        <w:rPr/>
        <w:t>Всякий текст имеет субъекта, автора (говорящего, пи</w:t>
        <w:softHyphen/>
        <w:t>шущего). Возможные виды, разновидности и формы ав</w:t>
        <w:softHyphen/>
        <w:t>торства . Лингвистический анализ в известных пределах может и вовсе отвлечься от авторства^/ Истолкование текста как «примера» (примерные суждения, силло</w:t>
        <w:softHyphen/>
        <w:t>гизмы в логике, предложения в грамматике, «коммута</w:t>
        <w:softHyphen/>
        <w:t>ции»9 в лингвистике и т. п.). Воображаемые тексты (примерные и иные). Конструируемые тексты (в целях лингвистического или стилистического эксперимента). Всюду здесь появляются особые виды авторов, выдумщи</w:t>
        <w:softHyphen/>
        <w:t>ков примеров, экспериментаторов с их особой авторской ответственностью (здесь есть и второй субъект: кто бы так мог сказать).</w:t>
      </w:r>
    </w:p>
    <w:p>
      <w:pPr>
        <w:pStyle w:val="Normal"/>
        <w:autoSpaceDE w:val="false"/>
        <w:ind w:firstLine="240"/>
        <w:jc w:val="both"/>
        <w:rPr/>
      </w:pPr>
      <w:r>
        <w:rPr/>
        <w:t>Проблема границ текста. Текст как высказыва</w:t>
        <w:softHyphen/>
        <w:t>ние10.   Проблема функций текста и текстовых жанров.</w:t>
      </w:r>
    </w:p>
    <w:p>
      <w:pPr>
        <w:pStyle w:val="Normal"/>
        <w:autoSpaceDE w:val="false"/>
        <w:ind w:firstLine="240"/>
        <w:jc w:val="both"/>
        <w:rPr/>
      </w:pPr>
      <w:r>
        <w:rPr/>
        <w:t>Два момента, определяющих текст как высказывание: его замысел («интенция») и осуществление этого замысла. Динамические взаимоотношения этих моментов, их борьба, определяющая характер текста. Расхождение их может говорить об очень многом. «Пелестрадал» (Л.Толстой)11. Оговорки и описки по Фрейду (выражение бессознатель</w:t>
        <w:softHyphen/>
        <w:t>ного}1*. Изменение замысла в процессе его осуществле</w:t>
        <w:softHyphen/>
        <w:t>ния13. Невыполнение фонетического намерения.</w:t>
      </w:r>
    </w:p>
    <w:p>
      <w:pPr>
        <w:pStyle w:val="Normal"/>
        <w:autoSpaceDE w:val="false"/>
        <w:ind w:firstLine="240"/>
        <w:jc w:val="both"/>
        <w:rPr/>
      </w:pPr>
      <w:r>
        <w:rPr/>
        <w:t>Проблема второго субъекта, воспроизводящего (для той или иной цели, в том числе и исследовательской) текст (чужой) и создающего обрамляющий текст (комменти</w:t>
        <w:softHyphen/>
        <w:t>рующий, оценивающий, возражающий и т. п.).</w:t>
      </w:r>
    </w:p>
    <w:p>
      <w:pPr>
        <w:pStyle w:val="Normal"/>
        <w:autoSpaceDE w:val="false"/>
        <w:ind w:firstLine="240"/>
        <w:jc w:val="both"/>
        <w:rPr/>
      </w:pPr>
      <w:r>
        <w:rPr/>
        <w:t>Особая двуплановость и двусубъектность гуманитарного мышления.</w:t>
      </w:r>
    </w:p>
    <w:p>
      <w:pPr>
        <w:pStyle w:val="Normal"/>
        <w:autoSpaceDE w:val="false"/>
        <w:ind w:firstLine="240"/>
        <w:jc w:val="both"/>
        <w:rPr/>
      </w:pPr>
      <w:r>
        <w:rPr/>
        <w:t>Проблема текста</w:t>
      </w:r>
    </w:p>
    <w:p>
      <w:pPr>
        <w:pStyle w:val="Normal"/>
        <w:autoSpaceDE w:val="false"/>
        <w:ind w:firstLine="240"/>
        <w:jc w:val="both"/>
        <w:rPr/>
      </w:pPr>
      <w:r>
        <w:rPr/>
        <w:fldChar w:fldCharType="begin"/>
      </w:r>
      <w:r>
        <w:rPr/>
        <w:instrText xml:space="preserve"> PAGE </w:instrText>
      </w:r>
      <w:r>
        <w:rPr/>
        <w:fldChar w:fldCharType="separate"/>
      </w:r>
      <w:r>
        <w:rPr/>
        <w:t>191</w:t>
      </w:r>
      <w:r>
        <w:rPr/>
        <w:fldChar w:fldCharType="end"/>
      </w:r>
    </w:p>
    <w:p>
      <w:pPr>
        <w:pStyle w:val="Normal"/>
        <w:autoSpaceDE w:val="false"/>
        <w:ind w:firstLine="240"/>
        <w:jc w:val="both"/>
        <w:rPr/>
      </w:pPr>
      <w:r>
        <w:rPr/>
        <w:t>Текстология как теория и практика научного воспроиз</w:t>
        <w:softHyphen/>
        <w:t>ведения литературных текстов. Текстологический субъект (текстолог) и его особенности14.</w:t>
      </w:r>
    </w:p>
    <w:p>
      <w:pPr>
        <w:pStyle w:val="Normal"/>
        <w:autoSpaceDE w:val="false"/>
        <w:ind w:firstLine="240"/>
        <w:jc w:val="both"/>
        <w:rPr/>
      </w:pPr>
      <w:r>
        <w:rPr/>
        <w:t>Проблема точки зрения (пространственно-временной позиции) наблюдателя в астрономии и физике.</w:t>
      </w:r>
    </w:p>
    <w:p>
      <w:pPr>
        <w:pStyle w:val="Normal"/>
        <w:autoSpaceDE w:val="false"/>
        <w:ind w:firstLine="240"/>
        <w:jc w:val="both"/>
        <w:rPr/>
      </w:pPr>
      <w:r>
        <w:rPr/>
        <w:t>Текст как высказывание, включенное в речевое обще</w:t>
        <w:softHyphen/>
        <w:t>ние (текстовую цепь) данной сферы. Текст как своеобраз</w:t>
        <w:softHyphen/>
        <w:t>ная монада1 , отражающая в себе все тексты (в пределе) данной смысловой сферы. Взаимосвязь всех смыслов (поскольку они реализуются в высказываниях).</w:t>
      </w:r>
    </w:p>
    <w:p>
      <w:pPr>
        <w:pStyle w:val="Normal"/>
        <w:autoSpaceDE w:val="false"/>
        <w:ind w:firstLine="240"/>
        <w:jc w:val="both"/>
        <w:rPr/>
      </w:pPr>
      <w:r>
        <w:rPr/>
        <w:t>Диалогические отношения между текстами и внутри текста. Их особый (не лингвистический) характер. Диалог и диалектика16.</w:t>
      </w:r>
    </w:p>
    <w:p>
      <w:pPr>
        <w:pStyle w:val="Normal"/>
        <w:autoSpaceDE w:val="false"/>
        <w:ind w:firstLine="240"/>
        <w:jc w:val="both"/>
        <w:rPr/>
      </w:pPr>
      <w:r>
        <w:rPr/>
        <w:t>Два полюса текста. Каждый текст предполагает обще</w:t>
        <w:softHyphen/>
        <w:t>понятную (т. е. условную в пределах данного коллектива) систему знаков, «язык» (хотя бы язык искусства). Если за текстом не стоит «язык», то это уже не текст, а есте</w:t>
        <w:softHyphen/>
        <w:t>ственно-натуральное (не знаковое) явление, например, комплекс естественных криков и стонов, лишенных языко</w:t>
        <w:softHyphen/>
        <w:t>вой (знаковой) повторяемости. Конечно, каждый текст (и устный и письменный) включает в себя значитель</w:t>
        <w:softHyphen/>
        <w:t>ное количество разнородных естественных, натуральных моментов, лишенных всякой знаковости, которые выходят за пределы гуманитарного исследования (лингвистического, филологического и др.), но учитываются и им (порча ру</w:t>
        <w:softHyphen/>
        <w:t>кописи, плохая дикция и т. п.). Чистых текстов нет и не может быть. В каждом тексте, кроме того, есть ряд мо</w:t>
        <w:softHyphen/>
        <w:t>ментов, которые могут быть названы технически-м и (техническая сторона графики, произношение и т. п.). Итак, за каждым текстом стоит система языка. В тексте ей соответствует все повторенное и воспроизведенное и повторимое и воспроизводимое, все, что может быть дано вне данного текста (данность)17. Но одновременно каждый текст (как высказывание) является чем-то индивидуаль</w:t>
        <w:softHyphen/>
        <w:t>ным, единственным и неповторимым, и в этом весь смысл его (его замысел, ради чего он создан). Это то в нем, что имеет отношение к истине, правде, добру, красоте, ис</w:t>
        <w:softHyphen/>
        <w:t>тории. По отношению к этому моменту все повторимое и воспроизводимое оказывается материалом и средством. Это в какой-то мере выходит за пределы лингвистики и филологии. Этот второй момент (полюс) присущ самому тексту, но раскрывается только в ситуации и в цепи тек</w:t>
        <w:softHyphen/>
      </w:r>
    </w:p>
    <w:p>
      <w:pPr>
        <w:pStyle w:val="Normal"/>
        <w:autoSpaceDE w:val="false"/>
        <w:ind w:firstLine="240"/>
        <w:jc w:val="both"/>
        <w:rPr/>
      </w:pPr>
      <w:r>
        <w:rPr/>
        <w:t>Проблема текста</w:t>
      </w:r>
    </w:p>
    <w:p>
      <w:pPr>
        <w:pStyle w:val="Normal"/>
        <w:autoSpaceDE w:val="false"/>
        <w:ind w:firstLine="240"/>
        <w:jc w:val="both"/>
        <w:rPr/>
      </w:pPr>
      <w:r>
        <w:rPr/>
        <w:fldChar w:fldCharType="begin"/>
      </w:r>
      <w:r>
        <w:rPr/>
        <w:instrText xml:space="preserve"> PAGE </w:instrText>
      </w:r>
      <w:r>
        <w:rPr/>
        <w:fldChar w:fldCharType="separate"/>
      </w:r>
      <w:r>
        <w:rPr/>
        <w:t>191</w:t>
      </w:r>
      <w:r>
        <w:rPr/>
        <w:fldChar w:fldCharType="end"/>
      </w:r>
    </w:p>
    <w:p>
      <w:pPr>
        <w:pStyle w:val="Normal"/>
        <w:autoSpaceDE w:val="false"/>
        <w:ind w:firstLine="240"/>
        <w:jc w:val="both"/>
        <w:rPr/>
      </w:pPr>
      <w:r>
        <w:rPr/>
        <w:t>стов (в речевом общении данной области). Этот полюс связан не &lt;с&gt; элементами (повторимыми) системы языка (знаков), но с другими текстами (неповторимыми) осо</w:t>
        <w:softHyphen/>
        <w:t>быми диалогическими (и диалектическими, при отвлечении от автора) отношениями.</w:t>
      </w:r>
    </w:p>
    <w:p>
      <w:pPr>
        <w:pStyle w:val="Normal"/>
        <w:autoSpaceDE w:val="false"/>
        <w:ind w:firstLine="240"/>
        <w:jc w:val="both"/>
        <w:rPr/>
      </w:pPr>
      <w:r>
        <w:rPr/>
        <w:t>Этот второй полюс неразрывно связан с моментом ав</w:t>
        <w:softHyphen/>
        <w:t>торства. Этот второй полюс ничего не имеет общего с естественной и натуральной случайной единичностью; он всецело осуществляется средствами знаковой системы язы</w:t>
        <w:softHyphen/>
        <w:t>ка. Он осуществляется чистым контекстом, хотя и об</w:t>
        <w:softHyphen/>
        <w:t>растает естественными моментами. Относительность всех границ (например, куда отнести тембр голоса чтеца, гово</w:t>
        <w:softHyphen/>
        <w:t>рящего и т. п.). Изменение функций определяет и измене</w:t>
        <w:softHyphen/>
        <w:t>ние границ. Различие между фонологией и фонетикой18.</w:t>
      </w:r>
    </w:p>
    <w:p>
      <w:pPr>
        <w:pStyle w:val="Normal"/>
        <w:autoSpaceDE w:val="false"/>
        <w:ind w:firstLine="240"/>
        <w:jc w:val="both"/>
        <w:rPr/>
      </w:pPr>
      <w:r>
        <w:rPr/>
        <w:t>Проблема смыслового (диалектического) и диалогиче</w:t>
        <w:softHyphen/>
        <w:t>ского взаимоотношения текстов в пределах определенной сферы. Особая проблема исторического взаимоотношения текстов19. Все это в свете второго полюса. Проблема гра</w:t>
        <w:softHyphen/>
        <w:t>ниц каузального объяснения. Главное — не отрываться от текста (хотя бы возможного, воображаемого, конструиро</w:t>
        <w:softHyphen/>
        <w:t>ванного).</w:t>
      </w:r>
    </w:p>
    <w:p>
      <w:pPr>
        <w:pStyle w:val="Normal"/>
        <w:autoSpaceDE w:val="false"/>
        <w:ind w:firstLine="240"/>
        <w:jc w:val="both"/>
        <w:rPr/>
      </w:pPr>
      <w:r>
        <w:rPr/>
        <w:t>Наука о духе. Дух (и свой и чужой) не может быть дан как вещь (прямой объект естественных наук), а толь</w:t>
        <w:softHyphen/>
        <w:t>ко в знаковом выражении, реализации в текстах и для себя самого и для другого20. Критика самонаблюдения21. Но необходимо глубокое, богатое и тонкое понимание текста. Теория текста.</w:t>
      </w:r>
    </w:p>
    <w:p>
      <w:pPr>
        <w:pStyle w:val="Normal"/>
        <w:autoSpaceDE w:val="false"/>
        <w:ind w:firstLine="240"/>
        <w:jc w:val="both"/>
        <w:rPr/>
      </w:pPr>
      <w:r>
        <w:rPr/>
        <w:t>Естественный жест в игре актера приобретает зна</w:t>
        <w:softHyphen/>
        <w:t>ковое значение (как произвольный, игровой, подчиненный замыслу роли).</w:t>
      </w:r>
    </w:p>
    <w:p>
      <w:pPr>
        <w:pStyle w:val="Normal"/>
        <w:autoSpaceDE w:val="false"/>
        <w:ind w:firstLine="240"/>
        <w:jc w:val="both"/>
        <w:rPr/>
      </w:pPr>
      <w:r>
        <w:rPr/>
        <w:t>Натуральная единственность (например, отпечатка пальца) и значащая (знаковая) неповторимость текста. Возможно только механическое воспроизведение отпечатка пальца (в любом количестве экземпляров); возможно, конечно, такое же механическое воспроизведение текста (на</w:t>
        <w:softHyphen/>
        <w:t>пример, перепечатка), но воспроизведение текста субъ</w:t>
        <w:softHyphen/>
        <w:t>ектом (возвращение к нему, повторное чтение, новое исполнение, цитирование) есть новое неповторимое собы</w:t>
        <w:softHyphen/>
        <w:t>тие в жизни текста, новое звено в исторической цепи ре</w:t>
        <w:softHyphen/>
        <w:t>чевого общения.</w:t>
      </w:r>
    </w:p>
    <w:p>
      <w:pPr>
        <w:pStyle w:val="Normal"/>
        <w:autoSpaceDE w:val="false"/>
        <w:ind w:firstLine="240"/>
        <w:jc w:val="both"/>
        <w:rPr/>
      </w:pPr>
      <w:r>
        <w:rPr/>
        <w:t>Всякая система знаков (т. е. всякий «язык»), на какой узкий коллектив ни опиралась бы ее условность, принци</w:t>
        <w:softHyphen/>
      </w:r>
    </w:p>
    <w:p>
      <w:pPr>
        <w:pStyle w:val="Normal"/>
        <w:autoSpaceDE w:val="false"/>
        <w:ind w:firstLine="240"/>
        <w:jc w:val="both"/>
        <w:rPr/>
      </w:pPr>
      <w:r>
        <w:rPr/>
        <w:t>Проблема текста</w:t>
      </w:r>
    </w:p>
    <w:p>
      <w:pPr>
        <w:pStyle w:val="Normal"/>
        <w:autoSpaceDE w:val="false"/>
        <w:ind w:firstLine="240"/>
        <w:jc w:val="both"/>
        <w:rPr/>
      </w:pPr>
      <w:r>
        <w:rPr/>
        <w:fldChar w:fldCharType="begin"/>
      </w:r>
      <w:r>
        <w:rPr/>
        <w:instrText xml:space="preserve"> PAGE </w:instrText>
      </w:r>
      <w:r>
        <w:rPr/>
        <w:fldChar w:fldCharType="separate"/>
      </w:r>
      <w:r>
        <w:rPr/>
        <w:t>192</w:t>
      </w:r>
      <w:r>
        <w:rPr/>
        <w:fldChar w:fldCharType="end"/>
      </w:r>
    </w:p>
    <w:p>
      <w:pPr>
        <w:pStyle w:val="Normal"/>
        <w:autoSpaceDE w:val="false"/>
        <w:ind w:firstLine="240"/>
        <w:jc w:val="both"/>
        <w:rPr/>
      </w:pPr>
      <w:r>
        <w:rPr/>
        <w:t>пиально всегда может быть расшифрована, т. е. переведе</w:t>
        <w:softHyphen/>
        <w:t>на22 на другие знаковые системы (другие языки); следова</w:t>
        <w:softHyphen/>
        <w:t>тельно, есть общая логика знаковых систем, потенциаль</w:t>
        <w:softHyphen/>
        <w:t>ный единый язык языков (который, конечно, никогда не может стать конкретным единичным языком, одним из языков)23. Но текст (в отличие от языка, как системы средств) никогда не может быть переведен до конца, ибо нет потенциального единого текста текстов24.</w:t>
      </w:r>
    </w:p>
    <w:p>
      <w:pPr>
        <w:pStyle w:val="Normal"/>
        <w:autoSpaceDE w:val="false"/>
        <w:ind w:firstLine="240"/>
        <w:jc w:val="both"/>
        <w:rPr/>
      </w:pPr>
      <w:r>
        <w:rPr/>
        <w:t>Событие жизни текста, т. е. его подлинная сущность, всегда разыгрывается на рубеже двух со</w:t>
        <w:softHyphen/>
        <w:t>знаний,   двух   субъектов.</w:t>
      </w:r>
    </w:p>
    <w:p>
      <w:pPr>
        <w:pStyle w:val="Normal"/>
        <w:autoSpaceDE w:val="false"/>
        <w:ind w:firstLine="240"/>
        <w:jc w:val="both"/>
        <w:rPr/>
      </w:pPr>
      <w:r>
        <w:rPr/>
        <w:t>Стенограмма гуманитарного мышления. Это — всегда стенограмма диалога особого вида: сложное взаимоотноше</w:t>
        <w:softHyphen/>
        <w:t>ние текста (предмета изучения и обдумывания) и создаваемого обрамляющего контекста (вопрошаю</w:t>
        <w:softHyphen/>
        <w:t>щего, понимающего, комментирующего, возражающего и т. п.), в котором реализуется познающая и оценивающая мысль ученого. Это — встреча двух текстов — готового и создаваемого реагирующего текста, следовательно, встреча двух субъектов, двух авторов.</w:t>
      </w:r>
    </w:p>
    <w:p>
      <w:pPr>
        <w:pStyle w:val="Normal"/>
        <w:autoSpaceDE w:val="false"/>
        <w:ind w:firstLine="240"/>
        <w:jc w:val="both"/>
        <w:rPr/>
      </w:pPr>
      <w:r>
        <w:rPr/>
        <w:t>Текст не вещь, и поэтому второе сознание, сознание воспринимающего, никак нельзя элиминировать или ней</w:t>
        <w:softHyphen/>
        <w:t>трализовать.</w:t>
      </w:r>
    </w:p>
    <w:p>
      <w:pPr>
        <w:pStyle w:val="Normal"/>
        <w:autoSpaceDE w:val="false"/>
        <w:ind w:firstLine="240"/>
        <w:jc w:val="both"/>
        <w:rPr/>
      </w:pPr>
      <w:r>
        <w:rPr/>
        <w:t>Можно идти к первому полюсу, т. е. к языку, языку автора, языку жанра, направления, эпохи, национальному языку (лингвистика) и, наконец, к потенциальному языку языков (структурализм, глоссематика). Можно двигаться ко второму полюсу — к неповторимому событию текста. Между этими двумя полюсами располагаются все возмож</w:t>
        <w:softHyphen/>
        <w:t>ные гуманитарные дисциплины, исходящие из первичной данности текста.</w:t>
      </w:r>
    </w:p>
    <w:p>
      <w:pPr>
        <w:pStyle w:val="Normal"/>
        <w:autoSpaceDE w:val="false"/>
        <w:ind w:firstLine="240"/>
        <w:jc w:val="both"/>
        <w:rPr/>
      </w:pPr>
      <w:r>
        <w:rPr/>
        <w:t>Оба полюса безусловны: безусловен потенциальный язык языков и безусловен единственный и неповторимый текст.</w:t>
      </w:r>
    </w:p>
    <w:p>
      <w:pPr>
        <w:pStyle w:val="Normal"/>
        <w:autoSpaceDE w:val="false"/>
        <w:ind w:firstLine="240"/>
        <w:jc w:val="both"/>
        <w:rPr/>
      </w:pPr>
      <w:r>
        <w:rPr/>
        <w:t>Всякий истинно творческий текст всегда есть в какой-то мере свободное и не предопределенное эмпирической необходимостью откровение личности. Поэтому он (в сво</w:t>
        <w:softHyphen/>
        <w:t>ем свободном ядре) не допускает ни каузального объясне</w:t>
        <w:softHyphen/>
        <w:t>ния, ни научного предвидения25. Но это, конечно, не ис</w:t>
        <w:softHyphen/>
        <w:t>ключает внутренней необходимости, внутренней логики свободного ядра текста (без этого он не мог бы быть понят, признан и действенней).</w:t>
      </w:r>
    </w:p>
    <w:p>
      <w:pPr>
        <w:pStyle w:val="Normal"/>
        <w:autoSpaceDE w:val="false"/>
        <w:ind w:firstLine="240"/>
        <w:jc w:val="both"/>
        <w:rPr/>
      </w:pPr>
      <w:r>
        <w:rPr/>
        <w:t>Проблема текста</w:t>
      </w:r>
    </w:p>
    <w:p>
      <w:pPr>
        <w:pStyle w:val="Normal"/>
        <w:autoSpaceDE w:val="false"/>
        <w:ind w:firstLine="240"/>
        <w:jc w:val="both"/>
        <w:rPr/>
      </w:pPr>
      <w:r>
        <w:rPr/>
        <w:fldChar w:fldCharType="begin"/>
      </w:r>
      <w:r>
        <w:rPr/>
        <w:instrText xml:space="preserve"> PAGE </w:instrText>
      </w:r>
      <w:r>
        <w:rPr/>
        <w:fldChar w:fldCharType="separate"/>
      </w:r>
      <w:r>
        <w:rPr/>
        <w:t>193</w:t>
      </w:r>
      <w:r>
        <w:rPr/>
        <w:fldChar w:fldCharType="end"/>
      </w:r>
    </w:p>
    <w:p>
      <w:pPr>
        <w:pStyle w:val="Normal"/>
        <w:autoSpaceDE w:val="false"/>
        <w:ind w:firstLine="240"/>
        <w:jc w:val="both"/>
        <w:rPr/>
      </w:pPr>
      <w:r>
        <w:rPr/>
        <w:t>Проблема текста в гуманитарных науках. Гу</w:t>
        <w:softHyphen/>
        <w:t>манитарные науки — науки о человеке в его специфике, а не о безгласной вещи и естественном явлении. Человек в его человеческой специфике всегда выражает себя (говорит), т. е. создает текст (хотя бы и потенциаль</w:t>
        <w:softHyphen/>
        <w:t>ный). Там, где человек изучается вне текста и независимо от него, то это уже не гуманитарные науки (анатомия и физиология человека и др.).</w:t>
      </w:r>
    </w:p>
    <w:p>
      <w:pPr>
        <w:pStyle w:val="Normal"/>
        <w:autoSpaceDE w:val="false"/>
        <w:ind w:firstLine="240"/>
        <w:jc w:val="both"/>
        <w:rPr/>
      </w:pPr>
      <w:r>
        <w:rPr/>
        <w:t>Проблема текста в текстологии. Философская сторона этой проблемы26.</w:t>
      </w:r>
    </w:p>
    <w:p>
      <w:pPr>
        <w:pStyle w:val="Normal"/>
        <w:autoSpaceDE w:val="false"/>
        <w:ind w:firstLine="240"/>
        <w:jc w:val="both"/>
        <w:rPr/>
      </w:pPr>
      <w:r>
        <w:rPr/>
        <w:t>Попытка изучать текст как «вербальную реакцию» (бихевиоризм)27. Кибернетика, теория информации, ста</w:t>
        <w:softHyphen/>
        <w:t>тистика и проблема текста. Проблема овеществления текс</w:t>
        <w:softHyphen/>
        <w:t>та. Границы такого овеществления.</w:t>
      </w:r>
    </w:p>
    <w:p>
      <w:pPr>
        <w:pStyle w:val="Normal"/>
        <w:autoSpaceDE w:val="false"/>
        <w:ind w:firstLine="240"/>
        <w:jc w:val="both"/>
        <w:rPr/>
      </w:pPr>
      <w:r>
        <w:rPr/>
        <w:t>Человеческий поступок есть потенциальный текст и может быть понят (как человеческий поступок, а не физи</w:t>
        <w:softHyphen/>
        <w:t>ческое действие) только в диалогическом контексте своего времени (как реплика, как смысловая позиция, как система мотивов)*8.</w:t>
      </w:r>
    </w:p>
    <w:p>
      <w:pPr>
        <w:pStyle w:val="Normal"/>
        <w:autoSpaceDE w:val="false"/>
        <w:ind w:firstLine="240"/>
        <w:jc w:val="both"/>
        <w:rPr/>
      </w:pPr>
      <w:r>
        <w:rPr/>
        <w:t>«Все высокое и прекрасное» — это не фразеологиче</w:t>
        <w:softHyphen/>
        <w:t>ское единство в обычном смысле, а интонационное или экспрессивное словосочетание особого рода. Это — пред</w:t>
        <w:softHyphen/>
        <w:t>ставитель стиля, мировоззрения, человеческого типа, оно пахнет контекстами, в нем два голоса, два субъекта (того, кто говорил бы так всерьез, и того, кто пародирует перво</w:t>
        <w:softHyphen/>
        <w:t>го)29. В отдельности взятые (вне сочетания) слова «пре</w:t>
        <w:softHyphen/>
        <w:t>красный» и «высокий» лишены двуголосости; второй голос входит лишь в словосочетание, которое становится выска</w:t>
        <w:softHyphen/>
        <w:t>зыванием (т. е. получает речевого субъекта, без которого не может быть и второго голоса). И одно слово может стать двуголосым, если оно становится аббревиатурой вы</w:t>
        <w:softHyphen/>
        <w:t>сказывания (т. е. обретает автора). Фразеологическое единство создано не первым, а вторым голосом.</w:t>
      </w:r>
    </w:p>
    <w:p>
      <w:pPr>
        <w:pStyle w:val="Normal"/>
        <w:autoSpaceDE w:val="false"/>
        <w:ind w:firstLine="240"/>
        <w:jc w:val="both"/>
        <w:rPr/>
      </w:pPr>
      <w:r>
        <w:rPr/>
        <w:t>Язык и речь, предложение и высказывание30. Речевой субъект (обобщенная «натуральная» индивидуальность) и автор высказывания. Смена речевых субъектов и смена говорящих (авторов высказывания)31. Язык и речь можно отождествлять, поскольку в речи стерты диалогические рубежи высказываний. Но язык и речевое общение (как диалогический обмен высказываниями) никогда нельзя отождествлять. Возможно абсолютное тождество двух и более предложений (при накладывании друг на друга, как</w:t>
      </w:r>
    </w:p>
    <w:p>
      <w:pPr>
        <w:pStyle w:val="Normal"/>
        <w:autoSpaceDE w:val="false"/>
        <w:ind w:firstLine="240"/>
        <w:jc w:val="both"/>
        <w:rPr/>
      </w:pPr>
      <w:r>
        <w:rPr/>
        <w:t>Проблема текста</w:t>
      </w:r>
    </w:p>
    <w:p>
      <w:pPr>
        <w:pStyle w:val="Normal"/>
        <w:autoSpaceDE w:val="false"/>
        <w:ind w:firstLine="240"/>
        <w:jc w:val="both"/>
        <w:rPr/>
      </w:pPr>
      <w:r>
        <w:rPr/>
        <w:fldChar w:fldCharType="begin"/>
      </w:r>
      <w:r>
        <w:rPr/>
        <w:instrText xml:space="preserve"> PAGE </w:instrText>
      </w:r>
      <w:r>
        <w:rPr/>
        <w:fldChar w:fldCharType="separate"/>
      </w:r>
      <w:r>
        <w:rPr/>
        <w:t>193</w:t>
      </w:r>
      <w:r>
        <w:rPr/>
        <w:fldChar w:fldCharType="end"/>
      </w:r>
    </w:p>
    <w:p>
      <w:pPr>
        <w:pStyle w:val="Normal"/>
        <w:autoSpaceDE w:val="false"/>
        <w:ind w:firstLine="240"/>
        <w:jc w:val="both"/>
        <w:rPr/>
      </w:pPr>
      <w:r>
        <w:rPr/>
        <w:t>две геометрические фигуры, они совпадут), более того, мы должны допустить, что любое предложение, даже слож</w:t>
        <w:softHyphen/>
        <w:t>ное, в неограниченном речевом потоке может повторяться неограниченное число раз в совершенно тождественной форме, но как высказывание (или часть высказывания) ни одно предложение, даже однословное, никогда не может повториться: это — всегда новое высказывание (хотя бы цитата).</w:t>
      </w:r>
    </w:p>
    <w:p>
      <w:pPr>
        <w:pStyle w:val="Normal"/>
        <w:autoSpaceDE w:val="false"/>
        <w:ind w:firstLine="240"/>
        <w:jc w:val="both"/>
        <w:rPr/>
      </w:pPr>
      <w:r>
        <w:rPr/>
        <w:t>Возникает вопрос о том, может ли наука иметь дело с такими абсолютно неповторимыми индивидуальностями, как высказывания, не выходят ли они за границы обоб</w:t>
        <w:softHyphen/>
        <w:t>щающего научного познания. Конечно, может. Во-первых, исходным пунктом каждой науки являются неповторимые единичности и на всем своем пути &lt;она&gt; остается связан</w:t>
        <w:softHyphen/>
        <w:t>ной с ними. Во-вторых, наука, и прежде всего философия, может и должна изучать специфическую форму и функцию этой индивидуальности. Необходимость четкого осознания постоянного корректива на претензии на полную исчерпанность абстрактным анализом (например, лингвистическим) конкретного высказывания. Изучение видов и форм диалогических отношений между высказыва</w:t>
        <w:softHyphen/>
        <w:t>ниями и их типологических форм (жанров высказываний). Изучение внелингвистических и в то же время вне смысло</w:t>
        <w:softHyphen/>
        <w:t>вых (художественных, научных и т. п.) моментов выска</w:t>
        <w:softHyphen/>
        <w:t>зывания. Целая сфера между лингвистическим и чисто смысловым анализом; эта сфера выпала для науки32.</w:t>
      </w:r>
    </w:p>
    <w:p>
      <w:pPr>
        <w:pStyle w:val="Normal"/>
        <w:autoSpaceDE w:val="false"/>
        <w:ind w:firstLine="240"/>
        <w:jc w:val="both"/>
        <w:rPr/>
      </w:pPr>
      <w:r>
        <w:rPr/>
        <w:t>В пределах одного и того же высказывания предложе</w:t>
        <w:softHyphen/>
        <w:t>ние может повториться (повтор, самоцитата, непроизволь</w:t>
        <w:softHyphen/>
        <w:t>но), но каждый раз это новая часть высказывания, ибо изменилось его место и его функция в целом высказыва</w:t>
        <w:softHyphen/>
        <w:t>ния.</w:t>
      </w:r>
    </w:p>
    <w:p>
      <w:pPr>
        <w:pStyle w:val="Normal"/>
        <w:autoSpaceDE w:val="false"/>
        <w:ind w:firstLine="240"/>
        <w:jc w:val="both"/>
        <w:rPr/>
      </w:pPr>
      <w:r>
        <w:rPr/>
        <w:t>Высказывание в его целом оформлено как таковое вне-лингвистическими моментами (диалогическими), оно связа</w:t>
        <w:softHyphen/>
        <w:t>но и с другими высказываниями. Эти внелингвистические (диалогические) моменты пронизывают высказывание и изнутри.</w:t>
      </w:r>
    </w:p>
    <w:p>
      <w:pPr>
        <w:pStyle w:val="Normal"/>
        <w:autoSpaceDE w:val="false"/>
        <w:ind w:firstLine="240"/>
        <w:jc w:val="both"/>
        <w:rPr/>
      </w:pPr>
      <w:r>
        <w:rPr/>
        <w:t>Обобщенные выражения говорящего лица в языке (личные местоимения, личные формы глаголов, граммати</w:t>
        <w:softHyphen/>
        <w:t>ческие и лексические формы выражения модальности и выражения отношения говорящего к своей речи) и речевой субъект. Автор высказывания.</w:t>
      </w:r>
    </w:p>
    <w:p>
      <w:pPr>
        <w:pStyle w:val="Normal"/>
        <w:autoSpaceDE w:val="false"/>
        <w:ind w:firstLine="240"/>
        <w:jc w:val="both"/>
        <w:rPr/>
      </w:pPr>
      <w:r>
        <w:rPr/>
        <w:t>Проблема текста</w:t>
      </w:r>
    </w:p>
    <w:p>
      <w:pPr>
        <w:pStyle w:val="Normal"/>
        <w:autoSpaceDE w:val="false"/>
        <w:ind w:firstLine="240"/>
        <w:jc w:val="both"/>
        <w:rPr/>
      </w:pPr>
      <w:r>
        <w:rPr/>
        <w:fldChar w:fldCharType="begin"/>
      </w:r>
      <w:r>
        <w:rPr/>
        <w:instrText xml:space="preserve"> PAGE </w:instrText>
      </w:r>
      <w:r>
        <w:rPr/>
        <w:fldChar w:fldCharType="separate"/>
      </w:r>
      <w:r>
        <w:rPr/>
        <w:t>194</w:t>
      </w:r>
      <w:r>
        <w:rPr/>
        <w:fldChar w:fldCharType="end"/>
      </w:r>
    </w:p>
    <w:p>
      <w:pPr>
        <w:pStyle w:val="Normal"/>
        <w:autoSpaceDE w:val="false"/>
        <w:ind w:firstLine="240"/>
        <w:jc w:val="both"/>
        <w:rPr/>
      </w:pPr>
      <w:r>
        <w:rPr/>
        <w:t>С точки зрения внелингвистических целей высказыва</w:t>
        <w:softHyphen/>
        <w:t>ния все лингвистическое — только средство33.</w:t>
      </w:r>
    </w:p>
    <w:p>
      <w:pPr>
        <w:pStyle w:val="Normal"/>
        <w:autoSpaceDE w:val="false"/>
        <w:ind w:firstLine="240"/>
        <w:jc w:val="both"/>
        <w:rPr/>
      </w:pPr>
      <w:r>
        <w:rPr/>
        <w:t>Проблема автора и форм его выраженности в произве</w:t>
        <w:softHyphen/>
        <w:t>дении. В какой мере можно говорить об «образе» авто</w:t>
        <w:softHyphen/>
        <w:t>ра34.</w:t>
      </w:r>
    </w:p>
    <w:p>
      <w:pPr>
        <w:pStyle w:val="Normal"/>
        <w:autoSpaceDE w:val="false"/>
        <w:ind w:firstLine="240"/>
        <w:jc w:val="both"/>
        <w:rPr/>
      </w:pPr>
      <w:r>
        <w:rPr/>
        <w:t>Автора мы находим (воспринимаем, понимаем, ощу</w:t>
        <w:softHyphen/>
        <w:t>щаем, чувствуем) во всяком произведении искусства. На</w:t>
        <w:softHyphen/>
        <w:t>пример, в живописном произведении мы всегда чувствуем автора его (художника), но мы никогда не видим его так, как видим изображенные им образы. Мы чувствуем его во всем как чистое изображающее начало (изображающий субъект), а не как изображенный (видимый) образ35. И в автопортрете мы не видим, конеч</w:t>
        <w:softHyphen/>
        <w:t>но, изображающего его автора, а только изображение ху</w:t>
        <w:softHyphen/>
        <w:t xml:space="preserve">дожника. Строго говоря, «образ автора» — это </w:t>
      </w:r>
      <w:r>
        <w:rPr>
          <w:lang w:val="de-DE"/>
        </w:rPr>
        <w:t xml:space="preserve">contradictio in adjecto. </w:t>
      </w:r>
      <w:r>
        <w:rPr/>
        <w:t>Так называемый «образ автора» — это, правда, образ особого типа, отличный от других об</w:t>
        <w:softHyphen/>
        <w:t>разов произведения, но это образ, а он имеет своего автора, создавшего его. Образ рассказчика в рассказе от «я», образ героя автобиографических произведений (авто</w:t>
        <w:softHyphen/>
        <w:t>биографии, исповеди, дневника, мемуаров и др.), автобио</w:t>
        <w:softHyphen/>
        <w:t>графический герой, лирический герой и т. п. Все они из</w:t>
        <w:softHyphen/>
        <w:t>меряются и определяются своим отношением к автору-человеку (как особому предмету изображения), но все они — изображенные образы, имеющие своего автора, носите</w:t>
        <w:softHyphen/>
        <w:t>ля чисто изображающего начала. Мы можем говорить о чистом авторе в отличие от автора частично изобра</w:t>
        <w:softHyphen/>
        <w:t>женного, показанного, входящего в произведение как часть его36.</w:t>
      </w:r>
    </w:p>
    <w:p>
      <w:pPr>
        <w:pStyle w:val="Normal"/>
        <w:autoSpaceDE w:val="false"/>
        <w:ind w:firstLine="240"/>
        <w:jc w:val="both"/>
        <w:rPr/>
      </w:pPr>
      <w:r>
        <w:rPr/>
        <w:t>Проблема автора самого обычного, стандартного быто</w:t>
        <w:softHyphen/>
        <w:t>вого высказывания. Мы &lt;можем&gt; создать образ любого говорящего, воспринять объектно любое слово, любую речь, но этот объектный образ не входит в намерения и задания самого говорящего и не создается им как автором своего высказывания.</w:t>
      </w:r>
    </w:p>
    <w:p>
      <w:pPr>
        <w:pStyle w:val="Normal"/>
        <w:autoSpaceDE w:val="false"/>
        <w:ind w:firstLine="240"/>
        <w:jc w:val="both"/>
        <w:rPr/>
      </w:pPr>
      <w:r>
        <w:rPr/>
        <w:t>Это не значит, что от чистого автора нет путей к авто</w:t>
        <w:softHyphen/>
        <w:t>ру-человеку, — они есть, конечно, и притом в самую сердцевину, в самую глубину человека, но эта сердцевина никогда не может стать одним из образов самого произве</w:t>
        <w:softHyphen/>
        <w:t>дения. Он в нем как целом, притом в высшей сте</w:t>
        <w:softHyphen/>
        <w:t xml:space="preserve">пени, но никогда не может стать его составной образной (объектной) частью. Это не </w:t>
      </w:r>
      <w:r>
        <w:rPr>
          <w:lang w:val="de-DE"/>
        </w:rPr>
        <w:t xml:space="preserve">natura creata </w:t>
      </w:r>
      <w:r>
        <w:rPr/>
        <w:t xml:space="preserve">и не </w:t>
      </w:r>
      <w:r>
        <w:rPr>
          <w:lang w:val="de-DE"/>
        </w:rPr>
        <w:t xml:space="preserve">natura naturata et creans, </w:t>
      </w:r>
      <w:r>
        <w:rPr/>
        <w:t xml:space="preserve">но чистая </w:t>
      </w:r>
      <w:r>
        <w:rPr>
          <w:lang w:val="de-DE"/>
        </w:rPr>
        <w:t>natura creans et non creata37.</w:t>
      </w:r>
    </w:p>
    <w:p>
      <w:pPr>
        <w:pStyle w:val="Normal"/>
        <w:autoSpaceDE w:val="false"/>
        <w:ind w:firstLine="240"/>
        <w:jc w:val="both"/>
        <w:rPr/>
      </w:pPr>
      <w:r>
        <w:rPr/>
        <w:t>Проблема текста</w:t>
      </w:r>
    </w:p>
    <w:p>
      <w:pPr>
        <w:pStyle w:val="Normal"/>
        <w:autoSpaceDE w:val="false"/>
        <w:ind w:firstLine="240"/>
        <w:jc w:val="both"/>
        <w:rPr/>
      </w:pPr>
      <w:r>
        <w:rPr/>
        <w:fldChar w:fldCharType="begin"/>
      </w:r>
      <w:r>
        <w:rPr/>
        <w:instrText xml:space="preserve"> PAGE </w:instrText>
      </w:r>
      <w:r>
        <w:rPr/>
        <w:fldChar w:fldCharType="separate"/>
      </w:r>
      <w:r>
        <w:rPr/>
        <w:t>195</w:t>
      </w:r>
      <w:r>
        <w:rPr/>
        <w:fldChar w:fldCharType="end"/>
      </w:r>
    </w:p>
    <w:p>
      <w:pPr>
        <w:pStyle w:val="Normal"/>
        <w:autoSpaceDE w:val="false"/>
        <w:ind w:firstLine="240"/>
        <w:jc w:val="both"/>
        <w:rPr/>
      </w:pPr>
      <w:r>
        <w:rPr/>
        <w:t>В какой мере в литературе возможны чистые безобъ</w:t>
        <w:softHyphen/>
        <w:t>ектные одноголосые слова? Может ли слово, в котором автор не слышит чужого голоса, в котором только он и он весь, стать строительным материалом литературно</w:t>
        <w:softHyphen/>
        <w:t>го произведения? Не является ли какая-то степень объект-ности необходимым условием всякого стиля? Не стоит ли автор всегда вне языка как материала для художе</w:t>
        <w:softHyphen/>
        <w:t>ственного произведения? Не является ли всякий писатель (даже чистый лирик) всегда «драматургом» в том смысле, что все слова он раздает чужим голосам, в том числе и «образу автора» (и другим авторским маскам)? Может быть, всякое безобъектное, одноголосое слово является наивным и негодным для подлинного творчества. Всякий подлинно творческий голос всегда может быть только вторым голосом в слове. Только второй голос — чистое отношение38 — может быть до конца безобъектным, не бросать образной, субстанциональной тени. Писатель — это тот, кто умеет работать на языке, находясь вне языка, кто обладает даром непрямого говоре</w:t>
        <w:softHyphen/>
        <w:t>ния39.</w:t>
      </w:r>
    </w:p>
    <w:p>
      <w:pPr>
        <w:pStyle w:val="Normal"/>
        <w:autoSpaceDE w:val="false"/>
        <w:ind w:firstLine="240"/>
        <w:jc w:val="both"/>
        <w:rPr/>
      </w:pPr>
      <w:r>
        <w:rPr/>
        <w:t>Выразить самого себя — это значит сделать себя объектом для другого и для себя самого («действи</w:t>
        <w:softHyphen/>
        <w:t>тельность сознания»). Это — первая ступень объектива</w:t>
        <w:softHyphen/>
        <w:t>ции. Но можно выразить и свое отношение к себе как объекту (вторая стадия объективации). При этом соб</w:t>
        <w:softHyphen/>
        <w:t>ственное слово становится объектным и получает второй — собственный же — голос. Но этот второй голос уже не бросает (от себя) тени, ибо он выражает чистое отно</w:t>
        <w:softHyphen/>
        <w:t>шение, а вся объективирующая, материализующая плоть слова отдана первому голосу4".</w:t>
      </w:r>
    </w:p>
    <w:p>
      <w:pPr>
        <w:pStyle w:val="Normal"/>
        <w:autoSpaceDE w:val="false"/>
        <w:ind w:firstLine="240"/>
        <w:jc w:val="both"/>
        <w:rPr/>
      </w:pPr>
      <w:r>
        <w:rPr/>
        <w:t>Мы выражаем свое отношение к тому, кто бы так го</w:t>
        <w:softHyphen/>
        <w:t>ворил. В бытовой речи это находит свое выражение в легкой насмешливой или иронической интонации (Каренин у Л.Толстого)41, интонации удивленной, непонимающей, вопрошающей, сомневающейся, подтверждающей, отвер</w:t>
        <w:softHyphen/>
        <w:t>гающей, негодующей, восхищенной и т. п.42 Это — до</w:t>
        <w:softHyphen/>
        <w:t>вольно примитивное и очень обычное явление двуголосости в разговорно-бытовом речевом общении, в диалогах и спо</w:t>
        <w:softHyphen/>
        <w:t>рах на научные и другие идеологические темы. Это — довольно грубая и мало обобщающая двуголосость, часто прямо персональная: воспроизводятся с переакцентуацией слова одного из присутствующих собеседников. Такой же</w:t>
      </w:r>
    </w:p>
    <w:p>
      <w:pPr>
        <w:pStyle w:val="Normal"/>
        <w:autoSpaceDE w:val="false"/>
        <w:ind w:firstLine="240"/>
        <w:jc w:val="both"/>
        <w:rPr/>
      </w:pPr>
      <w:r>
        <w:rPr/>
        <w:t>Проблема текста</w:t>
      </w:r>
    </w:p>
    <w:p>
      <w:pPr>
        <w:pStyle w:val="Normal"/>
        <w:autoSpaceDE w:val="false"/>
        <w:ind w:firstLine="240"/>
        <w:jc w:val="both"/>
        <w:rPr/>
      </w:pPr>
      <w:r>
        <w:rPr/>
        <w:fldChar w:fldCharType="begin"/>
      </w:r>
      <w:r>
        <w:rPr/>
        <w:instrText xml:space="preserve"> PAGE </w:instrText>
      </w:r>
      <w:r>
        <w:rPr/>
        <w:fldChar w:fldCharType="separate"/>
      </w:r>
      <w:r>
        <w:rPr/>
        <w:t>195</w:t>
      </w:r>
      <w:r>
        <w:rPr/>
        <w:fldChar w:fldCharType="end"/>
      </w:r>
    </w:p>
    <w:p>
      <w:pPr>
        <w:pStyle w:val="Normal"/>
        <w:autoSpaceDE w:val="false"/>
        <w:ind w:firstLine="240"/>
        <w:jc w:val="both"/>
        <w:rPr/>
      </w:pPr>
      <w:r>
        <w:rPr/>
        <w:t>грубой и мало обобщающей формой являются различные разновидности пародийной стилизации. Чужой голос огра</w:t>
        <w:softHyphen/>
        <w:t>ничен, пассивен, и нет глубины и продуктивности (твор</w:t>
        <w:softHyphen/>
        <w:t>ческой, обогащающей) во взаимоотношении голосов. В литературе — положительные и отрицательные персона</w:t>
        <w:softHyphen/>
        <w:t>жи.</w:t>
      </w:r>
    </w:p>
    <w:p>
      <w:pPr>
        <w:pStyle w:val="Normal"/>
        <w:autoSpaceDE w:val="false"/>
        <w:ind w:firstLine="240"/>
        <w:jc w:val="both"/>
        <w:rPr/>
      </w:pPr>
      <w:r>
        <w:rPr/>
        <w:t>Во всех этих формах проявляется буквальная и, можно сказать, физическая двуголосость.</w:t>
      </w:r>
    </w:p>
    <w:p>
      <w:pPr>
        <w:pStyle w:val="Normal"/>
        <w:autoSpaceDE w:val="false"/>
        <w:ind w:firstLine="240"/>
        <w:jc w:val="both"/>
        <w:rPr/>
      </w:pPr>
      <w:r>
        <w:rPr/>
        <w:t>Сложнее обстоит дело с авторским голосом в драме, где он, по-видимому, не реализуется в слове.</w:t>
      </w:r>
    </w:p>
    <w:p>
      <w:pPr>
        <w:pStyle w:val="Normal"/>
        <w:autoSpaceDE w:val="false"/>
        <w:ind w:firstLine="240"/>
        <w:jc w:val="both"/>
        <w:rPr/>
      </w:pPr>
      <w:r>
        <w:rPr>
          <w:lang w:val="de-DE" w:eastAsia="de-DE"/>
        </w:rPr>
        <w:t xml:space="preserve">(Carl Friedrich von Weizsächer, «Zum Weitbild der Physik». </w:t>
      </w:r>
      <w:r>
        <w:rPr>
          <w:lang w:eastAsia="de-DE"/>
        </w:rPr>
        <w:t xml:space="preserve">7. </w:t>
      </w:r>
      <w:r>
        <w:rPr>
          <w:lang w:val="de-DE" w:eastAsia="de-DE"/>
        </w:rPr>
        <w:t>erweiterti&lt;?&gt; Auflage.</w:t>
      </w:r>
    </w:p>
    <w:p>
      <w:pPr>
        <w:pStyle w:val="Normal"/>
        <w:autoSpaceDE w:val="false"/>
        <w:ind w:firstLine="240"/>
        <w:jc w:val="both"/>
        <w:rPr>
          <w:lang w:val="de-DE" w:eastAsia="de-DE"/>
        </w:rPr>
      </w:pPr>
      <w:r>
        <w:rPr>
          <w:lang w:val="de-DE" w:eastAsia="de-DE"/>
        </w:rPr>
        <w:t>S. Hirzel Verlag, Stuttgart, 1958)43.</w:t>
      </w:r>
    </w:p>
    <w:p>
      <w:pPr>
        <w:pStyle w:val="Normal"/>
        <w:autoSpaceDE w:val="false"/>
        <w:ind w:firstLine="240"/>
        <w:jc w:val="both"/>
        <w:rPr/>
      </w:pPr>
      <w:r>
        <w:rPr>
          <w:lang w:val="de-DE" w:eastAsia="de-DE"/>
        </w:rPr>
        <w:t>«Den Vorwurf der Geisteswissenschaft gegen die naturwis</w:t>
        <w:softHyphen/>
        <w:t>senschaftlichen Methoden möchte ich auf die Formel bringen, daß die Naturwissenschaft das Du nicht kennt. Das ist mit der Forderung gemeint, man solle geistige Phänomene nicht kausal erklären, sondern verstehen. Wenn ich als Philologe den vom Verfasser gemeinten Sinn eines Textes, als His</w:t>
        <w:softHyphen/>
        <w:t xml:space="preserve">toriker die Absicht eines handelnden Menschen aufzufassen suche, so trete ich als Ich mit einem Du in ein Gespräch ein. Diese Art der Begegnung mit ihrem Gegenstand kennt die Physik nicht, weil ihr Gegenstand ihr nicht als ein Subjekt gegeben ist. Dieses personale Verstehen ist eine Weise der Erfahrung, die uns dem Mitmenschen gegenüber offensteht; dem Stein, Stern und Atom gegenüber nicht» (S. </w:t>
      </w:r>
      <w:r>
        <w:rPr>
          <w:lang w:eastAsia="de-DE"/>
        </w:rPr>
        <w:t>177-178).</w:t>
      </w:r>
    </w:p>
    <w:p>
      <w:pPr>
        <w:pStyle w:val="Normal"/>
        <w:autoSpaceDE w:val="false"/>
        <w:ind w:firstLine="240"/>
        <w:jc w:val="both"/>
        <w:rPr/>
      </w:pPr>
      <w:r>
        <w:rPr/>
        <w:t>Человек — существо историческое, и большая часть гуманитарных наук —  исторические   науки. «Под историчностью мы прежде всего понимаем   необра</w:t>
        <w:softHyphen/>
        <w:t>тимость  хода  времени,   однократность судьбы,   неповторимость    всякой    ситуа</w:t>
        <w:softHyphen/>
        <w:t>ции.   Во-вторых, мы понимаем под историчностью зна</w:t>
        <w:softHyphen/>
        <w:t>ние о том, что дело обстоит именно так, т. е. осознан</w:t>
        <w:softHyphen/>
        <w:t>ную     жизнь   в   однократности   собственной   судьбы» (178).   В   этом   втором   смысле   природа   не   является осознанно историчной. Но в первом смысле она так же фактически исторична, как и человек. Историчность, на</w:t>
        <w:softHyphen/>
        <w:t>пример, второго закона термодинамики. Временная протя</w:t>
        <w:softHyphen/>
        <w:t>женность физических, природных «судеб», правда, гораздо длительнее, области же, где можно найти с  извест</w:t>
        <w:softHyphen/>
        <w:t>ной   приближенностью   повторимые события и</w:t>
      </w:r>
    </w:p>
    <w:p>
      <w:pPr>
        <w:pStyle w:val="Normal"/>
        <w:autoSpaceDE w:val="false"/>
        <w:ind w:firstLine="240"/>
        <w:jc w:val="both"/>
        <w:rPr/>
      </w:pPr>
      <w:r>
        <w:rPr/>
        <w:t>Проблема текста</w:t>
      </w:r>
    </w:p>
    <w:p>
      <w:pPr>
        <w:pStyle w:val="Normal"/>
        <w:autoSpaceDE w:val="false"/>
        <w:ind w:firstLine="240"/>
        <w:jc w:val="both"/>
        <w:rPr/>
      </w:pPr>
      <w:r>
        <w:rPr/>
        <w:fldChar w:fldCharType="begin"/>
      </w:r>
      <w:r>
        <w:rPr/>
        <w:instrText xml:space="preserve"> PAGE </w:instrText>
      </w:r>
      <w:r>
        <w:rPr/>
        <w:fldChar w:fldCharType="separate"/>
      </w:r>
      <w:r>
        <w:rPr/>
        <w:t>196</w:t>
      </w:r>
      <w:r>
        <w:rPr/>
        <w:fldChar w:fldCharType="end"/>
      </w:r>
    </w:p>
    <w:p>
      <w:pPr>
        <w:pStyle w:val="Normal"/>
        <w:autoSpaceDE w:val="false"/>
        <w:ind w:firstLine="240"/>
        <w:jc w:val="both"/>
        <w:rPr/>
      </w:pPr>
      <w:r>
        <w:rPr/>
        <w:t>свершения (процессы), значительно больше. Но это раз</w:t>
        <w:softHyphen/>
        <w:t>личие количественное.</w:t>
      </w:r>
    </w:p>
    <w:p>
      <w:pPr>
        <w:pStyle w:val="Normal"/>
        <w:autoSpaceDE w:val="false"/>
        <w:ind w:firstLine="240"/>
        <w:jc w:val="both"/>
        <w:rPr/>
      </w:pPr>
      <w:r>
        <w:rPr/>
        <w:t>Эксперимент связан с верой в законы (закономер</w:t>
        <w:softHyphen/>
        <w:t>ность). Мы экспериментируем не ради единичного случая, а ради типического события, мы экспериментируем, чтобы предсказывать. Поэтому фактическая историчность огра</w:t>
        <w:softHyphen/>
        <w:t>ничивает применение экспериментального метода. В прош</w:t>
        <w:softHyphen/>
        <w:t>лом ничего нельзя изменить. Но и в науках о природе каждый закон имеет определенную ограниченную область применения. Ограниченный эксперимент возможен и в некоторых гуманитарных дисциплинах (экономика, психо</w:t>
        <w:softHyphen/>
        <w:t>логия).</w:t>
      </w:r>
    </w:p>
    <w:p>
      <w:pPr>
        <w:pStyle w:val="Normal"/>
        <w:autoSpaceDE w:val="false"/>
        <w:ind w:firstLine="240"/>
        <w:jc w:val="both"/>
        <w:rPr/>
      </w:pPr>
      <w:r>
        <w:rPr/>
        <w:t>Проблема объектности и субъектности личности. Гра</w:t>
        <w:softHyphen/>
        <w:t>ницы объектного изучения личности.</w:t>
      </w:r>
    </w:p>
    <w:p>
      <w:pPr>
        <w:pStyle w:val="Normal"/>
        <w:autoSpaceDE w:val="false"/>
        <w:ind w:firstLine="240"/>
        <w:jc w:val="both"/>
        <w:rPr/>
      </w:pPr>
      <w:r>
        <w:rPr>
          <w:lang w:val="de-DE" w:eastAsia="de-DE"/>
        </w:rPr>
        <w:t>«Die Tatsache aber, daß die Naturwissenschaft das Du nicht kennt, führt uns zu einer ganz anderen Frage: nicht, ob man am Menschen experimentieren kann, sondern ob man in ihm experimentieren will und darf? Was tue ich dem Mitmen</w:t>
        <w:softHyphen/>
        <w:t>schen an, indem ich ihn in Gedanken oder in der Tat als bloßes Objekt behandle? Auf diese Frage seheint sich mir alles zusammenzuziehen, was der Naturwissenschaft an den Menschen vorgebracht worden ist. Denn so viel ich sehe, setzt die Personalität meines Mitmenschen rein theoretisch der Anwendung des Kausalprinzips auf ihn, der Durchführung, von Experimenten an ihm keine Schranken. Wer darauf ver</w:t>
        <w:softHyphen/>
        <w:t>zichtet, den Mitmenschen als Du anzusprechen, beraubt sich selbst zwar der entscheidenden Erfahrung über ihn. Aber keine Unmöglichkeit hindert mich, diese Erfahrung zu gewin</w:t>
        <w:softHyphen/>
        <w:t>nen und sie dann doch ebenso wie die rein deskriptiv erwer-bene in ein Schema kausaler Abläufe einzuordnen, ja in ihrem Feld wie in jedem anderen zu experimentieren. Wir alle ken</w:t>
        <w:softHyphen/>
        <w:t>nen die Augenblicke der Selbsterkenntnis, in denen wir einse</w:t>
        <w:softHyphen/>
        <w:t>hen, daß wir, wo wir frei zu handeln wähnten, einer sozialen Konvention, eines ökonomischen Zweckmäßigkeit, einem un</w:t>
        <w:softHyphen/>
        <w:t>bewußten Trieb, einer Verblendung gefolgt sind; Augen</w:t>
        <w:softHyphen/>
        <w:t>blicke, in denen wir uns selbst zum Objekt kausaler Erk</w:t>
        <w:softHyphen/>
        <w:t>enntnis werden. Und wir alle kennen die Versuchung, in dem Zwischengelände zwischen Haß, Liebe und Gleichgültigkeit, in dem sich der heutige Mensch bewegt, in zynischer Weise mit den menschlichen Erfahrungen zu experimentieren. Wer von uns wäre ihr nie erlegen? Eben dies ist die Erfahrung</w:t>
      </w:r>
    </w:p>
    <w:p>
      <w:pPr>
        <w:pStyle w:val="Normal"/>
        <w:autoSpaceDE w:val="false"/>
        <w:ind w:firstLine="240"/>
        <w:jc w:val="both"/>
        <w:rPr/>
      </w:pPr>
      <w:r>
        <w:rPr/>
        <w:t>_Проблема текст а</w:t>
      </w:r>
    </w:p>
    <w:p>
      <w:pPr>
        <w:pStyle w:val="Normal"/>
        <w:autoSpaceDE w:val="false"/>
        <w:ind w:firstLine="240"/>
        <w:jc w:val="both"/>
        <w:rPr/>
      </w:pPr>
      <w:r>
        <w:rPr/>
        <w:fldChar w:fldCharType="begin"/>
      </w:r>
      <w:r>
        <w:rPr/>
        <w:instrText xml:space="preserve"> PAGE </w:instrText>
      </w:r>
      <w:r>
        <w:rPr/>
        <w:fldChar w:fldCharType="separate"/>
      </w:r>
      <w:r>
        <w:rPr/>
        <w:t>197</w:t>
      </w:r>
      <w:r>
        <w:rPr/>
        <w:fldChar w:fldCharType="end"/>
      </w:r>
    </w:p>
    <w:p>
      <w:pPr>
        <w:pStyle w:val="Normal"/>
        <w:autoSpaceDE w:val="false"/>
        <w:ind w:firstLine="240"/>
        <w:jc w:val="both"/>
        <w:rPr/>
      </w:pPr>
      <w:r>
        <w:rPr>
          <w:lang w:val="de-DE" w:eastAsia="de-DE"/>
        </w:rPr>
        <w:t xml:space="preserve">unserer Zeit, daß das Du ein Wert, aber ein fast schutzloser Wert ist» (S. </w:t>
      </w:r>
      <w:r>
        <w:rPr>
          <w:lang w:eastAsia="de-DE"/>
        </w:rPr>
        <w:t>178-179).</w:t>
      </w:r>
    </w:p>
    <w:p>
      <w:pPr>
        <w:pStyle w:val="Normal"/>
        <w:autoSpaceDE w:val="false"/>
        <w:ind w:firstLine="240"/>
        <w:jc w:val="both"/>
        <w:rPr/>
      </w:pPr>
      <w:r>
        <w:rPr/>
        <w:t>Различия между пониманием и объясне</w:t>
        <w:softHyphen/>
        <w:t>нием   и проблема их взаимных границ.</w:t>
      </w:r>
    </w:p>
    <w:p>
      <w:pPr>
        <w:pStyle w:val="Normal"/>
        <w:autoSpaceDE w:val="false"/>
        <w:ind w:firstLine="240"/>
        <w:jc w:val="both"/>
        <w:rPr/>
      </w:pPr>
      <w:r>
        <w:rPr>
          <w:lang w:val="de-DE" w:eastAsia="de-DE"/>
        </w:rPr>
        <w:t>«Auch in der Biologie hat diese Denkweise immer wieder Widerspruch wachgerufen. Das Berechtigte des Wider</w:t>
        <w:softHyphen/>
        <w:t xml:space="preserve">spruches scheint sich mir wiederum in dem Satz zuzammenzu-fasse, daß das Du vergessen wurde. Theoretisch heißt das, daß der Erfahrungsbereich des Verstehens nicht ausgenützt wird. Ihr ohne Antropomorphismus zu verwerten, etwa in der Tierpsychologie, ver bangt freilich eine sehr hohe methodische Zucnt. Die ungelöste prinzipielle Frage, die hier entsteht, betrifft den Zusammenhang der «verständlichen» und der «erklärbaren» Lebensäußerungen </w:t>
      </w:r>
      <w:r>
        <w:rPr>
          <w:lang w:eastAsia="de-DE"/>
        </w:rPr>
        <w:t xml:space="preserve">— </w:t>
      </w:r>
      <w:r>
        <w:rPr>
          <w:lang w:val="de-DE" w:eastAsia="de-DE"/>
        </w:rPr>
        <w:t>den Zusammenhang, vermittels dessen der Körper die Seele beheimatet oder ist, die Seele sich im Körper oder als Körper darstellt. Ein Irrweg scheint mir aber der im engeren oder weiteren Sinne vitalis</w:t>
        <w:softHyphen/>
        <w:t xml:space="preserve">tische Versuch zu sein, physikalischen feststellbare Phänomene zu finden, die grundsätzlich physikalisch nicht sollten erklärt werden können. Der Organismus ist theoretisch so wenig wie praktisch gegen das Experiment geschützt; er muß es erleiden. Was der Physiker beobachten kann, wird er wohl schließlich auch mit seinen Begriffen denken können» (S. </w:t>
      </w:r>
      <w:r>
        <w:rPr>
          <w:lang w:eastAsia="de-DE"/>
        </w:rPr>
        <w:t>180).</w:t>
      </w:r>
    </w:p>
    <w:p>
      <w:pPr>
        <w:pStyle w:val="Normal"/>
        <w:autoSpaceDE w:val="false"/>
        <w:ind w:firstLine="240"/>
        <w:jc w:val="both"/>
        <w:rPr/>
      </w:pPr>
      <w:r>
        <w:rPr>
          <w:lang w:val="de-DE" w:eastAsia="de-DE"/>
        </w:rPr>
        <w:t>«Aber er kann uns andererseits auch daran erinnern, daß das Leben zugleich Subjekt ist, Subjekt wie ich Selber, der ich Teil des Lebens bin. «Um das Leben zu erforschen, muß man sich am Leben beteiligen» (Viktor v. Weizsäcker). Wenn ich erkenne um den Preis des Tötens, wenn die Weise meiner Beteiligung am Leben der Mord ist, so mag du ge</w:t>
        <w:softHyphen/>
        <w:t xml:space="preserve">wonnene Erkenntnis zutreffend sein, aber ist sie segensreich?» (S. </w:t>
      </w:r>
      <w:r>
        <w:rPr>
          <w:lang w:eastAsia="de-DE"/>
        </w:rPr>
        <w:t>181).</w:t>
      </w:r>
    </w:p>
    <w:p>
      <w:pPr>
        <w:pStyle w:val="Normal"/>
        <w:autoSpaceDE w:val="false"/>
        <w:ind w:firstLine="240"/>
        <w:jc w:val="both"/>
        <w:rPr/>
      </w:pPr>
      <w:r>
        <w:rPr>
          <w:lang w:val="de-DE" w:eastAsia="de-DE"/>
        </w:rPr>
        <w:t xml:space="preserve">Viktor v. Weizsäcker, Anonima. Bern </w:t>
      </w:r>
      <w:r>
        <w:rPr>
          <w:lang w:eastAsia="de-DE"/>
        </w:rPr>
        <w:t xml:space="preserve">1946 и </w:t>
      </w:r>
      <w:r>
        <w:rPr>
          <w:lang w:val="de-DE" w:eastAsia="de-DE"/>
        </w:rPr>
        <w:t>Der Begriff sittlicher Wissenschaft, Frankfurt 194844.</w:t>
      </w:r>
    </w:p>
    <w:p>
      <w:pPr>
        <w:pStyle w:val="Normal"/>
        <w:autoSpaceDE w:val="false"/>
        <w:ind w:firstLine="240"/>
        <w:jc w:val="both"/>
        <w:rPr/>
      </w:pPr>
      <w:r>
        <w:rPr/>
        <w:t>Внешнее влияние или истинная конвергенция (когда два направления мысли коснулись какой-нибудь стороны одной и той же правды).</w:t>
      </w:r>
    </w:p>
    <w:p>
      <w:pPr>
        <w:pStyle w:val="Normal"/>
        <w:autoSpaceDE w:val="false"/>
        <w:ind w:firstLine="240"/>
        <w:jc w:val="both"/>
        <w:rPr/>
      </w:pPr>
      <w:r>
        <w:rPr>
          <w:lang w:val="de-DE" w:eastAsia="de-DE"/>
        </w:rPr>
        <w:t xml:space="preserve">Res cogitans </w:t>
      </w:r>
      <w:r>
        <w:rPr>
          <w:lang w:eastAsia="de-DE"/>
        </w:rPr>
        <w:t xml:space="preserve">и </w:t>
      </w:r>
      <w:r>
        <w:rPr>
          <w:lang w:val="de-DE" w:eastAsia="de-DE"/>
        </w:rPr>
        <w:t xml:space="preserve">res extensa45 </w:t>
      </w:r>
      <w:r>
        <w:rPr>
          <w:lang w:eastAsia="de-DE"/>
        </w:rPr>
        <w:t>Декарта. Преодоление абсо</w:t>
        <w:softHyphen/>
        <w:t>лютного разрыва между ними в современной физике. Про</w:t>
        <w:softHyphen/>
        <w:t>блематика «наблюдателя» в атомной физике. Слияние объекта и субъекта в квантовой механике. «Высказывание»  в квантовой  механике.  Взаимодействие</w:t>
      </w:r>
    </w:p>
    <w:p>
      <w:pPr>
        <w:pStyle w:val="Normal"/>
        <w:autoSpaceDE w:val="false"/>
        <w:ind w:firstLine="240"/>
        <w:jc w:val="both"/>
        <w:rPr/>
      </w:pPr>
      <w:r>
        <w:rPr/>
        <w:t>Проблема текста</w:t>
      </w:r>
    </w:p>
    <w:p>
      <w:pPr>
        <w:pStyle w:val="Normal"/>
        <w:autoSpaceDE w:val="false"/>
        <w:ind w:firstLine="240"/>
        <w:jc w:val="both"/>
        <w:rPr/>
      </w:pPr>
      <w:r>
        <w:rPr/>
        <w:fldChar w:fldCharType="begin"/>
      </w:r>
      <w:r>
        <w:rPr/>
        <w:instrText xml:space="preserve"> PAGE </w:instrText>
      </w:r>
      <w:r>
        <w:rPr/>
        <w:fldChar w:fldCharType="separate"/>
      </w:r>
      <w:r>
        <w:rPr/>
        <w:t>197</w:t>
      </w:r>
      <w:r>
        <w:rPr/>
        <w:fldChar w:fldCharType="end"/>
      </w:r>
    </w:p>
    <w:p>
      <w:pPr>
        <w:pStyle w:val="Normal"/>
        <w:autoSpaceDE w:val="false"/>
        <w:ind w:firstLine="240"/>
        <w:jc w:val="both"/>
        <w:rPr/>
      </w:pPr>
      <w:r>
        <w:rPr/>
        <w:t>между атомом и человеком. Объективно-субъективное понятие «состояния».</w:t>
      </w:r>
    </w:p>
    <w:p>
      <w:pPr>
        <w:pStyle w:val="Normal"/>
        <w:autoSpaceDE w:val="false"/>
        <w:ind w:firstLine="240"/>
        <w:jc w:val="both"/>
        <w:rPr/>
      </w:pPr>
      <w:r>
        <w:rPr/>
        <w:t>Увидеть и понять автора произведения — значит уви</w:t>
        <w:softHyphen/>
        <w:t xml:space="preserve">деть и понять другое, чужое сознание и его мир, т. е. другой субъект </w:t>
      </w:r>
      <w:r>
        <w:rPr>
          <w:lang w:val="de-DE"/>
        </w:rPr>
        <w:t xml:space="preserve">(«Du»). </w:t>
      </w:r>
      <w:r>
        <w:rPr/>
        <w:t>При объяснении — только одно сознание, один субъект; при понимании — два сознания, два субъекта. К объекту не может быть диалогического отно</w:t>
        <w:softHyphen/>
        <w:t>шения, поэтому объяснение лишено диалогических момен</w:t>
        <w:softHyphen/>
        <w:t>тов (кроме формально-риторического). Понимание всегда в какой-то мере диалогично46.</w:t>
      </w:r>
    </w:p>
    <w:p>
      <w:pPr>
        <w:pStyle w:val="Normal"/>
        <w:autoSpaceDE w:val="false"/>
        <w:ind w:firstLine="240"/>
        <w:jc w:val="both"/>
        <w:rPr/>
      </w:pPr>
      <w:r>
        <w:rPr/>
        <w:t>Различные виды и формы понимания47. Понимание языка знаков, т. е. понимание (овладение) определен</w:t>
        <w:softHyphen/>
        <w:t>ной знаковой системы (например, определенного языка). Понимание произведения на уже известном, т. е. уже понятом языке. Отсутствие на практике резких границ и переходы от одного вида понимания к другому.</w:t>
      </w:r>
    </w:p>
    <w:p>
      <w:pPr>
        <w:pStyle w:val="Normal"/>
        <w:autoSpaceDE w:val="false"/>
        <w:ind w:firstLine="240"/>
        <w:jc w:val="both"/>
        <w:rPr/>
      </w:pPr>
      <w:r>
        <w:rPr/>
        <w:t>Можно ли говорить, что понимание языка как системы бессубъектно и вовсе лишено диалогических моментов? В какой мере можно говорить о субъекте языка как си</w:t>
        <w:softHyphen/>
        <w:t>стемы?48 Расшифровка неизвестного языка: подстановка возможных неопределенных «говорящих», конструирование возможных высказываний на данном языке.</w:t>
      </w:r>
    </w:p>
    <w:p>
      <w:pPr>
        <w:pStyle w:val="Normal"/>
        <w:autoSpaceDE w:val="false"/>
        <w:ind w:firstLine="240"/>
        <w:jc w:val="both"/>
        <w:rPr/>
      </w:pPr>
      <w:r>
        <w:rPr/>
        <w:t>Понимание любого произведения на хорошо знакомом языке (хотя бы — родном) всегда обогащает и наше по</w:t>
        <w:softHyphen/>
        <w:t>нимание данного языка как системы.</w:t>
      </w:r>
    </w:p>
    <w:p>
      <w:pPr>
        <w:pStyle w:val="Normal"/>
        <w:autoSpaceDE w:val="false"/>
        <w:ind w:firstLine="240"/>
        <w:jc w:val="both"/>
        <w:rPr/>
      </w:pPr>
      <w:r>
        <w:rPr/>
        <w:t>От субъекта языка к субъектам произведений. Различ</w:t>
        <w:softHyphen/>
        <w:t>ные переходные ступени. Субъекты языковых стилей (чиновник, купец, ученый и т. п.). Маски автора (образы автора) и сам автор.</w:t>
      </w:r>
    </w:p>
    <w:p>
      <w:pPr>
        <w:pStyle w:val="Normal"/>
        <w:autoSpaceDE w:val="false"/>
        <w:ind w:firstLine="240"/>
        <w:jc w:val="both"/>
        <w:rPr/>
      </w:pPr>
      <w:r>
        <w:rPr/>
        <w:t>Социально-стилистический образ бедного чиновника, титулярного советника (Девушкин, например). Такой об</w:t>
        <w:softHyphen/>
        <w:t>раз, хотя он и дан способом самораскрытия, дан как «он» (третье лицо), а не как «ты». Он объектен и экземплярен. К нему еще нет подлинно диалогического отношения49.</w:t>
      </w:r>
    </w:p>
    <w:p>
      <w:pPr>
        <w:pStyle w:val="Normal"/>
        <w:autoSpaceDE w:val="false"/>
        <w:ind w:firstLine="240"/>
        <w:jc w:val="both"/>
        <w:rPr/>
      </w:pPr>
      <w:r>
        <w:rPr/>
        <w:t>Приближение средств изображения к предмету изобра</w:t>
        <w:softHyphen/>
        <w:t>жения как признак реализма (самохарактеристики, голоса, социальные стили, не изображение, а цитирование героев как говорящих людей).</w:t>
      </w:r>
    </w:p>
    <w:p>
      <w:pPr>
        <w:pStyle w:val="Normal"/>
        <w:autoSpaceDE w:val="false"/>
        <w:ind w:firstLine="240"/>
        <w:jc w:val="both"/>
        <w:rPr/>
      </w:pPr>
      <w:r>
        <w:rPr/>
        <w:t>Объектные и чисто функциональ</w:t>
        <w:softHyphen/>
        <w:t>ные   элементы   всякого   стиля.</w:t>
      </w:r>
    </w:p>
    <w:p>
      <w:pPr>
        <w:pStyle w:val="Normal"/>
        <w:autoSpaceDE w:val="false"/>
        <w:ind w:firstLine="240"/>
        <w:jc w:val="both"/>
        <w:rPr/>
      </w:pPr>
      <w:r>
        <w:rPr/>
        <w:t>Проблема текста</w:t>
      </w:r>
    </w:p>
    <w:p>
      <w:pPr>
        <w:pStyle w:val="Normal"/>
        <w:autoSpaceDE w:val="false"/>
        <w:ind w:firstLine="240"/>
        <w:jc w:val="both"/>
        <w:rPr/>
      </w:pPr>
      <w:r>
        <w:rPr/>
        <w:fldChar w:fldCharType="begin"/>
      </w:r>
      <w:r>
        <w:rPr/>
        <w:instrText xml:space="preserve"> PAGE </w:instrText>
      </w:r>
      <w:r>
        <w:rPr/>
        <w:fldChar w:fldCharType="separate"/>
      </w:r>
      <w:r>
        <w:rPr/>
        <w:t>198</w:t>
      </w:r>
      <w:r>
        <w:rPr/>
        <w:fldChar w:fldCharType="end"/>
      </w:r>
    </w:p>
    <w:p>
      <w:pPr>
        <w:pStyle w:val="Normal"/>
        <w:autoSpaceDE w:val="false"/>
        <w:ind w:firstLine="240"/>
        <w:jc w:val="both"/>
        <w:rPr/>
      </w:pPr>
      <w:r>
        <w:rPr/>
        <w:t>Проблема понимания высказывания. Для пони</w:t>
        <w:softHyphen/>
        <w:t>мания и необходимо прежде всего установление принципи</w:t>
        <w:softHyphen/>
        <w:t>альных и четких границ высказывания. Смена речевых субъектов50. Способность определять ответ Принци</w:t>
        <w:softHyphen/>
        <w:t>пиальная ответность всякого понимани я . « Канитферстанд» 52.</w:t>
      </w:r>
    </w:p>
    <w:p>
      <w:pPr>
        <w:pStyle w:val="Normal"/>
        <w:autoSpaceDE w:val="false"/>
        <w:ind w:firstLine="240"/>
        <w:jc w:val="both"/>
        <w:rPr/>
      </w:pPr>
      <w:r>
        <w:rPr/>
        <w:t>При нарочитой (сознательной) многостильности между стилями всегда существуют диалогические отношения. Нельзя понимать эти взаимоотношения чисто лингвистиче</w:t>
        <w:softHyphen/>
        <w:t>ски (или даже механически).</w:t>
      </w:r>
    </w:p>
    <w:p>
      <w:pPr>
        <w:pStyle w:val="Normal"/>
        <w:autoSpaceDE w:val="false"/>
        <w:ind w:firstLine="240"/>
        <w:jc w:val="both"/>
        <w:rPr/>
      </w:pPr>
      <w:r>
        <w:rPr/>
        <w:t>Чисто лингвистическое (притом чисто дескриптивное) описание и определение разных стилей в пределах одного произведения не может раскрыть их смысловых (в том числе и художественных) взаимоотношений. Важно понять тотальный смысл этого диалога стилей с точки зрения автора (не как образа, а как ф у н к ц и и)53. Когда же говорят о приближении средств изображения к изоб</w:t>
        <w:softHyphen/>
        <w:t>ражаемому, то под изображаемым понимают объект, а не другой субъект («ты»).</w:t>
      </w:r>
    </w:p>
    <w:p>
      <w:pPr>
        <w:pStyle w:val="Normal"/>
        <w:autoSpaceDE w:val="false"/>
        <w:ind w:firstLine="240"/>
        <w:jc w:val="both"/>
        <w:rPr/>
      </w:pPr>
      <w:r>
        <w:rPr/>
        <w:t>Изображение вещи и изображение человека (говоряще</w:t>
        <w:softHyphen/>
        <w:t>го по своей сущности). Реализм часто овеществля-е т человека, но это не есть приближение к нему. Нату</w:t>
        <w:softHyphen/>
        <w:t>рализм с его тенденцией к каузальному объяснению по</w:t>
        <w:softHyphen/>
        <w:t>ступков и мыслей человека (его смысловой позиции в ми</w:t>
        <w:softHyphen/>
        <w:t>ре) еще более овеществляет человека. «Индуктивный» подход, якобы свойственный реализму54, есть, в сущности, овеществляющее каузальное объяснение человека. Го</w:t>
        <w:softHyphen/>
        <w:t>лоса (в смысле овеществленных социальных стилей) при этом превращаются просто в признаки вещей (или симптомы процессов), им уже нельзя отвечать, с ними уже нельзя спорить, диалогические отношения к таким голосам погасают.</w:t>
      </w:r>
    </w:p>
    <w:p>
      <w:pPr>
        <w:pStyle w:val="Normal"/>
        <w:autoSpaceDE w:val="false"/>
        <w:ind w:firstLine="240"/>
        <w:jc w:val="both"/>
        <w:rPr/>
      </w:pPr>
      <w:r>
        <w:rPr/>
        <w:t xml:space="preserve">Степени объектности и субъектности изображенных людей </w:t>
      </w:r>
      <w:r>
        <w:rPr>
          <w:lang w:val="de-DE"/>
        </w:rPr>
        <w:t xml:space="preserve">(resp. </w:t>
      </w:r>
      <w:r>
        <w:rPr/>
        <w:t>диалогичности отношения к ним автора) в литературе резко различны. Образ Девушкина в этом от</w:t>
        <w:softHyphen/>
        <w:t>ношении принципиально отличен от объектных образов бедных чиновников у других писателей. И он полемически заострен против этих образов, в которых нет подлинно диалогического «ты». В романах обычно даются вполне конченные и подытоженные с точки зрения автора споры (если, конечно, вообще даются споры). У Достоевского — стенограммы55 незавершенного и незавершимого спора.</w:t>
      </w:r>
    </w:p>
    <w:p>
      <w:pPr>
        <w:pStyle w:val="Normal"/>
        <w:autoSpaceDE w:val="false"/>
        <w:ind w:firstLine="240"/>
        <w:jc w:val="both"/>
        <w:rPr/>
      </w:pPr>
      <w:r>
        <w:rPr/>
        <w:t>Проблема текста</w:t>
      </w:r>
    </w:p>
    <w:p>
      <w:pPr>
        <w:pStyle w:val="Normal"/>
        <w:autoSpaceDE w:val="false"/>
        <w:ind w:firstLine="240"/>
        <w:jc w:val="both"/>
        <w:rPr/>
      </w:pPr>
      <w:r>
        <w:rPr/>
        <w:fldChar w:fldCharType="begin"/>
      </w:r>
      <w:r>
        <w:rPr/>
        <w:instrText xml:space="preserve"> PAGE </w:instrText>
      </w:r>
      <w:r>
        <w:rPr/>
        <w:fldChar w:fldCharType="separate"/>
      </w:r>
      <w:r>
        <w:rPr/>
        <w:t>198</w:t>
      </w:r>
      <w:r>
        <w:rPr/>
        <w:fldChar w:fldCharType="end"/>
      </w:r>
    </w:p>
    <w:p>
      <w:pPr>
        <w:pStyle w:val="Normal"/>
        <w:autoSpaceDE w:val="false"/>
        <w:ind w:firstLine="240"/>
        <w:jc w:val="both"/>
        <w:rPr/>
      </w:pPr>
      <w:r>
        <w:rPr/>
        <w:t>Но и всякий вообще роман полон диалогических оберто</w:t>
        <w:softHyphen/>
        <w:t>нов (конечно, не всегда с его героями). После Достоев</w:t>
        <w:softHyphen/>
        <w:t>ского полифония властно врывается во всю мировую лите</w:t>
        <w:softHyphen/>
        <w:t>ратуру.</w:t>
      </w:r>
    </w:p>
    <w:p>
      <w:pPr>
        <w:pStyle w:val="Normal"/>
        <w:autoSpaceDE w:val="false"/>
        <w:ind w:firstLine="240"/>
        <w:jc w:val="both"/>
        <w:rPr/>
      </w:pPr>
      <w:r>
        <w:rPr/>
        <w:t>В отношении к человеку любовь, ненависть, жалость, умиление и вообще всякая эмоция всегда в той или иной степени диалогичны.</w:t>
      </w:r>
    </w:p>
    <w:p>
      <w:pPr>
        <w:pStyle w:val="Normal"/>
        <w:autoSpaceDE w:val="false"/>
        <w:ind w:firstLine="240"/>
        <w:jc w:val="both"/>
        <w:rPr/>
      </w:pPr>
      <w:r>
        <w:rPr/>
        <w:t xml:space="preserve">В диалогичности </w:t>
      </w:r>
      <w:r>
        <w:rPr>
          <w:lang w:val="de-DE"/>
        </w:rPr>
        <w:t xml:space="preserve">(resp. </w:t>
      </w:r>
      <w:r>
        <w:rPr/>
        <w:t>субъектности своих героев) До</w:t>
        <w:softHyphen/>
        <w:t>стоевский переходит какую-то грань, и его диалогичность приобретает новое (высшее) качество.</w:t>
      </w:r>
    </w:p>
    <w:p>
      <w:pPr>
        <w:pStyle w:val="Normal"/>
        <w:autoSpaceDE w:val="false"/>
        <w:ind w:firstLine="240"/>
        <w:jc w:val="both"/>
        <w:rPr/>
      </w:pPr>
      <w:r>
        <w:rPr/>
        <w:t>Объектность образа человека не является чис</w:t>
        <w:softHyphen/>
        <w:t>той вещностью. Его можно любить, жалеть и т. п., но главное — его можно (и нужно) понимать. В художественной литературе (как и вообще в искусстве) даже на мертвых вещах (соотнесенных с человеком) лежит отблеск субъектности.</w:t>
      </w:r>
    </w:p>
    <w:p>
      <w:pPr>
        <w:pStyle w:val="Normal"/>
        <w:autoSpaceDE w:val="false"/>
        <w:ind w:firstLine="240"/>
        <w:jc w:val="both"/>
        <w:rPr/>
      </w:pPr>
      <w:r>
        <w:rPr/>
        <w:t>Объектно понятая речь (и объектная речь обязательно требует понимания — в противном случае она не была бы речью, — но в этом понимании диалогический момент ослаблен) может быть включена в каузальную цепь объяснения. Безобъектная речь (чисто смысловая, функциональная) остается в незавершенном предметном диалоге (например, научное исследование)36.</w:t>
      </w:r>
    </w:p>
    <w:p>
      <w:pPr>
        <w:pStyle w:val="Normal"/>
        <w:autoSpaceDE w:val="false"/>
        <w:ind w:firstLine="240"/>
        <w:jc w:val="both"/>
        <w:rPr/>
      </w:pPr>
      <w:r>
        <w:rPr/>
        <w:t>Сопоставление высказываний-показаний в физике.</w:t>
      </w:r>
    </w:p>
    <w:p>
      <w:pPr>
        <w:pStyle w:val="Normal"/>
        <w:autoSpaceDE w:val="false"/>
        <w:ind w:firstLine="240"/>
        <w:jc w:val="both"/>
        <w:rPr/>
      </w:pPr>
      <w:r>
        <w:rPr/>
        <w:t>Текст57 как субъективное отражение объективного ми-</w:t>
      </w:r>
    </w:p>
    <w:p>
      <w:pPr>
        <w:pStyle w:val="Normal"/>
        <w:autoSpaceDE w:val="false"/>
        <w:ind w:firstLine="240"/>
        <w:jc w:val="both"/>
        <w:rPr/>
      </w:pPr>
      <w:r>
        <w:rPr/>
        <w:t>Ка, текст — выражение сознания, что-то отражающего, согда текст становится объектом нашего познания, мы можем говорить об отражении отражения.   Понима</w:t>
        <w:softHyphen/>
        <w:t>ние   текста и есть правильное   отражение    от</w:t>
        <w:softHyphen/>
        <w:t>ражения.    Через чужое отражение  к отраженному объекту.</w:t>
      </w:r>
    </w:p>
    <w:p>
      <w:pPr>
        <w:pStyle w:val="Normal"/>
        <w:autoSpaceDE w:val="false"/>
        <w:ind w:firstLine="240"/>
        <w:jc w:val="both"/>
        <w:rPr/>
      </w:pPr>
      <w:r>
        <w:rPr/>
        <w:t>Ни одно явление природы не имеет «значения», только знаки   (в том числе слова) имеют значения. Поэтому всякое изучение знаков, по какому бы направлению оно дальше ни пошло, обязательно начинается с  понима</w:t>
        <w:softHyphen/>
        <w:t>ния.</w:t>
      </w:r>
    </w:p>
    <w:p>
      <w:pPr>
        <w:pStyle w:val="Normal"/>
        <w:autoSpaceDE w:val="false"/>
        <w:ind w:firstLine="240"/>
        <w:jc w:val="both"/>
        <w:rPr/>
      </w:pPr>
      <w:r>
        <w:rPr/>
        <w:t>Текст — первичная данность (реальность) и исходная точка всякой гуманитарной дисциплины. Конгломерат раз</w:t>
        <w:softHyphen/>
        <w:t>нородных знаний и методоь, называемый «филологией», «лингвистикой», «литературоведением», «науковедением» и т. п. Исходя из текста, они бредут по разным направлени</w:t>
        <w:softHyphen/>
        <w:t>ям, выхватывают разнородные куски природы, обществен</w:t>
        <w:softHyphen/>
      </w:r>
    </w:p>
    <w:p>
      <w:pPr>
        <w:pStyle w:val="Normal"/>
        <w:autoSpaceDE w:val="false"/>
        <w:ind w:firstLine="240"/>
        <w:jc w:val="both"/>
        <w:rPr/>
      </w:pPr>
      <w:r>
        <w:rPr/>
        <w:t>Проблема текста</w:t>
      </w:r>
    </w:p>
    <w:p>
      <w:pPr>
        <w:pStyle w:val="Normal"/>
        <w:autoSpaceDE w:val="false"/>
        <w:ind w:firstLine="240"/>
        <w:jc w:val="both"/>
        <w:rPr/>
      </w:pPr>
      <w:r>
        <w:rPr/>
        <w:fldChar w:fldCharType="begin"/>
      </w:r>
      <w:r>
        <w:rPr/>
        <w:instrText xml:space="preserve"> PAGE </w:instrText>
      </w:r>
      <w:r>
        <w:rPr/>
        <w:fldChar w:fldCharType="separate"/>
      </w:r>
      <w:r>
        <w:rPr/>
        <w:t>199</w:t>
      </w:r>
      <w:r>
        <w:rPr/>
        <w:fldChar w:fldCharType="end"/>
      </w:r>
    </w:p>
    <w:p>
      <w:pPr>
        <w:pStyle w:val="Normal"/>
        <w:autoSpaceDE w:val="false"/>
        <w:ind w:firstLine="240"/>
        <w:jc w:val="both"/>
        <w:rPr/>
      </w:pPr>
      <w:r>
        <w:rPr/>
        <w:t>ной жизни, психики, истории, объединяют их то каузаль</w:t>
        <w:softHyphen/>
        <w:t>ными, то смысловыми связями, перемешивают констатации с оценками. От указания на реальный объект необходимо перейти к четкому разграничению предметов научного ис</w:t>
        <w:softHyphen/>
        <w:t>следования. Реальный объект — социальный (общественный) человек, говорящий и выражающий себя другими средствами. Можно ли найти к нему и к его жиз</w:t>
        <w:softHyphen/>
        <w:t>ни (труду, борьбе ит. п.) какой-либо иной подход, кроме как через созданные или создаваемые им знаковые тексты. Можно ли его наблюдать и изучать как явление природы, как вещь. Физическое действие человека должно быть понято как поступок, но нельзя понять поступка вне его возможного (воссоздаваемого нами) знакового выражения (мотивы, цели, стимулы, степени осознанности и т. п.). Мы как бы заставляем человека говорить (конструируем его &lt;возможные&gt; показания, объяснения, исповедь, признания, доразвиваем возможную или дей</w:t>
        <w:softHyphen/>
        <w:t>ствительную внутреннюю речь и т. п.). Повсюду действи</w:t>
        <w:softHyphen/>
        <w:t>тельный или возможный текст и его понима</w:t>
        <w:softHyphen/>
        <w:t>ние. Исследование становится спрашиванием и беседой, т. е. диалогом. Природу мы не спрашиваем, и она нам не отвечает58. Мы ставим вопросы себе и определенным об</w:t>
        <w:softHyphen/>
        <w:t>разом организуем наблюдение или эксперимент, чтобы получить ответ. Изучая человека, мы повсюду ищем и находим знаки   и стараемся понять их значение.</w:t>
      </w:r>
    </w:p>
    <w:p>
      <w:pPr>
        <w:pStyle w:val="Normal"/>
        <w:autoSpaceDE w:val="false"/>
        <w:ind w:firstLine="240"/>
        <w:jc w:val="both"/>
        <w:rPr/>
      </w:pPr>
      <w:r>
        <w:rPr/>
        <w:t>Нас интересуют прежде всего конкретные формы тек</w:t>
        <w:softHyphen/>
        <w:t>стов и конкретные условия жизни текстов, их взаимоот</w:t>
        <w:softHyphen/>
        <w:t>ношения и взаимодействия.</w:t>
      </w:r>
    </w:p>
    <w:p>
      <w:pPr>
        <w:pStyle w:val="Normal"/>
        <w:autoSpaceDE w:val="false"/>
        <w:ind w:firstLine="240"/>
        <w:jc w:val="both"/>
        <w:rPr/>
      </w:pPr>
      <w:r>
        <w:rPr/>
        <w:t>Диалогические отношения между высказываниями, про</w:t>
        <w:softHyphen/>
        <w:t>низывающие также изнутри и отдельные высказывания, относятся к металингвистике59. Они в корне отличны от всех возможных лингвистических отношений элементов как в системе языка, так и в отдельном высказывании.</w:t>
      </w:r>
    </w:p>
    <w:p>
      <w:pPr>
        <w:pStyle w:val="Normal"/>
        <w:autoSpaceDE w:val="false"/>
        <w:ind w:firstLine="240"/>
        <w:jc w:val="both"/>
        <w:rPr/>
      </w:pPr>
      <w:r>
        <w:rPr/>
        <w:t>Металингвистический характер высказывания (речевого произведения).</w:t>
      </w:r>
    </w:p>
    <w:p>
      <w:pPr>
        <w:pStyle w:val="Normal"/>
        <w:autoSpaceDE w:val="false"/>
        <w:ind w:firstLine="240"/>
        <w:jc w:val="both"/>
        <w:rPr/>
      </w:pPr>
      <w:r>
        <w:rPr/>
        <w:t>Смысловые связи внутри одного высказывания (хотя бы потенциально бесконечного, например, в системе нау</w:t>
        <w:softHyphen/>
        <w:t>ки) носят предметно-логический характер (в широком смысле этого слова), но смысловые связи между разными высказываниями приобретают диалогический характер (или во всяком случае диалогический оттенок). Смыслы разде</w:t>
        <w:softHyphen/>
        <w:t>лены между разными голосами. Исключительная важность голоса, личности60.</w:t>
      </w:r>
    </w:p>
    <w:p>
      <w:pPr>
        <w:pStyle w:val="Normal"/>
        <w:autoSpaceDE w:val="false"/>
        <w:ind w:firstLine="240"/>
        <w:jc w:val="both"/>
        <w:rPr/>
      </w:pPr>
      <w:r>
        <w:rPr/>
        <w:t>Проблема текста</w:t>
      </w:r>
    </w:p>
    <w:p>
      <w:pPr>
        <w:pStyle w:val="Normal"/>
        <w:autoSpaceDE w:val="false"/>
        <w:ind w:firstLine="240"/>
        <w:jc w:val="both"/>
        <w:rPr/>
      </w:pPr>
      <w:r>
        <w:rPr/>
        <w:fldChar w:fldCharType="begin"/>
      </w:r>
      <w:r>
        <w:rPr/>
        <w:instrText xml:space="preserve"> PAGE </w:instrText>
      </w:r>
      <w:r>
        <w:rPr/>
        <w:fldChar w:fldCharType="separate"/>
      </w:r>
      <w:r>
        <w:rPr/>
        <w:t>200</w:t>
      </w:r>
      <w:r>
        <w:rPr/>
        <w:fldChar w:fldCharType="end"/>
      </w:r>
    </w:p>
    <w:p>
      <w:pPr>
        <w:pStyle w:val="Normal"/>
        <w:autoSpaceDE w:val="false"/>
        <w:ind w:firstLine="240"/>
        <w:jc w:val="both"/>
        <w:rPr/>
      </w:pPr>
      <w:r>
        <w:rPr/>
        <w:t>Лингвистические элементы нейтральны к разделению на высказывания, свободно движутся, не признавая рубежей высказывания, не признавая (не уважая) суверенитета голосов.</w:t>
      </w:r>
    </w:p>
    <w:p>
      <w:pPr>
        <w:pStyle w:val="Normal"/>
        <w:autoSpaceDE w:val="false"/>
        <w:ind w:firstLine="240"/>
        <w:jc w:val="both"/>
        <w:rPr/>
      </w:pPr>
      <w:r>
        <w:rPr/>
        <w:t>Чем же определяются незыблемые рубежи высказыва</w:t>
        <w:softHyphen/>
        <w:t>ния? Металингвистическими силами.</w:t>
      </w:r>
    </w:p>
    <w:p>
      <w:pPr>
        <w:pStyle w:val="Normal"/>
        <w:autoSpaceDE w:val="false"/>
        <w:ind w:firstLine="240"/>
        <w:jc w:val="both"/>
        <w:rPr/>
      </w:pPr>
      <w:r>
        <w:rPr/>
        <w:t>Внелитературные высказывания и их рубежи (реплики, письма, дневники, внутренняя речь и т. п.), перенесенные в литературное произведение (например, в роман). Здесь изменяется их тотальный смысл. На них падают рефлексы других голосов, ив них входит голос самого автора61.</w:t>
      </w:r>
    </w:p>
    <w:p>
      <w:pPr>
        <w:pStyle w:val="Normal"/>
        <w:autoSpaceDE w:val="false"/>
        <w:ind w:firstLine="240"/>
        <w:jc w:val="both"/>
        <w:rPr/>
      </w:pPr>
      <w:r>
        <w:rPr/>
        <w:t>Два сопоставленных чужих высказывания, не знающих ничего друг о друге, если только они хоть краешком ка</w:t>
        <w:softHyphen/>
        <w:t>саются одной и той же темы (мысли), неизбежно вступа</w:t>
        <w:softHyphen/>
        <w:t>ют друг с другом в диалогические отношения. Они сопри</w:t>
        <w:softHyphen/>
        <w:t>касаются друг с другом на территории общей темы, общей мысли.</w:t>
      </w:r>
    </w:p>
    <w:p>
      <w:pPr>
        <w:pStyle w:val="Normal"/>
        <w:autoSpaceDE w:val="false"/>
        <w:ind w:firstLine="240"/>
        <w:jc w:val="both"/>
        <w:rPr/>
      </w:pPr>
      <w:r>
        <w:rPr/>
        <w:t>Эпиграфика. Проблема жанров древнейших надписей. Автор и адресат надписей. Обязательные шаблоны. Мо</w:t>
        <w:softHyphen/>
        <w:t>гильные надписи («Радуйся»). Обязательные шаблонизи</w:t>
        <w:softHyphen/>
        <w:t>рованные формы именных призывов, заклинаний, молитв и т. п. Формы восхвалений и возвеличиваний. Формы хулы и брани (ритуальной). Проблема отношения слова к мыс</w:t>
        <w:softHyphen/>
        <w:t>ли и слова к желанию, воле, требованию. Магические представления о слове. Слово как деяние62. Целый пере</w:t>
        <w:softHyphen/>
        <w:t>ворот в истории слова, когда оно стало выражени</w:t>
        <w:softHyphen/>
        <w:t>ем и чистым (бездейственным) осведомлением (коммуникацией)^3. Ощущение своего и чужого в слове. Позднее рождение авторского сознания64.</w:t>
      </w:r>
    </w:p>
    <w:p>
      <w:pPr>
        <w:pStyle w:val="Normal"/>
        <w:autoSpaceDE w:val="false"/>
        <w:ind w:firstLine="240"/>
        <w:jc w:val="both"/>
        <w:rPr/>
      </w:pPr>
      <w:r>
        <w:rPr/>
        <w:t>Автор литературного произведения (романа) создает единое и целое речевое произведение (высказы</w:t>
        <w:softHyphen/>
        <w:t>вание). Но он создает его из разнородных, как бы чу</w:t>
        <w:softHyphen/>
        <w:t>жих высказываний. И даже прямая авторская речь пол</w:t>
        <w:softHyphen/>
        <w:t>на осознанных чужих слов. Непрямое говорение, отноше</w:t>
        <w:softHyphen/>
        <w:t>ние к своему языку как к одному из возможных языков (а не как к единственно возможному и безусловному языку).</w:t>
      </w:r>
    </w:p>
    <w:p>
      <w:pPr>
        <w:pStyle w:val="Normal"/>
        <w:autoSpaceDE w:val="false"/>
        <w:ind w:firstLine="240"/>
        <w:jc w:val="both"/>
        <w:rPr/>
      </w:pPr>
      <w:r>
        <w:rPr/>
        <w:t>Завершенные, или «закрытые», лица в живописи (в том числе и портретной). Они дают исчерпанного челове</w:t>
        <w:softHyphen/>
        <w:t>ка, который весь уже есть и не может стать другим Лица людей, которые уже всё сказали, кото</w:t>
        <w:softHyphen/>
        <w:t>рые уже умерли или как бы умерли. Художник сосредото</w:t>
        <w:softHyphen/>
      </w:r>
    </w:p>
    <w:p>
      <w:pPr>
        <w:pStyle w:val="Normal"/>
        <w:autoSpaceDE w:val="false"/>
        <w:ind w:firstLine="240"/>
        <w:jc w:val="both"/>
        <w:rPr/>
      </w:pPr>
      <w:r>
        <w:rPr/>
        <w:t>Проблема текста</w:t>
      </w:r>
    </w:p>
    <w:p>
      <w:pPr>
        <w:pStyle w:val="Normal"/>
        <w:autoSpaceDE w:val="false"/>
        <w:ind w:firstLine="240"/>
        <w:jc w:val="both"/>
        <w:rPr/>
      </w:pPr>
      <w:r>
        <w:rPr/>
        <w:t>чивает внимание на завершающих, определяющих, закры</w:t>
        <w:softHyphen/>
        <w:t>вающих чертах. Мы видим его всего и уже ничего боль</w:t>
        <w:softHyphen/>
        <w:t>шего (и иного) не ждем. Он не может переродиться, обновиться, пережить метаморфозу, — это его завер</w:t>
        <w:softHyphen/>
        <w:t>шающая65 (последняя и окончательная) стадия.</w:t>
      </w:r>
    </w:p>
    <w:p>
      <w:pPr>
        <w:pStyle w:val="Normal"/>
        <w:autoSpaceDE w:val="false"/>
        <w:ind w:firstLine="240"/>
        <w:jc w:val="both"/>
        <w:rPr/>
      </w:pPr>
      <w:r>
        <w:rPr/>
        <w:t>Отношение автора к изображенному всегда входит в состав образа. Авторское отношение — конститутивный момент образа. Это отношение чрезвычайно сложно. Его недопустимо сводить к прямолинейной оцен-к е. Такие прямолинейные оценки разрушают художе</w:t>
        <w:softHyphen/>
        <w:t>ственный образ. Их нет даже в хорошей сатире (у Гоголя, у Щедрина). Впервые увидеть, впервые осознать нечто уже значит вступить к нему в отношение: оно существует уже не в себе и для себя, но для другого (уже два соотнесенных сознания). Понимание есть уже очень важное отношение (понимание никогда не бывает тавтоло</w:t>
        <w:softHyphen/>
        <w:t>гией или дублированием66, ибо здесь всегда двое и потен</w:t>
        <w:softHyphen/>
        <w:t>циальный третий67). Состояние неуслышанности и непоня</w:t>
        <w:softHyphen/>
        <w:t>тое™ (см. Т. Манн68). «Не знаю», «так было, а впрочем, мне какое дело» — важные отношения. Разрушение срос</w:t>
        <w:softHyphen/>
        <w:t>шихся с предметом прямолинейных оценок и вообще от</w:t>
        <w:softHyphen/>
        <w:t>ношений создает новое отношение. Особый вид эмоцио</w:t>
        <w:softHyphen/>
        <w:t>нально-оценочных отношений. Их многообразие и слож</w:t>
        <w:softHyphen/>
        <w:t>ность69.</w:t>
      </w:r>
    </w:p>
    <w:p>
      <w:pPr>
        <w:pStyle w:val="Normal"/>
        <w:autoSpaceDE w:val="false"/>
        <w:ind w:firstLine="240"/>
        <w:jc w:val="both"/>
        <w:rPr/>
      </w:pPr>
      <w:r>
        <w:rPr/>
        <w:t>Автора нельзя отделять от образов персонажей, так как он входит в состав этих образов как их неотъемлемая часть (образы двуедины и иногда двуголосы). Но об</w:t>
        <w:softHyphen/>
        <w:t>раз автора можно отделить от образов персонажей; но этот образ сам создан автором и потому также двуедин. Часто вместо образов персонажей &lt;имеют&gt; в виду как бы живых людей.</w:t>
      </w:r>
    </w:p>
    <w:p>
      <w:pPr>
        <w:pStyle w:val="Normal"/>
        <w:autoSpaceDE w:val="false"/>
        <w:ind w:firstLine="240"/>
        <w:jc w:val="both"/>
        <w:rPr/>
      </w:pPr>
      <w:r>
        <w:rPr/>
        <w:t>Разные смысловые плоскости, в которых лежат речи персонажей и авторская речь. Персонажи говорят как участники изображенной жизни, говорят, так ска</w:t>
        <w:softHyphen/>
        <w:t>зать, с частных позиций, их точки зрения так или иначе ограничены {они знают меньше автора). Автор вне изображенного (и в известном смысле соз</w:t>
        <w:softHyphen/>
        <w:t>данного им) мира. Он осмысливает весь этот мир с более высоких и качественно иных позиций. ТЧаконец, все персонажи и их речи являются объектами авторского отношения (и авторской речи). Но плоскости речей персо</w:t>
        <w:softHyphen/>
        <w:t>нажей и авторской речи могут пересекаться, т. е. между ними возможны диалогические отношения. У Достоевско</w:t>
        <w:softHyphen/>
      </w:r>
    </w:p>
    <w:p>
      <w:pPr>
        <w:pStyle w:val="Normal"/>
        <w:autoSpaceDE w:val="false"/>
        <w:ind w:firstLine="240"/>
        <w:jc w:val="both"/>
        <w:rPr/>
      </w:pPr>
      <w:r>
        <w:rPr/>
        <w:fldChar w:fldCharType="begin"/>
      </w:r>
      <w:r>
        <w:rPr/>
        <w:instrText xml:space="preserve"> PAGE </w:instrText>
      </w:r>
      <w:r>
        <w:rPr/>
        <w:fldChar w:fldCharType="separate"/>
      </w:r>
      <w:r>
        <w:rPr/>
        <w:t>201</w:t>
      </w:r>
      <w:r>
        <w:rPr/>
        <w:fldChar w:fldCharType="end"/>
      </w:r>
    </w:p>
    <w:p>
      <w:pPr>
        <w:pStyle w:val="Normal"/>
        <w:autoSpaceDE w:val="false"/>
        <w:ind w:firstLine="240"/>
        <w:jc w:val="both"/>
        <w:rPr/>
      </w:pPr>
      <w:r>
        <w:rPr/>
        <w:t>Проблема текста</w:t>
      </w:r>
    </w:p>
    <w:p>
      <w:pPr>
        <w:pStyle w:val="Normal"/>
        <w:autoSpaceDE w:val="false"/>
        <w:ind w:firstLine="240"/>
        <w:jc w:val="both"/>
        <w:rPr/>
      </w:pPr>
      <w:r>
        <w:rPr/>
        <w:fldChar w:fldCharType="begin"/>
      </w:r>
      <w:r>
        <w:rPr/>
        <w:instrText xml:space="preserve"> PAGE </w:instrText>
      </w:r>
      <w:r>
        <w:rPr/>
        <w:fldChar w:fldCharType="separate"/>
      </w:r>
      <w:r>
        <w:rPr/>
        <w:t>201</w:t>
      </w:r>
      <w:r>
        <w:rPr/>
        <w:fldChar w:fldCharType="end"/>
      </w:r>
    </w:p>
    <w:p>
      <w:pPr>
        <w:pStyle w:val="Normal"/>
        <w:autoSpaceDE w:val="false"/>
        <w:ind w:firstLine="240"/>
        <w:jc w:val="both"/>
        <w:rPr/>
      </w:pPr>
      <w:r>
        <w:rPr/>
        <w:t>го, где персонажи — идеологи, автор и такие герои (мыс</w:t>
        <w:softHyphen/>
        <w:t>лители-идеологи) оказываются в одной плоскости. Суще</w:t>
        <w:softHyphen/>
        <w:t>ственно различны диалогические контексты и ситуации речей персонажей и авторской речи. Речи персонажей участвуют в изображенных диалогах внутри произведения и непосредственно не входят в реальный идеологи</w:t>
        <w:softHyphen/>
        <w:t>ческий диалог современности, т. е. в реальное речевое общение, в котором участвует и в котором осмысливается произведение в его целом (они участвуют в нем лишь как элементы этого целого). Между тем автор занимает пози</w:t>
        <w:softHyphen/>
        <w:t>цию именно в этом реальном диалоге и определяется ре</w:t>
        <w:softHyphen/>
        <w:t>альной ситуацией современности. В отличие от реального автора созданный им «образ автора» лишен непосред</w:t>
        <w:softHyphen/>
        <w:t>ственного участия в реальном диалоге (он участвует в нем лишь через целое произведение), зато он может участво</w:t>
        <w:softHyphen/>
        <w:t>вать в сюжете произведения и вступать в изображенные диалоги с персонажами (беседа «автора» с Онегиным). Речь изображающего (реального) автора, если она есть, — речь принципиально особого типа, не могущая лежать в одной плоскости с речью персонажей70. Именно она определяет последнее единство произведения и его послед</w:t>
        <w:softHyphen/>
        <w:t>нюю смысловую инстанцию, его, так сказать, послед</w:t>
        <w:softHyphen/>
        <w:t>нее   слово.</w:t>
      </w:r>
    </w:p>
    <w:p>
      <w:pPr>
        <w:pStyle w:val="Normal"/>
        <w:autoSpaceDE w:val="false"/>
        <w:ind w:firstLine="240"/>
        <w:jc w:val="both"/>
        <w:rPr/>
      </w:pPr>
      <w:r>
        <w:rPr/>
        <w:t>Образы автора и образы персонажей определяются, по концепции В. В. Виноградова, языками-стилями; их раз</w:t>
        <w:softHyphen/>
        <w:t>личия сводятся к различиям языков и стилей, т. е. к чисто лингвистическим71. Внелингвистические вза</w:t>
        <w:softHyphen/>
        <w:t>имоотношения между ними Виноградовым не рас</w:t>
        <w:softHyphen/>
        <w:t>крываются. Но ведь эти образы (языки-стили) в произве</w:t>
        <w:softHyphen/>
        <w:t>дении не лежат рядом друг с другом как лингвистические данности, они здесь вступают в сложные динамические смысловые отношения особого типа. Этот тип отношений можно определить как диалогические отно</w:t>
        <w:softHyphen/>
        <w:t>шения. Диалогические отношения носят специфический характер: они не могут быть сведены ни к чисто логиче</w:t>
        <w:softHyphen/>
        <w:t>ским (хотя бы и диалектическим), ни к чисто лингвисти</w:t>
        <w:softHyphen/>
        <w:t>ческим (композиционно-синтаксическим). Они возможны только между целыми высказываниями разных речевых субъектов (диалог с самим собой носит вторичный и в большинстве случаев разыгранный характер72). Мы не касаемся здесь вопроса о происхождении термина «диалог» (см. у Гирцеля73).</w:t>
      </w:r>
    </w:p>
    <w:p>
      <w:pPr>
        <w:pStyle w:val="Normal"/>
        <w:autoSpaceDE w:val="false"/>
        <w:ind w:firstLine="240"/>
        <w:jc w:val="both"/>
        <w:rPr/>
      </w:pPr>
      <w:r>
        <w:rPr/>
        <w:t>Проблема текста</w:t>
      </w:r>
    </w:p>
    <w:p>
      <w:pPr>
        <w:pStyle w:val="Normal"/>
        <w:autoSpaceDE w:val="false"/>
        <w:ind w:firstLine="240"/>
        <w:jc w:val="both"/>
        <w:rPr/>
      </w:pPr>
      <w:r>
        <w:rPr/>
        <w:fldChar w:fldCharType="begin"/>
      </w:r>
      <w:r>
        <w:rPr/>
        <w:instrText xml:space="preserve"> PAGE </w:instrText>
      </w:r>
      <w:r>
        <w:rPr/>
        <w:fldChar w:fldCharType="separate"/>
      </w:r>
      <w:r>
        <w:rPr/>
        <w:t>202</w:t>
      </w:r>
      <w:r>
        <w:rPr/>
        <w:fldChar w:fldCharType="end"/>
      </w:r>
    </w:p>
    <w:p>
      <w:pPr>
        <w:pStyle w:val="Normal"/>
        <w:autoSpaceDE w:val="false"/>
        <w:ind w:firstLine="240"/>
        <w:jc w:val="both"/>
        <w:rPr/>
      </w:pPr>
      <w:r>
        <w:rPr/>
        <w:t>Там, где нет слова, нет языка, не может быть диалоги</w:t>
        <w:softHyphen/>
        <w:t>ческих отношений, их не может быть между предметами или логическими величинами (понятиями, суждениями и др.). Диалогические отношения предполагают язык, но в системе языка их нет74. Между элементами языка они невозможны. Специфика диалогических отношений нуж</w:t>
        <w:softHyphen/>
        <w:t>дается в особом изучении.</w:t>
      </w:r>
    </w:p>
    <w:p>
      <w:pPr>
        <w:pStyle w:val="Normal"/>
        <w:autoSpaceDE w:val="false"/>
        <w:ind w:firstLine="240"/>
        <w:jc w:val="both"/>
        <w:rPr/>
      </w:pPr>
      <w:r>
        <w:rPr/>
        <w:t>Узкое понимание диалога как одной из композиционных форм речи (диалогическая и монологическая речь75). Можно сказать, что каждая реплика сама по себе моноло</w:t>
        <w:softHyphen/>
        <w:t>гична (предельно маленький монолог), а каждый монолог является репликой большого диалога (речевого общения определенной сферы). Монолог как речь, никому не адре</w:t>
        <w:softHyphen/>
        <w:t>сованная и не предполагающая ответа. Возможны разные степени монологичности.</w:t>
      </w:r>
    </w:p>
    <w:p>
      <w:pPr>
        <w:pStyle w:val="Normal"/>
        <w:autoSpaceDE w:val="false"/>
        <w:ind w:firstLine="240"/>
        <w:jc w:val="both"/>
        <w:rPr/>
      </w:pPr>
      <w:r>
        <w:rPr/>
        <w:t>Диалогические отношения — это (смысловые) отноше</w:t>
        <w:softHyphen/>
        <w:t>ния между всякими высказываниями в речевом общении. Любые два высказывания, если мы сопоставим их в смыс</w:t>
        <w:softHyphen/>
        <w:t>ловой плоскости (не как вещи и не как лингвистические примеры), окажутся в диалогическом отношении. Но это — особая форма ненамеренной диалогичности (например, подборка разных высказываний разных ученых или мудре</w:t>
        <w:softHyphen/>
        <w:t>цов разных эпох по одному вопросу).</w:t>
      </w:r>
    </w:p>
    <w:p>
      <w:pPr>
        <w:pStyle w:val="Normal"/>
        <w:autoSpaceDE w:val="false"/>
        <w:ind w:firstLine="240"/>
        <w:jc w:val="both"/>
        <w:rPr/>
      </w:pPr>
      <w:r>
        <w:rPr/>
        <w:t>«Голод, холод!» — одно высказывание одного речевого субъекта. «Голод!» — «Холод!» — два диалогически соотнесенных высказывания двух разных субъектов; здесь появляются диалогические отношения, каких не было в первом случае. То же с двумя разверну</w:t>
        <w:softHyphen/>
        <w:t>тыми предложениями (придумать убедительный пример'6).</w:t>
      </w:r>
    </w:p>
    <w:p>
      <w:pPr>
        <w:pStyle w:val="Normal"/>
        <w:autoSpaceDE w:val="false"/>
        <w:ind w:firstLine="240"/>
        <w:jc w:val="both"/>
        <w:rPr/>
      </w:pPr>
      <w:r>
        <w:rPr/>
        <w:t>Когда высказывание берется для целей лингвистическо</w:t>
        <w:softHyphen/>
        <w:t>го анализа, его диалогическая природа отмысливается, оно берется в системе языка (как ее реализация), а не &lt;в&gt; большом диалоге речевого общения.</w:t>
      </w:r>
    </w:p>
    <w:p>
      <w:pPr>
        <w:pStyle w:val="Normal"/>
        <w:autoSpaceDE w:val="false"/>
        <w:ind w:firstLine="240"/>
        <w:jc w:val="both"/>
        <w:rPr/>
      </w:pPr>
      <w:r>
        <w:rPr/>
        <w:t>Огромное и до сих пор еще не изученное многообразие речевых жанров: от непубликуемых сфер внутренней речи до художественных произведений и научных трактатов77. Многообразие площадных жанров (см. Рабле78), интим</w:t>
        <w:softHyphen/>
        <w:t>ных жанров и др. В разные эпохи в разных жанрах про</w:t>
        <w:softHyphen/>
        <w:t>исходит становление языка.</w:t>
      </w:r>
    </w:p>
    <w:p>
      <w:pPr>
        <w:pStyle w:val="Normal"/>
        <w:autoSpaceDE w:val="false"/>
        <w:ind w:firstLine="240"/>
        <w:jc w:val="both"/>
        <w:rPr/>
      </w:pPr>
      <w:r>
        <w:rPr/>
        <w:t>Язык, слово — это почти все в человеческой жизни. Но не нужно думать, что эта всеобъемлющая и много-граннейшая реальность может быть предметом только од</w:t>
        <w:softHyphen/>
      </w:r>
    </w:p>
    <w:p>
      <w:pPr>
        <w:pStyle w:val="Normal"/>
        <w:autoSpaceDE w:val="false"/>
        <w:ind w:firstLine="240"/>
        <w:jc w:val="both"/>
        <w:rPr/>
      </w:pPr>
      <w:r>
        <w:rPr/>
        <w:t>Проблема текста</w:t>
      </w:r>
    </w:p>
    <w:p>
      <w:pPr>
        <w:pStyle w:val="Normal"/>
        <w:autoSpaceDE w:val="false"/>
        <w:ind w:firstLine="240"/>
        <w:jc w:val="both"/>
        <w:rPr/>
      </w:pPr>
      <w:r>
        <w:rPr/>
        <w:fldChar w:fldCharType="begin"/>
      </w:r>
      <w:r>
        <w:rPr/>
        <w:instrText xml:space="preserve"> PAGE </w:instrText>
      </w:r>
      <w:r>
        <w:rPr/>
        <w:fldChar w:fldCharType="separate"/>
      </w:r>
      <w:r>
        <w:rPr/>
        <w:t>202</w:t>
      </w:r>
      <w:r>
        <w:rPr/>
        <w:fldChar w:fldCharType="end"/>
      </w:r>
    </w:p>
    <w:p>
      <w:pPr>
        <w:pStyle w:val="Normal"/>
        <w:autoSpaceDE w:val="false"/>
        <w:ind w:firstLine="240"/>
        <w:jc w:val="both"/>
        <w:rPr/>
      </w:pPr>
      <w:r>
        <w:rPr/>
        <w:t>ной науки — лингвистики и может быть понята только лингвистическими методами. Предметом лингвистики яв</w:t>
        <w:softHyphen/>
        <w:t>ляется только материал, только средства79 речевого общения, а не самое речевое общение, не выска</w:t>
        <w:softHyphen/>
        <w:t>зывания по существу и не отношения между ними (диалогические), не формы речевого общения и не речевые жанры.</w:t>
      </w:r>
    </w:p>
    <w:p>
      <w:pPr>
        <w:pStyle w:val="Normal"/>
        <w:autoSpaceDE w:val="false"/>
        <w:ind w:firstLine="240"/>
        <w:jc w:val="both"/>
        <w:rPr/>
      </w:pPr>
      <w:r>
        <w:rPr/>
        <w:t>Лингвистика изучает только отношения между элементами внутри системы языка, но не отношения меж</w:t>
        <w:softHyphen/>
        <w:t>ду высказываниями и не отношения высказываний к дей</w:t>
        <w:softHyphen/>
        <w:t>ствительности и к говорящему лицу (автору)80.</w:t>
      </w:r>
    </w:p>
    <w:p>
      <w:pPr>
        <w:pStyle w:val="Normal"/>
        <w:autoSpaceDE w:val="false"/>
        <w:ind w:firstLine="240"/>
        <w:jc w:val="both"/>
        <w:rPr/>
      </w:pPr>
      <w:r>
        <w:rPr/>
        <w:t>По отношению к реальным высказываниям и к реаль</w:t>
        <w:softHyphen/>
        <w:t>ным говорящим система языка носит чисто потенциальный характер81. И значение слова, поскольку оно изучается лингвистически (лингвистическая семасиология), опреде</w:t>
        <w:softHyphen/>
        <w:t>ляется только с помощью других слов того же языка (или другого языка) и в своих отношениях к ним; отношение к понятию или художественному образу или к реальной дей</w:t>
        <w:softHyphen/>
        <w:t>ствительности оно получает только в высказывании и че</w:t>
        <w:softHyphen/>
        <w:t>рез высказывание. Таково слово как предмет лингвистики (а не реальное слово как конкретное высказывание или часть его, часть, а не средство).</w:t>
      </w:r>
    </w:p>
    <w:p>
      <w:pPr>
        <w:pStyle w:val="Normal"/>
        <w:autoSpaceDE w:val="false"/>
        <w:ind w:firstLine="240"/>
        <w:jc w:val="both"/>
        <w:rPr/>
      </w:pPr>
      <w:r>
        <w:rPr/>
        <w:t>Указатель содержания, вложенный в тетрадь № 1</w:t>
      </w:r>
    </w:p>
    <w:p>
      <w:pPr>
        <w:pStyle w:val="Normal"/>
        <w:autoSpaceDE w:val="false"/>
        <w:ind w:firstLine="240"/>
        <w:jc w:val="both"/>
        <w:rPr/>
      </w:pPr>
      <w:r>
        <w:rPr/>
        <w:t>&lt;УКАЗАТЕЛЬ СОДЕРЖАНИЯ, ВЛОЖЕННЫЙ В ТЕТРАДЬ № 1&gt;</w:t>
      </w:r>
    </w:p>
    <w:p>
      <w:pPr>
        <w:pStyle w:val="Normal"/>
        <w:autoSpaceDE w:val="false"/>
        <w:ind w:firstLine="240"/>
        <w:jc w:val="both"/>
        <w:rPr/>
      </w:pPr>
      <w:r>
        <w:rPr/>
        <w:t xml:space="preserve">№ </w:t>
      </w:r>
      <w:r>
        <w:rPr/>
        <w:t>1</w:t>
      </w:r>
    </w:p>
    <w:p>
      <w:pPr>
        <w:pStyle w:val="Normal"/>
        <w:autoSpaceDE w:val="false"/>
        <w:ind w:firstLine="240"/>
        <w:jc w:val="both"/>
        <w:rPr/>
      </w:pPr>
      <w:r>
        <w:rPr/>
        <w:t>1. Проблема образа   автора. Стр. 21-2382</w:t>
      </w:r>
    </w:p>
    <w:p>
      <w:pPr>
        <w:pStyle w:val="Normal"/>
        <w:autoSpaceDE w:val="false"/>
        <w:ind w:firstLine="240"/>
        <w:jc w:val="both"/>
        <w:rPr/>
      </w:pPr>
      <w:r>
        <w:rPr/>
        <w:t>2. Возможно ли чистое одноголосое (безобъектное) слово в лите</w:t>
        <w:softHyphen/>
        <w:t>ратуре? Творящий автор всегда вне языка как материала, это всегда второй голос в слове — чистое   отношение    23-25</w:t>
      </w:r>
    </w:p>
    <w:p>
      <w:pPr>
        <w:pStyle w:val="Normal"/>
        <w:autoSpaceDE w:val="false"/>
        <w:ind w:firstLine="240"/>
        <w:jc w:val="both"/>
        <w:rPr/>
      </w:pPr>
      <w:r>
        <w:rPr/>
        <w:t>3. Характер двуголосости в бытовой речи. 25-27</w:t>
      </w:r>
    </w:p>
    <w:p>
      <w:pPr>
        <w:pStyle w:val="Normal"/>
        <w:autoSpaceDE w:val="false"/>
        <w:ind w:firstLine="240"/>
        <w:jc w:val="both"/>
        <w:rPr/>
      </w:pPr>
      <w:r>
        <w:rPr/>
        <w:t xml:space="preserve">4. Изложение </w:t>
      </w:r>
      <w:r>
        <w:rPr>
          <w:lang w:val="de-DE"/>
        </w:rPr>
        <w:t>Weizsäcker'</w:t>
      </w:r>
      <w:r>
        <w:rPr/>
        <w:t>а; невозможность диалогическо</w:t>
        <w:softHyphen/>
        <w:t>го подхода (беседы, обращения &lt;ты&gt;) в отношении явлении природы, проблема понимания; понимание и каузальное объяснение. 27-34</w:t>
      </w:r>
    </w:p>
    <w:p>
      <w:pPr>
        <w:pStyle w:val="Normal"/>
        <w:autoSpaceDE w:val="false"/>
        <w:ind w:firstLine="240"/>
        <w:jc w:val="both"/>
        <w:rPr/>
      </w:pPr>
      <w:r>
        <w:rPr/>
        <w:t>5. Проблематика «наблюдателя&gt; в атомной физике; слияние объ</w:t>
        <w:softHyphen/>
        <w:t>екта и субъекта в квантовой механике; объективно-субъективное понятие «состояния)». 35</w:t>
      </w:r>
    </w:p>
    <w:p>
      <w:pPr>
        <w:pStyle w:val="Normal"/>
        <w:autoSpaceDE w:val="false"/>
        <w:ind w:firstLine="240"/>
        <w:jc w:val="both"/>
        <w:rPr/>
      </w:pPr>
      <w:r>
        <w:rPr/>
        <w:t>6. При объяснении только одно сознание (объясняющее), при понимании — два; объяснение лише</w:t>
        <w:softHyphen/>
        <w:t>но диалогических моментов (кроме риторических или обращенных к слушателю). 35-36</w:t>
      </w:r>
    </w:p>
    <w:p>
      <w:pPr>
        <w:pStyle w:val="Normal"/>
        <w:autoSpaceDE w:val="false"/>
        <w:ind w:firstLine="240"/>
        <w:jc w:val="both"/>
        <w:rPr/>
      </w:pPr>
      <w:r>
        <w:rPr/>
        <w:t>7. Образ бедного чиновника дан объектно, как «он&gt;, к нему воз</w:t>
        <w:softHyphen/>
        <w:t>можен сентиментальный подход, но не диалогическое отношение. 37</w:t>
      </w:r>
    </w:p>
    <w:p>
      <w:pPr>
        <w:pStyle w:val="Normal"/>
        <w:autoSpaceDE w:val="false"/>
        <w:ind w:firstLine="240"/>
        <w:jc w:val="both"/>
        <w:rPr/>
      </w:pPr>
      <w:r>
        <w:rPr/>
        <w:t>8. Объектные и функциональные элементы стиля; в авторском стиле преобладают функциональные элементы, в стиле героев и рассказчика — объектные; при наличии существенных функциональных элементов стили вступают в диалогические отноше</w:t>
        <w:softHyphen/>
        <w:t>ния. 38</w:t>
      </w:r>
    </w:p>
    <w:p>
      <w:pPr>
        <w:pStyle w:val="Normal"/>
        <w:autoSpaceDE w:val="false"/>
        <w:ind w:firstLine="240"/>
        <w:jc w:val="both"/>
        <w:rPr/>
      </w:pPr>
      <w:r>
        <w:rPr/>
        <w:t>9. Овеществление человека; превращение голосов в признаки ве</w:t>
        <w:softHyphen/>
        <w:t>щей или симптомы процессов. 39-40</w:t>
      </w:r>
    </w:p>
    <w:p>
      <w:pPr>
        <w:pStyle w:val="Normal"/>
        <w:autoSpaceDE w:val="false"/>
        <w:ind w:firstLine="240"/>
        <w:jc w:val="both"/>
        <w:rPr/>
      </w:pPr>
      <w:r>
        <w:rPr/>
        <w:t xml:space="preserve">10. Разные степени объектности </w:t>
      </w:r>
      <w:r>
        <w:rPr>
          <w:lang w:val="de-DE"/>
        </w:rPr>
        <w:t xml:space="preserve">(resp. </w:t>
      </w:r>
      <w:r>
        <w:rPr/>
        <w:t>диалогичности); образ Де-вушкина по сравнению с образами бедных чиновников. 40</w:t>
      </w:r>
    </w:p>
    <w:p>
      <w:pPr>
        <w:pStyle w:val="Normal"/>
        <w:autoSpaceDE w:val="false"/>
        <w:ind w:firstLine="240"/>
        <w:jc w:val="both"/>
        <w:rPr/>
      </w:pPr>
      <w:r>
        <w:rPr/>
        <w:t>11. Обычно в романах (монологических) даются уже подыто</w:t>
        <w:softHyphen/>
        <w:t>женные с точки зрения автора споры; у Достоевского стенограм</w:t>
        <w:softHyphen/>
        <w:t>мы незавершнмого   спора;  диалогические обертоны;  после Достоевского полифония властно врывается в мировую литературу. 40-41</w:t>
      </w:r>
    </w:p>
    <w:p>
      <w:pPr>
        <w:pStyle w:val="Normal"/>
        <w:autoSpaceDE w:val="false"/>
        <w:ind w:firstLine="240"/>
        <w:jc w:val="both"/>
        <w:rPr/>
      </w:pPr>
      <w:r>
        <w:rPr/>
        <w:t>12. Объектность и понимание. 41-42</w:t>
      </w:r>
    </w:p>
    <w:p>
      <w:pPr>
        <w:pStyle w:val="Normal"/>
        <w:autoSpaceDE w:val="false"/>
        <w:ind w:firstLine="240"/>
        <w:jc w:val="both"/>
        <w:rPr/>
      </w:pPr>
      <w:r>
        <w:rPr/>
        <w:t>13. Предметно-смысловые связи и диалогические связи голосов; лингвистические элементы не знают рубежей высказывании, суверени</w:t>
        <w:softHyphen/>
        <w:t>тета голосов; рефлексы других голосов. 46-4883</w:t>
      </w:r>
    </w:p>
    <w:p>
      <w:pPr>
        <w:pStyle w:val="Normal"/>
        <w:autoSpaceDE w:val="false"/>
        <w:ind w:firstLine="240"/>
        <w:jc w:val="both"/>
        <w:rPr/>
      </w:pPr>
      <w:r>
        <w:rPr/>
        <w:t>14. Понимание есть уже очень важное диалогическое отношение, услышанность. 50-52</w:t>
      </w:r>
    </w:p>
    <w:p>
      <w:pPr>
        <w:pStyle w:val="Normal"/>
        <w:autoSpaceDE w:val="false"/>
        <w:ind w:firstLine="240"/>
        <w:jc w:val="both"/>
        <w:rPr/>
      </w:pPr>
      <w:r>
        <w:rPr/>
        <w:fldChar w:fldCharType="begin"/>
      </w:r>
      <w:r>
        <w:rPr/>
        <w:instrText xml:space="preserve"> PAGE </w:instrText>
      </w:r>
      <w:r>
        <w:rPr/>
        <w:fldChar w:fldCharType="separate"/>
      </w:r>
      <w:r>
        <w:rPr/>
        <w:t>203</w:t>
      </w:r>
      <w:r>
        <w:rPr/>
        <w:fldChar w:fldCharType="end"/>
      </w:r>
    </w:p>
    <w:p>
      <w:pPr>
        <w:pStyle w:val="Normal"/>
        <w:autoSpaceDE w:val="false"/>
        <w:ind w:firstLine="240"/>
        <w:jc w:val="both"/>
        <w:rPr/>
      </w:pPr>
      <w:r>
        <w:rPr/>
        <w:t>Указатель содержания, вложенный в тетрадь      1</w:t>
      </w:r>
    </w:p>
    <w:p>
      <w:pPr>
        <w:pStyle w:val="Normal"/>
        <w:autoSpaceDE w:val="false"/>
        <w:ind w:firstLine="240"/>
        <w:jc w:val="both"/>
        <w:rPr/>
      </w:pPr>
      <w:r>
        <w:rPr/>
        <w:t>15. Разная данность автора н героев, их речи лежат в разных плоскостях; диалог внутри произведения (героев) и реальный идеологический диалог современности, в котором участвует автор; в какой мере и когда пересекаются (диалогически) плоскости авторской речи и речей героев; созданные образы (маски) автора, входящие в плоскость героев. 52-54</w:t>
      </w:r>
    </w:p>
    <w:p>
      <w:pPr>
        <w:pStyle w:val="Normal"/>
        <w:autoSpaceDE w:val="false"/>
        <w:ind w:firstLine="240"/>
        <w:jc w:val="both"/>
        <w:rPr/>
      </w:pPr>
      <w:r>
        <w:rPr/>
        <w:t>16. Определение специфики диалогических отношений; узкое по</w:t>
        <w:softHyphen/>
        <w:t>нимание диалога и монолога как композиционно - стилистических форм.</w:t>
      </w:r>
    </w:p>
    <w:p>
      <w:pPr>
        <w:pStyle w:val="Normal"/>
        <w:autoSpaceDE w:val="false"/>
        <w:ind w:firstLine="240"/>
        <w:jc w:val="both"/>
        <w:rPr/>
      </w:pPr>
      <w:r>
        <w:rPr/>
        <w:t>54-58</w:t>
      </w:r>
    </w:p>
    <w:p>
      <w:pPr>
        <w:pStyle w:val="Normal"/>
        <w:autoSpaceDE w:val="false"/>
        <w:ind w:firstLine="240"/>
        <w:jc w:val="both"/>
        <w:rPr/>
      </w:pPr>
      <w:r>
        <w:rPr/>
        <w:t>17. Слово как всеобъемлющая реальность и язык как предмет лингвистики. 58-60.</w:t>
      </w:r>
    </w:p>
    <w:p>
      <w:pPr>
        <w:pStyle w:val="Normal"/>
        <w:autoSpaceDE w:val="false"/>
        <w:ind w:firstLine="240"/>
        <w:jc w:val="both"/>
        <w:rPr/>
      </w:pPr>
      <w:r>
        <w:rPr/>
        <w:fldChar w:fldCharType="begin"/>
      </w:r>
      <w:r>
        <w:rPr/>
        <w:instrText xml:space="preserve"> PAGE </w:instrText>
      </w:r>
      <w:r>
        <w:rPr/>
        <w:fldChar w:fldCharType="separate"/>
      </w:r>
      <w:r>
        <w:rPr/>
        <w:t>203</w:t>
      </w:r>
      <w:r>
        <w:rPr/>
        <w:fldChar w:fldCharType="end"/>
      </w:r>
    </w:p>
    <w:p>
      <w:pPr>
        <w:pStyle w:val="Normal"/>
        <w:autoSpaceDE w:val="false"/>
        <w:ind w:firstLine="240"/>
        <w:jc w:val="both"/>
        <w:rPr/>
      </w:pPr>
      <w:r>
        <w:rPr/>
        <w:t>1961 год. Заметки</w:t>
      </w:r>
    </w:p>
    <w:p>
      <w:pPr>
        <w:pStyle w:val="Normal"/>
        <w:autoSpaceDE w:val="false"/>
        <w:ind w:firstLine="240"/>
        <w:jc w:val="both"/>
        <w:rPr/>
      </w:pPr>
      <w:r>
        <w:rPr/>
        <w:t>1961 ГОД. ЗАМЕТКИ</w:t>
      </w:r>
    </w:p>
    <w:p>
      <w:pPr>
        <w:pStyle w:val="Normal"/>
        <w:autoSpaceDE w:val="false"/>
        <w:ind w:firstLine="240"/>
        <w:jc w:val="both"/>
        <w:rPr/>
      </w:pPr>
      <w:r>
        <w:rPr/>
        <w:t>Начать с проблемы речевого произведения1 как первич</w:t>
        <w:softHyphen/>
        <w:t>ной реальности речевой жизни. От бытовой реплики до многотомного романа или научного трактата. Взаимодей</w:t>
        <w:softHyphen/>
        <w:t>ствие речевых произведений в разных сферах речевого процесса. «Литературный процесс», борьба мнений в нау</w:t>
        <w:softHyphen/>
        <w:t>ке, идеологическая борьба и т. п. Два речевых произведе</w:t>
        <w:softHyphen/>
        <w:t>ния, высказывания, сопоставленные друг с другом, всту</w:t>
        <w:softHyphen/>
        <w:t>пают в особого рода смысловые отношения, которые мы называем диалогическими. Их особая природа. Элементы языка внутри языковой системы или внутри «текста» (в строго лингвистическом смысле) не могут вступать в диалогические отношения2. Могут ли вступать в такие отношения, т. е. говорить друг с другом, языки, диалекты (территориальные, социальные, жаргоны), язы</w:t>
        <w:softHyphen/>
        <w:t>ковые (функциональные) стили (скажем, (фамильярно -бытовая речь и научный язык и т. п.) и др.? Только при условии нелингвистического подхода к ним, т. е. при условии трансформации их в «мировоз</w:t>
        <w:softHyphen/>
        <w:t>зрения» (или некие языковые или речевые мироощуще</w:t>
        <w:softHyphen/>
        <w:t>ния), в «точки зрения», в «социальные голоса» и т. п. Такую трансформацию производит художник, создавая типические или характерные высказывания типических персонажей (хотя бы и не до конца воплощенных и не</w:t>
        <w:softHyphen/>
        <w:t xml:space="preserve">названных); такую трансформацию (в несколько ином плане) производит эстетическая лингвистика (школа Фос-слера , особенно, по-видимому, последняя работа </w:t>
      </w:r>
      <w:r>
        <w:rPr>
          <w:lang w:val="de-DE"/>
        </w:rPr>
        <w:t xml:space="preserve">LH </w:t>
      </w:r>
      <w:r>
        <w:rPr/>
        <w:t>пит -цера4). При подобных трансформациях язык получает своеобразного «автора», речевого субъекта5, коллективного носителя (народ, нация, профессия, социальная группа и т. п.). Такая трансформация всегда знаменует выход за пределы лингвистики (в строгом и точ</w:t>
        <w:softHyphen/>
        <w:t>ном ее понимании). Правомерны ли подобные трансфор</w:t>
        <w:softHyphen/>
        <w:t>мации? Да, правомерны, но лишь при строго определен</w:t>
        <w:softHyphen/>
        <w:t>ных условиях (например, в литературе, где мы часто, осо</w:t>
        <w:softHyphen/>
        <w:t>бенно в романе, находим диалоги «языков» и языковых стилей) и при строгом и ясном методологическом осозна</w:t>
        <w:softHyphen/>
      </w:r>
    </w:p>
    <w:p>
      <w:pPr>
        <w:pStyle w:val="Normal"/>
        <w:autoSpaceDE w:val="false"/>
        <w:ind w:firstLine="240"/>
        <w:jc w:val="both"/>
        <w:rPr/>
      </w:pPr>
      <w:r>
        <w:rPr/>
        <w:fldChar w:fldCharType="begin"/>
      </w:r>
      <w:r>
        <w:rPr/>
        <w:instrText xml:space="preserve"> PAGE </w:instrText>
      </w:r>
      <w:r>
        <w:rPr/>
        <w:fldChar w:fldCharType="separate"/>
      </w:r>
      <w:r>
        <w:rPr/>
        <w:t>204</w:t>
      </w:r>
      <w:r>
        <w:rPr/>
        <w:fldChar w:fldCharType="end"/>
      </w:r>
    </w:p>
    <w:p>
      <w:pPr>
        <w:pStyle w:val="Normal"/>
        <w:autoSpaceDE w:val="false"/>
        <w:ind w:firstLine="240"/>
        <w:jc w:val="both"/>
        <w:rPr/>
      </w:pPr>
      <w:r>
        <w:rPr/>
        <w:t>1961 год. Заметки</w:t>
      </w:r>
    </w:p>
    <w:p>
      <w:pPr>
        <w:pStyle w:val="Normal"/>
        <w:autoSpaceDE w:val="false"/>
        <w:ind w:firstLine="240"/>
        <w:jc w:val="both"/>
        <w:rPr/>
      </w:pPr>
      <w:r>
        <w:rPr/>
        <w:fldChar w:fldCharType="begin"/>
      </w:r>
      <w:r>
        <w:rPr/>
        <w:instrText xml:space="preserve"> PAGE </w:instrText>
      </w:r>
      <w:r>
        <w:rPr/>
        <w:fldChar w:fldCharType="separate"/>
      </w:r>
      <w:r>
        <w:rPr/>
        <w:t>204</w:t>
      </w:r>
      <w:r>
        <w:rPr/>
        <w:fldChar w:fldCharType="end"/>
      </w:r>
    </w:p>
    <w:p>
      <w:pPr>
        <w:pStyle w:val="Normal"/>
        <w:autoSpaceDE w:val="false"/>
        <w:ind w:firstLine="240"/>
        <w:jc w:val="both"/>
        <w:rPr/>
      </w:pPr>
      <w:r>
        <w:rPr/>
        <w:t>нии. Недопустимы такие трансформации тогда, когда, с одной стороны, декларируется внеидеологичность языка, как лингвистической системы (его внеличностность), а с другой — контрабандой вводится социально-идеологичее -кая характеристика языков и стилей (отчасти у В. В. Виноградова6). Вопрос этот очень сложный и инте</w:t>
        <w:softHyphen/>
        <w:t>ресный (например, в какой мере можно говорить о субъ</w:t>
        <w:softHyphen/>
        <w:t>екте языка или речевом субъекте языкового стиля, или об «образе» ученого, стоящего за научным языком, или обра</w:t>
        <w:softHyphen/>
        <w:t>зе делового человека, стоящего за деловым языком, образе бюрократа за канцелярским языком и т. п.).</w:t>
      </w:r>
    </w:p>
    <w:p>
      <w:pPr>
        <w:pStyle w:val="Normal"/>
        <w:autoSpaceDE w:val="false"/>
        <w:ind w:firstLine="240"/>
        <w:jc w:val="both"/>
        <w:rPr/>
      </w:pPr>
      <w:r>
        <w:rPr/>
        <w:t>Своеобразная природа диалогических отношений. Про</w:t>
        <w:softHyphen/>
        <w:t>блема внутреннего диалогизма. Рубцы межей высказыва</w:t>
        <w:softHyphen/>
        <w:t>ний. Проблема двуголосого слова. Пони</w:t>
        <w:softHyphen/>
        <w:t>мание как диалог. Мы подходим здесь к переднему краю философии языка и вообще гуманитарного мышле</w:t>
        <w:softHyphen/>
        <w:t>ния, к целине. Новая постановка проблемы авторства (творящей личности)7.</w:t>
      </w:r>
    </w:p>
    <w:p>
      <w:pPr>
        <w:pStyle w:val="Normal"/>
        <w:autoSpaceDE w:val="false"/>
        <w:ind w:firstLine="240"/>
        <w:jc w:val="both"/>
        <w:rPr/>
      </w:pPr>
      <w:r>
        <w:rPr/>
        <w:t>Данное и созданное8 в речевом высказыва</w:t>
        <w:softHyphen/>
        <w:t>нии. Высказывание никогда не является только отражени</w:t>
        <w:softHyphen/>
        <w:t>ем или выражением чего-то вне его уже существующего, данного и готового. Оно всегда создает нечто до него ни</w:t>
        <w:softHyphen/>
        <w:t>когда не бывшее, абсолютно новое и неповторимое, притом всегда имеющее отношение к ценности (к истине, к добру, красоте и т. п.)9. Но нечто созданное всегда создается из чего-то данного (язык, наблюденное явление действитель</w:t>
        <w:softHyphen/>
        <w:t>ности, пережитое чувство, сам говорящий субъект, готовое в его мировоззрении и т. п.). Все данное преображается в созданном. Анализ простейшего бытового диалога («Ко</w:t>
        <w:softHyphen/>
        <w:t>торый час?» — «Семь часов»). Более или менее сложная ситуация вопроса. Необходимо посмотреть на часы. Ответ может быть верен или неверен, может иметь значение и т. п. По какому времени, тот же вопрос, заданный в кос</w:t>
        <w:softHyphen/>
        <w:t>мическом пространстве, и т. п.</w:t>
      </w:r>
    </w:p>
    <w:p>
      <w:pPr>
        <w:pStyle w:val="Normal"/>
        <w:autoSpaceDE w:val="false"/>
        <w:ind w:firstLine="240"/>
        <w:jc w:val="both"/>
        <w:rPr/>
      </w:pPr>
      <w:r>
        <w:rPr/>
        <w:t>Слова и формы как аббревиатуры или представители высказывания, мировоззрения, точки зрения и т. п., дей</w:t>
        <w:softHyphen/>
        <w:t>ствительных или возможных. Возможности и перспективы, заложенные в слове; они, в сущности, бесконечны.</w:t>
      </w:r>
    </w:p>
    <w:p>
      <w:pPr>
        <w:pStyle w:val="Normal"/>
        <w:autoSpaceDE w:val="false"/>
        <w:ind w:firstLine="240"/>
        <w:jc w:val="both"/>
        <w:rPr/>
      </w:pPr>
      <w:r>
        <w:rPr/>
        <w:t>Диалогические рубежи пересекают все поле живого че</w:t>
        <w:softHyphen/>
        <w:t>ловеческого мышления. Монологизм гуманитарного мыш</w:t>
        <w:softHyphen/>
        <w:t>ления10. Лингвист привык воспринимать все в едином замкнутом контексте (в системе языка или в лингвистиче</w:t>
        <w:softHyphen/>
      </w:r>
    </w:p>
    <w:p>
      <w:pPr>
        <w:pStyle w:val="Normal"/>
        <w:autoSpaceDE w:val="false"/>
        <w:ind w:firstLine="240"/>
        <w:jc w:val="both"/>
        <w:rPr/>
      </w:pPr>
      <w:r>
        <w:rPr/>
        <w:t>1961 год. Заметки</w:t>
      </w:r>
    </w:p>
    <w:p>
      <w:pPr>
        <w:pStyle w:val="Normal"/>
        <w:autoSpaceDE w:val="false"/>
        <w:ind w:firstLine="240"/>
        <w:jc w:val="both"/>
        <w:rPr/>
      </w:pPr>
      <w:r>
        <w:rPr/>
        <w:t>ски понятом тексте, не соотнесенном диалогически с дру</w:t>
        <w:softHyphen/>
        <w:t>гим, ответным текстом), и как лингвист он, конечно, прав. Диалогизм нашего мышления о произведениях, теориях, высказываниях, вообще нашего мышления о людях.</w:t>
      </w:r>
    </w:p>
    <w:p>
      <w:pPr>
        <w:pStyle w:val="Normal"/>
        <w:autoSpaceDE w:val="false"/>
        <w:ind w:firstLine="240"/>
        <w:jc w:val="both"/>
        <w:rPr/>
      </w:pPr>
      <w:r>
        <w:rPr/>
        <w:t>Почему принята несобственно прямая речь, но не при</w:t>
        <w:softHyphen/>
        <w:t>нято ее понимание как двуголосого слова11.</w:t>
      </w:r>
    </w:p>
    <w:p>
      <w:pPr>
        <w:pStyle w:val="Normal"/>
        <w:autoSpaceDE w:val="false"/>
        <w:ind w:firstLine="240"/>
        <w:jc w:val="both"/>
        <w:rPr/>
      </w:pPr>
      <w:r>
        <w:rPr/>
        <w:t>Изучать в созданном данное (например, язык, го</w:t>
        <w:softHyphen/>
        <w:t>товые и общие элементы мировоззрения, отраженные яв</w:t>
        <w:softHyphen/>
        <w:t>ления действительности и т. п.) гораздо легче, чем само созданное. Часто весь научный анализ сводится к раскрытию всего данного, уже наличного и готового до произведения (то, что художником преднайдено, а не соз</w:t>
        <w:softHyphen/>
        <w:t>дано). Все данное как бы создается заново в созданном, преображается в нем. Сведение к тому, что заранее дано и готово. Готов предмет, готовы языковые средства для его изображения, готов сам художник, готово его мировоззре</w:t>
        <w:softHyphen/>
        <w:t>ние. И вот с помощью готовых средств, в свете готового мировоззрения готовый поэт отражает готовый предмет. На самом же деле и предмет создается в процессе твор</w:t>
        <w:softHyphen/>
        <w:t>чества, создается и сам поэт, и его мировоззрение, и сред</w:t>
        <w:softHyphen/>
        <w:t>ства выражения12.</w:t>
      </w:r>
    </w:p>
    <w:p>
      <w:pPr>
        <w:pStyle w:val="Normal"/>
        <w:autoSpaceDE w:val="false"/>
        <w:ind w:firstLine="240"/>
        <w:jc w:val="both"/>
        <w:rPr/>
      </w:pPr>
      <w:r>
        <w:rPr/>
        <w:t>Слово, употребленное в кавычках, т. е. ощущаемое и употребляемое как чужое, и то же слово (или какое-нибудь другое слово) без кавычек. Бесконечные градации в степени чужести (или освоенности) между словами, их разные отстояния от говорящего. Слова размещаются в разных плоскостях на разных отдалениях от плоскости авторского слова.</w:t>
      </w:r>
    </w:p>
    <w:p>
      <w:pPr>
        <w:pStyle w:val="Normal"/>
        <w:autoSpaceDE w:val="false"/>
        <w:ind w:firstLine="240"/>
        <w:jc w:val="both"/>
        <w:rPr/>
      </w:pPr>
      <w:r>
        <w:rPr/>
        <w:t>Не только несобственная прямая речь, но разные фор</w:t>
        <w:softHyphen/>
        <w:t>мы скрытой, полускрытой, рассеянной чужой речи и т. п. Все это осталось неиспользованным13.</w:t>
      </w:r>
    </w:p>
    <w:p>
      <w:pPr>
        <w:pStyle w:val="Normal"/>
        <w:autoSpaceDE w:val="false"/>
        <w:ind w:firstLine="240"/>
        <w:jc w:val="both"/>
        <w:rPr/>
      </w:pPr>
      <w:r>
        <w:rPr/>
        <w:t>Когда в языках, жаргонах и стилях начинают слышать</w:t>
        <w:softHyphen/>
        <w:t>ся голоса Они перестают быть потенциальным сред</w:t>
        <w:softHyphen/>
        <w:t>ством выражения и становятся актуальным, реализованным выражением; в них вошел и ими овладел голос. Они при</w:t>
        <w:softHyphen/>
        <w:t>званы сыграть свою единственную и неповторимую роль в речевом (творческом) общении.</w:t>
      </w:r>
    </w:p>
    <w:p>
      <w:pPr>
        <w:pStyle w:val="Normal"/>
        <w:autoSpaceDE w:val="false"/>
        <w:ind w:firstLine="240"/>
        <w:jc w:val="both"/>
        <w:rPr/>
      </w:pPr>
      <w:r>
        <w:rPr/>
        <w:t>Взаимоосвещение языков и стилей. Отношение к вещи и отношение к смыслу, воплощенному в слове или в каком-нибудь другом знаковом материале. Отноше</w:t>
        <w:softHyphen/>
        <w:t>ние к вещи (в ее чистой вещности) не может быть диало</w:t>
        <w:softHyphen/>
        <w:t>гическим (т. е. не может быть беседой, спором, согласием</w:t>
      </w:r>
    </w:p>
    <w:p>
      <w:pPr>
        <w:pStyle w:val="Normal"/>
        <w:autoSpaceDE w:val="false"/>
        <w:ind w:firstLine="240"/>
        <w:jc w:val="both"/>
        <w:rPr/>
      </w:pPr>
      <w:r>
        <w:rPr/>
        <w:fldChar w:fldCharType="begin"/>
      </w:r>
      <w:r>
        <w:rPr/>
        <w:instrText xml:space="preserve"> PAGE </w:instrText>
      </w:r>
      <w:r>
        <w:rPr/>
        <w:fldChar w:fldCharType="separate"/>
      </w:r>
      <w:r>
        <w:rPr/>
        <w:t>205</w:t>
      </w:r>
      <w:r>
        <w:rPr/>
        <w:fldChar w:fldCharType="end"/>
      </w:r>
    </w:p>
    <w:p>
      <w:pPr>
        <w:pStyle w:val="Normal"/>
        <w:autoSpaceDE w:val="false"/>
        <w:ind w:firstLine="240"/>
        <w:jc w:val="both"/>
        <w:rPr/>
      </w:pPr>
      <w:r>
        <w:rPr/>
        <w:t>1961 год. Заметки</w:t>
      </w:r>
    </w:p>
    <w:p>
      <w:pPr>
        <w:pStyle w:val="Normal"/>
        <w:autoSpaceDE w:val="false"/>
        <w:ind w:firstLine="240"/>
        <w:jc w:val="both"/>
        <w:rPr/>
      </w:pPr>
      <w:r>
        <w:rPr/>
        <w:fldChar w:fldCharType="begin"/>
      </w:r>
      <w:r>
        <w:rPr/>
        <w:instrText xml:space="preserve"> PAGE </w:instrText>
      </w:r>
      <w:r>
        <w:rPr/>
        <w:fldChar w:fldCharType="separate"/>
      </w:r>
      <w:r>
        <w:rPr/>
        <w:t>205</w:t>
      </w:r>
      <w:r>
        <w:rPr/>
        <w:fldChar w:fldCharType="end"/>
      </w:r>
    </w:p>
    <w:p>
      <w:pPr>
        <w:pStyle w:val="Normal"/>
        <w:autoSpaceDE w:val="false"/>
        <w:ind w:firstLine="240"/>
        <w:jc w:val="both"/>
        <w:rPr/>
      </w:pPr>
      <w:r>
        <w:rPr/>
        <w:t>и т. п.). Отношение к смыслу всегда диалогично14. Само понимание уже диалогично.</w:t>
      </w:r>
    </w:p>
    <w:p>
      <w:pPr>
        <w:pStyle w:val="Normal"/>
        <w:autoSpaceDE w:val="false"/>
        <w:ind w:firstLine="240"/>
        <w:jc w:val="both"/>
        <w:rPr/>
      </w:pPr>
      <w:r>
        <w:rPr/>
        <w:t>Ов еществление смысла, чтобы включить его в каузальный ряд.</w:t>
      </w:r>
    </w:p>
    <w:p>
      <w:pPr>
        <w:pStyle w:val="Normal"/>
        <w:autoSpaceDE w:val="false"/>
        <w:ind w:firstLine="240"/>
        <w:jc w:val="both"/>
        <w:rPr/>
      </w:pPr>
      <w:r>
        <w:rPr/>
        <w:t>Узкое понимание диалогизма как спора, полемики, па-родии. Это —г- внешне наиболее очевидные, но грубые формы диалогизма. Доверие к чужому слову, благоговей</w:t>
        <w:softHyphen/>
        <w:t>ное приятие (авторитетное слово), ученичество, поиски и вынуждение глубинного смысла, согласие, его беско</w:t>
        <w:softHyphen/>
        <w:t>нечные градации и оттенки (но не логические ограничения и не чисто предметные оговорки), наслаивания смысла на смысл, голоса на голос, усиления путем слияния (но не отождествления), сочетание многих голосов (коридор голо</w:t>
        <w:softHyphen/>
        <w:t>сов), дополняющее понимание, выход за пределы пони</w:t>
        <w:softHyphen/>
        <w:t>маемого и т. п. Эти особые отношения нельзя свести ни к чисто логическим, ни к чисто предметным. Здесь встреча</w:t>
        <w:softHyphen/>
        <w:t>ются целостные позиции, целостные личности (личность не требует экстенсивного раскрытия — она может сказаться в едином звуке, раскрыться в едином слове), именно голоса.</w:t>
      </w:r>
    </w:p>
    <w:p>
      <w:pPr>
        <w:pStyle w:val="Normal"/>
        <w:autoSpaceDE w:val="false"/>
        <w:ind w:firstLine="240"/>
        <w:jc w:val="both"/>
        <w:rPr/>
      </w:pPr>
      <w:r>
        <w:rPr/>
        <w:t>Слово (вообще всякий знак) межиндивидуально. Все сказанное, выраженное находится вне «души» говорящего, не принадлежит только ему. Слово нельзя отдать одному говорящему. У автора (говорящего) свои неотъемлемые права на слово, но свои права есть и у слушателя, свои права у тех, чьи голоса звучат в преднайденном автором слове (ведь ничьих слов нет)15. Слово — это драма, в которой участвуют три персонажа (это не дуэт, а трио)16. Она разыгрывается вне автора, и ее недопустимо интроицировать (интроэкция) внутрь автора.</w:t>
      </w:r>
    </w:p>
    <w:p>
      <w:pPr>
        <w:pStyle w:val="Normal"/>
        <w:autoSpaceDE w:val="false"/>
        <w:ind w:firstLine="240"/>
        <w:jc w:val="both"/>
        <w:rPr/>
      </w:pPr>
      <w:r>
        <w:rPr/>
        <w:t>Если мы ничего не ждем от слова, если мы заранее знаем все, что оно может сказать, оно выходит из диалога и овеществляется.</w:t>
      </w:r>
    </w:p>
    <w:p>
      <w:pPr>
        <w:pStyle w:val="Normal"/>
        <w:autoSpaceDE w:val="false"/>
        <w:ind w:firstLine="240"/>
        <w:jc w:val="both"/>
        <w:rPr/>
      </w:pPr>
      <w:r>
        <w:rPr/>
        <w:t>Самообъективация (в лирике, в исповеди и т. п.) как самоотчуждение и — в какой-то мере — преодоление. Объективируя себя (т. е. вынося себя вовне), я получаю возможность подлинно диалогического отношения к себе самому.</w:t>
      </w:r>
    </w:p>
    <w:p>
      <w:pPr>
        <w:pStyle w:val="Normal"/>
        <w:autoSpaceDE w:val="false"/>
        <w:ind w:firstLine="240"/>
        <w:jc w:val="both"/>
        <w:rPr/>
      </w:pPr>
      <w:r>
        <w:rPr/>
        <w:t>Только   высказывание   имеет   непосредствен</w:t>
        <w:softHyphen/>
        <w:t>ное  отношение к действительности и к живому говоря</w:t>
        <w:softHyphen/>
        <w:t>щему человеку (субъекту). В языке только потенциальные возможности   (схемы)   этих   отношений   (местоименные,</w:t>
      </w:r>
    </w:p>
    <w:p>
      <w:pPr>
        <w:pStyle w:val="Normal"/>
        <w:autoSpaceDE w:val="false"/>
        <w:ind w:firstLine="240"/>
        <w:jc w:val="both"/>
        <w:rPr/>
      </w:pPr>
      <w:r>
        <w:rPr/>
        <w:t>1961 год. Заметки</w:t>
      </w:r>
    </w:p>
    <w:p>
      <w:pPr>
        <w:pStyle w:val="Normal"/>
        <w:autoSpaceDE w:val="false"/>
        <w:ind w:firstLine="240"/>
        <w:jc w:val="both"/>
        <w:rPr/>
      </w:pPr>
      <w:r>
        <w:rPr/>
        <w:t>временные и модальные формы17, лексические средства и т. п.). Но высказывание определяется не только своим отношением к предмету и к говорящему субъекту (автору) и своим отношением к языку как системе потенциальных возможностей, данности, но, что для нас важнее всего, к другим высказываниям непосредственно в пределах данной сферы общения. Вне этого отношения оно реально не существует (только как текст). Только высказывание может быть верным (или неверным), истинным, правди</w:t>
        <w:softHyphen/>
        <w:t>вым (ложным), прекрасным, справедливым и т. п.</w:t>
      </w:r>
    </w:p>
    <w:p>
      <w:pPr>
        <w:pStyle w:val="Normal"/>
        <w:autoSpaceDE w:val="false"/>
        <w:ind w:firstLine="240"/>
        <w:jc w:val="both"/>
        <w:rPr/>
      </w:pPr>
      <w:r>
        <w:rPr/>
        <w:t>Понимание языка и понимание высказывания (включающее ответность и, следовательно, оценку).</w:t>
      </w:r>
    </w:p>
    <w:p>
      <w:pPr>
        <w:pStyle w:val="Normal"/>
        <w:autoSpaceDE w:val="false"/>
        <w:ind w:firstLine="240"/>
        <w:jc w:val="both"/>
        <w:rPr/>
      </w:pPr>
      <w:r>
        <w:rPr/>
        <w:t>Нас интересует не психологическая сторона отношения к чужим высказываниям (и понимания), но отражение ее в структуре самого высказывания.</w:t>
      </w:r>
    </w:p>
    <w:p>
      <w:pPr>
        <w:pStyle w:val="Normal"/>
        <w:autoSpaceDE w:val="false"/>
        <w:ind w:firstLine="240"/>
        <w:jc w:val="both"/>
        <w:rPr/>
      </w:pPr>
      <w:r>
        <w:rPr/>
        <w:t>В какой мере лингвистические (чистые) определения языка и его элементов могут быть использованы для ху</w:t>
        <w:softHyphen/>
        <w:t>дожественно-стилистического анализа. Они могут служить лишь исходными терминами для описания. Но самое глав</w:t>
        <w:softHyphen/>
        <w:t>ное ими не описывается, в них не укладывается. Ведь здесь это не элементы (единицы) системы языка, ставшие элементами текста, а моменты высказывания.</w:t>
      </w:r>
    </w:p>
    <w:p>
      <w:pPr>
        <w:pStyle w:val="Normal"/>
        <w:autoSpaceDE w:val="false"/>
        <w:ind w:firstLine="240"/>
        <w:jc w:val="both"/>
        <w:rPr/>
      </w:pPr>
      <w:r>
        <w:rPr/>
        <w:t>Высказывание как смысловое целое.</w:t>
      </w:r>
    </w:p>
    <w:p>
      <w:pPr>
        <w:pStyle w:val="Normal"/>
        <w:autoSpaceDE w:val="false"/>
        <w:ind w:firstLine="240"/>
        <w:jc w:val="both"/>
        <w:rPr/>
      </w:pPr>
      <w:r>
        <w:rPr/>
        <w:t>Отношение к чужим высказываниям нельзя оторвать от отношения к предмету (ведь о нем спорят, о нем согла</w:t>
        <w:softHyphen/>
        <w:t>шаются, в нем соприкасаются) и от отношения к самому говорящему. Это — живое триединство. Но третий мо</w:t>
        <w:softHyphen/>
        <w:t>мент до сих пор обычно не учитывался. Но и там, где он учитывался (при анализе литературного процесса, публи</w:t>
        <w:softHyphen/>
        <w:t>цистики, полемики, борьбы научных мнений), особая при</w:t>
        <w:softHyphen/>
        <w:t>рода отношений к другим высказываниям, т. е. смысловым целым, оставалась не раскрытой и не изученной (их пони</w:t>
        <w:softHyphen/>
        <w:t>мали абстрактно, предметно-логически, или психологиче</w:t>
        <w:softHyphen/>
        <w:t>ски, или даже механически-каузально). Не понята особая, диалогическая природа взаимоотношения смысловых це</w:t>
        <w:softHyphen/>
        <w:t>лых, смысловых позиций, т. е. высказываний.</w:t>
      </w:r>
    </w:p>
    <w:p>
      <w:pPr>
        <w:pStyle w:val="Normal"/>
        <w:autoSpaceDE w:val="false"/>
        <w:ind w:firstLine="240"/>
        <w:jc w:val="both"/>
        <w:rPr/>
      </w:pPr>
      <w:r>
        <w:rPr/>
        <w:t>Экспериментатор составляет часть экспериментальной системы (в микрофизике). Можно сказать, что и пони</w:t>
        <w:softHyphen/>
        <w:t>мающий составляет часть понимаемого высказывания, текста (точнее, высказываний, их диалога, входит в него как новый участник). Диалогическая встреча двух созна</w:t>
        <w:softHyphen/>
        <w:t>ний в гуманитарных науках. Обрамление чужого высказы</w:t>
        <w:softHyphen/>
      </w:r>
    </w:p>
    <w:p>
      <w:pPr>
        <w:pStyle w:val="Normal"/>
        <w:autoSpaceDE w:val="false"/>
        <w:ind w:firstLine="240"/>
        <w:jc w:val="both"/>
        <w:rPr/>
      </w:pPr>
      <w:r>
        <w:rPr/>
        <w:fldChar w:fldCharType="begin"/>
      </w:r>
      <w:r>
        <w:rPr/>
        <w:instrText xml:space="preserve"> PAGE </w:instrText>
      </w:r>
      <w:r>
        <w:rPr/>
        <w:fldChar w:fldCharType="separate"/>
      </w:r>
      <w:r>
        <w:rPr/>
        <w:t>207</w:t>
      </w:r>
      <w:r>
        <w:rPr/>
        <w:fldChar w:fldCharType="end"/>
      </w:r>
    </w:p>
    <w:p>
      <w:pPr>
        <w:pStyle w:val="Normal"/>
        <w:autoSpaceDE w:val="false"/>
        <w:ind w:firstLine="240"/>
        <w:jc w:val="both"/>
        <w:rPr/>
      </w:pPr>
      <w:r>
        <w:rPr/>
        <w:t>1961 год. Заметки</w:t>
      </w:r>
    </w:p>
    <w:p>
      <w:pPr>
        <w:pStyle w:val="Normal"/>
        <w:autoSpaceDE w:val="false"/>
        <w:ind w:firstLine="240"/>
        <w:jc w:val="both"/>
        <w:rPr/>
      </w:pPr>
      <w:r>
        <w:rPr/>
        <w:fldChar w:fldCharType="begin"/>
      </w:r>
      <w:r>
        <w:rPr/>
        <w:instrText xml:space="preserve"> PAGE </w:instrText>
      </w:r>
      <w:r>
        <w:rPr/>
        <w:fldChar w:fldCharType="separate"/>
      </w:r>
      <w:r>
        <w:rPr/>
        <w:t>207</w:t>
      </w:r>
      <w:r>
        <w:rPr/>
        <w:fldChar w:fldCharType="end"/>
      </w:r>
    </w:p>
    <w:p>
      <w:pPr>
        <w:pStyle w:val="Normal"/>
        <w:autoSpaceDE w:val="false"/>
        <w:ind w:firstLine="240"/>
        <w:jc w:val="both"/>
        <w:rPr/>
      </w:pPr>
      <w:r>
        <w:rPr/>
        <w:t>вания диалогизующим контекстом. Ведь даже и тогда, когда мы даем каузальное объяснение чужого высказывания, мы тем самым его опровергаем. Овещест</w:t>
        <w:softHyphen/>
        <w:t>вление чужих высказываний есть особый способ (ложный) их опровержения. Если понимать высказывание как меха</w:t>
        <w:softHyphen/>
        <w:t>ническую реакцию и диалог как цепь реакций (в дескрип</w:t>
        <w:softHyphen/>
        <w:t>тивной лингвистике или у бихевиористов18), то такому пониманию в равной мере подлежат как верные, так &lt;и&gt; ложные высказывания, как гениальные, так и бездарные произведения (различие будет только в механически поня</w:t>
        <w:softHyphen/>
        <w:t>тых эффектах, пользе и т. п.). Эта точка зрения, относи</w:t>
        <w:softHyphen/>
        <w:t>тельно правомерная, подобно чисто лингвистической точке зрения (при всем их различии), не задевает сущности вы</w:t>
        <w:softHyphen/>
        <w:t>сказывания как смыслового целого, смысловой точки зре</w:t>
        <w:softHyphen/>
        <w:t>ния, смысловой позиции и т. п. Всякое высказывание пре</w:t>
        <w:softHyphen/>
        <w:t>тендует на справедливость, истинность, красоту и правди</w:t>
        <w:softHyphen/>
        <w:t>вость (образное высказывание) и т. п. И эти ценности высказываний определяются не их отношением к языку (как чисто лингвистической системе), а разными формами отношения к действительности, к говорящему субъекту и к другим (чужим) высказываниям (в частности к тем, кото</w:t>
        <w:softHyphen/>
        <w:t>рые их оценивают как истинные, прекрасные и т. п.).</w:t>
      </w:r>
    </w:p>
    <w:p>
      <w:pPr>
        <w:pStyle w:val="Normal"/>
        <w:autoSpaceDE w:val="false"/>
        <w:ind w:firstLine="240"/>
        <w:jc w:val="both"/>
        <w:rPr/>
      </w:pPr>
      <w:r>
        <w:rPr/>
        <w:t>Лингвистика имеет дело с текстом, но не с произведе</w:t>
        <w:softHyphen/>
        <w:t>нием. То же, что она говорит о произведении, привносит</w:t>
        <w:softHyphen/>
        <w:t>ся контрабандным путем и из чисто лингвистического ана</w:t>
        <w:softHyphen/>
        <w:t>лиза не вытекает. Конечно, обычно сама эта лингвистика с самого начала носит конгломератный характер и насыщена внелингвистическими элементами19. Несколько упрощая дело, чисто лингвистические отношения (т. е. предмет лингвистики) — это отношения знака к знаку и знакам в пределах системы языка или текста (т. е. системные или линейные отношения между знаками). Отношения выска</w:t>
        <w:softHyphen/>
        <w:t>зываний к реальной действительности, к реальному гово</w:t>
        <w:softHyphen/>
        <w:t>рящему субъекту и к реальным другим высказываниям, отношения, впервые делающие высказывания истинными или ложными, прекрасными и т. п., никогда не могут стать предметом лингвистики. Отдельные знаки, система языка или текст (как знаковое единство) никогда не могут быть ни истинными, ни ложными, ни прекрасными и т. п.</w:t>
      </w:r>
    </w:p>
    <w:p>
      <w:pPr>
        <w:pStyle w:val="Normal"/>
        <w:autoSpaceDE w:val="false"/>
        <w:ind w:firstLine="240"/>
        <w:jc w:val="both"/>
        <w:rPr/>
      </w:pPr>
      <w:r>
        <w:rPr/>
        <w:t>Каждое большое и творческое словесное целое есть очень сложная и многопланная система отношений. При творческом отношении к языку безголосых, ничьих20 слов</w:t>
      </w:r>
    </w:p>
    <w:p>
      <w:pPr>
        <w:pStyle w:val="Normal"/>
        <w:autoSpaceDE w:val="false"/>
        <w:ind w:firstLine="240"/>
        <w:jc w:val="both"/>
        <w:rPr/>
      </w:pPr>
      <w:r>
        <w:rPr/>
        <w:t>1961 год. Заметки</w:t>
      </w:r>
    </w:p>
    <w:p>
      <w:pPr>
        <w:pStyle w:val="Normal"/>
        <w:autoSpaceDE w:val="false"/>
        <w:ind w:firstLine="240"/>
        <w:jc w:val="both"/>
        <w:rPr/>
      </w:pPr>
      <w:r>
        <w:rPr/>
        <w:fldChar w:fldCharType="begin"/>
      </w:r>
      <w:r>
        <w:rPr/>
        <w:instrText xml:space="preserve"> PAGE </w:instrText>
      </w:r>
      <w:r>
        <w:rPr/>
        <w:fldChar w:fldCharType="separate"/>
      </w:r>
      <w:r>
        <w:rPr/>
        <w:t>207</w:t>
      </w:r>
      <w:r>
        <w:rPr/>
        <w:fldChar w:fldCharType="end"/>
      </w:r>
    </w:p>
    <w:p>
      <w:pPr>
        <w:pStyle w:val="Normal"/>
        <w:autoSpaceDE w:val="false"/>
        <w:ind w:firstLine="240"/>
        <w:jc w:val="both"/>
        <w:rPr/>
      </w:pPr>
      <w:r>
        <w:rPr/>
        <w:t>нет. В каждом слове голоса, иногда бесконечно далекие, безымянные, почти безличные (голоса лексических оттен</w:t>
        <w:softHyphen/>
        <w:t>ков, стилей и пр.), почти неуловимые, и голоса близкие, одновременно звучащие.</w:t>
      </w:r>
    </w:p>
    <w:p>
      <w:pPr>
        <w:pStyle w:val="Normal"/>
        <w:autoSpaceDE w:val="false"/>
        <w:ind w:firstLine="240"/>
        <w:jc w:val="both"/>
        <w:rPr/>
      </w:pPr>
      <w:r>
        <w:rPr/>
        <w:t>Всякое живое, компетентное и беспристрастное наблю</w:t>
        <w:softHyphen/>
        <w:t>дение с любой позиции, с любой точки зрения всегда со</w:t>
        <w:softHyphen/>
        <w:t>храняет свою ценность и свое значение. Односторонность и ограниченность точки зрения (позиции наблюдателя) всегда может быть прокорректирована, дополнена и трансформирована (&lt; переосмыслена&gt;) с помощью таких же наблюдений с других точек зрения. Голые точки зрения (без живых и новых наблюдений) бесплодны.</w:t>
      </w:r>
    </w:p>
    <w:p>
      <w:pPr>
        <w:pStyle w:val="Normal"/>
        <w:autoSpaceDE w:val="false"/>
        <w:ind w:firstLine="240"/>
        <w:jc w:val="both"/>
        <w:rPr/>
      </w:pPr>
      <w:r>
        <w:rPr/>
        <w:t>Известный афоризм Пушкина о лексиконе и книгах21 (II т.).</w:t>
      </w:r>
    </w:p>
    <w:p>
      <w:pPr>
        <w:pStyle w:val="Normal"/>
        <w:autoSpaceDE w:val="false"/>
        <w:ind w:firstLine="240"/>
        <w:jc w:val="both"/>
        <w:rPr/>
      </w:pPr>
      <w:r>
        <w:rPr/>
        <w:t>К проблеме диалогических отношений. Эти от</w:t>
        <w:softHyphen/>
        <w:t>ношения глубоко своеобразны и не могут быть сведены ни к логическим, ни к лингвистическим, ни &lt;к&gt; психологиче</w:t>
        <w:softHyphen/>
        <w:t>ским, ни к механическим или каким-либо другим природ</w:t>
        <w:softHyphen/>
        <w:t>ным отношениям. Это — особый тип смысловых отношений, членами которых могут быть только це</w:t>
        <w:softHyphen/>
        <w:t>лые высказывания (или рассматриваемые как целые, или потенциально целые), за которыми стоят (и в которых выражают себя) реальные или потенциаль</w:t>
        <w:softHyphen/>
        <w:t>ные речевые субъекты22, авторы данных высказываний. Реальный диалог (житейская беседа, научная дискуссия, политический спор и т. п.). Отношения между репли</w:t>
        <w:softHyphen/>
        <w:t>ками такого диалога являются наиболее внешне нагляд</w:t>
        <w:softHyphen/>
        <w:t>ным и простым видом диалогических отношений. Но диа</w:t>
        <w:softHyphen/>
        <w:t>логические отношения, конечно, отнюдь не совпадают с отношениями между репликами реального диалога, — они гораздо шире, разнообразнее и сложнее. Два высказыва</w:t>
        <w:softHyphen/>
        <w:t>ния, отдаленные друг от друга и во времени и в про</w:t>
        <w:softHyphen/>
        <w:t>странстве, ничего не знающие друг о друге, при смысло</w:t>
        <w:softHyphen/>
        <w:t>вом сопоставлении обнаруживают диалогические отноше</w:t>
        <w:softHyphen/>
        <w:t>ния, если .между ними есть хоть какая-нибудь смысловая конвергенция (хотя бы частичная общность темы, точки зрения и т. п.). Всякий обзор по истории какого-нибудь научного вопроса (самостоятельный или включенный в научный труд по данному вопросу) производит диалогиче</w:t>
        <w:softHyphen/>
        <w:t>ские сопоставления (высказываний, мнений, точек зрения) высказываний и таких ученых, которые ничего друг о друге не знали и знать не могли. Общность проблемы</w:t>
      </w:r>
    </w:p>
    <w:p>
      <w:pPr>
        <w:pStyle w:val="Normal"/>
        <w:autoSpaceDE w:val="false"/>
        <w:ind w:firstLine="240"/>
        <w:jc w:val="both"/>
        <w:rPr/>
      </w:pPr>
      <w:r>
        <w:rPr/>
        <w:t>1961 год. Заметки</w:t>
      </w:r>
    </w:p>
    <w:p>
      <w:pPr>
        <w:pStyle w:val="Normal"/>
        <w:autoSpaceDE w:val="false"/>
        <w:ind w:firstLine="240"/>
        <w:jc w:val="both"/>
        <w:rPr/>
      </w:pPr>
      <w:r>
        <w:rPr/>
        <w:fldChar w:fldCharType="begin"/>
      </w:r>
      <w:r>
        <w:rPr/>
        <w:instrText xml:space="preserve"> PAGE </w:instrText>
      </w:r>
      <w:r>
        <w:rPr/>
        <w:fldChar w:fldCharType="separate"/>
      </w:r>
      <w:r>
        <w:rPr/>
        <w:t>208</w:t>
      </w:r>
      <w:r>
        <w:rPr/>
        <w:fldChar w:fldCharType="end"/>
      </w:r>
    </w:p>
    <w:p>
      <w:pPr>
        <w:pStyle w:val="Normal"/>
        <w:autoSpaceDE w:val="false"/>
        <w:ind w:firstLine="240"/>
        <w:jc w:val="both"/>
        <w:rPr/>
      </w:pPr>
      <w:r>
        <w:rPr/>
        <w:t>порождает здесь диалогические отношения. В художе</w:t>
        <w:softHyphen/>
        <w:t>ственной литературе — «диалоги мертвых» (у Лукиана, в XVII веке23); в соответствии с литературной спецификой здесь дается вымышленная ситуация встречи в загробном царстве. Противоположный пример — широко используе</w:t>
        <w:softHyphen/>
        <w:t>мая в комике ситуация диалога двух глухих, где имеется реальный диалогический контакт, но нет никакого смысло</w:t>
        <w:softHyphen/>
        <w:t>вого контакта между репликами (или контакт воображае</w:t>
        <w:softHyphen/>
        <w:t>мый). Нулевые диалогические отношения. Здесь раскры</w:t>
        <w:softHyphen/>
        <w:t>вается точка зрения т.ретьего в диалоге (не уча</w:t>
        <w:softHyphen/>
        <w:t>ствующего в диалоге, но его понимающего). По</w:t>
        <w:softHyphen/>
        <w:t>нимание целого высказывания всегда диалогич-н о .</w:t>
      </w:r>
    </w:p>
    <w:p>
      <w:pPr>
        <w:pStyle w:val="Normal"/>
        <w:autoSpaceDE w:val="false"/>
        <w:ind w:firstLine="240"/>
        <w:jc w:val="both"/>
        <w:rPr/>
      </w:pPr>
      <w:r>
        <w:rPr/>
        <w:t>Нельзя, с другой стороны, понимать диалогические от</w:t>
        <w:softHyphen/>
        <w:t>ношения упрощенно и односторонне, сводя их к противо</w:t>
        <w:softHyphen/>
        <w:t>речию, борьбе, спору, несогласию. С о гласие — одна из важнейших форм диалогических отношений. Согласие очень богато разновидностями и оттенками. Два высказы</w:t>
        <w:softHyphen/>
        <w:t>вания, тождественные во всех отношениях («Прекрасная погода!» — «Прекрасная погода!»24), если это действи</w:t>
        <w:softHyphen/>
        <w:t>тельно два   высказывания, принадлежащие разным голосам, а не одно, связаны диалогическим отношением   согласия.   Это определенное диа</w:t>
        <w:softHyphen/>
        <w:t>логическое событие во взаимоотношении двоих,   а не эхо. Ведь согласия могло бы и не быть («Нет, не очень хорошая погода» и т. п.).</w:t>
      </w:r>
    </w:p>
    <w:p>
      <w:pPr>
        <w:pStyle w:val="Normal"/>
        <w:autoSpaceDE w:val="false"/>
        <w:ind w:firstLine="240"/>
        <w:jc w:val="both"/>
        <w:rPr/>
      </w:pPr>
      <w:r>
        <w:rPr/>
        <w:t>Диалогические отношения, таким образом, гораздо ши</w:t>
        <w:softHyphen/>
        <w:t>ре диалогической речи в узком смысле2'. И между глубоко монологическими речевыми произведениями всегда налич-ны диалогические отношения.</w:t>
      </w:r>
    </w:p>
    <w:p>
      <w:pPr>
        <w:pStyle w:val="Normal"/>
        <w:autoSpaceDE w:val="false"/>
        <w:ind w:firstLine="240"/>
        <w:jc w:val="both"/>
        <w:rPr/>
      </w:pPr>
      <w:r>
        <w:rPr/>
        <w:t>Между языковыми единицами, как бы мы их ни пони</w:t>
        <w:softHyphen/>
        <w:t>мали и на каком бы уровне языковой структуры мы их ни брали, не может быть диалогических отношений (фонемы, морфемы, лексемы, предложения и т. п.). Высказывание (как речевое целое) не может быть признано единицей последнего, высшего уровня или яруса языковой структуры (над синтаксисом), ибо оно входит в мир совершенно иных отношений (диалогических), не сопоставимых с лингвистическими отношениями других уровней26. (В из</w:t>
        <w:softHyphen/>
        <w:t>вестном плане возможно только сопоставление целого вы</w:t>
        <w:softHyphen/>
        <w:t>сказывания со словом). Целое высказывание — это уже не единица языка (и не единица «речевого потока»</w:t>
      </w:r>
    </w:p>
    <w:p>
      <w:pPr>
        <w:pStyle w:val="Normal"/>
        <w:autoSpaceDE w:val="false"/>
        <w:ind w:firstLine="240"/>
        <w:jc w:val="both"/>
        <w:rPr/>
      </w:pPr>
      <w:r>
        <w:rPr/>
        <w:t>_1961 год. Заметки</w:t>
      </w:r>
    </w:p>
    <w:p>
      <w:pPr>
        <w:pStyle w:val="Normal"/>
        <w:autoSpaceDE w:val="false"/>
        <w:ind w:firstLine="240"/>
        <w:jc w:val="both"/>
        <w:rPr/>
      </w:pPr>
      <w:r>
        <w:rPr/>
        <w:fldChar w:fldCharType="begin"/>
      </w:r>
      <w:r>
        <w:rPr/>
        <w:instrText xml:space="preserve"> PAGE </w:instrText>
      </w:r>
      <w:r>
        <w:rPr/>
        <w:fldChar w:fldCharType="separate"/>
      </w:r>
      <w:r>
        <w:rPr/>
        <w:t>208</w:t>
      </w:r>
      <w:r>
        <w:rPr/>
        <w:fldChar w:fldCharType="end"/>
      </w:r>
    </w:p>
    <w:p>
      <w:pPr>
        <w:pStyle w:val="Normal"/>
        <w:autoSpaceDE w:val="false"/>
        <w:ind w:firstLine="240"/>
        <w:jc w:val="both"/>
        <w:rPr/>
      </w:pPr>
      <w:r>
        <w:rPr/>
        <w:t>или «речевой цепи»), а единица речевого обще</w:t>
        <w:softHyphen/>
        <w:t>ния, имеющая не значение, а с м ы с л (т. е. целост</w:t>
        <w:softHyphen/>
        <w:t>ный смысл, имеющий отношение к ценности — к истине, красоте и т. п. — и требующий ответного понима</w:t>
        <w:softHyphen/>
        <w:t>ния, включающего в себя оценку). Ответное понимание речевого целого всегда носит диалогический характер.</w:t>
      </w:r>
    </w:p>
    <w:p>
      <w:pPr>
        <w:pStyle w:val="Normal"/>
        <w:autoSpaceDE w:val="false"/>
        <w:ind w:firstLine="240"/>
        <w:jc w:val="both"/>
        <w:rPr/>
      </w:pPr>
      <w:r>
        <w:rPr/>
        <w:t>Понимание целых высказываний и диалогических отно</w:t>
        <w:softHyphen/>
        <w:t>шений между ними неизбежно носит диалогический харак</w:t>
        <w:softHyphen/>
        <w:t>тер (в том числе и понимание исследователя-гуманита-риста); понимающий (в том числе исследователь) сам ста</w:t>
        <w:softHyphen/>
        <w:t>новится участником диалога, хотя и на особом уровне (в зависимости от направления понимания или исследования). Аналогия с включением экспериментатора в эксперимен</w:t>
        <w:softHyphen/>
        <w:t>тальную систему (как ее часть) или наблюдателя в наблю</w:t>
        <w:softHyphen/>
        <w:t>даемый мир в микрофизике (квантовой теории). У наблю</w:t>
        <w:softHyphen/>
        <w:t>дающего нет позиции вне наблюдаемого мира, и его на</w:t>
        <w:softHyphen/>
        <w:t>блюдение входит как составная часть в наблюдаемый предмет. Это полностью касается целых высказываний и отношений между ними. Их нельзя понять со стороны. Самое понимание входит как диалогический момент в диа</w:t>
        <w:softHyphen/>
        <w:t>логическую систему и как-то меняет ее тотальный смысл. Понимающий неизбежно становится «третьим» в диалоге (конечно, не в буквальном арифметическом смыс</w:t>
        <w:softHyphen/>
        <w:t>ле, ибо участников понимаемого диалога кроме «третьего» может быть неограниченное количество), но диалогическая позиция этого «третьего» — совершенно особая позиция. Всякое высказывание всегда имеет адресата (разного ха</w:t>
        <w:softHyphen/>
        <w:t>рактера, разных степеней близости, конкретности, осознан</w:t>
        <w:softHyphen/>
        <w:t>ности ит. п.), ответное понимание которого автор речево</w:t>
        <w:softHyphen/>
        <w:t>го произведения ищет и •предвосхищает. Это — «второй» (опять же не в арифметическом смысле). Но кроме этого адресата («второго») автор высказывания с большей или меньшей осознанностью предполагает высшего « н а д а д -р е с а т а » («третьего»), абсолютно справедливое ответ</w:t>
        <w:softHyphen/>
        <w:t>ное понимание которого предполагается либо в метафизи</w:t>
        <w:softHyphen/>
        <w:t>ческой дали, либо в далеком историческом времени. (Лазеечный адресат27). В разные эпохи и при разном ми</w:t>
        <w:softHyphen/>
        <w:t>ропонимании этот нададресат и его идеально верное ответ</w:t>
        <w:softHyphen/>
        <w:t>ное понимание принимают разные конкретные идеологиче</w:t>
        <w:softHyphen/>
        <w:t>ские выражения (бог, абсолютная истина, суд беспри</w:t>
        <w:softHyphen/>
        <w:t>страстной человеческой совести, народ, суд истории, наука и т. п.). Автор никогда не может отдать всего себя и все</w:t>
      </w:r>
    </w:p>
    <w:p>
      <w:pPr>
        <w:pStyle w:val="Normal"/>
        <w:autoSpaceDE w:val="false"/>
        <w:ind w:firstLine="240"/>
        <w:jc w:val="both"/>
        <w:rPr/>
      </w:pPr>
      <w:r>
        <w:rPr/>
        <w:t>1961 год. Заметки</w:t>
      </w:r>
    </w:p>
    <w:p>
      <w:pPr>
        <w:pStyle w:val="Normal"/>
        <w:autoSpaceDE w:val="false"/>
        <w:ind w:firstLine="240"/>
        <w:jc w:val="both"/>
        <w:rPr/>
      </w:pPr>
      <w:r>
        <w:rPr/>
        <w:fldChar w:fldCharType="begin"/>
      </w:r>
      <w:r>
        <w:rPr/>
        <w:instrText xml:space="preserve"> PAGE </w:instrText>
      </w:r>
      <w:r>
        <w:rPr/>
        <w:fldChar w:fldCharType="separate"/>
      </w:r>
      <w:r>
        <w:rPr/>
        <w:t>209</w:t>
      </w:r>
      <w:r>
        <w:rPr/>
        <w:fldChar w:fldCharType="end"/>
      </w:r>
    </w:p>
    <w:p>
      <w:pPr>
        <w:pStyle w:val="Normal"/>
        <w:autoSpaceDE w:val="false"/>
        <w:ind w:firstLine="240"/>
        <w:jc w:val="both"/>
        <w:rPr/>
      </w:pPr>
      <w:r>
        <w:rPr/>
        <w:t>свое речевое произведение на полную и оконча</w:t>
        <w:softHyphen/>
        <w:t>тельную волю наличным или близким адресатам (ведь и ближайшие потомки могут ошибаться) и всегда предпо</w:t>
        <w:softHyphen/>
        <w:t>лагает (с большей или меньшей осознанностью) какую-то высшую инстанцию ответного понимания, которая может отодвигаться в разных направлениях. Каждый диалог про</w:t>
        <w:softHyphen/>
        <w:t>исходит как бы на фоне ответного понимания незримо присутствующего «третьего», стоящего над всеми участни</w:t>
        <w:softHyphen/>
        <w:t>ками диалога (партнерами). (См. понимание фашистского застенка или «ада» у Т. Манна как абсолютной «неуслышанности», как абсолютного отсутствия «третьего л28).</w:t>
      </w:r>
    </w:p>
    <w:p>
      <w:pPr>
        <w:pStyle w:val="Normal"/>
        <w:autoSpaceDE w:val="false"/>
        <w:ind w:firstLine="240"/>
        <w:jc w:val="both"/>
        <w:rPr/>
      </w:pPr>
      <w:r>
        <w:rPr/>
        <w:t>Указанный «третий» вовсе не является чем-то мистиче</w:t>
        <w:softHyphen/>
        <w:t>ским или метафизическим (хотя при определенном миро</w:t>
        <w:softHyphen/>
        <w:t>понимании и может получить подобное выражение), — это конститутивный момент целого высказывания, который при более глубоком анализе может быть в нем обнаружен. Это вытекает из природы слова, которое всегда хочет быть услышанным, всегда ищет ответного понима</w:t>
        <w:softHyphen/>
        <w:t>ния и не останавливается на ближайшем понимании, а пробивается все дальше и дальше (неограниченно)29. Для слова (а следовательно, для человека) нет ничего страшнее безответности Даже заведомо ложное слово не бывает абсолютно ложным и всегда предполагает инстанцию, которая поймет и оправдает, хотя бы в форме: «всякий на   моем   месте солгал бы также».</w:t>
      </w:r>
    </w:p>
    <w:p>
      <w:pPr>
        <w:pStyle w:val="Normal"/>
        <w:autoSpaceDE w:val="false"/>
        <w:ind w:firstLine="240"/>
        <w:jc w:val="both"/>
        <w:rPr/>
      </w:pPr>
      <w:r>
        <w:rPr/>
        <w:t>К. Маркс говорил, что только высказанная в слове мысль становится действительной мыслью для другого и только тем самым и для меня самого30. Но этот другой не только ближайший другой ( адрес ат-«второй»), но в поисках ответного понимания слово идет все дальше и дальше.</w:t>
      </w:r>
    </w:p>
    <w:p>
      <w:pPr>
        <w:pStyle w:val="Normal"/>
        <w:autoSpaceDE w:val="false"/>
        <w:ind w:firstLine="240"/>
        <w:jc w:val="both"/>
        <w:rPr/>
      </w:pPr>
      <w:r>
        <w:rPr/>
        <w:t>«Услышанность» как таковая является уже диалогиче</w:t>
        <w:softHyphen/>
        <w:t>ским отношением. Слово хочет быть услышанным, поня</w:t>
        <w:softHyphen/>
        <w:t xml:space="preserve">тым, отвеченным и снова отвечать на ответ и так </w:t>
      </w:r>
      <w:r>
        <w:rPr>
          <w:lang w:val="de-DE"/>
        </w:rPr>
        <w:t xml:space="preserve">ad infinitum. </w:t>
      </w:r>
      <w:r>
        <w:rPr/>
        <w:t>Оно вступает в диалог, который не имеет смыслового конца (но для того или иного участни</w:t>
        <w:softHyphen/>
        <w:t>ка может быть физически оборван). Это, конечно, ни в коей мере не ослабляет чисто предметных, исследователь</w:t>
        <w:softHyphen/>
        <w:t>ских интенций слова, его сосредоточенности на своем предмете. Оба момента — две стороны одного и того же, они неразрывно связаны. Разрыв между ними происходит</w:t>
      </w:r>
    </w:p>
    <w:p>
      <w:pPr>
        <w:pStyle w:val="Normal"/>
        <w:autoSpaceDE w:val="false"/>
        <w:ind w:firstLine="240"/>
        <w:jc w:val="both"/>
        <w:rPr/>
      </w:pPr>
      <w:r>
        <w:rPr/>
        <w:t>1961 год. Заметки</w:t>
      </w:r>
    </w:p>
    <w:p>
      <w:pPr>
        <w:pStyle w:val="Normal"/>
        <w:autoSpaceDE w:val="false"/>
        <w:ind w:firstLine="240"/>
        <w:jc w:val="both"/>
        <w:rPr/>
      </w:pPr>
      <w:r>
        <w:rPr/>
        <w:t>только в заведомо ложном слове, т. е. в таком, которое хочет обмануть (разрыв между предметной интенцией и интенцией к услышанности и понятости).</w:t>
      </w:r>
    </w:p>
    <w:p>
      <w:pPr>
        <w:pStyle w:val="Normal"/>
        <w:autoSpaceDE w:val="false"/>
        <w:ind w:firstLine="240"/>
        <w:jc w:val="both"/>
        <w:rPr/>
      </w:pPr>
      <w:r>
        <w:rPr/>
        <w:t>Слово, которое боится «третьего» и ищет только вре</w:t>
        <w:softHyphen/>
        <w:t>менного признания (ответного понимания ограниченной глубины) у ближайших адресатов.</w:t>
      </w:r>
    </w:p>
    <w:p>
      <w:pPr>
        <w:pStyle w:val="Normal"/>
        <w:autoSpaceDE w:val="false"/>
        <w:ind w:firstLine="240"/>
        <w:jc w:val="both"/>
        <w:rPr/>
      </w:pPr>
      <w:r>
        <w:rPr/>
        <w:t>Критерий глубины   понимания как один из высших критериев  в  гуманитарном  познании.  Слово,  если  оно только   не   заведомая   ложь,   бездонно.    Набирать глубину   (а не высоту и ширь). Микромир слова.</w:t>
      </w:r>
    </w:p>
    <w:p>
      <w:pPr>
        <w:pStyle w:val="Normal"/>
        <w:autoSpaceDE w:val="false"/>
        <w:ind w:firstLine="240"/>
        <w:jc w:val="both"/>
        <w:rPr/>
      </w:pPr>
      <w:r>
        <w:rPr/>
        <w:t>Высказывание (речевое произведение) как неповтори</w:t>
        <w:softHyphen/>
        <w:t>мое, исторически единственное индивидуальное целое.</w:t>
      </w:r>
    </w:p>
    <w:p>
      <w:pPr>
        <w:pStyle w:val="Normal"/>
        <w:autoSpaceDE w:val="false"/>
        <w:ind w:firstLine="240"/>
        <w:jc w:val="both"/>
        <w:rPr/>
      </w:pPr>
      <w:r>
        <w:rPr/>
        <w:t>Это не исключает, конечно, композиционно-стилистической типологии речевых произведений. Су</w:t>
        <w:softHyphen/>
        <w:t>ществуют речевые жанры (бытовые, риториче</w:t>
        <w:softHyphen/>
        <w:t>ские, научные, литературные и т. п.). Речевые жанры — это типовые модели построения речевого целого. Но эти жанровые модели принципиально отличаются от линг</w:t>
        <w:softHyphen/>
        <w:t>вистических   моделей предложений31.</w:t>
      </w:r>
    </w:p>
    <w:p>
      <w:pPr>
        <w:pStyle w:val="Normal"/>
        <w:autoSpaceDE w:val="false"/>
        <w:ind w:firstLine="240"/>
        <w:jc w:val="both"/>
        <w:rPr/>
      </w:pPr>
      <w:r>
        <w:rPr/>
        <w:t>Единицы языка, изучаемые лингвистикой, принципи</w:t>
        <w:softHyphen/>
        <w:t>ально воспроизводимы неограниченное количество раз в неограниченном количестве высказываний (в том числе воспроизводимы и модели предложений)32. Правда, часто</w:t>
        <w:softHyphen/>
        <w:t>та воспроизведения у разных единиц разная (наибольшая у фонем, наименьшая у фраз). Только благодаря этой вос</w:t>
        <w:softHyphen/>
        <w:t>производимости они и могут быть единицами языка и вы</w:t>
        <w:softHyphen/>
        <w:t>полнять свою функцию. Как бы ни определялись отноше</w:t>
        <w:softHyphen/>
        <w:t>ния между этими воспроизводимыми единицами (оппози</w:t>
        <w:softHyphen/>
        <w:t>ция, противопоставление, контраст, дистрибуция и т. п.), эти отношения никогда не могут быть диалогиче</w:t>
        <w:softHyphen/>
        <w:t>скими, что разрушило бы их лингвистические (языковые) функции.</w:t>
      </w:r>
    </w:p>
    <w:p>
      <w:pPr>
        <w:pStyle w:val="Normal"/>
        <w:autoSpaceDE w:val="false"/>
        <w:ind w:firstLine="240"/>
        <w:jc w:val="both"/>
        <w:rPr/>
      </w:pPr>
      <w:r>
        <w:rPr/>
        <w:t>Единицы речевого общения — целые высказывания — невоспроизводимы (хотя их и можно цитировать) и связа</w:t>
        <w:softHyphen/>
        <w:t>ны друг с другом диалогическими отношениями.</w:t>
      </w:r>
    </w:p>
    <w:p>
      <w:pPr>
        <w:pStyle w:val="Normal"/>
        <w:autoSpaceDE w:val="false"/>
        <w:ind w:firstLine="240"/>
        <w:jc w:val="both"/>
        <w:rPr/>
      </w:pPr>
      <w:r>
        <w:rPr/>
        <w:t>Переработать главу о сюжете у Достоевского. Аван</w:t>
        <w:softHyphen/>
        <w:t>тюрность особого рода. Проблема «менипповой сатиры». Концепция художественного пространства. Площадь у Достоевского. Искорки карнавального огня. Скандалы, эксцентрические выходки, мезальянсы, «истерики» и т. п. у Достоевского. Их источник — карнавальная площадь.</w:t>
      </w:r>
    </w:p>
    <w:p>
      <w:pPr>
        <w:pStyle w:val="Normal"/>
        <w:autoSpaceDE w:val="false"/>
        <w:ind w:firstLine="240"/>
        <w:jc w:val="both"/>
        <w:rPr/>
      </w:pPr>
      <w:r>
        <w:rPr/>
        <w:fldChar w:fldCharType="begin"/>
      </w:r>
      <w:r>
        <w:rPr/>
        <w:instrText xml:space="preserve"> PAGE </w:instrText>
      </w:r>
      <w:r>
        <w:rPr/>
        <w:fldChar w:fldCharType="separate"/>
      </w:r>
      <w:r>
        <w:rPr/>
        <w:t>210</w:t>
      </w:r>
      <w:r>
        <w:rPr/>
        <w:fldChar w:fldCharType="end"/>
      </w:r>
    </w:p>
    <w:p>
      <w:pPr>
        <w:pStyle w:val="Normal"/>
        <w:autoSpaceDE w:val="false"/>
        <w:ind w:firstLine="240"/>
        <w:jc w:val="both"/>
        <w:rPr/>
      </w:pPr>
      <w:r>
        <w:rPr/>
        <w:t>1961 год. Заметки</w:t>
      </w:r>
    </w:p>
    <w:p>
      <w:pPr>
        <w:pStyle w:val="Normal"/>
        <w:autoSpaceDE w:val="false"/>
        <w:ind w:firstLine="240"/>
        <w:jc w:val="both"/>
        <w:rPr/>
      </w:pPr>
      <w:r>
        <w:rPr/>
        <w:fldChar w:fldCharType="begin"/>
      </w:r>
      <w:r>
        <w:rPr/>
        <w:instrText xml:space="preserve"> PAGE </w:instrText>
      </w:r>
      <w:r>
        <w:rPr/>
        <w:fldChar w:fldCharType="separate"/>
      </w:r>
      <w:r>
        <w:rPr/>
        <w:t>210</w:t>
      </w:r>
      <w:r>
        <w:rPr/>
        <w:fldChar w:fldCharType="end"/>
      </w:r>
    </w:p>
    <w:p>
      <w:pPr>
        <w:pStyle w:val="Normal"/>
        <w:autoSpaceDE w:val="false"/>
        <w:ind w:firstLine="240"/>
        <w:jc w:val="both"/>
        <w:rPr/>
      </w:pPr>
      <w:r>
        <w:rPr/>
        <w:t>Анализ именинного вечера у Настасьи Филипповны. Игра в признания (ср. «Бобок»). Превращение нищего в мил</w:t>
        <w:softHyphen/>
        <w:t>лионера, проститутки в княгиню и т. п. Мировой, можно сказать, вселенский характер конфликта у Достоевского. «Конфликт последних проблем». Безграничность контактов со всем и вся в мире. Характеристика Иваном русских юношей33. В качестве главных героев он изображает толь</w:t>
        <w:softHyphen/>
        <w:t>ко таких людей, спор с которыми у него еще не кончен (да он не кончен и в мире). Проблема открытого героя. Проблема авторской позиции. Проблема «третьего» в диалоге34. Разные решения ее у современных романистов (Мориак, Грэм Грин и др.).</w:t>
      </w:r>
    </w:p>
    <w:p>
      <w:pPr>
        <w:pStyle w:val="Normal"/>
        <w:autoSpaceDE w:val="false"/>
        <w:ind w:firstLine="240"/>
        <w:jc w:val="both"/>
        <w:rPr/>
      </w:pPr>
      <w:r>
        <w:rPr/>
        <w:t>«Доктор Фаустус» Томаса Манна как косвенное под</w:t>
        <w:softHyphen/>
        <w:t>тверждение моей концепции35. Влияние Достоевского36. Беседа с чортом. Рассказчик-хроникер и главный герой. Сложная авторская позиция (см. в письмах Манна). Пе</w:t>
        <w:softHyphen/>
        <w:t>ресказы (словесные транспонировки) музыкальных произ</w:t>
        <w:softHyphen/>
        <w:t>ведений: в «Неточке Незвановой»37, но особенно пересказ оперы Тришатова38 (здесь буквальное совпадение текстов о голосе дьявола39); наконец, пересказы поэм Ивана Ка</w:t>
        <w:softHyphen/>
        <w:t>рамазова. Герой-автор. Главное же — проблема полифо</w:t>
        <w:softHyphen/>
        <w:t>нии.</w:t>
      </w:r>
    </w:p>
    <w:p>
      <w:pPr>
        <w:pStyle w:val="Normal"/>
        <w:autoSpaceDE w:val="false"/>
        <w:ind w:firstLine="240"/>
        <w:jc w:val="both"/>
        <w:rPr/>
      </w:pPr>
      <w:r>
        <w:rPr/>
        <w:t>Совершенно новая структура образа че</w:t>
        <w:softHyphen/>
        <w:t>ловека — полноправное и полнозначное чужое созна</w:t>
        <w:softHyphen/>
        <w:t>ние, не вставленное в завершающую оправу дей</w:t>
        <w:softHyphen/>
        <w:t>ствительности, не завершимое ничем (даже смертью), ибо смысл его не может быть разрешен или отменен действи</w:t>
        <w:softHyphen/>
        <w:t>тельностью (убить не значит опровергнуть). Это чужое сознание не вставляется в оправу авторского сознания, оно раскрывается изнутри как вне и рядом стоящее, с которым автор вступает в диалогические отношения. Ав</w:t>
        <w:softHyphen/>
        <w:t>тор, как Прометей, создает независимые от себя живые существа (точнее, воссоздает), с которыми он оказывается на равных правах40. Он не может их завершить, ибо он открыл в них нечто, что незавершимо извне. Он открыл то, что отличает личность от всего, что не есть личность. Над нею не властно бытие. Таково первое открытие художника.</w:t>
      </w:r>
    </w:p>
    <w:p>
      <w:pPr>
        <w:pStyle w:val="Normal"/>
        <w:autoSpaceDE w:val="false"/>
        <w:ind w:firstLine="240"/>
        <w:jc w:val="both"/>
        <w:rPr/>
      </w:pPr>
      <w:r>
        <w:rPr/>
        <w:t>Второе открытие — изображение (точнее, вос</w:t>
        <w:softHyphen/>
        <w:t>создание) саморазвивающейся идеи (не отделимой от личности). Идея становится предметом ху</w:t>
        <w:softHyphen/>
        <w:t>дожественного изображения, раскрывается не в плане си</w:t>
        <w:softHyphen/>
      </w:r>
    </w:p>
    <w:p>
      <w:pPr>
        <w:pStyle w:val="Normal"/>
        <w:autoSpaceDE w:val="false"/>
        <w:ind w:firstLine="240"/>
        <w:jc w:val="both"/>
        <w:rPr/>
      </w:pPr>
      <w:r>
        <w:rPr/>
        <w:t>1961 год. Заметки</w:t>
      </w:r>
    </w:p>
    <w:p>
      <w:pPr>
        <w:pStyle w:val="Normal"/>
        <w:autoSpaceDE w:val="false"/>
        <w:ind w:firstLine="240"/>
        <w:jc w:val="both"/>
        <w:rPr/>
      </w:pPr>
      <w:r>
        <w:rPr/>
        <w:fldChar w:fldCharType="begin"/>
      </w:r>
      <w:r>
        <w:rPr/>
        <w:instrText xml:space="preserve"> PAGE </w:instrText>
      </w:r>
      <w:r>
        <w:rPr/>
        <w:fldChar w:fldCharType="separate"/>
      </w:r>
      <w:r>
        <w:rPr/>
        <w:t>211</w:t>
      </w:r>
      <w:r>
        <w:rPr/>
        <w:fldChar w:fldCharType="end"/>
      </w:r>
    </w:p>
    <w:p>
      <w:pPr>
        <w:pStyle w:val="Normal"/>
        <w:autoSpaceDE w:val="false"/>
        <w:ind w:firstLine="240"/>
        <w:jc w:val="both"/>
        <w:rPr/>
      </w:pPr>
      <w:r>
        <w:rPr/>
        <w:t>стемы (философской, научной), а в плане человеческого события.</w:t>
      </w:r>
    </w:p>
    <w:p>
      <w:pPr>
        <w:pStyle w:val="Normal"/>
        <w:autoSpaceDE w:val="false"/>
        <w:ind w:firstLine="240"/>
        <w:jc w:val="both"/>
        <w:rPr/>
      </w:pPr>
      <w:r>
        <w:rPr/>
        <w:t>Третье открытие художника — диалогичность как особая форма взаимодействия между равноправными и равнозначными сознаниями.</w:t>
      </w:r>
    </w:p>
    <w:p>
      <w:pPr>
        <w:pStyle w:val="Normal"/>
        <w:autoSpaceDE w:val="false"/>
        <w:ind w:firstLine="240"/>
        <w:jc w:val="both"/>
        <w:rPr/>
      </w:pPr>
      <w:r>
        <w:rPr/>
        <w:t>Все три открытия, в сущности, едины: это три грани одного и того же явления.</w:t>
      </w:r>
    </w:p>
    <w:p>
      <w:pPr>
        <w:pStyle w:val="Normal"/>
        <w:autoSpaceDE w:val="false"/>
        <w:ind w:firstLine="240"/>
        <w:jc w:val="both"/>
        <w:rPr/>
      </w:pPr>
      <w:r>
        <w:rPr/>
        <w:t>Эти открытия носят формально-содер</w:t>
        <w:softHyphen/>
        <w:t>жательный характер. Их формальная содер</w:t>
        <w:softHyphen/>
        <w:t>жательность глубже, сгущеннее, общее того конкретно-идеологического изменчивого содержания, которое их на</w:t>
        <w:softHyphen/>
        <w:t>полняет у Достоевского. Содержание равноправных созна</w:t>
        <w:softHyphen/>
        <w:t>ний меняется, меняются идеи, меняется содержание диало</w:t>
        <w:softHyphen/>
        <w:t>гов, но открытые Достоевским новые формы художествен</w:t>
        <w:softHyphen/>
        <w:t>ного познания человеческого мира остаются. Если у Тур</w:t>
        <w:softHyphen/>
        <w:t>генева отбросить содержание споров Базарова и П. П. Кирсанова, например, то никаких новых структур</w:t>
        <w:softHyphen/>
        <w:t>ных форм не останется (диалоги протекают в старых од-ноплоскостных формах)41. Сравнение с формами языка и формами логики, но дело здесь идет о художе</w:t>
        <w:softHyphen/>
        <w:t>ственных формах. Образ шахмат у Соссюра42. До</w:t>
        <w:softHyphen/>
        <w:t>стоевский разбивает старую художественную плоскость изображения мира. Изображение впервые становится многомерным.</w:t>
      </w:r>
    </w:p>
    <w:p>
      <w:pPr>
        <w:pStyle w:val="Normal"/>
        <w:autoSpaceDE w:val="false"/>
        <w:ind w:firstLine="240"/>
        <w:jc w:val="both"/>
        <w:rPr/>
      </w:pPr>
      <w:r>
        <w:rPr/>
        <w:t>После моей книги (но независимо от нее) идеи поли</w:t>
        <w:softHyphen/>
        <w:t>фонии, диалога, незавершимости и т. п. получили очень широкое развитие. Это объясняется растущим влиянием Достоевского, но прежде всего, конечно, теми изменения</w:t>
        <w:softHyphen/>
        <w:t>ми в самой действительности, которые раньше других (ив этом смысле пророчески) сумел раскрыть Достоевский43.</w:t>
      </w:r>
    </w:p>
    <w:p>
      <w:pPr>
        <w:pStyle w:val="Normal"/>
        <w:autoSpaceDE w:val="false"/>
        <w:ind w:firstLine="240"/>
        <w:jc w:val="both"/>
        <w:rPr/>
      </w:pPr>
      <w:r>
        <w:rPr/>
        <w:t>Преодоление монологизма. Что такое монологизм в высшем смысле44. Отрицание равноправности сознаний в отношении к истине (понятой отвлеченно и системно). Бог может обойтись без человека, а человек без него нет. Учи</w:t>
        <w:softHyphen/>
        <w:t>тель и ученик (сократический диалог)45.</w:t>
      </w:r>
    </w:p>
    <w:p>
      <w:pPr>
        <w:pStyle w:val="Normal"/>
        <w:autoSpaceDE w:val="false"/>
        <w:ind w:firstLine="240"/>
        <w:jc w:val="both"/>
        <w:rPr/>
      </w:pPr>
      <w:r>
        <w:rPr/>
        <w:t>Наша точка зрения вовсе не утверждает какую-то пас</w:t>
        <w:softHyphen/>
        <w:t>сивность автора, который только монтирует чужие точки зрения, чужие правды, совершенно отказываясь от своей точки зрения, своей правды. Дело вовсе не в этом, а в совершенно новом, особом взаимоотношении между своей и чужой правдой. Автор глубоко активен, но его ак</w:t>
        <w:softHyphen/>
        <w:t>тивность носит особый,  диалогический   характер.</w:t>
      </w:r>
    </w:p>
    <w:p>
      <w:pPr>
        <w:pStyle w:val="Normal"/>
        <w:autoSpaceDE w:val="false"/>
        <w:ind w:firstLine="240"/>
        <w:jc w:val="both"/>
        <w:rPr/>
      </w:pPr>
      <w:r>
        <w:rPr/>
        <w:t>1961 год. Заметки</w:t>
      </w:r>
    </w:p>
    <w:p>
      <w:pPr>
        <w:pStyle w:val="Normal"/>
        <w:autoSpaceDE w:val="false"/>
        <w:ind w:firstLine="240"/>
        <w:jc w:val="both"/>
        <w:rPr/>
      </w:pPr>
      <w:r>
        <w:rPr/>
        <w:fldChar w:fldCharType="begin"/>
      </w:r>
      <w:r>
        <w:rPr/>
        <w:instrText xml:space="preserve"> PAGE </w:instrText>
      </w:r>
      <w:r>
        <w:rPr/>
        <w:fldChar w:fldCharType="separate"/>
      </w:r>
      <w:r>
        <w:rPr/>
        <w:t>212</w:t>
      </w:r>
      <w:r>
        <w:rPr/>
        <w:fldChar w:fldCharType="end"/>
      </w:r>
    </w:p>
    <w:p>
      <w:pPr>
        <w:pStyle w:val="Normal"/>
        <w:autoSpaceDE w:val="false"/>
        <w:ind w:firstLine="240"/>
        <w:jc w:val="both"/>
        <w:rPr/>
      </w:pPr>
      <w:r>
        <w:rPr/>
        <w:t>Одно дело активность в отношении мертвой вещи, без</w:t>
        <w:softHyphen/>
        <w:t>гласного материала, который можно лепить и формировать как угодно, и другое — активность в отношении чужого живого и полноправного со</w:t>
        <w:softHyphen/>
        <w:t>знания. Это активность вопрошающая, провоцирую</w:t>
        <w:softHyphen/>
        <w:t>щая, отвечающая, соглашающаяся, возражающая и т. п., т. е. диалогическая активность, не менее активная, чем активность завершающая, овеществляющая, каузально объясняющая и умерщвляющая, заглушающая чужой голос не-смысловыми аргументами. Достоевский часто переби</w:t>
        <w:softHyphen/>
        <w:t>вает, но никогда не заглушает чужого голоса, никогда не кончает его «от себя», т. е. из другого, своего сознания. Это, так сказать, активность бога в отношении человека, который позволяет ему самому раскрыться до конца (в имманентном развитии), самого себя осудить, самого себя опровергнуть. Это — активность более высокого качества. Она преодолевает не сопротивление мертвого материала, а сопротивление чужого сознания, чужой правды. И у дру</w:t>
        <w:softHyphen/>
        <w:t>гих писателей мы встречаем диалогическую активность в отношении тех героев, которые оказывают внутрен</w:t>
        <w:softHyphen/>
        <w:t>нее сопротивление (например, у Тургенева в отношении Базарова)46. Но здесь этот диалогизм — драматическая игра,   полностью снятая в целом произведения.</w:t>
      </w:r>
    </w:p>
    <w:p>
      <w:pPr>
        <w:pStyle w:val="Normal"/>
        <w:autoSpaceDE w:val="false"/>
        <w:ind w:firstLine="240"/>
        <w:jc w:val="both"/>
        <w:rPr/>
      </w:pPr>
      <w:r>
        <w:rPr/>
        <w:t>Фридлендер в своей прекрасной статье об «Идиоте»47, показывая активность и вмешательство автора, показывает в   большинстве   случаев   именно   такую   диалоги</w:t>
        <w:softHyphen/>
        <w:t>ческую   активность и этим только подтверждает мои выводы.</w:t>
      </w:r>
    </w:p>
    <w:p>
      <w:pPr>
        <w:pStyle w:val="Normal"/>
        <w:autoSpaceDE w:val="false"/>
        <w:ind w:firstLine="240"/>
        <w:jc w:val="both"/>
        <w:rPr/>
      </w:pPr>
      <w:r>
        <w:rPr/>
        <w:t>Подлинные диалогические отношения возможны только в отношении героя, который является носителем своей правды, который занимает значимую</w:t>
      </w:r>
    </w:p>
    <w:p>
      <w:pPr>
        <w:pStyle w:val="Normal"/>
        <w:autoSpaceDE w:val="false"/>
        <w:ind w:firstLine="240"/>
        <w:jc w:val="both"/>
        <w:rPr/>
      </w:pPr>
      <w:r>
        <w:rPr/>
        <w:t>(идеологическую) позицию. Если переживание или посту</w:t>
        <w:softHyphen/>
        <w:t>пок не претендуют на значимость (согласие — несогласие), а только на действительность (оценку), то диалогическое отношение может быть мини</w:t>
        <w:softHyphen/>
        <w:t>мальным.</w:t>
      </w:r>
    </w:p>
    <w:p>
      <w:pPr>
        <w:pStyle w:val="Normal"/>
        <w:autoSpaceDE w:val="false"/>
        <w:ind w:firstLine="240"/>
        <w:jc w:val="both"/>
        <w:rPr/>
      </w:pPr>
      <w:r>
        <w:rPr/>
        <w:t>Но может ли значимый смысл стать предметом художественного изображения? При более глубоком понимании художественного изображения идея может стать его предметом. В этом — второе открытие Достоевского.</w:t>
      </w:r>
    </w:p>
    <w:p>
      <w:pPr>
        <w:pStyle w:val="Normal"/>
        <w:autoSpaceDE w:val="false"/>
        <w:ind w:firstLine="240"/>
        <w:jc w:val="both"/>
        <w:rPr/>
      </w:pPr>
      <w:r>
        <w:rPr/>
        <w:t>1961 год. Заметки</w:t>
      </w:r>
    </w:p>
    <w:p>
      <w:pPr>
        <w:pStyle w:val="Normal"/>
        <w:autoSpaceDE w:val="false"/>
        <w:ind w:firstLine="240"/>
        <w:jc w:val="both"/>
        <w:rPr/>
      </w:pPr>
      <w:r>
        <w:rPr/>
        <w:fldChar w:fldCharType="begin"/>
      </w:r>
      <w:r>
        <w:rPr/>
        <w:instrText xml:space="preserve"> PAGE </w:instrText>
      </w:r>
      <w:r>
        <w:rPr/>
        <w:fldChar w:fldCharType="separate"/>
      </w:r>
      <w:r>
        <w:rPr/>
        <w:t>212</w:t>
      </w:r>
      <w:r>
        <w:rPr/>
        <w:fldChar w:fldCharType="end"/>
      </w:r>
    </w:p>
    <w:p>
      <w:pPr>
        <w:pStyle w:val="Normal"/>
        <w:autoSpaceDE w:val="false"/>
        <w:ind w:firstLine="240"/>
        <w:jc w:val="both"/>
        <w:rPr/>
      </w:pPr>
      <w:r>
        <w:rPr/>
        <w:t>Всякий роман изображает «саморазвивающуюся жизнь», «воссоздает» ее. Это саморазвитие жизни не за</w:t>
        <w:softHyphen/>
        <w:t>висимо от автора, от его сознательной воли и тенденций. Но это независимость бытия, действительности (события, характера, поступка). Это — логика самого независимого от автора бытия, но не логика смысла-сознания. Смысл-сознание в его последней инстанции при</w:t>
        <w:softHyphen/>
        <w:t>надлежит автору и только ему. И этот смысл относится к бытию, а не к другому смыслу (чужому равноправ</w:t>
        <w:softHyphen/>
        <w:t>ному сознанию).</w:t>
      </w:r>
    </w:p>
    <w:p>
      <w:pPr>
        <w:pStyle w:val="Normal"/>
        <w:autoSpaceDE w:val="false"/>
        <w:ind w:firstLine="240"/>
        <w:jc w:val="both"/>
        <w:rPr/>
      </w:pPr>
      <w:r>
        <w:rPr/>
        <w:t>Всякий творец воссоздает логику самого предмета, но не создает и не нарушает ее. Даже ребенок в своей игре воссоздает логику того, во что он играет. Но Достоевский раскрывает   новый    предмет  и  новую  логику  этого предмета.   Он   открыл    личность     и   саморазви</w:t>
        <w:softHyphen/>
        <w:t>вающуюся логику этой личности, занимающей пози</w:t>
        <w:softHyphen/>
        <w:t>цию   и принимающей решение   по самым   по</w:t>
        <w:softHyphen/>
        <w:t>следним    вопросам мироздания. При этом промежу</w:t>
        <w:softHyphen/>
        <w:t>точные звенья, в том числе и ближайшие обыденные, жи</w:t>
        <w:softHyphen/>
        <w:t>тейские звенья, не пропускаются, а осмысливаются в свете последних вопросов как этапы или символы  послед</w:t>
        <w:softHyphen/>
        <w:t>него    решения48.    Все это было раньше в плане монологизма, в плане одного сознания. Здесь же открыта множественность сознаний.</w:t>
      </w:r>
    </w:p>
    <w:p>
      <w:pPr>
        <w:pStyle w:val="Normal"/>
        <w:autoSpaceDE w:val="false"/>
        <w:ind w:firstLine="240"/>
        <w:jc w:val="both"/>
        <w:rPr/>
      </w:pPr>
      <w:r>
        <w:rPr/>
        <w:t>Высший тип бескорыстного художника, который ничего не берет от мира. Такого последовательного антигедонизма нигде больше не найти.</w:t>
      </w:r>
    </w:p>
    <w:p>
      <w:pPr>
        <w:pStyle w:val="Normal"/>
        <w:autoSpaceDE w:val="false"/>
        <w:ind w:firstLine="240"/>
        <w:jc w:val="both"/>
        <w:rPr/>
      </w:pPr>
      <w:r>
        <w:rPr/>
        <w:t>Достоевский «только проецировал ландшафт своей ду</w:t>
        <w:softHyphen/>
        <w:t>ши» (Леттенбауэр)49.</w:t>
      </w:r>
    </w:p>
    <w:p>
      <w:pPr>
        <w:pStyle w:val="Normal"/>
        <w:autoSpaceDE w:val="false"/>
        <w:ind w:firstLine="240"/>
        <w:jc w:val="both"/>
        <w:rPr/>
      </w:pPr>
      <w:r>
        <w:rPr/>
        <w:t>Выражение в художественном произведении писатель</w:t>
        <w:softHyphen/>
        <w:t>ского «я». Монологизация творчества Достоевского. Не анализ сознания в форме единого и единственного «я», а анализ именно взаимодействия многих сознаний, не многих людей в свете одного сознания, а именно многих равно</w:t>
        <w:softHyphen/>
        <w:t>правных и полноценных сознаний. Несамодостаточность, невозможность существования одного сознания. Я осознаю себя и становлюсь самим собою, только раскры</w:t>
        <w:softHyphen/>
        <w:t>вая себя для другого, через другого и с помощью другого. Важнейшие акты, конституирующие самосознание, опреде</w:t>
        <w:softHyphen/>
        <w:t>ляются отношением к другому сознанию (к Ты). Отрыв, отъединение, замыкание в себя как основная причина по</w:t>
        <w:softHyphen/>
        <w:t>тери себя самого. Не то, что происходит   внутри,    а</w:t>
      </w:r>
    </w:p>
    <w:p>
      <w:pPr>
        <w:pStyle w:val="Normal"/>
        <w:autoSpaceDE w:val="false"/>
        <w:ind w:firstLine="240"/>
        <w:jc w:val="both"/>
        <w:rPr/>
      </w:pPr>
      <w:r>
        <w:rPr/>
        <w:t>1961 год. Заметки</w:t>
      </w:r>
    </w:p>
    <w:p>
      <w:pPr>
        <w:pStyle w:val="Normal"/>
        <w:autoSpaceDE w:val="false"/>
        <w:ind w:firstLine="240"/>
        <w:jc w:val="both"/>
        <w:rPr/>
      </w:pPr>
      <w:r>
        <w:rPr/>
        <w:fldChar w:fldCharType="begin"/>
      </w:r>
      <w:r>
        <w:rPr/>
        <w:instrText xml:space="preserve"> PAGE </w:instrText>
      </w:r>
      <w:r>
        <w:rPr/>
        <w:fldChar w:fldCharType="separate"/>
      </w:r>
      <w:r>
        <w:rPr/>
        <w:t>213</w:t>
      </w:r>
      <w:r>
        <w:rPr/>
        <w:fldChar w:fldCharType="end"/>
      </w:r>
    </w:p>
    <w:p>
      <w:pPr>
        <w:pStyle w:val="Normal"/>
        <w:autoSpaceDE w:val="false"/>
        <w:ind w:firstLine="240"/>
        <w:jc w:val="both"/>
        <w:rPr/>
      </w:pPr>
      <w:r>
        <w:rPr/>
        <w:t>то, что происходит на границе своего и чужого со</w:t>
        <w:softHyphen/>
        <w:t>знания, на пороге. И все внутреннее не довлеет себе, повернуто вовне, диалогизовано, каждое внутреннее пере</w:t>
        <w:softHyphen/>
        <w:t>живание оказывается на границе, встречается с другим, и в этой напряженной встрече — вся его сущ</w:t>
        <w:softHyphen/>
        <w:t>ность50. Это — высшая степень социаль</w:t>
        <w:softHyphen/>
        <w:t>ности (не внешней, не вещной, а внутренней)^1. В этом Достоевский противостоит всей декадентской и идеалисти</w:t>
        <w:softHyphen/>
        <w:t>ческой (индивидуалистической) культуре, культуре прин</w:t>
        <w:softHyphen/>
        <w:t>ципиального и безысходного одиночества. Он утверждает невозможность одиночества, иллюзорность одиночества. Само бытие человека (и внешнее и внутрен</w:t>
        <w:softHyphen/>
        <w:t>нее) есть глубочайшее общение. Быть — значит общаться. Абсолютная смерть (небытие) есть неуслышанность52, непризнанность, невспомянутость (Ипполит). Быть — значит быть для другого и через него — для себя. У человека нет внутренней суверенной территории, он весь и всегда на границе53, смотря внутрь себя, он смотрит в глаза другому или глаза</w:t>
        <w:softHyphen/>
        <w:t>ми   другого.</w:t>
      </w:r>
    </w:p>
    <w:p>
      <w:pPr>
        <w:pStyle w:val="Normal"/>
        <w:autoSpaceDE w:val="false"/>
        <w:ind w:firstLine="240"/>
        <w:jc w:val="both"/>
        <w:rPr/>
      </w:pPr>
      <w:r>
        <w:rPr/>
        <w:t>Все это не есть философская теория Достоевского, — это есть его художественное видение жизни человеческого сознания, видение, воплощенное в содержательной форме. Исповедь вовсе не является формой или по</w:t>
        <w:softHyphen/>
        <w:t>следним целым его творчества (его целью и формой своего отношения к себе самому, формой видения себя), — испо</w:t>
        <w:softHyphen/>
        <w:t>ведь является предметом его художественного видения и изображения. Он изображает исповедь и чужие исповедальные сознания, чтобы раскрыть их внутренне социальную структуру, чтобы показать, что они (исповеди) не что иное, как событие взаимодействия со</w:t>
        <w:softHyphen/>
        <w:t>знаний, чтобы показать взаимозависимость сознаний, раскрывающуюся в исповеди34. Я не могу обой</w:t>
        <w:softHyphen/>
        <w:t>тись без другого, не могу стать самим собою без другого; я должен найти себя в другом, найдя другого в себе (во взаимоотражении, во взаимоприятии). Оправдание не мо</w:t>
        <w:softHyphen/>
        <w:t>жет быть само оправданием, признание не может быть само признанием. Мое имя я получаю от других, и оно существует для других (самоименование — самозванство). Невозможна и любовь к себе самому.</w:t>
      </w:r>
    </w:p>
    <w:p>
      <w:pPr>
        <w:pStyle w:val="Normal"/>
        <w:autoSpaceDE w:val="false"/>
        <w:ind w:firstLine="240"/>
        <w:jc w:val="both"/>
        <w:rPr/>
      </w:pPr>
      <w:r>
        <w:rPr/>
        <w:t>1961 год. Заметки</w:t>
      </w:r>
    </w:p>
    <w:p>
      <w:pPr>
        <w:pStyle w:val="Normal"/>
        <w:autoSpaceDE w:val="false"/>
        <w:ind w:firstLine="240"/>
        <w:jc w:val="both"/>
        <w:rPr/>
      </w:pPr>
      <w:r>
        <w:rPr/>
        <w:fldChar w:fldCharType="begin"/>
      </w:r>
      <w:r>
        <w:rPr/>
        <w:instrText xml:space="preserve"> PAGE </w:instrText>
      </w:r>
      <w:r>
        <w:rPr/>
        <w:fldChar w:fldCharType="separate"/>
      </w:r>
      <w:r>
        <w:rPr/>
        <w:t>213</w:t>
      </w:r>
      <w:r>
        <w:rPr/>
        <w:fldChar w:fldCharType="end"/>
      </w:r>
    </w:p>
    <w:p>
      <w:pPr>
        <w:pStyle w:val="Normal"/>
        <w:autoSpaceDE w:val="false"/>
        <w:ind w:firstLine="240"/>
        <w:jc w:val="both"/>
        <w:rPr/>
      </w:pPr>
      <w:r>
        <w:rPr/>
        <w:t>Капитализм создал условия для особого типа безысход</w:t>
        <w:softHyphen/>
        <w:t>но одинокого сознания. Достоевский вскрывает всю лож</w:t>
        <w:softHyphen/>
        <w:t>ность этого сознания, движущегося по порочному кругу.</w:t>
      </w:r>
    </w:p>
    <w:p>
      <w:pPr>
        <w:pStyle w:val="Normal"/>
        <w:autoSpaceDE w:val="false"/>
        <w:ind w:firstLine="240"/>
        <w:jc w:val="both"/>
        <w:rPr/>
      </w:pPr>
      <w:r>
        <w:rPr/>
        <w:t>Отсюда  изображение  страданий,  унижений  и   и е -признанности   человека в классовом обществе. У него  отняли    признание    и   отняли   имя.     Его загнали в вынужденное одиночество, которое непокорные стремятся   превратить  в  гордое    одиночество (обойтись без признания, без других).</w:t>
      </w:r>
    </w:p>
    <w:p>
      <w:pPr>
        <w:pStyle w:val="Normal"/>
        <w:autoSpaceDE w:val="false"/>
        <w:ind w:firstLine="240"/>
        <w:jc w:val="both"/>
        <w:rPr/>
      </w:pPr>
      <w:r>
        <w:rPr/>
        <w:t>Маркс о возвращении к себе самому в чистом обще</w:t>
        <w:softHyphen/>
        <w:t>нии, об обмене любовью55. Реальных путей к этому, на которые вступил русский народ (их указал Маркс), Достоевский не знал. Он видел конечную цель, но не ви</w:t>
        <w:softHyphen/>
        <w:t>дел земных путей и средств.</w:t>
      </w:r>
    </w:p>
    <w:p>
      <w:pPr>
        <w:pStyle w:val="Normal"/>
        <w:autoSpaceDE w:val="false"/>
        <w:ind w:firstLine="240"/>
        <w:jc w:val="both"/>
        <w:rPr/>
      </w:pPr>
      <w:r>
        <w:rPr/>
        <w:t>Сложная проблема унижения и униженных.</w:t>
      </w:r>
    </w:p>
    <w:p>
      <w:pPr>
        <w:pStyle w:val="Normal"/>
        <w:autoSpaceDE w:val="false"/>
        <w:ind w:firstLine="240"/>
        <w:jc w:val="both"/>
        <w:rPr/>
      </w:pPr>
      <w:r>
        <w:rPr/>
        <w:t>Никакие человеческие события не разверты</w:t>
        <w:softHyphen/>
        <w:t>ваются и не разрешаются в пределах одного сознания. Отсюда враждебность Достоевского к таким мировоззре</w:t>
        <w:softHyphen/>
        <w:t>ниям, которые видят последнюю цель в слиянии, в раство-</w:t>
      </w:r>
    </w:p>
    <w:p>
      <w:pPr>
        <w:pStyle w:val="Normal"/>
        <w:autoSpaceDE w:val="false"/>
        <w:ind w:firstLine="240"/>
        <w:jc w:val="both"/>
        <w:rPr/>
      </w:pPr>
      <w:r>
        <w:rPr/>
        <w:t xml:space="preserve">?ении сознаний в одном сознании, в снятии индивидуацин. 1икакая нирвана не возможна для одного сознания56. Одно сознание — </w:t>
      </w:r>
      <w:r>
        <w:rPr>
          <w:lang w:val="de-DE"/>
        </w:rPr>
        <w:t xml:space="preserve">contradictio in adjecto. </w:t>
      </w:r>
      <w:r>
        <w:rPr/>
        <w:t xml:space="preserve">Сознание по существу множественно. </w:t>
      </w:r>
      <w:r>
        <w:rPr>
          <w:lang w:val="de-DE"/>
        </w:rPr>
        <w:t xml:space="preserve">Pluralia tantum. </w:t>
      </w:r>
      <w:r>
        <w:rPr/>
        <w:t>Не принимает Достоевский и таких мировоззрений, которые признают право за высшим сознанием брать на себя решения за низшие, превращать их в безгласные вещи57.</w:t>
      </w:r>
    </w:p>
    <w:p>
      <w:pPr>
        <w:pStyle w:val="Normal"/>
        <w:autoSpaceDE w:val="false"/>
        <w:ind w:firstLine="240"/>
        <w:jc w:val="both"/>
        <w:rPr/>
      </w:pPr>
      <w:r>
        <w:rPr/>
        <w:t>Я перевожу на язык отвлеченного мировоззрения то, что было предметом конкретного и живого художественно</w:t>
        <w:softHyphen/>
        <w:t>го видения и стало принципом формы. Такой перевод всегда не адэкватен.</w:t>
      </w:r>
    </w:p>
    <w:p>
      <w:pPr>
        <w:pStyle w:val="Normal"/>
        <w:autoSpaceDE w:val="false"/>
        <w:ind w:firstLine="240"/>
        <w:jc w:val="both"/>
        <w:rPr/>
      </w:pPr>
      <w:r>
        <w:rPr/>
        <w:t>Не другой человек, остающийся предметом моего сознания, а другое полноправное сознание, стоящее рядом с моим и в отношении к которому мое собственное созна</w:t>
        <w:softHyphen/>
        <w:t>ние только и может существовать.</w:t>
      </w:r>
    </w:p>
    <w:p>
      <w:pPr>
        <w:pStyle w:val="Normal"/>
        <w:autoSpaceDE w:val="false"/>
        <w:ind w:firstLine="240"/>
        <w:jc w:val="both"/>
        <w:rPr/>
      </w:pPr>
      <w:r>
        <w:rPr/>
        <w:t>Достоевский сделал дух, т. е. последнюю смысловую позицию личности, предметом эстетического созерцания, сумел увидеть дух так, как до него умели видеть только тело и душу человека. Он продвинул эстетиче</w:t>
        <w:softHyphen/>
        <w:t>ское видение в глубь, в новые глубинные пласты, но не в глубь бессознательного, а в глубь-высоту сознания. Глубины сознания есть одновременно и его вершины (верх</w:t>
      </w:r>
    </w:p>
    <w:p>
      <w:pPr>
        <w:pStyle w:val="Normal"/>
        <w:autoSpaceDE w:val="false"/>
        <w:ind w:firstLine="240"/>
        <w:jc w:val="both"/>
        <w:rPr/>
      </w:pPr>
      <w:r>
        <w:rPr/>
        <w:t>1961 год. Заметки</w:t>
      </w:r>
    </w:p>
    <w:p>
      <w:pPr>
        <w:pStyle w:val="Normal"/>
        <w:autoSpaceDE w:val="false"/>
        <w:ind w:firstLine="240"/>
        <w:jc w:val="both"/>
        <w:rPr/>
      </w:pPr>
      <w:r>
        <w:rPr/>
        <w:fldChar w:fldCharType="begin"/>
      </w:r>
      <w:r>
        <w:rPr/>
        <w:instrText xml:space="preserve"> PAGE </w:instrText>
      </w:r>
      <w:r>
        <w:rPr/>
        <w:fldChar w:fldCharType="separate"/>
      </w:r>
      <w:r>
        <w:rPr/>
        <w:t>214</w:t>
      </w:r>
      <w:r>
        <w:rPr/>
        <w:fldChar w:fldCharType="end"/>
      </w:r>
    </w:p>
    <w:p>
      <w:pPr>
        <w:pStyle w:val="Normal"/>
        <w:autoSpaceDE w:val="false"/>
        <w:ind w:firstLine="240"/>
        <w:jc w:val="both"/>
        <w:rPr/>
      </w:pPr>
      <w:r>
        <w:rPr/>
        <w:t>и низ в космосе и в микромире относительны)58. Сознание гораздо страшнее всяких бессознательных комплексов59.</w:t>
      </w:r>
    </w:p>
    <w:p>
      <w:pPr>
        <w:pStyle w:val="Normal"/>
        <w:autoSpaceDE w:val="false"/>
        <w:ind w:firstLine="240"/>
        <w:jc w:val="both"/>
        <w:rPr/>
      </w:pPr>
      <w:r>
        <w:rPr/>
        <w:t>Утверждение о том, что все творчество Достоевского является одной и единой исповедью. На самом же деле исповеди (а не одна исповедь) здесь не форма целого, а предмет изображения. Исповедь показана изнутри и извне (в своей незавершимости).</w:t>
      </w:r>
    </w:p>
    <w:p>
      <w:pPr>
        <w:pStyle w:val="Normal"/>
        <w:autoSpaceDE w:val="false"/>
        <w:ind w:firstLine="240"/>
        <w:jc w:val="both"/>
        <w:rPr/>
      </w:pPr>
      <w:r>
        <w:rPr/>
        <w:t>Человек из подполья у зеркала60.</w:t>
      </w:r>
    </w:p>
    <w:p>
      <w:pPr>
        <w:pStyle w:val="Normal"/>
        <w:autoSpaceDE w:val="false"/>
        <w:ind w:firstLine="240"/>
        <w:jc w:val="both"/>
        <w:rPr/>
      </w:pPr>
      <w:r>
        <w:rPr/>
        <w:t>&lt;...&gt;61</w:t>
      </w:r>
    </w:p>
    <w:p>
      <w:pPr>
        <w:pStyle w:val="Normal"/>
        <w:autoSpaceDE w:val="false"/>
        <w:ind w:firstLine="240"/>
        <w:jc w:val="both"/>
        <w:rPr/>
      </w:pPr>
      <w:r>
        <w:rPr/>
        <w:t>После «чужих» исповедей Достоевского старый жанр исповеди стал, в сущности, невозможным. Стал невоз</w:t>
        <w:softHyphen/>
        <w:t>можным и наивно-непосредственный момент исповеди, и ее риторический момент, и момент условно-жанровый (со всеми его традиционными приемами и стилистическими формами). Стало невозможным непосредственное самоот</w:t>
        <w:softHyphen/>
        <w:t>ношение в исповеди (от самолюбования до самоотрица</w:t>
        <w:softHyphen/>
        <w:t>ния). Раскрылась роль другого, в свете которого только и может строиться всякое слово о себе самом. Раскрылась сложность простого феномена смотрения на себя в зеркало: своими и чужими глазами одновременно, встреча и взаимодействие чужих и своих глаз, пересечение кругозоров (своего и чужого), пересечение двух сознаний.</w:t>
      </w:r>
    </w:p>
    <w:p>
      <w:pPr>
        <w:pStyle w:val="Normal"/>
        <w:autoSpaceDE w:val="false"/>
        <w:ind w:firstLine="240"/>
        <w:jc w:val="both"/>
        <w:rPr/>
      </w:pPr>
      <w:r>
        <w:rPr/>
        <w:t>Единство не как природное одно-единственное, а как диалогическое согласие неслиянных двоих или нескольких62.</w:t>
      </w:r>
    </w:p>
    <w:p>
      <w:pPr>
        <w:pStyle w:val="Normal"/>
        <w:autoSpaceDE w:val="false"/>
        <w:ind w:firstLine="240"/>
        <w:jc w:val="both"/>
        <w:rPr/>
      </w:pPr>
      <w:r>
        <w:rPr/>
        <w:t>«Проецировал ландшафт своей души». Но что значит «проецировал» и что значит «своей»? Нельзя понимать проецирование механически, как перемену имени, внешних жизненных обстоятельств, финала жизни (или события) ит. п. Нельзя понимать и как некое общечело</w:t>
        <w:softHyphen/>
        <w:t>веческое содержание, вне отнесенности к «я» и «другому», т. е. как объективную, нейтральную внутреннюю данность. Переживание берется в границах объектно-определенного характера, а не на границах «я» и «другого», т. е. в точке взаимодействия сознаний. И «свое» нельзя понимать как относительную и случайную форму принадлежности, кото</w:t>
        <w:softHyphen/>
        <w:t>рую легко сменить на принадлежность другому и третьему (переменить собственника или переменить адрес).</w:t>
      </w:r>
    </w:p>
    <w:p>
      <w:pPr>
        <w:pStyle w:val="Normal"/>
        <w:autoSpaceDE w:val="false"/>
        <w:ind w:firstLine="240"/>
        <w:jc w:val="both"/>
        <w:rPr/>
      </w:pPr>
      <w:r>
        <w:rPr/>
        <w:t>Изображение смерти у Достоевского и у Толстого. У Достоевского вообще гораздо меньше смертей, чем у Толстого, притом в большинстве случаев убийства и само</w:t>
        <w:softHyphen/>
        <w:t>убийства. У Толстого очень много смертей. Можно гово</w:t>
        <w:softHyphen/>
      </w:r>
    </w:p>
    <w:p>
      <w:pPr>
        <w:pStyle w:val="Normal"/>
        <w:autoSpaceDE w:val="false"/>
        <w:ind w:firstLine="240"/>
        <w:jc w:val="both"/>
        <w:rPr/>
      </w:pPr>
      <w:r>
        <w:rPr/>
        <w:t>1961 год. Заметки</w:t>
      </w:r>
    </w:p>
    <w:p>
      <w:pPr>
        <w:pStyle w:val="Normal"/>
        <w:autoSpaceDE w:val="false"/>
        <w:ind w:firstLine="240"/>
        <w:jc w:val="both"/>
        <w:rPr/>
      </w:pPr>
      <w:r>
        <w:rPr/>
        <w:fldChar w:fldCharType="begin"/>
      </w:r>
      <w:r>
        <w:rPr/>
        <w:instrText xml:space="preserve"> PAGE </w:instrText>
      </w:r>
      <w:r>
        <w:rPr/>
        <w:fldChar w:fldCharType="separate"/>
      </w:r>
      <w:r>
        <w:rPr/>
        <w:t>215</w:t>
      </w:r>
      <w:r>
        <w:rPr/>
        <w:fldChar w:fldCharType="end"/>
      </w:r>
    </w:p>
    <w:p>
      <w:pPr>
        <w:pStyle w:val="Normal"/>
        <w:autoSpaceDE w:val="false"/>
        <w:ind w:firstLine="240"/>
        <w:jc w:val="both"/>
        <w:rPr/>
      </w:pPr>
      <w:r>
        <w:rPr/>
        <w:t>рить о его пристрастии к изображению смерти. Причем — и это очень характерно — смерть он изображает не только извне, но и изнутри, т. е. из самого сознания уми</w:t>
        <w:softHyphen/>
        <w:t>рающего человека, почти как факт этого сознания. Его интересует смерть для себя, т. е. для самого уми</w:t>
        <w:softHyphen/>
        <w:t>рающего, а не для других, для тех, которые остаются. Он, в сущности, глубоко равнодушен к своей смерти для дру</w:t>
        <w:softHyphen/>
        <w:t>гих63. «Мне надо одному самому жить и одному самому умереть»64. Чтобы изобразить смерть изнутри, Толстой не боится резко нарушать жизненное правдоподобие позиции рассказчика (точно умерший сам рассказал ему о своей смерти, как Агамемнон Одиссею65). Как гаснет сознание для самого сознающего. Это возможно только благодаря известному овеществлению сознания. Сознание здесь дано как нечто объективное (объектное) и почти нейтральное по отношению непроходимой (абсолютной) границы «я» и «другого». Он переходит из одного созна</w:t>
        <w:softHyphen/>
        <w:t>ния в другое, как из комнаты в комнату, он не знает абсо</w:t>
        <w:softHyphen/>
        <w:t>лютного « порога».</w:t>
      </w:r>
    </w:p>
    <w:p>
      <w:pPr>
        <w:pStyle w:val="Normal"/>
        <w:autoSpaceDE w:val="false"/>
        <w:ind w:firstLine="240"/>
        <w:jc w:val="both"/>
        <w:rPr/>
      </w:pPr>
      <w:r>
        <w:rPr/>
        <w:t>Достоевский никогда не изображает смерть из</w:t>
        <w:softHyphen/>
        <w:t>нутри. Агонию и смерть наблюдают другие. Смерть не может быть фактом самого сознания. Дело, конечно, не в правдоподобии позиции рассказчика (Достоевский вовсе не боится «фантастичности» этой позиции, когда это ему нужно66). Сознание по самой природе своей не может иметь осознанного же (т. е. завершающего сознание) на</w:t>
        <w:softHyphen/>
        <w:t>чала и конца, находящегося в ряду созйания как послед</w:t>
        <w:softHyphen/>
        <w:t>ний его член, сделанный из того же материала, что и остальные моменты сознания. Начало и конец, рождение и смерть имеют человек, жизнь, судьба, но не сознание, которое по природе своей, раскрывающейся только изнут</w:t>
        <w:softHyphen/>
        <w:t>ри, т. е. только для самого сознания, бесконечно. Начало и конец лежат в объективном (и объектном) мире для других, а не для самого сознающего. Дело не в том, что смерть изнутри нельзя подсмотреть, нельзя увидеть, как нельзя увидеть своего затылка, не прибегая к помощи зеркал. Затылок существует объективно, и его видят дру</w:t>
        <w:softHyphen/>
        <w:t>гие67. Смерти же изнутри, т. е. осознанной своей смерти, не существует ни для кого, ни для самого умирающего, ни для других, не существует вообще. Именно это сознание для себя, не знающее и не имеющее последнего слова, и является  предметом  изображения  в  мире Достоевского.</w:t>
      </w:r>
    </w:p>
    <w:p>
      <w:pPr>
        <w:pStyle w:val="Normal"/>
        <w:autoSpaceDE w:val="false"/>
        <w:ind w:firstLine="240"/>
        <w:jc w:val="both"/>
        <w:rPr/>
      </w:pPr>
      <w:r>
        <w:rPr/>
        <w:t>1961 год. Заметки</w:t>
      </w:r>
    </w:p>
    <w:p>
      <w:pPr>
        <w:pStyle w:val="Normal"/>
        <w:autoSpaceDE w:val="false"/>
        <w:ind w:firstLine="240"/>
        <w:jc w:val="both"/>
        <w:rPr/>
      </w:pPr>
      <w:r>
        <w:rPr/>
        <w:fldChar w:fldCharType="begin"/>
      </w:r>
      <w:r>
        <w:rPr/>
        <w:instrText xml:space="preserve"> PAGE </w:instrText>
      </w:r>
      <w:r>
        <w:rPr/>
        <w:fldChar w:fldCharType="separate"/>
      </w:r>
      <w:r>
        <w:rPr/>
        <w:t>215</w:t>
      </w:r>
      <w:r>
        <w:rPr/>
        <w:fldChar w:fldCharType="end"/>
      </w:r>
    </w:p>
    <w:p>
      <w:pPr>
        <w:pStyle w:val="Normal"/>
        <w:autoSpaceDE w:val="false"/>
        <w:ind w:firstLine="240"/>
        <w:jc w:val="both"/>
        <w:rPr/>
      </w:pPr>
      <w:r>
        <w:rPr/>
        <w:t>Вот почему смерть изнутри и не может войти в этот мир, она чужда его внутренней логике. Смерть здесь всегда объективный факт для других сознаний; здесь выступают привилегии другого. В мире Толстого изображается другое сознание, обладающее известным минимумом овеществлен -ности (объектности), поэтому между смертью изнутри (для самого умирающего) и смертью извне (для других) нет непроходимой бездны: они сближаются друг с другом.</w:t>
      </w:r>
    </w:p>
    <w:p>
      <w:pPr>
        <w:pStyle w:val="Normal"/>
        <w:autoSpaceDE w:val="false"/>
        <w:ind w:firstLine="240"/>
        <w:jc w:val="both"/>
        <w:rPr/>
      </w:pPr>
      <w:r>
        <w:rPr/>
        <w:t>В мире Достоевского смерть ничего не завершает, по</w:t>
        <w:softHyphen/>
        <w:t>тому что она не задевает самого главного в этом мире: сознания для себя. В мире же Толстого смерть обладает известною завершающей и разрешающей силой.</w:t>
      </w:r>
    </w:p>
    <w:p>
      <w:pPr>
        <w:pStyle w:val="Normal"/>
        <w:autoSpaceDE w:val="false"/>
        <w:ind w:firstLine="240"/>
        <w:jc w:val="both"/>
        <w:rPr/>
      </w:pPr>
      <w:r>
        <w:rPr/>
        <w:t>Достоевский дает всему этому идеалистическое освеще</w:t>
        <w:softHyphen/>
        <w:t>ние, делает онтологические и метафизические выводы (бессмертие души и т. п.). Но раскрытие внутрен</w:t>
        <w:softHyphen/>
        <w:t>него своеобразия сознания не противоречит материализму. Сознание вторично; оно рождается на опре</w:t>
        <w:softHyphen/>
        <w:t>деленной стадии развития материального организма, рож</w:t>
        <w:softHyphen/>
        <w:t>дается объективно, и оно умирает (объективно же) вместе с материальным организмом (иногда и раньше его), умирает объективно. Но сознание обладает своеобра</w:t>
        <w:softHyphen/>
        <w:t>зием, субъективной стороной, для себя самого, в терминах самого сознания оно не может иметь ни начала, ни конца. Эта субъективная сторона объективна (но не объектна, не вещна). Отсутствие осознанной смерти (смерти для себя) такой же объективный факт&lt;, как&gt; и отсутствие осознан</w:t>
        <w:softHyphen/>
        <w:t>ного рождения. В этом — своеобразие сознания.</w:t>
      </w:r>
    </w:p>
    <w:p>
      <w:pPr>
        <w:pStyle w:val="Normal"/>
        <w:autoSpaceDE w:val="false"/>
        <w:ind w:firstLine="240"/>
        <w:jc w:val="both"/>
        <w:rPr/>
      </w:pPr>
      <w:r>
        <w:rPr/>
        <w:t>Проблема обращенного слова Идея Чер</w:t>
        <w:softHyphen/>
        <w:t>нышевского о романе без авторских оценок и авторских интонаций68.</w:t>
      </w:r>
    </w:p>
    <w:p>
      <w:pPr>
        <w:pStyle w:val="Normal"/>
        <w:autoSpaceDE w:val="false"/>
        <w:ind w:firstLine="240"/>
        <w:jc w:val="both"/>
        <w:rPr/>
      </w:pPr>
      <w:r>
        <w:rPr/>
        <w:t>Влияние Достоевского еще далеко не достигло своей кульминации. Наиболее существенные и глубинные момен</w:t>
        <w:softHyphen/>
        <w:t>ты его художественного видения, переворот, совершенный им в области романного жанра и вообще в области лите</w:t>
        <w:softHyphen/>
        <w:t>ратурного творчества, до сих пор еще не освоены и не осознаны до конца. До сих пор еще &lt;мы&gt; вовлечены в диалог на преходящие темы, но раскрытый им диалогизм художественного мышления и художественной картины мира, новая модель внутренне диалогизованного мира не раскрыты до конца. «Сократический диалог», пришедший на смену трагическому диалогу, — первый шаг в истории</w:t>
      </w:r>
    </w:p>
    <w:p>
      <w:pPr>
        <w:pStyle w:val="Normal"/>
        <w:autoSpaceDE w:val="false"/>
        <w:ind w:firstLine="240"/>
        <w:jc w:val="both"/>
        <w:rPr/>
      </w:pPr>
      <w:r>
        <w:rPr/>
        <w:t>1961 год. Заметки</w:t>
      </w:r>
    </w:p>
    <w:p>
      <w:pPr>
        <w:pStyle w:val="Normal"/>
        <w:autoSpaceDE w:val="false"/>
        <w:ind w:firstLine="240"/>
        <w:jc w:val="both"/>
        <w:rPr/>
      </w:pPr>
      <w:r>
        <w:rPr/>
        <w:fldChar w:fldCharType="begin"/>
      </w:r>
      <w:r>
        <w:rPr/>
        <w:instrText xml:space="preserve"> PAGE </w:instrText>
      </w:r>
      <w:r>
        <w:rPr/>
        <w:fldChar w:fldCharType="separate"/>
      </w:r>
      <w:r>
        <w:rPr/>
        <w:t>216</w:t>
      </w:r>
      <w:r>
        <w:rPr/>
        <w:fldChar w:fldCharType="end"/>
      </w:r>
    </w:p>
    <w:p>
      <w:pPr>
        <w:pStyle w:val="Normal"/>
        <w:autoSpaceDE w:val="false"/>
        <w:ind w:firstLine="240"/>
        <w:jc w:val="both"/>
        <w:rPr/>
      </w:pPr>
      <w:r>
        <w:rPr/>
        <w:t>нового романного жанра69. Но это был только диалог, почти только внешняя форма диалогизма70.</w:t>
      </w:r>
    </w:p>
    <w:p>
      <w:pPr>
        <w:pStyle w:val="Normal"/>
        <w:autoSpaceDE w:val="false"/>
        <w:ind w:firstLine="240"/>
        <w:jc w:val="both"/>
        <w:rPr/>
      </w:pPr>
      <w:r>
        <w:rPr/>
        <w:t>Наиболее устойчивые элементы содержательной формы, которые подготовляются и вынашиваются веками (и для веков), но рождаются лишь в определенные, наиболее благоприятные моменты и в наиболее благоприятном исто</w:t>
        <w:softHyphen/>
        <w:t>рическом месте (эпоха Достоевского в России). Достоев</w:t>
        <w:softHyphen/>
        <w:t>ский об образах Бальзака и их подготовке71. Маркс об античном искусстве72. Преходящая эпоха, рождающая непреходящие ценности. Когда Шекспир стал Шекспи</w:t>
        <w:softHyphen/>
        <w:t>ром73. Достоевский еще не стал Достоевским, он только еще становится им74.</w:t>
      </w:r>
    </w:p>
    <w:p>
      <w:pPr>
        <w:pStyle w:val="Normal"/>
        <w:autoSpaceDE w:val="false"/>
        <w:ind w:firstLine="240"/>
        <w:jc w:val="both"/>
        <w:rPr/>
      </w:pPr>
      <w:r>
        <w:rPr/>
        <w:t>В первой части — рождение новой формы романа (новой формы видения и нового человека-личности; пре</w:t>
        <w:softHyphen/>
        <w:t>одоление овеществления). Во второй части75 — проблема языка и стиля (новый модус ношения одежды слова, одежды языка, новый модус ношения своего тела, своей во площе нности ) 76.</w:t>
      </w:r>
    </w:p>
    <w:p>
      <w:pPr>
        <w:pStyle w:val="Normal"/>
        <w:autoSpaceDE w:val="false"/>
        <w:ind w:firstLine="240"/>
        <w:jc w:val="both"/>
        <w:rPr/>
      </w:pPr>
      <w:r>
        <w:rPr/>
        <w:t>В первой части — радикальное изменение пози</w:t>
        <w:softHyphen/>
        <w:t>ции автора (в отношении к изображаемым людям, которые из овеществленных людей превращаются в лич</w:t>
        <w:softHyphen/>
        <w:t>ности). Диалектика внешнего и внутреннего в человеке. Критика авторской позиции Гоголя в «Шинели» (еще довольно наивное начало превращения героя в личность). Кризис авторской позиции и авторской эмоции, авторского слова77.</w:t>
      </w:r>
    </w:p>
    <w:p>
      <w:pPr>
        <w:pStyle w:val="Normal"/>
        <w:autoSpaceDE w:val="false"/>
        <w:ind w:firstLine="240"/>
        <w:jc w:val="both"/>
        <w:rPr/>
      </w:pPr>
      <w:r>
        <w:rPr/>
        <w:t>Овеществление человека. Социальные и этические условия и формы этого овеществления. Нена</w:t>
        <w:softHyphen/>
        <w:t>висть Достоевского к капитализму. Художественное от</w:t>
        <w:softHyphen/>
        <w:t>крытие человека-личности. Диалогическое от</w:t>
        <w:softHyphen/>
        <w:t>ношение как единственная форма отношения к чело</w:t>
        <w:softHyphen/>
        <w:t>веку-личности, сохраняющая его свободу и незаверши-мость. Критика всех внешних форм отношения и воздействия: от насилия до авторитета; художественное завершение как разновидность насилия. Недопустимость обсуждения внутренней личности (Снегирева с Лизой в «Карамазовых», Ипполита с Аглаей в «Идиоте»78; ср. более грубые формы этого в «Волшебной горе» Манна (с Шоша и Пеперкорном79); психолог как шпион80). Нельзя предрешать личность (и ее развитие), нельзя подчинять ее своему замыслу. Нельзя подсматривать и подслушивать личность, вынуждать ее к самооткрытию. Проблемы испо</w:t>
        <w:softHyphen/>
      </w:r>
    </w:p>
    <w:p>
      <w:pPr>
        <w:pStyle w:val="Normal"/>
        <w:autoSpaceDE w:val="false"/>
        <w:ind w:firstLine="240"/>
        <w:jc w:val="both"/>
        <w:rPr/>
      </w:pPr>
      <w:r>
        <w:rPr/>
        <w:t>1961 год. Заметки</w:t>
      </w:r>
    </w:p>
    <w:p>
      <w:pPr>
        <w:pStyle w:val="Normal"/>
        <w:autoSpaceDE w:val="false"/>
        <w:ind w:firstLine="240"/>
        <w:jc w:val="both"/>
        <w:rPr/>
      </w:pPr>
      <w:r>
        <w:rPr/>
        <w:fldChar w:fldCharType="begin"/>
      </w:r>
      <w:r>
        <w:rPr/>
        <w:instrText xml:space="preserve"> PAGE </w:instrText>
      </w:r>
      <w:r>
        <w:rPr/>
        <w:fldChar w:fldCharType="separate"/>
      </w:r>
      <w:r>
        <w:rPr/>
        <w:t>216</w:t>
      </w:r>
      <w:r>
        <w:rPr/>
        <w:fldChar w:fldCharType="end"/>
      </w:r>
    </w:p>
    <w:p>
      <w:pPr>
        <w:pStyle w:val="Normal"/>
        <w:autoSpaceDE w:val="false"/>
        <w:ind w:firstLine="240"/>
        <w:jc w:val="both"/>
        <w:rPr/>
      </w:pPr>
      <w:r>
        <w:rPr/>
        <w:t>веди и «другого». Нельзя вынуждать и предрешать признания   (Ипполит)81. Убеждение любовью8^.</w:t>
      </w:r>
    </w:p>
    <w:p>
      <w:pPr>
        <w:pStyle w:val="Normal"/>
        <w:autoSpaceDE w:val="false"/>
        <w:ind w:firstLine="240"/>
        <w:jc w:val="both"/>
        <w:rPr/>
      </w:pPr>
      <w:r>
        <w:rPr/>
        <w:t>Создание нового романа (полифонического) и измене</w:t>
        <w:softHyphen/>
        <w:t>ние всей литературы. Преобразующее влияние романа на все остальные жанры, «романизация» их83.</w:t>
      </w:r>
    </w:p>
    <w:p>
      <w:pPr>
        <w:pStyle w:val="Normal"/>
        <w:autoSpaceDE w:val="false"/>
        <w:ind w:firstLine="240"/>
        <w:jc w:val="both"/>
        <w:rPr/>
      </w:pPr>
      <w:r>
        <w:rPr/>
        <w:t>Все эти структурные моменты взаимозависимости со</w:t>
        <w:softHyphen/>
        <w:t>знаний (личностей) переведены на язык социальных отно</w:t>
        <w:softHyphen/>
        <w:t>шений и индивидуально-жизненных отношений (сюжетных в широком смысле слова).</w:t>
      </w:r>
    </w:p>
    <w:p>
      <w:pPr>
        <w:pStyle w:val="Normal"/>
        <w:autoSpaceDE w:val="false"/>
        <w:ind w:firstLine="240"/>
        <w:jc w:val="both"/>
        <w:rPr/>
      </w:pPr>
      <w:r>
        <w:rPr/>
        <w:t>«Сократический диалог» и карнавальная площадь.</w:t>
      </w:r>
    </w:p>
    <w:p>
      <w:pPr>
        <w:pStyle w:val="Normal"/>
        <w:autoSpaceDE w:val="false"/>
        <w:ind w:firstLine="240"/>
        <w:jc w:val="both"/>
        <w:rPr/>
      </w:pPr>
      <w:r>
        <w:rPr/>
        <w:t>Овеществляющие, объектные, завершающие определе</w:t>
        <w:softHyphen/>
        <w:t>ния героев Достоевского не адэкватны их сущности.</w:t>
      </w:r>
    </w:p>
    <w:p>
      <w:pPr>
        <w:pStyle w:val="Normal"/>
        <w:autoSpaceDE w:val="false"/>
        <w:ind w:firstLine="240"/>
        <w:jc w:val="both"/>
        <w:rPr/>
      </w:pPr>
      <w:r>
        <w:rPr/>
        <w:t>Преодоление монологической модели мира.   Зачатки этого в «сократическом диалоге»84.</w:t>
      </w:r>
    </w:p>
    <w:p>
      <w:pPr>
        <w:pStyle w:val="Normal"/>
        <w:autoSpaceDE w:val="false"/>
        <w:ind w:firstLine="240"/>
        <w:jc w:val="both"/>
        <w:rPr/>
      </w:pPr>
      <w:r>
        <w:rPr/>
        <w:t>Карнавальное выведение85 человека из обычной, нор</w:t>
        <w:softHyphen/>
        <w:t>мальной колеи жизни, из «своей среды», потеря им своего иерархического места (уже со всею отчетливостью в «Двойнике»). Карнавальные мотивы в «Хозяйке».</w:t>
      </w:r>
    </w:p>
    <w:p>
      <w:pPr>
        <w:pStyle w:val="Normal"/>
        <w:autoSpaceDE w:val="false"/>
        <w:ind w:firstLine="240"/>
        <w:jc w:val="both"/>
        <w:rPr/>
      </w:pPr>
      <w:r>
        <w:rPr/>
        <w:t>Достоевский и сентиментализм86. Это открытие  че</w:t>
        <w:softHyphen/>
        <w:t>ловека-личности    и  его   сознания    (не  в психологическом смысле) не могло бы совершиться без открытия новых моментов в слове,  в средствах рече</w:t>
        <w:softHyphen/>
        <w:t>вого  выражения  человека.   Раскрылся   глубинный диалогизм   слова87.</w:t>
      </w:r>
    </w:p>
    <w:p>
      <w:pPr>
        <w:pStyle w:val="Normal"/>
        <w:autoSpaceDE w:val="false"/>
        <w:ind w:firstLine="240"/>
        <w:jc w:val="both"/>
        <w:rPr/>
      </w:pPr>
      <w:r>
        <w:rPr/>
        <w:t>Человек изображается у Достоевского всегда на по</w:t>
        <w:softHyphen/>
        <w:t>роге   или, другими словами, в состоянии кризиса.</w:t>
      </w:r>
    </w:p>
    <w:p>
      <w:pPr>
        <w:pStyle w:val="Normal"/>
        <w:autoSpaceDE w:val="false"/>
        <w:ind w:firstLine="240"/>
        <w:jc w:val="both"/>
        <w:rPr/>
      </w:pPr>
      <w:r>
        <w:rPr/>
        <w:t>Расширение понятия сознания у Достоевского. Созна</w:t>
        <w:softHyphen/>
        <w:t>ние, в сущности, тождественно с личностью чело</w:t>
        <w:softHyphen/>
        <w:t>века88: все в человеке, что определяется словами «я сам» или «ты сам», все, в чем он находит и ощущает себя, все, за что он отвечает, все между рождением и смертью.</w:t>
      </w:r>
    </w:p>
    <w:p>
      <w:pPr>
        <w:pStyle w:val="Normal"/>
        <w:autoSpaceDE w:val="false"/>
        <w:ind w:firstLine="240"/>
        <w:jc w:val="both"/>
        <w:rPr/>
      </w:pPr>
      <w:r>
        <w:rPr/>
        <w:t>Диалогические отношения предполагают общность предмета интенции (направленности)89.</w:t>
      </w:r>
    </w:p>
    <w:p>
      <w:pPr>
        <w:pStyle w:val="Normal"/>
        <w:autoSpaceDE w:val="false"/>
        <w:ind w:firstLine="240"/>
        <w:jc w:val="both"/>
        <w:rPr/>
      </w:pPr>
      <w:r>
        <w:rPr/>
        <w:t>Монологизм в пределе отрицает наличие вне се</w:t>
        <w:softHyphen/>
        <w:t>бя другого равноправного и ответно-равноправного созна</w:t>
        <w:softHyphen/>
        <w:t>ния, другого равноправного «я» («ты»). При монологи</w:t>
        <w:softHyphen/>
        <w:t>ческом подходе (в предельном или чистом виде) «другой» всецело остается только объектом сознания, а не другим сознанием. От него не ждут такого ответа, кото</w:t>
        <w:softHyphen/>
        <w:t>рый мог бы все изменить в мире моего сознания. Монолог завершен и глух к чужому ответу, не ждет его и не признает за ним решающей   силы. Монолог обходит</w:t>
        <w:softHyphen/>
      </w:r>
    </w:p>
    <w:p>
      <w:pPr>
        <w:pStyle w:val="Normal"/>
        <w:autoSpaceDE w:val="false"/>
        <w:ind w:firstLine="240"/>
        <w:jc w:val="both"/>
        <w:rPr/>
      </w:pPr>
      <w:r>
        <w:rPr/>
        <w:t>1961 год. Заметки</w:t>
      </w:r>
    </w:p>
    <w:p>
      <w:pPr>
        <w:pStyle w:val="Normal"/>
        <w:autoSpaceDE w:val="false"/>
        <w:ind w:firstLine="240"/>
        <w:jc w:val="both"/>
        <w:rPr/>
      </w:pPr>
      <w:r>
        <w:rPr/>
        <w:fldChar w:fldCharType="begin"/>
      </w:r>
      <w:r>
        <w:rPr/>
        <w:instrText xml:space="preserve"> PAGE </w:instrText>
      </w:r>
      <w:r>
        <w:rPr/>
        <w:fldChar w:fldCharType="separate"/>
      </w:r>
      <w:r>
        <w:rPr/>
        <w:t>217</w:t>
      </w:r>
      <w:r>
        <w:rPr/>
        <w:fldChar w:fldCharType="end"/>
      </w:r>
    </w:p>
    <w:p>
      <w:pPr>
        <w:pStyle w:val="Normal"/>
        <w:autoSpaceDE w:val="false"/>
        <w:ind w:firstLine="240"/>
        <w:jc w:val="both"/>
        <w:rPr/>
      </w:pPr>
      <w:r>
        <w:rPr/>
        <w:t>ся без другого и потому в какой-то мере овеществляет всю действительность. Монолог претендует быть послед</w:t>
        <w:softHyphen/>
        <w:t>ним    словом      Он   закрывает    изображенный мир и изображенных людей.</w:t>
      </w:r>
    </w:p>
    <w:p>
      <w:pPr>
        <w:pStyle w:val="Normal"/>
        <w:autoSpaceDE w:val="false"/>
        <w:ind w:firstLine="240"/>
        <w:jc w:val="both"/>
        <w:rPr/>
      </w:pPr>
      <w:r>
        <w:rPr/>
        <w:t>Биографическая (и автобиографическая) цельность90 образа человека, включающего в себя то, что никогда не может быть предметом собственного опыта, что получено через сознание и опыт других (рождение, наружность и т. п.). Зеркало. Разложение этого цельного образа. То, что получаешь от другого и в тонах другого и для чего нет собственного тона.</w:t>
      </w:r>
    </w:p>
    <w:p>
      <w:pPr>
        <w:pStyle w:val="Normal"/>
        <w:autoSpaceDE w:val="false"/>
        <w:ind w:firstLine="240"/>
        <w:jc w:val="both"/>
        <w:rPr/>
      </w:pPr>
      <w:r>
        <w:rPr/>
        <w:t>Диалогическая природа сознания, диалогическая приро</w:t>
        <w:softHyphen/>
        <w:t>да самой человеческой жизни. Единственно адэкватной формой словесного выражения подлинной челове</w:t>
        <w:softHyphen/>
        <w:t>ческой жизни является незавершимый диа</w:t>
        <w:softHyphen/>
        <w:t>лог Жизнь по природе своей диалогична. Жить — значит участвовать в диалоге — вопрошать, внимать, от</w:t>
        <w:softHyphen/>
        <w:t>ветствовать, соглашаться и т. п. В этом диалоге человек участвует весь и всею жизнью: глазами, губами, руками, душой, духом, всем телом, поступками. Он вкладывает всего себя в слово, и это слово входит в диалогическую ткань человеческой жизни, в мировой симпосиум.</w:t>
      </w:r>
    </w:p>
    <w:p>
      <w:pPr>
        <w:pStyle w:val="Normal"/>
        <w:autoSpaceDE w:val="false"/>
        <w:ind w:firstLine="240"/>
        <w:jc w:val="both"/>
        <w:rPr/>
      </w:pPr>
      <w:r>
        <w:rPr/>
        <w:t>Вещные (овеществляющие, объектные) образы для жизни и для слова глубоко неадэкватны. Вещная модель мира сменяется моделью диалогической. Каждая мысль и каждая жизнь вливаются в незавершенный диалог. Недо</w:t>
        <w:softHyphen/>
        <w:t>пустимо и овеществление слова: его природа тоже диало</w:t>
        <w:softHyphen/>
        <w:t>гическая.</w:t>
      </w:r>
    </w:p>
    <w:p>
      <w:pPr>
        <w:pStyle w:val="Normal"/>
        <w:autoSpaceDE w:val="false"/>
        <w:ind w:firstLine="240"/>
        <w:jc w:val="both"/>
        <w:rPr/>
      </w:pPr>
      <w:r>
        <w:rPr/>
        <w:t>Диалектика — абстрактный продукт диалога91.</w:t>
      </w:r>
    </w:p>
    <w:p>
      <w:pPr>
        <w:pStyle w:val="Normal"/>
        <w:autoSpaceDE w:val="false"/>
        <w:ind w:firstLine="240"/>
        <w:jc w:val="both"/>
        <w:rPr/>
      </w:pPr>
      <w:r>
        <w:rPr/>
        <w:t>Определение голоса. Сюда входит и высота, и диапа</w:t>
        <w:softHyphen/>
        <w:t>зон, и тембр, и эстетическая категория (лирический, дра</w:t>
        <w:softHyphen/>
        <w:t>матический и т. п.). Сюда входит и мировоззрение и судь</w:t>
        <w:softHyphen/>
        <w:t>ба человека. Человек как целостный голос вступает в диа</w:t>
        <w:softHyphen/>
        <w:t>лог. Он участвует в нем не только своими мыслями, но и своей судьбой, всей своей индивидуальностью.</w:t>
      </w:r>
    </w:p>
    <w:p>
      <w:pPr>
        <w:pStyle w:val="Normal"/>
        <w:autoSpaceDE w:val="false"/>
        <w:ind w:firstLine="240"/>
        <w:jc w:val="both"/>
        <w:rPr/>
      </w:pPr>
      <w:r>
        <w:rPr/>
        <w:t xml:space="preserve">Образ себя самого для себя самого и мой образ для другого. Человек реально существует в формах «я» и «другого» («ты», «он» или </w:t>
      </w:r>
      <w:r>
        <w:rPr>
          <w:lang w:val="de-DE"/>
        </w:rPr>
        <w:t xml:space="preserve">«man»92). </w:t>
      </w:r>
      <w:r>
        <w:rPr/>
        <w:t>Но мыслить челове</w:t>
        <w:softHyphen/>
        <w:t>ка мы можем безотносительно к этим формам его суще</w:t>
        <w:softHyphen/>
        <w:t>ствования, как всякое иное явление или вещь. Но дело в том, что только человеком являюсь я сам, т. е. только человек существует в форме «я» и «другого» и никакое</w:t>
      </w:r>
    </w:p>
    <w:p>
      <w:pPr>
        <w:pStyle w:val="Normal"/>
        <w:autoSpaceDE w:val="false"/>
        <w:ind w:firstLine="240"/>
        <w:jc w:val="both"/>
        <w:rPr/>
      </w:pPr>
      <w:r>
        <w:rPr/>
        <w:t>1961 год. Заметки</w:t>
      </w:r>
    </w:p>
    <w:p>
      <w:pPr>
        <w:pStyle w:val="Normal"/>
        <w:autoSpaceDE w:val="false"/>
        <w:ind w:firstLine="240"/>
        <w:jc w:val="both"/>
        <w:rPr/>
      </w:pPr>
      <w:r>
        <w:rPr/>
        <w:fldChar w:fldCharType="begin"/>
      </w:r>
      <w:r>
        <w:rPr/>
        <w:instrText xml:space="preserve"> PAGE </w:instrText>
      </w:r>
      <w:r>
        <w:rPr/>
        <w:fldChar w:fldCharType="separate"/>
      </w:r>
      <w:r>
        <w:rPr/>
        <w:t>218</w:t>
      </w:r>
      <w:r>
        <w:rPr/>
        <w:fldChar w:fldCharType="end"/>
      </w:r>
    </w:p>
    <w:p>
      <w:pPr>
        <w:pStyle w:val="Normal"/>
        <w:autoSpaceDE w:val="false"/>
        <w:ind w:firstLine="240"/>
        <w:jc w:val="both"/>
        <w:rPr/>
      </w:pPr>
      <w:r>
        <w:rPr/>
        <w:t>иное мыслимое мною явление. Литература создает совер</w:t>
        <w:softHyphen/>
        <w:t>шенно специфические образы людей, где «я» и «другой» сочетаются особым и неповторимым образом: «я» в форме «другого» и «другой» в форме «я». Это не понятие человека (как вещи, явления), а образ человека, а образ человека не может быть безотносительным к форме его существования (т. е. к «я» и «другой»). Поэтому пол</w:t>
        <w:softHyphen/>
        <w:t>ное овеществление образа человека, пока он остается об</w:t>
        <w:softHyphen/>
        <w:t>разом, невозможно. Но, давая «объективный» социологи</w:t>
        <w:softHyphen/>
        <w:t>ческий (или иной научный) анализ этого образа, мы пре</w:t>
        <w:softHyphen/>
        <w:t>вращаем его в понятие, ставим его вне соотношения «я» — «другой» и овеществляем его. Но форма «другости» в образе, конечно, преобладает: «я» остаюсь единственным в мире (ср. тему «двойничества»). Но образ человека яв</w:t>
        <w:softHyphen/>
        <w:t>ляется путем к «я» «другого», шагом к «эй» и &lt;3 нрзб&gt;». Все эти проблемы неизбежно возникают при ана</w:t>
        <w:softHyphen/>
        <w:t>лизе творчества Достоевского, который исключительно остро ощущал форму существования человека, как «я» или «другого».</w:t>
      </w:r>
    </w:p>
    <w:p>
      <w:pPr>
        <w:pStyle w:val="Normal"/>
        <w:autoSpaceDE w:val="false"/>
        <w:ind w:firstLine="240"/>
        <w:jc w:val="both"/>
        <w:rPr/>
      </w:pPr>
      <w:r>
        <w:rPr/>
        <w:t>Не теория (преходящее содержание), а «чувство тео</w:t>
        <w:softHyphen/>
        <w:t>рии»93.</w:t>
      </w:r>
    </w:p>
    <w:p>
      <w:pPr>
        <w:pStyle w:val="Normal"/>
        <w:autoSpaceDE w:val="false"/>
        <w:ind w:firstLine="240"/>
        <w:jc w:val="both"/>
        <w:rPr/>
      </w:pPr>
      <w:r>
        <w:rPr/>
        <w:t>Исповедь как высшая форма свободного само</w:t>
        <w:softHyphen/>
        <w:t>раскрытия человека изнутри (а не извне-завершающая) стояла перед Достоевским с самого начала его творческого пути94. Исповедь как встреча глубинного «я» с другим и другими (народом), как встреча «я» и «другого» на высшем уровне или в последней инстанции. Но «я» в этой встрече долж</w:t>
        <w:softHyphen/>
        <w:t>но быть чистым глубинным «я» изнутри себя самого, без всякой примеси предполагаемых и вынуждаемых или наив</w:t>
        <w:softHyphen/>
        <w:t>но усвоенных точек зрения и оценок другого, т. е. видения себя глазами другого. Без маски (внешний облик для другого, оформление себя не изнутри, а извне; это касается и речевой, стилистической маски), без лазеек, без ложного последнего слова, т. е. без всего овнешняю-щего и ложного.</w:t>
      </w:r>
    </w:p>
    <w:p>
      <w:pPr>
        <w:pStyle w:val="Normal"/>
        <w:autoSpaceDE w:val="false"/>
        <w:ind w:firstLine="240"/>
        <w:jc w:val="both"/>
        <w:rPr/>
      </w:pPr>
      <w:r>
        <w:rPr/>
        <w:t>Не вера (в смысле определенной веры в православие, в прогресс, в человека, в революцию и т. п.), но чув</w:t>
        <w:softHyphen/>
        <w:t>ство веры, т. е. цельное (всем человеком) отноше</w:t>
        <w:softHyphen/>
        <w:t>ние к высшей и последней ценности. Под атеизмом До</w:t>
        <w:softHyphen/>
        <w:t>стоевский часто понимает безверие в этом смысле, как равнодушие к последней ценности, требующей всего чело</w:t>
        <w:softHyphen/>
        <w:t xml:space="preserve">века, как отказ от последней позиции в последнем целом мира.  Колебания Достоевского  по отношению к  с о </w:t>
        <w:softHyphen/>
      </w:r>
    </w:p>
    <w:p>
      <w:pPr>
        <w:pStyle w:val="Normal"/>
        <w:autoSpaceDE w:val="false"/>
        <w:ind w:firstLine="240"/>
        <w:jc w:val="both"/>
        <w:rPr/>
      </w:pPr>
      <w:r>
        <w:rPr/>
        <w:t>1961 год. Заметки</w:t>
      </w:r>
    </w:p>
    <w:p>
      <w:pPr>
        <w:pStyle w:val="Normal"/>
        <w:autoSpaceDE w:val="false"/>
        <w:ind w:firstLine="240"/>
        <w:jc w:val="both"/>
        <w:rPr/>
      </w:pPr>
      <w:r>
        <w:rPr/>
        <w:fldChar w:fldCharType="begin"/>
      </w:r>
      <w:r>
        <w:rPr/>
        <w:instrText xml:space="preserve"> PAGE </w:instrText>
      </w:r>
      <w:r>
        <w:rPr/>
        <w:fldChar w:fldCharType="separate"/>
      </w:r>
      <w:r>
        <w:rPr/>
        <w:t>218</w:t>
      </w:r>
      <w:r>
        <w:rPr/>
        <w:fldChar w:fldCharType="end"/>
      </w:r>
    </w:p>
    <w:p>
      <w:pPr>
        <w:pStyle w:val="Normal"/>
        <w:autoSpaceDE w:val="false"/>
        <w:ind w:firstLine="240"/>
        <w:jc w:val="both"/>
        <w:rPr/>
      </w:pPr>
      <w:r>
        <w:rPr/>
        <w:t>держанию этой последней ценности. Зосима об Иване95. Тип людей, не могущих жить без высшей цен</w:t>
        <w:softHyphen/>
        <w:t>ности и одновременно не могущих осуществить оконча</w:t>
        <w:softHyphen/>
        <w:t>тельный выбор этой ценности. Тип людей, строящих свою жизнь без всякого отношения к высшей ценности: хищни</w:t>
        <w:softHyphen/>
        <w:t>ки, аморалисты, обыватели, приспособленцы, карьеристы, мертвые и т. п. Среднего типа людей Достоевский почти не знает.</w:t>
      </w:r>
    </w:p>
    <w:p>
      <w:pPr>
        <w:pStyle w:val="Normal"/>
        <w:autoSpaceDE w:val="false"/>
        <w:ind w:firstLine="240"/>
        <w:jc w:val="both"/>
        <w:rPr/>
      </w:pPr>
      <w:r>
        <w:rPr/>
        <w:t>Исключительно острое ощущение своего и чу</w:t>
        <w:softHyphen/>
        <w:t>жого в слове, в стиле, в тончайших оттенках и изгибах стиля, в интонации, в речевом жесте, в телесном (мимическом) жесте, в выражении глаз, лица, рук, всей внешности, в самом способе носить свое тело. Застенчи</w:t>
        <w:softHyphen/>
        <w:t>вость, самоуверенность, наглость и нахальство (Снегирев), ломание и кривляние (тело корчится и вертится в при</w:t>
        <w:softHyphen/>
        <w:t>сутствии другого) и т. п. Во. всем, чем человек выра</w:t>
        <w:softHyphen/>
        <w:t>жает себя вовне (и следовательно, для «другого»), — от тела до слова — происходит напряженное взаимодей</w:t>
        <w:softHyphen/>
        <w:t>ствие «я» и «другого»: их борьба (честная или взаимный обман), равновесие, гармония (как идеал), наивное незнание друг о друге, нарочитое игнорирование друг друга, вызов, непризнание (человек из подполья, который «не обращает внимания»96 и т. п.) и т. п. Повторяем, эта борьба происходит во всем, чем человек выражает (раскрывает) себя вовне (для других), — от тела до сло</w:t>
        <w:softHyphen/>
        <w:t>ва, в том числе до последнего слова. Светскость как вы</w:t>
        <w:softHyphen/>
        <w:t>работанная, готовая, застывшая и усвоенная (механически) внешняя форма выражения себя вовне (владения своим телом, жестом, голосом, словом и т. п.), где достигнуто полное и мертвое равновесие, где нет борьбы, где нет живых «я» и «другого», их живого и длящегося вза</w:t>
        <w:softHyphen/>
        <w:t>имодействия. Противоположны этой мертвой форме «благообразие» и гармония (любовь), достигаемые на основе общей высшей идеи (ценности, цели), свобод</w:t>
        <w:softHyphen/>
        <w:t>ного согласия в высшем («золотой век», «царствие божие» и т. п.).</w:t>
      </w:r>
    </w:p>
    <w:p>
      <w:pPr>
        <w:pStyle w:val="Normal"/>
        <w:autoSpaceDE w:val="false"/>
        <w:ind w:firstLine="240"/>
        <w:jc w:val="both"/>
        <w:rPr/>
      </w:pPr>
      <w:r>
        <w:rPr/>
        <w:t>Достоевский обладал исключительно зорким глазом и чутким ухом, чтобы увидеть и услышать эту напряжен</w:t>
        <w:softHyphen/>
        <w:t>нейшую борьбу «я» и «другого» в каждом внешнем выяв</w:t>
        <w:softHyphen/>
        <w:t>лении человека (в каждом лице, жесте, слове), в каждой живой форме современного ему общения. Всякое выраже</w:t>
        <w:softHyphen/>
        <w:t>ние (выразительная форма) утратило свою наивную це</w:t>
        <w:softHyphen/>
      </w:r>
    </w:p>
    <w:p>
      <w:pPr>
        <w:pStyle w:val="Normal"/>
        <w:autoSpaceDE w:val="false"/>
        <w:ind w:firstLine="240"/>
        <w:jc w:val="both"/>
        <w:rPr/>
      </w:pPr>
      <w:r>
        <w:rPr/>
        <w:t>1961 год. Заметки</w:t>
      </w:r>
    </w:p>
    <w:p>
      <w:pPr>
        <w:pStyle w:val="Normal"/>
        <w:autoSpaceDE w:val="false"/>
        <w:ind w:firstLine="240"/>
        <w:jc w:val="both"/>
        <w:rPr/>
      </w:pPr>
      <w:r>
        <w:rPr/>
        <w:fldChar w:fldCharType="begin"/>
      </w:r>
      <w:r>
        <w:rPr/>
        <w:instrText xml:space="preserve"> PAGE </w:instrText>
      </w:r>
      <w:r>
        <w:rPr/>
        <w:fldChar w:fldCharType="separate"/>
      </w:r>
      <w:r>
        <w:rPr/>
        <w:t>219</w:t>
      </w:r>
      <w:r>
        <w:rPr/>
        <w:fldChar w:fldCharType="end"/>
      </w:r>
    </w:p>
    <w:p>
      <w:pPr>
        <w:pStyle w:val="Normal"/>
        <w:autoSpaceDE w:val="false"/>
        <w:ind w:firstLine="240"/>
        <w:jc w:val="both"/>
        <w:rPr/>
      </w:pPr>
      <w:r>
        <w:rPr/>
        <w:t>лостность, распалось и разъединилось, как «распалась связь времен» в социально-историческом мире его совре</w:t>
        <w:softHyphen/>
        <w:t>менности. Эксцентричность, скандалы, истерики и т. п. в мире Достоевского. Это не психология и не психопатоло</w:t>
        <w:softHyphen/>
        <w:t>гия, ибо дело здесь идет о личности, а не о вещных пластах человека, о свободном самораскры</w:t>
        <w:softHyphen/>
        <w:t>тии, а не о заочном объектном анализе овеществленного человека.</w:t>
      </w:r>
    </w:p>
    <w:p>
      <w:pPr>
        <w:pStyle w:val="Normal"/>
        <w:autoSpaceDE w:val="false"/>
        <w:ind w:firstLine="240"/>
        <w:jc w:val="both"/>
        <w:rPr/>
      </w:pPr>
      <w:r>
        <w:rPr/>
        <w:t>Понятие человека и образ человека у Толстого. «Кай смертен» и «я» (Иван Ильич)97. Понятие человека и жи</w:t>
        <w:softHyphen/>
        <w:t>вой человек в форме «я».</w:t>
      </w:r>
    </w:p>
    <w:p>
      <w:pPr>
        <w:pStyle w:val="Normal"/>
        <w:autoSpaceDE w:val="false"/>
        <w:ind w:firstLine="240"/>
        <w:jc w:val="both"/>
        <w:rPr/>
      </w:pPr>
      <w:r>
        <w:rPr/>
        <w:t>Задача настоящей вступительной статьи — раскрыть своеобразие художественного видения Достоевского, худо</w:t>
        <w:softHyphen/>
        <w:t>жественное единство созданного им мира, новизну создан</w:t>
        <w:softHyphen/>
        <w:t>ного им типа (разновидности) романного жанра и его осо</w:t>
        <w:softHyphen/>
        <w:t>бое отношение к слову как материалу художественного творчества. Историко-литературных проблем в собствен</w:t>
        <w:softHyphen/>
        <w:t>ном смысле мы будем касаться лишь постольку, поскольку это необходимо для правильного раскрытия этого своеоб</w:t>
        <w:softHyphen/>
        <w:t>разия98.</w:t>
      </w:r>
    </w:p>
    <w:p>
      <w:pPr>
        <w:pStyle w:val="Normal"/>
        <w:autoSpaceDE w:val="false"/>
        <w:ind w:firstLine="240"/>
        <w:jc w:val="both"/>
        <w:rPr/>
      </w:pPr>
      <w:r>
        <w:rPr/>
        <w:t>Исповедь для себя как попытка объективного отноше</w:t>
        <w:softHyphen/>
        <w:t>ния к себе самому безотносительно к форме «я» и «другой». Но при отвлечении от этих форм утрачивается как раз самое существенное (отличие «я для себя» и «я для другого»). Нейтральная позиция по отношению к «я» и «другому» невозможна в живом образе и в этической идее. Их нельзя уравнять (как правое и левое при их гео</w:t>
        <w:softHyphen/>
        <w:t>метрическом тождестве). Каждый человек есть «я» для себя, но в конкретном и неповторимом событии жизни «я» для себя только я единственный, а все остальные другие для меня. И эту единственную и незаместимую позицию в мире нельзя отменить с помощью понятийного обоб</w:t>
        <w:softHyphen/>
        <w:t>щающего (и абстрагирующего) истолкования.</w:t>
      </w:r>
    </w:p>
    <w:p>
      <w:pPr>
        <w:pStyle w:val="Normal"/>
        <w:autoSpaceDE w:val="false"/>
        <w:ind w:firstLine="240"/>
        <w:jc w:val="both"/>
        <w:rPr/>
      </w:pPr>
      <w:r>
        <w:rPr/>
        <w:t>Не типы людей и судеб, объектно завершенные, а типы мировоззрений (Чаадаева, Герцена, Гра</w:t>
        <w:softHyphen/>
        <w:t>новского, Бакунина, Белинского, нечаевцев, долгушинцев и т. п.). И мировоззрение он берет не как абстрактное един</w:t>
        <w:softHyphen/>
        <w:t>ство и последовательность системы мыслей и положений, а как последнюю позицию в мире в отношении высших цен</w:t>
        <w:softHyphen/>
        <w:t>ностей. Мировоззрения, воплощенные в голосах. Диалог таких воплощенных мировоззрений, в котором он сам уча</w:t>
        <w:softHyphen/>
        <w:t>ствовал. В черновиках на ранних стадиях формирования</w:t>
      </w:r>
    </w:p>
    <w:p>
      <w:pPr>
        <w:pStyle w:val="Normal"/>
        <w:autoSpaceDE w:val="false"/>
        <w:ind w:firstLine="240"/>
        <w:jc w:val="both"/>
        <w:rPr/>
      </w:pPr>
      <w:r>
        <w:rPr/>
        <w:t>1961 год. Заметки</w:t>
      </w:r>
    </w:p>
    <w:p>
      <w:pPr>
        <w:pStyle w:val="Normal"/>
        <w:autoSpaceDE w:val="false"/>
        <w:ind w:firstLine="240"/>
        <w:jc w:val="both"/>
        <w:rPr/>
      </w:pPr>
      <w:r>
        <w:rPr/>
        <w:fldChar w:fldCharType="begin"/>
      </w:r>
      <w:r>
        <w:rPr/>
        <w:instrText xml:space="preserve"> PAGE </w:instrText>
      </w:r>
      <w:r>
        <w:rPr/>
        <w:fldChar w:fldCharType="separate"/>
      </w:r>
      <w:r>
        <w:rPr/>
        <w:t>220</w:t>
      </w:r>
      <w:r>
        <w:rPr/>
        <w:fldChar w:fldCharType="end"/>
      </w:r>
    </w:p>
    <w:p>
      <w:pPr>
        <w:pStyle w:val="Normal"/>
        <w:autoSpaceDE w:val="false"/>
        <w:ind w:firstLine="240"/>
        <w:jc w:val="both"/>
        <w:rPr/>
      </w:pPr>
      <w:r>
        <w:rPr/>
        <w:t>замысла эти имена (Чаадаев, Герцен, Грановский и др.) называются прямо, а затем, по мере формирования сюжета и сюжетных судеб, уступают место вымышлен</w:t>
        <w:softHyphen/>
        <w:t>ным именам. С начала замысла появляются ми</w:t>
        <w:softHyphen/>
        <w:t>ровоззрения, а уже затем сюжет и сюжетные судьбы героев (перед ними «моменты», в которых наибо</w:t>
        <w:softHyphen/>
        <w:t>лее ярко раскрываются позиции). Достоевский начина</w:t>
        <w:softHyphen/>
        <w:t>ет не с идеи, а с идей — героев диалога. Он ищет цель</w:t>
        <w:softHyphen/>
        <w:t>ный голос, а судьба и событие (сюжетные) становятся средством выражения голосов.</w:t>
      </w:r>
    </w:p>
    <w:p>
      <w:pPr>
        <w:pStyle w:val="Normal"/>
        <w:autoSpaceDE w:val="false"/>
        <w:ind w:firstLine="240"/>
        <w:jc w:val="both"/>
        <w:rPr/>
      </w:pPr>
      <w:r>
        <w:rPr/>
        <w:t>Интерес к самоубийствам как сознательным смертям, смертям-выводам, смертям — звеньям сознательной цепи, где человек завершает себя сам изнутри.</w:t>
      </w:r>
    </w:p>
    <w:p>
      <w:pPr>
        <w:pStyle w:val="Normal"/>
        <w:autoSpaceDE w:val="false"/>
        <w:ind w:firstLine="240"/>
        <w:jc w:val="both"/>
        <w:rPr/>
      </w:pPr>
      <w:r>
        <w:rPr/>
        <w:t>Завершающие моменты, будучи осознанными самим че</w:t>
        <w:softHyphen/>
        <w:t>ловеком, включаются в цепь его сознания, становятся пре</w:t>
        <w:softHyphen/>
        <w:t>ходящими самоопределениями и утрачивают свою завер</w:t>
        <w:softHyphen/>
        <w:t>шающую силу. «Дурак, который знает, что он дурак, уже тем самым не дурак» — эта нарочито примитивная и иро</w:t>
        <w:softHyphen/>
        <w:t>нически-пародийно поданная мысль (Алеша из «Униженных и оскорбленных»99) тем не менее выражает суть дела.</w:t>
      </w:r>
    </w:p>
    <w:p>
      <w:pPr>
        <w:pStyle w:val="Normal"/>
        <w:autoSpaceDE w:val="false"/>
        <w:ind w:firstLine="240"/>
        <w:jc w:val="both"/>
        <w:rPr/>
      </w:pPr>
      <w:r>
        <w:rPr/>
        <w:t>Завершающие слова автора (без единого грана обра</w:t>
        <w:softHyphen/>
        <w:t>щенности), заочные слова «третьего», которые сам герой принципиально не может услышать, не может понять, не может сделать их моментом своего самосознания, не мо</w:t>
        <w:softHyphen/>
        <w:t>жет на них ответить. Такие слова лежали бы уже вне диалогического целого. Такие слова овеществляли бы и унижали бы человека-личность.</w:t>
      </w:r>
    </w:p>
    <w:p>
      <w:pPr>
        <w:pStyle w:val="Normal"/>
        <w:autoSpaceDE w:val="false"/>
        <w:ind w:firstLine="240"/>
        <w:jc w:val="both"/>
        <w:rPr/>
      </w:pPr>
      <w:r>
        <w:rPr/>
        <w:t>Последнее целое у Достоевского диалогично. Все глав</w:t>
        <w:softHyphen/>
        <w:t>ные герои — участники диалога. Они слышат все, что говорится другими о них и на все отвечают (о них ничего не говорится заочно или за закрытой дверью). И автор — только участник диалога (и его организатор). Заочных, вне диалога звучащих, овеществляющих слов очень мало, и они имеют существенное завершающее значение только для второстепенных объектных персонажей (которые, в сущности, выводятся за пределы диалога как статисты, не имеют своего обогащающего и меняющего смысл диалога слова).</w:t>
      </w:r>
    </w:p>
    <w:p>
      <w:pPr>
        <w:pStyle w:val="Normal"/>
        <w:autoSpaceDE w:val="false"/>
        <w:ind w:firstLine="240"/>
        <w:jc w:val="both"/>
        <w:rPr/>
      </w:pPr>
      <w:r>
        <w:rPr/>
        <w:t>Внеположные сознанию силы, внешне (механически) его определяющие: от среды и насилия до чуда, тайны и авторитета. Сознание под действием этих сил утрачивает</w:t>
      </w:r>
    </w:p>
    <w:p>
      <w:pPr>
        <w:pStyle w:val="Normal"/>
        <w:autoSpaceDE w:val="false"/>
        <w:ind w:firstLine="240"/>
        <w:jc w:val="both"/>
        <w:rPr/>
      </w:pPr>
      <w:r>
        <w:rPr/>
        <w:t>1961 год. Заметки</w:t>
      </w:r>
    </w:p>
    <w:p>
      <w:pPr>
        <w:pStyle w:val="Normal"/>
        <w:autoSpaceDE w:val="false"/>
        <w:ind w:firstLine="240"/>
        <w:jc w:val="both"/>
        <w:rPr/>
      </w:pPr>
      <w:r>
        <w:rPr/>
        <w:fldChar w:fldCharType="begin"/>
      </w:r>
      <w:r>
        <w:rPr/>
        <w:instrText xml:space="preserve"> PAGE </w:instrText>
      </w:r>
      <w:r>
        <w:rPr/>
        <w:fldChar w:fldCharType="separate"/>
      </w:r>
      <w:r>
        <w:rPr/>
        <w:t>220</w:t>
      </w:r>
      <w:r>
        <w:rPr/>
        <w:fldChar w:fldCharType="end"/>
      </w:r>
    </w:p>
    <w:p>
      <w:pPr>
        <w:pStyle w:val="Normal"/>
        <w:autoSpaceDE w:val="false"/>
        <w:ind w:firstLine="240"/>
        <w:jc w:val="both"/>
        <w:rPr/>
      </w:pPr>
      <w:r>
        <w:rPr/>
        <w:t>свою подлинную свободу и личность разрушается. Сюда, к этим силам, нужно отнести и подсознательное («оно»)100.</w:t>
      </w:r>
    </w:p>
    <w:p>
      <w:pPr>
        <w:pStyle w:val="Normal"/>
        <w:autoSpaceDE w:val="false"/>
        <w:ind w:firstLine="240"/>
        <w:jc w:val="both"/>
        <w:rPr/>
      </w:pPr>
      <w:r>
        <w:rPr/>
        <w:t>Сентиментально-гуманистическое развеществление чело</w:t>
        <w:softHyphen/>
        <w:t>века, образ которого остается объектным: жалость, низшие виды любви (к детям, ко всему слабому и маленькому). Человек перестает быть вещью, но не становится лич</w:t>
        <w:softHyphen/>
        <w:t>ностью, т. е. остается объектным, лежащим в зоне «другого», переживаемым в чистой форме «другого», в отдалении от зоны «я». Так даны многие герои в раннем творчестве и второстепенные в позднем (Катерина Ива</w:t>
        <w:softHyphen/>
        <w:t>новна, дети и др.).</w:t>
      </w:r>
    </w:p>
    <w:p>
      <w:pPr>
        <w:pStyle w:val="Normal"/>
        <w:autoSpaceDE w:val="false"/>
        <w:ind w:firstLine="240"/>
        <w:jc w:val="both"/>
        <w:rPr/>
      </w:pPr>
      <w:r>
        <w:rPr/>
        <w:t>Сатирическая объектность и разрушение личности (Кармазинов, отчасти Степан Трофимович и др.).</w:t>
      </w:r>
    </w:p>
    <w:p>
      <w:pPr>
        <w:pStyle w:val="Normal"/>
        <w:autoSpaceDE w:val="false"/>
        <w:ind w:firstLine="240"/>
        <w:jc w:val="both"/>
        <w:rPr/>
      </w:pPr>
      <w:r>
        <w:rPr/>
        <w:t>После увлеченного софилософствования и философство</w:t>
        <w:softHyphen/>
        <w:t>вания с героями «по поводу» началось объективное изуче</w:t>
        <w:softHyphen/>
        <w:t>ние внеположной произведению, но определяющей его реальной исторической действительности, т. е. до эстети</w:t>
        <w:softHyphen/>
        <w:t>ческой, дотворческой реальности. Это было и необходимо и очень продуктивно101.</w:t>
      </w:r>
    </w:p>
    <w:p>
      <w:pPr>
        <w:pStyle w:val="Normal"/>
        <w:autoSpaceDE w:val="false"/>
        <w:ind w:firstLine="240"/>
        <w:jc w:val="both"/>
        <w:rPr/>
      </w:pPr>
      <w:r>
        <w:rPr/>
        <w:t>Чем ближе образ к зоне «я для себя», тем меньше в нем объектности и завершенности, тем более он становит</w:t>
        <w:softHyphen/>
        <w:t>ся о б о азом личности, свободной и незаверши-мой. Классификация Аскольдова102, при всей ее глубине, превращает особенности личности (разные степени лич-ностности) в объектные признаки человека, между тем как принципиальное различие между характером и личностью (очень глубоко и верно понятое Аскольдовым) опреде</w:t>
        <w:softHyphen/>
        <w:t>ляется не качественными (объектными) признаками, а положением образа (каков бы он ни был по своим характерологическим признакам) в системе координат «я для себя» и «другой» (во всех его разновидностях). Зона свободы и незавершимости.</w:t>
      </w:r>
    </w:p>
    <w:p>
      <w:pPr>
        <w:pStyle w:val="Normal"/>
        <w:autoSpaceDE w:val="false"/>
        <w:ind w:firstLine="240"/>
        <w:jc w:val="both"/>
        <w:rPr/>
      </w:pPr>
      <w:r>
        <w:rPr/>
        <w:t>Во всем тайном, темном, мистическом, поскольку оно может оказывать определяющее влияние на лич</w:t>
        <w:softHyphen/>
        <w:t>ность, Достоевский усматривал насилие, разру</w:t>
        <w:softHyphen/>
        <w:t>шающее личность. Противоречивое понимание проблемы старчества103. Тлетворный дух (чудо поработило бы). Именно это определило художественное видение Достоев</w:t>
        <w:softHyphen/>
        <w:t>ского (но не всегда его идеологию).</w:t>
      </w:r>
    </w:p>
    <w:p>
      <w:pPr>
        <w:pStyle w:val="Normal"/>
        <w:autoSpaceDE w:val="false"/>
        <w:ind w:firstLine="240"/>
        <w:jc w:val="both"/>
        <w:rPr/>
      </w:pPr>
      <w:r>
        <w:rPr/>
        <w:t>Овеществление человека в условиях классового общества, доведенное до предела в условиях капитализма. Это овеществление совершается (осуществляется) внешни</w:t>
        <w:softHyphen/>
      </w:r>
    </w:p>
    <w:p>
      <w:pPr>
        <w:pStyle w:val="Normal"/>
        <w:autoSpaceDE w:val="false"/>
        <w:ind w:firstLine="240"/>
        <w:jc w:val="both"/>
        <w:rPr/>
      </w:pPr>
      <w:r>
        <w:rPr/>
        <w:t>1961 год. Заметки</w:t>
      </w:r>
    </w:p>
    <w:p>
      <w:pPr>
        <w:pStyle w:val="Normal"/>
        <w:autoSpaceDE w:val="false"/>
        <w:ind w:firstLine="240"/>
        <w:jc w:val="both"/>
        <w:rPr/>
      </w:pPr>
      <w:r>
        <w:rPr/>
        <w:fldChar w:fldCharType="begin"/>
      </w:r>
      <w:r>
        <w:rPr/>
        <w:instrText xml:space="preserve"> PAGE </w:instrText>
      </w:r>
      <w:r>
        <w:rPr/>
        <w:fldChar w:fldCharType="separate"/>
      </w:r>
      <w:r>
        <w:rPr/>
        <w:t>221</w:t>
      </w:r>
      <w:r>
        <w:rPr/>
        <w:fldChar w:fldCharType="end"/>
      </w:r>
    </w:p>
    <w:p>
      <w:pPr>
        <w:pStyle w:val="Normal"/>
        <w:autoSpaceDE w:val="false"/>
        <w:ind w:firstLine="240"/>
        <w:jc w:val="both"/>
        <w:rPr/>
      </w:pPr>
      <w:r>
        <w:rPr/>
        <w:t>ми силами, действующими вовне и извне на личность; это — насилие во всех возможных формах его осуществления (экономическое, политическое, идеологическое), и бороть</w:t>
        <w:softHyphen/>
        <w:t>ся с этими силами можно только вовне и внешними же силами (оправданное революционное насилие); целью же является личность.</w:t>
      </w:r>
    </w:p>
    <w:p>
      <w:pPr>
        <w:pStyle w:val="Normal"/>
        <w:autoSpaceDE w:val="false"/>
        <w:ind w:firstLine="240"/>
        <w:jc w:val="both"/>
        <w:rPr/>
      </w:pPr>
      <w:r>
        <w:rPr/>
        <w:t>Проблема катастрофы104. Катастрофа не есть заверше</w:t>
        <w:softHyphen/>
        <w:t>ние. Это — кульминация в столкновении и борьбе точек зрения (равноправных сознаний с их мирами). Катастрофа не дает им разрешения, а, напротив, раскрывает их нераз</w:t>
        <w:softHyphen/>
        <w:t>решимость в земных условиях, она сметает их все, не раз-</w:t>
      </w:r>
    </w:p>
    <w:p>
      <w:pPr>
        <w:pStyle w:val="Normal"/>
        <w:autoSpaceDE w:val="false"/>
        <w:ind w:firstLine="240"/>
        <w:jc w:val="both"/>
        <w:rPr/>
      </w:pPr>
      <w:r>
        <w:rPr/>
        <w:t>?ешив. Катастрофа противоположна триумфу и апофеозу. 1о существу, она лишена и элементов катарсиса. Задачи, которые стоят перед автором и его сознанием в полифоническом романе, гораздо сложнее и глубже, чем в романе гомофоническом (монологическом). Единство эйнштейновского мира сложнее и глубже ньютоновского, это — единство более высокого порядка (качественно иное единство).</w:t>
      </w:r>
    </w:p>
    <w:p>
      <w:pPr>
        <w:pStyle w:val="Normal"/>
        <w:autoSpaceDE w:val="false"/>
        <w:ind w:firstLine="240"/>
        <w:jc w:val="both"/>
        <w:rPr/>
      </w:pPr>
      <w:r>
        <w:rPr/>
        <w:t>Подробно осветить различие между характером и личностью. И характер в какой-то мере незави</w:t>
        <w:softHyphen/>
        <w:t>сим от автора (неожиданный для Пушкина брак Татья</w:t>
        <w:softHyphen/>
        <w:t>ны), но независимость (собственная логика) носит объект</w:t>
        <w:softHyphen/>
        <w:t>ный характер. Независимость личности носит качественно иной характер: личность не поддается (сопротивляется) объектному познанию и раскрывается только свободно диалогически (как «ты» для «я»). Автор — участник диалога (в сущности, на равных правах с героями), но он несет и дополнительные, очень сложные функции (приводной ремень между идеальным диалогом произведе</w:t>
        <w:softHyphen/>
        <w:t>ния и реальным диалогом действительности).</w:t>
      </w:r>
    </w:p>
    <w:p>
      <w:pPr>
        <w:pStyle w:val="Normal"/>
        <w:autoSpaceDE w:val="false"/>
        <w:ind w:firstLine="240"/>
        <w:jc w:val="both"/>
        <w:rPr/>
      </w:pPr>
      <w:r>
        <w:rPr/>
        <w:t>Достоевский раскрыл   диалогическую    при</w:t>
        <w:softHyphen/>
        <w:t>роду   общественной жизни, жизни человека. Не готовое бытие, смысл которого должен раскрыть писатель, а неза-вершимый диалог со становящимся многоголосым смыс</w:t>
        <w:softHyphen/>
        <w:t>лом.</w:t>
      </w:r>
    </w:p>
    <w:p>
      <w:pPr>
        <w:pStyle w:val="Normal"/>
        <w:autoSpaceDE w:val="false"/>
        <w:ind w:firstLine="240"/>
        <w:jc w:val="both"/>
        <w:rPr/>
      </w:pPr>
      <w:r>
        <w:rPr/>
        <w:t>Единство целого у Достоевского носит не сюжетный и не монологический идейный характер, т. е. одноидейный. Это единство надсюжетное и надыдейное.</w:t>
      </w:r>
    </w:p>
    <w:p>
      <w:pPr>
        <w:pStyle w:val="Normal"/>
        <w:autoSpaceDE w:val="false"/>
        <w:ind w:firstLine="240"/>
        <w:jc w:val="both"/>
        <w:rPr/>
      </w:pPr>
      <w:r>
        <w:rPr/>
        <w:t>Борьба объектных характерологических определений (воплощенных главным образом в речевых стилях) с моментами личностными    (незавершимо</w:t>
        <w:softHyphen/>
      </w:r>
    </w:p>
    <w:p>
      <w:pPr>
        <w:pStyle w:val="Normal"/>
        <w:autoSpaceDE w:val="false"/>
        <w:ind w:firstLine="240"/>
        <w:jc w:val="both"/>
        <w:rPr/>
      </w:pPr>
      <w:r>
        <w:rPr/>
        <w:t>1961 год. Заметки</w:t>
      </w:r>
    </w:p>
    <w:p>
      <w:pPr>
        <w:pStyle w:val="Normal"/>
        <w:autoSpaceDE w:val="false"/>
        <w:ind w:firstLine="240"/>
        <w:jc w:val="both"/>
        <w:rPr/>
      </w:pPr>
      <w:r>
        <w:rPr/>
        <w:fldChar w:fldCharType="begin"/>
      </w:r>
      <w:r>
        <w:rPr/>
        <w:instrText xml:space="preserve"> PAGE </w:instrText>
      </w:r>
      <w:r>
        <w:rPr/>
        <w:fldChar w:fldCharType="separate"/>
      </w:r>
      <w:r>
        <w:rPr/>
        <w:t>221</w:t>
      </w:r>
      <w:r>
        <w:rPr/>
        <w:fldChar w:fldCharType="end"/>
      </w:r>
    </w:p>
    <w:p>
      <w:pPr>
        <w:pStyle w:val="Normal"/>
        <w:autoSpaceDE w:val="false"/>
        <w:ind w:firstLine="240"/>
        <w:jc w:val="both"/>
        <w:rPr/>
      </w:pPr>
      <w:r>
        <w:rPr/>
        <w:t>стью) в ранних произведениях Достоевского («Бедные люди», «Двойник» и др.)- Рождение Достоевского из Гоголя, личности из характера.</w:t>
      </w:r>
    </w:p>
    <w:p>
      <w:pPr>
        <w:pStyle w:val="Normal"/>
        <w:autoSpaceDE w:val="false"/>
        <w:ind w:firstLine="240"/>
        <w:jc w:val="both"/>
        <w:rPr/>
      </w:pPr>
      <w:r>
        <w:rPr/>
        <w:t>Анализ именинного вечера у Настасьи Филипповны. Анализ тризны Мармеладова.</w:t>
      </w:r>
    </w:p>
    <w:p>
      <w:pPr>
        <w:pStyle w:val="Normal"/>
        <w:autoSpaceDE w:val="false"/>
        <w:ind w:firstLine="240"/>
        <w:jc w:val="both"/>
        <w:rPr/>
      </w:pPr>
      <w:r>
        <w:rPr/>
        <w:t>Распад эпической целостности образа человека. Субъ</w:t>
        <w:softHyphen/>
        <w:t>ективность. Несовпадение с самим со</w:t>
        <w:softHyphen/>
        <w:t>бою.   Раздвоение105.</w:t>
      </w:r>
    </w:p>
    <w:p>
      <w:pPr>
        <w:pStyle w:val="Normal"/>
        <w:autoSpaceDE w:val="false"/>
        <w:ind w:firstLine="240"/>
        <w:jc w:val="both"/>
        <w:rPr/>
      </w:pPr>
      <w:r>
        <w:rPr/>
        <w:t>Не слияние с другим, а сохранение своей позиции виенаходимости и связанного с ней избытка видения и понимания. Но вопрос в том, как Достоевский использует этот избыток. Не для овеществления и завер</w:t>
        <w:softHyphen/>
        <w:t>шения. Важнейший момент этого избытка — любовь (себя самого любить нельзя, это — координатное отноше</w:t>
        <w:softHyphen/>
        <w:t>ние), затем признание, прощение (беседа Ставрогина с Тихоном), наконец, просто активное (не дублирующее) понимание, услышанность. Этот избыток никогда не ис</w:t>
        <w:softHyphen/>
        <w:t>пользуется как засада, как возможность зайти и напасть со спины. Это открытый и честный избыток, диалогически раскрываемый другому, избыток, выражаемый обращен</w:t>
        <w:softHyphen/>
        <w:t>ным, а ж заочным словом. Все существенное растворено в диалоге, поставлено лицом к лицу.</w:t>
      </w:r>
    </w:p>
    <w:p>
      <w:pPr>
        <w:pStyle w:val="Normal"/>
        <w:autoSpaceDE w:val="false"/>
        <w:ind w:firstLine="240"/>
        <w:jc w:val="both"/>
        <w:rPr/>
      </w:pPr>
      <w:r>
        <w:rPr/>
        <w:t>Порог, дверь и лестница. Их хронотопическое значе</w:t>
        <w:softHyphen/>
        <w:t>ние. Возможность в одно мгновение превратить ад в рай (т. е. перейти из одного в другое, см. «Таинственный не</w:t>
        <w:softHyphen/>
        <w:t>знакомец»106).</w:t>
      </w:r>
    </w:p>
    <w:p>
      <w:pPr>
        <w:pStyle w:val="Normal"/>
        <w:autoSpaceDE w:val="false"/>
        <w:ind w:firstLine="240"/>
        <w:jc w:val="both"/>
        <w:rPr/>
      </w:pPr>
      <w:r>
        <w:rPr/>
        <w:t>Логика развития самой идеи, взятой независимо от ин</w:t>
        <w:softHyphen/>
        <w:t>дивидуального сознания (идеи в себе, или в сознании во-^лкте, или в духе вообще), т. е. предметно-логическое и (темное ее развитие, и особая логика развития о п лощенной в личности идеи. Здесь ^деп, поскольку она воплощена в личности, регулируется координатами «я» и «другого», по-разному преломляется в различных зонах. Эта особая логика раскрывается в про</w:t>
        <w:softHyphen/>
        <w:t>изведениях Достоевского. Поэтому нельзя адэкватно по</w:t>
        <w:softHyphen/>
        <w:t>нять и проанализировать эти идеи в обычном предметно-логическом, систематическом плане (как обычные фило</w:t>
        <w:softHyphen/>
        <w:t>софские теории).</w:t>
      </w:r>
    </w:p>
    <w:p>
      <w:pPr>
        <w:pStyle w:val="Normal"/>
        <w:autoSpaceDE w:val="false"/>
        <w:ind w:firstLine="240"/>
        <w:jc w:val="both"/>
        <w:rPr/>
      </w:pPr>
      <w:r>
        <w:rPr/>
        <w:t>«Конечное значение» памятника определенной эпохи, ее интересов и запросов, ее исторической силы и слабости. Конечное  значение   —   ограниченное    значение.</w:t>
      </w:r>
    </w:p>
    <w:p>
      <w:pPr>
        <w:pStyle w:val="Normal"/>
        <w:autoSpaceDE w:val="false"/>
        <w:ind w:firstLine="240"/>
        <w:jc w:val="both"/>
        <w:rPr/>
      </w:pPr>
      <w:r>
        <w:rPr/>
        <w:t>1961 год. Заметки</w:t>
      </w:r>
    </w:p>
    <w:p>
      <w:pPr>
        <w:pStyle w:val="Normal"/>
        <w:autoSpaceDE w:val="false"/>
        <w:ind w:firstLine="240"/>
        <w:jc w:val="both"/>
        <w:rPr/>
      </w:pPr>
      <w:r>
        <w:rPr/>
        <w:fldChar w:fldCharType="begin"/>
      </w:r>
      <w:r>
        <w:rPr/>
        <w:instrText xml:space="preserve"> PAGE </w:instrText>
      </w:r>
      <w:r>
        <w:rPr/>
        <w:fldChar w:fldCharType="separate"/>
      </w:r>
      <w:r>
        <w:rPr/>
        <w:t>222</w:t>
      </w:r>
      <w:r>
        <w:rPr/>
        <w:fldChar w:fldCharType="end"/>
      </w:r>
    </w:p>
    <w:p>
      <w:pPr>
        <w:pStyle w:val="Normal"/>
        <w:autoSpaceDE w:val="false"/>
        <w:ind w:firstLine="240"/>
        <w:jc w:val="both"/>
        <w:rPr/>
      </w:pPr>
      <w:r>
        <w:rPr/>
        <w:t>Явление здесь равно себе самому, совпадает с самим со</w:t>
        <w:softHyphen/>
        <w:t>бою.</w:t>
      </w:r>
    </w:p>
    <w:p>
      <w:pPr>
        <w:pStyle w:val="Normal"/>
        <w:autoSpaceDE w:val="false"/>
        <w:ind w:firstLine="240"/>
        <w:jc w:val="both"/>
        <w:rPr/>
      </w:pPr>
      <w:r>
        <w:rPr/>
        <w:t>Но кроме этого конечного значения, памятника есть еще его живое, растущее, становя</w:t>
        <w:softHyphen/>
        <w:t>щееся, меняющееся значение. Оно не рождает</w:t>
        <w:softHyphen/>
        <w:t>ся (полностью) в ограниченную эпоху рождения памятника — оно подготовляется на протяжении веков до рождения и продолжает жить и развиваться на протяжении веков после рождения. Это растущее значение нельзя вывести и объяснить только из ограниченных условий одной данной эпохи, эпохи рождения памятника. См. К. Маркс об ан</w:t>
        <w:softHyphen/>
        <w:t>тичном искусстве. Это растущее значение и является тем открытием, которое совершается каждым великим произведением. Как всякое открытие (например, научное), оно подготовляется веками, но совершается в оптимальных условиях одной определенной эпохи, когда оно наэре-л о . Эти оптимальные условия и должны быть раскры</w:t>
        <w:softHyphen/>
        <w:t>ты, но они не исчерпывают, конечно, растущего и непре</w:t>
        <w:softHyphen/>
        <w:t>ходящего значения произведения.</w:t>
      </w:r>
    </w:p>
    <w:p>
      <w:pPr>
        <w:pStyle w:val="Normal"/>
        <w:autoSpaceDE w:val="false"/>
        <w:ind w:firstLine="240"/>
        <w:jc w:val="both"/>
        <w:rPr/>
      </w:pPr>
      <w:r>
        <w:rPr/>
        <w:t>Вступление: Цель, задачи и ограничения вступительного исследования. Открытие, сделанное Достоевским. Три основных грани этого открытия. Но предварительно дадим краткий очерк литературы о Достоевском под углом зре</w:t>
        <w:softHyphen/>
        <w:t>ния этого открытия.</w:t>
      </w:r>
    </w:p>
    <w:p>
      <w:pPr>
        <w:pStyle w:val="Normal"/>
        <w:autoSpaceDE w:val="false"/>
        <w:ind w:firstLine="240"/>
        <w:jc w:val="both"/>
        <w:rPr/>
      </w:pPr>
      <w:r>
        <w:rPr/>
        <w:t>Слово, живое слово, неразрывно связанное с диалоги</w:t>
        <w:softHyphen/>
        <w:t>ческим общением, по природе своей хочет быть услышан</w:t>
        <w:softHyphen/>
        <w:t>ным и отвеченным. По своей диалогической природе оно предполагает и последнюю диалогическую инстанцию. По</w:t>
        <w:softHyphen/>
        <w:t>лучить слово, быть услышанным. Недопустимость за</w:t>
        <w:softHyphen/>
        <w:t>очного решения. Мое слово остается в продолжаю</w:t>
        <w:softHyphen/>
        <w:t>щемся диалоге, где оно будет услышано, отвечено и пере</w:t>
        <w:softHyphen/>
        <w:t>осмыслено.</w:t>
      </w:r>
    </w:p>
    <w:p>
      <w:pPr>
        <w:pStyle w:val="Normal"/>
        <w:autoSpaceDE w:val="false"/>
        <w:ind w:firstLine="240"/>
        <w:jc w:val="both"/>
        <w:rPr/>
      </w:pPr>
      <w:r>
        <w:rPr/>
        <w:t>В мире Достоевского, строго говоря, нет смертей как объектно-органического факта, в котором ответственно-активное сознание человека не участвует, — в мире До</w:t>
        <w:softHyphen/>
        <w:t>стоевского есть только убийства, самоубийства и безумие, т. е. только смерти-поступки, ответственно сознательные. Особое место занимают смерти-уходы праведников (Макар, Зосима, его брат-юноша, таинственный незнако</w:t>
        <w:softHyphen/>
        <w:t>мец). За смерть сознания (органическая смерть, т. е. смерть тела, Достоевского не интересует) человек отвечает сам (или другой человек — убийца, в том числе казня</w:t>
        <w:softHyphen/>
      </w:r>
    </w:p>
    <w:p>
      <w:pPr>
        <w:pStyle w:val="Normal"/>
        <w:autoSpaceDE w:val="false"/>
        <w:ind w:firstLine="240"/>
        <w:jc w:val="both"/>
        <w:rPr/>
      </w:pPr>
      <w:r>
        <w:rPr/>
        <w:t>1961 год. Заметки</w:t>
      </w:r>
    </w:p>
    <w:p>
      <w:pPr>
        <w:pStyle w:val="Normal"/>
        <w:autoSpaceDE w:val="false"/>
        <w:ind w:firstLine="240"/>
        <w:jc w:val="both"/>
        <w:rPr/>
      </w:pPr>
      <w:r>
        <w:rPr/>
        <w:fldChar w:fldCharType="begin"/>
      </w:r>
      <w:r>
        <w:rPr/>
        <w:instrText xml:space="preserve"> PAGE </w:instrText>
      </w:r>
      <w:r>
        <w:rPr/>
        <w:fldChar w:fldCharType="separate"/>
      </w:r>
      <w:r>
        <w:rPr/>
        <w:t>223</w:t>
      </w:r>
      <w:r>
        <w:rPr/>
        <w:fldChar w:fldCharType="end"/>
      </w:r>
    </w:p>
    <w:p>
      <w:pPr>
        <w:pStyle w:val="Normal"/>
        <w:autoSpaceDE w:val="false"/>
        <w:ind w:firstLine="240"/>
        <w:jc w:val="both"/>
        <w:rPr/>
      </w:pPr>
      <w:r>
        <w:rPr/>
        <w:t>щий). Органически умирают лишь объектные персонажи, в большом диалоге не участвующие (служащие лишь мате</w:t>
        <w:softHyphen/>
        <w:t>риалом или парадигмой для диалога). Смерти как органи</w:t>
        <w:softHyphen/>
        <w:t>ческого процесса, совершающегося с человеком без участия его ответственного сознания, Достоевский не зна</w:t>
        <w:softHyphen/>
        <w:t>ет. Личность не умирает. Смерть есть уход. Человек сам уходит. Только такая смерть-уход может стать предметом (фактом) существенного художественного видения в мире Достоевского. Человек ушел, сказав свое слово, но самое слово остается в незавершимом диалоге.</w:t>
      </w:r>
    </w:p>
    <w:p>
      <w:pPr>
        <w:pStyle w:val="Normal"/>
        <w:autoSpaceDE w:val="false"/>
        <w:ind w:firstLine="240"/>
        <w:jc w:val="both"/>
        <w:rPr/>
      </w:pPr>
      <w:r>
        <w:rPr/>
        <w:t>К Аскольдову: личность не объект, а другой субъект. Изображение личности требует прежде всего радикального изменения позиции изображающего автора — обра</w:t>
        <w:softHyphen/>
        <w:t>щенности к .«ты». Не подметить новые объектные черты, а изменить самый художественный подход к изоб</w:t>
        <w:softHyphen/>
        <w:t>ражаемому человеку, изменить систему координат.</w:t>
      </w:r>
    </w:p>
    <w:p>
      <w:pPr>
        <w:pStyle w:val="Normal"/>
        <w:autoSpaceDE w:val="false"/>
        <w:ind w:firstLine="240"/>
        <w:jc w:val="both"/>
        <w:rPr/>
      </w:pPr>
      <w:r>
        <w:rPr/>
        <w:t>Дополнить проблему  авторской    позиции   в гомофоническом и полифоническом романе. Дать опреде</w:t>
        <w:softHyphen/>
        <w:t>ление монологизма и диалогичности — в конце второй главы.  Образ   личности   (т. е. не объектный об-а слово). Открытие (художественное) Достоевского.</w:t>
      </w:r>
    </w:p>
    <w:p>
      <w:pPr>
        <w:pStyle w:val="Normal"/>
        <w:autoSpaceDE w:val="false"/>
        <w:ind w:firstLine="240"/>
        <w:jc w:val="both"/>
        <w:rPr/>
      </w:pPr>
      <w:r>
        <w:rPr/>
        <w:t>этой же главе изображение смертей у Толстого и До</w:t>
        <w:softHyphen/>
        <w:t>стоевского. Здесь же внутренняя незавершимость героя. В начале главы при переходе от Гоголя к Достоевскому по</w:t>
        <w:softHyphen/>
        <w:t>казать необходимость появления героя-идеолога, зани</w:t>
        <w:softHyphen/>
        <w:t>мающего последнюю позицию в мире, тип принимающего последние решения (Иван в характеристике Зосимы). Ге</w:t>
        <w:softHyphen/>
        <w:t>рой случайного семейства определяется не социально устойчивым бытием, а берет последнее решение на себя самого. Подробно об этом в третьей главе.</w:t>
      </w:r>
    </w:p>
    <w:p>
      <w:pPr>
        <w:pStyle w:val="Normal"/>
        <w:autoSpaceDE w:val="false"/>
        <w:ind w:firstLine="240"/>
        <w:jc w:val="both"/>
        <w:rPr/>
      </w:pPr>
      <w:r>
        <w:rPr/>
        <w:t>Во второй главе о замысле «объективного романа» (т. е. романа без авторской точки зрения) у Чернышевско</w:t>
        <w:softHyphen/>
        <w:t>го (по В. В. Виноградову)107. Отличие от этого замысла подлинно полифонического замысла До</w:t>
        <w:softHyphen/>
        <w:t>стоевского. У Чернышевского в его замысле отсутствует диалогизм (соответствующий кон</w:t>
        <w:softHyphen/>
        <w:t>трапункту)   полифонического романа.</w:t>
      </w:r>
    </w:p>
    <w:p>
      <w:pPr>
        <w:pStyle w:val="Normal"/>
        <w:autoSpaceDE w:val="false"/>
        <w:ind w:firstLine="240"/>
        <w:jc w:val="both"/>
        <w:rPr/>
      </w:pPr>
      <w:r>
        <w:rPr/>
        <w:t>Указатель содержания, вложенный в тетрадь ЛФ 2</w:t>
      </w:r>
    </w:p>
    <w:p>
      <w:pPr>
        <w:pStyle w:val="Normal"/>
        <w:autoSpaceDE w:val="false"/>
        <w:ind w:firstLine="240"/>
        <w:jc w:val="both"/>
        <w:rPr/>
      </w:pPr>
      <w:r>
        <w:rPr/>
        <w:t>&lt;УКАЗАТЕЛЬ СОДЕРЖАНИЯ, ВЛОЖЕННЫЙ В ТЕТРАДЬ № 2&gt;</w:t>
      </w:r>
    </w:p>
    <w:p>
      <w:pPr>
        <w:pStyle w:val="Normal"/>
        <w:autoSpaceDE w:val="false"/>
        <w:ind w:firstLine="240"/>
        <w:jc w:val="both"/>
        <w:rPr/>
      </w:pPr>
      <w:r>
        <w:rPr/>
        <w:t xml:space="preserve">№ </w:t>
      </w:r>
      <w:r>
        <w:rPr/>
        <w:t>2</w:t>
      </w:r>
    </w:p>
    <w:p>
      <w:pPr>
        <w:pStyle w:val="Normal"/>
        <w:autoSpaceDE w:val="false"/>
        <w:ind w:firstLine="240"/>
        <w:jc w:val="both"/>
        <w:rPr/>
      </w:pPr>
      <w:r>
        <w:rPr/>
        <w:t>1. О возможности диалогических отношений между языками, соц. жаргонами, языковыми стилями и т. п.; трансформация, превращение их в социальные голоса, обобщенные проф. голоса. Стр. 1-4</w:t>
      </w:r>
    </w:p>
    <w:p>
      <w:pPr>
        <w:pStyle w:val="Normal"/>
        <w:autoSpaceDE w:val="false"/>
        <w:ind w:firstLine="240"/>
        <w:jc w:val="both"/>
        <w:rPr/>
      </w:pPr>
      <w:r>
        <w:rPr/>
        <w:t>2. Определение диалогизма, разнообразие диалогических отноше</w:t>
        <w:softHyphen/>
        <w:t>ний и голоса как единицы диалога, голос может выразить</w:t>
        <w:softHyphen/>
        <w:t>ся интенсивно в едином слове. Слово в диалоге как драма, выпадение из диалога и овеществление слова. 9-11</w:t>
      </w:r>
    </w:p>
    <w:p>
      <w:pPr>
        <w:pStyle w:val="Normal"/>
        <w:autoSpaceDE w:val="false"/>
        <w:ind w:firstLine="240"/>
        <w:jc w:val="both"/>
        <w:rPr/>
      </w:pPr>
      <w:r>
        <w:rPr/>
        <w:t>3. Экспериментатор как часть экспериментальной системы, пони</w:t>
        <w:softHyphen/>
        <w:t>мание как вхождение в диалог; каузальное объяснение как ложное опровержение. 14-15</w:t>
      </w:r>
    </w:p>
    <w:p>
      <w:pPr>
        <w:pStyle w:val="Normal"/>
        <w:autoSpaceDE w:val="false"/>
        <w:ind w:firstLine="240"/>
        <w:jc w:val="both"/>
        <w:rPr/>
      </w:pPr>
      <w:r>
        <w:rPr/>
        <w:t>4. Диалогические отношения, их отличие от логических и др.; диа-логизм шире диалога; диалоги мертвых; диалогические отношения согласия; отличие от лингвистических отношений. 19-24</w:t>
      </w:r>
    </w:p>
    <w:p>
      <w:pPr>
        <w:pStyle w:val="Normal"/>
        <w:autoSpaceDE w:val="false"/>
        <w:ind w:firstLine="240"/>
        <w:jc w:val="both"/>
        <w:rPr/>
      </w:pPr>
      <w:r>
        <w:rPr/>
        <w:t>5. Проблема третьего в диалоге; над адресат высказывания; про</w:t>
        <w:softHyphen/>
        <w:t>блема услышанностн и ответностн; критерий глубины. 24-30</w:t>
      </w:r>
    </w:p>
    <w:p>
      <w:pPr>
        <w:pStyle w:val="Normal"/>
        <w:autoSpaceDE w:val="false"/>
        <w:ind w:firstLine="240"/>
        <w:jc w:val="both"/>
        <w:rPr/>
      </w:pPr>
      <w:r>
        <w:rPr/>
        <w:t>6. Проблема сюжета у Достоевского; его влияние. 32-33</w:t>
      </w:r>
    </w:p>
    <w:p>
      <w:pPr>
        <w:pStyle w:val="Normal"/>
        <w:autoSpaceDE w:val="false"/>
        <w:ind w:firstLine="240"/>
        <w:jc w:val="both"/>
        <w:rPr/>
      </w:pPr>
      <w:r>
        <w:rPr/>
        <w:t>7. «Доктор Фаустус» Т. Манна. 33-34</w:t>
      </w:r>
    </w:p>
    <w:p>
      <w:pPr>
        <w:pStyle w:val="Normal"/>
        <w:autoSpaceDE w:val="false"/>
        <w:ind w:firstLine="240"/>
        <w:jc w:val="both"/>
        <w:rPr/>
      </w:pPr>
      <w:r>
        <w:rPr/>
        <w:t>8. Открытие новой структуры образа человека — чужое созна</w:t>
        <w:softHyphen/>
        <w:t>ние, не вставленное в завершающую оправу действительности, вне и   рядом  стоящее сознание. Прометей, создающий свобод</w:t>
        <w:softHyphen/>
        <w:t>ных  людей, которые оказываются с ним (со своим автором) на равных правах Он открыл нечто, что незавершимо извне. 34-35</w:t>
      </w:r>
    </w:p>
    <w:p>
      <w:pPr>
        <w:pStyle w:val="Normal"/>
        <w:autoSpaceDE w:val="false"/>
        <w:ind w:firstLine="240"/>
        <w:jc w:val="both"/>
        <w:rPr/>
      </w:pPr>
      <w:r>
        <w:rPr/>
        <w:t>9. Второе открытие — саморазвитие воплощенной идеи; третье — Аналогичность как особая форма взаимоотношения равноправных сознаний; единство трех открытий. 35</w:t>
      </w:r>
    </w:p>
    <w:p>
      <w:pPr>
        <w:pStyle w:val="Normal"/>
        <w:autoSpaceDE w:val="false"/>
        <w:ind w:firstLine="240"/>
        <w:jc w:val="both"/>
        <w:rPr/>
      </w:pPr>
      <w:r>
        <w:rPr/>
        <w:t>10. Формально-содержательный характер открытий; ср. с Турге</w:t>
        <w:softHyphen/>
        <w:t>невым. 35-36.</w:t>
      </w:r>
    </w:p>
    <w:p>
      <w:pPr>
        <w:pStyle w:val="Normal"/>
        <w:autoSpaceDE w:val="false"/>
        <w:ind w:firstLine="240"/>
        <w:jc w:val="both"/>
        <w:rPr/>
      </w:pPr>
      <w:r>
        <w:rPr/>
        <w:t>И. Идея полифонии после моей книги.</w:t>
      </w:r>
    </w:p>
    <w:p>
      <w:pPr>
        <w:pStyle w:val="Normal"/>
        <w:autoSpaceDE w:val="false"/>
        <w:ind w:firstLine="240"/>
        <w:jc w:val="both"/>
        <w:rPr/>
      </w:pPr>
      <w:r>
        <w:rPr/>
        <w:t>12. Особая активность автора полифонического романа (диалогическая). 37-40</w:t>
      </w:r>
    </w:p>
    <w:p>
      <w:pPr>
        <w:pStyle w:val="Normal"/>
        <w:autoSpaceDE w:val="false"/>
        <w:ind w:firstLine="240"/>
        <w:jc w:val="both"/>
        <w:rPr/>
      </w:pPr>
      <w:r>
        <w:rPr/>
        <w:t>13. Идея как предмет художественного видения и изображения.</w:t>
      </w:r>
    </w:p>
    <w:p>
      <w:pPr>
        <w:pStyle w:val="Normal"/>
        <w:autoSpaceDE w:val="false"/>
        <w:ind w:firstLine="240"/>
        <w:jc w:val="both"/>
        <w:rPr/>
      </w:pPr>
      <w:r>
        <w:rPr/>
        <w:t>40-41</w:t>
      </w:r>
    </w:p>
    <w:p>
      <w:pPr>
        <w:pStyle w:val="Normal"/>
        <w:autoSpaceDE w:val="false"/>
        <w:ind w:firstLine="240"/>
        <w:jc w:val="both"/>
        <w:rPr/>
      </w:pPr>
      <w:r>
        <w:rPr/>
        <w:t>14. Логика действительности, ограничивающая произвол художни</w:t>
        <w:softHyphen/>
        <w:t>ка, и логика личности,  воплощающей идею. 41</w:t>
      </w:r>
    </w:p>
    <w:p>
      <w:pPr>
        <w:pStyle w:val="Normal"/>
        <w:autoSpaceDE w:val="false"/>
        <w:ind w:firstLine="240"/>
        <w:jc w:val="both"/>
        <w:rPr/>
      </w:pPr>
      <w:r>
        <w:rPr/>
        <w:t>15. Личность связана с последними вопросами и последними ре</w:t>
        <w:softHyphen/>
        <w:t>шениями. 41-42</w:t>
      </w:r>
    </w:p>
    <w:p>
      <w:pPr>
        <w:pStyle w:val="Normal"/>
        <w:autoSpaceDE w:val="false"/>
        <w:ind w:firstLine="240"/>
        <w:jc w:val="both"/>
        <w:rPr/>
      </w:pPr>
      <w:r>
        <w:rPr/>
        <w:t>16. Одно сознание не может существовать без другого сознания; то, что происходит на   границах,  на   пороге двух созна</w:t>
        <w:softHyphen/>
      </w:r>
    </w:p>
    <w:p>
      <w:pPr>
        <w:pStyle w:val="Normal"/>
        <w:autoSpaceDE w:val="false"/>
        <w:ind w:firstLine="240"/>
        <w:jc w:val="both"/>
        <w:rPr/>
      </w:pPr>
      <w:r>
        <w:rPr/>
        <w:fldChar w:fldCharType="begin"/>
      </w:r>
      <w:r>
        <w:rPr/>
        <w:instrText xml:space="preserve"> PAGE </w:instrText>
      </w:r>
      <w:r>
        <w:rPr/>
        <w:fldChar w:fldCharType="separate"/>
      </w:r>
      <w:r>
        <w:rPr/>
        <w:t>224</w:t>
      </w:r>
      <w:r>
        <w:rPr/>
        <w:fldChar w:fldCharType="end"/>
      </w:r>
    </w:p>
    <w:p>
      <w:pPr>
        <w:pStyle w:val="Normal"/>
        <w:autoSpaceDE w:val="false"/>
        <w:ind w:firstLine="240"/>
        <w:jc w:val="both"/>
        <w:rPr/>
      </w:pPr>
      <w:r>
        <w:rPr/>
        <w:t>Указатель содержания, вложенный в тетрадь № 2</w:t>
      </w:r>
    </w:p>
    <w:p>
      <w:pPr>
        <w:pStyle w:val="Normal"/>
        <w:autoSpaceDE w:val="false"/>
        <w:ind w:firstLine="240"/>
        <w:jc w:val="both"/>
        <w:rPr/>
      </w:pPr>
      <w:r>
        <w:rPr/>
        <w:fldChar w:fldCharType="begin"/>
      </w:r>
      <w:r>
        <w:rPr/>
        <w:instrText xml:space="preserve"> PAGE </w:instrText>
      </w:r>
      <w:r>
        <w:rPr/>
        <w:fldChar w:fldCharType="separate"/>
      </w:r>
      <w:r>
        <w:rPr/>
        <w:t>224</w:t>
      </w:r>
      <w:r>
        <w:rPr/>
        <w:fldChar w:fldCharType="end"/>
      </w:r>
    </w:p>
    <w:p>
      <w:pPr>
        <w:pStyle w:val="Normal"/>
        <w:autoSpaceDE w:val="false"/>
        <w:ind w:firstLine="240"/>
        <w:jc w:val="both"/>
        <w:rPr/>
      </w:pPr>
      <w:r>
        <w:rPr/>
        <w:t>нни; внутреннее не довлеет себе; общение; быть значит общаться, быть и для другого, быть услышанным и увиденным. 43-45</w:t>
      </w:r>
    </w:p>
    <w:p>
      <w:pPr>
        <w:pStyle w:val="Normal"/>
        <w:autoSpaceDE w:val="false"/>
        <w:ind w:firstLine="240"/>
        <w:jc w:val="both"/>
        <w:rPr/>
      </w:pPr>
      <w:r>
        <w:rPr/>
        <w:t>17. Исповедь и ее трактовка у Достоевского как события взаимодействия и взаимозависимости созна</w:t>
        <w:softHyphen/>
        <w:t>ний; невозможность одинокого самопрнзнанжя и самооправда</w:t>
        <w:softHyphen/>
        <w:t>ния; непрнзнанность человека в классовом обществе; невозможность одинокого сознания; видение не души, а духа. 45-49</w:t>
      </w:r>
    </w:p>
    <w:p>
      <w:pPr>
        <w:pStyle w:val="Normal"/>
        <w:autoSpaceDE w:val="false"/>
        <w:ind w:firstLine="240"/>
        <w:jc w:val="both"/>
        <w:rPr/>
      </w:pPr>
      <w:r>
        <w:rPr/>
        <w:t>18. Исповедь не последняя форма» * предмет изображения у До</w:t>
        <w:softHyphen/>
        <w:t>стоевского; разложение наивной исповеди; человек у зеркала. 49-51</w:t>
      </w:r>
    </w:p>
    <w:p>
      <w:pPr>
        <w:pStyle w:val="Normal"/>
        <w:autoSpaceDE w:val="false"/>
        <w:ind w:firstLine="240"/>
        <w:jc w:val="both"/>
        <w:rPr/>
      </w:pPr>
      <w:r>
        <w:rPr/>
        <w:t>19. Переживание безотносительно к форме «я» и «другого. 51-52</w:t>
      </w:r>
    </w:p>
    <w:p>
      <w:pPr>
        <w:pStyle w:val="Normal"/>
        <w:autoSpaceDE w:val="false"/>
        <w:ind w:firstLine="240"/>
        <w:jc w:val="both"/>
        <w:rPr/>
      </w:pPr>
      <w:r>
        <w:rPr/>
        <w:t>20. Изображение смертей у Толстого и Достоевского; овеществле</w:t>
        <w:softHyphen/>
        <w:t>ние сознания; связь с авторской позицией. 52-57</w:t>
      </w:r>
    </w:p>
    <w:p>
      <w:pPr>
        <w:pStyle w:val="Normal"/>
        <w:autoSpaceDE w:val="false"/>
        <w:ind w:firstLine="240"/>
        <w:jc w:val="both"/>
        <w:rPr/>
      </w:pPr>
      <w:r>
        <w:rPr/>
        <w:t>21. Влияние Достоевского еще не достигло своей вершины; какие стороны его творчества еще не поняты. 57-58</w:t>
      </w:r>
    </w:p>
    <w:p>
      <w:pPr>
        <w:pStyle w:val="Normal"/>
        <w:autoSpaceDE w:val="false"/>
        <w:ind w:firstLine="240"/>
        <w:jc w:val="both"/>
        <w:rPr/>
      </w:pPr>
      <w:r>
        <w:rPr/>
        <w:t>22. Подготовка наиболее устойчивых элементов содержательной формы и оптимальные эпохи их актуализации. 58-59</w:t>
      </w:r>
    </w:p>
    <w:p>
      <w:pPr>
        <w:pStyle w:val="Normal"/>
        <w:autoSpaceDE w:val="false"/>
        <w:ind w:firstLine="240"/>
        <w:jc w:val="both"/>
        <w:rPr/>
      </w:pPr>
      <w:r>
        <w:rPr/>
        <w:t>23. Содержание первой части. 59-60</w:t>
      </w:r>
    </w:p>
    <w:p>
      <w:pPr>
        <w:pStyle w:val="Normal"/>
        <w:autoSpaceDE w:val="false"/>
        <w:ind w:firstLine="240"/>
        <w:jc w:val="both"/>
        <w:rPr/>
      </w:pPr>
      <w:r>
        <w:rPr/>
        <w:t>24. Овеществление человека; борьба с насилием, внутренним вы-нуждением и подглядыванием, неуважением. 60-61</w:t>
      </w:r>
    </w:p>
    <w:p>
      <w:pPr>
        <w:pStyle w:val="Normal"/>
        <w:autoSpaceDE w:val="false"/>
        <w:ind w:firstLine="240"/>
        <w:jc w:val="both"/>
        <w:rPr/>
      </w:pPr>
      <w:r>
        <w:rPr/>
        <w:t>25. Преодоление монологической модели мира; раскрытие глу</w:t>
        <w:softHyphen/>
        <w:t>бинного   диалогизма  слова; порог и кризис; определение личности. 62-63.</w:t>
      </w:r>
    </w:p>
    <w:p>
      <w:pPr>
        <w:pStyle w:val="Normal"/>
        <w:autoSpaceDE w:val="false"/>
        <w:ind w:firstLine="240"/>
        <w:jc w:val="both"/>
        <w:rPr/>
      </w:pPr>
      <w:r>
        <w:rPr/>
        <w:t>26. Определение монологиэма; отказ другому в последнем слове. 63-64</w:t>
      </w:r>
    </w:p>
    <w:p>
      <w:pPr>
        <w:pStyle w:val="Normal"/>
        <w:autoSpaceDE w:val="false"/>
        <w:ind w:firstLine="240"/>
        <w:jc w:val="both"/>
        <w:rPr/>
      </w:pPr>
      <w:r>
        <w:rPr/>
        <w:t>27. Биографическая целостность образа никогда не может стать предметом собственного опыта; зеркало. 64</w:t>
      </w:r>
    </w:p>
    <w:p>
      <w:pPr>
        <w:pStyle w:val="Normal"/>
        <w:autoSpaceDE w:val="false"/>
        <w:ind w:firstLine="240"/>
        <w:jc w:val="both"/>
        <w:rPr/>
      </w:pPr>
      <w:r>
        <w:rPr/>
        <w:t>28. Диалогическая природа самой человеческой жизни; незавер-шимый диалог; человек участвует в этом диалоге и словом и всем телом (глазами, губами и т. п.); проблема выразитель</w:t>
        <w:softHyphen/>
        <w:t>ности человек выразителен весь, и он выражает всем свою пози</w:t>
        <w:softHyphen/>
        <w:t>цию в диалоге — ив отношении последнего смысла и в отношении «другого», во всяком выражении вовне — отношение к другому, внутреннее я встречается с «другим»; определение голоса; мой образ для себя и мой образ для другого; понятие о человеке и образ челове</w:t>
        <w:softHyphen/>
        <w:t>ка (в форме «я» и «другого»); исповедь как форма встречи глубинно</w:t>
        <w:softHyphen/>
        <w:t>го я с другим, маски и лазейки. 64-69</w:t>
      </w:r>
    </w:p>
    <w:p>
      <w:pPr>
        <w:pStyle w:val="Normal"/>
        <w:autoSpaceDE w:val="false"/>
        <w:ind w:firstLine="240"/>
        <w:jc w:val="both"/>
        <w:rPr/>
      </w:pPr>
      <w:r>
        <w:rPr/>
        <w:t>29. Типы людей в отношении к последней ценности. 69-70</w:t>
      </w:r>
    </w:p>
    <w:p>
      <w:pPr>
        <w:pStyle w:val="Normal"/>
        <w:autoSpaceDE w:val="false"/>
        <w:ind w:firstLine="240"/>
        <w:jc w:val="both"/>
        <w:rPr/>
      </w:pPr>
      <w:r>
        <w:rPr/>
        <w:t>30. Острое ощущение своего и чужого в слове и в те</w:t>
        <w:softHyphen/>
        <w:t>ле; наглость, застенчивость, неблагообразне (зубная боль человека из подполья); благообразие и гармония; свет</w:t>
        <w:softHyphen/>
        <w:t>скость, важность нт. п. (Миусов уважал свои взгляд) как мертвое и фальшивое равновесие; свободное с о гласие в высшем; исключительная чуткость Достоевского к борьбе «я» и «другого». 70-72</w:t>
      </w:r>
    </w:p>
    <w:p>
      <w:pPr>
        <w:pStyle w:val="Normal"/>
        <w:autoSpaceDE w:val="false"/>
        <w:ind w:firstLine="240"/>
        <w:jc w:val="both"/>
        <w:rPr/>
      </w:pPr>
      <w:r>
        <w:rPr/>
        <w:t>31. Не вещная психология, а логика личности. 72-73</w:t>
      </w:r>
    </w:p>
    <w:p>
      <w:pPr>
        <w:pStyle w:val="Normal"/>
        <w:autoSpaceDE w:val="false"/>
        <w:ind w:firstLine="240"/>
        <w:jc w:val="both"/>
        <w:rPr/>
      </w:pPr>
      <w:r>
        <w:rPr/>
        <w:t>32. Задачи вступительного исследования. 73-74</w:t>
      </w:r>
    </w:p>
    <w:p>
      <w:pPr>
        <w:pStyle w:val="Normal"/>
        <w:autoSpaceDE w:val="false"/>
        <w:ind w:firstLine="240"/>
        <w:jc w:val="both"/>
        <w:rPr/>
      </w:pPr>
      <w:r>
        <w:rPr/>
        <w:t>Указатель содержания, вложенный в тетрадь № 2</w:t>
      </w:r>
    </w:p>
    <w:p>
      <w:pPr>
        <w:pStyle w:val="Normal"/>
        <w:autoSpaceDE w:val="false"/>
        <w:ind w:firstLine="240"/>
        <w:jc w:val="both"/>
        <w:rPr/>
      </w:pPr>
      <w:r>
        <w:rPr/>
        <w:t>33. Невозможность нейтральной позиции в отношении «я» и «другого)»; исповедь. 74</w:t>
      </w:r>
    </w:p>
    <w:p>
      <w:pPr>
        <w:pStyle w:val="Normal"/>
        <w:autoSpaceDE w:val="false"/>
        <w:ind w:firstLine="240"/>
        <w:jc w:val="both"/>
        <w:rPr/>
      </w:pPr>
      <w:r>
        <w:rPr/>
        <w:t>34. Типы мировоззрений (Чаадаева, Грановского и др.), истори</w:t>
        <w:softHyphen/>
        <w:t>чески-конкретные голоса и их диалог, а уж затем сюжет и судьбы героев. 75-76</w:t>
      </w:r>
    </w:p>
    <w:p>
      <w:pPr>
        <w:pStyle w:val="Normal"/>
        <w:autoSpaceDE w:val="false"/>
        <w:ind w:firstLine="240"/>
        <w:jc w:val="both"/>
        <w:rPr/>
      </w:pPr>
      <w:r>
        <w:rPr/>
        <w:t>35. Завершающее слово автора овеществляло и унижало бы лич</w:t>
        <w:softHyphen/>
        <w:t>ность; заочные слова только о второстепенных персонажах, не уча</w:t>
        <w:softHyphen/>
        <w:t>ствующих в диалоге. 77-78</w:t>
      </w:r>
    </w:p>
    <w:p>
      <w:pPr>
        <w:pStyle w:val="Normal"/>
        <w:autoSpaceDE w:val="false"/>
        <w:ind w:firstLine="240"/>
        <w:jc w:val="both"/>
        <w:rPr/>
      </w:pPr>
      <w:r>
        <w:rPr/>
        <w:t>36. Внеположные сознанию силы (от среды до чуда, тайны и ав</w:t>
        <w:softHyphen/>
        <w:t>торитета), разрушающие личность; сентиментальная и сатирическая объектность. 78-79</w:t>
      </w:r>
    </w:p>
    <w:p>
      <w:pPr>
        <w:pStyle w:val="Normal"/>
        <w:autoSpaceDE w:val="false"/>
        <w:ind w:firstLine="240"/>
        <w:jc w:val="both"/>
        <w:rPr/>
      </w:pPr>
      <w:r>
        <w:rPr/>
        <w:t>37. Изучение доэстетической, дотворческой реальности (эпохи).</w:t>
      </w:r>
    </w:p>
    <w:p>
      <w:pPr>
        <w:pStyle w:val="Normal"/>
        <w:autoSpaceDE w:val="false"/>
        <w:ind w:firstLine="240"/>
        <w:jc w:val="both"/>
        <w:rPr/>
      </w:pPr>
      <w:r>
        <w:rPr/>
        <w:t>79</w:t>
      </w:r>
    </w:p>
    <w:p>
      <w:pPr>
        <w:pStyle w:val="Normal"/>
        <w:autoSpaceDE w:val="false"/>
        <w:ind w:firstLine="240"/>
        <w:jc w:val="both"/>
        <w:rPr/>
      </w:pPr>
      <w:r>
        <w:rPr/>
        <w:t>38. Характер и личность; критика Аскольдова; положение образа в системе координат. 80</w:t>
      </w:r>
    </w:p>
    <w:p>
      <w:pPr>
        <w:pStyle w:val="Normal"/>
        <w:autoSpaceDE w:val="false"/>
        <w:ind w:firstLine="240"/>
        <w:jc w:val="both"/>
        <w:rPr/>
      </w:pPr>
      <w:r>
        <w:rPr/>
        <w:t>39. Насилие (чудо); овеществление человека в классовом об</w:t>
        <w:softHyphen/>
        <w:t>ществе. 80-81</w:t>
      </w:r>
    </w:p>
    <w:p>
      <w:pPr>
        <w:pStyle w:val="Normal"/>
        <w:autoSpaceDE w:val="false"/>
        <w:ind w:firstLine="240"/>
        <w:jc w:val="both"/>
        <w:rPr/>
      </w:pPr>
      <w:r>
        <w:rPr/>
        <w:t>40. Проблема катастрофы. 81-82</w:t>
      </w:r>
    </w:p>
    <w:p>
      <w:pPr>
        <w:pStyle w:val="Normal"/>
        <w:autoSpaceDE w:val="false"/>
        <w:ind w:firstLine="240"/>
        <w:jc w:val="both"/>
        <w:rPr/>
      </w:pPr>
      <w:r>
        <w:rPr/>
        <w:t>41. Задачи автора полифонического романа, раскрывающего не ха</w:t>
        <w:softHyphen/>
        <w:t>рактеры, а свободные личности; диалогическая природа жизни; рож</w:t>
        <w:softHyphen/>
        <w:t>дение Достоевского из Гоголя. 82-84</w:t>
      </w:r>
    </w:p>
    <w:p>
      <w:pPr>
        <w:pStyle w:val="Normal"/>
        <w:autoSpaceDE w:val="false"/>
        <w:ind w:firstLine="240"/>
        <w:jc w:val="both"/>
        <w:rPr/>
      </w:pPr>
      <w:r>
        <w:rPr/>
        <w:t>42. Вненаходимость и избыток. 84-85</w:t>
      </w:r>
    </w:p>
    <w:p>
      <w:pPr>
        <w:pStyle w:val="Normal"/>
        <w:autoSpaceDE w:val="false"/>
        <w:ind w:firstLine="240"/>
        <w:jc w:val="both"/>
        <w:rPr/>
      </w:pPr>
      <w:r>
        <w:rPr/>
        <w:t>43. Порог и кризис. 86</w:t>
      </w:r>
    </w:p>
    <w:p>
      <w:pPr>
        <w:pStyle w:val="Normal"/>
        <w:autoSpaceDE w:val="false"/>
        <w:ind w:firstLine="240"/>
        <w:jc w:val="both"/>
        <w:rPr/>
      </w:pPr>
      <w:r>
        <w:rPr/>
        <w:t>44. Логика развития воплощенной идеи. 86-87</w:t>
      </w:r>
    </w:p>
    <w:p>
      <w:pPr>
        <w:pStyle w:val="Normal"/>
        <w:autoSpaceDE w:val="false"/>
        <w:ind w:firstLine="240"/>
        <w:jc w:val="both"/>
        <w:rPr/>
      </w:pPr>
      <w:r>
        <w:rPr/>
        <w:t>45. Конечное значение (в условиях эпохи) и расту</w:t>
        <w:softHyphen/>
        <w:t>щее значение памятника, его подготовка в веках и открытие в оптимальных условиях эпохи. 87-88</w:t>
      </w:r>
    </w:p>
    <w:p>
      <w:pPr>
        <w:pStyle w:val="Normal"/>
        <w:autoSpaceDE w:val="false"/>
        <w:ind w:firstLine="240"/>
        <w:jc w:val="both"/>
        <w:rPr/>
      </w:pPr>
      <w:r>
        <w:rPr/>
        <w:t>46. Вступление и его задачи. 88-89</w:t>
      </w:r>
    </w:p>
    <w:p>
      <w:pPr>
        <w:pStyle w:val="Normal"/>
        <w:autoSpaceDE w:val="false"/>
        <w:ind w:firstLine="240"/>
        <w:jc w:val="both"/>
        <w:rPr/>
      </w:pPr>
      <w:r>
        <w:rPr/>
        <w:t>47. Диалогическая природа слова. 89</w:t>
      </w:r>
    </w:p>
    <w:p>
      <w:pPr>
        <w:pStyle w:val="Normal"/>
        <w:autoSpaceDE w:val="false"/>
        <w:ind w:firstLine="240"/>
        <w:jc w:val="both"/>
        <w:rPr/>
      </w:pPr>
      <w:r>
        <w:rPr/>
        <w:t>48. Убийства и самоубийства у Достоевского; уходы праведников.</w:t>
      </w:r>
    </w:p>
    <w:p>
      <w:pPr>
        <w:pStyle w:val="Normal"/>
        <w:autoSpaceDE w:val="false"/>
        <w:ind w:firstLine="240"/>
        <w:jc w:val="both"/>
        <w:rPr/>
      </w:pPr>
      <w:r>
        <w:rPr/>
        <w:t>89-90</w:t>
      </w:r>
    </w:p>
    <w:p>
      <w:pPr>
        <w:pStyle w:val="Normal"/>
        <w:autoSpaceDE w:val="false"/>
        <w:ind w:firstLine="240"/>
        <w:jc w:val="both"/>
        <w:rPr/>
      </w:pPr>
      <w:r>
        <w:rPr/>
        <w:t>49. Дополнения ко второй главе. 91-92.</w:t>
      </w:r>
    </w:p>
    <w:p>
      <w:pPr>
        <w:pStyle w:val="Normal"/>
        <w:autoSpaceDE w:val="false"/>
        <w:ind w:firstLine="240"/>
        <w:jc w:val="both"/>
        <w:rPr/>
      </w:pPr>
      <w:r>
        <w:rPr/>
        <w:fldChar w:fldCharType="begin"/>
      </w:r>
      <w:r>
        <w:rPr/>
        <w:instrText xml:space="preserve"> PAGE </w:instrText>
      </w:r>
      <w:r>
        <w:rPr/>
        <w:fldChar w:fldCharType="separate"/>
      </w:r>
      <w:r>
        <w:rPr/>
        <w:t>225</w:t>
      </w:r>
      <w:r>
        <w:rPr/>
        <w:fldChar w:fldCharType="end"/>
      </w:r>
    </w:p>
    <w:p>
      <w:pPr>
        <w:pStyle w:val="Normal"/>
        <w:autoSpaceDE w:val="false"/>
        <w:ind w:firstLine="240"/>
        <w:jc w:val="both"/>
        <w:rPr/>
      </w:pPr>
      <w:r>
        <w:rPr/>
        <w:t>Достоевский. 1961 г.</w:t>
      </w:r>
    </w:p>
    <w:p>
      <w:pPr>
        <w:pStyle w:val="Normal"/>
        <w:autoSpaceDE w:val="false"/>
        <w:ind w:firstLine="240"/>
        <w:jc w:val="both"/>
        <w:rPr/>
      </w:pPr>
      <w:r>
        <w:rPr/>
        <w:t>ДОСТОЕВСКИЙ. 1961 г.</w:t>
      </w:r>
    </w:p>
    <w:p>
      <w:pPr>
        <w:pStyle w:val="Normal"/>
        <w:autoSpaceDE w:val="false"/>
        <w:ind w:firstLine="240"/>
        <w:jc w:val="both"/>
        <w:rPr/>
      </w:pPr>
      <w:r>
        <w:rPr/>
        <w:t>С о гласие как важнейшая диалогическая категория. Огромное богатство и разнообразие видов и оттенков со</w:t>
        <w:softHyphen/>
        <w:t>гласия (основных тонов и обертонов его). Параллель с музыкой. Н е согласие бедно и непродуктивно. Суще</w:t>
        <w:softHyphen/>
        <w:t>ственнее разно гласие; оно, в сущности, тяготеет к со</w:t>
        <w:softHyphen/>
        <w:t>гласию, в котором всегда сохраняется разность и неслиян-ность голосов. Согласие никогда не бывает механическим или логическим тождеством, это и не э х о ; за ним всег</w:t>
        <w:softHyphen/>
        <w:t>да преодолеваемая даль и сближение (но не слияние). Бесконечно далекие и еле уловимые с о звучия. В согласии всегда есть элемент нежданного, дара, чуда, ибо диалоги</w:t>
        <w:softHyphen/>
        <w:t>ческое с о гласие по природе своей свободно, т. е. не предопределено, не неизбежно.</w:t>
      </w:r>
    </w:p>
    <w:p>
      <w:pPr>
        <w:pStyle w:val="Normal"/>
        <w:autoSpaceDE w:val="false"/>
        <w:ind w:firstLine="240"/>
        <w:jc w:val="both"/>
        <w:rPr/>
      </w:pPr>
      <w:r>
        <w:rPr/>
        <w:t>Существует некий минимум согласия как необходимое условие диалога (общий язык, какой-то минимум взаимо</w:t>
        <w:softHyphen/>
        <w:t>понимания). Подлинное согласие является идеей (регулятивной) и последней целью всякой диалогичности.</w:t>
      </w:r>
    </w:p>
    <w:p>
      <w:pPr>
        <w:pStyle w:val="Normal"/>
        <w:autoSpaceDE w:val="false"/>
        <w:ind w:firstLine="240"/>
        <w:jc w:val="both"/>
        <w:rPr/>
      </w:pPr>
      <w:r>
        <w:rPr/>
        <w:t>Во второй главе полемика со сторонниками концепции единой исповеди в произведениях Достоевского, одной души, одного душевного ландшафта, с психоанализом, с работой Попова и др.</w:t>
      </w:r>
    </w:p>
    <w:p>
      <w:pPr>
        <w:pStyle w:val="Normal"/>
        <w:autoSpaceDE w:val="false"/>
        <w:ind w:firstLine="240"/>
        <w:jc w:val="both"/>
        <w:rPr/>
      </w:pPr>
      <w:r>
        <w:rPr/>
        <w:t>Слово о присутствующем: в плане содержания особая деликатность и ненавязывание. Свободное раскрытие и провоцирование. Полемика с Комаровичем.</w:t>
      </w:r>
    </w:p>
    <w:p>
      <w:pPr>
        <w:pStyle w:val="Normal"/>
        <w:autoSpaceDE w:val="false"/>
        <w:ind w:firstLine="240"/>
        <w:jc w:val="both"/>
        <w:rPr/>
      </w:pPr>
      <w:r>
        <w:rPr/>
        <w:t>В монологическом романе часто творится суд без пре</w:t>
        <w:softHyphen/>
        <w:t>доставления подсудимому последнего слова. Во второй главе о последнем слове самосознания, в третьей — о последнем слове идеи. Ни самосознание человека (личность), ни идея, воплощенная в человеке, не могут быть безгласными объектами приговора или вывода. Они остаются со своим словом в незавершимом диалоге.</w:t>
      </w:r>
    </w:p>
    <w:p>
      <w:pPr>
        <w:pStyle w:val="Normal"/>
        <w:autoSpaceDE w:val="false"/>
        <w:ind w:firstLine="240"/>
        <w:jc w:val="both"/>
        <w:rPr/>
      </w:pPr>
      <w:r>
        <w:rPr/>
        <w:t>В третьей главе в вопросе о мышлении голосами дать развернутое определение голоса как воплощенной идейной позиции в мире. Воплощение голоса в теле. Про</w:t>
        <w:softHyphen/>
        <w:t xml:space="preserve">блема выразительности у Достоевского (дух, а не душа). В той же главе о мышлении конкретными мировоззрения </w:t>
        <w:softHyphen/>
      </w:r>
    </w:p>
    <w:p>
      <w:pPr>
        <w:pStyle w:val="Normal"/>
        <w:autoSpaceDE w:val="false"/>
        <w:ind w:firstLine="240"/>
        <w:jc w:val="both"/>
        <w:rPr/>
      </w:pPr>
      <w:r>
        <w:rPr/>
        <w:fldChar w:fldCharType="begin"/>
      </w:r>
      <w:r>
        <w:rPr/>
        <w:instrText xml:space="preserve"> PAGE </w:instrText>
      </w:r>
      <w:r>
        <w:rPr/>
        <w:fldChar w:fldCharType="separate"/>
      </w:r>
      <w:r>
        <w:rPr/>
        <w:t>226</w:t>
      </w:r>
      <w:r>
        <w:rPr/>
        <w:fldChar w:fldCharType="end"/>
      </w:r>
    </w:p>
    <w:p>
      <w:pPr>
        <w:pStyle w:val="Normal"/>
        <w:autoSpaceDE w:val="false"/>
        <w:ind w:firstLine="240"/>
        <w:jc w:val="both"/>
        <w:rPr/>
      </w:pPr>
      <w:r>
        <w:rPr/>
        <w:t>Достоевский. 1961 г.</w:t>
      </w:r>
    </w:p>
    <w:p>
      <w:pPr>
        <w:pStyle w:val="Normal"/>
        <w:autoSpaceDE w:val="false"/>
        <w:ind w:firstLine="240"/>
        <w:jc w:val="both"/>
        <w:rPr/>
      </w:pPr>
      <w:r>
        <w:rPr/>
        <w:fldChar w:fldCharType="begin"/>
      </w:r>
      <w:r>
        <w:rPr/>
        <w:instrText xml:space="preserve"> PAGE </w:instrText>
      </w:r>
      <w:r>
        <w:rPr/>
        <w:fldChar w:fldCharType="separate"/>
      </w:r>
      <w:r>
        <w:rPr/>
        <w:t>226</w:t>
      </w:r>
      <w:r>
        <w:rPr/>
        <w:fldChar w:fldCharType="end"/>
      </w:r>
    </w:p>
    <w:p>
      <w:pPr>
        <w:pStyle w:val="Normal"/>
        <w:autoSpaceDE w:val="false"/>
        <w:ind w:firstLine="240"/>
        <w:jc w:val="both"/>
        <w:rPr/>
      </w:pPr>
      <w:r>
        <w:rPr/>
        <w:t>ми (Белинского, Чаадаева и т. п.) по черновым заметкам (Долинин)1.</w:t>
      </w:r>
    </w:p>
    <w:p>
      <w:pPr>
        <w:pStyle w:val="Normal"/>
        <w:autoSpaceDE w:val="false"/>
        <w:ind w:firstLine="240"/>
        <w:jc w:val="both"/>
        <w:rPr/>
      </w:pPr>
      <w:r>
        <w:rPr/>
        <w:t>Кончить главу образом молодого ученого из «Хозяйки», который2 представляет себе идею в образной форме, т. е. не мыслит, а видит  ее3.</w:t>
      </w:r>
    </w:p>
    <w:p>
      <w:pPr>
        <w:pStyle w:val="Normal"/>
        <w:autoSpaceDE w:val="false"/>
        <w:ind w:firstLine="240"/>
        <w:jc w:val="both"/>
        <w:rPr/>
      </w:pPr>
      <w:r>
        <w:rPr/>
        <w:t>Карнавальная площадная вольность и фамильяр</w:t>
        <w:softHyphen/>
        <w:t>ная откровенность в условиях гостиной превращается в скандал и эксцентричность.</w:t>
      </w:r>
    </w:p>
    <w:p>
      <w:pPr>
        <w:pStyle w:val="Normal"/>
        <w:autoSpaceDE w:val="false"/>
        <w:ind w:firstLine="240"/>
        <w:jc w:val="both"/>
        <w:rPr/>
      </w:pPr>
      <w:r>
        <w:rPr/>
        <w:t>Герои Достоевского не оставляют трупов4. Образ трупа (например, Раскольникова или Ивана) в мире видения Достоевского не возможен.</w:t>
      </w:r>
    </w:p>
    <w:p>
      <w:pPr>
        <w:pStyle w:val="Normal"/>
        <w:autoSpaceDE w:val="false"/>
        <w:ind w:firstLine="240"/>
        <w:jc w:val="both"/>
        <w:rPr/>
      </w:pPr>
      <w:r>
        <w:rPr/>
        <w:t>Почему анализ «Двойника» получил такой большой удельный вес в нашей работе? Поздняя оценка самого Достоевского не случайна5. Неудача серьезнейшего замыс</w:t>
        <w:softHyphen/>
        <w:t>ла очень много дает аналитику. Диалогизм, исповедь. Об</w:t>
        <w:softHyphen/>
        <w:t>ращенное слово. Напряженнейшая словесная атмосфера.</w:t>
      </w:r>
    </w:p>
    <w:p>
      <w:pPr>
        <w:pStyle w:val="Normal"/>
        <w:autoSpaceDE w:val="false"/>
        <w:ind w:firstLine="240"/>
        <w:jc w:val="both"/>
        <w:rPr/>
      </w:pPr>
      <w:r>
        <w:rPr/>
        <w:t>Где развить тему о монологическом овеществлении че</w:t>
        <w:softHyphen/>
        <w:t>ловека. Где координатные различия «я» и «другого».</w:t>
      </w:r>
    </w:p>
    <w:p>
      <w:pPr>
        <w:pStyle w:val="Normal"/>
        <w:autoSpaceDE w:val="false"/>
        <w:ind w:firstLine="240"/>
        <w:jc w:val="both"/>
        <w:rPr/>
      </w:pPr>
      <w:r>
        <w:rPr/>
        <w:t>Самосознание как доминанта изображения героя. Но эта доминанта предполагает радикально новую ав</w:t>
        <w:softHyphen/>
        <w:t>торскую позицию в отношении к изображаемому герою. Дело идет не об открытии каких-то новых черт или новых типов человека (социально-характерологических), которые могут быть открыты, увидены и поняты с преж</w:t>
        <w:softHyphen/>
        <w:t>ней позиции, т. е. без радикальной перемены позиции. Дело идет именно об открытии такого нового целост</w:t>
        <w:softHyphen/>
        <w:t>ного аспекта человека (личности или «человека в человеке»), которое требует ради</w:t>
        <w:softHyphen/>
        <w:t>кально нового подхода к человеку, новой авторской пози</w:t>
        <w:softHyphen/>
        <w:t>ции6. «Человек в человеке» это не вещь, не безгласный объект, — это другой субъект, другое равноправное «я», которое должно свободно раскрыть себя самого. Со стороны же видящего, понимающего, открывающего это другое «я», т. е. человека в человеке, требуется особый подход к нему — диалогический подход Это и есть та радикально новая позиция, которая превращает объект (в сущности овеществленного человека) в другой субъект, в другое «я», свободно раскрывающее себя. Ав</w:t>
        <w:softHyphen/>
        <w:t>тор отказывается от объективирующего и завершающего подхода к человеку, при котором человек дан весь и до конца, познается как объект весь сплошь без остатка, хо</w:t>
        <w:softHyphen/>
        <w:t>чет он того или не хочет (у объекта познания не спраши</w:t>
        <w:softHyphen/>
      </w:r>
    </w:p>
    <w:p>
      <w:pPr>
        <w:pStyle w:val="Normal"/>
        <w:autoSpaceDE w:val="false"/>
        <w:ind w:firstLine="240"/>
        <w:jc w:val="both"/>
        <w:rPr/>
      </w:pPr>
      <w:r>
        <w:rPr/>
        <w:t>Достоевский. 1961 г.</w:t>
      </w:r>
    </w:p>
    <w:p>
      <w:pPr>
        <w:pStyle w:val="Normal"/>
        <w:autoSpaceDE w:val="false"/>
        <w:ind w:firstLine="240"/>
        <w:jc w:val="both"/>
        <w:rPr/>
      </w:pPr>
      <w:r>
        <w:rPr/>
        <w:fldChar w:fldCharType="begin"/>
      </w:r>
      <w:r>
        <w:rPr/>
        <w:instrText xml:space="preserve"> PAGE </w:instrText>
      </w:r>
      <w:r>
        <w:rPr/>
        <w:fldChar w:fldCharType="separate"/>
      </w:r>
      <w:r>
        <w:rPr/>
        <w:t>227</w:t>
      </w:r>
      <w:r>
        <w:rPr/>
        <w:fldChar w:fldCharType="end"/>
      </w:r>
    </w:p>
    <w:p>
      <w:pPr>
        <w:pStyle w:val="Normal"/>
        <w:autoSpaceDE w:val="false"/>
        <w:ind w:firstLine="240"/>
        <w:jc w:val="both"/>
        <w:rPr/>
      </w:pPr>
      <w:r>
        <w:rPr/>
        <w:t>вают, хочет или не хочет он стать объектом познания и до какого предела, к нему не обращаются с вопросами, изучающий и экспериментирующий ставит вопросы не ему, а о нем себе самому или другому познающему в еди</w:t>
        <w:softHyphen/>
        <w:t>ном акте познания); человек при этом, становясь предме</w:t>
        <w:softHyphen/>
        <w:t>том объективирующего познания, перестает быть тем единственным, бесконечным и незавершимым миром, ка</w:t>
        <w:softHyphen/>
        <w:t>ким он является для себя самого («я для себя» ) и каким он воистину есть, и становится ограниченным со всех сторон и во всех отношениях одним из неограниченного множества объектов для познающего сознания. Тут и встает задача познать человека в его истинной сущности как другое «я», единственное, бесконечное и незаверши</w:t>
        <w:softHyphen/>
        <w:t>мое, познать не себя самого, а другое, чужое «я». Досто</w:t>
        <w:softHyphen/>
        <w:t>евский считает, что и свое «я» («я для себя» ) нельзя понять, познать и утвердить без другого: без другого «я» и без признания и утверждения другим «я» моего «я» («я для другого» ). «Я» по природе своей не может быть оди</w:t>
        <w:softHyphen/>
        <w:t>ноким, одним «я». Необходимо взаимное отражение и взаимное утверждение двух и множества «я», двух и мно</w:t>
        <w:softHyphen/>
        <w:t>жества бесконечностей (как равноправных).</w:t>
      </w:r>
    </w:p>
    <w:p>
      <w:pPr>
        <w:pStyle w:val="Normal"/>
        <w:autoSpaceDE w:val="false"/>
        <w:ind w:firstLine="240"/>
        <w:jc w:val="both"/>
        <w:rPr/>
      </w:pPr>
      <w:r>
        <w:rPr/>
        <w:t>Необходимо отметить, что художественное по</w:t>
        <w:softHyphen/>
        <w:t>знание человека резко и принципиально отлично от его абстрактного познания, образ человека принципи</w:t>
        <w:softHyphen/>
        <w:t>ально отличен от понятия о человеке. Образ не может быть нейтральным к формам «я» и «другого» (к этим координатным отношениям), не может отвлечься от этих форм. Образ всегда видит и дает человека и из</w:t>
        <w:softHyphen/>
        <w:t>нутри (из «я для себя» ) и извне (из другого и для другого, &lt;в&gt; конечном счете из автора и для автора), в своем кругозоре и в чужом объемлющем кругозоре, в ко</w:t>
        <w:softHyphen/>
        <w:t>нечном счете кругозоре автора. Мы и в нем и вне его. Образ невозможен лишь при одной точке зрения, сущ</w:t>
        <w:softHyphen/>
        <w:t>ность образа — в своеобразном сочетании (и слиянии) «изнутри» и «извне» (овнешнение внутреннего и оживле</w:t>
        <w:softHyphen/>
        <w:t>ние внешнего). Но основная авторская позиция — по</w:t>
        <w:softHyphen/>
        <w:t>зиция вненаходимости. И единство целого и его завершение (идейное и иное) дается с этой объем</w:t>
        <w:softHyphen/>
        <w:t>лющей позиции вненаходимости. Если бы автор сли</w:t>
        <w:softHyphen/>
        <w:t>вался бы изнутри со своими героями (полное вчувствова-ние или вживание в них), то он только дублировал бы жизнь, что и не возможно и не нужно. Автор всегда</w:t>
      </w:r>
    </w:p>
    <w:p>
      <w:pPr>
        <w:pStyle w:val="Normal"/>
        <w:autoSpaceDE w:val="false"/>
        <w:ind w:firstLine="240"/>
        <w:jc w:val="both"/>
        <w:rPr/>
      </w:pPr>
      <w:r>
        <w:rPr/>
        <w:t>Достоевский. 1961 г.</w:t>
      </w:r>
    </w:p>
    <w:p>
      <w:pPr>
        <w:pStyle w:val="Normal"/>
        <w:autoSpaceDE w:val="false"/>
        <w:ind w:firstLine="240"/>
        <w:jc w:val="both"/>
        <w:rPr/>
      </w:pPr>
      <w:r>
        <w:rPr/>
        <w:fldChar w:fldCharType="begin"/>
      </w:r>
      <w:r>
        <w:rPr/>
        <w:instrText xml:space="preserve"> PAGE </w:instrText>
      </w:r>
      <w:r>
        <w:rPr/>
        <w:fldChar w:fldCharType="separate"/>
      </w:r>
      <w:r>
        <w:rPr/>
        <w:t>227</w:t>
      </w:r>
      <w:r>
        <w:rPr/>
        <w:fldChar w:fldCharType="end"/>
      </w:r>
    </w:p>
    <w:p>
      <w:pPr>
        <w:pStyle w:val="Normal"/>
        <w:autoSpaceDE w:val="false"/>
        <w:ind w:firstLine="240"/>
        <w:jc w:val="both"/>
        <w:rPr/>
      </w:pPr>
      <w:r>
        <w:rPr/>
        <w:t>имеет избыток   над изображаемой изнутри жизнью. И за счет этого избытка автор создает   целое    и    за</w:t>
        <w:softHyphen/>
        <w:t>вершает    его.   Наличие  во  всяком  образе  человека точки   зрения   изнутри   (как бы  потенции к единственности, бесконечности и незавершимости) делает невозможным  полное  и   предельное    овещест</w:t>
        <w:softHyphen/>
        <w:t>вление    человека  в  образе.   Но   тенденция    к овеществлению    есть,   поскольку   образ  человека остается объектным. Какая-то степень овеществления че</w:t>
        <w:softHyphen/>
        <w:t>ловека в образе неизбежна в условиях классового общест</w:t>
        <w:softHyphen/>
        <w:t>ва. Но полное овеществление невозможно, поскольку в авторском  избытке   есть любовь, сочувствие, состра</w:t>
        <w:softHyphen/>
        <w:t>дание и др. чисто человеческие реакции на  другого человека, невозможные в отношении чистой вещи.</w:t>
      </w:r>
    </w:p>
    <w:p>
      <w:pPr>
        <w:pStyle w:val="Normal"/>
        <w:autoSpaceDE w:val="false"/>
        <w:ind w:firstLine="240"/>
        <w:jc w:val="both"/>
        <w:rPr/>
      </w:pPr>
      <w:r>
        <w:rPr/>
        <w:t>Новая позиция автора в полифоническом романе, рас</w:t>
        <w:softHyphen/>
        <w:t>крывающая в человеке другое «я для себя», бесконечное и незавершимое, не разрушает образа, ибо позиция вненаходимости автора остается в полной силе. Но меняется т о п о с этой вненаходимости и содержание избытка. Преодолевается объектность человека. Пре</w:t>
        <w:softHyphen/>
        <w:t>одолевается монологическая односубъектность мира. Мо</w:t>
        <w:softHyphen/>
        <w:t>нологическая модель сменяется моделью диалогической. Каждый герой становится голосом-позицией в незаверши-мом диалоге. Позиция автора — сама диалогическая — перестает быть объемлющей и завершающей. Раскрывает</w:t>
        <w:softHyphen/>
        <w:t>ся многосистемный мир, где не одна, а несколько точек отсчета (как в эйнштейновском мире)7. Но разные точки отсчета и, следовательно, разные миры взаимосвязаны друг с другом в сложном полифоническом единстве. Функцию этого сложного единства осуществляет ав</w:t>
        <w:softHyphen/>
        <w:t>тор (эйнштейновский разум).</w:t>
      </w:r>
    </w:p>
    <w:p>
      <w:pPr>
        <w:pStyle w:val="Normal"/>
        <w:autoSpaceDE w:val="false"/>
        <w:ind w:firstLine="240"/>
        <w:jc w:val="both"/>
        <w:rPr/>
      </w:pPr>
      <w:r>
        <w:rPr/>
        <w:t>Что такое завершенный монологический мир? Это мир, в котором героям его уже нечего больше сказать; они все сказали, и последнее окончательное слово за них и за себя говорит автор, опираясь на свою вненаходимость и свой решающий избыток. Не обязательно, конечно, это слово дано в прямой авторской речи, которой вообще мо</w:t>
        <w:softHyphen/>
        <w:t>жет не быть, и слово это, художественно завер</w:t>
        <w:softHyphen/>
        <w:t>шающее, а не абстрактно (философски, этически и т. п.) оценивающее и судящее.</w:t>
      </w:r>
    </w:p>
    <w:p>
      <w:pPr>
        <w:pStyle w:val="Normal"/>
        <w:autoSpaceDE w:val="false"/>
        <w:ind w:firstLine="240"/>
        <w:jc w:val="both"/>
        <w:rPr/>
      </w:pPr>
      <w:r>
        <w:rPr/>
        <w:t>И в чистом рассказе от «я» (в литературной исповеди, например) всегда есть авторская   вненаходимость</w:t>
      </w:r>
    </w:p>
    <w:p>
      <w:pPr>
        <w:pStyle w:val="Normal"/>
        <w:autoSpaceDE w:val="false"/>
        <w:ind w:firstLine="240"/>
        <w:jc w:val="both"/>
        <w:rPr/>
      </w:pPr>
      <w:r>
        <w:rPr/>
        <w:t>Достоевский. 1961 г.</w:t>
      </w:r>
    </w:p>
    <w:p>
      <w:pPr>
        <w:pStyle w:val="Normal"/>
        <w:autoSpaceDE w:val="false"/>
        <w:ind w:firstLine="240"/>
        <w:jc w:val="both"/>
        <w:rPr/>
      </w:pPr>
      <w:r>
        <w:rPr/>
        <w:fldChar w:fldCharType="begin"/>
      </w:r>
      <w:r>
        <w:rPr/>
        <w:instrText xml:space="preserve"> PAGE </w:instrText>
      </w:r>
      <w:r>
        <w:rPr/>
        <w:fldChar w:fldCharType="separate"/>
      </w:r>
      <w:r>
        <w:rPr/>
        <w:t>228</w:t>
      </w:r>
      <w:r>
        <w:rPr/>
        <w:fldChar w:fldCharType="end"/>
      </w:r>
    </w:p>
    <w:p>
      <w:pPr>
        <w:pStyle w:val="Normal"/>
        <w:autoSpaceDE w:val="false"/>
        <w:ind w:firstLine="240"/>
        <w:jc w:val="both"/>
        <w:rPr/>
      </w:pPr>
      <w:r>
        <w:rPr/>
        <w:t>(в противном случае литературное произведение преврати</w:t>
        <w:softHyphen/>
        <w:t>лось бы во вне художественный личный документ).</w:t>
      </w:r>
    </w:p>
    <w:p>
      <w:pPr>
        <w:pStyle w:val="Normal"/>
        <w:autoSpaceDE w:val="false"/>
        <w:ind w:firstLine="240"/>
        <w:jc w:val="both"/>
        <w:rPr/>
      </w:pPr>
      <w:r>
        <w:rPr/>
        <w:t>Для того, чтобы открыть человека в человеке и худо</w:t>
        <w:softHyphen/>
        <w:t>жественно его показать (а не сделать предметом отвлечен</w:t>
        <w:softHyphen/>
        <w:t>но философского мышления), необходимо радикально освободить свое отношение к нему от тенденции к ове</w:t>
        <w:softHyphen/>
        <w:t>ществлению человека, в том числе и от его художествен</w:t>
        <w:softHyphen/>
        <w:t>ной объектности. Необходимо обратиться к нему как к свободному и незавершимому «я», равноправному мне, которого нельзя вынудить, нельзя остановить и за</w:t>
        <w:softHyphen/>
        <w:t>вершить познанием.</w:t>
      </w:r>
    </w:p>
    <w:p>
      <w:pPr>
        <w:pStyle w:val="Normal"/>
        <w:autoSpaceDE w:val="false"/>
        <w:ind w:firstLine="240"/>
        <w:jc w:val="both"/>
        <w:rPr/>
      </w:pPr>
      <w:r>
        <w:rPr/>
        <w:t>К вступлению. «Против» В. Шкловского8. «Для До</w:t>
        <w:softHyphen/>
        <w:t>стоевского характерна передача сущности явления в форме спора».</w:t>
      </w:r>
    </w:p>
    <w:p>
      <w:pPr>
        <w:pStyle w:val="Normal"/>
        <w:autoSpaceDE w:val="false"/>
        <w:ind w:firstLine="240"/>
        <w:jc w:val="both"/>
        <w:rPr/>
      </w:pPr>
      <w:r>
        <w:rPr/>
        <w:t>«...чем вызван тот спор, следом которого является ли</w:t>
        <w:softHyphen/>
        <w:t>тературная форма Достоевского...»</w:t>
      </w:r>
    </w:p>
    <w:p>
      <w:pPr>
        <w:pStyle w:val="Normal"/>
        <w:autoSpaceDE w:val="false"/>
        <w:ind w:firstLine="240"/>
        <w:jc w:val="both"/>
        <w:rPr/>
      </w:pPr>
      <w:r>
        <w:rPr/>
        <w:t>«...объяснение стилистического своеобразия идеологи</w:t>
        <w:softHyphen/>
        <w:t>ей...»</w:t>
      </w:r>
    </w:p>
    <w:p>
      <w:pPr>
        <w:pStyle w:val="Normal"/>
        <w:autoSpaceDE w:val="false"/>
        <w:ind w:firstLine="240"/>
        <w:jc w:val="both"/>
        <w:rPr/>
      </w:pPr>
      <w:r>
        <w:rPr/>
        <w:t>«Спор включается в самую основу художественного по</w:t>
        <w:softHyphen/>
        <w:t>строения произведений Достоевского».</w:t>
      </w:r>
    </w:p>
    <w:p>
      <w:pPr>
        <w:pStyle w:val="Normal"/>
        <w:autoSpaceDE w:val="false"/>
        <w:ind w:firstLine="240"/>
        <w:jc w:val="both"/>
        <w:rPr/>
      </w:pPr>
      <w:r>
        <w:rPr/>
        <w:t>«Полифонический роман Достоевского».</w:t>
      </w:r>
    </w:p>
    <w:p>
      <w:pPr>
        <w:pStyle w:val="Normal"/>
        <w:autoSpaceDE w:val="false"/>
        <w:ind w:firstLine="240"/>
        <w:jc w:val="both"/>
        <w:rPr/>
      </w:pPr>
      <w:r>
        <w:rPr/>
        <w:t>Герой Достоевского участвует в мировом диалоге весь, всем своим существом: своим словом, своим по</w:t>
        <w:softHyphen/>
        <w:t>ступком, своим лицом, глазами, телом, каждым жестом, своим молчанием, даже своей смертью (самоубийством). Герои Тургенева живут, осуществляют свою социаль</w:t>
        <w:softHyphen/>
        <w:t>ную и индивидуальную судьбу (которая их вполне завер</w:t>
        <w:softHyphen/>
        <w:t>шает) и между прочим и спорят9. У героев Досто</w:t>
        <w:softHyphen/>
        <w:t>евского вся их жизнь и судьба растворяются в споре, в занимаемой ими диалогической позиции.</w:t>
      </w:r>
    </w:p>
    <w:p>
      <w:pPr>
        <w:pStyle w:val="Normal"/>
        <w:autoSpaceDE w:val="false"/>
        <w:ind w:firstLine="240"/>
        <w:jc w:val="both"/>
        <w:rPr/>
      </w:pPr>
      <w:r>
        <w:rPr/>
        <w:t>Этим определяется и особый характер выразительности у Достоевского. Это — диалогическая выра</w:t>
        <w:softHyphen/>
        <w:t>зительность Все, что выражает герой, окрашено, пронизано его отношением к другому, всегда включает в себя элемент полемики или согласия, отражает себя в зер</w:t>
        <w:softHyphen/>
        <w:t>кале чужого сознания. Всякое переживание героя лежит на границе своего и чужого сознания, осознается из себя и из другого. Герой Достоевского всегда перед зеркалом, т. е. глядится на себя и на свое отражение в чужом сознании10. Это и создает особый характер его выражения во вне. Он знает о своей вненаходимости для другого. Наружность Ползункова. Наружность Снегирева11.</w:t>
      </w:r>
    </w:p>
    <w:p>
      <w:pPr>
        <w:pStyle w:val="Normal"/>
        <w:autoSpaceDE w:val="false"/>
        <w:ind w:firstLine="240"/>
        <w:jc w:val="both"/>
        <w:rPr/>
      </w:pPr>
      <w:r>
        <w:rPr/>
        <w:t>Достоевский. 1961 г.</w:t>
      </w:r>
    </w:p>
    <w:p>
      <w:pPr>
        <w:pStyle w:val="Normal"/>
        <w:autoSpaceDE w:val="false"/>
        <w:ind w:firstLine="240"/>
        <w:jc w:val="both"/>
        <w:rPr/>
      </w:pPr>
      <w:r>
        <w:rPr/>
        <w:fldChar w:fldCharType="begin"/>
      </w:r>
      <w:r>
        <w:rPr/>
        <w:instrText xml:space="preserve"> PAGE </w:instrText>
      </w:r>
      <w:r>
        <w:rPr/>
        <w:fldChar w:fldCharType="separate"/>
      </w:r>
      <w:r>
        <w:rPr/>
        <w:t>228</w:t>
      </w:r>
      <w:r>
        <w:rPr/>
        <w:fldChar w:fldCharType="end"/>
      </w:r>
    </w:p>
    <w:p>
      <w:pPr>
        <w:pStyle w:val="Normal"/>
        <w:autoSpaceDE w:val="false"/>
        <w:ind w:firstLine="240"/>
        <w:jc w:val="both"/>
        <w:rPr/>
      </w:pPr>
      <w:r>
        <w:rPr/>
        <w:t>Выражение всякого чувства осложнено отношением к другому.</w:t>
      </w:r>
    </w:p>
    <w:p>
      <w:pPr>
        <w:pStyle w:val="Normal"/>
        <w:autoSpaceDE w:val="false"/>
        <w:ind w:firstLine="240"/>
        <w:jc w:val="both"/>
        <w:rPr/>
      </w:pPr>
      <w:r>
        <w:rPr/>
        <w:t>Исключительно обостренное отношение к своему отра</w:t>
        <w:softHyphen/>
        <w:t>жению в зеркале чужого сознания, вплоть до ненависти к этому зеркалу, до желания разбить его («Таинственный посетитель» )12.</w:t>
      </w:r>
    </w:p>
    <w:p>
      <w:pPr>
        <w:pStyle w:val="Normal"/>
        <w:autoSpaceDE w:val="false"/>
        <w:ind w:firstLine="240"/>
        <w:jc w:val="both"/>
        <w:rPr/>
      </w:pPr>
      <w:r>
        <w:rPr/>
        <w:t>Аскольдов «Психология характеров у Достоевского».</w:t>
      </w:r>
    </w:p>
    <w:p>
      <w:pPr>
        <w:pStyle w:val="Normal"/>
        <w:autoSpaceDE w:val="false"/>
        <w:ind w:firstLine="240"/>
        <w:jc w:val="both"/>
        <w:rPr/>
      </w:pPr>
      <w:r>
        <w:rPr/>
        <w:t>Личность и характер, различие в степени индивидуаль</w:t>
        <w:softHyphen/>
        <w:t>ности13.</w:t>
      </w:r>
    </w:p>
    <w:p>
      <w:pPr>
        <w:pStyle w:val="Normal"/>
        <w:autoSpaceDE w:val="false"/>
        <w:ind w:firstLine="240"/>
        <w:jc w:val="both"/>
        <w:rPr/>
      </w:pPr>
      <w:r>
        <w:rPr/>
        <w:t>Особенности героев: способность к сверхличным эмо</w:t>
        <w:softHyphen/>
        <w:t>циям, самоцельное актерство, двойные переживания и ре</w:t>
        <w:softHyphen/>
        <w:t>зультирующее отсюда самоотражение в другом и для дру</w:t>
        <w:softHyphen/>
        <w:t>гого и т. п.</w:t>
      </w:r>
    </w:p>
    <w:p>
      <w:pPr>
        <w:pStyle w:val="Normal"/>
        <w:autoSpaceDE w:val="false"/>
        <w:ind w:firstLine="240"/>
        <w:jc w:val="both"/>
        <w:rPr/>
      </w:pPr>
      <w:r>
        <w:rPr/>
        <w:t>П. Попов «"Я" и "оно" в творчестве Достоевского». «Достоевский», Москва, Гос. Акад. художественных наук, 1928.</w:t>
      </w:r>
    </w:p>
    <w:p>
      <w:pPr>
        <w:pStyle w:val="Normal"/>
        <w:autoSpaceDE w:val="false"/>
        <w:ind w:firstLine="240"/>
        <w:jc w:val="both"/>
        <w:rPr/>
      </w:pPr>
      <w:r>
        <w:rPr/>
        <w:t>Функции черта и двойников: «оно» воплощается в пер</w:t>
        <w:softHyphen/>
        <w:t>сонаж, чтобы вступить в диалогические отношения к «я», и таким образом осознается и преодолевается. Но и дру</w:t>
        <w:softHyphen/>
        <w:t>гие герои являются продуктами разложения одного автор</w:t>
        <w:softHyphen/>
        <w:t>ского сознания, например, Подросток и Версилов. Отсюда и кажущиеся сюжетные неувязки. Реально только одно-единственное сознание самого автора.</w:t>
      </w:r>
    </w:p>
    <w:p>
      <w:pPr>
        <w:pStyle w:val="Normal"/>
        <w:autoSpaceDE w:val="false"/>
        <w:ind w:firstLine="240"/>
        <w:jc w:val="both"/>
        <w:rPr/>
      </w:pPr>
      <w:r>
        <w:rPr/>
        <w:t>Задача настоящего вступительного исследования — раскрыть основные художественные особенности (художественного) творчества Достоевского. По нашему убеждению, Достоевский является одним из вели</w:t>
        <w:softHyphen/>
        <w:t>чайших новаторов в области самой формы, т. е. самых основ художественного видения и понимания человека и мира. Можно, как мне кажется, прямо говорить о художе</w:t>
        <w:softHyphen/>
        <w:t>ственном перевороте, совершенном Достоевским (хотя переворот этот был, конечно, подготовлен веками и тыся</w:t>
        <w:softHyphen/>
        <w:t>челетиями предшествующего развития художественной прозы): Достоевский как бы создал новую худо</w:t>
        <w:softHyphen/>
        <w:t>жественную   модель   мира14.</w:t>
      </w:r>
    </w:p>
    <w:p>
      <w:pPr>
        <w:pStyle w:val="Normal"/>
        <w:autoSpaceDE w:val="false"/>
        <w:ind w:firstLine="240"/>
        <w:jc w:val="both"/>
        <w:rPr/>
      </w:pPr>
      <w:r>
        <w:rPr/>
        <w:t>Художественное новаторство Достоевского проявляется в четырех моментах:</w:t>
      </w:r>
    </w:p>
    <w:p>
      <w:pPr>
        <w:pStyle w:val="Normal"/>
        <w:autoSpaceDE w:val="false"/>
        <w:ind w:firstLine="240"/>
        <w:jc w:val="both"/>
        <w:rPr/>
      </w:pPr>
      <w:r>
        <w:rPr/>
        <w:t>1) Достоевский создал новый тип романа, который мы условно называем полифоническим романом; это</w:t>
        <w:softHyphen/>
        <w:t>му полифоническому типу романа (и вообще творчества) принадлежит будущее,</w:t>
      </w:r>
    </w:p>
    <w:p>
      <w:pPr>
        <w:pStyle w:val="Normal"/>
        <w:autoSpaceDE w:val="false"/>
        <w:ind w:firstLine="240"/>
        <w:jc w:val="both"/>
        <w:rPr/>
      </w:pPr>
      <w:r>
        <w:rPr/>
        <w:t>Достоевский. 1961 г.</w:t>
      </w:r>
    </w:p>
    <w:p>
      <w:pPr>
        <w:pStyle w:val="Normal"/>
        <w:autoSpaceDE w:val="false"/>
        <w:ind w:firstLine="240"/>
        <w:jc w:val="both"/>
        <w:rPr/>
      </w:pPr>
      <w:r>
        <w:rPr/>
        <w:fldChar w:fldCharType="begin"/>
      </w:r>
      <w:r>
        <w:rPr/>
        <w:instrText xml:space="preserve"> PAGE </w:instrText>
      </w:r>
      <w:r>
        <w:rPr/>
        <w:fldChar w:fldCharType="separate"/>
      </w:r>
      <w:r>
        <w:rPr/>
        <w:t>229</w:t>
      </w:r>
      <w:r>
        <w:rPr/>
        <w:fldChar w:fldCharType="end"/>
      </w:r>
    </w:p>
    <w:p>
      <w:pPr>
        <w:pStyle w:val="Normal"/>
        <w:autoSpaceDE w:val="false"/>
        <w:ind w:firstLine="240"/>
        <w:jc w:val="both"/>
        <w:rPr/>
      </w:pPr>
      <w:r>
        <w:rPr/>
        <w:t>2) Достоевский открыл новый художественный подход к человеку как предмету художественного видения и на</w:t>
        <w:softHyphen/>
        <w:t>блюдения, нашел новую художественную позицию наблю</w:t>
        <w:softHyphen/>
        <w:t>дателя-экспериментатора, позволившую ему раскрыть та</w:t>
        <w:softHyphen/>
        <w:t>кие глубинные пласты в человеке, которые раньше были недоступны; в результате радикально изменился художе</w:t>
        <w:softHyphen/>
        <w:t>ственный образ человека в литературе,</w:t>
      </w:r>
    </w:p>
    <w:p>
      <w:pPr>
        <w:pStyle w:val="Normal"/>
        <w:autoSpaceDE w:val="false"/>
        <w:ind w:firstLine="240"/>
        <w:jc w:val="both"/>
        <w:rPr/>
      </w:pPr>
      <w:r>
        <w:rPr/>
        <w:t>3) в творчестве Достоевского идея (или, точнее, судьба идеи) впервые стала предметом художествен</w:t>
        <w:softHyphen/>
        <w:t>ного видения и изображения,</w:t>
      </w:r>
    </w:p>
    <w:p>
      <w:pPr>
        <w:pStyle w:val="Normal"/>
        <w:autoSpaceDE w:val="false"/>
        <w:ind w:firstLine="240"/>
        <w:jc w:val="both"/>
        <w:rPr/>
      </w:pPr>
      <w:r>
        <w:rPr/>
        <w:t>4) Достоевский сумел раскрыть и использовать такие стороны в слове (языке) как материале литературы, кото</w:t>
        <w:softHyphen/>
        <w:t>рые до него оставались в тени и использовались слабо и недифференцированно, — именно диалогические стороны слова, Достоевский с исключительной силой и глубиной актуализирует для художественных целей зало</w:t>
        <w:softHyphen/>
        <w:t>женные в слове диалогические энергии, внутреннюю диа-логичность слова; до него использовались по преимуществу монологические моменты слова, т. е. организация словес</w:t>
        <w:softHyphen/>
        <w:t>ного целого в единстве одного творческого сознания (одноплановые и одноголосые сочетания), художественная модель мира в литературе была монологической, Достоев</w:t>
        <w:softHyphen/>
        <w:t>ский же диалогизует все, к чему прикасается, единственно адекватной формой словесного выражения челове</w:t>
        <w:softHyphen/>
        <w:t>ческой жизни является для него незавершимый диалог, он создает диалогическую модель мира в литературе (мы имеем в виду, конечно, не узко-композиционное и несколько внешнее понимание монолога и диалога).</w:t>
      </w:r>
    </w:p>
    <w:p>
      <w:pPr>
        <w:pStyle w:val="Normal"/>
        <w:autoSpaceDE w:val="false"/>
        <w:ind w:firstLine="240"/>
        <w:jc w:val="both"/>
        <w:rPr/>
      </w:pPr>
      <w:r>
        <w:rPr/>
        <w:t>Эти четыре особенности новаторского художественного видения Достоевского составляют неразрывное единство. Все это в сущности только разные грани единой художе</w:t>
        <w:softHyphen/>
        <w:t>ственной модели мира, созданной Достоевским. Каждой из этих особенностей посвящены особые разделы нашей ра</w:t>
        <w:softHyphen/>
        <w:t>боты.</w:t>
      </w:r>
    </w:p>
    <w:p>
      <w:pPr>
        <w:pStyle w:val="Normal"/>
        <w:autoSpaceDE w:val="false"/>
        <w:ind w:firstLine="240"/>
        <w:jc w:val="both"/>
        <w:rPr/>
      </w:pPr>
      <w:r>
        <w:rPr/>
        <w:t>Этими четырьмя основными особенностями определя</w:t>
        <w:softHyphen/>
        <w:t>ются и остальные черты (моменты) творчества Достоев</w:t>
        <w:softHyphen/>
        <w:t>ского: особенности сюжета, особенности в использовании пространственных и временных ценностей и др. Все эти производные моменты мы выделяем в особый раздел на</w:t>
        <w:softHyphen/>
        <w:t>шей работы.</w:t>
      </w:r>
    </w:p>
    <w:p>
      <w:pPr>
        <w:pStyle w:val="Normal"/>
        <w:autoSpaceDE w:val="false"/>
        <w:ind w:firstLine="240"/>
        <w:jc w:val="both"/>
        <w:rPr/>
      </w:pPr>
      <w:r>
        <w:rPr/>
        <w:t>В обширной литературе о Достоевском указанные осо</w:t>
        <w:softHyphen/>
        <w:t>бенности его творчества не могли остаться незамеченными</w:t>
      </w:r>
    </w:p>
    <w:p>
      <w:pPr>
        <w:pStyle w:val="Normal"/>
        <w:autoSpaceDE w:val="false"/>
        <w:ind w:firstLine="240"/>
        <w:jc w:val="both"/>
        <w:rPr/>
      </w:pPr>
      <w:r>
        <w:rPr/>
        <w:t>Достоевский. 1961 г.</w:t>
      </w:r>
    </w:p>
    <w:p>
      <w:pPr>
        <w:pStyle w:val="Normal"/>
        <w:autoSpaceDE w:val="false"/>
        <w:ind w:firstLine="240"/>
        <w:jc w:val="both"/>
        <w:rPr/>
      </w:pPr>
      <w:r>
        <w:rPr/>
        <w:fldChar w:fldCharType="begin"/>
      </w:r>
      <w:r>
        <w:rPr/>
        <w:instrText xml:space="preserve"> PAGE </w:instrText>
      </w:r>
      <w:r>
        <w:rPr/>
        <w:fldChar w:fldCharType="separate"/>
      </w:r>
      <w:r>
        <w:rPr/>
        <w:t>230</w:t>
      </w:r>
      <w:r>
        <w:rPr/>
        <w:fldChar w:fldCharType="end"/>
      </w:r>
    </w:p>
    <w:p>
      <w:pPr>
        <w:pStyle w:val="Normal"/>
        <w:autoSpaceDE w:val="false"/>
        <w:ind w:firstLine="240"/>
        <w:jc w:val="both"/>
        <w:rPr/>
      </w:pPr>
      <w:r>
        <w:rPr/>
        <w:t>(в первой главе мы даем краткий очерк этих раскры</w:t>
        <w:softHyphen/>
        <w:t>тий^ &gt;), но их радикальная15 новизна и органическое единство новой модели мира, созданной Достоевским, как нам кажется, до сих пор остаются еще недостаточно рас</w:t>
        <w:softHyphen/>
        <w:t>крытыми. Литература о Достоевском сама была слишком вовлечена в тот незавершенный диалог по острейшим идеологическим проблемам16 (религиозным, этическим, с оцально-политическим), каким является все творчество Достоевского. Ограниченная и преходящая острота идео</w:t>
        <w:softHyphen/>
        <w:t>логической проблематики заслоняла более глубинные и устойчивые структурные моменты его художественного видения17.</w:t>
      </w:r>
    </w:p>
    <w:p>
      <w:pPr>
        <w:pStyle w:val="Normal"/>
        <w:autoSpaceDE w:val="false"/>
        <w:ind w:firstLine="240"/>
        <w:jc w:val="both"/>
        <w:rPr/>
      </w:pPr>
      <w:r>
        <w:rPr/>
        <w:t>Мы полагаем также, что, несмотря на огромное влия</w:t>
        <w:softHyphen/>
        <w:t>ние Достоевского на современную литературу, радикально новые художественные принципы, введенные Достоевским, до сих пор еще далеко не освоены и писателями. Мы убеждены, что эра Достоевского, как художника, еще впереди.</w:t>
      </w:r>
    </w:p>
    <w:p>
      <w:pPr>
        <w:pStyle w:val="Normal"/>
        <w:autoSpaceDE w:val="false"/>
        <w:ind w:firstLine="240"/>
        <w:jc w:val="both"/>
        <w:rPr/>
      </w:pPr>
      <w:r>
        <w:rPr/>
        <w:t>Поставленная нами задача требует от нас и ряда опре</w:t>
        <w:softHyphen/>
        <w:t>деленных ограничений. Прежде всего мы не будем касать</w:t>
        <w:softHyphen/>
        <w:t>ся конкретного (ограниченного) содержания поставленных Достоевским идеологических проблем18, т. е. мы не дадим себя вовлечь в незавершенный диалог творчества Достоев</w:t>
        <w:softHyphen/>
        <w:t>ского по существу, так как нас интересует самая структура этого диалога, своеобразная логика этого сплошь диалоги -зованного художественного мира, т. е. нас интересует именно модель этого мира. Таково первое ограниче</w:t>
        <w:softHyphen/>
        <w:t>ние19.</w:t>
      </w:r>
    </w:p>
    <w:p>
      <w:pPr>
        <w:pStyle w:val="Normal"/>
        <w:autoSpaceDE w:val="false"/>
        <w:ind w:firstLine="240"/>
        <w:jc w:val="both"/>
        <w:rPr/>
      </w:pPr>
      <w:r>
        <w:rPr/>
        <w:t>Второе ограничение касается эпохи Достоевского, т. е. тех социально-экономических условий, той социально-политической, общеидеологической и литературной борь</w:t>
        <w:softHyphen/>
        <w:t>бы, из которых непосредственно вырастает творчество Достоевского и которыми оно определяется. Эпоха Досто</w:t>
        <w:softHyphen/>
        <w:t>евского не будет непосредственным предметом нашего из</w:t>
        <w:softHyphen/>
        <w:t>учения, однако не касаться ее мы, конечно, не можем: переворот, совершенный Достоевским, не был бы возмож</w:t>
        <w:softHyphen/>
        <w:t>ным ни в какую иную эпоху. Но в этом вопросе мы будем опираться на труды других исследователей. (Как раз в последние годы советское литературоведение обогатилось рядом ценных работ по данному вопросу).</w:t>
      </w:r>
    </w:p>
    <w:p>
      <w:pPr>
        <w:pStyle w:val="Normal"/>
        <w:autoSpaceDE w:val="false"/>
        <w:ind w:firstLine="240"/>
        <w:jc w:val="both"/>
        <w:rPr/>
      </w:pPr>
      <w:r>
        <w:rPr/>
        <w:t>Наконец, третье ограничение, может быть, самое суще</w:t>
        <w:softHyphen/>
        <w:t>ственное.   Мы  утверждаем,  что  Достоевский  совершил</w:t>
      </w:r>
    </w:p>
    <w:p>
      <w:pPr>
        <w:pStyle w:val="Normal"/>
        <w:autoSpaceDE w:val="false"/>
        <w:ind w:firstLine="240"/>
        <w:jc w:val="both"/>
        <w:rPr/>
      </w:pPr>
      <w:r>
        <w:rPr/>
        <w:t>Достоевский. 1961 г.</w:t>
      </w:r>
    </w:p>
    <w:p>
      <w:pPr>
        <w:pStyle w:val="Normal"/>
        <w:autoSpaceDE w:val="false"/>
        <w:ind w:firstLine="240"/>
        <w:jc w:val="both"/>
        <w:rPr/>
      </w:pPr>
      <w:r>
        <w:rPr/>
        <w:fldChar w:fldCharType="begin"/>
      </w:r>
      <w:r>
        <w:rPr/>
        <w:instrText xml:space="preserve"> PAGE </w:instrText>
      </w:r>
      <w:r>
        <w:rPr/>
        <w:fldChar w:fldCharType="separate"/>
      </w:r>
      <w:r>
        <w:rPr/>
        <w:t>230</w:t>
      </w:r>
      <w:r>
        <w:rPr/>
        <w:fldChar w:fldCharType="end"/>
      </w:r>
    </w:p>
    <w:p>
      <w:pPr>
        <w:pStyle w:val="Normal"/>
        <w:autoSpaceDE w:val="false"/>
        <w:ind w:firstLine="240"/>
        <w:jc w:val="both"/>
        <w:rPr/>
      </w:pPr>
      <w:r>
        <w:rPr/>
        <w:t>некий переворот в области- литературы, создал новую мо</w:t>
        <w:softHyphen/>
        <w:t>дель художественного мира. Такой переворот мог быть осуществлен только в оптимальности условий определенной эпохи, какой и была эпоха Достоевского. Достоевский — плоть от плоти и кость от кости своего времени. Но за</w:t>
        <w:softHyphen/>
        <w:t>вершаясь и, так сказать, воплощаясь в определенную эпо</w:t>
        <w:softHyphen/>
        <w:t>ху, такой переворот подготовляется на протяжении долгих столетий и даже тысячелетий. Достоевский — наследник, продолжатель и завершитель одной из традиций, долгой традиции, корни которой уходят еще в античную почву (сократический диалог, диатриба, мениппова сатира, са</w:t>
        <w:softHyphen/>
        <w:t>турналии, карнавал, исповедальные жанры, агиография и т. д.). Традиция эта очень сложная, богатая противоречи</w:t>
        <w:softHyphen/>
        <w:t>выми моментами и до сих пор мало изученная. По-настоящему понять и оценить своеобразие художественно</w:t>
        <w:softHyphen/>
        <w:t>го мира Достоевского можно только на фоне этой тради</w:t>
        <w:softHyphen/>
        <w:t>ции. Указанные нами выше четыре особенности художе</w:t>
        <w:softHyphen/>
        <w:t>ственного мира Достоевского в элементах, зародышах и зачатках зачинались, формировались и развивались на протяжении двух с половиной тысячелетий, но созреть и по-настоящему родиться на свет, стать законченным и единым художественным миром, стать переворотом в ли</w:t>
        <w:softHyphen/>
        <w:t>тературе они могли только в оптимальных условиях эпохи Достоевского. Но от прослеживания этой исторической традиции в настоящем вступительном исследовании мы должны почти полностью отказаться. Только в четвертом разделе, посвященном сюжетным, пространственным и временным ценностям, мы касаемся этой традиции, так как понять некоторые особенности трактовки пространства и времени у Достоевского вне этой традиции почти невоз</w:t>
        <w:softHyphen/>
        <w:t>можно (например, хронотоп «порога», на котором совершаются почти все важнейшие события в мире Досто</w:t>
        <w:softHyphen/>
        <w:t>евского). В основном наше вступительное исследование носит чисто теоретический характер.</w:t>
      </w:r>
    </w:p>
    <w:p>
      <w:pPr>
        <w:pStyle w:val="Normal"/>
        <w:autoSpaceDE w:val="false"/>
        <w:ind w:firstLine="240"/>
        <w:jc w:val="both"/>
        <w:rPr/>
      </w:pPr>
      <w:r>
        <w:rPr/>
        <w:t>Таковы принятые нами ограничения, вытекающие (диктуемые) из нашей задачи. Но одновременно наша задача потребует от нас и некоторого выхода за пределы творчества Достоевского, а именно постановки ряда обще-эстетических и теоретико-литературных проблем (и отчас</w:t>
        <w:softHyphen/>
        <w:t>ти философских проблем), без которых невозможно рас</w:t>
        <w:softHyphen/>
        <w:t>крыть своеобразия художественного новаторства Достоевского.</w:t>
      </w:r>
    </w:p>
    <w:p>
      <w:pPr>
        <w:pStyle w:val="Normal"/>
        <w:autoSpaceDE w:val="false"/>
        <w:ind w:firstLine="240"/>
        <w:jc w:val="both"/>
        <w:rPr/>
      </w:pPr>
      <w:r>
        <w:rPr/>
        <w:t>Достоевский. 1961 г.</w:t>
      </w:r>
    </w:p>
    <w:p>
      <w:pPr>
        <w:pStyle w:val="Normal"/>
        <w:autoSpaceDE w:val="false"/>
        <w:ind w:firstLine="240"/>
        <w:jc w:val="both"/>
        <w:rPr/>
      </w:pPr>
      <w:r>
        <w:rPr/>
        <w:t>Порог как хронотоп20. Переход во времени. Достоев</w:t>
        <w:softHyphen/>
        <w:t>ский в записи в альбом Козловой: не может распознать, кончает он или только начинает свою жизнь (339)21.</w:t>
      </w:r>
    </w:p>
    <w:p>
      <w:pPr>
        <w:pStyle w:val="Normal"/>
        <w:autoSpaceDE w:val="false"/>
        <w:ind w:firstLine="240"/>
        <w:jc w:val="both"/>
        <w:rPr/>
      </w:pPr>
      <w:r>
        <w:rPr/>
        <w:t>Вторая особенность: важно именно изменение авторской   позиции.</w:t>
      </w:r>
    </w:p>
    <w:p>
      <w:pPr>
        <w:pStyle w:val="Normal"/>
        <w:autoSpaceDE w:val="false"/>
        <w:ind w:firstLine="240"/>
        <w:jc w:val="both"/>
        <w:rPr/>
      </w:pPr>
      <w:r>
        <w:rPr/>
        <w:t>Диалогические отношения не между репликами кон</w:t>
        <w:softHyphen/>
        <w:t>кретного диалога, но между голосами, целыми обра</w:t>
        <w:softHyphen/>
        <w:t>зами, целыми планами романа (макродиалог) и одновре</w:t>
        <w:softHyphen/>
        <w:t>менно диалогические перебои в каждом слове, в каждом жесте, в каждом переживании (микродиалог). Развить в этом смысле четвертую особенность22.</w:t>
      </w:r>
    </w:p>
    <w:p>
      <w:pPr>
        <w:pStyle w:val="Normal"/>
        <w:autoSpaceDE w:val="false"/>
        <w:ind w:firstLine="240"/>
        <w:jc w:val="both"/>
        <w:rPr/>
      </w:pPr>
      <w:r>
        <w:rPr/>
        <w:t xml:space="preserve">Диалогические отношения между живыми голосами нельзя логизировать, нельзя свести к голому </w:t>
      </w:r>
      <w:r>
        <w:rPr>
          <w:lang w:val="de-DE"/>
        </w:rPr>
        <w:t xml:space="preserve">pro </w:t>
      </w:r>
      <w:r>
        <w:rPr/>
        <w:t xml:space="preserve">и </w:t>
      </w:r>
      <w:r>
        <w:rPr>
          <w:lang w:val="de-DE"/>
        </w:rPr>
        <w:t xml:space="preserve">contra. </w:t>
      </w:r>
      <w:r>
        <w:rPr/>
        <w:t>Все духовные (и все осознанные, осмысливаемые) отношения диалогичны.</w:t>
      </w:r>
    </w:p>
    <w:p>
      <w:pPr>
        <w:pStyle w:val="Normal"/>
        <w:autoSpaceDE w:val="false"/>
        <w:ind w:firstLine="240"/>
        <w:jc w:val="both"/>
        <w:rPr/>
      </w:pPr>
      <w:r>
        <w:rPr/>
        <w:t>Развить первую особенность: полифонический или многоголосый роман, резко отличный от господствующего типа гомофонного или монологического романа. Равно</w:t>
        <w:softHyphen/>
        <w:t>правные с автором голоса.</w:t>
      </w:r>
    </w:p>
    <w:p>
      <w:pPr>
        <w:pStyle w:val="Normal"/>
        <w:autoSpaceDE w:val="false"/>
        <w:ind w:firstLine="240"/>
        <w:jc w:val="both"/>
        <w:rPr/>
      </w:pPr>
      <w:r>
        <w:rPr/>
        <w:t>К четвертому пункту: все основные связи и отношения в полифонном романе носят диалогический характер: голо</w:t>
        <w:softHyphen/>
        <w:t>са, образы героев, планы романа и микродиалогические отношения (точнее разложение) в каждом слове и т. п.</w:t>
      </w:r>
    </w:p>
    <w:p>
      <w:pPr>
        <w:pStyle w:val="Normal"/>
        <w:autoSpaceDE w:val="false"/>
        <w:ind w:firstLine="240"/>
        <w:jc w:val="both"/>
        <w:rPr/>
      </w:pPr>
      <w:r>
        <w:rPr/>
        <w:t>Письма23: стр. 5, 12, 33-34, 52 (о нигилистах и их от</w:t>
        <w:softHyphen/>
        <w:t>цах), 53 (образы в «Братьях Карамазовых», носители идеи и диалогические отношения), 56-57 (то же), 58-59 (толкование образа Ивана и Инквизитора), 62-63, 64-65 («Карамазовы» ), 91-92 (образ Зосимы), 108-109 (о диа</w:t>
        <w:softHyphen/>
        <w:t xml:space="preserve">логическом воплощении </w:t>
      </w:r>
      <w:r>
        <w:rPr>
          <w:lang w:val="de-DE"/>
        </w:rPr>
        <w:t xml:space="preserve">pro </w:t>
      </w:r>
      <w:r>
        <w:rPr/>
        <w:t xml:space="preserve">и </w:t>
      </w:r>
      <w:r>
        <w:rPr>
          <w:lang w:val="de-DE"/>
        </w:rPr>
        <w:t xml:space="preserve">contra, </w:t>
      </w:r>
      <w:r>
        <w:rPr/>
        <w:t>не по пунктам, а косвенно и т. д.), 117, 118 (образ Мити), 128 (об отрица</w:t>
        <w:softHyphen/>
        <w:t>нии Христа), 136-137 (Соловьев о знаниях человечества, о двойственности человеческой природы), 175, 177-178, 190 (Иван и черт).</w:t>
      </w:r>
    </w:p>
    <w:p>
      <w:pPr>
        <w:pStyle w:val="Normal"/>
        <w:autoSpaceDE w:val="false"/>
        <w:ind w:firstLine="240"/>
        <w:jc w:val="both"/>
        <w:rPr/>
      </w:pPr>
      <w:r>
        <w:rPr/>
        <w:t>[Сопоставление с «Таис» и серией о Куаньяре Фран</w:t>
        <w:softHyphen/>
        <w:t>са24. Приключение правды в «Сатириконе»25, лупанарии, гетеры ит. п., только потом появится Мария Египетская и т. п.].</w:t>
      </w:r>
    </w:p>
    <w:p>
      <w:pPr>
        <w:pStyle w:val="Normal"/>
        <w:autoSpaceDE w:val="false"/>
        <w:ind w:firstLine="240"/>
        <w:jc w:val="both"/>
        <w:rPr/>
      </w:pPr>
      <w:r>
        <w:rPr/>
        <w:fldChar w:fldCharType="begin"/>
      </w:r>
      <w:r>
        <w:rPr/>
        <w:instrText xml:space="preserve"> PAGE </w:instrText>
      </w:r>
      <w:r>
        <w:rPr/>
        <w:fldChar w:fldCharType="separate"/>
      </w:r>
      <w:r>
        <w:rPr/>
        <w:t>231</w:t>
      </w:r>
      <w:r>
        <w:rPr/>
        <w:fldChar w:fldCharType="end"/>
      </w:r>
    </w:p>
    <w:p>
      <w:pPr>
        <w:pStyle w:val="Normal"/>
        <w:autoSpaceDE w:val="false"/>
        <w:ind w:firstLine="240"/>
        <w:jc w:val="both"/>
        <w:rPr/>
      </w:pPr>
      <w:r>
        <w:rPr/>
        <w:t>Достоевский. 1961 г.</w:t>
      </w:r>
    </w:p>
    <w:p>
      <w:pPr>
        <w:pStyle w:val="Normal"/>
        <w:autoSpaceDE w:val="false"/>
        <w:ind w:firstLine="240"/>
        <w:jc w:val="both"/>
        <w:rPr/>
      </w:pPr>
      <w:r>
        <w:rPr/>
        <w:fldChar w:fldCharType="begin"/>
      </w:r>
      <w:r>
        <w:rPr/>
        <w:instrText xml:space="preserve"> PAGE </w:instrText>
      </w:r>
      <w:r>
        <w:rPr/>
        <w:fldChar w:fldCharType="separate"/>
      </w:r>
      <w:r>
        <w:rPr/>
        <w:t>231</w:t>
      </w:r>
      <w:r>
        <w:rPr/>
        <w:fldChar w:fldCharType="end"/>
      </w:r>
    </w:p>
    <w:p>
      <w:pPr>
        <w:pStyle w:val="Normal"/>
        <w:autoSpaceDE w:val="false"/>
        <w:ind w:firstLine="240"/>
        <w:jc w:val="both"/>
        <w:rPr/>
      </w:pPr>
      <w:r>
        <w:rPr/>
        <w:t>Поэтика Достоевского (во введении как задача вступительного исследования)26.</w:t>
      </w:r>
    </w:p>
    <w:p>
      <w:pPr>
        <w:pStyle w:val="Normal"/>
        <w:autoSpaceDE w:val="false"/>
        <w:ind w:firstLine="240"/>
        <w:jc w:val="both"/>
        <w:rPr/>
      </w:pPr>
      <w:r>
        <w:rPr/>
        <w:t>Огромная технологическая работа, опубликование чер</w:t>
        <w:softHyphen/>
        <w:t>новиков, четырехтомное собрание писем, изучение твор</w:t>
        <w:softHyphen/>
        <w:t>ческой истории отдельных произведений. Наконец, работа по изучению эпохи Достоевского. Творчество Достоевско</w:t>
        <w:softHyphen/>
        <w:t>го никогда не сходило с повестки дня советского литерату</w:t>
        <w:softHyphen/>
        <w:t>роведения27.</w:t>
      </w:r>
    </w:p>
    <w:p>
      <w:pPr>
        <w:pStyle w:val="Normal"/>
        <w:autoSpaceDE w:val="false"/>
        <w:ind w:firstLine="240"/>
        <w:jc w:val="both"/>
        <w:rPr/>
      </w:pPr>
      <w:r>
        <w:rPr/>
        <w:t>Задачи поэтики отступили на задний план перед очень важными задачами исторического изучения эпохи Достоев</w:t>
        <w:softHyphen/>
        <w:t>ского и перед задачами критики отдельных реакционных идей в публицистике Достоевского и отчасти отдельных голосов в его полифонических романах (эта критика про</w:t>
        <w:softHyphen/>
        <w:t>должала традиции революционных демократов, особенно Салтыкова-Щедрина, и Горького).</w:t>
      </w:r>
    </w:p>
    <w:p>
      <w:pPr>
        <w:pStyle w:val="Normal"/>
        <w:autoSpaceDE w:val="false"/>
        <w:ind w:firstLine="240"/>
        <w:jc w:val="both"/>
        <w:rPr/>
      </w:pPr>
      <w:r>
        <w:rPr/>
        <w:t>В последнее время возобновляется разработка вопросов поэтики (отчасти в книгах Ермилова и особенно Кирпоти-на)28. Вопросы поэтики заняли значительное место в ака</w:t>
        <w:softHyphen/>
        <w:t>демическом сборнике, к которому мы переходим29.</w:t>
      </w:r>
    </w:p>
    <w:p>
      <w:pPr>
        <w:pStyle w:val="Normal"/>
        <w:autoSpaceDE w:val="false"/>
        <w:ind w:firstLine="240"/>
        <w:jc w:val="both"/>
        <w:rPr/>
      </w:pPr>
      <w:r>
        <w:rPr/>
        <w:t>Вера в возможность сочетания голосов, но не в один голос, в многоголосый хор, где индивидуальность голоса и индивидуальность его правды полностью сохраняется. В. диалоге не участвуют те, кому никакая &lt;?&gt; правда не нужна (Лужины, Миусовы, Кармазиновы и Др.)- Но ате</w:t>
        <w:softHyphen/>
        <w:t>исты и нигилисты в этом диалоге участвуют. См. Письма, стр. 52 и др. Только такая правда разбивает моноло</w:t>
        <w:softHyphen/>
        <w:t>гическую плоскость. Лебезятниковы ее разбить не могут.</w:t>
      </w:r>
    </w:p>
    <w:p>
      <w:pPr>
        <w:pStyle w:val="Normal"/>
        <w:autoSpaceDE w:val="false"/>
        <w:ind w:firstLine="240"/>
        <w:jc w:val="both"/>
        <w:rPr/>
      </w:pPr>
      <w:r>
        <w:rPr/>
        <w:t>«Мы хоть и врем, да довремся же когда-нибудь до правды». Лужин, сколько бы ни лгал, до правды никогда не доврется*0.</w:t>
      </w:r>
    </w:p>
    <w:p>
      <w:pPr>
        <w:pStyle w:val="Normal"/>
        <w:autoSpaceDE w:val="false"/>
        <w:ind w:firstLine="240"/>
        <w:jc w:val="both"/>
        <w:rPr/>
      </w:pPr>
      <w:r>
        <w:rPr/>
        <w:t>Осуществлена всегда может быть только частичная правда.</w:t>
      </w:r>
    </w:p>
    <w:p>
      <w:pPr>
        <w:pStyle w:val="Normal"/>
        <w:autoSpaceDE w:val="false"/>
        <w:ind w:firstLine="240"/>
        <w:jc w:val="both"/>
        <w:rPr/>
      </w:pPr>
      <w:r>
        <w:rPr/>
        <w:t>Чтобы был только голос Зосимы, но не было бы вовсе Ивана (или наоборот).</w:t>
      </w:r>
    </w:p>
    <w:p>
      <w:pPr>
        <w:pStyle w:val="Normal"/>
        <w:autoSpaceDE w:val="false"/>
        <w:ind w:firstLine="240"/>
        <w:jc w:val="both"/>
        <w:rPr/>
      </w:pPr>
      <w:r>
        <w:rPr/>
        <w:t>«В старых книгах Достоевский искал и находил споры» (В. Шкловский, стр. 172 и дальше споры в библии и</w:t>
      </w:r>
    </w:p>
    <w:p>
      <w:pPr>
        <w:pStyle w:val="Normal"/>
        <w:autoSpaceDE w:val="false"/>
        <w:ind w:firstLine="240"/>
        <w:jc w:val="both"/>
        <w:rPr/>
      </w:pPr>
      <w:r>
        <w:rPr/>
        <w:t>др.)31-</w:t>
      </w:r>
    </w:p>
    <w:p>
      <w:pPr>
        <w:pStyle w:val="Normal"/>
        <w:autoSpaceDE w:val="false"/>
        <w:ind w:firstLine="240"/>
        <w:jc w:val="both"/>
        <w:rPr/>
      </w:pPr>
      <w:r>
        <w:rPr/>
        <w:t>Заметки 1962-1963</w:t>
      </w:r>
    </w:p>
    <w:p>
      <w:pPr>
        <w:pStyle w:val="Normal"/>
        <w:autoSpaceDE w:val="false"/>
        <w:ind w:firstLine="240"/>
        <w:jc w:val="both"/>
        <w:rPr/>
      </w:pPr>
      <w:r>
        <w:rPr/>
        <w:t>ЗАМЕТКИ 1962 г-1963 г.</w:t>
      </w:r>
    </w:p>
    <w:p>
      <w:pPr>
        <w:pStyle w:val="Normal"/>
        <w:autoSpaceDE w:val="false"/>
        <w:ind w:firstLine="240"/>
        <w:jc w:val="both"/>
        <w:rPr/>
      </w:pPr>
      <w:r>
        <w:rPr/>
        <w:t>1. Редуцирование смеха в творчестве До</w:t>
        <w:softHyphen/>
        <w:t>стоевского1.</w:t>
      </w:r>
    </w:p>
    <w:p>
      <w:pPr>
        <w:pStyle w:val="Normal"/>
        <w:autoSpaceDE w:val="false"/>
        <w:ind w:firstLine="240"/>
        <w:jc w:val="both"/>
        <w:rPr/>
      </w:pPr>
      <w:r>
        <w:rPr/>
        <w:t>2. Гармонически эквипотенциальная система и жанр2.</w:t>
      </w:r>
    </w:p>
    <w:p>
      <w:pPr>
        <w:pStyle w:val="Normal"/>
        <w:autoSpaceDE w:val="false"/>
        <w:ind w:firstLine="240"/>
        <w:jc w:val="both"/>
        <w:rPr/>
      </w:pPr>
      <w:r>
        <w:rPr/>
        <w:t>3. Превращение собственного мировоззрения в предмет художественного видения, т. е. в прототип образа идеи3.</w:t>
      </w:r>
    </w:p>
    <w:p>
      <w:pPr>
        <w:pStyle w:val="Normal"/>
        <w:autoSpaceDE w:val="false"/>
        <w:ind w:firstLine="240"/>
        <w:jc w:val="both"/>
        <w:rPr/>
      </w:pPr>
      <w:r>
        <w:rPr/>
        <w:t>4. Каждый образ имеет отношение к целому, предвос</w:t>
        <w:softHyphen/>
        <w:t>хищает его и является его представителем, притом проти</w:t>
        <w:softHyphen/>
        <w:t>воречивого и становящегося целого. Без отношения к это</w:t>
        <w:softHyphen/>
        <w:t>му целому образ перестает быть образом, становится про</w:t>
        <w:softHyphen/>
        <w:t>сто единичным, частным явлением, не выходящим за свои пределы.</w:t>
      </w:r>
    </w:p>
    <w:p>
      <w:pPr>
        <w:pStyle w:val="Normal"/>
        <w:autoSpaceDE w:val="false"/>
        <w:ind w:firstLine="240"/>
        <w:jc w:val="both"/>
        <w:rPr/>
      </w:pPr>
      <w:r>
        <w:rPr/>
        <w:t>Двуединые образы у Т. Манна («Круль», «Избран</w:t>
        <w:softHyphen/>
        <w:t>ник»).</w:t>
      </w:r>
    </w:p>
    <w:p>
      <w:pPr>
        <w:pStyle w:val="Normal"/>
        <w:autoSpaceDE w:val="false"/>
        <w:ind w:firstLine="240"/>
        <w:jc w:val="both"/>
        <w:rPr/>
      </w:pPr>
      <w:r>
        <w:rPr/>
        <w:t>За победой всегда просвечивает поражение, за пораже</w:t>
        <w:softHyphen/>
        <w:t>нием — победа4, за началом — конец и т. п. Всякое «да будет» неизбежно вбирает в себя «да прейдет».</w:t>
      </w:r>
    </w:p>
    <w:p>
      <w:pPr>
        <w:pStyle w:val="Normal"/>
        <w:autoSpaceDE w:val="false"/>
        <w:ind w:firstLine="240"/>
        <w:jc w:val="both"/>
        <w:rPr/>
      </w:pPr>
      <w:r>
        <w:rPr/>
        <w:t>Проблема преступления как центральная проблема До</w:t>
        <w:softHyphen/>
        <w:t>стоевского. Преступление и грех.</w:t>
      </w:r>
    </w:p>
    <w:p>
      <w:pPr>
        <w:pStyle w:val="Normal"/>
        <w:autoSpaceDE w:val="false"/>
        <w:ind w:firstLine="240"/>
        <w:jc w:val="both"/>
        <w:rPr/>
      </w:pPr>
      <w:r>
        <w:rPr/>
        <w:t>Никто не причастен преступлению Раскольникова (ни Соня, ни Дуня, ни Порфирий, только Свидригайлов). Мышкин чувствует свою солидарность (сопричастность) с убийцей — Рогожиным.</w:t>
      </w:r>
    </w:p>
    <w:p>
      <w:pPr>
        <w:pStyle w:val="Normal"/>
        <w:autoSpaceDE w:val="false"/>
        <w:ind w:firstLine="240"/>
        <w:jc w:val="both"/>
        <w:rPr/>
      </w:pPr>
      <w:r>
        <w:rPr/>
        <w:t>Борьба за свое место в жизни (бальзаковская тема). Индивидуализм и одиночество. Слезинка замученного ре</w:t>
        <w:softHyphen/>
        <w:t>бенка. Свое и чужое страдание. Через преступление выход за пределы естественного порядка (закона жизни).</w:t>
      </w:r>
    </w:p>
    <w:p>
      <w:pPr>
        <w:pStyle w:val="Normal"/>
        <w:autoSpaceDE w:val="false"/>
        <w:ind w:firstLine="240"/>
        <w:jc w:val="both"/>
        <w:rPr/>
      </w:pPr>
      <w:r>
        <w:rPr/>
        <w:t>Минусировать из смерти все то, что не может быть пережито в форме я.</w:t>
      </w:r>
    </w:p>
    <w:p>
      <w:pPr>
        <w:pStyle w:val="Normal"/>
        <w:autoSpaceDE w:val="false"/>
        <w:ind w:firstLine="240"/>
        <w:jc w:val="both"/>
        <w:rPr/>
      </w:pPr>
      <w:r>
        <w:rPr/>
        <w:t>Проблема смеха в творчестве Достоевского.</w:t>
      </w:r>
    </w:p>
    <w:p>
      <w:pPr>
        <w:pStyle w:val="Normal"/>
        <w:autoSpaceDE w:val="false"/>
        <w:ind w:firstLine="240"/>
        <w:jc w:val="both"/>
        <w:rPr/>
      </w:pPr>
      <w:r>
        <w:rPr/>
        <w:t>Фальшивая прямая фантастическая патетика в ранних письмах Достоевского. Элементы позы. Отказ от прямого патетического слова. Проблема серьезности. Проблема гоголевского смеха; его ложная интерпретация. «Мертвые</w:t>
      </w:r>
    </w:p>
    <w:p>
      <w:pPr>
        <w:pStyle w:val="Normal"/>
        <w:autoSpaceDE w:val="false"/>
        <w:ind w:firstLine="240"/>
        <w:jc w:val="both"/>
        <w:rPr/>
      </w:pPr>
      <w:r>
        <w:rPr/>
        <w:fldChar w:fldCharType="begin"/>
      </w:r>
      <w:r>
        <w:rPr/>
        <w:instrText xml:space="preserve"> PAGE </w:instrText>
      </w:r>
      <w:r>
        <w:rPr/>
        <w:fldChar w:fldCharType="separate"/>
      </w:r>
      <w:r>
        <w:rPr/>
        <w:t>232</w:t>
      </w:r>
      <w:r>
        <w:rPr/>
        <w:fldChar w:fldCharType="end"/>
      </w:r>
    </w:p>
    <w:p>
      <w:pPr>
        <w:pStyle w:val="Normal"/>
        <w:autoSpaceDE w:val="false"/>
        <w:ind w:firstLine="240"/>
        <w:jc w:val="both"/>
        <w:rPr/>
      </w:pPr>
      <w:r>
        <w:rPr/>
        <w:t>Заметки 1962-1963_</w:t>
      </w:r>
    </w:p>
    <w:p>
      <w:pPr>
        <w:pStyle w:val="Normal"/>
        <w:autoSpaceDE w:val="false"/>
        <w:ind w:firstLine="240"/>
        <w:jc w:val="both"/>
        <w:rPr/>
      </w:pPr>
      <w:r>
        <w:rPr/>
        <w:fldChar w:fldCharType="begin"/>
      </w:r>
      <w:r>
        <w:rPr/>
        <w:instrText xml:space="preserve"> PAGE </w:instrText>
      </w:r>
      <w:r>
        <w:rPr/>
        <w:fldChar w:fldCharType="separate"/>
      </w:r>
      <w:r>
        <w:rPr/>
        <w:t>233</w:t>
      </w:r>
      <w:r>
        <w:rPr/>
        <w:fldChar w:fldCharType="end"/>
      </w:r>
    </w:p>
    <w:p>
      <w:pPr>
        <w:pStyle w:val="Normal"/>
        <w:autoSpaceDE w:val="false"/>
        <w:ind w:firstLine="240"/>
        <w:jc w:val="both"/>
        <w:rPr/>
      </w:pPr>
      <w:r>
        <w:rPr/>
        <w:t>души» как «Божественная комедия» в смеховом плане. Мистерия в творчестве Гоголя. Звучит только дьяблерия, а сама мистерия — редуцирована. После Пушкина и Го</w:t>
        <w:softHyphen/>
        <w:t>голя смеховая (карнавальная) линия в русской литературе оборвалась. Традиция смехового (карнавального) ада (Гоголь — Достоевский). Неосуществленные за</w:t>
        <w:softHyphen/>
        <w:t>мыслы Пушкина («Мария Шёнинг»5 — смерть — смех, психическое раздвоение, проститутка — убийство и т. п.).</w:t>
      </w:r>
    </w:p>
    <w:p>
      <w:pPr>
        <w:pStyle w:val="Normal"/>
        <w:autoSpaceDE w:val="false"/>
        <w:ind w:firstLine="240"/>
        <w:jc w:val="both"/>
        <w:rPr/>
      </w:pPr>
      <w:r>
        <w:rPr/>
        <w:t>Анализ «Братьев Карамазовых». Образ Федора Пав</w:t>
        <w:softHyphen/>
        <w:t>ловича как образ шута. Наружность шута у Смердякова: несмеющийся, надуто-хмуро-серьезный шут (особый тип шута), подмигивающая серьезность (пиковая дама). Черт-приживальщик — порождение и повторение Федора Пав</w:t>
        <w:softHyphen/>
        <w:t>ловича. Роль юродивой, блаженной и гетеры в жизни Фе</w:t>
        <w:softHyphen/>
        <w:t>дора Павловича. Проблема сыновей — желание избавить</w:t>
        <w:softHyphen/>
        <w:t>ся от них (как потенциальных наследников-убийц). «Скупой рыцарь»6. Буду жить долго и никому наследства не оставлю. Спор о наследстве как основа сюжета. Он же сливается со спором о гетере. Анализ скандала в келье Зосимы. Анекдоты (о Дидро, о святом без головы); игра (шутка) Ивана в церковность.</w:t>
      </w:r>
    </w:p>
    <w:p>
      <w:pPr>
        <w:pStyle w:val="Normal"/>
        <w:autoSpaceDE w:val="false"/>
        <w:ind w:firstLine="240"/>
        <w:jc w:val="both"/>
        <w:rPr/>
      </w:pPr>
      <w:r>
        <w:rPr/>
        <w:t>Стиль ранних писем Достоевского и тирада Лебядкина о «позорах» и «безднах» (в гостиной Варвары Петровны).</w:t>
      </w:r>
    </w:p>
    <w:p>
      <w:pPr>
        <w:pStyle w:val="Normal"/>
        <w:autoSpaceDE w:val="false"/>
        <w:ind w:firstLine="240"/>
        <w:jc w:val="both"/>
        <w:rPr/>
      </w:pPr>
      <w:r>
        <w:rPr/>
        <w:t>Система пародийных отражений или дублирований («верующие бабы — неверующие дамы»). Смеховой об</w:t>
        <w:softHyphen/>
        <w:t>раз Хохлаковой, входящий как в сферу Зосимы, т. е. цер</w:t>
        <w:softHyphen/>
        <w:t>ковную сферу, так и сферу нигилистов.</w:t>
      </w:r>
    </w:p>
    <w:p>
      <w:pPr>
        <w:pStyle w:val="Normal"/>
        <w:autoSpaceDE w:val="false"/>
        <w:ind w:firstLine="240"/>
        <w:jc w:val="both"/>
        <w:rPr/>
      </w:pPr>
      <w:r>
        <w:rPr/>
        <w:t>Подмигивание Свидригайлова и др.</w:t>
      </w:r>
    </w:p>
    <w:p>
      <w:pPr>
        <w:pStyle w:val="Normal"/>
        <w:autoSpaceDE w:val="false"/>
        <w:ind w:firstLine="240"/>
        <w:jc w:val="both"/>
        <w:rPr/>
      </w:pPr>
      <w:r>
        <w:rPr/>
        <w:t>Образ доктора-иностранца (ателланы, комедия дель ар-те). Образ пьяного (шута с надрывом), из репертуара мима. Спор (синкриза) веры с неверием в смеховом плане: «За коньячком», выступление «Валаамовой ослицы» с элементами пародии на жития и проповеди, дурацкая вера Григория. И вера и неверие в равной мере поданы в паро</w:t>
        <w:softHyphen/>
        <w:t>дийно-смеховом плане. Пародийный и контаминированный образ Зосимы в пьяной болтовне Федора Павловича (см. смешение с другим Байрона в «Дядюшкином сне»7).</w:t>
      </w:r>
    </w:p>
    <w:p>
      <w:pPr>
        <w:pStyle w:val="Normal"/>
        <w:autoSpaceDE w:val="false"/>
        <w:ind w:firstLine="240"/>
        <w:jc w:val="both"/>
        <w:rPr/>
      </w:pPr>
      <w:r>
        <w:rPr/>
        <w:t>Проблема ложной серьезности. Она связана с пробле</w:t>
        <w:softHyphen/>
        <w:t>мой безоговорочно серьезного, последнего и окончательно</w:t>
        <w:softHyphen/>
        <w:t>го слова. Стремление уйти, удержаться от него (эпохэ8).</w:t>
      </w:r>
    </w:p>
    <w:p>
      <w:pPr>
        <w:pStyle w:val="Normal"/>
        <w:autoSpaceDE w:val="false"/>
        <w:ind w:firstLine="240"/>
        <w:jc w:val="both"/>
        <w:rPr/>
      </w:pPr>
      <w:r>
        <w:rPr/>
        <w:t>«Не как дурак же я верю», «горнило сомнений»9. Ря</w:t>
        <w:softHyphen/>
        <w:t>дом с дурацкой верой Григория стоят дурацкие сомнения</w:t>
      </w:r>
    </w:p>
    <w:p>
      <w:pPr>
        <w:pStyle w:val="Normal"/>
        <w:autoSpaceDE w:val="false"/>
        <w:ind w:firstLine="240"/>
        <w:jc w:val="both"/>
        <w:rPr/>
      </w:pPr>
      <w:r>
        <w:rPr/>
        <w:t>_Заметки 1962~1963</w:t>
      </w:r>
    </w:p>
    <w:p>
      <w:pPr>
        <w:pStyle w:val="Normal"/>
        <w:autoSpaceDE w:val="false"/>
        <w:ind w:firstLine="240"/>
        <w:jc w:val="both"/>
        <w:rPr/>
      </w:pPr>
      <w:r>
        <w:rPr/>
        <w:t>Тип героя Достоевского (литературный и общеэстети</w:t>
        <w:softHyphen/>
        <w:t>ческий). Морософ (глупомудрый). Сократ, Диоген, Эпи</w:t>
        <w:softHyphen/>
        <w:t>кур, Маркольф10, Уленшпигель, Дон Кихот, Симплицис-симус и др. Отличие от типа эпического героя. Герой «Жития великого грешника» чрезвычайно похож на Сим-плициссимуса11. Из романных героев — Ставрогин. Неис</w:t>
        <w:softHyphen/>
        <w:t>черпанность жизненным положением и судьбой. Незавер-шимость и несовпадение с самим собою. Эксцентричность. Скандал. Шутовство и чудачество.</w:t>
      </w:r>
    </w:p>
    <w:p>
      <w:pPr>
        <w:pStyle w:val="Normal"/>
        <w:autoSpaceDE w:val="false"/>
        <w:ind w:firstLine="240"/>
        <w:jc w:val="both"/>
        <w:rPr/>
      </w:pPr>
      <w:r>
        <w:rPr/>
        <w:t>Во всей мировой литературе наиболее близкими к До</w:t>
        <w:softHyphen/>
        <w:t>стоевскому по духу и по форме два произведения: «Климентины»12 и «Симплициссимус». При том «Климен-тин» он, вероятно, вовсе не знал, а «Симплициссимуса», вероятно, знал только понаслышке, из вторых рук. Какие же основания для сопоставления (при отсутствии реальных контактов)? Смысловая (художественно-смысловая) кон</w:t>
        <w:softHyphen/>
        <w:t>вергенция и единство традиции13.</w:t>
      </w:r>
    </w:p>
    <w:p>
      <w:pPr>
        <w:pStyle w:val="Normal"/>
        <w:autoSpaceDE w:val="false"/>
        <w:ind w:firstLine="240"/>
        <w:jc w:val="both"/>
        <w:rPr/>
      </w:pPr>
      <w:r>
        <w:rPr/>
        <w:t>Об ироническом употреблении модных терминов (модель, моделирование и т. п.) и вообще терминов. Определенность термина (и его устойчивость и однознач</w:t>
        <w:softHyphen/>
        <w:t>ность) может быть только функциональной и только в системе. Где такой системы нет (в литературоведении), определенность и однозначность изолированного, отдельно</w:t>
        <w:softHyphen/>
        <w:t>го термина превращает его в тот лежачий камень, под который вода не течет, живая вода мысли. Это касается всех гуманитарных дисциплин, кроме лингвистики струк</w:t>
        <w:softHyphen/>
        <w:t>турного типа14.</w:t>
      </w:r>
    </w:p>
    <w:p>
      <w:pPr>
        <w:pStyle w:val="Normal"/>
        <w:autoSpaceDE w:val="false"/>
        <w:ind w:firstLine="240"/>
        <w:jc w:val="both"/>
        <w:rPr/>
      </w:pPr>
      <w:r>
        <w:rPr/>
        <w:t>Карнавальные формы и их огромная моделирующая си</w:t>
        <w:softHyphen/>
        <w:t>ла. Отличие от сменяющихся форм официального мировоз</w:t>
        <w:softHyphen/>
        <w:t>зрения. Основные отличия: амбивалентность (сочетание хвалы и брани, жизни — смерти и т. п.), другие границы между явлениями, отсутствие завершенности (окончатель</w:t>
        <w:softHyphen/>
        <w:t>ного конца, точки), отрицание односторонней серьезности</w:t>
      </w:r>
    </w:p>
    <w:p>
      <w:pPr>
        <w:pStyle w:val="Normal"/>
        <w:autoSpaceDE w:val="false"/>
        <w:ind w:firstLine="240"/>
        <w:jc w:val="both"/>
        <w:rPr/>
      </w:pPr>
      <w:r>
        <w:rPr/>
        <w:fldChar w:fldCharType="begin"/>
      </w:r>
      <w:r>
        <w:rPr/>
        <w:instrText xml:space="preserve"> PAGE </w:instrText>
      </w:r>
      <w:r>
        <w:rPr/>
        <w:fldChar w:fldCharType="separate"/>
      </w:r>
      <w:r>
        <w:rPr/>
        <w:t>234</w:t>
      </w:r>
      <w:r>
        <w:rPr/>
        <w:fldChar w:fldCharType="end"/>
      </w:r>
    </w:p>
    <w:p>
      <w:pPr>
        <w:pStyle w:val="Normal"/>
        <w:autoSpaceDE w:val="false"/>
        <w:ind w:firstLine="240"/>
        <w:jc w:val="both"/>
        <w:rPr/>
      </w:pPr>
      <w:r>
        <w:rPr/>
        <w:t>Хохлаковой. Дурацкая вера Ферапонта. Легкомысленное ожидание чуда, которое разделяют и строгие монахи и Алеша. Поцелуй Христа Великому Инквизитору. Но и этот последний не сжигает Христа. Сила здесь ничего не может разрешить. Должны остаться оба собеседника.</w:t>
      </w:r>
    </w:p>
    <w:p>
      <w:pPr>
        <w:pStyle w:val="Normal"/>
        <w:autoSpaceDE w:val="false"/>
        <w:ind w:firstLine="240"/>
        <w:jc w:val="both"/>
        <w:rPr/>
      </w:pPr>
      <w:r>
        <w:rPr/>
        <w:t>Заметки 1962-1963_</w:t>
      </w:r>
    </w:p>
    <w:p>
      <w:pPr>
        <w:pStyle w:val="Normal"/>
        <w:autoSpaceDE w:val="false"/>
        <w:ind w:firstLine="240"/>
        <w:jc w:val="both"/>
        <w:rPr/>
      </w:pPr>
      <w:r>
        <w:rPr/>
        <w:fldChar w:fldCharType="begin"/>
      </w:r>
      <w:r>
        <w:rPr/>
        <w:instrText xml:space="preserve"> PAGE </w:instrText>
      </w:r>
      <w:r>
        <w:rPr/>
        <w:fldChar w:fldCharType="separate"/>
      </w:r>
      <w:r>
        <w:rPr/>
        <w:t>234</w:t>
      </w:r>
      <w:r>
        <w:rPr/>
        <w:fldChar w:fldCharType="end"/>
      </w:r>
    </w:p>
    <w:p>
      <w:pPr>
        <w:pStyle w:val="Normal"/>
        <w:autoSpaceDE w:val="false"/>
        <w:ind w:firstLine="240"/>
        <w:jc w:val="both"/>
        <w:rPr/>
      </w:pPr>
      <w:r>
        <w:rPr/>
        <w:t>и др. Увенчание-развенчание как одно из важнейших про</w:t>
        <w:softHyphen/>
        <w:t>явлений амбивалентности. Официальные системы — это субстанциальные, а не функциональные системы (они дог-матизуют материал и формы шахматных фигур). Низ и верх. Хождение колесом (относительность верха и низа в колесе).</w:t>
      </w:r>
    </w:p>
    <w:p>
      <w:pPr>
        <w:pStyle w:val="Normal"/>
        <w:autoSpaceDE w:val="false"/>
        <w:ind w:firstLine="240"/>
        <w:jc w:val="both"/>
        <w:rPr/>
      </w:pPr>
      <w:r>
        <w:rPr/>
        <w:t>О наружности героев Достоевского: это или шуты Федор Павлович, Смердяков, черт и др.) или маски Свидригайлов, Ставрогин). Но другие определенного лица не имеют (Раскольников, Иван). Образ Терсита-шута, приданный Достоевским Петру Верховенскому. Проблема тона и ее исключительное значение для литературы. Ограниченная серьезность (в пределах прош</w:t>
        <w:softHyphen/>
        <w:t>лого, классового строя).</w:t>
      </w:r>
    </w:p>
    <w:p>
      <w:pPr>
        <w:pStyle w:val="Normal"/>
        <w:autoSpaceDE w:val="false"/>
        <w:ind w:firstLine="240"/>
        <w:jc w:val="both"/>
        <w:rPr/>
      </w:pPr>
      <w:r>
        <w:rPr/>
        <w:t>Шут не занимает место в иерархии. Серьезность, опре</w:t>
        <w:softHyphen/>
        <w:t>деляемая местом в иерархии. Элемент угрозы, страха, за</w:t>
        <w:softHyphen/>
        <w:t>прещения. Отрицание относительности верха и низа. Не</w:t>
        <w:softHyphen/>
        <w:t>приятие развенчания.</w:t>
      </w:r>
    </w:p>
    <w:p>
      <w:pPr>
        <w:pStyle w:val="Normal"/>
        <w:autoSpaceDE w:val="false"/>
        <w:ind w:firstLine="240"/>
        <w:jc w:val="both"/>
        <w:rPr/>
      </w:pPr>
      <w:r>
        <w:rPr/>
        <w:t>Как человек становится шутом (Гриммельсхаузен).</w:t>
      </w:r>
    </w:p>
    <w:p>
      <w:pPr>
        <w:pStyle w:val="Normal"/>
        <w:autoSpaceDE w:val="false"/>
        <w:ind w:firstLine="240"/>
        <w:jc w:val="both"/>
        <w:rPr/>
      </w:pPr>
      <w:r>
        <w:rPr/>
        <w:t>Тон серьезности, рожденный в условиях угнетения и насилия и страха, организовал определенные формы куль</w:t>
        <w:softHyphen/>
        <w:t>туры, в том числе и определенные жанровые, сюжетные и стилистические формы литературы (в основном — офици</w:t>
        <w:softHyphen/>
        <w:t>альной). Известная степень внутренней и внешней прину</w:t>
        <w:softHyphen/>
        <w:t>дительности этих форм. Их строгая иерархичность; освя</w:t>
        <w:softHyphen/>
        <w:t>щение незыблемых границ; недопустимость переходов и снижений. Картина мира, где все явления строго разгра</w:t>
        <w:softHyphen/>
        <w:t>ничены и занимают неизменимые места (положения) в иерархии. Эта картина мира глубоко субстанциональна. С ней нельзя шутить, она монолитно серьезна. Здесь нет места для пародии и иронии, для пародирующих двойни</w:t>
        <w:softHyphen/>
        <w:t>ков, для смен масок и переодеваний. Здесь все равно себе самому. Здесь нет дублирований и второго плана. Незыб</w:t>
        <w:softHyphen/>
        <w:t>лемость официальной иерархии.</w:t>
      </w:r>
    </w:p>
    <w:p>
      <w:pPr>
        <w:pStyle w:val="Normal"/>
        <w:autoSpaceDE w:val="false"/>
        <w:ind w:firstLine="240"/>
        <w:jc w:val="both"/>
        <w:rPr/>
      </w:pPr>
      <w:r>
        <w:rPr/>
        <w:t>комментарии</w:t>
      </w:r>
    </w:p>
    <w:p>
      <w:pPr>
        <w:pStyle w:val="Normal"/>
        <w:autoSpaceDE w:val="false"/>
        <w:ind w:firstLine="240"/>
        <w:jc w:val="both"/>
        <w:rPr/>
      </w:pPr>
      <w:r>
        <w:rPr/>
        <w:t>В настоящей, 5 м томе Собрания сочинений М. М. Бахтина собраны его работы 1940-х — начала 60-х годов. Ни одна из них (за исключением неболь</w:t>
        <w:softHyphen/>
        <w:t>шой газетной статьи 1954 г.) не была опубликована при жизни автором. Это и понятно: почти все эти тексты автор рассматривал как рабочие, черновые, лабораторные и не предназначал их к печати. Около половины из них были опубликованы посмертно, два текста печатались лишь фрагментарно. 12 текстов публикуются в настоящем томе впервые.</w:t>
      </w:r>
    </w:p>
    <w:p>
      <w:pPr>
        <w:pStyle w:val="Normal"/>
        <w:autoSpaceDE w:val="false"/>
        <w:ind w:firstLine="240"/>
        <w:jc w:val="both"/>
        <w:rPr/>
      </w:pPr>
      <w:r>
        <w:rPr/>
        <w:t>В творческой биографии М. М. Бахтина 40-50-е годы — самый глухой пе</w:t>
        <w:softHyphen/>
        <w:t>риод. Автор живет незаметно в провинции, работая школьным учителем в Савелове (Кимрах) — до осени 1945 — и затем преподавателем пединститута (позднее университета) в Саранске, ничего за это время (кроме нескольких выступлений местного значения в мордовской прессе) не печатал. Последние неудачные попытки выйти в печать относятся к предвоенным годам: оставшаяся неизданной и несохранившался книга о романе воспитания для издательства 4 Советский писатель» и статья 4 Сатира* для невышедшего 10 тома * Литературной энциклопедии», также несохранившался (в настоящем томе публикуется ее сохранившийся неполный черновой вариант). Известные на</w:t>
        <w:softHyphen/>
        <w:t>дежды связываются с законченной в 1940 г. большой работой о Рабле, которую автор в 1946 г. защищает в качестве диссертации в ИМЛИ, но хлопоты об ее издании также обречены на неудачу (см. ниже комментарий к * Дополнениям и изменениям к "Рабле"»). В целом Бахтин в эти годы находится в состоянии почти что научного и литературного небытия. Ситуация резко меняется, вместе с общим историческим поворотом, в начале 60-х гг. (см. комм, к тексту «1961 год. Заметки»). 1963 — год выхода «Проблем поэтики Достоевского» — и является верхней хронологической границей настоящего тома. Материалы, относящиеся к переработке книги о Достоевском, заключают его.</w:t>
      </w:r>
    </w:p>
    <w:p>
      <w:pPr>
        <w:pStyle w:val="Normal"/>
        <w:autoSpaceDE w:val="false"/>
        <w:ind w:firstLine="240"/>
        <w:jc w:val="both"/>
        <w:rPr/>
      </w:pPr>
      <w:r>
        <w:rPr/>
        <w:t>В состав тома входят творческие тексты М. Бахтина за 1940-1962 гг., со хранившиеся в его архиве. Они дают картину работы автора в эти глухие десятилетия, которая продолжалась, по экзистенциалистской формуле, «без надежды на успех». Новых законченных трудов за это время он, строго говоря, не написал (кроме, может быть, «Проблемы речевых жанров» и «Проблемы текста», да и эти работы тоже — предварительные и незавершенные). Но мысль его работала в «неофициальных» формах как бы научного и философско</w:t>
        <w:softHyphen/>
        <w:t>го дневника, листами из которого выглядит большая часть составивших этот том материалов. Автор продумывает далее свои прежние темы и открывает новые. Можно выделить в текстах этого периода несколько главных направле</w:t>
        <w:softHyphen/>
        <w:t>ний мысли: 1) собственно философская рефлексия вокруг основных проблем бахтинской антропологии и эстетики («я» и «другой», личность и вещь, слово и вещь, «вопросы самосознания и самооценки»); в текстах периода намечается их новый синтез, определяемый как «философские основы гуманитарных наук» (см. комм, к этому тексту); 2) продолжается разработка «раблезианской» про</w:t>
        <w:softHyphen/>
        <w:t>блематики и ее внедрение в бахтинскую картину истории культуры и литерату</w:t>
        <w:softHyphen/>
        <w:t>ры; 3) на протяжении всего периода уясняются новые подходы к творчеству Достоевского, давшие в результате книгу 1963 г.; 4) автор заново обращается к философско-лингвистической проблематике, открытой еще в 20-е годы, разра</w:t>
        <w:softHyphen/>
        <w:t>батывал теорию речевых жанров и обосновывая понятие металингвистики. Эти направления мысли сложно переплетаются между собой, образуя разветвлен</w:t>
        <w:softHyphen/>
      </w:r>
    </w:p>
    <w:p>
      <w:pPr>
        <w:pStyle w:val="Normal"/>
        <w:autoSpaceDE w:val="false"/>
        <w:ind w:firstLine="240"/>
        <w:jc w:val="both"/>
        <w:rPr/>
      </w:pPr>
      <w:r>
        <w:rPr/>
        <w:fldChar w:fldCharType="begin"/>
      </w:r>
      <w:r>
        <w:rPr/>
        <w:instrText xml:space="preserve"> PAGE </w:instrText>
      </w:r>
      <w:r>
        <w:rPr/>
        <w:fldChar w:fldCharType="separate"/>
      </w:r>
      <w:r>
        <w:rPr/>
        <w:t>235</w:t>
      </w:r>
      <w:r>
        <w:rPr/>
        <w:fldChar w:fldCharType="end"/>
      </w:r>
    </w:p>
    <w:p>
      <w:pPr>
        <w:pStyle w:val="Normal"/>
        <w:autoSpaceDE w:val="false"/>
        <w:ind w:firstLine="240"/>
        <w:jc w:val="both"/>
        <w:rPr/>
      </w:pPr>
      <w:r>
        <w:rPr/>
        <w:t>ный философско филологический контекст, который и отличает мысль Бахтина и представление о котором лучше всего могут дать именно подобные неофици альные, лабораторные тексты. Теоретическая проблематика идет в них рука об руку с поэтикой важнейших для автора мировых писателей, прежде всего Достоевского и Рабле, а также Шекспира и Гоголя; в текстах этого периода открываются и такие достаточно неожиданные для читателей Бахтина персо</w:t>
        <w:softHyphen/>
        <w:t>нальные фокусы его теоретического внимания в литературе, как Флобер и даже Маяковский, а также, скажем, такой не подвергшийся исследованию, но зна чительно упоминаемый автор, как Джойс (см. *&lt;0 Флобере&gt;» и комм, к этому тексту).</w:t>
      </w:r>
    </w:p>
    <w:p>
      <w:pPr>
        <w:pStyle w:val="Normal"/>
        <w:autoSpaceDE w:val="false"/>
        <w:ind w:firstLine="240"/>
        <w:jc w:val="both"/>
        <w:rPr/>
      </w:pPr>
      <w:r>
        <w:rPr/>
        <w:t>В целом можно предлагаемый том назвать целиком архивным. За един</w:t>
        <w:softHyphen/>
        <w:t>ственным исключением уже упомянутой (и в известном смысле дежурной) газетной статьи 1954 г., все составляющие том материалы печатаются по руко</w:t>
        <w:softHyphen/>
        <w:t>писям в архиве. Это относится как к текстам, публикуемым впервые, так рав</w:t>
        <w:softHyphen/>
        <w:t>ным образом и к уже публиковавшимся: в этих последних исправляются нема</w:t>
        <w:softHyphen/>
        <w:t>лочисленные неточности и ошибки первоначальных публикаций, восстанавли</w:t>
        <w:softHyphen/>
        <w:t>ваются непрочитанные ранее слова. Два текста, публиковавшиеся фрагментар</w:t>
        <w:softHyphen/>
        <w:t>но, печатаются впервые полностью: «К философским основам гуманитарных наук» и «К вопросам теории романа. К вопросам теории смеха. &lt;0 Маяков ском&gt;». На втором из них надо остановиться специально, поскольку с ним связана принципиальная проблема публикации бахтинских текстов в настоящем издании.</w:t>
      </w:r>
    </w:p>
    <w:p>
      <w:pPr>
        <w:pStyle w:val="Normal"/>
        <w:autoSpaceDE w:val="false"/>
        <w:ind w:firstLine="240"/>
        <w:jc w:val="both"/>
        <w:rPr/>
      </w:pPr>
      <w:r>
        <w:rPr/>
        <w:t>Публикация этого текста — это, в сущности, публикация тетради, в кото</w:t>
        <w:softHyphen/>
        <w:t>рой он записан автором. Текст, как показывает его составное заглавие (частично авторское, частично редакторское), состоит из трех достаточно авто</w:t>
        <w:softHyphen/>
        <w:t>номных звеньев, образующих в то же время связанный переходящей из звена в звено проблематикой общий теоретический контекст, который редакторы и комментатор предпочли сохранить, не разбивал его в публикации на три от</w:t>
        <w:softHyphen/>
        <w:t>дельных текста.</w:t>
      </w:r>
    </w:p>
    <w:p>
      <w:pPr>
        <w:pStyle w:val="Normal"/>
        <w:autoSpaceDE w:val="false"/>
        <w:ind w:firstLine="240"/>
        <w:jc w:val="both"/>
        <w:rPr/>
      </w:pPr>
      <w:r>
        <w:rPr/>
        <w:t>Другой случай, когда мы пошли по пути публикации тетрадей, менял соз</w:t>
        <w:softHyphen/>
        <w:t>давшееся по прежним публикациям представление о бахтинских текстах, но восстанавливая их авторскую композицию, связан с такими известными читате</w:t>
        <w:softHyphen/>
        <w:t>лям работами, как «Проблема текста» и «К переработке книги о Достоевском». Обе они в настоящем томе печатаются в новой, существенно отличающейся от прежних публикаций, композиции (см. комм, к тексту «1961 год. Заметки»).</w:t>
      </w:r>
    </w:p>
    <w:p>
      <w:pPr>
        <w:pStyle w:val="Normal"/>
        <w:autoSpaceDE w:val="false"/>
        <w:ind w:firstLine="240"/>
        <w:jc w:val="both"/>
        <w:rPr/>
      </w:pPr>
      <w:r>
        <w:rPr/>
        <w:t>В данных случаях публикация тетрадей оправдана цельностью их состава. В других случаях, когда тетрадь заполнена пестрым материалом и находящиеся в ней тексты тематически и проблемно разграничены автором, они, конечно, печатаются как самостоятельные работы (например, «Слово о полку Игореве в истории эпопеи» и «К истории типа (жанровой разновидности) романа Досто</w:t>
        <w:softHyphen/>
        <w:t>евского»).</w:t>
      </w:r>
    </w:p>
    <w:p>
      <w:pPr>
        <w:pStyle w:val="Normal"/>
        <w:autoSpaceDE w:val="false"/>
        <w:ind w:firstLine="240"/>
        <w:jc w:val="both"/>
        <w:rPr/>
      </w:pPr>
      <w:r>
        <w:rPr/>
        <w:t>Публикация бахтинских текстов на архивной основе — текстологический принцип настоящего Собрания сочинений. Предлагаемый 5-й том в составе Собрания отличается, как представляется, своей особой спецификой. Никакой другой том, вероятно, не будет архивным в такой степени. Можно, видимо, с уверенностью сказать, что многое из состава тома сам автор не стал бы печа тать. Однако редакторы, текстологи и комментаторы тома приняли решение познакомить читателя с составом сохранившихся творческих текстов автора самого малоизвестного нам периода его работы. Нам открывается в материалах тома лаборатория мысли автора, продолжавшей работать и развиваться в чрез</w:t>
        <w:softHyphen/>
        <w:t>вычайно малоперспективных исторических и личных обстоятельствах. Прини</w:t>
        <w:softHyphen/>
        <w:t>мая во внимание особый характер этого тома, рабочий коллектив Собрания и постарался подготовить его к изданию прежде всего и раньше других томов, вне порядковой очереди.</w:t>
      </w:r>
    </w:p>
    <w:p>
      <w:pPr>
        <w:pStyle w:val="Normal"/>
        <w:autoSpaceDE w:val="false"/>
        <w:ind w:firstLine="240"/>
        <w:jc w:val="both"/>
        <w:rPr/>
      </w:pPr>
      <w:r>
        <w:rPr/>
        <w:t>Из материалов тома единственная работа печатается с купюрами, произве</w:t>
        <w:softHyphen/>
        <w:t>денными публикаторами согласно распоряжению, полученному от автора: см. комм, к «Проблеме речевых жанров» и к архивным материалам, относящимся к этой работе.</w:t>
      </w:r>
    </w:p>
    <w:p>
      <w:pPr>
        <w:pStyle w:val="Normal"/>
        <w:autoSpaceDE w:val="false"/>
        <w:ind w:firstLine="240"/>
        <w:jc w:val="both"/>
        <w:rPr/>
      </w:pPr>
      <w:r>
        <w:rPr/>
        <w:fldChar w:fldCharType="begin"/>
      </w:r>
      <w:r>
        <w:rPr/>
        <w:instrText xml:space="preserve"> PAGE </w:instrText>
      </w:r>
      <w:r>
        <w:rPr/>
        <w:fldChar w:fldCharType="separate"/>
      </w:r>
      <w:r>
        <w:rPr/>
        <w:t>236</w:t>
      </w:r>
      <w:r>
        <w:rPr/>
        <w:fldChar w:fldCharType="end"/>
      </w:r>
    </w:p>
    <w:p>
      <w:pPr>
        <w:pStyle w:val="Normal"/>
        <w:autoSpaceDE w:val="false"/>
        <w:ind w:firstLine="240"/>
        <w:jc w:val="both"/>
        <w:rPr/>
      </w:pPr>
      <w:r>
        <w:rPr/>
        <w:t>В принципы издания входит публикация рукописных материалов, сопро</w:t>
        <w:softHyphen/>
        <w:t>вождавших работу автора над известными трудами. В настоящем томе такие материалы печатаются или в составе комментариев к текстам (см., напр., комм, к «&lt;0 Флобере&gt;»), или, в большинстве других случаев, в основном корпусе, как самостоятельные тексты. В корпусе тома три таких солидных подготовительных материала: «Дополнения и изменения к "Рабле"», затем философско-лингвистический блок материалов к «Проблеме речевых жанров» и, наконец, заключающие том несколько текстов, относящихся к переработке книги о Достоевском. Самостоятельное значение этих текстов очевидно всем читателям и исследователям Бахтина.</w:t>
      </w:r>
    </w:p>
    <w:p>
      <w:pPr>
        <w:pStyle w:val="Normal"/>
        <w:autoSpaceDE w:val="false"/>
        <w:ind w:firstLine="240"/>
        <w:jc w:val="both"/>
        <w:rPr/>
      </w:pPr>
      <w:r>
        <w:rPr/>
        <w:t>Датировка работ явилась особой проблемой для настоящего тома. Лишь не</w:t>
        <w:softHyphen/>
        <w:t>которые из них датированы автором, некоторые другие можно более или менее определенно датировать или по палеографическим признакам, или по сопут</w:t>
        <w:softHyphen/>
        <w:t>ствующим внешним обстоятельствам. Однако ряд текстов, главным образом в первой половине тома, очень трудно приурочить к более или менее точной дате, и приходится их поэтому широко датировать началом или первой половиной 40-х годов. Здесь существенной является их принадлежность савеловскому (до сентября 1945) периоду — поскольку все материалы тома биографически разделяются на две — савеловскую и саранскую — части.</w:t>
      </w:r>
    </w:p>
    <w:p>
      <w:pPr>
        <w:pStyle w:val="Normal"/>
        <w:autoSpaceDE w:val="false"/>
        <w:ind w:firstLine="240"/>
        <w:jc w:val="both"/>
        <w:rPr/>
      </w:pPr>
      <w:r>
        <w:rPr/>
        <w:t>Не все тексты озаглавлены автором в рукописи. В нескольких случаях текст, как стихотворение, озаглавливается по первым словам, заключенным в редакторские угловые скобки. («&lt;Риторика, в меру своей л живости... &gt;», *&lt;К вопросам самосознания и самооценки...&gt;»). Редакторскими являются такие заглавия, как «&lt;0 Малковском&gt;», «&lt;0 Флобере&gt;».</w:t>
      </w:r>
    </w:p>
    <w:p>
      <w:pPr>
        <w:pStyle w:val="Normal"/>
        <w:autoSpaceDE w:val="false"/>
        <w:ind w:firstLine="240"/>
        <w:jc w:val="both"/>
        <w:rPr/>
      </w:pPr>
      <w:r>
        <w:rPr/>
        <w:t>В текстах исправляются лишь явные описки, особенности авторской орфо</w:t>
        <w:softHyphen/>
        <w:t>графии и пунктуации сохраняются. Сокращения слов и имен, которыми автор пользуется не всегда регулярно, раскрываются в угловых скобках. Угловые скобки всюду являются редакторским знаком; знаком &lt;?&gt; сопровождаются слова, в прочтении которых остается сомнение, знаком &lt;...&gt; — пропуски в тексте в местах непоправимых повреждений рукописи. Квадратные скобки — авторский знак, которым внутри своих текстов в рукописях пользовался Бах тин. Все подчеркнутые автором в рукописи слова и фрагменты текста (а иногда и части слова: «с о гласие» — см. с. 364 наст, тома) — передаются разрядкой; однако для передачи подобных же авторских выделений в цитируемых им стихотворных текстах (в «Дополнениях и изменениях к "Рабле"»), чтобы не разрушать строку, используется курсив. Рукописи Бахтина изобилуют вторич ными авторскими пометами, большей частью позднейшими, делавшимися при пересмотре автором текста (отчеркивания и приписки на полях); они, как правило, описываются в комментариях. Там же даются переводы иностранных текстов.</w:t>
      </w:r>
    </w:p>
    <w:p>
      <w:pPr>
        <w:pStyle w:val="Normal"/>
        <w:autoSpaceDE w:val="false"/>
        <w:ind w:firstLine="240"/>
        <w:jc w:val="both"/>
        <w:rPr/>
      </w:pPr>
      <w:r>
        <w:rPr/>
        <w:t xml:space="preserve">Комментарии в настоящем томе имеют особенности, отражающие характер тома. Так, как правило, в них дается достаточно подробное описание воспроиз водимой рукописи: положение рукописи в тетради (если это тетрадь), палео графические признаки и т. п. Используется доступный комментаторам эписто лярный (письма М. М. Бахтина и в особенности к нему) и документальный материал (протоколы заседаний кафедры Мордовского пединститута университета), хранящийся в его архиве. Все ссылки на материалы этого архива сопровождаются знаком: </w:t>
      </w:r>
      <w:r>
        <w:rPr>
          <w:lang w:val="de-DE"/>
        </w:rPr>
        <w:t xml:space="preserve">(AB). </w:t>
      </w:r>
      <w:r>
        <w:rPr/>
        <w:t>Комментаторы уделяют особое внимание выявлению связей данного комментируемого текста с другими работами Бахти на и с его проблемным миром в целом, а также восстановлению затекстового, общенаучного контекста, в связи (чаще всего неявной) с которым находится проблематика данного текста, так, теоретическая стратегия философско лингвистических работ автора 50-х годов может быть понята лишь на фоне тех лингвистических дискуссий и обсуждений положения в отечественном языко</w:t>
        <w:softHyphen/>
        <w:t>знании того времени, обзор и анализ которых и предпринят комментатором таких работ, как «Проблема речевых жанров» и архивные материалы к ней, ♦Язык в художественной литературе», «Проблема текста». Задачей комментария может быть попытка хотя бы гипотетической реконструкции концепции автора, лить намеченной и неразвернутой в данном тексте: так, небольшая запись</w:t>
      </w:r>
    </w:p>
    <w:p>
      <w:pPr>
        <w:pStyle w:val="Normal"/>
        <w:autoSpaceDE w:val="false"/>
        <w:ind w:firstLine="240"/>
        <w:jc w:val="both"/>
        <w:rPr/>
      </w:pPr>
      <w:r>
        <w:rPr/>
        <w:fldChar w:fldCharType="begin"/>
      </w:r>
      <w:r>
        <w:rPr/>
        <w:instrText xml:space="preserve"> PAGE </w:instrText>
      </w:r>
      <w:r>
        <w:rPr/>
        <w:fldChar w:fldCharType="separate"/>
      </w:r>
      <w:r>
        <w:rPr/>
        <w:t>237</w:t>
      </w:r>
      <w:r>
        <w:rPr/>
        <w:fldChar w:fldCharType="end"/>
      </w:r>
    </w:p>
    <w:p>
      <w:pPr>
        <w:pStyle w:val="Normal"/>
        <w:autoSpaceDE w:val="false"/>
        <w:ind w:firstLine="240"/>
        <w:jc w:val="both"/>
        <w:rPr/>
      </w:pPr>
      <w:r>
        <w:rPr/>
        <w:t>«Проблема сентиментализма» — вероятно, лишь предварительный набросок к большой теме, интересовавшей автора с конца 30-х годов; по его устному свидетельству, о сентиментализме им была написана работа, которая не сохра нилась; в комментарии к краткому наброску и делается попытка, как бы собрать бахтинский взгляд на сентиментализм из разных работ, в которых она так или иначе отразилась. Комментарий может выявить не всегда указанные автором источники и даже вкрапления конспектов и выписок из других исследований в авторском тексте; такого рода вкрапления выявлены комментатором «Дополнений и изменений к "Рабле"» (см. комм, к ним), характерны они и для архивных материалов к «Проблеме речевых жанров». Важным для комментиро</w:t>
        <w:softHyphen/>
        <w:t>вания было также изучение обширных конспектов фундаментальных трудов на европейских языках (главным образом на немецком), содержащихся в тетрадях ММ Б и относящихся к концу 30-х — первой половине 40 х годов; в коммен</w:t>
        <w:softHyphen/>
        <w:t xml:space="preserve">тариях используются бахтинские конспекты таких известных книг, как: </w:t>
      </w:r>
      <w:r>
        <w:rPr>
          <w:lang w:val="de-DE"/>
        </w:rPr>
        <w:t xml:space="preserve">G. Misch. Geschichte der Autobiographie, </w:t>
      </w:r>
      <w:r>
        <w:rPr/>
        <w:t xml:space="preserve">1907, </w:t>
      </w:r>
      <w:r>
        <w:rPr>
          <w:lang w:val="de-DE"/>
        </w:rPr>
        <w:t xml:space="preserve">E. Cassirer. Philosophie der symbolischen Formen, Tl. </w:t>
      </w:r>
      <w:r>
        <w:rPr/>
        <w:t xml:space="preserve">2, 1925, и </w:t>
      </w:r>
      <w:r>
        <w:rPr>
          <w:lang w:val="de-DE"/>
        </w:rPr>
        <w:t xml:space="preserve">Individuum und Kosmos in der Philosophie der Renaissance, </w:t>
      </w:r>
      <w:r>
        <w:rPr/>
        <w:t>1927, и др. (см. комм, к работам «Сатира», «Дополнения и изменения к "Рабле"», «"Человек у зеркала"»). Выделения в тексте коммента</w:t>
        <w:softHyphen/>
        <w:t>риев и в приводимых цитатах, принадлежащие комментаторам, передаются курсивом. Отсылки комментаторов к текстам Бахтина, печатающимся в на стоящем томе, даются с указанием лишь страницы тома в скобках после цита</w:t>
        <w:softHyphen/>
        <w:t>ты: (с. ООО).</w:t>
      </w:r>
    </w:p>
    <w:p>
      <w:pPr>
        <w:pStyle w:val="Normal"/>
        <w:autoSpaceDE w:val="false"/>
        <w:ind w:firstLine="240"/>
        <w:jc w:val="both"/>
        <w:rPr/>
      </w:pPr>
      <w:r>
        <w:rPr/>
        <w:t>Картина деятельности М. М. Бахтина 40-х — начала 60-х годов будет не</w:t>
        <w:softHyphen/>
        <w:t>полной, если не включить в нее названия работ, значащиеся в официальных документах этого времени (списки научных трудов, представлявшиеся автором в разные годы, работы, записанные в планах кафедры Мордовского пединсти</w:t>
        <w:softHyphen/>
        <w:t>тута-университета). В бумагах М.М.Б. в АБ хранятся два варианта (черновой и беловой) следующего списка, оба написанные рукою автора (приводим беловой список):</w:t>
      </w:r>
    </w:p>
    <w:p>
      <w:pPr>
        <w:pStyle w:val="Normal"/>
        <w:autoSpaceDE w:val="false"/>
        <w:ind w:firstLine="240"/>
        <w:jc w:val="both"/>
        <w:rPr/>
      </w:pPr>
      <w:r>
        <w:rPr/>
        <w:t>«Список   научных   работ   М. М. Бахтина. I. Опубликованные   в   печати.</w:t>
      </w:r>
    </w:p>
    <w:p>
      <w:pPr>
        <w:pStyle w:val="Normal"/>
        <w:autoSpaceDE w:val="false"/>
        <w:ind w:firstLine="240"/>
        <w:jc w:val="both"/>
        <w:rPr/>
      </w:pPr>
      <w:r>
        <w:rPr/>
        <w:t>1. «Проблемы творчества Достоевского», Ленинград, 1929 г. (монография, 262 стр.)</w:t>
      </w:r>
    </w:p>
    <w:p>
      <w:pPr>
        <w:pStyle w:val="Normal"/>
        <w:autoSpaceDE w:val="false"/>
        <w:ind w:firstLine="240"/>
        <w:jc w:val="both"/>
        <w:rPr/>
      </w:pPr>
      <w:r>
        <w:rPr/>
        <w:t>2. «Толстой драматург», Юбилейное издание Л. Н. Толстого, т. IX, Москва Ленинград, 1929 г.</w:t>
      </w:r>
    </w:p>
    <w:p>
      <w:pPr>
        <w:pStyle w:val="Normal"/>
        <w:autoSpaceDE w:val="false"/>
        <w:ind w:firstLine="240"/>
        <w:jc w:val="both"/>
        <w:rPr/>
      </w:pPr>
      <w:r>
        <w:rPr/>
        <w:t>3. «Идеологический роман Л. Н. Толстого», там же, т. VIII, М.-Л., 1929.</w:t>
      </w:r>
    </w:p>
    <w:p>
      <w:pPr>
        <w:pStyle w:val="Normal"/>
        <w:autoSpaceDE w:val="false"/>
        <w:ind w:firstLine="240"/>
        <w:jc w:val="both"/>
        <w:rPr/>
      </w:pPr>
      <w:r>
        <w:rPr/>
        <w:t>4. Вступительная статья и комментарии к отдельному изданию «Анны Каре</w:t>
        <w:softHyphen/>
        <w:t>ниной» Л. Н.Толстого, Ленинград, 1930 г.</w:t>
      </w:r>
    </w:p>
    <w:p>
      <w:pPr>
        <w:pStyle w:val="Normal"/>
        <w:autoSpaceDE w:val="false"/>
        <w:ind w:firstLine="240"/>
        <w:jc w:val="both"/>
        <w:rPr/>
      </w:pPr>
      <w:r>
        <w:rPr/>
        <w:t>5. «Изучение спроса колхозного сектора» (статистическое исследование), «Советская Торговля», Москва, Комакадемия, 1934 г.</w:t>
      </w:r>
    </w:p>
    <w:p>
      <w:pPr>
        <w:pStyle w:val="Normal"/>
        <w:autoSpaceDE w:val="false"/>
        <w:ind w:firstLine="240"/>
        <w:jc w:val="both"/>
        <w:rPr/>
      </w:pPr>
      <w:r>
        <w:rPr/>
        <w:t>6. «Сатира (ее история и теория)», Литературная Энциклопедия, т. X (находится в печати).</w:t>
      </w:r>
    </w:p>
    <w:p>
      <w:pPr>
        <w:pStyle w:val="Normal"/>
        <w:autoSpaceDE w:val="false"/>
        <w:ind w:firstLine="240"/>
        <w:jc w:val="both"/>
        <w:rPr/>
      </w:pPr>
      <w:r>
        <w:rPr/>
        <w:t>П. В   рукописи</w:t>
      </w:r>
    </w:p>
    <w:p>
      <w:pPr>
        <w:pStyle w:val="Normal"/>
        <w:autoSpaceDE w:val="false"/>
        <w:ind w:firstLine="240"/>
        <w:jc w:val="both"/>
        <w:rPr/>
      </w:pPr>
      <w:r>
        <w:rPr/>
        <w:t>7. «Рабле в истории реализма» (монография, 664 стр. на машинке), 1940 г. (отзывы профессоров А. А. Смирнова и Б. В. Томашевского).</w:t>
      </w:r>
    </w:p>
    <w:p>
      <w:pPr>
        <w:pStyle w:val="Normal"/>
        <w:autoSpaceDE w:val="false"/>
        <w:ind w:firstLine="240"/>
        <w:jc w:val="both"/>
        <w:rPr/>
      </w:pPr>
      <w:r>
        <w:rPr/>
        <w:t>8. «Роман воспитания в Германии», 1938 г., 189 стр. на машинке (отзыв проф. Л. И. Тимофеева).</w:t>
      </w:r>
    </w:p>
    <w:p>
      <w:pPr>
        <w:pStyle w:val="Normal"/>
        <w:autoSpaceDE w:val="false"/>
        <w:ind w:firstLine="240"/>
        <w:jc w:val="both"/>
        <w:rPr/>
      </w:pPr>
      <w:r>
        <w:rPr/>
        <w:t>9. «Мениппова сатира и ее значение в истории романа», 1941 г. (4 печ. листа).</w:t>
      </w:r>
    </w:p>
    <w:p>
      <w:pPr>
        <w:pStyle w:val="Normal"/>
        <w:autoSpaceDE w:val="false"/>
        <w:ind w:firstLine="240"/>
        <w:jc w:val="both"/>
        <w:rPr/>
      </w:pPr>
      <w:r>
        <w:rPr/>
        <w:t>10. «Теория романа» (монографическое исследование, 30 печ. листов); от дельные главы были доложены в Институте Мировой Литературы им. Горького в 1940-1941 гг.»</w:t>
      </w:r>
    </w:p>
    <w:p>
      <w:pPr>
        <w:pStyle w:val="Normal"/>
        <w:autoSpaceDE w:val="false"/>
        <w:ind w:firstLine="240"/>
        <w:jc w:val="both"/>
        <w:rPr/>
      </w:pPr>
      <w:r>
        <w:rPr/>
        <w:t>Список подписан автором, но не датирован. Вероятно, он составлялся око</w:t>
        <w:softHyphen/>
        <w:t>ло 1945 г. в связи с устройством в Мордовский пединститут и послужил осно вой для двух других уже официальных списков, представлявшихся в 1945 г. в Саранск и годом позже в Москву в ИМ Л И перед защитой диссертации (датирован 27.VI. 1946; ГА РФ, ф. 9506, оп. 73, д. 71, лл. 95, 76). В публи куемом рукописном списке АБ пункт 5 зачеркнут автором, но последующая нумерация пунктов не изменена; в официальные списки этот пункт затем не</w:t>
      </w:r>
    </w:p>
    <w:p>
      <w:pPr>
        <w:pStyle w:val="Normal"/>
        <w:autoSpaceDE w:val="false"/>
        <w:ind w:firstLine="240"/>
        <w:jc w:val="both"/>
        <w:rPr/>
      </w:pPr>
      <w:r>
        <w:rPr/>
        <w:fldChar w:fldCharType="begin"/>
      </w:r>
      <w:r>
        <w:rPr/>
        <w:instrText xml:space="preserve"> PAGE </w:instrText>
      </w:r>
      <w:r>
        <w:rPr/>
        <w:fldChar w:fldCharType="separate"/>
      </w:r>
      <w:r>
        <w:rPr/>
        <w:t>238</w:t>
      </w:r>
      <w:r>
        <w:rPr/>
        <w:fldChar w:fldCharType="end"/>
      </w:r>
    </w:p>
    <w:p>
      <w:pPr>
        <w:pStyle w:val="Normal"/>
        <w:autoSpaceDE w:val="false"/>
        <w:ind w:firstLine="240"/>
        <w:jc w:val="both"/>
        <w:rPr/>
      </w:pPr>
      <w:r>
        <w:rPr/>
        <w:t>включался (как, очевидно, сомнительный для списка научных работ филолога, а главное, выдававший ссыльное прошлое автора, в официальных документах замаскированное). Зато загадочная работа об «Анне Карениной», о которой ничего не известно (отдельное издание романа со статьей и комментариями ММ.Б. нами не обнаружено), присутствует также в списке ИМЛИ. Тома юбилейного собрания Толстого указаны, вероятно, по памяти, неверно как в рукописном, так и в официальном списке. Невышедший том «Литературной энциклопедии» со своей «Сатирой» автор, как видим, уже в 1945 г. полагал еще находящимся «в печати». От рукописного списка список ИМЛИ отличается лишь тем, что во второй раздел здесь включена еще одна работа: «Художественная проза Гете», 15 печ. л., 1943 г., а также сдвинута ближе к моменту представления списка датировка работы о менипповой сатире (в черновом варианте рукописного списка АБ вначале означенная 1940, затем в беловом варианте — 1941, в официальном списке ИМЛИ — 1944 г.) и к «Теории романа» также поставлена близкая дата — 1945 г.</w:t>
      </w:r>
    </w:p>
    <w:p>
      <w:pPr>
        <w:pStyle w:val="Normal"/>
        <w:autoSpaceDE w:val="false"/>
        <w:ind w:firstLine="240"/>
        <w:jc w:val="both"/>
        <w:rPr/>
      </w:pPr>
      <w:r>
        <w:rPr/>
        <w:t>Из документов кафедры всеобщей литературы Мордовского пединститута университета можно извлечь такой список тем и названий (некоторые из них записаны автором или отмечены в институтских отчетах как выполненные работы или прочитанные доклады, большая же часть — как запланированные темы): в отчете за 1945/46 уч. год значится как «в основном законченная» раоота «о народных источниках гоголевского смеха» ( приказом по пединститу ту от 15 мал этого года М.М.Б. командирован в Москву для сбора материалов к книге о Гоголе); «Основные проблемы стилистики романа» (доклад на секцион ном заседании литературного факультета 11.02.1948; работа «Стилистика рома</w:t>
        <w:softHyphen/>
        <w:t>на» значится в кафедральных планах); «Вопросы теории и истории романа» (запланированная на 1948 г. книга в 40 листов); «Творчество Гете и Достоев</w:t>
        <w:softHyphen/>
        <w:t>ского» (записано в планах на 1948-1950 гг. как «продолжение старых работ»); «Буржуазные концепции эпохи Возрождения (критическая историография вопроса)» (1948 1949; план работы: «1. Концепции Возрождения до Буркхардта. 2. Критический очерк концепции Буркхардта»); «Источники кон</w:t>
        <w:softHyphen/>
        <w:t>цепции А. Н. Веселовского» (другая формулировка: «Критика концепции А. Н. Веселовского»); «Язык и стиль литературных произведений в свете уче</w:t>
        <w:softHyphen/>
        <w:t>ния И. В. Сталина о языке» (1951); «Диалог в литературе и его виды» (статья включена в общий план изучения «проблемы языка и стиля литературного произведения в свете учения И. В. Сталина о языке»; см. комм, к «Из архив</w:t>
        <w:softHyphen/>
        <w:t>ных записей к работе "Проблема речевых жанров"»); «Проблема речевых жанров» (1953); «Вопросы теории литературы в средней школе» (методическая статья в планах на 1953-1955); «Слово как образ (к вопросам поэтической семантики)» (план на 1954; проспект работы записан в протоколе заседания кафедры от 3.01.54: «1. Предметно-смысловой момент слова и его виды. 2. Экспрессивный момент слова. 3. Слово как образ»); «Проблема эстетических категорий» (1956-1957); «Проблема сентиментализма во французской литера</w:t>
        <w:softHyphen/>
        <w:t>туре» (1958); «Проблема сентиментализма (к истории критического реализма)» (1958 1959). Этот перечень тем составлен по материалам АБ и по опублико</w:t>
        <w:softHyphen/>
        <w:t>ванным архивным данным из госархивов (Центральный гос. архив Республики Мордовия, архив Мордовского гос. университета им. Н. П. Огарева); см.: «Биографический указатель ММ. Бахтина», подготовил В. И. Лаптун («Странник», молодежный журнал, Саранск, 1995, № 5 6, с. 90 94); «Хронологический указатель к биографии М. М. Бахтина», сост. В. И. Лаптун и Т. Г. Юрченко («М. М. Бахтин в зеркале критики», М., 1995, с. 99-102); С. С. Конкин, Л. С. Конкина. Михаил Бахтин. Саранск, 1993, с. 267 268.</w:t>
      </w:r>
    </w:p>
    <w:p>
      <w:pPr>
        <w:pStyle w:val="Normal"/>
        <w:autoSpaceDE w:val="false"/>
        <w:ind w:firstLine="240"/>
        <w:jc w:val="both"/>
        <w:rPr/>
      </w:pPr>
      <w:r>
        <w:rPr/>
        <w:t>Как показывает состав текстов, образующих настоящий том, единственная сохранившаяся реальная работа, соответствующая этим планам, отчетам и спискам, — «Проблема речевых жанров» (но и она осталась, по-видимому, незавершенной). Некоторым другим записанным в документах темам соответ</w:t>
        <w:softHyphen/>
        <w:t>ствуют в материалах АБ лишь предварительные черновые наброски и разработ</w:t>
        <w:softHyphen/>
        <w:t>ки (о народных источниках гоголевского смеха, к стилистике романа, диалог, сентиментализм; тема менипповой сатиры проходит сквозь многие материалы тома). Некоторые тексты, вероятно, не сохранились (см. комм, к «Проблеме</w:t>
      </w:r>
    </w:p>
    <w:p>
      <w:pPr>
        <w:pStyle w:val="Normal"/>
        <w:autoSpaceDE w:val="false"/>
        <w:ind w:firstLine="240"/>
        <w:jc w:val="both"/>
        <w:rPr/>
      </w:pPr>
      <w:r>
        <w:rPr/>
        <w:fldChar w:fldCharType="begin"/>
      </w:r>
      <w:r>
        <w:rPr/>
        <w:instrText xml:space="preserve"> PAGE </w:instrText>
      </w:r>
      <w:r>
        <w:rPr/>
        <w:fldChar w:fldCharType="separate"/>
      </w:r>
      <w:r>
        <w:rPr/>
        <w:t>240</w:t>
      </w:r>
      <w:r>
        <w:rPr/>
        <w:fldChar w:fldCharType="end"/>
      </w:r>
    </w:p>
    <w:p>
      <w:pPr>
        <w:pStyle w:val="Normal"/>
        <w:autoSpaceDE w:val="false"/>
        <w:ind w:firstLine="240"/>
        <w:jc w:val="both"/>
        <w:rPr/>
      </w:pPr>
      <w:r>
        <w:rPr/>
        <w:t>сентиментализма»). В основном же запланированные работы, по видимому, написаны не были. В свои официальные планы автор записывал собственные темы, которыми он в различных формах занимался многие годы, однако реаль</w:t>
        <w:softHyphen/>
        <w:t>ной картине творческой работы М.М.Б. двух этих десятилетии официальные документы, конечно, соответствуют очень условно. Зато документы воспроизво дят идеологический фон, на котором приходилось работать автору, словно бы собственной судьбой иллюстрировавшему одну из главных тем своей истори ческой культурологии — соотношение официального и неофициального в ис</w:t>
        <w:softHyphen/>
        <w:t>тории культуры и общественной жизни (о самоопределении автором собствен</w:t>
        <w:softHyphen/>
        <w:t>ной творческой судьбы как «неофициальной» — см.: С. Бочаров. Событие бытия. - Новый мир, 1995, № 11, с. 213-214).</w:t>
      </w:r>
    </w:p>
    <w:p>
      <w:pPr>
        <w:pStyle w:val="Normal"/>
        <w:autoSpaceDE w:val="false"/>
        <w:ind w:firstLine="240"/>
        <w:jc w:val="both"/>
        <w:rPr/>
      </w:pPr>
      <w:r>
        <w:rPr/>
        <w:t>Редакторы и комментаторы настоящего тома благодарят за разнообразную помощь, выразившуюся главным образом в сообщении необходимых специаль</w:t>
        <w:softHyphen/>
        <w:t xml:space="preserve">ных сведений, —В. Айрапетяна, Н. И. Балашова, Т. В. Васильеву, П. А. Грин цера, А. А. Гусейнова, Л. Ф. Кациса, В. В. Кожинова, В. И. Лаптуна, С. Л. Лейбович, В. Л. Махлина, А. Е. Махова, Л. С. Мелихову, </w:t>
      </w:r>
      <w:r>
        <w:rPr>
          <w:lang w:val="de-DE"/>
        </w:rPr>
        <w:t xml:space="preserve">fA </w:t>
      </w:r>
      <w:r>
        <w:rPr/>
        <w:t>В Ми хайлова, Н. И. Николаева, Л. Д. Опульскую, Н. С. Павлову, Е. Г. Падерину, М. В. Подмарькову, С. О. Савчук, В. Страда, В. Н. Топорова, И. Н. Фридмана. За полезные советы благодарим наших рецензентов — В. Е. Хализева и А. П. Чудакова.</w:t>
      </w:r>
    </w:p>
    <w:p>
      <w:pPr>
        <w:pStyle w:val="Normal"/>
        <w:autoSpaceDE w:val="false"/>
        <w:ind w:firstLine="240"/>
        <w:jc w:val="both"/>
        <w:rPr/>
      </w:pPr>
      <w:r>
        <w:rPr/>
        <w:t>В настоящем томе тексты работ готовили и комментарии к ним написали:</w:t>
      </w:r>
    </w:p>
    <w:p>
      <w:pPr>
        <w:pStyle w:val="Normal"/>
        <w:autoSpaceDE w:val="false"/>
        <w:ind w:firstLine="240"/>
        <w:jc w:val="both"/>
        <w:rPr/>
      </w:pPr>
      <w:r>
        <w:rPr/>
        <w:t>К    ФИЛОСОФСКИМ    ОСНОВАМ    ГУМАНИТАРНЫХ    НАУК.    Текст:</w:t>
      </w:r>
    </w:p>
    <w:p>
      <w:pPr>
        <w:pStyle w:val="Normal"/>
        <w:autoSpaceDE w:val="false"/>
        <w:ind w:firstLine="240"/>
        <w:jc w:val="both"/>
        <w:rPr/>
      </w:pPr>
      <w:r>
        <w:rPr/>
        <w:t>Л. В. Дерюгина. Комментарий: Л. А. Гоготишвили. САТИРА. Текст и комментарий: ИЛ. Попова.</w:t>
      </w:r>
    </w:p>
    <w:p>
      <w:pPr>
        <w:pStyle w:val="Normal"/>
        <w:autoSpaceDE w:val="false"/>
        <w:ind w:firstLine="240"/>
        <w:jc w:val="both"/>
        <w:rPr/>
      </w:pPr>
      <w:r>
        <w:rPr/>
        <w:t>СЛОВО О ПОЛКУ ИГОРЕВЕ В ИСТОРИИ ЭПОПЕИ. Текст: Л. В. Дерюгина.</w:t>
      </w:r>
    </w:p>
    <w:p>
      <w:pPr>
        <w:pStyle w:val="Normal"/>
        <w:autoSpaceDE w:val="false"/>
        <w:ind w:firstLine="240"/>
        <w:jc w:val="both"/>
        <w:rPr/>
      </w:pPr>
      <w:r>
        <w:rPr/>
        <w:t>Комментарий: И. Л. Попова. К ИСТОРИИ ТИПА (ЖАНРОВОЙ РАЗНОВИДНОСТИ) РОМАНА ДОСТОЕВ</w:t>
      </w:r>
    </w:p>
    <w:p>
      <w:pPr>
        <w:pStyle w:val="Normal"/>
        <w:autoSpaceDE w:val="false"/>
        <w:ind w:firstLine="240"/>
        <w:jc w:val="both"/>
        <w:rPr/>
      </w:pPr>
      <w:r>
        <w:rPr/>
        <w:t>СКОГО. Текст. Л. В. Дерюгина. Комментарий: С. Г. Бочаров. &lt;К ВОПРОСАМ ОБ ИСТОРИЧЕСКОЙ ТРАДИЦИИ И О НАРОДНЫХ ИС .</w:t>
      </w:r>
    </w:p>
    <w:p>
      <w:pPr>
        <w:pStyle w:val="Normal"/>
        <w:autoSpaceDE w:val="false"/>
        <w:ind w:firstLine="240"/>
        <w:jc w:val="both"/>
        <w:rPr/>
      </w:pPr>
      <w:r>
        <w:rPr/>
        <w:t>ТОЧНИКАХ    ГОГОЛЕВСКОГО    СМЕХА&gt;.    Текст    и    комментарий:</w:t>
      </w:r>
    </w:p>
    <w:p>
      <w:pPr>
        <w:pStyle w:val="Normal"/>
        <w:autoSpaceDE w:val="false"/>
        <w:ind w:firstLine="240"/>
        <w:jc w:val="both"/>
        <w:rPr/>
      </w:pPr>
      <w:r>
        <w:rPr/>
        <w:t>И. Л. Попова.</w:t>
      </w:r>
    </w:p>
    <w:p>
      <w:pPr>
        <w:pStyle w:val="Normal"/>
        <w:autoSpaceDE w:val="false"/>
        <w:ind w:firstLine="240"/>
        <w:jc w:val="both"/>
        <w:rPr/>
      </w:pPr>
      <w:r>
        <w:rPr/>
        <w:t>К ВОПРОСАМ ТЕОРИИ РОМАНА. К ВОПРОСАМ ТЕОРИИ СМЕХА. &lt;0 МАЯКОВСКОМ&gt;. Текст: Г. И. Теплова и Н. А. Паньков. Комментарий: Н. А. Паньков.</w:t>
      </w:r>
    </w:p>
    <w:p>
      <w:pPr>
        <w:pStyle w:val="Normal"/>
        <w:autoSpaceDE w:val="false"/>
        <w:ind w:firstLine="240"/>
        <w:jc w:val="both"/>
        <w:rPr/>
      </w:pPr>
      <w:r>
        <w:rPr/>
        <w:t>&lt;РИТОРИКА, В МЕРУ СВОЕЙ ЛЖИВОСТИ...&gt; Текст и комментарий: И. Л. Попова.</w:t>
      </w:r>
    </w:p>
    <w:p>
      <w:pPr>
        <w:pStyle w:val="Normal"/>
        <w:autoSpaceDE w:val="false"/>
        <w:ind w:firstLine="240"/>
        <w:jc w:val="both"/>
        <w:rPr/>
      </w:pPr>
      <w:r>
        <w:rPr/>
        <w:t>«ЧЕЛОВЕК У ЗЕРКАЛА». Текст и комментарий: С. Г. Бочаров. &lt;К ВОПРОСАМ САМОСОЗНАНИЯ И САМООЦЕНКИ...&gt;. Текст и коммента рий: И. Л. Попова.</w:t>
      </w:r>
    </w:p>
    <w:p>
      <w:pPr>
        <w:pStyle w:val="Normal"/>
        <w:autoSpaceDE w:val="false"/>
        <w:ind w:firstLine="240"/>
        <w:jc w:val="both"/>
        <w:rPr/>
      </w:pPr>
      <w:r>
        <w:rPr/>
        <w:t>ДОПОЛНЕНИЯ  И   ИЗМЕНЕНИЯ  К  «РАБЛЕ».   Текст:   Л. С. Мелихова   и</w:t>
      </w:r>
    </w:p>
    <w:p>
      <w:pPr>
        <w:pStyle w:val="Normal"/>
        <w:autoSpaceDE w:val="false"/>
        <w:ind w:firstLine="240"/>
        <w:jc w:val="both"/>
        <w:rPr/>
      </w:pPr>
      <w:r>
        <w:rPr/>
        <w:t>И. Л. Попова. Комментарий: И. Л. Попова. &lt;0    ФЛОБЕРЕ&gt;.    Текст:    Л. В. Дерюгина.    Комментарий:    С. Г Бочаров,</w:t>
      </w:r>
    </w:p>
    <w:p>
      <w:pPr>
        <w:pStyle w:val="Normal"/>
        <w:autoSpaceDE w:val="false"/>
        <w:ind w:firstLine="240"/>
        <w:jc w:val="both"/>
        <w:rPr/>
      </w:pPr>
      <w:r>
        <w:rPr/>
        <w:t>Л. А. Гоготишвили (примечания 35 40). К    СТИЛИСТИКЕ    РОМАНА.    Текст:     Л. В. Дерюгина.     Комментарий:</w:t>
      </w:r>
    </w:p>
    <w:p>
      <w:pPr>
        <w:pStyle w:val="Normal"/>
        <w:autoSpaceDE w:val="false"/>
        <w:ind w:firstLine="240"/>
        <w:jc w:val="both"/>
        <w:rPr/>
      </w:pPr>
      <w:r>
        <w:rPr/>
        <w:t>С. Г. Бочаров.</w:t>
      </w:r>
    </w:p>
    <w:p>
      <w:pPr>
        <w:pStyle w:val="Normal"/>
        <w:autoSpaceDE w:val="false"/>
        <w:ind w:firstLine="240"/>
        <w:jc w:val="both"/>
        <w:rPr/>
      </w:pPr>
      <w:r>
        <w:rPr/>
        <w:t>ВОПРОСЫ СТИЛИСТИКИ НА УРОКАХ РУССКОГО ЯЗЫКА В СРЕДНЕЙ ШКОЛЕ. Текст: Л. С. Мелихова. Комментарий: Л. А. Гоготишвили (при участии С. О. Савчук).</w:t>
      </w:r>
    </w:p>
    <w:p>
      <w:pPr>
        <w:pStyle w:val="Normal"/>
        <w:autoSpaceDE w:val="false"/>
        <w:ind w:firstLine="240"/>
        <w:jc w:val="both"/>
        <w:rPr/>
      </w:pPr>
      <w:r>
        <w:rPr/>
        <w:t>МНОГОЯЗЫЧИЕ, КАК ПРЕДПОСЫЛКА РАЗВИТИЯ РОМАННОГО СЛОВА. Текст и комментарий: И. Л. Попова.</w:t>
      </w:r>
    </w:p>
    <w:p>
      <w:pPr>
        <w:pStyle w:val="Normal"/>
        <w:autoSpaceDE w:val="false"/>
        <w:ind w:firstLine="240"/>
        <w:jc w:val="both"/>
        <w:rPr/>
      </w:pPr>
      <w:r>
        <w:rPr/>
        <w:t>ПРОБЛЕМА РЕЧЕВЫХ ЖАНРОВ. Текст и комментарий: Л. А. Гоготишвили.</w:t>
      </w:r>
    </w:p>
    <w:p>
      <w:pPr>
        <w:pStyle w:val="Normal"/>
        <w:autoSpaceDE w:val="false"/>
        <w:ind w:firstLine="240"/>
        <w:jc w:val="both"/>
        <w:rPr/>
      </w:pPr>
      <w:r>
        <w:rPr/>
        <w:fldChar w:fldCharType="begin"/>
      </w:r>
      <w:r>
        <w:rPr/>
        <w:instrText xml:space="preserve"> PAGE </w:instrText>
      </w:r>
      <w:r>
        <w:rPr/>
        <w:fldChar w:fldCharType="separate"/>
      </w:r>
      <w:r>
        <w:rPr/>
        <w:t>240</w:t>
      </w:r>
      <w:r>
        <w:rPr/>
        <w:fldChar w:fldCharType="end"/>
      </w:r>
    </w:p>
    <w:p>
      <w:pPr>
        <w:pStyle w:val="Normal"/>
        <w:autoSpaceDE w:val="false"/>
        <w:ind w:firstLine="240"/>
        <w:jc w:val="both"/>
        <w:rPr/>
      </w:pPr>
      <w:r>
        <w:rPr/>
        <w:t>&lt;ИЗ АРХИВНЫХ ЗАПИСЕЙ К РАБОТЕ «ПРОБЛЕМА РЕЧЕВЫХ ЖАНРОВ»&gt; (ДИАЛОГ. ДИАЛОГ 1. ДИАЛОГ 11. ПОДГОТОВИТЕЛЬНЫЕ МАТЕРИА ЛЫ). Текст и комментарий: Л. А. Гоготишвили.</w:t>
      </w:r>
    </w:p>
    <w:p>
      <w:pPr>
        <w:pStyle w:val="Normal"/>
        <w:autoSpaceDE w:val="false"/>
        <w:ind w:firstLine="240"/>
        <w:jc w:val="both"/>
        <w:rPr/>
      </w:pPr>
      <w:r>
        <w:rPr/>
        <w:t>ЯЗЫК В ХУДОЖЕСТВЕННОЙ ЛИТЕРАТУРЕ. Текст и комментарий: Л. А. Гоготишвили.</w:t>
      </w:r>
    </w:p>
    <w:p>
      <w:pPr>
        <w:pStyle w:val="Normal"/>
        <w:autoSpaceDE w:val="false"/>
        <w:ind w:firstLine="240"/>
        <w:jc w:val="both"/>
        <w:rPr/>
      </w:pPr>
      <w:r>
        <w:rPr/>
        <w:t>♦</w:t>
      </w:r>
      <w:r>
        <w:rPr/>
        <w:t>МАРИЯ ТЮДОР». Комментарий: С. Г. Бочаров.</w:t>
      </w:r>
    </w:p>
    <w:p>
      <w:pPr>
        <w:pStyle w:val="Normal"/>
        <w:autoSpaceDE w:val="false"/>
        <w:ind w:firstLine="240"/>
        <w:jc w:val="both"/>
        <w:rPr/>
      </w:pPr>
      <w:r>
        <w:rPr/>
        <w:t>ПРОБЛЕМА СЕНТИМЕНТАЛИЗМА. Текст и комментарий: С. Г. Бочаров. ПРОБЛЕМА ТЕКСТА. Текст: Л. В. Дерюгина. Комментарий: Л. А Гоготишви ли.</w:t>
      </w:r>
    </w:p>
    <w:p>
      <w:pPr>
        <w:pStyle w:val="Normal"/>
        <w:autoSpaceDE w:val="false"/>
        <w:ind w:firstLine="240"/>
        <w:jc w:val="both"/>
        <w:rPr/>
      </w:pPr>
      <w:r>
        <w:rPr/>
        <w:t>1961 год. ЗАМЕТКИ. Текст: Л. В. Дерюгина. Комментарий: С. Г. Бочаров (преамбула, примечания 33-107), Л. А. Гоготишвили (преамбула, приме чания 1 32).</w:t>
      </w:r>
    </w:p>
    <w:p>
      <w:pPr>
        <w:pStyle w:val="Normal"/>
        <w:autoSpaceDE w:val="false"/>
        <w:ind w:firstLine="240"/>
        <w:jc w:val="both"/>
        <w:rPr/>
      </w:pPr>
      <w:r>
        <w:rPr/>
        <w:t>ДОСТОЕВСКИЙ. 1961 г. Текст и комментарии: С. Г. Бочаров. ЗАМЕТКИ 1962 г. — 1963 г. Текст и комментарий: С. Г. Бочаров. Общая преамбула к комментариям — С. Г. Бочаров.</w:t>
      </w:r>
    </w:p>
    <w:p>
      <w:pPr>
        <w:pStyle w:val="Normal"/>
        <w:autoSpaceDE w:val="false"/>
        <w:ind w:firstLine="240"/>
        <w:jc w:val="both"/>
        <w:rPr/>
      </w:pPr>
      <w:r>
        <w:rPr/>
        <w:t>Принятые в комментарии сокращения:</w:t>
      </w:r>
    </w:p>
    <w:p>
      <w:pPr>
        <w:pStyle w:val="Normal"/>
        <w:autoSpaceDE w:val="false"/>
        <w:ind w:firstLine="240"/>
        <w:jc w:val="both"/>
        <w:rPr/>
      </w:pPr>
      <w:r>
        <w:rPr/>
        <w:t>М.М.Б. — Михаил Михайлович Бахтин. АБ — Архив М. М. Бахтина.</w:t>
      </w:r>
    </w:p>
    <w:p>
      <w:pPr>
        <w:pStyle w:val="Normal"/>
        <w:autoSpaceDE w:val="false"/>
        <w:ind w:firstLine="240"/>
        <w:jc w:val="both"/>
        <w:rPr/>
      </w:pPr>
      <w:r>
        <w:rPr/>
        <w:t>АГ — Автор и герой в эстетической деятельности. — См.: М. М. Бахтин. Эсте</w:t>
        <w:softHyphen/>
        <w:t>тика словесного творчества.</w:t>
      </w:r>
    </w:p>
    <w:p>
      <w:pPr>
        <w:pStyle w:val="Normal"/>
        <w:autoSpaceDE w:val="false"/>
        <w:ind w:firstLine="240"/>
        <w:jc w:val="both"/>
        <w:rPr/>
      </w:pPr>
      <w:r>
        <w:rPr/>
        <w:t>ВЛЭ — М. Бахтин. Вопросы литературы и эстетики. М., Художественная литература, 1975.</w:t>
      </w:r>
    </w:p>
    <w:p>
      <w:pPr>
        <w:pStyle w:val="Normal"/>
        <w:autoSpaceDE w:val="false"/>
        <w:ind w:firstLine="240"/>
        <w:jc w:val="both"/>
        <w:rPr/>
      </w:pPr>
      <w:r>
        <w:rPr/>
        <w:t>Д — Диалог (в настоящем томе).</w:t>
      </w:r>
    </w:p>
    <w:p>
      <w:pPr>
        <w:pStyle w:val="Normal"/>
        <w:autoSpaceDE w:val="false"/>
        <w:ind w:firstLine="240"/>
        <w:jc w:val="both"/>
        <w:rPr/>
      </w:pPr>
      <w:r>
        <w:rPr/>
        <w:t>Д-1 — Диалог I (в настоящем томе).</w:t>
      </w:r>
    </w:p>
    <w:p>
      <w:pPr>
        <w:pStyle w:val="Normal"/>
        <w:autoSpaceDE w:val="false"/>
        <w:ind w:firstLine="240"/>
        <w:jc w:val="both"/>
        <w:rPr/>
      </w:pPr>
      <w:r>
        <w:rPr/>
        <w:t>Д-Н — Диалог II (в настоящем томе).</w:t>
      </w:r>
    </w:p>
    <w:p>
      <w:pPr>
        <w:pStyle w:val="Normal"/>
        <w:autoSpaceDE w:val="false"/>
        <w:ind w:firstLine="240"/>
        <w:jc w:val="both"/>
        <w:rPr/>
      </w:pPr>
      <w:r>
        <w:rPr/>
        <w:t>ДКХ — Диалог. Карнавал. Хронотоп. Журнал научных разысканий о биогра</w:t>
        <w:softHyphen/>
        <w:t>фии, теоретическом наследии и эпохе М. М. Бахтина. Витебск, 1992 — 1995.</w:t>
      </w:r>
    </w:p>
    <w:p>
      <w:pPr>
        <w:pStyle w:val="Normal"/>
        <w:autoSpaceDE w:val="false"/>
        <w:ind w:firstLine="240"/>
        <w:jc w:val="both"/>
        <w:rPr/>
      </w:pPr>
      <w:r>
        <w:rPr/>
        <w:t>Доп. — Дополнения и изменения к «Рабле» ( в настоящем томе).</w:t>
      </w:r>
    </w:p>
    <w:p>
      <w:pPr>
        <w:pStyle w:val="Normal"/>
        <w:autoSpaceDE w:val="false"/>
        <w:ind w:firstLine="240"/>
        <w:jc w:val="both"/>
        <w:rPr/>
      </w:pPr>
      <w:r>
        <w:rPr/>
        <w:t>Достоевский — Ф. М. Достоевский. Полное собрание сочинений в 30 томах. Л., Наука, 1972 — 1990.</w:t>
      </w:r>
    </w:p>
    <w:p>
      <w:pPr>
        <w:pStyle w:val="Normal"/>
        <w:autoSpaceDE w:val="false"/>
        <w:ind w:firstLine="240"/>
        <w:jc w:val="both"/>
        <w:rPr/>
      </w:pPr>
      <w:r>
        <w:rPr/>
        <w:t>Зап. — Из записей 1970-1971 годов. — См.: М. М. Бахтин. Эстетика словесно</w:t>
        <w:softHyphen/>
        <w:t>го творчества.</w:t>
      </w:r>
    </w:p>
    <w:p>
      <w:pPr>
        <w:pStyle w:val="Normal"/>
        <w:autoSpaceDE w:val="false"/>
        <w:ind w:firstLine="240"/>
        <w:jc w:val="both"/>
        <w:rPr/>
      </w:pPr>
      <w:r>
        <w:rPr/>
        <w:t>МФЯ — В. Н. Волошинов. Марксизм и философия языка. Основные проблемы</w:t>
      </w:r>
    </w:p>
    <w:p>
      <w:pPr>
        <w:pStyle w:val="Normal"/>
        <w:autoSpaceDE w:val="false"/>
        <w:ind w:firstLine="240"/>
        <w:jc w:val="both"/>
        <w:rPr/>
      </w:pPr>
      <w:r>
        <w:rPr/>
        <w:t xml:space="preserve">социологического метода в науке о языке. Издание 2-е. Л., Прибой, 1930. </w:t>
      </w:r>
      <w:r>
        <w:rPr>
          <w:lang w:val="de-DE"/>
        </w:rPr>
        <w:t xml:space="preserve">UM </w:t>
      </w:r>
      <w:r>
        <w:rPr/>
        <w:t>— Подготовительные материалы (в настоящем томе).</w:t>
      </w:r>
    </w:p>
    <w:p>
      <w:pPr>
        <w:pStyle w:val="Normal"/>
        <w:autoSpaceDE w:val="false"/>
        <w:ind w:firstLine="240"/>
        <w:jc w:val="both"/>
        <w:rPr/>
      </w:pPr>
      <w:r>
        <w:rPr/>
        <w:t>ППД — М. Бахтин. Проблемы поэтики Достоевского. Издание второе, перера</w:t>
        <w:softHyphen/>
        <w:t>ботанное и дополненное. М., Советский писатель, 1963. ПТ — Проблема текста (в настоящем томе).</w:t>
      </w:r>
    </w:p>
    <w:p>
      <w:pPr>
        <w:pStyle w:val="Normal"/>
        <w:autoSpaceDE w:val="false"/>
        <w:ind w:firstLine="240"/>
        <w:jc w:val="both"/>
        <w:rPr/>
      </w:pPr>
      <w:r>
        <w:rPr/>
        <w:t xml:space="preserve">ПТД — М. М. Бахтин. Проблемы творчества Достоевского. Л., Прибой, 1929. </w:t>
      </w:r>
      <w:r>
        <w:rPr>
          <w:lang w:val="de-DE"/>
        </w:rPr>
        <w:t xml:space="preserve">P-I940 </w:t>
      </w:r>
      <w:r>
        <w:rPr/>
        <w:t>— М. М. Бахтин. Франсуа Рабле в истории реализма. Рукопись, 1940 (АБ).</w:t>
      </w:r>
    </w:p>
    <w:p>
      <w:pPr>
        <w:pStyle w:val="Normal"/>
        <w:autoSpaceDE w:val="false"/>
        <w:ind w:firstLine="240"/>
        <w:jc w:val="both"/>
        <w:rPr/>
      </w:pPr>
      <w:r>
        <w:rPr/>
        <w:t>Р 1949/1950 — М. М. Бахтин Творчество Рабле и проблема народной культу ры Средневековья и Ренессанса. (Второй вариант диссертации, перерабо тайной для представления в ВАК в 1949-1950 гг.). Рукопись (АБ).</w:t>
      </w:r>
    </w:p>
    <w:p>
      <w:pPr>
        <w:pStyle w:val="Normal"/>
        <w:autoSpaceDE w:val="false"/>
        <w:ind w:firstLine="240"/>
        <w:jc w:val="both"/>
        <w:rPr/>
      </w:pPr>
      <w:r>
        <w:rPr/>
        <w:t>РЖ — Проблема речевых жанров (в настоящем томе).</w:t>
      </w:r>
    </w:p>
    <w:p>
      <w:pPr>
        <w:pStyle w:val="Normal"/>
        <w:autoSpaceDE w:val="false"/>
        <w:ind w:firstLine="240"/>
        <w:jc w:val="both"/>
        <w:rPr/>
      </w:pPr>
      <w:r>
        <w:rPr/>
        <w:t>СВР — Слово в романе. — См.: М. Бахтин. Вопросы литературы и эстетики.</w:t>
      </w:r>
    </w:p>
    <w:p>
      <w:pPr>
        <w:pStyle w:val="Normal"/>
        <w:autoSpaceDE w:val="false"/>
        <w:ind w:firstLine="240"/>
        <w:jc w:val="both"/>
        <w:rPr/>
      </w:pPr>
      <w:r>
        <w:rPr/>
        <w:t>ТФР — М. Бахтин. Творчество Франсуа Рабле и народная культура Средневе</w:t>
        <w:softHyphen/>
        <w:t>ковья и Ренессанса. М., Художественная литература, 1965.</w:t>
      </w:r>
    </w:p>
    <w:p>
      <w:pPr>
        <w:pStyle w:val="Normal"/>
        <w:autoSpaceDE w:val="false"/>
        <w:ind w:firstLine="240"/>
        <w:jc w:val="both"/>
        <w:rPr/>
      </w:pPr>
      <w:r>
        <w:rPr/>
        <w:t>Ф — В. Н. Волошинов. Фрейдизм. Критический очерк. М.-Л., ГИЗ, 1927.</w:t>
      </w:r>
    </w:p>
    <w:p>
      <w:pPr>
        <w:pStyle w:val="Normal"/>
        <w:autoSpaceDE w:val="false"/>
        <w:ind w:firstLine="240"/>
        <w:jc w:val="both"/>
        <w:rPr/>
      </w:pPr>
      <w:r>
        <w:rPr/>
        <w:t>ФМ — П. Н. Медведев. Формальный метод в литературоведении. Критическое введение в социологическую поэтику. Л. Прибой, 1928.</w:t>
      </w:r>
    </w:p>
    <w:p>
      <w:pPr>
        <w:pStyle w:val="Normal"/>
        <w:autoSpaceDE w:val="false"/>
        <w:ind w:firstLine="240"/>
        <w:jc w:val="both"/>
        <w:rPr/>
      </w:pPr>
      <w:r>
        <w:rPr/>
        <w:fldChar w:fldCharType="begin"/>
      </w:r>
      <w:r>
        <w:rPr/>
        <w:instrText xml:space="preserve"> PAGE </w:instrText>
      </w:r>
      <w:r>
        <w:rPr/>
        <w:fldChar w:fldCharType="separate"/>
      </w:r>
      <w:r>
        <w:rPr/>
        <w:t>241</w:t>
      </w:r>
      <w:r>
        <w:rPr/>
        <w:fldChar w:fldCharType="end"/>
      </w:r>
    </w:p>
    <w:p>
      <w:pPr>
        <w:pStyle w:val="Normal"/>
        <w:autoSpaceDE w:val="false"/>
        <w:ind w:firstLine="240"/>
        <w:jc w:val="both"/>
        <w:rPr/>
      </w:pPr>
      <w:r>
        <w:rPr/>
        <w:t>ФП — М. М. Бахтин. К философии постун См.: Философия и социоло</w:t>
      </w:r>
    </w:p>
    <w:p>
      <w:pPr>
        <w:pStyle w:val="Normal"/>
        <w:autoSpaceDE w:val="false"/>
        <w:ind w:firstLine="240"/>
        <w:jc w:val="both"/>
        <w:rPr/>
      </w:pPr>
      <w:r>
        <w:rPr/>
        <w:t>гия науки и техники. М., Наука, 198(3. .Крон. — Формы времени и хронотопа в романе.      См.. М. Бахтин. Вопросы</w:t>
      </w:r>
    </w:p>
    <w:p>
      <w:pPr>
        <w:pStyle w:val="Normal"/>
        <w:autoSpaceDE w:val="false"/>
        <w:ind w:firstLine="240"/>
        <w:jc w:val="both"/>
        <w:rPr/>
      </w:pPr>
      <w:r>
        <w:rPr/>
        <w:t>литературы и эстетики. ЭСТ — М. М. Бахтин. Эстетика словесного творчества. М., Искусство, 1979.</w:t>
      </w:r>
    </w:p>
    <w:p>
      <w:pPr>
        <w:pStyle w:val="Normal"/>
        <w:autoSpaceDE w:val="false"/>
        <w:ind w:firstLine="240"/>
        <w:jc w:val="both"/>
        <w:rPr/>
      </w:pPr>
      <w:r>
        <w:rPr/>
        <w:t>к философским основам гуманитарных наук</w:t>
      </w:r>
    </w:p>
    <w:p>
      <w:pPr>
        <w:pStyle w:val="Normal"/>
        <w:autoSpaceDE w:val="false"/>
        <w:ind w:firstLine="240"/>
        <w:jc w:val="both"/>
        <w:rPr/>
      </w:pPr>
      <w:r>
        <w:rPr/>
        <w:t>Впервые (с сокращениями) — в составе примечаний С. С. Авери-нцева и С. Г. Бочарова к частично основанным на настоящих записях бахтинским заметкам 1974 г. «К методологии гуманитарных наук» (ЭСТ, 409-411). Название авторское. Рукопись представляет собой двойной листок из ученической тетрадки, полностью исписанный карандашом мелким убористым почерком, практически без всякой правки. Судя по однотипности всех параметров графического оформ</w:t>
        <w:softHyphen/>
        <w:t>ления автографа, в том числе — по отсутствию, несмотря на его тематическое распадение на две части (см. ниже), каких-либо из</w:t>
        <w:softHyphen/>
        <w:t>вестных по другим рукописям показателей временных перерывов в работе (текст, в частности, несомненно написан одним и тем же ка</w:t>
        <w:softHyphen/>
        <w:t>рандашом), записи были сделаны «на одном дыхании», вероятно даже — в один и тот же день. Рукопись вложена — по-видимому, в целях сохранности — в обложку от другой ученической тетради за 1946 г., не совпадающую по фактуре с двойным тетрадным листком самой рукописи и потому не указывающую на точную датировку записей. Исходя из совокупности имеющихся косвенных данных сопостави</w:t>
        <w:softHyphen/>
        <w:t>тельно текстологического и непосредственно содержательного харак</w:t>
        <w:softHyphen/>
        <w:t>тера (в частности, из предположительно восстановленной И. Л. Поповой истории тематических и терминологических изменений в многочисленных бахтинских текстах о Рабле — см. преамбулу к Доп., а также прим. 19), можно предполагать, что настоящие записи были составлены позже Р 40, но раньше Доп., то есть не раньше начала 40-х гг. и не позже 1943 г. Никаких данных о возможном внешнем заказе на текст такого содержания к настоящему времени нет.</w:t>
      </w:r>
    </w:p>
    <w:p>
      <w:pPr>
        <w:pStyle w:val="Normal"/>
        <w:autoSpaceDE w:val="false"/>
        <w:ind w:firstLine="240"/>
        <w:jc w:val="both"/>
        <w:rPr/>
      </w:pPr>
      <w:r>
        <w:rPr/>
        <w:t>В рукописи имеется характерный бахтинский значок (горизонталь</w:t>
        <w:softHyphen/>
        <w:t>ная линия с небольшим кружком посередине — отмечен в прим. 17), свидетельствующий о смене темы. После значка идет небольшой абзац «общего» содержания, а за ним — абзац с подчеркнутыми первыми словами «Проблема серьезности*. Таким способом М.М.Б. обычно обозначал в рукописях ведущую тему нижеследующего фрагмента, но не название всей работы. Авторское название записей («К философским основам гуманитарных наук») дано в «абсолютном» начале текста отдельной, подчеркнутой и более крупно, нежели сам текст, написанной строкой. Такое неокончательно-рабочее оформле</w:t>
        <w:softHyphen/>
        <w:t>ние автографа создает проблему, имеющую не только текстологиче</w:t>
        <w:softHyphen/>
        <w:t>ское, но и содержательно-теоретическое значение. Два или один бах</w:t>
        <w:softHyphen/>
        <w:t>тинский текст содержат настоящие записи? Свидетельствует ли по</w:t>
        <w:softHyphen/>
        <w:t>ставленный М.М.Б. значок об их полном сюжетном и смысловом распадении на две не взаимосвязанные части, или здесь имеется все же диффузное содержательное взаимопроникновение двух формально различных тем (о гуманитарной гносеологии и о Рабле)? В первом издании фрагмент, начинающийся словами «Пробле</w:t>
        <w:softHyphen/>
        <w:t>ма серьезности», опубликован не был (ЭСТ, 409-4И). Решение публиковать в настоящем издании весь состав записей в</w:t>
      </w:r>
    </w:p>
    <w:p>
      <w:pPr>
        <w:pStyle w:val="Normal"/>
        <w:autoSpaceDE w:val="false"/>
        <w:ind w:firstLine="240"/>
        <w:jc w:val="both"/>
        <w:rPr/>
      </w:pPr>
      <w:r>
        <w:rPr/>
        <w:fldChar w:fldCharType="begin"/>
      </w:r>
      <w:r>
        <w:rPr/>
        <w:instrText xml:space="preserve"> PAGE </w:instrText>
      </w:r>
      <w:r>
        <w:rPr/>
        <w:fldChar w:fldCharType="separate"/>
      </w:r>
      <w:r>
        <w:rPr/>
        <w:t>242</w:t>
      </w:r>
      <w:r>
        <w:rPr/>
        <w:fldChar w:fldCharType="end"/>
      </w:r>
    </w:p>
    <w:p>
      <w:pPr>
        <w:pStyle w:val="Normal"/>
        <w:autoSpaceDE w:val="false"/>
        <w:ind w:firstLine="240"/>
        <w:jc w:val="both"/>
        <w:rPr/>
      </w:pPr>
      <w:r>
        <w:rPr/>
        <w:t>качестве одного текста (остающееся, конечно, спорным) основано как па уже отмеченном выше графически цельном оформлении записей, гак и на том, что, несмотря на свое формальное тематическое распа</w:t>
        <w:softHyphen/>
        <w:t>дение, записи сохраняют тем не менее одну и ту же философскую направленность, единую смысловую и модальную интонацию. Несом</w:t>
        <w:softHyphen/>
        <w:t>ненная «одновременность» написания обеих частей автографа косвенно подтверждает также их не только формальное, но и смысловое «соседство». Можно даже предполагать, что фактически впервые ис</w:t>
        <w:softHyphen/>
        <w:t>пользованный здесь в качестве особого методологически весомого «хронотопа» ракурс рассмотрения раблезианской тематики через приз</w:t>
        <w:softHyphen/>
        <w:t>му «серьезности* был навеян именно предшествующей темой о фило</w:t>
        <w:softHyphen/>
        <w:t>софских основах гуманитарных наук (см. прим. 19). Составляя запи</w:t>
        <w:softHyphen/>
        <w:t>си на эту тему, но параллельно обдумывая в то же время характер необходимых добавлений или изменений в своих текстах о Рабле, М.М.Б., вероятно, сразу же зафиксировал во второй части появив</w:t>
        <w:softHyphen/>
        <w:t>шийся в связи с разработкой гносеологической темы новый разворот раблезианской проблематики, не предполагая его непосредственной сюжетной связи с предшествующей гносеологической частью, но и не разделял их как две совершенно не соприкасающиеся области. В постраничных примечаниях будут отмечены те места из «гносеологической» части рукописи, которые могут быть проинтерпре</w:t>
        <w:softHyphen/>
        <w:t>тированы как импульс или как жанрово-стилистический эквивалент смысловых компонентов «раблезианской» части.</w:t>
      </w:r>
    </w:p>
    <w:p>
      <w:pPr>
        <w:pStyle w:val="Normal"/>
        <w:autoSpaceDE w:val="false"/>
        <w:ind w:firstLine="240"/>
        <w:jc w:val="both"/>
        <w:rPr/>
      </w:pPr>
      <w:r>
        <w:rPr/>
        <w:t>В любом случае публикация данных записей в качестве единого текста представляется целесообразной уже по той причине, что они являются одним из первых по времени и наглядных по характеру свидетельств если не прямо сюжетного, то «мысленного» соприкосно</w:t>
        <w:softHyphen/>
        <w:t>вения и даже сопряжения в общем философском контексте двух по</w:t>
        <w:softHyphen/>
        <w:t>люсов бахтинской мысли — «персоналистически-полифонического» и «раблезиански-родового» (в записях «соседствуют», разделенные всего несколькими абзацами, «диалог с Богом» и «большое тело»). Присут</w:t>
        <w:softHyphen/>
        <w:t>ствие обоих полюсов придает записям амбивалентное смысловое на</w:t>
        <w:softHyphen/>
        <w:t>пряжение, вплоть до угадываемых и ускользающих от какого-либо однозначного понимания «зияний» (см. прим. 2, 6, 8 и др.), но это же, одновременно, индуцирует возникновение неожиданных паралле</w:t>
        <w:softHyphen/>
        <w:t>лей и исчезновение ожидаемых «поверхностных» противоречий. Заост-ренно-диссонансному восприятию способствует и рабочий характер записей, насыщенных чисто констатационными редуцированными отсылками к крупным смысловым блокам, известным по другим рабо</w:t>
        <w:softHyphen/>
        <w:t>там М.М.Б. Все такого рода неразвернутые упоминания активных бахтинских понятий («кругозор и окружение*, «дистанция* и «избыток*, «диалогичностъ* и «выражение*, «я и другой*, «зоны* героев и «встреча*), прямо отсылающие к АГ, ФП, ПТД, МФЯ и др. работам, а также, соответственно, все собственно «раблезианские» мотивы по необходимости оставлены в настоящих примечаниях без комментария. Не оговариваются в постраничных примечаниях и те содержательные и терминологические нюансы, которые возникают при сопоставлении данных записей с частично основанными на них более поздними заметками «К методологии гуманитарных наук», так как необходимый для этого исторический ракурс комментирования (выявление вызванных тридцатилетним промежутком смысловых и терминологических изменений как у самого М.М.Б., так и во внешней научной ситуации) целесообразней ввести — что и предполагается сделать — при публикации самих этих поздних заметок.</w:t>
      </w:r>
    </w:p>
    <w:p>
      <w:pPr>
        <w:pStyle w:val="Normal"/>
        <w:autoSpaceDE w:val="false"/>
        <w:ind w:firstLine="240"/>
        <w:jc w:val="both"/>
        <w:rPr/>
      </w:pPr>
      <w:r>
        <w:rPr/>
        <w:t>Усиливает смысловую многослойность записей и их насыщенность либо прямым употреблением широко применяемых в то время катего</w:t>
        <w:softHyphen/>
        <w:t>рий, либо подразумеваемыми аллюзиями к ним. Создавая псевдоэф</w:t>
        <w:softHyphen/>
        <w:t>фект терминологической «общепонятности» бахтинского текста, эти категории и аллюзии всегда вместе с тем чуть сдвинуты в сторону</w:t>
      </w:r>
    </w:p>
    <w:p>
      <w:pPr>
        <w:pStyle w:val="Normal"/>
        <w:autoSpaceDE w:val="false"/>
        <w:ind w:firstLine="240"/>
        <w:jc w:val="both"/>
        <w:rPr/>
      </w:pPr>
      <w:r>
        <w:rPr/>
        <w:fldChar w:fldCharType="begin"/>
      </w:r>
      <w:r>
        <w:rPr/>
        <w:instrText xml:space="preserve"> PAGE </w:instrText>
      </w:r>
      <w:r>
        <w:rPr/>
        <w:fldChar w:fldCharType="separate"/>
      </w:r>
      <w:r>
        <w:rPr/>
        <w:t>243</w:t>
      </w:r>
      <w:r>
        <w:rPr/>
        <w:fldChar w:fldCharType="end"/>
      </w:r>
    </w:p>
    <w:p>
      <w:pPr>
        <w:pStyle w:val="Normal"/>
        <w:autoSpaceDE w:val="false"/>
        <w:ind w:firstLine="240"/>
        <w:jc w:val="both"/>
        <w:rPr/>
      </w:pPr>
      <w:r>
        <w:rPr/>
        <w:t>свойственного именно М.М.Б. понимания проблемы. Этот «сдвиг» почти не имеет прямого лексического выражения, ощущаясь в основ</w:t>
        <w:softHyphen/>
        <w:t>ном, используя терминологию самого М.М.Б., как «второй голос» в слове. Искусственное воссоздание в комментариях этого отсутствую</w:t>
        <w:softHyphen/>
        <w:t>щего «прямого» слова М.М.Б. было бы неизбежно неадекватным; целесообразней подставляется ориентировать комментарии на «очерчивание» тех соответствующих времени написания выразительно противопоставленных смысловых позиций, в дискуссионно напря</w:t>
        <w:softHyphen/>
        <w:t>женном поле между которыми движется, «двуголосо отсвечивая», бахтинекая мысль. Хотя краткость записей не позволяет с достаточ</w:t>
        <w:softHyphen/>
        <w:t>ной уверенностью поименно восстановить всех реально имевшихся здесь в виду М.М.Б. оппонентов, однако среди них несомненно были Г Г Шпет и А. А. Мейер, которые и приняты условно в настоящих комментариях за символических представителей тех дискуссионно противопоставленных друг другу религиозно-философских и гносеоло</w:t>
        <w:softHyphen/>
        <w:t>гических позиций («арелигиозно-феноменологической» и «православно-платонической»), одновременно противостоя которым, движется в данных записях мысль М.М.Б.</w:t>
      </w:r>
    </w:p>
    <w:p>
      <w:pPr>
        <w:pStyle w:val="Normal"/>
        <w:autoSpaceDE w:val="false"/>
        <w:ind w:firstLine="240"/>
        <w:jc w:val="both"/>
        <w:rPr/>
      </w:pPr>
      <w:r>
        <w:rPr/>
        <w:t>Известно, что взгляды Шпета и Мейера были хорошо знакомы М.М.Б.; известны — в целом — и их бахтинские оценки: однозначно критическая по отношению к Шпету (см., в частности, прим. 22) и неоднозначно положительная, двойственная, по отношению к Мейеру. Фигура Шпета — одного из самых ярких и острых представителей того типа философского мышления, который в терминах М.М.Б. является принципиально монологическим, — интересна в данном случае и потому, что во многом именно он стоял в истоке того влия</w:t>
        <w:softHyphen/>
        <w:t>тельного в отечественной гуманитарной науке направления, скрытая полемика с которым пронизывает практически все работы М.М.Б. 50-70-х гг. по лингвистической, литературоведческой и общеметодологи</w:t>
        <w:softHyphen/>
        <w:t>ческой проблематике, соответствующей теме настоящих записей (функциональным «заместителем» Шпета и, соответственно, главным «именным» оппонентом в этих бахтинских текстах станет В. В. Вино</w:t>
        <w:softHyphen/>
        <w:t>градов — см. примечания к РЖ, ПТ, блоку архивных подготовитель</w:t>
        <w:softHyphen/>
        <w:t>ных материалов к РЖ и к работе «Язык в художественной литерату</w:t>
        <w:softHyphen/>
        <w:t>ре»). Ситуация с Мейером и с условно символизируемым им платони</w:t>
        <w:softHyphen/>
        <w:t>ческим направлением русской философии (П. А. Флоренский, С. Н. Булгаков, С. Л. Франк, А. Ф. Лосев и др.) сложнее: этого направления не было на авансцене 50-70-х гг. и, соответственно, диалогическая полемика с ним (со всей шкалой оценок: от согласия до неприятия) исчезла из последующих бахтинских работ, во всяком случае — из их поддающихся на сегодня однозначному восстановле</w:t>
        <w:softHyphen/>
        <w:t>нию диалогически заостренных слоев. Меньше, чем «шпетовское», затрагивалось это направление и в предшествующих работах М.М.Б. Фактически именно данные записи дают наибольший материал для понимания бахтинской оценки этого направления, что связано с их необычной по сравнению с другими бахтинскими текстами терминоло</w:t>
        <w:softHyphen/>
        <w:t>гической и смысловой тональностью: М.М.Б. активно применяет здесь</w:t>
      </w:r>
    </w:p>
    <w:p>
      <w:pPr>
        <w:pStyle w:val="Normal"/>
        <w:autoSpaceDE w:val="false"/>
        <w:ind w:firstLine="240"/>
        <w:jc w:val="both"/>
        <w:rPr/>
      </w:pPr>
      <w:r>
        <w:rPr/>
        <w:t>конечно, в своей аранжировке — некоторые термины и понятия, которые контекстуально как бы прямо «указывают» на русский плато</w:t>
        <w:softHyphen/>
        <w:t>низм («диалектика внутреннего и внешнего*, «бытие*, «память*, «целое*, «становление* и даже «выражение* — понятие, используе</w:t>
        <w:softHyphen/>
        <w:t>мое в настоящих записях именно в традиции этого направления, а не, скажем, в смысле Б. Кроче и фосслерианцев, как это было, напр., в МФЯ). В определенном смысле настоящие записи звучат как «авторизованный перевод» мейеровского смыслового поля на более строгий «шпетовский» язык (известно критическое отношение М.М.Б. к свободной языковой манере, распространенной в русской филосо</w:t>
        <w:softHyphen/>
        <w:t>фии), точнее — не «перевод», а сознательное «совмещение* двух раз</w:t>
        <w:softHyphen/>
        <w:t>нящихся философских планов с целью высечь из этого совмещения</w:t>
      </w:r>
    </w:p>
    <w:p>
      <w:pPr>
        <w:pStyle w:val="Normal"/>
        <w:autoSpaceDE w:val="false"/>
        <w:ind w:firstLine="240"/>
        <w:jc w:val="both"/>
        <w:rPr/>
      </w:pPr>
      <w:r>
        <w:rPr/>
        <w:fldChar w:fldCharType="begin"/>
      </w:r>
      <w:r>
        <w:rPr/>
        <w:instrText xml:space="preserve"> PAGE </w:instrText>
      </w:r>
      <w:r>
        <w:rPr/>
        <w:fldChar w:fldCharType="separate"/>
      </w:r>
      <w:r>
        <w:rPr/>
        <w:t>244</w:t>
      </w:r>
      <w:r>
        <w:rPr/>
        <w:fldChar w:fldCharType="end"/>
      </w:r>
    </w:p>
    <w:p>
      <w:pPr>
        <w:pStyle w:val="Normal"/>
        <w:autoSpaceDE w:val="false"/>
        <w:ind w:firstLine="240"/>
        <w:jc w:val="both"/>
        <w:rPr/>
      </w:pPr>
      <w:r>
        <w:rPr/>
        <w:t>необходимую уже самому М.М.Б. смысловую искру. Сопоставление грех разноплановых терминологических рядов («мейеровскою*, «шпетовского» и собственно «бахтинекого») тем более интересно, что у Мейера (в меньшей степени — и у других представителей русского платонизма) есть целый ряд терминов, которые прямо соприродны бахтинским (таковы, в частности, многие понятия, окружающие у Мейера аналогично — вплоть до подразумеваемой двуголос ости — используемую им, и тоже в качестве одной из центральных, катего</w:t>
        <w:softHyphen/>
        <w:t>рию «высказывание»). Совершенно очевидно, с другой стороны, что это частичное терминологическое пересечение с «мейеровским» рядом имеет у М.М.Б. и своего рода «запретные зоны», то есть такие «мейеровские» категории, которые никак невозможны у М.М.Б. в той же смысловой и экспрессивной функции (в «шпетовеком» же терми</w:t>
        <w:softHyphen/>
        <w:t>нологическом ряду таких «запретных зон» нет, но в нем нет и фунда</w:t>
        <w:softHyphen/>
        <w:t>ментально «соприродньгх» терминов — М.М.Б. абсолютно свободно движется в «шпетовском» поле, функционально приращивая свой — «второй» — голос к любому его сектору). «Запретна», прежде всего, категория «мифа* (аналогичная ситуация и с категорией «символа*), которая и у самого Мейера, и у большинства других платоников, играя сакральную центрирующую роль, иерархизирует через свои принципиально и сознательно не категоризуемые смысловые потенции все другие, в том числе и строго употребляемые, термины. М.М.Б. избегает этой категории (причем избегает и в позитивных, и в нега</w:t>
        <w:softHyphen/>
        <w:t>тивных контекстах); можно даже в определенном смысле говорить, что именно где-то здесь в его концепции ощутима некоторая термино</w:t>
        <w:softHyphen/>
        <w:t>логическая «пустота», частично заполняемая понятием «топографичес</w:t>
        <w:softHyphen/>
        <w:t>ки единая картина мира» (напр., в Доп.), но чаще — каждый раз именуемая заново. Не имея сколько-нибудь устойчивого языкового обозначения, это смысловое поле некоторого всеобъемлющего аксио</w:t>
        <w:softHyphen/>
        <w:t>логического и ценностного целого, в котором и на фоне которого только и возможны диалогические отношения, тем не менее ощутимо практически во всех работах М.М.Б., составляя, в том числе и из-за своей «неназванности», одно из самых трудных мест для интерпрета</w:t>
        <w:softHyphen/>
        <w:t>ции. В настоящих записях это смысловое поле, имеющее отдаленные диалогические созвучия с платоническим мифом, не только имплицит</w:t>
        <w:softHyphen/>
        <w:t>но присутствует (в частности, в категории «целого»), но как бы «взрывает» текст, неоднократно создавая в нем самые напряженные смысловые натяжения, не ослабляемые «холодной водой» строгой шпетовской терминологии. Смысловая глубина и неоднозначность наращиваются в записях и за счет того, что диалогическое сопряже</w:t>
        <w:softHyphen/>
        <w:t>ние мейеровской и шпетовской стилевых и интеллектуальных манер накладывается здесь на указанную выше амбивалентно-полюсную разноналравленность самой бахтинской мысли, иногда расходясь, иногда совмещаясь с ней по векторам. Выявленные конкретные смыс</w:t>
        <w:softHyphen/>
        <w:t>ловые «перемещения» бахтинской мысли в этом «четырехмерном» пространстве указаны в постраничных комментариях. В целом данные записи, благодаря такой их двойной перекрещивающейся амбивалент</w:t>
        <w:softHyphen/>
        <w:t xml:space="preserve">ности, в определенном смысле являются, несмотря на их краткость, </w:t>
      </w:r>
      <w:r>
        <w:rPr>
          <w:lang w:val="de-DE"/>
        </w:rPr>
        <w:t>vK</w:t>
      </w:r>
      <w:r>
        <w:rPr/>
        <w:t>-лючевым» текстом для бахтинских работ 40-50-х гг составляющих настоящий том.</w:t>
      </w:r>
    </w:p>
    <w:p>
      <w:pPr>
        <w:pStyle w:val="Normal"/>
        <w:autoSpaceDE w:val="false"/>
        <w:ind w:firstLine="240"/>
        <w:jc w:val="both"/>
        <w:rPr/>
      </w:pPr>
      <w:r>
        <w:rPr/>
        <w:t>1. Терминологическая пара «вещь* и «личность* широко, но неод</w:t>
        <w:softHyphen/>
        <w:t>нозначно использовалась в то время и в русской, и в европейской философии. Иногда она выносилась в название работ (см., напр., Франк С. Л. Личность и вещь. — «Русская мысль», 1908, № 11), но чаще это противопоставление было не столько прямым объектом ис</w:t>
        <w:softHyphen/>
        <w:t>следования, сколько выразительным средством для описания других объектов. В такой — дефинирующей — функции полные или частич</w:t>
        <w:softHyphen/>
        <w:t>ные аналоги данной терминологической пары применялись (с разны</w:t>
        <w:softHyphen/>
      </w:r>
    </w:p>
    <w:p>
      <w:pPr>
        <w:pStyle w:val="Normal"/>
        <w:autoSpaceDE w:val="false"/>
        <w:ind w:firstLine="240"/>
        <w:jc w:val="both"/>
        <w:rPr/>
      </w:pPr>
      <w:r>
        <w:rPr/>
        <w:fldChar w:fldCharType="begin"/>
      </w:r>
      <w:r>
        <w:rPr/>
        <w:instrText xml:space="preserve"> PAGE </w:instrText>
      </w:r>
      <w:r>
        <w:rPr/>
        <w:fldChar w:fldCharType="separate"/>
      </w:r>
      <w:r>
        <w:rPr/>
        <w:t>245</w:t>
      </w:r>
      <w:r>
        <w:rPr/>
        <w:fldChar w:fldCharType="end"/>
      </w:r>
    </w:p>
    <w:p>
      <w:pPr>
        <w:pStyle w:val="Normal"/>
        <w:autoSpaceDE w:val="false"/>
        <w:ind w:firstLine="240"/>
        <w:jc w:val="both"/>
        <w:rPr/>
      </w:pPr>
      <w:r>
        <w:rPr/>
        <w:t xml:space="preserve">ми. в том числе и негативными, коннотациями) практически во всех шачимых для М.М.Б. философских направлениях (неокантианстве, ф'моменологии, экзистенциализме, персонализме, интуитивизме и Ф ) Некоторые аспекты бахтинской позиции рельефней оттеняются при сопоставлении используемой им терминологической пары «вещь» и «личность» с теми ее вариациями, которые были распространены в 120-е — 30-е годы в русской философии. Так, в частности, А. А. </w:t>
      </w:r>
      <w:r>
        <w:rPr>
          <w:lang w:val="de-DE"/>
        </w:rPr>
        <w:t>Meil-</w:t>
      </w:r>
      <w:r>
        <w:rPr/>
        <w:t>ер использовал, наряду с этой «исходной» парой, противопоставление «нечто* и «некто* или «л» и «вещь* («Ревеляция (Об откровении)».</w:t>
      </w:r>
    </w:p>
    <w:p>
      <w:pPr>
        <w:pStyle w:val="Normal"/>
        <w:autoSpaceDE w:val="false"/>
        <w:ind w:firstLine="240"/>
        <w:jc w:val="both"/>
        <w:rPr/>
      </w:pPr>
      <w:r>
        <w:rPr/>
        <w:t>Мейер А. А. Философские сочинения. Париж, 1982, с. 170-171). Коли сам Мейер, так же как и М.М.Б., проводит принципиальную границу между «я* и «вещью* («предметом»), то Г. Г. Шпет, тоже пользовавшийся этой вариацией, напротив, максимально сближает их (ср.: «я есть предмет», «я есть социальная «вещь» — «Сознание и его сооственник». — Шпет Г Г Философские этюды. М., 1994, с. 101, 102), что закономерно следует из свойственного Шпету, вероятно, под влиянием Гуссерля, критического отношения к дильтеевскому разде</w:t>
        <w:softHyphen/>
        <w:t>лению наук о духе и о природе (Шпет квалифицировал это дильтеев-ское разделение как «гипноз, под которым пребывает еще немало философов и людей науки...» — «Введение в этническую психологию».</w:t>
      </w:r>
    </w:p>
    <w:p>
      <w:pPr>
        <w:pStyle w:val="Normal"/>
        <w:autoSpaceDE w:val="false"/>
        <w:ind w:firstLine="240"/>
        <w:jc w:val="both"/>
        <w:rPr/>
      </w:pPr>
      <w:r>
        <w:rPr/>
        <w:t>Шпет Г Г Сочинения. М., 1989, с. 519). М.М.Б., при всех ого</w:t>
        <w:softHyphen/>
        <w:t>ворках, всегда, напротив, позитивно оценивал это разделение Дильтея как исторически вовремя прозвучавшую идею; вероятно даже, что в генетической перспективе именно эта идея сыграла свою роль в выбо</w:t>
        <w:softHyphen/>
        <w:t>ре М.М.Б. противопоставления «вещи» и «личности» в качестве сред</w:t>
        <w:softHyphen/>
        <w:t>ства для описания специфики гуманитарных наук. Особо следует, видимо, выделить в числе применявшихся в философии вариаций используемой здесь М.М.Б. терминологической пары противопостав</w:t>
        <w:softHyphen/>
        <w:t>ление «вещи* и «имени* (см., в частности, лосевскую работу начала тридцатых годов «Вещь и имя». — Лосев А. Ф. Бытие. Имя. Космос. М., 1993, с. 802-880). Эта вариация, непосредственно связанная с разделяемым многими русскими платониками имяславским учением, может быть сопоставлена с другой бахтинской терминологической парой, имеющей аналогичное философское содержание, но активизи</w:t>
        <w:softHyphen/>
        <w:t>рующей несколько иной — непосредственно языковой — аспект темы, (■парой «имя* и «прозвище* (см., в частности, Доп., где при обсужде</w:t>
        <w:softHyphen/>
        <w:t>нии соотношения «имени» и «прозвища» прямо упоминается имяславие в качестве учения, абсолютизирующего одну из сторон проблемы — с 101). Отсутствие эксплицитного языкового аспекта (хотя он от</w:t>
        <w:softHyphen/>
        <w:t>четливо просматривается, например, в категории «выражение*, мак</w:t>
        <w:softHyphen/>
        <w:t>симально активной в МФЯ) относится к числу отличительных свойств [энных бахтинских записей. В большинстве других работ — в соот</w:t>
        <w:softHyphen/>
        <w:t>ветствии с фундаментальным бахти неким положением о взаимосвязи личности и языка — лингвофилософский аспект выдвигается на первый план, и, соответственно, то категориально-терминологическое и функциональное место, которое в настоящих записях занято терми-чо\Г «личность», обычно отдается различным языковым аналогам • «текст», «высказывание», «слово» и др., но никогда — только «имя») Поэтому и специфика гуманитарного мышления преимущественно вписывается в других работах М.М.Б. (в отличие от настоящих запи</w:t>
        <w:softHyphen/>
        <w:t>сей) как «слова о словах», «тексты о текстах» (777, 306).</w:t>
      </w:r>
    </w:p>
    <w:p>
      <w:pPr>
        <w:pStyle w:val="Normal"/>
        <w:autoSpaceDE w:val="false"/>
        <w:ind w:firstLine="240"/>
        <w:jc w:val="both"/>
        <w:rPr/>
      </w:pPr>
      <w:r>
        <w:rPr/>
        <w:t>2. Фрагмент «мысль о Боге в присутствии Бога*, изъятый из первой публикации (см. ЭСТ, 409), уточняет амбивалентно выра</w:t>
        <w:softHyphen/>
        <w:t>женную здесь бахтинскую позицию как принципиально персоналисти-ческую в смысле отрицания не только возможности, но — главное — самого стремления к слиянию личностей (в том числе и к слиянию с Абсолютной Личностью) как к конечной высшей цели или «второму пределу*. В лекциях и выступлениях М.М.Б. 1924-1925 гг., остав</w:t>
        <w:softHyphen/>
      </w:r>
    </w:p>
    <w:p>
      <w:pPr>
        <w:pStyle w:val="Normal"/>
        <w:autoSpaceDE w:val="false"/>
        <w:ind w:firstLine="240"/>
        <w:jc w:val="both"/>
        <w:rPr/>
      </w:pPr>
      <w:r>
        <w:rPr/>
        <w:fldChar w:fldCharType="begin"/>
      </w:r>
      <w:r>
        <w:rPr/>
        <w:instrText xml:space="preserve"> PAGE </w:instrText>
      </w:r>
      <w:r>
        <w:rPr/>
        <w:fldChar w:fldCharType="separate"/>
      </w:r>
      <w:r>
        <w:rPr/>
        <w:t>246</w:t>
      </w:r>
      <w:r>
        <w:rPr/>
        <w:fldChar w:fldCharType="end"/>
      </w:r>
    </w:p>
    <w:p>
      <w:pPr>
        <w:pStyle w:val="Normal"/>
        <w:autoSpaceDE w:val="false"/>
        <w:ind w:firstLine="240"/>
        <w:jc w:val="both"/>
        <w:rPr/>
      </w:pPr>
      <w:r>
        <w:rPr/>
        <w:t>шихся в записях Л. В. Пумпянского и опубликованных Н. И. Ни колаевым, «персональное отношение к персональному Богу* оцени вается как конститутивный признак религии, противостоящий всс\&lt; версиям единого сознания, с той или иной степенью целесообразности развиваемым в философии и других науках («М. М. Бахтин как фи лософ». М. 1992, с. 246). Интересно, что у Шпета имеется вырази тельный в обсуждаемом здесь контексте эпитет к такому призма ваемому им единому «сознанию вообще»: оно, по Шпету, «ничье &lt;\&gt; знание» («Сознание и его собственник», выше цит., с. 10/). Вероятно, что, неоднократно обыгрывая впоследствии этот эпитет (см., напр.. РЖ, 192), М.М.Б. мыслил за ним именно Шпета, хотя последний ссылается в этом вопросе как на свой первоисточник на Вл. Соловье</w:t>
        <w:softHyphen/>
        <w:t>ва.</w:t>
      </w:r>
    </w:p>
    <w:p>
      <w:pPr>
        <w:pStyle w:val="Normal"/>
        <w:autoSpaceDE w:val="false"/>
        <w:ind w:firstLine="240"/>
        <w:jc w:val="both"/>
        <w:rPr/>
      </w:pPr>
      <w:r>
        <w:rPr/>
        <w:t>Проблема, однако, не исчерпывается указанием на принципиаль</w:t>
        <w:softHyphen/>
        <w:t>ный персонализм и, следовательно, антимонологизм М.М.Б. Этот же фрагмент («мысль о Боге в присутствии Бога*) противопоставляег бахтинскую позицию не только всем версиям безличного единого духа или «сознания вообще», но и тем родственным концепциям, построен</w:t>
        <w:softHyphen/>
        <w:t>ным на Я-ТЫ отношениях, в которых слияние личностей также признается в той или иной форме: либо как исходный постулат, либо как промежуточная или конечная цель. Так, в частности, по СЛ. Франку, встреча Я и ТЫ «есть лишь пробуждение в них некоего исходного первичного единства», «общего духовного кровообращения» (Франк С. Л. Духовные основы общества. М., 1992, с. 50), которое грамматически выражается в слове «мы» (там же, с. 51). Граммати</w:t>
        <w:softHyphen/>
        <w:t>ческая категория «мы», вырастающая до «Мы» всеобъемлющего, есть, согласно Франку, «необходимое и имманентное выражение глубочай</w:t>
        <w:softHyphen/>
        <w:t>шего онтологического всеединства» (там же, с. 53). Отношение М.М.Б. к «всеединству» — неоднозначная тема бахтинистики (см., в частности, прим. 22), однако в любом случае столь сильные, как у Франка, утверждения онтологического «Мы» в бахтинской системе координат исключены. О сущностном «мы» как целевой заданности говорил и М. Бубер («Проблема человека». — Бубер М. Два образа веры. М., 1995, с. 207). Более дифференцированную формулировку, уточняющую бахтинскую позицию в этом вопросе, можно найти в непосредственно примыкающей по времени написания к данным за</w:t>
        <w:softHyphen/>
        <w:t>меткам бахтинской работе «&lt;Риторика, в меру своей лживости... &gt;»: «Бог одновременно во мне и вне меня. Моя внутренняя бесконечность и незавершенность полностью отражены в моем образе, и его внена</w:t>
        <w:softHyphen/>
        <w:t>ходимость также полностью реализована в нем» (с. 68). Хотя и у Мейера, который по некоторым параметрам был ближе М.М.Б., чем многие другие сторонники Я-ТЫ отношений (фактически только у Мейера есть теория, аналогичная бахтинскому двуголосому слову и вообще его философии языка), также говорится о «некто», стоящем над реальностью и являющемся одновременно и моим «я» и тем «ты», к которому мое «я» обращено («Ревеляция», выше цит., с. 176), одна ко утверждения такого рода в модальном отношении подаются Мейе-ром гораздо мягче — так, что в них можно усмотреть не столько аналог сущностного всеединого «Мы», так или иначе ведущего, по М.М.Б., к монологизму, сколько отдаленное, но все же сходство с бахтинской антимонологической идеей одновременного присутствия Бога «и во мне, и вне меня». Главный «пункт» в этой бахтинской идее - отрицание субстанционального (монологического), но признание функционального соприкосновения личностей. Как именно понимать саму эту «функциональность» — это уже другой вопрос, пребывающий на сегодня в области гипотез.</w:t>
      </w:r>
    </w:p>
    <w:p>
      <w:pPr>
        <w:pStyle w:val="Normal"/>
        <w:autoSpaceDE w:val="false"/>
        <w:ind w:firstLine="240"/>
        <w:jc w:val="both"/>
        <w:rPr/>
      </w:pPr>
      <w:r>
        <w:rPr/>
        <w:t>При всех неизбежных натяжках в такого рода параллелях можно все же предположить в качестве одной из гипотез и то, что так и не высказавшись по этой религиозно-философской проблеме полностью и</w:t>
      </w:r>
    </w:p>
    <w:p>
      <w:pPr>
        <w:pStyle w:val="Normal"/>
        <w:autoSpaceDE w:val="false"/>
        <w:ind w:firstLine="240"/>
        <w:jc w:val="both"/>
        <w:rPr/>
      </w:pPr>
      <w:r>
        <w:rPr/>
        <w:fldChar w:fldCharType="begin"/>
      </w:r>
      <w:r>
        <w:rPr/>
        <w:instrText xml:space="preserve"> PAGE </w:instrText>
      </w:r>
      <w:r>
        <w:rPr/>
        <w:fldChar w:fldCharType="separate"/>
      </w:r>
      <w:r>
        <w:rPr/>
        <w:t>247</w:t>
      </w:r>
      <w:r>
        <w:rPr/>
        <w:fldChar w:fldCharType="end"/>
      </w:r>
    </w:p>
    <w:p>
      <w:pPr>
        <w:pStyle w:val="Normal"/>
        <w:autoSpaceDE w:val="false"/>
        <w:ind w:firstLine="240"/>
        <w:jc w:val="both"/>
        <w:rPr/>
      </w:pPr>
      <w:r>
        <w:rPr/>
        <w:t>лаже оставив в немногочисленных имеющихся фрагментах на эту тему своего рода смысловые зияния, М.М.Б. вместе с тем все-таки разрабатывал эту проблему в ее косвенном, почти «закодированном» виде при обсуждении частных филологических вопросов, и прежде всего — при обсуждении проблемы наличия или отсутствия образа автора в созданном им произведении (подробней о главном оппоненте М.М.Б. в этой области — В. В. Виноградове, за которым отчетливо просматривается фигура Шпета, о специфических лингвистическом и литературоведческом контекстах проблемы образа автора и о деталях позиции М.М.Б. см. прим. к РЖ, ПТ, к блоку подготовительных материалов к РЖ и к работе «Язык в художественной литературе»). Настойчиво отрицая субстанциональное присутствие автора-творца в его творении (одна из кратких хранящихся в АБ бахтинских разрабо</w:t>
        <w:softHyphen/>
        <w:t>ток на эту тему начала 60-х годов, озаглавленная «Об одной эстети</w:t>
        <w:softHyphen/>
        <w:t>ческой особенности образа», прямо кончается жестким для бахтинской стилевой манеры и прямо направленным против Виноградова резюме: «Недопустимо субстанциональное представление автора») и тем са</w:t>
        <w:softHyphen/>
        <w:t>мым, соответственно, отрицая пантеизм, М.М.Б. настаивал вместе с тем на функциональном присутствии автора в произведении (см. прямо об авторе не как образе, но как функции в ПТ, 319), то есть настаивал — если перевести это в религиозно-философский контекст — на наличии не субстанционального, но иного по своей природе касания Божественного и тварного миров. Если оценивать позицию М.М.Б. как лежащую в русле православия, то в качестве объясняю</w:t>
        <w:softHyphen/>
        <w:t>щей посылки для понимания этой особой связи можно мыслить право</w:t>
        <w:softHyphen/>
        <w:t>славный энергетизм, но в любом случае известен конечный символ балтийского понимания этой связи — диалогизм (диалогизм поддает</w:t>
        <w:softHyphen/>
        <w:t>ся энергетическому, но не только энергетическому, толкованию). Поскольку любые насыщенные и однозначные религиозно-философские толкования были бы здесь преждевременны, то приме</w:t>
        <w:softHyphen/>
        <w:t>нительно к настоящим записям целесообразно лишь развернуть данное бахтинское положение в абстрактном, чисто гносеологическом ракур</w:t>
        <w:softHyphen/>
        <w:t>се, сопоставив «вещь* и «личность* с гносеологическими «субъектом* и «объектом*. Известный тезис о том, что «нет субъекта без объекта» (и обратно), что, как это чаще всего формулировал сам М.М.Б., они сделаны «из одного куска» (М.М.Б. связывал философскую обработку этого положения с Хайдеггером — см. ЭСТ, 396), вероятно, также не разделялся М.М.Б. полностью, хотя в работах волошиновского цикла именно эта идея разрабатывалась в специфически бахти не ком и новом для того времени плане. Правомерным этот тезис становится, по М.М.Б., только в том случае, если к предмету познания подходить как к «вещи» (тогда эта «вещь», действительно, во многом будет зависеть в евоих качествах, согласно работам волошиновского цикла, от субъек</w:t>
        <w:softHyphen/>
        <w:t>та, формируясь, в частности, за счет исходящей от субъекта оценки). Но если к предмету подходить как к «личности» (то есть в сфере гуманитарного познания), то образ познающего и познаваемого как сделанных из «одного куска» теряет силу: между познающим и позна</w:t>
        <w:softHyphen/>
        <w:t>ваемым в гуманитарных науках никакого сущностного (субстанци</w:t>
        <w:softHyphen/>
        <w:t>онального) единства быть не может. Между ними — всегда диалог, то есть тоже общность, но особого — функционального — типа, предпо</w:t>
        <w:softHyphen/>
        <w:t>лагающая одновременно и неслиянность (невозможность субстанцио</w:t>
        <w:softHyphen/>
        <w:t>нального отождествления) и нераздельность (невозможность исклю</w:t>
        <w:softHyphen/>
        <w:t>чения какого-либо участника диалога без того, чтобы не умертвить сам диалог) личностей. Отсюда —«функционализм» М.М.Б. может быть оценен в этом контексте как светский символ одного из цент</w:t>
        <w:softHyphen/>
        <w:t>ральных положений христианского учения.</w:t>
      </w:r>
    </w:p>
    <w:p>
      <w:pPr>
        <w:pStyle w:val="Normal"/>
        <w:autoSpaceDE w:val="false"/>
        <w:ind w:firstLine="240"/>
        <w:jc w:val="both"/>
        <w:rPr/>
      </w:pPr>
      <w:r>
        <w:rPr/>
        <w:fldChar w:fldCharType="begin"/>
      </w:r>
      <w:r>
        <w:rPr/>
        <w:instrText xml:space="preserve"> PAGE </w:instrText>
      </w:r>
      <w:r>
        <w:rPr/>
        <w:fldChar w:fldCharType="separate"/>
      </w:r>
      <w:r>
        <w:rPr/>
        <w:t>248</w:t>
      </w:r>
      <w:r>
        <w:rPr/>
        <w:fldChar w:fldCharType="end"/>
      </w:r>
    </w:p>
    <w:p>
      <w:pPr>
        <w:pStyle w:val="Normal"/>
        <w:autoSpaceDE w:val="false"/>
        <w:ind w:firstLine="240"/>
        <w:jc w:val="both"/>
        <w:rPr/>
      </w:pPr>
      <w:r>
        <w:rPr/>
        <w:t>3. Проблема «точности* в естественных и гуманитарных науках, к которой М.М.Б. еще вернется ниже в настоящих записях, была в то время заострена Э. Гуссерлем в связи с произведенным им критиче</w:t>
        <w:softHyphen/>
        <w:t>ским анализом дильтеевского разделения наук о духе и природе (см., напр. Гуссерль Э. Философия как строгая наука. Новочеркасск, 1994, с. 196 и др). Неоднократно возникала тема точности знания и у Шпета («Мудрость или разум?* — Шпет Г Г Философские этюды, выше цит., с. 245-252), который и был здесь, скорее всего, скрытым оппонентом М.М.Б. Мейер, напротив, затрагивал эту тему в аналогичном бахтинскому ключе («Ревеляция», выше цит., с. 196).</w:t>
      </w:r>
    </w:p>
    <w:p>
      <w:pPr>
        <w:pStyle w:val="Normal"/>
        <w:autoSpaceDE w:val="false"/>
        <w:ind w:firstLine="240"/>
        <w:jc w:val="both"/>
        <w:rPr/>
      </w:pPr>
      <w:r>
        <w:rPr/>
        <w:t>4. «Проникновение* в текстах М.М.Б., в том числе и в настоящем, это получужой — полупринимаемый, полуоспариваемый — термин, восходящий, скорее всего, к Вяч. Иванову, согласно которому «проникновение» было одной из главных черт творческой манеры Ф. М. Достоевского. Если в настоящем фрагменте поставленный М.М.Б. акцент на этом понятии положителен, то далее в тексте (см. второй идущий ниже абзац) акцент будет смещен в негативную сто</w:t>
        <w:softHyphen/>
        <w:t>рону в соответствии с достаточно критическим отношением М.М.Б. к теории вчувствования в целом (см. АГ).</w:t>
      </w:r>
    </w:p>
    <w:p>
      <w:pPr>
        <w:pStyle w:val="Normal"/>
        <w:autoSpaceDE w:val="false"/>
        <w:ind w:firstLine="240"/>
        <w:jc w:val="both"/>
        <w:rPr/>
      </w:pPr>
      <w:r>
        <w:rPr/>
        <w:t>5. Ср. об «ошибке* как о единственном известном системно-монологическому типу мышления принципе индивидуализации лич</w:t>
        <w:softHyphen/>
        <w:t>ности в процессе познания в ППД, 107. Именно такое — «монологическое», по М.М.Б., — понимание ошибки давалось в том числе и Г. Г. Шпетом («Скептик и его душа». — Шпет Г Г Фило</w:t>
        <w:softHyphen/>
        <w:t>софские этюды, выше цит., с. 140). В целом содержание данного фрагмента отражает специфическую бахтинскую настроенность про</w:t>
        <w:softHyphen/>
        <w:t>тив преобладавшей в то время в гносеологии, в том числе и гумани</w:t>
        <w:softHyphen/>
        <w:t>тарной, «иерархии» поддающихся познанию «слоев», или «компонентов», смысла, согласно которой конечной целью познания является безличный чистый смысл, имеющий свою, далее не отмысли</w:t>
        <w:softHyphen/>
        <w:t>ваемую форму, а все «привносимое» от персоналистических моментов акта познания считается, соответственно, вторичными и даже «побочными» напластованиями, от которых в идеале следует отвле</w:t>
        <w:softHyphen/>
        <w:t>каться. Безличный логически-чистый смысл при этом мыслится как отражение объективного отношения между вещами и предметами, а «побочные» — субъективно-экспрессивные — компоненты смысла вообще выводятся за пределы общей гносеологии, расцениваясь толь</w:t>
        <w:softHyphen/>
        <w:t>ко как специфический предмет частной науки — психологии. Со всей последовательностью и настойчивостью такое понимание проводилось Шпетом, причем основным «материалом» для общих гносеологических выводов был у него — так же как и у М.М.Б. — язык: «...в слове как таковом нет особого носителя субъективных представлений и пережи</w:t>
        <w:softHyphen/>
        <w:t>ваний говорящего. Через них понимание слова как такового не обо</w:t>
        <w:softHyphen/>
        <w:t>гащается. Здесь речь идет о познании не смысла слова, а о познании самого высказывающего то слово. Для слова это — функция побоч</w:t>
        <w:softHyphen/>
        <w:t>ная... (&gt;гого заключения нужно твердо держаться, потому что не толь</w:t>
        <w:softHyphen/>
        <w:t>ко дилетантизм до сих пор возится со словом как передатчиком «чужой души». Если угодно, то, конечно, можно на этой роли слова сосредоточить все внимание, и это, конечно, не лишено интереса, но этот интерес, эти занятия, это внимание — психологов* (Шпет Г Г. Эстетические фрагменты, выше цит., с. 429). Шпет здесь — прямой антипод М.М.Б., для которого, наоборот, именно безличный логиче</w:t>
        <w:softHyphen/>
        <w:t>ски-чистый (то есть в его терминах — монологический) смысл, со</w:t>
        <w:softHyphen/>
        <w:t>ставляющий, конечно, необходимый компонент любого акта познания, является тем не менее — в гуманитарных науках во всяком случае — вторичным и даже «техническим» аспектом процесса познания. Сам по себе этот «переворот» гносеологической «иерархии» слоев смысла еще</w:t>
      </w:r>
    </w:p>
    <w:p>
      <w:pPr>
        <w:pStyle w:val="Normal"/>
        <w:autoSpaceDE w:val="false"/>
        <w:ind w:firstLine="240"/>
        <w:jc w:val="both"/>
        <w:rPr/>
      </w:pPr>
      <w:r>
        <w:rPr/>
        <w:fldChar w:fldCharType="begin"/>
      </w:r>
      <w:r>
        <w:rPr/>
        <w:instrText xml:space="preserve"> PAGE </w:instrText>
      </w:r>
      <w:r>
        <w:rPr/>
        <w:fldChar w:fldCharType="separate"/>
      </w:r>
      <w:r>
        <w:rPr/>
        <w:t>249</w:t>
      </w:r>
      <w:r>
        <w:rPr/>
        <w:fldChar w:fldCharType="end"/>
      </w:r>
    </w:p>
    <w:p>
      <w:pPr>
        <w:pStyle w:val="Normal"/>
        <w:autoSpaceDE w:val="false"/>
        <w:ind w:firstLine="240"/>
        <w:jc w:val="both"/>
        <w:rPr/>
      </w:pPr>
      <w:r>
        <w:rPr/>
        <w:t>не отражает специфику бахтинской позиции (аналогичные утвержде ния встречались и в некоторых других философских течениях, ориен</w:t>
        <w:softHyphen/>
        <w:t>тированных на аксиологию, переживание, философию жизни и т. п.), она в гораздо большей мере содержится в том, что именно М.М.Б. понимал под теми «составляющими» акта гуманитарного познания, для которых такой «чистый» безличный смысл является техническим (вторичным, побочным) моментом. В настоящих записях эта сторона вопроса как бы сокрыта под с виду обычным для сторонников аксио</w:t>
        <w:softHyphen/>
        <w:t>логического или ценностного подхода (или «переживалыциков», как иронично называл их Шпет) ходом мысли, однако сам состав назы</w:t>
        <w:softHyphen/>
        <w:t>ваемых здесь М.М.Б. понятий (тайна, ложь, откровение, нескром ностъ, оскорбление и др.; о добавлениях к этому бахтинскому списку см. прим. 14 и 19), фактически возводимых в ранг приоритетных гносеологических категорий гуманитарного познания, резко выводит его рассуждение за пределы стандартно понимаемой аксиологии с ее системами ценностей. Это и не безлично понимаемые Добро, Истина или Красота, и не «одиночество», «отчужденность» или «страх» в их изолированно-субъективном понимании, преимущественно свойствен</w:t>
        <w:softHyphen/>
        <w:t>ном персонализму; приоритетные гносеологические категории М.М.Б. — это «имена» для разных типов диалогических отношений между личностями, и именно они составляют, по М.М.Б., конечную цель гуманитарного познания (в частных гуманитарных науках эти бахтин-ские категории претерпевают соответствующие метаморфозы, транс</w:t>
        <w:softHyphen/>
        <w:t>формируясь, например в лингвистике, в формы и типы речевого об</w:t>
        <w:softHyphen/>
        <w:t>щения, то есть в жанры). Из такого понимания приоритетов гносео</w:t>
        <w:softHyphen/>
        <w:t>логии следуют далеко идущие выводы, меняющие не только «технологию» гуманитарного мышления, но и его философскую и даже религиозную телеологию, однако настоящие записи не раскры</w:t>
        <w:softHyphen/>
        <w:t>вают этих перспектив бахтинской мысли (они проговариваются, да и то не в полный голос, лишь в крупных работах, и прежде всего — в ПТД и ТФР). Однако и характерное для данных записей редуциро</w:t>
        <w:softHyphen/>
        <w:t>ванное изложение дает тем не менее основания для хотя бы чисто логического противопоставления бахтинской позиции не только шпе</w:t>
        <w:softHyphen/>
        <w:t>товской (и в целом феноменологической), но и мейеровской гносеоло</w:t>
        <w:softHyphen/>
        <w:t>гической «иерархии». Мейер тоже оспаривает гносеологическое пер</w:t>
        <w:softHyphen/>
        <w:t>венство «чистого» деперсонифицированного смысла, но в качестве противовеса он предлагает хотя и не стандартно-безличные аксиологи</w:t>
        <w:softHyphen/>
        <w:t>ческие ценности, в которых полностью отсутствовал бы «другой*, но все же категории нормативно-регламентирующие: веление, запо ведь, зов, требование и др. (ук. соч., с. 1у4). Эти категории по самой природе своей «диалогичны», так как они звучат в человеке, согласно Мейеру, в качестве голоса «самой реальности», но в бахтин</w:t>
        <w:softHyphen/>
        <w:t>ских координатах такой императивно звучащий извне «голос» сохраня</w:t>
        <w:softHyphen/>
        <w:t>ет в себе отчуждение и холод безличных истин. Эта принципиальная разница в позициях Мейера и М.М.Б. может быть проиллюстрирована и в их отношении к языку, где, с другой стороны, наиболее весомо проявляется и их глубинное сходство, основанное на свойственном обоим и фундаментально-онтологически понимаемом диалогизме. Мейеровская императивная нормативность «голоса реальности», диало</w:t>
        <w:softHyphen/>
        <w:t>гически воспринимаемого человеком, жесткая однозначная модаль</w:t>
        <w:softHyphen/>
        <w:t>ность этого «голоса» сказались на его отношении к языку как таково</w:t>
        <w:softHyphen/>
        <w:t>му, который стал пониматься уже не только как форма или как функция, но и как само содержание, как сама субстанция «голоса реальности»: «Откровение... заключено уже в самом языке, в языко</w:t>
        <w:softHyphen/>
        <w:t>вых образах, в том, что можно было бы назвать истиною языка» (Мейер А. А., ук. соч., с. 216). С этим, конечно, вряд ли бы согла</w:t>
        <w:softHyphen/>
        <w:t>сился М.М.Б., но интересно, что с этим мог согласиться, хотя бы частично, Шпет, также склонный видеть в языке, как вместилище безличного «ничьего* логоса, источник истины (о том, что между</w:t>
      </w:r>
    </w:p>
    <w:p>
      <w:pPr>
        <w:pStyle w:val="Normal"/>
        <w:autoSpaceDE w:val="false"/>
        <w:ind w:firstLine="240"/>
        <w:jc w:val="both"/>
        <w:rPr/>
      </w:pPr>
      <w:r>
        <w:rPr/>
        <w:fldChar w:fldCharType="begin"/>
      </w:r>
      <w:r>
        <w:rPr/>
        <w:instrText xml:space="preserve"> PAGE </w:instrText>
      </w:r>
      <w:r>
        <w:rPr/>
        <w:fldChar w:fldCharType="separate"/>
      </w:r>
      <w:r>
        <w:rPr/>
        <w:t>250</w:t>
      </w:r>
      <w:r>
        <w:rPr/>
        <w:fldChar w:fldCharType="end"/>
      </w:r>
    </w:p>
    <w:p>
      <w:pPr>
        <w:pStyle w:val="Normal"/>
        <w:autoSpaceDE w:val="false"/>
        <w:ind w:firstLine="240"/>
        <w:jc w:val="both"/>
        <w:rPr/>
      </w:pPr>
      <w:r>
        <w:rPr/>
        <w:t>Мейером и Шпетом были точки схождения и в обсуждаемой здесь проблеме нормативной модальности, см. ниже) М.М.Б. знал уже имеющиеся и предчувствовал возможные в дальнейшем точки схожде</w:t>
        <w:softHyphen/>
        <w:t>ния «мейеровской» и «шпетовской* линий: нормативные гносеологиче</w:t>
        <w:softHyphen/>
        <w:t>ские модели «мейеровского» типа, даже если они и учитывали диало</w:t>
        <w:softHyphen/>
        <w:t>гизм, ставились им в один ряд с монологическими безличными моде</w:t>
        <w:softHyphen/>
        <w:t>лями типа шпетовской; при перечислении они давались М.М.Б. «через запятую* (см. ППД, 106), то есть нормативизм фактически расцени</w:t>
        <w:softHyphen/>
        <w:t>вался М.М.Б. лишь как усложненная вариация монологизма. Послед</w:t>
        <w:softHyphen/>
        <w:t>нее обстоятельство существенно для понимания причин того, почему, настойчиво оспаривая впоследствии (в 50-е — 70-е годы.) нормати</w:t>
        <w:softHyphen/>
        <w:t>визм, М.М.Б. полемизировал не с мейеровским, но со шпетовским типом мышления (отразившимся, в частности, в нормативно ориенти</w:t>
        <w:softHyphen/>
        <w:t>рованной лингвистической концепции В. В. Виноградова — см. при</w:t>
        <w:softHyphen/>
        <w:t>мечания к блоку подготовительных материалов к РЖ). «Норма» была для М.М.Б. объективной точкой схождения «мейеровской» и «шпетовской» традиций в становлении отечественной культуры 50-х — 70-х годов, и в этом смысле он равно противостоял обеим, но так как нормативная струя в отечественной культуре была индуцирована, по наблюдениям М.М.Б., внимательно следившего за ситуацией в част</w:t>
        <w:softHyphen/>
        <w:t>ных гуманитарных науках, именно шпетовской линией, последняя и стала преимущественным объектом критики. Исходный нормативизм мейеровского типа, действительно, не имел в 50-е — 70-е гг. сколько-нибудь заметного влияния на отечественные гуманитарные науки (фактически он не имел даже внутреннего смыслового оазвития), в феноменологии же отечественного образца, а вслед за ней и в струк</w:t>
        <w:softHyphen/>
        <w:t>турализме, сложилась обратная ситуация. Понятия «ценности» и «нормативных законов» тоже изначально содержались в этих концеп</w:t>
        <w:softHyphen/>
        <w:t>циях (в частности, у самого Гуссерля — см. ук. соч., с. 339 и др.). У Шпета нормативный «заряд» просматривался уже в том, что те пласты смысла, которые оценивались им как «побочные» и подлежащие сня</w:t>
        <w:softHyphen/>
        <w:t>тию (то есть все экспрессивное и личностное), не должны были тем не менее, по мысли Шпета, вступать между собою в «эстетические противоречия», разрушающие «все сооружение», ибо, согласно Шпету, существуют объективные законы эмоциональной гармонии, законы уравновешенности экспрессии (Шпет Г Г Эстетические фрагменты, выше цит., с. 468). отсюда до «нормы» даже не шаг, а полшага, который и был сделан отечественной лингвистикой и литературоведе</w:t>
        <w:softHyphen/>
        <w:t>нием. Они шагнули и еще дальше: у самих Гуссерля и Шпета норма</w:t>
        <w:softHyphen/>
        <w:t>тивизм был все-таки периферией концепции, а у отечественных про</w:t>
        <w:softHyphen/>
        <w:t>должателей этой традиции он стал тендировать к центру методологи</w:t>
        <w:softHyphen/>
        <w:t>ческого мышления в гуманитарных науках: закономерности «чистого» смысла транспонировали свою регламентирующую силу на смысл «нечистый» (личностный), обратившись тем самым в аксиологические нормы.</w:t>
      </w:r>
    </w:p>
    <w:p>
      <w:pPr>
        <w:pStyle w:val="Normal"/>
        <w:autoSpaceDE w:val="false"/>
        <w:ind w:firstLine="240"/>
        <w:jc w:val="both"/>
        <w:rPr/>
      </w:pPr>
      <w:r>
        <w:rPr/>
        <w:t>6. Возможно, аллюзия к знаменитому фрагменту М. Бубера о де</w:t>
        <w:softHyphen/>
        <w:t>реве, созерцая которое, «я», согласно Буберу, вступает с ним в отно</w:t>
        <w:softHyphen/>
        <w:t>шения взаимности, воспринимая его в единстве природного и     шире</w:t>
      </w:r>
    </w:p>
    <w:p>
      <w:pPr>
        <w:pStyle w:val="Normal"/>
        <w:autoSpaceDE w:val="false"/>
        <w:ind w:firstLine="240"/>
        <w:jc w:val="both"/>
        <w:rPr/>
      </w:pPr>
      <w:r>
        <w:rPr/>
        <w:t>космического целого («Я и Ты». — Бубер М. Два образа веры. М., 1995, с. 18-19). Характерно, что в написанном через несколько деся</w:t>
        <w:softHyphen/>
        <w:t>тилетий Послесловии к «Я и Ты» Бубер, поясняя положения этой своей ранней работы, начинает именно с темы взаимоотношения чело</w:t>
        <w:softHyphen/>
        <w:t>века с природой (в частности, со зверем) как с вызвавшей наиболь</w:t>
        <w:softHyphen/>
        <w:t>шее непонимание (там же, с. 85-86). Здесь, действительно, имеются подводные рифы пантеизма (см. ниже). Ср. также аналогичные по</w:t>
        <w:softHyphen/>
        <w:t>ложения у мейера: «Образы, с которыми мы сталкиваемся в нашем опыте природы, сами являются не только данностями, но и знаками, говорящими о жизни... для того, чтобы услышать слово жизни, необ-</w:t>
      </w:r>
    </w:p>
    <w:p>
      <w:pPr>
        <w:pStyle w:val="Normal"/>
        <w:autoSpaceDE w:val="false"/>
        <w:ind w:firstLine="240"/>
        <w:jc w:val="both"/>
        <w:rPr/>
      </w:pPr>
      <w:r>
        <w:rPr/>
        <w:fldChar w:fldCharType="begin"/>
      </w:r>
      <w:r>
        <w:rPr/>
        <w:instrText xml:space="preserve"> PAGE </w:instrText>
      </w:r>
      <w:r>
        <w:rPr/>
        <w:fldChar w:fldCharType="separate"/>
      </w:r>
      <w:r>
        <w:rPr/>
        <w:t>251</w:t>
      </w:r>
      <w:r>
        <w:rPr/>
        <w:fldChar w:fldCharType="end"/>
      </w:r>
    </w:p>
    <w:p>
      <w:pPr>
        <w:pStyle w:val="Normal"/>
        <w:autoSpaceDE w:val="false"/>
        <w:ind w:firstLine="240"/>
        <w:jc w:val="both"/>
        <w:rPr/>
      </w:pPr>
      <w:r>
        <w:rPr/>
        <w:t>ходимо найти в себе отклики образам природы...» (ук. соч., с. 208). Шпег, напротив, считал персонифицирующее толкование природы метафизическим злоупотреблением («Сознание и его собственник», выше цит., с. 102).</w:t>
      </w:r>
    </w:p>
    <w:p>
      <w:pPr>
        <w:pStyle w:val="Normal"/>
        <w:autoSpaceDE w:val="false"/>
        <w:ind w:firstLine="240"/>
        <w:jc w:val="both"/>
        <w:rPr/>
      </w:pPr>
      <w:r>
        <w:rPr/>
        <w:t>Данное, с «пантеистическими рифами», место записей М.М.Б.,</w:t>
      </w:r>
    </w:p>
    <w:p>
      <w:pPr>
        <w:pStyle w:val="Normal"/>
        <w:autoSpaceDE w:val="false"/>
        <w:ind w:firstLine="240"/>
        <w:jc w:val="both"/>
        <w:rPr/>
      </w:pPr>
      <w:r>
        <w:rPr/>
        <w:t>трудности в толковании бахтинской мысли (подробней см. прим. 8).</w:t>
      </w:r>
    </w:p>
    <w:p>
      <w:pPr>
        <w:pStyle w:val="Normal"/>
        <w:autoSpaceDE w:val="false"/>
        <w:ind w:firstLine="240"/>
        <w:jc w:val="both"/>
        <w:rPr/>
      </w:pPr>
      <w:r>
        <w:rPr/>
        <w:t>7 Этот центральный для всей концепции М.М.Б. тезис о скреще</w:t>
        <w:softHyphen/>
        <w:t>нии и сочетании двух сознаний резко отвергался — конечно, вне всякой связи с именем М.М.Б. — Шпетом. «... невзирая на крайний трюизм утверждения, что не может быть «сознания сознания»... это утверждение не бессмысленно» («Сознание и его собственник», выше цит., с. 99-100).</w:t>
      </w:r>
    </w:p>
    <w:p>
      <w:pPr>
        <w:pStyle w:val="Normal"/>
        <w:autoSpaceDE w:val="false"/>
        <w:ind w:firstLine="240"/>
        <w:jc w:val="both"/>
        <w:rPr/>
      </w:pPr>
      <w:r>
        <w:rPr/>
        <w:t>8. При всей отточенности данной формулировки она крайне не</w:t>
        <w:softHyphen/>
        <w:t>прозрачна в устах М.М.Б. Это — один из самых сложных терминоло</w:t>
        <w:softHyphen/>
        <w:t>гических двуголосых гибридов данного бахтинского текста. Если здесь эта мысль звучит как бы по-хайдеггеровски, то в близких по времени написания заметках «&lt;Риторика, в меру своей лживости... &gt;» встреча</w:t>
        <w:softHyphen/>
        <w:t>ется выражение, прямо связанное, скорее всего, с Мейером: «голос самого мира* (с. 68). Глубинная метафоричность всех такого рода широко распространенных в то время и несомненно подразуме</w:t>
        <w:softHyphen/>
        <w:t>вавшихся здесь М.М.Б. символических выражений не могла не при</w:t>
        <w:softHyphen/>
        <w:t>вести к резкой постановке в философии принципиального вопроса о том, кто же, собственно, мыслится в этих выражениях реальным субъектом речи, ее «автором» (см. заостренную постановку этого во</w:t>
        <w:softHyphen/>
        <w:t>проса у М. Бубера в его работе «Диалог», где имеется специальная, так и названная глава: «Кто говорит?» — Бубер М. Два образа веры, выше цит., с. 105). Ответы на вопрос об «авторе» давались самые разные (Бог, сам язык, реальность, жизнь, природа, «только» человек и др.). М.М.Б. несомненно знал и учитывал эту ситуацию, но ни самого вопроса в его прямой (а, значит, неизбежно религиозной) форме, ни однозначного ответа на этот вопрос в текстах М.М.Б. нет. В каждом случае бахтинские высказывания такого рода имеют слож</w:t>
        <w:softHyphen/>
        <w:t>ное, связанное с временным контекстом, смысловое строение, вклю</w:t>
        <w:softHyphen/>
        <w:t>чающее чужую — либо прямо смысловую, либо только языковую — позицию.</w:t>
      </w:r>
    </w:p>
    <w:p>
      <w:pPr>
        <w:pStyle w:val="Normal"/>
        <w:autoSpaceDE w:val="false"/>
        <w:ind w:firstLine="240"/>
        <w:jc w:val="both"/>
        <w:rPr/>
      </w:pPr>
      <w:r>
        <w:rPr/>
        <w:t>Дополнительные трудности для интерпретации данного фрагмента создает и сугубо индивидуальная манера М.М.Б. употреблять такие «взрывоопасные» философские термины, как «бытие*. «Бытие» почти нигде не имеет у М.М.Б. какого-либо распространенного, «солидно-метафизического», смысла, в том числе и платонического. В бахтин</w:t>
        <w:softHyphen/>
        <w:t>ских работах к этому, обычно несущему субстанциональную валент</w:t>
        <w:softHyphen/>
        <w:t>ность термину тянулись — за счет окружающего контекста — смыс</w:t>
        <w:softHyphen/>
        <w:t>ловые нити, идущие от одного из «динамизированных» (или — в дру</w:t>
        <w:softHyphen/>
        <w:t>гом ракурсе — «функционализированных») контекстуальных соседей, чаще всего — от «события* или «становления* (см. в этом плане прямое антиплатоническое высказывание о понимании Достоевским «идеи» не как «бытия», а как «события» в ПТД, 239), то есть из «бытия» в бахтинских текстах последовательно изымался обще</w:t>
        <w:softHyphen/>
        <w:t>признанно присущий ему субстанциональный и усиливался лишь ино</w:t>
        <w:softHyphen/>
        <w:t>гда подразумеваемый в нем функционально-динамический аспект. С другой стороны, субстанциональность и своего рода статичность (почти «вечность») всегда вводились М.М.Б. в его понимание лич</w:t>
        <w:softHyphen/>
        <w:t>ности («я для-себя*, несказанное и непотребляемое «ядро* души и др.); только между так — субстанционально — понимаемыми лично</w:t>
        <w:softHyphen/>
        <w:t>стями и возможно диалогическое взаимо-действие. Отсюда следует, видимо, что категория «бытия», имманентно предполагающая в ка</w:t>
        <w:softHyphen/>
      </w:r>
    </w:p>
    <w:p>
      <w:pPr>
        <w:pStyle w:val="Normal"/>
        <w:autoSpaceDE w:val="false"/>
        <w:ind w:firstLine="240"/>
        <w:jc w:val="both"/>
        <w:rPr/>
      </w:pPr>
      <w:r>
        <w:rPr/>
        <w:t>вместе с некоторыми</w:t>
      </w:r>
    </w:p>
    <w:p>
      <w:pPr>
        <w:pStyle w:val="Normal"/>
        <w:autoSpaceDE w:val="false"/>
        <w:ind w:firstLine="240"/>
        <w:jc w:val="both"/>
        <w:rPr/>
      </w:pPr>
      <w:r>
        <w:rPr/>
        <w:drawing>
          <wp:inline distT="0" distB="0" distL="0" distR="0">
            <wp:extent cx="1090930" cy="1701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3" t="-213" r="-33" b="-213"/>
                    <a:stretch>
                      <a:fillRect/>
                    </a:stretch>
                  </pic:blipFill>
                  <pic:spPr bwMode="auto">
                    <a:xfrm>
                      <a:off x="0" y="0"/>
                      <a:ext cx="1090930" cy="170180"/>
                    </a:xfrm>
                    <a:prstGeom prst="rect">
                      <a:avLst/>
                    </a:prstGeom>
                  </pic:spPr>
                </pic:pic>
              </a:graphicData>
            </a:graphic>
          </wp:inline>
        </w:drawing>
      </w:r>
    </w:p>
    <w:p>
      <w:pPr>
        <w:pStyle w:val="Normal"/>
        <w:autoSpaceDE w:val="false"/>
        <w:ind w:firstLine="240"/>
        <w:jc w:val="both"/>
        <w:rPr/>
      </w:pPr>
      <w:r>
        <w:rPr/>
        <w:t>вызывает определенные</w:t>
      </w:r>
    </w:p>
    <w:p>
      <w:pPr>
        <w:pStyle w:val="Normal"/>
        <w:autoSpaceDE w:val="false"/>
        <w:ind w:firstLine="240"/>
        <w:jc w:val="both"/>
        <w:rPr/>
      </w:pPr>
      <w:r>
        <w:rPr/>
        <w:fldChar w:fldCharType="begin"/>
      </w:r>
      <w:r>
        <w:rPr/>
        <w:instrText xml:space="preserve"> PAGE </w:instrText>
      </w:r>
      <w:r>
        <w:rPr/>
        <w:fldChar w:fldCharType="separate"/>
      </w:r>
      <w:r>
        <w:rPr/>
        <w:t>252</w:t>
      </w:r>
      <w:r>
        <w:rPr/>
        <w:fldChar w:fldCharType="end"/>
      </w:r>
    </w:p>
    <w:p>
      <w:pPr>
        <w:pStyle w:val="Normal"/>
        <w:autoSpaceDE w:val="false"/>
        <w:ind w:firstLine="240"/>
        <w:jc w:val="both"/>
        <w:rPr/>
      </w:pPr>
      <w:r>
        <w:rPr/>
        <w:t>честве одного из основных своих предикатов субстанциональность, использовалась М.М.Б. в двуголосом плане: как завуалированная отсылка именно и только к персоналистической субстанциональ</w:t>
        <w:softHyphen/>
        <w:t>ности (все же, что не имеет по определению или употреблению пря</w:t>
        <w:softHyphen/>
        <w:t>мой связи с личностным бытием, например, безличная «чистая» идея, субстанциональностью по М.М.Б. — если двуголосый подтекст вос</w:t>
        <w:softHyphen/>
        <w:t>становлен нами верно — не обладает). Во всяком случае такое пони</w:t>
        <w:softHyphen/>
        <w:t>мание бахтинского тезиса должно быть верно для настоящих записей, так как в их начале выдвинуто положение, что любое выражение и говорение, в том числе «метафорически» приписываемое, как в ком</w:t>
        <w:softHyphen/>
        <w:t>ментируемом здесь фрагменте, бытию, персонифицировано, то есть и исходит от, и направлено к личности.</w:t>
      </w:r>
    </w:p>
    <w:p>
      <w:pPr>
        <w:pStyle w:val="Normal"/>
        <w:autoSpaceDE w:val="false"/>
        <w:ind w:firstLine="240"/>
        <w:jc w:val="both"/>
        <w:rPr/>
      </w:pPr>
      <w:r>
        <w:rPr/>
        <w:t>В собственно филологическом или культурологическом плане (то есть при отвлечении от религиозно-философского аспекта) изложен</w:t>
        <w:softHyphen/>
        <w:t>ный тезис не вызывает интерпретационных трудностей, но ситуация в очередной раз осложняется тем, что он предполагает и свою обратную 4юрмулу: все, что обладает субстанциональностью, в той или иной степени персонифицировано и потому потенциально способно к «говорению». И действительно, в этих же записях М.М.Б. в персона-листическом ключе используется не только абстрактный и потому гибкий, легко поддающийся интеллектуальному обыгрыванию термин «бытие», но и понятие природы (см. прим. 6), более «конкретное» и менее «обыгрываемое». Подводные «пантеистические рифы» здесь как бы обнажаются. Предикат субстанциональности в «природе» несрав</w:t>
        <w:softHyphen/>
        <w:t>ненно весомей, он входит в само сущностное ядро понятия, и потому подразумеваемый М.М.Б. в таких словоупотреблениях персоналисти-ческии, а значит, несущий в себе субстанциональность, смысл как бы сливается с самой природой, становящейся тем самым «своего рода» личностью (существом). Возникающее при этом дискуссионное про</w:t>
        <w:softHyphen/>
        <w:t>странство связано в контексте русской философии не только с панте</w:t>
        <w:softHyphen/>
        <w:t>измом (или гилозоизмом), но — в долевой перспективе — и с остры</w:t>
        <w:softHyphen/>
        <w:t>ми проблемами софиологии. Целый шлейф аналогичных проблем возникает и по поводу казалось бы однозначных понятий М.М.Б. уже в сфере конкретных частных наук, так как и при обсуждении послед</w:t>
        <w:softHyphen/>
        <w:t>них М.М.Б., как это теперь становится очевидным, всегда ставил принципиальные для себя вопросы о форме (субстанциональной или функциональной) присутствия автора — в его произведении, говоря</w:t>
        <w:softHyphen/>
        <w:t>щего — в его высказывании, типического образа — в речевом стиле и т. д. В конечном счете эта же проблематика определяет собой и глу</w:t>
        <w:softHyphen/>
        <w:t>бинный уровень бахтинской концепции полифонии.</w:t>
      </w:r>
    </w:p>
    <w:p>
      <w:pPr>
        <w:pStyle w:val="Normal"/>
        <w:autoSpaceDE w:val="false"/>
        <w:ind w:firstLine="240"/>
        <w:jc w:val="both"/>
        <w:rPr/>
      </w:pPr>
      <w:r>
        <w:rPr/>
        <w:t>Бахтинские тексты не предполагают однозначных ответов на все эти вопросы. Ни прямо пантеистические (включая осложненно со</w:t>
        <w:softHyphen/>
        <w:t>циологические), ни прямо дуалистические (абсолютно разводящие Бога и мир, автора и его творение) толкования такого рода фрагмен</w:t>
        <w:softHyphen/>
        <w:t>тов М.М.Б. неправомерны. И то, что Бог (автор, говорящий, типиче</w:t>
        <w:softHyphen/>
        <w:t>ский образ говорящего) не входит субстанционально в тварный мир (в произведение, высказывание, стиль языка), и то, одновременно, что Он тем не менее «присутствует» в этом мире — оба эти положения являются константами бахтинской мысли (см. уже упоминавшуюся в прим. 2 бахтинскую 4юрмулу: Бог одновременно во мне и вне меня) Стандартный диалектический ход в смысле снятия напряжения между тезисом и антитезисом через синтез сам по себе здесь практически ничего не даст: нужно хотя бы пунктирно наполнить пространство этого «синтеза» специфически бахтинской смысловой плотью, кото</w:t>
        <w:softHyphen/>
        <w:t>рая обозначила хотя бы векторное направление для понимания воз</w:t>
        <w:softHyphen/>
        <w:t>можно предполагавшегося М.М.Б. типа совмещения этих контрпози</w:t>
        <w:softHyphen/>
        <w:t>ций. Такую «векторную» смысловую перспективу может, в частности, дать то отмеченное выше обстоятельство, что острота указанной фи</w:t>
        <w:softHyphen/>
        <w:t>лософской дилеммы для мысли М.М.Б. так или иначе сказалась на</w:t>
      </w:r>
    </w:p>
    <w:p>
      <w:pPr>
        <w:pStyle w:val="Normal"/>
        <w:autoSpaceDE w:val="false"/>
        <w:ind w:firstLine="240"/>
        <w:jc w:val="both"/>
        <w:rPr/>
      </w:pPr>
      <w:r>
        <w:rPr/>
        <w:fldChar w:fldCharType="begin"/>
      </w:r>
      <w:r>
        <w:rPr/>
        <w:instrText xml:space="preserve"> PAGE </w:instrText>
      </w:r>
      <w:r>
        <w:rPr/>
        <w:fldChar w:fldCharType="separate"/>
      </w:r>
      <w:r>
        <w:rPr/>
        <w:t>253</w:t>
      </w:r>
      <w:r>
        <w:rPr/>
        <w:fldChar w:fldCharType="end"/>
      </w:r>
    </w:p>
    <w:p>
      <w:pPr>
        <w:pStyle w:val="Normal"/>
        <w:autoSpaceDE w:val="false"/>
        <w:ind w:firstLine="240"/>
        <w:jc w:val="both"/>
        <w:rPr/>
      </w:pPr>
      <w:r>
        <w:rPr/>
        <w:t>центральных для его концепции частных гуманитарных нововведени</w:t>
        <w:softHyphen/>
        <w:t>ях, из чего, уже чисто гипотетически, можно предположить, что тезис о «субстанциональном отсутствии автора при его же функциональной явленности* и в религиозной сфере может трактоваться по принципу полифонии или непрямого говорения. Бог не дан в мире субстанцио</w:t>
        <w:softHyphen/>
        <w:t>нально, но при этом не просто «понимается* в нем, «слышится через» него, «говорит» им. Одного этого мало, чтобы уловить специфику М.М.Б. (аналогично мыслили и Бубер, и Мейер, и Хайдеггер, и даже, при некоторой смене угла зрения — при «замене» Бога в его принци</w:t>
        <w:softHyphen/>
        <w:t>пиально арелигиознои концепции на, скажем, «логос» — Шпет). Тварный мир может — в соответствии со спецификой бахтинской мысли в целом — толковаться как именно непрямая или несобствен ная прямая речь Бога со всеми вытекающими отсюда и до сих пор не отрефлектированными даже в лингвистике последствиями. Логические «узелки» при такой интерпретации бахтинской позиции будут развяза</w:t>
        <w:softHyphen/>
        <w:t>ны, но конкретный религиозно-философский смысл этой гипотети</w:t>
        <w:softHyphen/>
        <w:t>ческой реконструкции может оказаться самым непредсказуемым, то есть вопрос о религиозной позиции М.М.Б. останется в этом случае «еще более» открытым.</w:t>
      </w:r>
    </w:p>
    <w:p>
      <w:pPr>
        <w:pStyle w:val="Normal"/>
        <w:autoSpaceDE w:val="false"/>
        <w:ind w:firstLine="240"/>
        <w:jc w:val="both"/>
        <w:rPr/>
      </w:pPr>
      <w:r>
        <w:rPr/>
        <w:t>9. Цитата из стихотворения В. А. Жуковского «Желание» (пере</w:t>
        <w:softHyphen/>
        <w:t>вод из Шиллера); ср. ту же цитату в АГ, 112: «... в бытии нет гаран</w:t>
        <w:softHyphen/>
        <w:t>тий долженствования, «нет залогов от небес». О смерти и бессмертии см. также в Доп. и в лекциях и выступлениях М.М.Б. в 1924-1925 гг. в записях Л. В. Пумпянского (выше цит., с. 233).</w:t>
      </w:r>
    </w:p>
    <w:p>
      <w:pPr>
        <w:pStyle w:val="Normal"/>
        <w:autoSpaceDE w:val="false"/>
        <w:ind w:firstLine="240"/>
        <w:jc w:val="both"/>
        <w:rPr/>
      </w:pPr>
      <w:r>
        <w:rPr/>
        <w:t>10. В автографе над незачеркнутым «вещи* надписано «субстанции*.</w:t>
      </w:r>
    </w:p>
    <w:p>
      <w:pPr>
        <w:pStyle w:val="Normal"/>
        <w:autoSpaceDE w:val="false"/>
        <w:ind w:firstLine="240"/>
        <w:jc w:val="both"/>
        <w:rPr/>
      </w:pPr>
      <w:r>
        <w:rPr/>
        <w:t>11.0 памяти см. прим. 13.</w:t>
      </w:r>
    </w:p>
    <w:p>
      <w:pPr>
        <w:pStyle w:val="Normal"/>
        <w:autoSpaceDE w:val="false"/>
        <w:ind w:firstLine="240"/>
        <w:jc w:val="both"/>
        <w:rPr/>
      </w:pPr>
      <w:r>
        <w:rPr/>
        <w:t>12. О теме зеркала у М.М.Б. см. примечания к работе «Человек у зеркала».</w:t>
      </w:r>
    </w:p>
    <w:p>
      <w:pPr>
        <w:pStyle w:val="Normal"/>
        <w:autoSpaceDE w:val="false"/>
        <w:ind w:firstLine="240"/>
        <w:jc w:val="both"/>
        <w:rPr/>
      </w:pPr>
      <w:r>
        <w:rPr/>
        <w:t>13. Ср.: «Выясняется, что всякий действительно существенный шаг вперед сопровождается возвратом к началу... точнее, к обновлению начала. Идти вперед может только память, а не забвение. Память возвращается к началу и обновляет его» («Рабле и Гоголь*. — ТФР, 533). Проблема памяти, данная здесь в чисто констатационном и потому редуцированном плане, обычно сочетается у М.М.Б. с почти отсутствующим в настоящих записях языковым аспектом. Понимая память не только как свойство субъективного (изолированно-личностного) единства сознания, но и как своего рода категорию культуры, М.М.Б. связывал «механизм* действия такой культурологи</w:t>
        <w:softHyphen/>
        <w:t>ческой памяти с формами языка как с «накопленной памятью в ее полном смысловом объеме* («Рабле и Гоголь», там же). В этом смыс</w:t>
        <w:softHyphen/>
        <w:t>ле язык (его стилевые и жанровые формы, и прежде всего древние и новые формы живого разговорного — диалогического — общения) занимает, по М.М.Б., вместе с памятью одно из центральных мест в современной философии (см. фрагмент, отмеченный в прим. 11). К бахтинскому пониманию памяти как возврата к началам напраши</w:t>
        <w:softHyphen/>
        <w:t>вается аллюзия к Ф. Ницше, но с точки зрения связи между памятью и языком значительней и интересней оказываются параллели с разра</w:t>
        <w:softHyphen/>
        <w:t>ботками этой темы у двигавшегося в платоническом русле Вл. Соло</w:t>
        <w:softHyphen/>
        <w:t>вьева. Ср.: «Как память, поднимаясь над сменой моментов непосред</w:t>
        <w:softHyphen/>
        <w:t>ственного сознания, удерживает исчезающее и возвращает исчез</w:t>
        <w:softHyphen/>
        <w:t>нувшее, так слово, поднимаясь, кроме того, над сосуществовани ем дробных явлений, собирает разрозненное в такое единство, кото</w:t>
        <w:softHyphen/>
        <w:t>рое всегда шире всякой данной наличности и всегда открыто для но</w:t>
        <w:softHyphen/>
        <w:t>вой. Память есть надвременное в сознании, слово есть и надвремен</w:t>
        <w:softHyphen/>
      </w:r>
    </w:p>
    <w:p>
      <w:pPr>
        <w:pStyle w:val="Normal"/>
        <w:autoSpaceDE w:val="false"/>
        <w:ind w:firstLine="240"/>
        <w:jc w:val="both"/>
        <w:rPr/>
      </w:pPr>
      <w:r>
        <w:rPr/>
        <w:fldChar w:fldCharType="begin"/>
      </w:r>
      <w:r>
        <w:rPr/>
        <w:instrText xml:space="preserve"> PAGE </w:instrText>
      </w:r>
      <w:r>
        <w:rPr/>
        <w:fldChar w:fldCharType="separate"/>
      </w:r>
      <w:r>
        <w:rPr/>
        <w:t>254</w:t>
      </w:r>
      <w:r>
        <w:rPr/>
        <w:fldChar w:fldCharType="end"/>
      </w:r>
    </w:p>
    <w:p>
      <w:pPr>
        <w:pStyle w:val="Normal"/>
        <w:autoSpaceDE w:val="false"/>
        <w:ind w:firstLine="240"/>
        <w:jc w:val="both"/>
        <w:rPr/>
      </w:pPr>
      <w:r>
        <w:rPr/>
        <w:t>ное, и надпространственное» ([Теоретическая философия). — Соло въев В. С. Сочинения в 2 т. Т 1  М.  1988, с. 812)</w:t>
      </w:r>
    </w:p>
    <w:p>
      <w:pPr>
        <w:pStyle w:val="Normal"/>
        <w:autoSpaceDE w:val="false"/>
        <w:ind w:firstLine="240"/>
        <w:jc w:val="both"/>
        <w:rPr/>
      </w:pPr>
      <w:r>
        <w:rPr/>
        <w:t>14. Расширение данного выше (см. прим. 5) состава специфиче</w:t>
        <w:softHyphen/>
        <w:t>ски бахтинских гносеологических категорий. См. также прим. 19.</w:t>
      </w:r>
    </w:p>
    <w:p>
      <w:pPr>
        <w:pStyle w:val="Normal"/>
        <w:autoSpaceDE w:val="false"/>
        <w:ind w:firstLine="240"/>
        <w:jc w:val="both"/>
        <w:rPr/>
      </w:pPr>
      <w:r>
        <w:rPr/>
        <w:t>15. Косвенное свидетельство внутренней антифеноменологической направленности настоящих записей. Вероятно, под «не феноменаль ным* видением смысла имеется в виду не видение имманентно при сущего сознанию инвариантного (внеопытного и внеисторического) чистого смысла, а видение смысла, идущего извне, от субстанциональ</w:t>
        <w:softHyphen/>
        <w:t>но противопоставленной и свободно самораскрывающейся личности, сохраняющей   —   что  также  звучит  антифеноменалистически неовнешняемое «ядро* — «я-для-сеоя» (см. ниже по тексту). В ранних работах (АГ и Фи) феноменологический метод применялся самим М.М.Б.</w:t>
      </w:r>
    </w:p>
    <w:p>
      <w:pPr>
        <w:pStyle w:val="Normal"/>
        <w:autoSpaceDE w:val="false"/>
        <w:ind w:firstLine="240"/>
        <w:jc w:val="both"/>
        <w:rPr/>
      </w:pPr>
      <w:r>
        <w:rPr/>
        <w:t>16. Ср. в работе «&lt;Риторика, в меру своей лживости... &gt;» форму</w:t>
        <w:softHyphen/>
        <w:t>лировку «дематериализация смыслом и любовью» (с. 67), являю</w:t>
        <w:softHyphen/>
        <w:t>щуюся как бы дефиницией «обратной» задачи «познающего» (в отли</w:t>
        <w:softHyphen/>
        <w:t>чие от описываемой здесь «прямой» задачи «материализовать смысл», встающей перед выражающим себя, то есть «познаваемым»).</w:t>
      </w:r>
    </w:p>
    <w:p>
      <w:pPr>
        <w:pStyle w:val="Normal"/>
        <w:autoSpaceDE w:val="false"/>
        <w:ind w:firstLine="240"/>
        <w:jc w:val="both"/>
        <w:rPr/>
      </w:pPr>
      <w:r>
        <w:rPr/>
        <w:t>17 Ниже в рукописи следует специфический бахтинский значок, фиксирующий смену темы (см. преамбулу).</w:t>
      </w:r>
    </w:p>
    <w:p>
      <w:pPr>
        <w:pStyle w:val="Normal"/>
        <w:autoSpaceDE w:val="false"/>
        <w:ind w:firstLine="240"/>
        <w:jc w:val="both"/>
        <w:rPr/>
      </w:pPr>
      <w:r>
        <w:rPr/>
        <w:t>18. Об «абсолютном сочувствии* см. прим. к работе «Человек у зеркала».</w:t>
      </w:r>
    </w:p>
    <w:p>
      <w:pPr>
        <w:pStyle w:val="Normal"/>
        <w:autoSpaceDE w:val="false"/>
        <w:ind w:firstLine="240"/>
        <w:jc w:val="both"/>
        <w:rPr/>
      </w:pPr>
      <w:r>
        <w:rPr/>
        <w:t>19. Непосредственно тематически и логически-сюжетно появление здесь, после фиксации смены темы, проблемы серьезности связано, вероятно, с ведущейся в то время подготовкой к продолжению работы над раблезианской тематикой (см. прим. 25), но цельный характер рукописи, написанной как бы на едином дыхании (все внешние «технические» характеристики рукописи никак не изменились — см. преамбулу), позволяет увязать проблему серьезности, взятую в кон</w:t>
        <w:softHyphen/>
        <w:t>тексте настоящих примечаний, и с темой «философских основ гумани</w:t>
        <w:softHyphen/>
        <w:t>тарного познания». Эта возможная связь просматривается, в част</w:t>
        <w:softHyphen/>
        <w:t>ности, через предполагаемо ведущуюся в предшествующих записях скрытую полемику с -- условно — «мейеровским» течением. С этой точки зрения, «серьезность» могла возникнуть здесь как найденная обобщающая категория для фиксации критической бахтинской оцен</w:t>
        <w:softHyphen/>
        <w:t>ки той «нормативной» (императивно-силовой) модальности мейеров</w:t>
        <w:softHyphen/>
        <w:t>ской теории ценностей, о которой говорилось в прим. 5. Имеются даже основания предполагать, что тема серьезности — в той значи</w:t>
        <w:softHyphen/>
        <w:t>тельной форме, которую ей впоследствии придал М.М.Б. в работах о Рабле впервые появилась именно в данных записях, исходным и, по предположению, не измененным смысловым импульсом которых была персоналистическая, а не «родовая» (раблезианская) тематика. Ниже в этом же абзаце М.М.Б. противопоставит «серьезность* под</w:t>
        <w:softHyphen/>
        <w:t>робно разработанной им ранее категории «смеха*, и при этом специ</w:t>
        <w:softHyphen/>
        <w:t>ально акцентирует внимание на том, что не только «природа*, но и — это существенно! — отдельно от нее названное «последнее целое* серьезны быть не могут, что значительно ближе к ним противостоя</w:t>
        <w:softHyphen/>
        <w:t>щая «серьезности» категория «смеха». Впоследствии это противопо</w:t>
        <w:softHyphen/>
        <w:t>ставление смягчится: если здесь «голос целого» почти отождествлен со «смехом», то в Доп. и в работе «&lt;Риторика, в меру своей лживости...&gt;» резкой границы между смехом и серьезностью уже нет; они становят</w:t>
        <w:softHyphen/>
        <w:t>ся амбивалентными полюсами единого целого, «голос» которого пони</w:t>
        <w:softHyphen/>
        <w:t>мается как амбивалентное слияние хвалы и брани, имени и прозвища.</w:t>
      </w:r>
    </w:p>
    <w:p>
      <w:pPr>
        <w:pStyle w:val="Normal"/>
        <w:autoSpaceDE w:val="false"/>
        <w:ind w:firstLine="240"/>
        <w:jc w:val="both"/>
        <w:rPr/>
      </w:pPr>
      <w:r>
        <w:rPr/>
        <w:fldChar w:fldCharType="begin"/>
      </w:r>
      <w:r>
        <w:rPr/>
        <w:instrText xml:space="preserve"> PAGE </w:instrText>
      </w:r>
      <w:r>
        <w:rPr/>
        <w:fldChar w:fldCharType="separate"/>
      </w:r>
      <w:r>
        <w:rPr/>
        <w:t>255</w:t>
      </w:r>
      <w:r>
        <w:rPr/>
        <w:fldChar w:fldCharType="end"/>
      </w:r>
    </w:p>
    <w:p>
      <w:pPr>
        <w:pStyle w:val="Normal"/>
        <w:autoSpaceDE w:val="false"/>
        <w:ind w:firstLine="240"/>
        <w:jc w:val="both"/>
        <w:rPr/>
      </w:pPr>
      <w:r>
        <w:rPr/>
        <w:t xml:space="preserve">В бахтинской критике однотонной «серьезной* модальности мейеров-( кого типа виден </w:t>
      </w:r>
      <w:r>
        <w:rPr>
          <w:lang w:val="de-DE"/>
        </w:rPr>
        <w:t xml:space="preserve">vKpaeuieK» </w:t>
      </w:r>
      <w:r>
        <w:rPr/>
        <w:t>фундаментальной и остро дискуссионной темы о пунктах спора и согласия М.М.Б. с имевшимися в то время разными версиями «модернизации» православия. Ср. в связи с этим: «Правда никогда еще не была родной человеку... Она была открове</w:t>
        <w:softHyphen/>
        <w:t>нием, но не была откровенной... Она побеждала человека, она была насилием, не было сыновства. Кто в этом виноват, правда или чело</w:t>
        <w:softHyphen/>
        <w:t>век...» («&lt;Риторика, в меру своей л живости... &gt;», с 67)</w:t>
      </w:r>
    </w:p>
    <w:p>
      <w:pPr>
        <w:pStyle w:val="Normal"/>
        <w:autoSpaceDE w:val="false"/>
        <w:ind w:firstLine="240"/>
        <w:jc w:val="both"/>
        <w:rPr/>
      </w:pPr>
      <w:r>
        <w:rPr/>
        <w:t>С другой стороны, осуществленный М.М.Б. во второй части запи</w:t>
        <w:softHyphen/>
        <w:t>сей резкий поворот сюжета мог иметь не менее дискуссионно заост</w:t>
        <w:softHyphen/>
        <w:t>ренную направленность и против того принципиально арелигиозного типа мышления, который в настоящих примечаниях условно назы</w:t>
        <w:softHyphen/>
        <w:t>вается «шпетовским». «Серьезность» и «смех» расширяют состав спе</w:t>
        <w:softHyphen/>
        <w:t>цифически бахтинских (противопоставленных «шпетовским») гносео</w:t>
        <w:softHyphen/>
        <w:t>логических категорий (см. прим. 5 и 14), более того: они фактически мыслятся М.М.Б. как «классификационные критерии* для предпола</w:t>
        <w:softHyphen/>
        <w:t>гаемой типологии этих категорий. С точки зрения скрытого спора со «шпетовским» типом гуманитарного мышления, характерно, что при разработке этой темы"в текстах о Рабле М.М.Б. «подымет планку» смеха еще выше, прямо называя его «внутренней формой* мышления и познания, формой, которую нельзя сменить (в частности, на серьез</w:t>
        <w:softHyphen/>
        <w:t>ность, то есть на другую внутреннюю форму), не уничтожив и не исказив самого содержания раскрытой смехом истины (ТФР, 107). Здесь зафиксировано самое ядро гносеологических инноваций М.М.Б. «Внутренняя форма» в двух — гумбольдтовской и потебнианской — традициях ее понимания была и продолжает оставаться одним из наиболее обсуждаемых гносеологических понятий. В частности, тот же Шпет активно использовал это понятие для выявления и класси</w:t>
        <w:softHyphen/>
        <w:t>фикации разных форм и типов мыслительных актов, выделяя в ка</w:t>
        <w:softHyphen/>
        <w:t>честве самостоятельных «внутренних форм» далее не отмысливаемые формы чистого смысла как такового, логические формы, поэтические формы и др. (Шпет Г Г Эстетические фрагменты, выше цит., с. 409-431). Вся же экспрессивная, личностно окрашенная сфера выражения, в том числе, следовательно, «смех» и «серьезность», отно</w:t>
        <w:softHyphen/>
        <w:t>силась Шпетом не к формам мышления, а к тем вторичным наростам над реальными онтологическими формами и слоями смысла, от кото</w:t>
        <w:softHyphen/>
        <w:t>рых необходимо в идеале освобождаться (см. прим. 5). Практически такое же «дискредитирующее», хотя иногда и в более мягкой форме, понимание экспрессивно-личностных сфер смысла до сих пор сохра</w:t>
        <w:softHyphen/>
        <w:t>няется в большинстве распространенных гносеологических теорий, на фоне которых бахти некая концепция смеха как особой онтологически самостоятельной внутренней формы мышления и познания выглядит — во всяком случае потенциально — «революционной» по ее возмож</w:t>
        <w:softHyphen/>
        <w:t>ным гносеологическим последствиям, но в своем полном или хотя бы достаточно развернутом виде эта концепция в бахтинских текстах так и не была представлена.</w:t>
      </w:r>
    </w:p>
    <w:p>
      <w:pPr>
        <w:pStyle w:val="Normal"/>
        <w:autoSpaceDE w:val="false"/>
        <w:ind w:firstLine="240"/>
        <w:jc w:val="both"/>
        <w:rPr/>
      </w:pPr>
      <w:r>
        <w:rPr/>
        <w:t>20. Вероятно, аллюзия к А. С. Пушкину: «И пусть у гробового входа / Младая будет жизнь играть, / И равнодушная природа / Кра</w:t>
        <w:softHyphen/>
        <w:t>сою вечною сиять» («Брожу ли я вдоль улиц шумных...»), тем более что в этих же строках есть эпитет «равнодушная*, который за несколько слов до комментируемого места выделен в бахтинском тексте разрядкой.</w:t>
      </w:r>
    </w:p>
    <w:p>
      <w:pPr>
        <w:pStyle w:val="Normal"/>
        <w:autoSpaceDE w:val="false"/>
        <w:ind w:firstLine="240"/>
        <w:jc w:val="both"/>
        <w:rPr/>
      </w:pPr>
      <w:r>
        <w:rPr/>
        <w:t>21. Вероятно, пропуск глагола, например — «освобождает*.</w:t>
      </w:r>
    </w:p>
    <w:p>
      <w:pPr>
        <w:pStyle w:val="Normal"/>
        <w:autoSpaceDE w:val="false"/>
        <w:ind w:firstLine="240"/>
        <w:jc w:val="both"/>
        <w:rPr/>
      </w:pPr>
      <w:r>
        <w:rPr/>
        <w:t>22. Бахти не кое понимание «толпы* в соотношении с большим (родовым) телом (см. ниже по тексту) может быть адекватно отком</w:t>
        <w:softHyphen/>
        <w:t>ментировано лишь на фоне соответствующего культурологического и</w:t>
      </w:r>
    </w:p>
    <w:p>
      <w:pPr>
        <w:pStyle w:val="Normal"/>
        <w:autoSpaceDE w:val="false"/>
        <w:ind w:firstLine="240"/>
        <w:jc w:val="both"/>
        <w:rPr/>
      </w:pPr>
      <w:r>
        <w:rPr/>
        <w:fldChar w:fldCharType="begin"/>
      </w:r>
      <w:r>
        <w:rPr/>
        <w:instrText xml:space="preserve"> PAGE </w:instrText>
      </w:r>
      <w:r>
        <w:rPr/>
        <w:fldChar w:fldCharType="separate"/>
      </w:r>
      <w:r>
        <w:rPr/>
        <w:t>256</w:t>
      </w:r>
      <w:r>
        <w:rPr/>
        <w:fldChar w:fldCharType="end"/>
      </w:r>
    </w:p>
    <w:p>
      <w:pPr>
        <w:pStyle w:val="Normal"/>
        <w:autoSpaceDE w:val="false"/>
        <w:ind w:firstLine="240"/>
        <w:jc w:val="both"/>
        <w:rPr/>
      </w:pPr>
      <w:r>
        <w:rPr/>
        <w:t>философского контекста, имеющегося в работах о Рабле (см., в част</w:t>
        <w:softHyphen/>
        <w:t>ности, ТФР, 207, 280 и др., многообразные смысловые созвучия и диссонансы с бахтинской интерпретацией проблемы «толпы* имеются у Кьеркегора, Зиммеля, Бубера, Хайдеггера и др.). Применительно к настоящим беглым записям отметим лишь, что и само появление проблемы «толпы», и ее локализацию в общем рисунке записей, так же, как и в случае с проблемой «серьезности» (см. прим. 19), можно толковать в качестве косвенного смыслового продолжения ранее раз</w:t>
        <w:softHyphen/>
        <w:t>виваемых в тексте гносеологических тем, поскольку понятие «толпы» имеет свои прямые или экспрессивно-обратные аналоги и в «мейеровском» (всеединство, соборность), и в «шпетовском» типе мышления (см., в частности, в шпетовском «Введении в этническую психологию* о толпе как одной из форм коллективности — ук. соч., с. 536-540; см. также оценку этой книги, всем своим содержанием имеющей отношение к кругу проблем, связанных у М.М.Б. с поня</w:t>
        <w:softHyphen/>
        <w:t>тием «толпы*, в МФЯ, 51: «В книге дана основательная критика концепции Вундта, но собственное построение Г. Шпета совер шенно неприемлемо*).</w:t>
      </w:r>
    </w:p>
    <w:p>
      <w:pPr>
        <w:pStyle w:val="Normal"/>
        <w:autoSpaceDE w:val="false"/>
        <w:ind w:firstLine="240"/>
        <w:jc w:val="both"/>
        <w:rPr/>
      </w:pPr>
      <w:r>
        <w:rPr/>
        <w:t>23. Скорее всего, имеется в виду «Волшебная гора» Т. Манна. Хо</w:t>
        <w:softHyphen/>
        <w:t>тя ко времени написания настоящих заметок роман был переведен на русский язык под названием «Волшебная гора» (Манн Т. Собр. соч., т. 4-5. М., 1934-1935; перевод В. А. Зоргенфрея и К. А. Ксаниной; ни под каким другим названием роман не переводился и в дальней</w:t>
        <w:softHyphen/>
        <w:t xml:space="preserve">шем), М.М.Б., вероятно, читал книгу по-немецки и перевел название сам, причем (если исходить из смысла романа и значения немецкого слова </w:t>
      </w:r>
      <w:r>
        <w:rPr>
          <w:lang w:val="de-DE"/>
        </w:rPr>
        <w:t xml:space="preserve">«Zauber») </w:t>
      </w:r>
      <w:r>
        <w:rPr/>
        <w:t>не менее, видимо, точно, чем в «официальных» пере</w:t>
        <w:softHyphen/>
        <w:t>водах.</w:t>
      </w:r>
    </w:p>
    <w:p>
      <w:pPr>
        <w:pStyle w:val="Normal"/>
        <w:autoSpaceDE w:val="false"/>
        <w:ind w:firstLine="240"/>
        <w:jc w:val="both"/>
        <w:rPr/>
      </w:pPr>
      <w:r>
        <w:rPr/>
        <w:t>24. Возможно прочтение: «выдвигаем*.</w:t>
      </w:r>
    </w:p>
    <w:p>
      <w:pPr>
        <w:pStyle w:val="Normal"/>
        <w:autoSpaceDE w:val="false"/>
        <w:ind w:firstLine="240"/>
        <w:jc w:val="both"/>
        <w:rPr/>
      </w:pPr>
      <w:r>
        <w:rPr/>
        <w:t>25. Вероятно, имеются в виду Доп., в начале которых подняты почти все намеченные здесь темы (фамильяризация мира, смех и будущее, серьезность, толпа, бесстрашие как предпосылка познания, целое и др.).</w:t>
      </w:r>
    </w:p>
    <w:p>
      <w:pPr>
        <w:pStyle w:val="Normal"/>
        <w:autoSpaceDE w:val="false"/>
        <w:ind w:firstLine="240"/>
        <w:jc w:val="both"/>
        <w:rPr/>
      </w:pPr>
      <w:r>
        <w:rPr/>
        <w:t>Печатается впервые по автографу и фрагментам авторизованной машинописи, хранящимся в АБ. Статья написана в конце 1940 г. в Савелове для десятого тома «Литературной энциклопедии» (1929-1939;</w:t>
      </w:r>
    </w:p>
    <w:p>
      <w:pPr>
        <w:pStyle w:val="Normal"/>
        <w:autoSpaceDE w:val="false"/>
        <w:ind w:firstLine="240"/>
        <w:jc w:val="both"/>
        <w:rPr/>
      </w:pPr>
      <w:r>
        <w:rPr/>
        <w:t>Текст и история его создания восстановлены по материалам АБ. Предложенная реконструкция заведомо не достаточна: в бумагах М.М.Б. не сохранилось полного текста статьи. АБ располагает: 1) неполной рукописью и разрозненными фрагментами машинописи первой редакции «Сатиры»; 2) фрагментами дополнений к первой редакции; 3) библиографией; 4) фрагментами подготовительных материалов к статье; 5) конспектами ряда источников, использован</w:t>
        <w:softHyphen/>
        <w:t>ных в статье и внесенных в библиографию.</w:t>
      </w:r>
    </w:p>
    <w:p>
      <w:pPr>
        <w:pStyle w:val="Normal"/>
        <w:autoSpaceDE w:val="false"/>
        <w:ind w:firstLine="240"/>
        <w:jc w:val="both"/>
        <w:rPr/>
      </w:pPr>
      <w:r>
        <w:rPr/>
        <w:t>Автограф: две ученические тетради в клетку по 12 листов каждая и отдельный (двойной) лист из тетради в клетку, на котором записан конец статьи. Тетради пронумерованы: в правом верхнем углу обло</w:t>
        <w:softHyphen/>
        <w:t>жек карандашом проставлены соответственно цифры «1» и «II». На обложке первой тетради черными чернилами помечено: «Сатиры», а</w:t>
      </w:r>
    </w:p>
    <w:p>
      <w:pPr>
        <w:pStyle w:val="Normal"/>
        <w:autoSpaceDE w:val="false"/>
        <w:ind w:firstLine="240"/>
        <w:jc w:val="both"/>
        <w:rPr/>
      </w:pPr>
      <w:r>
        <w:rPr/>
        <w:t>«сатира»</w:t>
      </w:r>
    </w:p>
    <w:p>
      <w:pPr>
        <w:pStyle w:val="Normal"/>
        <w:autoSpaceDE w:val="false"/>
        <w:ind w:firstLine="240"/>
        <w:jc w:val="both"/>
        <w:rPr/>
      </w:pPr>
      <w:r>
        <w:rPr/>
        <w:drawing>
          <wp:inline distT="0" distB="0" distL="0" distR="0">
            <wp:extent cx="289560" cy="1733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5" t="-207" r="-125" b="-207"/>
                    <a:stretch>
                      <a:fillRect/>
                    </a:stretch>
                  </pic:blipFill>
                  <pic:spPr bwMode="auto">
                    <a:xfrm>
                      <a:off x="0" y="0"/>
                      <a:ext cx="289560" cy="173355"/>
                    </a:xfrm>
                    <a:prstGeom prst="rect">
                      <a:avLst/>
                    </a:prstGeom>
                  </pic:spPr>
                </pic:pic>
              </a:graphicData>
            </a:graphic>
          </wp:inline>
        </w:drawing>
      </w:r>
    </w:p>
    <w:p>
      <w:pPr>
        <w:pStyle w:val="Normal"/>
        <w:autoSpaceDE w:val="false"/>
        <w:ind w:firstLine="240"/>
        <w:jc w:val="both"/>
        <w:rPr/>
      </w:pPr>
      <w:r>
        <w:rPr/>
        <w:fldChar w:fldCharType="begin"/>
      </w:r>
      <w:r>
        <w:rPr/>
        <w:instrText xml:space="preserve"> PAGE </w:instrText>
      </w:r>
      <w:r>
        <w:rPr/>
        <w:fldChar w:fldCharType="separate"/>
      </w:r>
      <w:r>
        <w:rPr/>
        <w:t>257</w:t>
      </w:r>
      <w:r>
        <w:rPr/>
        <w:fldChar w:fldCharType="end"/>
      </w:r>
    </w:p>
    <w:p>
      <w:pPr>
        <w:pStyle w:val="Normal"/>
        <w:autoSpaceDE w:val="false"/>
        <w:ind w:firstLine="240"/>
        <w:jc w:val="both"/>
        <w:rPr/>
      </w:pPr>
      <w:r>
        <w:rPr/>
        <w:t>чуть ниже, простым карандашом: «Сатира». Записи в обеих тетрадях сделаны непрерывно, простым карандашом, ровным, мелким, не всег да разборчивым почерком, почти без исправлений. В конце второй тетради текст обрывается на полуслове, последние параграфы статьи (с конца 10го по 12 ый) записывались, по всей видимости, на отдель</w:t>
        <w:softHyphen/>
        <w:t>ных листах. Лист (или листы) с текстом конца 10 го и большей части 11 го параграфов в АБ не обнаружены. Однако один из фрагментов недостающей части 11го параграфа печатается по сохранившемуся фрагменту машинописи «Сатиры». При публикации статьи все особен</w:t>
        <w:softHyphen/>
        <w:t>ности авторской орфографии и пунктуации полностью переданы.</w:t>
      </w:r>
    </w:p>
    <w:p>
      <w:pPr>
        <w:pStyle w:val="Normal"/>
        <w:autoSpaceDE w:val="false"/>
        <w:ind w:firstLine="240"/>
        <w:jc w:val="both"/>
        <w:rPr/>
      </w:pPr>
      <w:r>
        <w:rPr/>
        <w:t>Дополнения к первой редакции «Сатиры»: девять фрагментов ма</w:t>
        <w:softHyphen/>
        <w:t>шинописи, два из которых ([I] и [II]) существуют также и в руко</w:t>
        <w:softHyphen/>
        <w:t>писном варианте. Печатаются целиком, по тексту машинописи, с сохранением авторской орфографии и пунктуации. Местоположение фрагмента Дополнений в основном тексте отмечено соответствующей римской цифрой в квадратных скобках.</w:t>
      </w:r>
    </w:p>
    <w:p>
      <w:pPr>
        <w:pStyle w:val="Normal"/>
        <w:autoSpaceDE w:val="false"/>
        <w:ind w:firstLine="240"/>
        <w:jc w:val="both"/>
        <w:rPr/>
      </w:pPr>
      <w:r>
        <w:rPr/>
        <w:t>Библиография к статье известна в двух вариантах: более полном (тринадцать позиций, записанных на отдельном листе в клетку, вло</w:t>
        <w:softHyphen/>
        <w:t>женном в тетрадную обложку вместе с рукописными фрагментами Дополнений к «Сатире»} и сокращенном (девять позиций, записанных от руки на последней, 29 , странице машинописного текста статьи). Печатается по полному варианту, с уточнениями.</w:t>
      </w:r>
    </w:p>
    <w:p>
      <w:pPr>
        <w:pStyle w:val="Normal"/>
        <w:autoSpaceDE w:val="false"/>
        <w:ind w:firstLine="240"/>
        <w:jc w:val="both"/>
        <w:rPr/>
      </w:pPr>
      <w:r>
        <w:rPr/>
        <w:t>Подготовительные материалы: пять несброшюрованных листов (из них два сложены пополам) в тетрадной обложке, озаглавленной «Проблема сатиры». Большая часть набросков из подготовительных материалов реализована в тексте статьи; неразвернутые в основном тексте фрагменты приводятся в комментарии.</w:t>
      </w:r>
    </w:p>
    <w:p>
      <w:pPr>
        <w:pStyle w:val="Normal"/>
        <w:autoSpaceDE w:val="false"/>
        <w:ind w:firstLine="240"/>
        <w:jc w:val="both"/>
        <w:rPr/>
      </w:pPr>
      <w:r>
        <w:rPr/>
        <w:t>Конспекты к статье: четыре ученические тетради, плотно запол</w:t>
        <w:softHyphen/>
        <w:t>ненные простым карандашом, с пометами на полях красным каранда</w:t>
        <w:softHyphen/>
        <w:t xml:space="preserve">шом. Среди конспектов преобладают выписки из энциклопедических издании: 1) конспект-перевод с немецкого: </w:t>
      </w:r>
      <w:r>
        <w:rPr>
          <w:lang w:val="de-DE"/>
        </w:rPr>
        <w:t xml:space="preserve">Satura. </w:t>
      </w:r>
      <w:r>
        <w:rPr/>
        <w:t xml:space="preserve">— </w:t>
      </w:r>
      <w:r>
        <w:rPr>
          <w:lang w:val="de-DE"/>
        </w:rPr>
        <w:t xml:space="preserve">Der Große Brockhaus. Handbuch des Wissens in </w:t>
      </w:r>
      <w:r>
        <w:rPr/>
        <w:t xml:space="preserve">20 </w:t>
      </w:r>
      <w:r>
        <w:rPr>
          <w:lang w:val="de-DE"/>
        </w:rPr>
        <w:t xml:space="preserve">Bänden, 15-te, völlig neubearbeitete Auflage von Brockhaus' Konversations-Lexikon. Bd. </w:t>
      </w:r>
      <w:r>
        <w:rPr/>
        <w:t xml:space="preserve">16. </w:t>
      </w:r>
      <w:r>
        <w:rPr>
          <w:lang w:val="de-DE"/>
        </w:rPr>
        <w:t xml:space="preserve">Leipzig, </w:t>
      </w:r>
      <w:r>
        <w:rPr/>
        <w:t xml:space="preserve">1933, </w:t>
      </w:r>
      <w:r>
        <w:rPr>
          <w:lang w:val="de-DE"/>
        </w:rPr>
        <w:t xml:space="preserve">S. </w:t>
      </w:r>
      <w:r>
        <w:rPr/>
        <w:t xml:space="preserve">462-463; 2) конспект-перевод с немецкого: </w:t>
      </w:r>
      <w:r>
        <w:rPr>
          <w:lang w:val="de-DE"/>
        </w:rPr>
        <w:t xml:space="preserve">Wiegand J. Satire. </w:t>
      </w:r>
      <w:r>
        <w:rPr/>
        <w:t xml:space="preserve">— </w:t>
      </w:r>
      <w:r>
        <w:rPr>
          <w:lang w:val="de-DE"/>
        </w:rPr>
        <w:t xml:space="preserve">Reallexikon der deutschen Literaturgeschichte. In </w:t>
      </w:r>
      <w:r>
        <w:rPr/>
        <w:t xml:space="preserve">4 </w:t>
      </w:r>
      <w:r>
        <w:rPr>
          <w:lang w:val="de-DE"/>
        </w:rPr>
        <w:t xml:space="preserve">Bänden. Hrsg. von P. Merker und W Stammler. Bd. </w:t>
      </w:r>
      <w:r>
        <w:rPr/>
        <w:t xml:space="preserve">3. </w:t>
      </w:r>
      <w:r>
        <w:rPr>
          <w:lang w:val="de-DE"/>
        </w:rPr>
        <w:t xml:space="preserve">Berlin, </w:t>
      </w:r>
      <w:r>
        <w:rPr/>
        <w:t xml:space="preserve">1928/29, </w:t>
      </w:r>
      <w:r>
        <w:rPr>
          <w:lang w:val="de-DE"/>
        </w:rPr>
        <w:t xml:space="preserve">S. </w:t>
      </w:r>
      <w:r>
        <w:rPr/>
        <w:t xml:space="preserve">137-146; 3) конспект-перевод с немецкого: </w:t>
      </w:r>
      <w:r>
        <w:rPr>
          <w:lang w:val="de-DE"/>
        </w:rPr>
        <w:t xml:space="preserve">Rehm W Satirischer Roman. </w:t>
      </w:r>
      <w:r>
        <w:rPr/>
        <w:t xml:space="preserve">— </w:t>
      </w:r>
      <w:r>
        <w:rPr>
          <w:lang w:val="de-DE"/>
        </w:rPr>
        <w:t xml:space="preserve">Iba., S. </w:t>
      </w:r>
      <w:r>
        <w:rPr/>
        <w:t>146-151; 4) конспект-перевод с фран</w:t>
        <w:softHyphen/>
        <w:t xml:space="preserve">цузского: </w:t>
      </w:r>
      <w:r>
        <w:rPr>
          <w:lang w:val="de-DE"/>
        </w:rPr>
        <w:t xml:space="preserve">Reinach S. Le Rire rituel. </w:t>
      </w:r>
      <w:r>
        <w:rPr/>
        <w:t xml:space="preserve">— </w:t>
      </w:r>
      <w:r>
        <w:rPr>
          <w:lang w:val="de-DE"/>
        </w:rPr>
        <w:t xml:space="preserve">Reinach S. Cultes, Mythes et Fleligions. V IV Paris, </w:t>
      </w:r>
      <w:r>
        <w:rPr/>
        <w:t xml:space="preserve">1912, </w:t>
      </w:r>
      <w:r>
        <w:rPr>
          <w:lang w:val="de-DE"/>
        </w:rPr>
        <w:t xml:space="preserve">p. </w:t>
      </w:r>
      <w:r>
        <w:rPr/>
        <w:t xml:space="preserve">109-129; 5) конспект: Горнфельд А. Г. Сатира. — Энциклопедический словарь, изд. Ф. Брокгаузом и И. Ефроном. Т XXVIII (пт. 56). СПб., 1900, с. 462; 6) выписки, сделанные по-русски из: </w:t>
      </w:r>
      <w:r>
        <w:rPr>
          <w:lang w:val="de-DE"/>
        </w:rPr>
        <w:t>Handbuch der klassischen Altertums</w:t>
        <w:softHyphen/>
        <w:t xml:space="preserve">wissenschaft in systematischer Darstellung. Bd. </w:t>
      </w:r>
      <w:r>
        <w:rPr/>
        <w:t xml:space="preserve">8: </w:t>
      </w:r>
      <w:r>
        <w:rPr>
          <w:lang w:val="de-DE"/>
        </w:rPr>
        <w:t xml:space="preserve">Geschichte der römischen Literatur bis zum Gesetzgebungswerk des Kaisers Justinian von Martin Schanz. Teil </w:t>
      </w:r>
      <w:r>
        <w:rPr/>
        <w:t xml:space="preserve">1: </w:t>
      </w:r>
      <w:r>
        <w:rPr>
          <w:lang w:val="de-DE"/>
        </w:rPr>
        <w:t xml:space="preserve">Die römische Literatur in der Zeit der Republik. München, </w:t>
      </w:r>
      <w:r>
        <w:rPr/>
        <w:t>1907.</w:t>
      </w:r>
    </w:p>
    <w:p>
      <w:pPr>
        <w:pStyle w:val="Normal"/>
        <w:autoSpaceDE w:val="false"/>
        <w:ind w:firstLine="240"/>
        <w:jc w:val="both"/>
        <w:rPr/>
      </w:pPr>
      <w:r>
        <w:rPr/>
        <w:t>Издание «Литературной энциклопедии» (1929-39) прервалось с на</w:t>
        <w:softHyphen/>
        <w:t>чалом войны и впоследствии не возобновилось. К 1940 г. вышло де</w:t>
        <w:softHyphen/>
        <w:t>вять томов* 1, 2 (1929); 3, 4 (1930); 5 (1931); 6 (1932); 7, 8 (1934); 9 (1935); 11 (1939). Работа над десятым томом, главным образом в силу ответственности помещенных в нем статей «Социалистический реализм» и «Сталин», затянулась. Корректура была возвращена Главлитом в издательство для переработки. По сохра</w:t>
        <w:softHyphen/>
        <w:t>нившейся корректуре «пропущенный» том со статьей «Сатира», напи</w:t>
        <w:softHyphen/>
        <w:t>санной С. Нельс, которую, судя по всему, и должна была заменить работа М.М.Б., напечатан в 1991 г. в Мюнхене (Литературная энцик</w:t>
        <w:softHyphen/>
        <w:t xml:space="preserve">лопедия. Т. 10. </w:t>
      </w:r>
      <w:r>
        <w:rPr>
          <w:lang w:val="de-DE"/>
        </w:rPr>
        <w:t xml:space="preserve">München, </w:t>
      </w:r>
      <w:r>
        <w:rPr/>
        <w:t xml:space="preserve">О. </w:t>
      </w:r>
      <w:r>
        <w:rPr>
          <w:lang w:val="de-DE"/>
        </w:rPr>
        <w:t xml:space="preserve">Sagner, </w:t>
      </w:r>
      <w:r>
        <w:rPr/>
        <w:t>1991). Восстановить недо</w:t>
        <w:softHyphen/>
        <w:t>стающие фрагменты «Сатиры» М.М.Б. могли бы разыскания в архиве</w:t>
      </w:r>
    </w:p>
    <w:p>
      <w:pPr>
        <w:pStyle w:val="Normal"/>
        <w:autoSpaceDE w:val="false"/>
        <w:ind w:firstLine="240"/>
        <w:jc w:val="both"/>
        <w:rPr/>
      </w:pPr>
      <w:r>
        <w:rPr/>
        <w:fldChar w:fldCharType="begin"/>
      </w:r>
      <w:r>
        <w:rPr/>
        <w:instrText xml:space="preserve"> PAGE </w:instrText>
      </w:r>
      <w:r>
        <w:rPr/>
        <w:fldChar w:fldCharType="separate"/>
      </w:r>
      <w:r>
        <w:rPr/>
        <w:t>258</w:t>
      </w:r>
      <w:r>
        <w:rPr/>
        <w:fldChar w:fldCharType="end"/>
      </w:r>
    </w:p>
    <w:p>
      <w:pPr>
        <w:pStyle w:val="Normal"/>
        <w:autoSpaceDE w:val="false"/>
        <w:ind w:firstLine="240"/>
        <w:jc w:val="both"/>
        <w:rPr/>
      </w:pPr>
      <w:r>
        <w:rPr/>
        <w:t>&lt;.Читературной энциклопедии». Архив 1-9 томов, а также материалы, асающиёся проекта издания, его стратегии, и ходатайства о его воз</w:t>
        <w:softHyphen/>
        <w:t>обновлении после войны хранятся в РГАЛИ (ф. 623, 132 ед.; см. 1акже: ф. 1328, оп. 3, ед. хр. 263 и ф. 279, оп. 1, ед. хр. 52) Мес</w:t>
        <w:softHyphen/>
        <w:t>тонахождение архива десятого тома, если предположить, что этот архив сохранился, осталось для нас неизвестным.</w:t>
      </w:r>
    </w:p>
    <w:p>
      <w:pPr>
        <w:pStyle w:val="Normal"/>
        <w:autoSpaceDE w:val="false"/>
        <w:ind w:firstLine="240"/>
        <w:jc w:val="both"/>
        <w:rPr/>
      </w:pPr>
      <w:r>
        <w:rPr/>
        <w:t>Сведения об истории текста «Сатиры» немногочисленны и почерп</w:t>
        <w:softHyphen/>
        <w:t>нуты главным образом из переписки М.М.Б. с редакцией «Литератур</w:t>
        <w:softHyphen/>
        <w:t>ной энциклопедии», хранящейся в АБ. 26 октября 1940 г. из «Литера</w:t>
        <w:softHyphen/>
        <w:t>турной энциклопедии» на имя М.М.Б. по московскому адресу его младшей сестры Натальи Михайловны Перфильевой (Сретенский бульвар, д. 6/1, кв. 147) курьер доставил письмо, подписанное уче</w:t>
        <w:softHyphen/>
        <w:t>ным секретарем редакции Екатериной Николаевной Михайловой, с предложением подготовить статью «Сатира» объемом 25-30 тысяч знаков к 15 ноября 1940 г. и просьбой срочно сообщить о своем ре</w:t>
        <w:softHyphen/>
        <w:t>шении [Приложение 7]. Согласие было дано; заказ редакции за номе</w:t>
        <w:softHyphen/>
        <w:t>ром 26 датирован тем же 26 октября. По всей видимости, М.М.Б. представил статью к сроку. 11 декабря 1940 г. Борис Васильевич Михайловский, в то время редактор «Литературной энциклопедии», отправил по савеловскому адресу М.М.Б. (станция Савелово Ярослав</w:t>
        <w:softHyphen/>
        <w:t>ской железной дороги, ул. Интернациональная, д. 19) отзыв на статью «Сатира» [Приложение 2]. М.М.Б. получил письмо Б. В. Михайловского, судя по дате на почтовом штемпеле, 19 декабря. Статью предлагалось переработать: исключить из определения упоми</w:t>
        <w:softHyphen/>
        <w:t>нание о не-смеховой сатире, указать на качество сатирического отри</w:t>
        <w:softHyphen/>
        <w:t>цания и его социальную направленность, расширить разделы о рус</w:t>
        <w:softHyphen/>
        <w:t>ской и советской сатире, «очень важно, — писал в заключение Б. В. Михайловский, — чтобы то оригинальное и свежее, что Вы вносите в понимание С&lt;атиры&gt;, могло сочетаться с теми представле</w:t>
        <w:softHyphen/>
        <w:t>ниями, к&lt;ото&gt;рые существуют (и не без основания) в нашем литера</w:t>
        <w:softHyphen/>
        <w:t>туроведении». Вторая редакция статьи, исправленная и дополненная, была готова к концу декабря. 30 декабря 1940 г. М.М.Б. уведомляет Б. В. Михайловского об отправке переработанной рукописи в Москву [Приложение 3]. Сравнить две редакции и оценить характер внесен</w:t>
        <w:softHyphen/>
        <w:t>ных изменений пока не представляется возможным: в АБ не сохрани</w:t>
        <w:softHyphen/>
        <w:t>лось ни рукописи, ни черновиков дополнений ко второй редакции «Сатиры». Самое общее представление о второй редакции «Сатиры» складывается на основании отзыва Б. В. Михайловского. Отзыв на переработанную рукопись статьи датирован 6 января 1941 г., М.М.Б. получил его, судя по дате на почтовом штемпеле, 11 января, в Саве</w:t>
        <w:softHyphen/>
        <w:t>лове [Приложение 4]. Новый, переработанный и расширенный вари</w:t>
        <w:softHyphen/>
        <w:t>ант (свыше двух печатных листов, по свидетельству Б. В. Михайловс</w:t>
        <w:softHyphen/>
        <w:t>кого! в общем устраивал редакцию. Смущала терминология («деформация», «экспериментирование» с действительностью, «прово</w:t>
        <w:softHyphen/>
        <w:t>цирование»), некоторая категоричность формулировок и значительное превышение объема. После внесения редакторской правки, смягчения формулировок и вынужденного сокращения текста «Сатиры» Б. В. Михайловский намеревался переслать статью автору для окон</w:t>
        <w:softHyphen/>
        <w:t>чательного согласования. Мы не располагаем документальными свиде</w:t>
        <w:softHyphen/>
        <w:t xml:space="preserve">тельствами о том, была ли статья отредактирована и согласована с М.М.Б., известно, однако, что гонорар за «Сатиру» выплатили. В АБ сохранился талон к почтовому переводу, по которому 7 марта 1941 г. М.М.Б. получил 1158 руб. 82! коп. из расчета </w:t>
      </w:r>
      <w:r>
        <w:rPr>
          <w:lang w:val="de-DE"/>
        </w:rPr>
        <w:t xml:space="preserve">12D0 </w:t>
      </w:r>
      <w:r>
        <w:rPr/>
        <w:t>руб. за авторский лист, как и полагалось по договору, за вычетом 18 руб. налогов и 23 руб. 18 коп. почтовых расходов.</w:t>
      </w:r>
    </w:p>
    <w:p>
      <w:pPr>
        <w:pStyle w:val="Normal"/>
        <w:autoSpaceDE w:val="false"/>
        <w:ind w:firstLine="240"/>
        <w:jc w:val="both"/>
        <w:rPr/>
      </w:pPr>
      <w:r>
        <w:rPr/>
        <w:fldChar w:fldCharType="begin"/>
      </w:r>
      <w:r>
        <w:rPr/>
        <w:instrText xml:space="preserve"> PAGE </w:instrText>
      </w:r>
      <w:r>
        <w:rPr/>
        <w:fldChar w:fldCharType="separate"/>
      </w:r>
      <w:r>
        <w:rPr/>
        <w:t>259</w:t>
      </w:r>
      <w:r>
        <w:rPr/>
        <w:fldChar w:fldCharType="end"/>
      </w:r>
    </w:p>
    <w:p>
      <w:pPr>
        <w:pStyle w:val="Normal"/>
        <w:autoSpaceDE w:val="false"/>
        <w:ind w:firstLine="240"/>
        <w:jc w:val="both"/>
        <w:rPr/>
      </w:pPr>
      <w:r>
        <w:rPr/>
        <w:t>Приложение 1</w:t>
      </w:r>
    </w:p>
    <w:p>
      <w:pPr>
        <w:pStyle w:val="Normal"/>
        <w:autoSpaceDE w:val="false"/>
        <w:ind w:firstLine="240"/>
        <w:jc w:val="both"/>
        <w:rPr/>
      </w:pPr>
      <w:r>
        <w:rPr/>
        <w:t>М.М. Бахтину</w:t>
      </w:r>
    </w:p>
    <w:p>
      <w:pPr>
        <w:pStyle w:val="Normal"/>
        <w:autoSpaceDE w:val="false"/>
        <w:ind w:firstLine="240"/>
        <w:jc w:val="both"/>
        <w:rPr/>
      </w:pPr>
      <w:r>
        <w:rPr/>
        <w:t>26 октября 1940 г.</w:t>
      </w:r>
    </w:p>
    <w:p>
      <w:pPr>
        <w:pStyle w:val="Normal"/>
        <w:autoSpaceDE w:val="false"/>
        <w:ind w:firstLine="240"/>
        <w:jc w:val="both"/>
        <w:rPr/>
      </w:pPr>
      <w:r>
        <w:rPr/>
        <w:t>Уважаемый Михаил Михайлович!</w:t>
      </w:r>
    </w:p>
    <w:p>
      <w:pPr>
        <w:pStyle w:val="Normal"/>
        <w:autoSpaceDE w:val="false"/>
        <w:ind w:firstLine="240"/>
        <w:jc w:val="both"/>
        <w:rPr/>
      </w:pPr>
      <w:r>
        <w:rPr/>
        <w:t>Редакция «Литературной энциклопедии» просит Вас напи</w:t>
        <w:softHyphen/>
        <w:t>сать статью «Сатира» для X тома, который подготовляется к сдаче в печать. Объем статьи — 25.000-30.000 печ. знаков; срок представления статьи — 15 ноября с. г.; гонорар — 1.200 публ. с авторского листа. Статья должна заключать в себе: 1. Определение сатиры, 2. Краткую историографию вопроса, 3. Рассмотрение важнейших видов сатиры, 4. Сжатый обзор важнейших явлений сатиры в развитии мировой литературы (сатира в народном творчестве, в античной литературе, в сред</w:t>
        <w:softHyphen/>
        <w:t>ние века, сатира Возрождения и т. д.); особо должна быть вы</w:t>
        <w:softHyphen/>
        <w:t>делена сатира в русской литературе, включая советскую. В ис</w:t>
        <w:softHyphen/>
        <w:t>торическом обзоре не следует стремиться к исчерпывающей полноте; нужно показать своеобразные качества и функцию сатиры на основных этапах исторического развития, сатириче</w:t>
        <w:softHyphen/>
        <w:t>ские жанры, выдвинутые важнейшими художественными на</w:t>
        <w:softHyphen/>
        <w:t>правлениями. Редакция просит Вас срочно дать ответ. Если Вы согласны, редакция вышлет Вам официальный заказ. Жела</w:t>
        <w:softHyphen/>
        <w:t>тельно было бы, чтобы Вы встретились с редактором для пред</w:t>
        <w:softHyphen/>
        <w:t>варительного согласования установок статьи.</w:t>
      </w:r>
    </w:p>
    <w:p>
      <w:pPr>
        <w:pStyle w:val="Normal"/>
        <w:autoSpaceDE w:val="false"/>
        <w:ind w:firstLine="240"/>
        <w:jc w:val="both"/>
        <w:rPr/>
      </w:pPr>
      <w:r>
        <w:rPr/>
        <w:t>Ученый секретарь Е. Михайлова</w:t>
      </w:r>
    </w:p>
    <w:p>
      <w:pPr>
        <w:pStyle w:val="Normal"/>
        <w:autoSpaceDE w:val="false"/>
        <w:ind w:firstLine="240"/>
        <w:jc w:val="both"/>
        <w:rPr/>
      </w:pPr>
      <w:r>
        <w:rPr/>
        <w:t>Приложение 2.</w:t>
      </w:r>
    </w:p>
    <w:p>
      <w:pPr>
        <w:pStyle w:val="Normal"/>
        <w:autoSpaceDE w:val="false"/>
        <w:ind w:firstLine="240"/>
        <w:jc w:val="both"/>
        <w:rPr/>
      </w:pPr>
      <w:r>
        <w:rPr/>
        <w:t>М.М. Бахтину</w:t>
      </w:r>
    </w:p>
    <w:p>
      <w:pPr>
        <w:pStyle w:val="Normal"/>
        <w:autoSpaceDE w:val="false"/>
        <w:ind w:firstLine="240"/>
        <w:jc w:val="both"/>
        <w:rPr/>
      </w:pPr>
      <w:r>
        <w:rPr/>
        <w:t>11 декабря 1940 г.</w:t>
      </w:r>
    </w:p>
    <w:p>
      <w:pPr>
        <w:pStyle w:val="Normal"/>
        <w:autoSpaceDE w:val="false"/>
        <w:ind w:firstLine="240"/>
        <w:jc w:val="both"/>
        <w:rPr/>
      </w:pPr>
      <w:r>
        <w:rPr/>
        <w:t>Глубокоуважаемый Михаил Михайлович!</w:t>
      </w:r>
    </w:p>
    <w:p>
      <w:pPr>
        <w:pStyle w:val="Normal"/>
        <w:autoSpaceDE w:val="false"/>
        <w:ind w:firstLine="240"/>
        <w:jc w:val="both"/>
        <w:rPr/>
      </w:pPr>
      <w:r>
        <w:rPr/>
        <w:t>Относительно дальнейшей работы над статьей «Сатира». Мы думаем следующим образом. В общем необходимо итти по пути спецификации понятия С. Для этого нужно:</w:t>
      </w:r>
    </w:p>
    <w:p>
      <w:pPr>
        <w:pStyle w:val="Normal"/>
        <w:autoSpaceDE w:val="false"/>
        <w:ind w:firstLine="240"/>
        <w:jc w:val="both"/>
        <w:rPr/>
      </w:pPr>
      <w:r>
        <w:rPr/>
        <w:t>1) Поставить вопрос о качестве отрицания в С. Обычно в советской критике под С. разумеют решительное, резкое отри</w:t>
        <w:softHyphen/>
        <w:t>цание явлений, враждебных автору. Здесь обычно видят отли</w:t>
        <w:softHyphen/>
        <w:t>чие С. от юмора, к&lt;ото&gt;рый является более мягким отрицани</w:t>
        <w:softHyphen/>
        <w:t>ем, раскрывает в явлении также положительные моменты. Это может объясняться не только слабостью критицизма художни</w:t>
        <w:softHyphen/>
        <w:t>ка (бывает и так), но гл. обр. различием объектов С. и юмора. В последнем могут осмеиваться, напр., недостатки, наличные у жертв известного социального строя (напр., гуманистический юмор в петербургских повестях Гоголя в отношении «маленького человека»). С. же направляется против активных носителей социального зла, его виновников (напр., в «Ревизо</w:t>
        <w:softHyphen/>
        <w:t>ре» Гоголя). На этот вопрос нужно откликнуться в статье.</w:t>
      </w:r>
    </w:p>
    <w:p>
      <w:pPr>
        <w:pStyle w:val="Normal"/>
        <w:autoSpaceDE w:val="false"/>
        <w:ind w:firstLine="240"/>
        <w:jc w:val="both"/>
        <w:rPr/>
      </w:pPr>
      <w:r>
        <w:rPr/>
        <w:t>2) Лучше последовательно придерживаться воззрения на С. как на отрицание посредством смеха, указывая на «не смеховую» С. в порядке оговорки, но не вводя этот вид в основное определение.</w:t>
      </w:r>
    </w:p>
    <w:p>
      <w:pPr>
        <w:pStyle w:val="Normal"/>
        <w:autoSpaceDE w:val="false"/>
        <w:ind w:firstLine="240"/>
        <w:jc w:val="both"/>
        <w:rPr/>
      </w:pPr>
      <w:r>
        <w:rPr/>
        <w:t>3) Для уяснения понятия С. нужно отграничить его от дру</w:t>
        <w:softHyphen/>
        <w:t>гих  возможных  методов  отрицания,  которыми  располагает</w:t>
      </w:r>
    </w:p>
    <w:p>
      <w:pPr>
        <w:pStyle w:val="Normal"/>
        <w:autoSpaceDE w:val="false"/>
        <w:ind w:firstLine="240"/>
        <w:jc w:val="both"/>
        <w:rPr/>
      </w:pPr>
      <w:r>
        <w:rPr/>
        <w:fldChar w:fldCharType="begin"/>
      </w:r>
      <w:r>
        <w:rPr/>
        <w:instrText xml:space="preserve"> PAGE </w:instrText>
      </w:r>
      <w:r>
        <w:rPr/>
        <w:fldChar w:fldCharType="separate"/>
      </w:r>
      <w:r>
        <w:rPr/>
        <w:t>260</w:t>
      </w:r>
      <w:r>
        <w:rPr/>
        <w:fldChar w:fldCharType="end"/>
      </w:r>
    </w:p>
    <w:p>
      <w:pPr>
        <w:pStyle w:val="Normal"/>
        <w:autoSpaceDE w:val="false"/>
        <w:ind w:firstLine="240"/>
        <w:jc w:val="both"/>
        <w:rPr/>
      </w:pPr>
      <w:r>
        <w:rPr/>
        <w:t>критический реализм. Хорошо бы показать, чем отличается сатирическое отрицание, хотя бы Щедрина или Гоголя, от от</w:t>
        <w:softHyphen/>
        <w:t>рицания, скажем, в романах Л. Толстого или М. Горького (где отрицание не сводится к наличным подчас элементам С, а в основном достигается иными средствами). Все это нужно не ради уяснения критического реализма, а для более четкого от</w:t>
        <w:softHyphen/>
        <w:t>граничения понятия С. от других, соприкасающихся с ним.</w:t>
      </w:r>
    </w:p>
    <w:p>
      <w:pPr>
        <w:pStyle w:val="Normal"/>
        <w:autoSpaceDE w:val="false"/>
        <w:ind w:firstLine="240"/>
        <w:jc w:val="both"/>
        <w:rPr/>
      </w:pPr>
      <w:r>
        <w:rPr/>
        <w:t>4) Ваши вставки по С. XIX в. и русской С. еще не устра</w:t>
        <w:softHyphen/>
        <w:t>няют впечатления недооценки С. XIX в., в частности русской. Нужно бы ярче и содержательнее показать значение этой С, ее наполненность, социальную ценность. Это как-раз могло бы получиться в связи с разработкой вопроса п. 3. Нужно развить абзац и о советской С, гл. обр. о С. Маяковского.</w:t>
      </w:r>
    </w:p>
    <w:p>
      <w:pPr>
        <w:pStyle w:val="Normal"/>
        <w:autoSpaceDE w:val="false"/>
        <w:ind w:firstLine="240"/>
        <w:jc w:val="both"/>
        <w:rPr/>
      </w:pPr>
      <w:r>
        <w:rPr/>
        <w:t>Мы очень просим Вас, насколько возможно, в этих направ</w:t>
        <w:softHyphen/>
        <w:t>лениях поработать над статьей. Очень важно, чтобы то ориги</w:t>
        <w:softHyphen/>
        <w:t>нальное и свежее, что Вы вносите в понимание С, могло соче</w:t>
        <w:softHyphen/>
        <w:t>таться с теми представлениями, к&lt;ото&gt;рые существуют (и не без основания) в нашем литературоведении. Это особенно важ</w:t>
        <w:softHyphen/>
        <w:t>но для энциклопедической статьи.</w:t>
      </w:r>
    </w:p>
    <w:p>
      <w:pPr>
        <w:pStyle w:val="Normal"/>
        <w:autoSpaceDE w:val="false"/>
        <w:ind w:firstLine="240"/>
        <w:jc w:val="both"/>
        <w:rPr/>
      </w:pPr>
      <w:r>
        <w:rPr/>
        <w:t>С товарищеским приветом</w:t>
      </w:r>
    </w:p>
    <w:p>
      <w:pPr>
        <w:pStyle w:val="Normal"/>
        <w:autoSpaceDE w:val="false"/>
        <w:ind w:firstLine="240"/>
        <w:jc w:val="both"/>
        <w:rPr/>
      </w:pPr>
      <w:r>
        <w:rPr/>
        <w:t>Б. Михайловский</w:t>
      </w:r>
    </w:p>
    <w:p>
      <w:pPr>
        <w:pStyle w:val="Normal"/>
        <w:autoSpaceDE w:val="false"/>
        <w:ind w:firstLine="240"/>
        <w:jc w:val="both"/>
        <w:rPr/>
      </w:pPr>
      <w:r>
        <w:rPr/>
        <w:t>Приложение 3.</w:t>
      </w:r>
    </w:p>
    <w:p>
      <w:pPr>
        <w:pStyle w:val="Normal"/>
        <w:autoSpaceDE w:val="false"/>
        <w:ind w:firstLine="240"/>
        <w:jc w:val="both"/>
        <w:rPr/>
      </w:pPr>
      <w:r>
        <w:rPr/>
        <w:t>Б. В. Михайловскому*</w:t>
      </w:r>
    </w:p>
    <w:p>
      <w:pPr>
        <w:pStyle w:val="Normal"/>
        <w:autoSpaceDE w:val="false"/>
        <w:ind w:firstLine="240"/>
        <w:jc w:val="both"/>
        <w:rPr/>
      </w:pPr>
      <w:r>
        <w:rPr/>
        <w:t>30 декабря 1940 г.</w:t>
      </w:r>
    </w:p>
    <w:p>
      <w:pPr>
        <w:pStyle w:val="Normal"/>
        <w:autoSpaceDE w:val="false"/>
        <w:ind w:firstLine="240"/>
        <w:jc w:val="both"/>
        <w:rPr/>
      </w:pPr>
      <w:r>
        <w:rPr/>
        <w:t>Многоуважаемый Борис Васильевич!</w:t>
      </w:r>
    </w:p>
    <w:p>
      <w:pPr>
        <w:pStyle w:val="Normal"/>
        <w:autoSpaceDE w:val="false"/>
        <w:ind w:firstLine="240"/>
        <w:jc w:val="both"/>
        <w:rPr/>
      </w:pPr>
      <w:r>
        <w:rPr/>
        <w:t>Статья «Сатира» мною основательно переработана. Все Ва</w:t>
        <w:softHyphen/>
        <w:t>ши указания (за которые я Вам весьма благодарен) мною вы</w:t>
        <w:softHyphen/>
        <w:t>полнены, кажется, полностью. Очень прошу Вас по прочтении сообщить мне Ваши впечатления.</w:t>
      </w:r>
    </w:p>
    <w:p>
      <w:pPr>
        <w:pStyle w:val="Normal"/>
        <w:autoSpaceDE w:val="false"/>
        <w:ind w:firstLine="240"/>
        <w:jc w:val="both"/>
        <w:rPr/>
      </w:pPr>
      <w:r>
        <w:rPr/>
        <w:t>С глубоким уважением</w:t>
      </w:r>
    </w:p>
    <w:p>
      <w:pPr>
        <w:pStyle w:val="Normal"/>
        <w:autoSpaceDE w:val="false"/>
        <w:ind w:firstLine="240"/>
        <w:jc w:val="both"/>
        <w:rPr/>
      </w:pPr>
      <w:r>
        <w:rPr/>
        <w:t>М. Бахтин</w:t>
      </w:r>
    </w:p>
    <w:p>
      <w:pPr>
        <w:pStyle w:val="Normal"/>
        <w:autoSpaceDE w:val="false"/>
        <w:ind w:firstLine="240"/>
        <w:jc w:val="both"/>
        <w:rPr/>
      </w:pPr>
      <w:r>
        <w:rPr/>
        <w:t>Приложение 4.</w:t>
      </w:r>
    </w:p>
    <w:p>
      <w:pPr>
        <w:pStyle w:val="Normal"/>
        <w:autoSpaceDE w:val="false"/>
        <w:ind w:firstLine="240"/>
        <w:jc w:val="both"/>
        <w:rPr/>
      </w:pPr>
      <w:r>
        <w:rPr/>
        <w:t>М.М. Бахтину 6 января 1941 г.</w:t>
      </w:r>
    </w:p>
    <w:p>
      <w:pPr>
        <w:pStyle w:val="Normal"/>
        <w:autoSpaceDE w:val="false"/>
        <w:ind w:firstLine="240"/>
        <w:jc w:val="both"/>
        <w:rPr/>
      </w:pPr>
      <w:r>
        <w:rPr/>
        <w:t>Глубокоуважаемый Михаил Михайлович!</w:t>
      </w:r>
    </w:p>
    <w:p>
      <w:pPr>
        <w:pStyle w:val="Normal"/>
        <w:autoSpaceDE w:val="false"/>
        <w:ind w:firstLine="240"/>
        <w:jc w:val="both"/>
        <w:rPr/>
      </w:pPr>
      <w:r>
        <w:rPr/>
        <w:t>Вы, действительно, основательно доработали статью. Те</w:t>
        <w:softHyphen/>
        <w:t>перь в ней даны необходимые определения и различения, дана, по-моему, более правильная перспектива на развитие сатиры в новое время. То направление, в к&lt;ото&gt;ром Вы переработали</w:t>
      </w:r>
    </w:p>
    <w:p>
      <w:pPr>
        <w:pStyle w:val="Normal"/>
        <w:autoSpaceDE w:val="false"/>
        <w:ind w:firstLine="240"/>
        <w:jc w:val="both"/>
        <w:rPr/>
      </w:pPr>
      <w:r>
        <w:rPr/>
        <w:t>* Печатается по автографу, хранящемуся в АБ. Черновик письма на тет</w:t>
        <w:softHyphen/>
        <w:t>радном листе в линейку, 21x16,7, выполнен фиолетовыми чернилами, ровным, разборчивым почерком. (На обороте листа — набросок письма к А. А. Смирнову, в котором М.М.Б. беспокоится о судьбе рукописи «Рабле*, отправленной в Ленинград, но еще не полученной А. А. Смирновым. См. об этом: комм, к Доп.).</w:t>
      </w:r>
    </w:p>
    <w:p>
      <w:pPr>
        <w:pStyle w:val="Normal"/>
        <w:autoSpaceDE w:val="false"/>
        <w:ind w:firstLine="240"/>
        <w:jc w:val="both"/>
        <w:rPr/>
      </w:pPr>
      <w:r>
        <w:rPr/>
        <w:fldChar w:fldCharType="begin"/>
      </w:r>
      <w:r>
        <w:rPr/>
        <w:instrText xml:space="preserve"> PAGE </w:instrText>
      </w:r>
      <w:r>
        <w:rPr/>
        <w:fldChar w:fldCharType="separate"/>
      </w:r>
      <w:r>
        <w:rPr/>
        <w:t>261</w:t>
      </w:r>
      <w:r>
        <w:rPr/>
        <w:fldChar w:fldCharType="end"/>
      </w:r>
    </w:p>
    <w:p>
      <w:pPr>
        <w:pStyle w:val="Normal"/>
        <w:autoSpaceDE w:val="false"/>
        <w:ind w:firstLine="240"/>
        <w:jc w:val="both"/>
        <w:rPr/>
      </w:pPr>
      <w:r>
        <w:rPr/>
        <w:t>статью, мне кажется правильным; статья стала богаче, много</w:t>
        <w:softHyphen/>
        <w:t>гранней. Кое-что меня смущает в терминологии. Не слишком ли Вы напираете на термины «деформация», «эксперименти</w:t>
        <w:softHyphen/>
        <w:t>рование» с действительностью? Мне кажется, что, сохраняя со</w:t>
        <w:softHyphen/>
        <w:t>ответствующую мысль, ее можно выразить зачастую более мягко (указывая, напр., на моменты заострения, гиперболиза</w:t>
        <w:softHyphen/>
        <w:t>ции и т. д.). Не совсем ясным осталось для меня «провоцирова</w:t>
        <w:softHyphen/>
        <w:t>ние» как момент сатиры. Но в общем статья теперь получила уже такой вид, что дальнейшее — дело редакторской обработ</w:t>
        <w:softHyphen/>
        <w:t>ки, за которую я вскоре и примусь. Главная трудность теперь — сокращение статьи, к&lt;ото&gt;рал выросла до 2 с лишним лис</w:t>
        <w:softHyphen/>
        <w:t>тов. Буду просить Екатерину Николаевну о максимально воз</w:t>
        <w:softHyphen/>
        <w:t>можном размере для статьи, но, конечно, сокращение придется провести значительное, после того, как отредактирую статью, перешлю ее Вам для согласования в перегдеоотанном виде.</w:t>
      </w:r>
    </w:p>
    <w:p>
      <w:pPr>
        <w:pStyle w:val="Normal"/>
        <w:autoSpaceDE w:val="false"/>
        <w:ind w:firstLine="240"/>
        <w:jc w:val="both"/>
        <w:rPr/>
      </w:pPr>
      <w:r>
        <w:rPr/>
        <w:t>Желаю Вам, Михаил Михайлович, опубликовать поскорее и побольше Ваших работ. Поскольку я частично смог познако</w:t>
        <w:softHyphen/>
        <w:t>миться с ними сам и по рассказам товарищей, они вызывают у меня большой интерес свежестью, оригинальностью, пытли</w:t>
        <w:softHyphen/>
        <w:t>востью мысли, широтой горизонтов, эрудицией, теоретической проблемкостью. Уверен, что Ваши работы составят значитель</w:t>
        <w:softHyphen/>
        <w:t>ный вклад в нашу теорию литературы. Привет!</w:t>
      </w:r>
    </w:p>
    <w:p>
      <w:pPr>
        <w:pStyle w:val="Normal"/>
        <w:autoSpaceDE w:val="false"/>
        <w:ind w:firstLine="240"/>
        <w:jc w:val="both"/>
        <w:rPr/>
      </w:pPr>
      <w:r>
        <w:rPr/>
        <w:t>Б. Михайловский</w:t>
      </w:r>
    </w:p>
    <w:p>
      <w:pPr>
        <w:pStyle w:val="Normal"/>
        <w:autoSpaceDE w:val="false"/>
        <w:ind w:firstLine="240"/>
        <w:jc w:val="both"/>
        <w:rPr/>
      </w:pPr>
      <w:r>
        <w:rPr/>
        <w:t xml:space="preserve">«Сатира» является единственным известным опытом М.М.Б. в жанре энциклопедической статьи. Требования к ее содержанию и структуре изложены в приведенном выше редакционном письме [Приложение I]. Пожелания редакции были в основном выполнены: первый раздел статьи посвящен значениям понятия сатира', второй отдан историографии вопроса, третий — общему определению сатиры, и только исторический обзор важнейших явлении сатиры оказался отнюдь не «сжатым» и занял большую часть отведенного объема (с четвертого по двенадцатый разделы). Из европейских энциклопедии, как свидетельствуют подготовительные записи и текст статьи, М.М.Б. ориентировался прежде всего на: </w:t>
      </w:r>
      <w:r>
        <w:rPr>
          <w:lang w:val="de-DE"/>
        </w:rPr>
        <w:t xml:space="preserve">Der Große Brockhaus. Handbuch des Wissens in </w:t>
      </w:r>
      <w:r>
        <w:rPr/>
        <w:t xml:space="preserve">20 </w:t>
      </w:r>
      <w:r>
        <w:rPr>
          <w:lang w:val="de-DE"/>
        </w:rPr>
        <w:t xml:space="preserve">Bänden. 15-te Auflage. Bd. </w:t>
      </w:r>
      <w:r>
        <w:rPr/>
        <w:t xml:space="preserve">16. </w:t>
      </w:r>
      <w:r>
        <w:rPr>
          <w:lang w:val="de-DE"/>
        </w:rPr>
        <w:t xml:space="preserve">Leipzig, </w:t>
      </w:r>
      <w:r>
        <w:rPr/>
        <w:t xml:space="preserve">1933 и </w:t>
      </w:r>
      <w:r>
        <w:rPr>
          <w:lang w:val="de-DE"/>
        </w:rPr>
        <w:t xml:space="preserve">Reallexikon der deutschen Literaturgeschichte in </w:t>
      </w:r>
      <w:r>
        <w:rPr/>
        <w:t xml:space="preserve">4 </w:t>
      </w:r>
      <w:r>
        <w:rPr>
          <w:lang w:val="de-DE"/>
        </w:rPr>
        <w:t xml:space="preserve">Bänden. Berlin, </w:t>
      </w:r>
      <w:r>
        <w:rPr/>
        <w:t>1925-33. К обыкновенно строгим нормам энциклопедической статьи: полноте и точности сведений, краткости и доступности их изложения — в советских изданиях добавилась известная жесткость идеологиче</w:t>
        <w:softHyphen/>
        <w:t>ских установок. В тексте статьи и особенно в Дополнениях можно найти ряд необходимых устойчивых словосочетаний: 'классовая огра</w:t>
        <w:softHyphen/>
        <w:t>ниченность', 'отмирающий строй', 'формы социального угнетения1 Достаточно жесткий жанровый канон существенно ограничивал М.М.Б., и все-таки сотрудничество в «Литературной энциклопедии» позволило, пусть в облегченной форме, изложить некоторые идеи работ по теории романа и недавно завершенной книги о Рабле, пер</w:t>
        <w:softHyphen/>
        <w:t>спективы публикации которой виделись тогда призрачными и нена</w:t>
        <w:softHyphen/>
        <w:t>дежными (см.: комм, к Доп.).</w:t>
      </w:r>
    </w:p>
    <w:p>
      <w:pPr>
        <w:pStyle w:val="Normal"/>
        <w:autoSpaceDE w:val="false"/>
        <w:ind w:firstLine="240"/>
        <w:jc w:val="both"/>
        <w:rPr/>
      </w:pPr>
      <w:r>
        <w:rPr/>
        <w:t>М.М.Б. определяет сатиру как между-жанровое явление, особое, «критическое» отношение творящего к изображаемой им действитель</w:t>
        <w:softHyphen/>
        <w:t>ности, основанное на амбивалентном сатирическом смехе, восходящем к архаическим народно-праздничным осмеяниям. В Дополнениях к первой редакции вводится новое уточнение, отделяющее смеховую сатиру от не-смеховой, серьезной сатиры. Следуя тем же принципам построения жанровой теории, что и в работах о романе, М.М.Б. изла</w:t>
        <w:softHyphen/>
        <w:t>гает теорию сатиры с точки зрения «большого времени». Жизнь жанра начинается задолго до его канонизации; напротив, формальная опре-</w:t>
      </w:r>
    </w:p>
    <w:p>
      <w:pPr>
        <w:pStyle w:val="Normal"/>
        <w:autoSpaceDE w:val="false"/>
        <w:ind w:firstLine="240"/>
        <w:jc w:val="both"/>
        <w:rPr/>
      </w:pPr>
      <w:r>
        <w:rPr/>
        <w:fldChar w:fldCharType="begin"/>
      </w:r>
      <w:r>
        <w:rPr/>
        <w:instrText xml:space="preserve"> PAGE </w:instrText>
      </w:r>
      <w:r>
        <w:rPr/>
        <w:fldChar w:fldCharType="separate"/>
      </w:r>
      <w:r>
        <w:rPr/>
        <w:t>261</w:t>
      </w:r>
      <w:r>
        <w:rPr/>
        <w:fldChar w:fldCharType="end"/>
      </w:r>
    </w:p>
    <w:p>
      <w:pPr>
        <w:pStyle w:val="Normal"/>
        <w:autoSpaceDE w:val="false"/>
        <w:ind w:firstLine="240"/>
        <w:jc w:val="both"/>
        <w:rPr/>
      </w:pPr>
      <w:r>
        <w:rPr/>
        <w:t>деленность свидетельствует об известной исчерпанности. Не вводя понятия 'предыстория1, используемого в работах по теории романа, М.М.Б. рассматривает праздничные фольклорные формы как предте</w:t>
        <w:softHyphen/>
        <w:t>чи сатиры. Сатирическое слово пождалось и жило в народных осмея</w:t>
        <w:softHyphen/>
        <w:t>ниях и срамословиях и ими обновлялось на протяжении своей ис</w:t>
        <w:softHyphen/>
        <w:t>тории. Шесть из тринадцати позиций библиографии также составляют источники, посвященные предыстории сатирического: смеховым праздникам и народным комическим жанрам (кукольной комедии, анекдоту и др.).</w:t>
      </w:r>
    </w:p>
    <w:p>
      <w:pPr>
        <w:pStyle w:val="Normal"/>
        <w:autoSpaceDE w:val="false"/>
        <w:ind w:firstLine="240"/>
        <w:jc w:val="both"/>
        <w:rPr/>
      </w:pPr>
      <w:r>
        <w:rPr/>
        <w:t>Тема серьезно-смеховых жанров, в частности, менипповой сатиры в истории романа, над которой М.М.Б. работал с начала 1940-х гг.,</w:t>
      </w:r>
    </w:p>
    <w:p>
      <w:pPr>
        <w:pStyle w:val="Normal"/>
        <w:autoSpaceDE w:val="false"/>
        <w:ind w:firstLine="240"/>
        <w:jc w:val="both"/>
        <w:rPr/>
      </w:pPr>
      <w:r>
        <w:rPr/>
        <w:t>обозначенная М.М.Б. как конститутивный признак жанра, — отрица</w:t>
        <w:softHyphen/>
        <w:t>ния, включающего в себя и момент утверждения жизни новой и луч</w:t>
        <w:softHyphen/>
        <w:t>шей, то есть утопический момент, — обусловливается фольклорным ядром сатиры, амбивалентным праздничным смехом. Сатира включена в ряд смеховых жанров, осерьезнение же сатиры происходит в Новое время как результат редукции праздничного, а следовательно, и сати</w:t>
        <w:softHyphen/>
        <w:t>рического смеха. В Зап. 1970-71 гг. М.М.Б., возвращаясь к теме, резко противопоставляет праздничный смех редуцированному, не</w:t>
        <w:softHyphen/>
        <w:t>смеющемуся сатирическому смеху Нового времени: «Веселый, откры</w:t>
        <w:softHyphen/>
        <w:t>тый, праздничный смех. Закрытый, чисто отрицательный сатириче</w:t>
        <w:softHyphen/>
        <w:t>ский смех. Это не смеющийся смех* (ЭСТ, 339).</w:t>
      </w:r>
    </w:p>
    <w:p>
      <w:pPr>
        <w:pStyle w:val="Normal"/>
        <w:autoSpaceDE w:val="false"/>
        <w:ind w:firstLine="240"/>
        <w:jc w:val="both"/>
        <w:rPr/>
      </w:pPr>
      <w:r>
        <w:rPr/>
        <w:t>«Сатира» в сжатой форме вобрала в себя концептуальные моменты книги о Рабле, касающиеся характеристик народно-праздничного смеха. Материалы по истории сатиры от античности до Возрождения, проблема 'серьезного и с мехового', обозначенная в статье, и оставшаяся за ее пределами, но намеченная в подготовительных за</w:t>
        <w:softHyphen/>
        <w:t>писях тема 'смехового и слезного', а также ряд библиографических позиций, например, статья С. Райнаха о ритуальном смехе, включен</w:t>
        <w:softHyphen/>
        <w:t>ная впоследствии в ТФР, — напротив, дополняют главные работы М.М.Б. о смеховых жанрах и народной смеховой культуре.</w:t>
      </w:r>
    </w:p>
    <w:p>
      <w:pPr>
        <w:pStyle w:val="Normal"/>
        <w:autoSpaceDE w:val="false"/>
        <w:ind w:firstLine="240"/>
        <w:jc w:val="both"/>
        <w:rPr/>
      </w:pPr>
      <w:r>
        <w:rPr/>
        <w:t>1. М.М.Б. передает греческие имена в системе Эразма Роттердам</w:t>
        <w:softHyphen/>
        <w:t xml:space="preserve">ского, основанной на латинской транслитерации: например, 'элленистический', 4Эвсеб"ий' (то есть г\ —&gt; е, </w:t>
      </w:r>
      <w:r>
        <w:rPr>
          <w:lang w:val="de-DE"/>
        </w:rPr>
        <w:t xml:space="preserve">ß </w:t>
      </w:r>
      <w:r>
        <w:rPr/>
        <w:t xml:space="preserve">—&gt; б) вместо 'эллинистический', 'Евсевий' (то есть ц —&gt; и, </w:t>
      </w:r>
      <w:r>
        <w:rPr>
          <w:lang w:val="de-DE"/>
        </w:rPr>
        <w:t xml:space="preserve">ß </w:t>
      </w:r>
      <w:r>
        <w:rPr/>
        <w:t>—&gt; в), как предписы</w:t>
        <w:softHyphen/>
        <w:t>вают правила русского языка, зафиксировавшие в этих словах визан</w:t>
        <w:softHyphen/>
        <w:t>тийский способ транслитерации, связанный на Западе с именем Ио</w:t>
        <w:softHyphen/>
        <w:t>ганна Рейхлина. Возможно, здесь сказалось влияние немецких источ</w:t>
        <w:softHyphen/>
        <w:t>ников, предпочтение которых очевидно, а также желание упорядочить передачу греческих слов в научном языке; во всяком случае М.М.Б. следует этому правилу регулярно не только в комментируемой статье, но и в других работах.</w:t>
      </w:r>
    </w:p>
    <w:p>
      <w:pPr>
        <w:pStyle w:val="Normal"/>
        <w:autoSpaceDE w:val="false"/>
        <w:ind w:firstLine="240"/>
        <w:jc w:val="both"/>
        <w:rPr/>
      </w:pPr>
      <w:r>
        <w:rPr/>
        <w:t xml:space="preserve">2. Здесь и в четвертой главе ППД М.М.Б. рассматривает </w:t>
      </w:r>
      <w:r>
        <w:rPr>
          <w:lang w:val="de-DE"/>
        </w:rPr>
        <w:t xml:space="preserve">duampu </w:t>
      </w:r>
      <w:r>
        <w:rPr/>
        <w:t>бу (жанр морально-философской проповеди в форме диалога с отсут</w:t>
        <w:softHyphen/>
        <w:t>ствующим собеседником, созданный киниками, впоследствии проник</w:t>
        <w:softHyphen/>
        <w:t>ший в римскую и византийскую литературы и оказавший существен</w:t>
        <w:softHyphen/>
        <w:t>ное влияние на жанровые особенности христианской проповеди) в орбите менипповой сатиры, отмечая, что диалогизованный характер диатрибы приводил к «диалогизации самого процесса речи и мышле-</w:t>
      </w:r>
    </w:p>
    <w:p>
      <w:pPr>
        <w:pStyle w:val="Normal"/>
        <w:autoSpaceDE w:val="false"/>
        <w:ind w:firstLine="240"/>
        <w:jc w:val="both"/>
        <w:rPr/>
      </w:pPr>
      <w:r>
        <w:rPr/>
        <w:t>здесь только</w:t>
      </w:r>
    </w:p>
    <w:p>
      <w:pPr>
        <w:pStyle w:val="Normal"/>
        <w:autoSpaceDE w:val="false"/>
        <w:ind w:firstLine="240"/>
        <w:jc w:val="both"/>
        <w:rPr/>
      </w:pPr>
      <w:r>
        <w:rPr/>
        <w:drawing>
          <wp:inline distT="0" distB="0" distL="0" distR="0">
            <wp:extent cx="1341120" cy="149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239" r="-27" b="-239"/>
                    <a:stretch>
                      <a:fillRect/>
                    </a:stretch>
                  </pic:blipFill>
                  <pic:spPr bwMode="auto">
                    <a:xfrm>
                      <a:off x="0" y="0"/>
                      <a:ext cx="1341120" cy="149225"/>
                    </a:xfrm>
                    <a:prstGeom prst="rect">
                      <a:avLst/>
                    </a:prstGeom>
                  </pic:spPr>
                </pic:pic>
              </a:graphicData>
            </a:graphic>
          </wp:inline>
        </w:drawing>
      </w:r>
    </w:p>
    <w:p>
      <w:pPr>
        <w:pStyle w:val="Normal"/>
        <w:autoSpaceDE w:val="false"/>
        <w:ind w:firstLine="240"/>
        <w:jc w:val="both"/>
        <w:rPr/>
      </w:pPr>
      <w:r>
        <w:rPr/>
        <w:t>сатирического отрицания,</w:t>
      </w:r>
    </w:p>
    <w:p>
      <w:pPr>
        <w:pStyle w:val="Normal"/>
        <w:autoSpaceDE w:val="false"/>
        <w:ind w:firstLine="240"/>
        <w:jc w:val="both"/>
        <w:rPr/>
      </w:pPr>
      <w:r>
        <w:rPr/>
        <w:t>ния» (ППД, 160).</w:t>
      </w:r>
    </w:p>
    <w:p>
      <w:pPr>
        <w:pStyle w:val="Normal"/>
        <w:autoSpaceDE w:val="false"/>
        <w:ind w:firstLine="240"/>
        <w:jc w:val="both"/>
        <w:rPr/>
      </w:pPr>
      <w:r>
        <w:rPr/>
        <w:drawing>
          <wp:inline distT="0" distB="0" distL="0" distR="0">
            <wp:extent cx="3388995" cy="3473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04" r="-11" b="-104"/>
                    <a:stretch>
                      <a:fillRect/>
                    </a:stretch>
                  </pic:blipFill>
                  <pic:spPr bwMode="auto">
                    <a:xfrm>
                      <a:off x="0" y="0"/>
                      <a:ext cx="3388995" cy="347345"/>
                    </a:xfrm>
                    <a:prstGeom prst="rect">
                      <a:avLst/>
                    </a:prstGeom>
                  </pic:spPr>
                </pic:pic>
              </a:graphicData>
            </a:graphic>
          </wp:inline>
        </w:drawing>
      </w:r>
    </w:p>
    <w:p>
      <w:pPr>
        <w:pStyle w:val="Normal"/>
        <w:autoSpaceDE w:val="false"/>
        <w:ind w:firstLine="240"/>
        <w:jc w:val="both"/>
        <w:rPr/>
      </w:pPr>
      <w:r>
        <w:rPr/>
        <w:t>3. «Способ добиться успеха в жизни»; издан в 1612 г анонимно. Первоначально приписывался различным авторам, в том числе Д'Обиньи и Рабле. См.: ТФР, 69, 100.</w:t>
      </w:r>
    </w:p>
    <w:p>
      <w:pPr>
        <w:pStyle w:val="Normal"/>
        <w:autoSpaceDE w:val="false"/>
        <w:ind w:firstLine="240"/>
        <w:jc w:val="both"/>
        <w:rPr/>
      </w:pPr>
      <w:r>
        <w:rPr/>
        <w:t>4. Таким образом, например, сатира определена в Словаре Н. Бродского: «В несколько неопределенном и расплывчатом смысле сатирою называется всякое литературное произведение, в котором выражено некоторое определенное отношение к явлениям жизни, а именно — осуждение и осмеяние их, выставление их на общий смех, позор и негодование. В этом смысле сатирою может быть и эпос &lt;...&gt; и роман &lt;...&gt; и комедия &lt;...&gt; и лирические произведения» (Литературная энциклопедия. Словарь литературных терминов. Под ред. Н. Бродского и др. В 2-х тт. Т. 2. М.-Л., 1925, с. 754).</w:t>
      </w:r>
    </w:p>
    <w:p>
      <w:pPr>
        <w:pStyle w:val="Normal"/>
        <w:autoSpaceDE w:val="false"/>
        <w:ind w:firstLine="240"/>
        <w:jc w:val="both"/>
        <w:rPr/>
      </w:pPr>
      <w:r>
        <w:rPr/>
        <w:t>5. См.: Горнфелъд А. Г Сатира. — Энциклопедический словарь, изданный Ф. Брокгаузом и И. Ефроном. Т. XXVIII (пт. 56). СПб., 1900, с. 461, кол. II.</w:t>
      </w:r>
    </w:p>
    <w:p>
      <w:pPr>
        <w:pStyle w:val="Normal"/>
        <w:autoSpaceDE w:val="false"/>
        <w:ind w:firstLine="240"/>
        <w:jc w:val="both"/>
        <w:rPr/>
      </w:pPr>
      <w:r>
        <w:rPr/>
        <w:t>6. «Действительность, как недостаточность, противопоставляется в сатире идеалу, как высшей реальности &lt;...&gt;. Стало быть, действи</w:t>
        <w:softHyphen/>
        <w:t>тельность в ней становится обязательным объектом неприятия» (Ф. Шиллер «О наивной и сентиментальной поэзии»). Ср. интерпре</w:t>
        <w:softHyphen/>
        <w:t xml:space="preserve">тацию этого определения сатиры в статье В. Рема «Сатирический роман» </w:t>
      </w:r>
      <w:r>
        <w:rPr>
          <w:lang w:val="de-DE"/>
        </w:rPr>
        <w:t xml:space="preserve">(Rehm w. Satirischer Roman. </w:t>
      </w:r>
      <w:r>
        <w:rPr/>
        <w:t xml:space="preserve">— </w:t>
      </w:r>
      <w:r>
        <w:rPr>
          <w:lang w:val="de-DE"/>
        </w:rPr>
        <w:t xml:space="preserve">Reallexikon der deutschen Literaturgeschichte. In </w:t>
      </w:r>
      <w:r>
        <w:rPr/>
        <w:t xml:space="preserve">4 </w:t>
      </w:r>
      <w:r>
        <w:rPr>
          <w:lang w:val="de-DE"/>
        </w:rPr>
        <w:t xml:space="preserve">Bänden. Bd. </w:t>
      </w:r>
      <w:r>
        <w:rPr/>
        <w:t xml:space="preserve">3. </w:t>
      </w:r>
      <w:r>
        <w:rPr>
          <w:lang w:val="de-DE"/>
        </w:rPr>
        <w:t xml:space="preserve">Berlin, </w:t>
      </w:r>
      <w:r>
        <w:rPr/>
        <w:t xml:space="preserve">1928/29, </w:t>
      </w:r>
      <w:r>
        <w:rPr>
          <w:lang w:val="de-DE"/>
        </w:rPr>
        <w:t xml:space="preserve">S. </w:t>
      </w:r>
      <w:r>
        <w:rPr/>
        <w:t>146-147).</w:t>
      </w:r>
    </w:p>
    <w:p>
      <w:pPr>
        <w:pStyle w:val="Normal"/>
        <w:autoSpaceDE w:val="false"/>
        <w:ind w:firstLine="240"/>
        <w:jc w:val="both"/>
        <w:rPr/>
      </w:pPr>
      <w:r>
        <w:rPr/>
        <w:t xml:space="preserve">7. См.: </w:t>
      </w:r>
      <w:r>
        <w:rPr>
          <w:lang w:val="de-DE"/>
        </w:rPr>
        <w:t xml:space="preserve">Reinach S. Le Rire rituel. </w:t>
      </w:r>
      <w:r>
        <w:rPr/>
        <w:t xml:space="preserve">— </w:t>
      </w:r>
      <w:r>
        <w:rPr>
          <w:lang w:val="de-DE"/>
        </w:rPr>
        <w:t xml:space="preserve">Reinach S. Cultes, Mythes et Religions. V IV Paris, </w:t>
      </w:r>
      <w:r>
        <w:rPr/>
        <w:t xml:space="preserve">1912, </w:t>
      </w:r>
      <w:r>
        <w:rPr>
          <w:lang w:val="de-DE"/>
        </w:rPr>
        <w:t xml:space="preserve">p. </w:t>
      </w:r>
      <w:r>
        <w:rPr/>
        <w:t xml:space="preserve">109-129. </w:t>
      </w:r>
      <w:r>
        <w:rPr>
          <w:lang w:val="de-DE"/>
        </w:rPr>
        <w:t xml:space="preserve">«Rire rituel», </w:t>
      </w:r>
      <w:r>
        <w:rPr/>
        <w:t>в переводе М.М.Б. «обрядовый смех», означает возвращение к жизни, возрожде</w:t>
        <w:softHyphen/>
        <w:t xml:space="preserve">ние к жизни новой и лучшей, жизненную интенсивность и полноту, торжественное утверждение божественного присутствия. С. Райнах систематизирует известные описания античных смеховых праздников (дедал, тесмофорий, луперкалий и др.) и указания на ритуальную силу смеха (Гомер о смехе зеленеющей земли </w:t>
      </w:r>
      <w:r>
        <w:rPr>
          <w:lang w:val="de-DE"/>
        </w:rPr>
        <w:t xml:space="preserve">fII. </w:t>
      </w:r>
      <w:r>
        <w:rPr/>
        <w:t xml:space="preserve">XIX, 362] и о смехе богов </w:t>
      </w:r>
      <w:r>
        <w:rPr>
          <w:lang w:val="de-DE"/>
        </w:rPr>
        <w:t xml:space="preserve">I&amp;oßeoroq </w:t>
      </w:r>
      <w:r>
        <w:rPr/>
        <w:t xml:space="preserve">у€кщ: П. I, 599; </w:t>
      </w:r>
      <w:r>
        <w:rPr>
          <w:lang w:val="de-DE"/>
        </w:rPr>
        <w:t xml:space="preserve">Od. </w:t>
      </w:r>
      <w:r>
        <w:rPr/>
        <w:t>VIII, 327]; Плинии о способ ности Зороастра смеяться с рождения; Светоний о смеющейся статуе Зевса и пр.), особо подчеркивая теургический характер смеха и слез. В христианском мире смех подвергся большей секуляризации, чем слезы; в христианских храмах еще плачут, но уже не смеются; в театре, напротив, смеются, но стесняются плакать («неуместная про</w:t>
        <w:softHyphen/>
        <w:t>фанация слез», — добавляет М.М.Б.). Материалы статьи С. Райнаха, не включенные в первую редакцию книги о Рабле, использованы в ТФР (ТФР, 62, 80, 88). Мысль о разных путях секуляризации смеха и слез в христианском мире, о смеховом и слезном аспектах мира разрабатывается М.М.Б. в первой половине 1940-х гг. (см. «&lt;0 Фло</w:t>
        <w:softHyphen/>
        <w:t>бера», «Проблема сентиментализма», «&lt;Риторика, в меру своей лжи</w:t>
        <w:softHyphen/>
        <w:t>вости...^ и комментарии к ним в настоящем томе), к этой же теме он возвращается и в начале 1970-х гг. (см.: Зап., 345, 352). Ср. также фрагмент о 'плаче' и 'смехе' как двух метафорах смерти у О. М. Фрейденберг (Фрейденберг О. М. Поэтика сюжета и жанра. Л. 1936, с. 114, 587-388).</w:t>
      </w:r>
    </w:p>
    <w:p>
      <w:pPr>
        <w:pStyle w:val="Normal"/>
        <w:autoSpaceDE w:val="false"/>
        <w:ind w:firstLine="240"/>
        <w:jc w:val="both"/>
        <w:rPr/>
      </w:pPr>
      <w:r>
        <w:rPr/>
        <w:t>8. Галоа — греческий праздник гумна. Как и другие известные праздники вегетации (талисии, тесмофорий, дионисии и т. д.) носил мистериальный характер. В нем принимали участие только женщины. Обряд включал в себя демонстрацию производительных органов и сопровождался срамословием. Таинство дублировалось сценой еды, «мучного жертвоприношения», — поеданием жертвенных пирожных, выпеченных в форме срамных частей тела. (См.: Фрейденберг О. М. Поэтика сюжета и жанра, с. 111-112).</w:t>
      </w:r>
    </w:p>
    <w:p>
      <w:pPr>
        <w:pStyle w:val="Normal"/>
        <w:autoSpaceDE w:val="false"/>
        <w:ind w:firstLine="240"/>
        <w:jc w:val="both"/>
        <w:rPr/>
      </w:pPr>
      <w:r>
        <w:rPr/>
        <w:fldChar w:fldCharType="begin"/>
      </w:r>
      <w:r>
        <w:rPr/>
        <w:instrText xml:space="preserve"> PAGE </w:instrText>
      </w:r>
      <w:r>
        <w:rPr/>
        <w:fldChar w:fldCharType="separate"/>
      </w:r>
      <w:r>
        <w:rPr/>
        <w:t>263</w:t>
      </w:r>
      <w:r>
        <w:rPr/>
        <w:fldChar w:fldCharType="end"/>
      </w:r>
    </w:p>
    <w:p>
      <w:pPr>
        <w:pStyle w:val="Normal"/>
        <w:autoSpaceDE w:val="false"/>
        <w:ind w:firstLine="240"/>
        <w:jc w:val="both"/>
        <w:rPr/>
      </w:pPr>
      <w:r>
        <w:rPr/>
        <w:t xml:space="preserve">9. Дедалы (ДтбаЯлх; по одной из версий восходит к корню 'ЬаХ\ отсюда </w:t>
      </w:r>
      <w:r>
        <w:rPr>
          <w:lang w:val="de-DE"/>
        </w:rPr>
        <w:t xml:space="preserve">'ooti&amp;xXeoc' </w:t>
      </w:r>
      <w:r>
        <w:rPr/>
        <w:t xml:space="preserve">— художественный. См.: </w:t>
      </w:r>
      <w:r>
        <w:rPr>
          <w:lang w:val="de-DE"/>
        </w:rPr>
        <w:t xml:space="preserve">Paulys Real-Enzyclopädie der classischen Altertumswissenschaft. R. I, Hbd. </w:t>
      </w:r>
      <w:r>
        <w:rPr/>
        <w:t xml:space="preserve">8. </w:t>
      </w:r>
      <w:r>
        <w:rPr>
          <w:lang w:val="de-DE"/>
        </w:rPr>
        <w:t xml:space="preserve">Stuttgart, </w:t>
      </w:r>
      <w:r>
        <w:rPr/>
        <w:t xml:space="preserve">1901, </w:t>
      </w:r>
      <w:r>
        <w:rPr>
          <w:lang w:val="de-DE"/>
        </w:rPr>
        <w:t xml:space="preserve">S. </w:t>
      </w:r>
      <w:r>
        <w:rPr/>
        <w:t>1991) — языческий праздник, известный в Беотии. Сопровождался вырезанием из дерева статуй богов, дедалов или ксоанов, с последую</w:t>
        <w:softHyphen/>
        <w:t>щим их сжиганием в память о мифологическом событии примирения Геры и Зевса. Гера, рассердившись на Зевса, удалилась в Эвбею; Зевс, стремясь вернуть Геру, разыграл обряд фиктивной свадьбы: деревянную статую, накрытую покрывалом, везли на паре быков и говорили всем, что везут невесту Зевса; узнав о намерении Зевса жениться, Гера вернулась и, обнаружив обман, рассмеялась и прими</w:t>
        <w:softHyphen/>
        <w:t xml:space="preserve">рилась с Зевсом. М.М.Б. в подготовительных записях, вслед за С. Райнахом </w:t>
      </w:r>
      <w:r>
        <w:rPr>
          <w:lang w:val="de-DE"/>
        </w:rPr>
        <w:t xml:space="preserve">(Reinach S. Le Rire rituel, </w:t>
      </w:r>
      <w:r>
        <w:rPr/>
        <w:t>р. 110-111), обозначает три составляющих   ритуальной   драмы   праздника:   1)    гнев   богини</w:t>
      </w:r>
    </w:p>
    <w:p>
      <w:pPr>
        <w:pStyle w:val="Normal"/>
        <w:autoSpaceDE w:val="false"/>
        <w:ind w:firstLine="240"/>
        <w:jc w:val="both"/>
        <w:rPr/>
      </w:pPr>
      <w:r>
        <w:rPr/>
        <w:t xml:space="preserve">ревность), означающий временную смерть божества вегетации; 2) рак богов </w:t>
      </w:r>
      <w:r>
        <w:rPr>
          <w:lang w:val="de-DE"/>
        </w:rPr>
        <w:t>(hierogaraie)</w:t>
      </w:r>
      <w:r>
        <w:rPr/>
        <w:t>, цель которого заключается в магическом воздействии на производительные силы; 3) смех богини, означающий возрождение, возвращение к жизни.</w:t>
      </w:r>
    </w:p>
    <w:p>
      <w:pPr>
        <w:pStyle w:val="Normal"/>
        <w:autoSpaceDE w:val="false"/>
        <w:ind w:firstLine="240"/>
        <w:jc w:val="both"/>
        <w:rPr/>
      </w:pPr>
      <w:r>
        <w:rPr/>
        <w:t xml:space="preserve">О праздновании дедал сообщают Павсаний </w:t>
      </w:r>
      <w:r>
        <w:rPr>
          <w:lang w:val="de-DE"/>
        </w:rPr>
        <w:t xml:space="preserve">(Paus. </w:t>
      </w:r>
      <w:r>
        <w:rPr/>
        <w:t>IX, 3, 1-4; см.: Павсаний. Описание Эллады. Пер, С. Кондратьева. — Поздняя грече</w:t>
        <w:softHyphen/>
        <w:t xml:space="preserve">ская проза. М., 1961, с. 240-241) и Плутарх (в передаче Евсевия: </w:t>
      </w:r>
      <w:r>
        <w:rPr>
          <w:lang w:val="de-DE"/>
        </w:rPr>
        <w:t xml:space="preserve">Euseb. </w:t>
      </w:r>
      <w:r>
        <w:rPr/>
        <w:t xml:space="preserve">Ргоер. </w:t>
      </w:r>
      <w:r>
        <w:rPr>
          <w:lang w:val="de-DE"/>
        </w:rPr>
        <w:t>Evang., III, init.).</w:t>
      </w:r>
    </w:p>
    <w:p>
      <w:pPr>
        <w:pStyle w:val="Normal"/>
        <w:autoSpaceDE w:val="false"/>
        <w:ind w:firstLine="240"/>
        <w:jc w:val="both"/>
        <w:rPr/>
      </w:pPr>
      <w:r>
        <w:rPr/>
        <w:t xml:space="preserve">10. В подготовительных материалах М.М.Б. излагает эту легенду по версии Эмпедокла. У Эмпедокла роль Ямбов выполняет Баубо. Ритуальная фигурка Баубо из обожженной глины </w:t>
      </w:r>
      <w:r>
        <w:rPr>
          <w:lang w:val="de-DE"/>
        </w:rPr>
        <w:t xml:space="preserve">(Baubo </w:t>
      </w:r>
      <w:r>
        <w:rPr/>
        <w:t>— материн</w:t>
        <w:softHyphen/>
        <w:t>ское лоно) была найдена и описана Дильсом: живот — лицо, поднятое платье — волосы, на голове-животе — блюдо с плодами. Жест Баубо нарушал табу и изгонял демонов, одолевавших Деметру. О том же магическом жесте как способе удержать бегущих с поля боя: Плу</w:t>
        <w:softHyphen/>
        <w:t xml:space="preserve">тарх, </w:t>
      </w:r>
      <w:r>
        <w:rPr>
          <w:lang w:val="de-DE"/>
        </w:rPr>
        <w:t xml:space="preserve">Moralia, </w:t>
      </w:r>
      <w:r>
        <w:rPr/>
        <w:t xml:space="preserve">р. 241 в; Юстин, 1, 6, 3 (см. </w:t>
      </w:r>
      <w:r>
        <w:rPr>
          <w:lang w:val="de-DE"/>
        </w:rPr>
        <w:t xml:space="preserve">Reinach S. Le Rire rituel, </w:t>
      </w:r>
      <w:r>
        <w:rPr/>
        <w:t>р. 115-117). Ср. устройство «выворачивающихся» марионеток в европейском театре: поднятое платье-голова — выворачивание, пре</w:t>
        <w:softHyphen/>
        <w:t xml:space="preserve">вращающее женскую фигурку в мужскую. Макеты марионеток см.: </w:t>
      </w:r>
      <w:r>
        <w:rPr>
          <w:lang w:val="de-DE"/>
        </w:rPr>
        <w:t xml:space="preserve">Flöget </w:t>
      </w:r>
      <w:r>
        <w:rPr/>
        <w:t xml:space="preserve">К. </w:t>
      </w:r>
      <w:r>
        <w:rPr>
          <w:lang w:val="de-DE"/>
        </w:rPr>
        <w:t xml:space="preserve">-Fr. Geschichte des Grotesk-Komischen. Neu bearbeitet und erweitert von Dr. F.-W Ebeling. Verlag von A. Werl, Leipzig, </w:t>
      </w:r>
      <w:r>
        <w:rPr/>
        <w:t xml:space="preserve">1862, Приложение: лист </w:t>
      </w:r>
      <w:r>
        <w:rPr>
          <w:lang w:val="de-DE"/>
        </w:rPr>
        <w:t>X.</w:t>
      </w:r>
    </w:p>
    <w:p>
      <w:pPr>
        <w:pStyle w:val="Normal"/>
        <w:autoSpaceDE w:val="false"/>
        <w:ind w:firstLine="240"/>
        <w:jc w:val="both"/>
        <w:rPr/>
      </w:pPr>
      <w:r>
        <w:rPr/>
        <w:t xml:space="preserve">11. Фесценнины (от лат. </w:t>
      </w:r>
      <w:r>
        <w:rPr>
          <w:lang w:val="de-DE"/>
        </w:rPr>
        <w:t xml:space="preserve">fascinum </w:t>
      </w:r>
      <w:r>
        <w:rPr/>
        <w:t>— 'фаллический амулет', сим</w:t>
        <w:softHyphen/>
        <w:t xml:space="preserve">вол рождающей силы) — праздник по окончании жатвы </w:t>
      </w:r>
      <w:r>
        <w:rPr>
          <w:lang w:val="de-DE"/>
        </w:rPr>
        <w:t xml:space="preserve">(Horat. Epist. </w:t>
      </w:r>
      <w:r>
        <w:rPr/>
        <w:t xml:space="preserve">2, 1, 139) или сбора винограда </w:t>
      </w:r>
      <w:r>
        <w:rPr>
          <w:lang w:val="de-DE"/>
        </w:rPr>
        <w:t xml:space="preserve">(Verg. Geo. </w:t>
      </w:r>
      <w:r>
        <w:rPr/>
        <w:t>2, 385), связанный с культом вегетации. Помимо сельскохшяиственньгх праздников фес</w:t>
        <w:softHyphen/>
        <w:t xml:space="preserve">ценнины входили также в структуру свадебного обряда </w:t>
      </w:r>
      <w:r>
        <w:rPr>
          <w:lang w:val="de-DE"/>
        </w:rPr>
        <w:t xml:space="preserve">(fescennina nuptialis). </w:t>
      </w:r>
      <w:r>
        <w:rPr/>
        <w:t>Участники обряда обменивались импровизированными на</w:t>
        <w:softHyphen/>
        <w:t xml:space="preserve">смешливыми, часто непристойными, стихами. Диалогическая форма фесценнин и сопутствующая им праздничная свобода были усвоены италийской драмой (см.: </w:t>
      </w:r>
      <w:r>
        <w:rPr>
          <w:lang w:val="de-DE"/>
        </w:rPr>
        <w:t xml:space="preserve">Schanz </w:t>
      </w:r>
      <w:r>
        <w:rPr/>
        <w:t xml:space="preserve">М. </w:t>
      </w:r>
      <w:r>
        <w:rPr>
          <w:lang w:val="de-DE"/>
        </w:rPr>
        <w:t xml:space="preserve">Die Fescenninen. </w:t>
      </w:r>
      <w:r>
        <w:rPr/>
        <w:t xml:space="preserve">— </w:t>
      </w:r>
      <w:r>
        <w:rPr>
          <w:lang w:val="de-DE"/>
        </w:rPr>
        <w:t xml:space="preserve">Geschichte der römischen Literatur..., S. </w:t>
      </w:r>
      <w:r>
        <w:rPr/>
        <w:t>21-23). В списке литературы к «Сатире* М.М.Б. указывает статью Е. Гофман, посвященную ритуалу фесцен</w:t>
        <w:softHyphen/>
        <w:t xml:space="preserve">нин и &lt;фесценнинной свободе», свободе неофициального праздника </w:t>
      </w:r>
      <w:r>
        <w:rPr>
          <w:lang w:val="de-DE"/>
        </w:rPr>
        <w:t xml:space="preserve">(HojTmann </w:t>
      </w:r>
      <w:r>
        <w:rPr/>
        <w:t xml:space="preserve">Е. </w:t>
      </w:r>
      <w:r>
        <w:rPr>
          <w:lang w:val="de-DE"/>
        </w:rPr>
        <w:t xml:space="preserve">Die Fescenninen. </w:t>
      </w:r>
      <w:r>
        <w:rPr/>
        <w:t xml:space="preserve">— </w:t>
      </w:r>
      <w:r>
        <w:rPr>
          <w:lang w:val="de-DE"/>
        </w:rPr>
        <w:t xml:space="preserve">Rheinisches Museum für Philologie. Frankfurt am Main, </w:t>
      </w:r>
      <w:r>
        <w:rPr/>
        <w:t xml:space="preserve">1896, № 51, </w:t>
      </w:r>
      <w:r>
        <w:rPr>
          <w:lang w:val="de-DE"/>
        </w:rPr>
        <w:t xml:space="preserve">S. </w:t>
      </w:r>
      <w:r>
        <w:rPr/>
        <w:t>320-325). Фесценнины не принад</w:t>
        <w:softHyphen/>
        <w:t>лежали к числу официальных праздников римского городского и госу</w:t>
        <w:softHyphen/>
        <w:t>дарственного календаря. В них участвовали преимущественно бывшие свободные италийские земледельцы, получившие частичные граждан</w:t>
        <w:softHyphen/>
        <w:t xml:space="preserve">ские права по Законам XII таблиц, которые в то же время ограничили их праздничную свободу. Е. Гофман рассматривает «фесценнинную свободу» </w:t>
      </w:r>
      <w:r>
        <w:rPr>
          <w:lang w:val="de-DE"/>
        </w:rPr>
        <w:t xml:space="preserve">(fescennina licentia) </w:t>
      </w:r>
      <w:r>
        <w:rPr/>
        <w:t xml:space="preserve">как фиктивное </w:t>
      </w:r>
      <w:r>
        <w:rPr>
          <w:lang w:val="de-DE"/>
        </w:rPr>
        <w:t xml:space="preserve">restitutio in integrum, </w:t>
      </w:r>
      <w:r>
        <w:rPr/>
        <w:t xml:space="preserve">сопоставимое с сатурналиевой свободой рабов (характер </w:t>
      </w:r>
      <w:r>
        <w:rPr>
          <w:lang w:val="de-DE"/>
        </w:rPr>
        <w:t>fescennina</w:t>
      </w:r>
    </w:p>
    <w:p>
      <w:pPr>
        <w:pStyle w:val="Normal"/>
        <w:autoSpaceDE w:val="false"/>
        <w:ind w:firstLine="240"/>
        <w:jc w:val="both"/>
        <w:rPr/>
      </w:pPr>
      <w:r>
        <w:rPr/>
        <w:fldChar w:fldCharType="begin"/>
      </w:r>
      <w:r>
        <w:rPr/>
        <w:instrText xml:space="preserve"> PAGE </w:instrText>
      </w:r>
      <w:r>
        <w:rPr/>
        <w:fldChar w:fldCharType="separate"/>
      </w:r>
      <w:r>
        <w:rPr/>
        <w:t>264</w:t>
      </w:r>
      <w:r>
        <w:rPr/>
        <w:fldChar w:fldCharType="end"/>
      </w:r>
    </w:p>
    <w:p>
      <w:pPr>
        <w:pStyle w:val="Normal"/>
        <w:autoSpaceDE w:val="false"/>
        <w:ind w:firstLine="240"/>
        <w:jc w:val="both"/>
        <w:rPr/>
      </w:pPr>
      <w:r>
        <w:rPr>
          <w:lang w:val="de-DE" w:eastAsia="de-DE"/>
        </w:rPr>
        <w:t xml:space="preserve">licentia </w:t>
      </w:r>
      <w:r>
        <w:rPr>
          <w:lang w:eastAsia="de-DE"/>
        </w:rPr>
        <w:t xml:space="preserve">описан Сенекой в «Медее*: </w:t>
      </w:r>
      <w:r>
        <w:rPr>
          <w:lang w:val="de-DE" w:eastAsia="de-DE"/>
        </w:rPr>
        <w:t xml:space="preserve">v. </w:t>
      </w:r>
      <w:r>
        <w:rPr>
          <w:lang w:eastAsia="de-DE"/>
        </w:rPr>
        <w:t>107, 113). Фесценнины не толь</w:t>
        <w:softHyphen/>
        <w:t>ко разрушали на время социальную иерархию, но и восстанавливали дух либералий. В смешении официального и неофициального культов, в разнузданности праздновавших и «смирении» власть имущих, тер певших посрамление себя и своих богов, Е. Гофман видит амбива</w:t>
        <w:softHyphen/>
        <w:t>лентный акт возмездия-покаяния: возмездия побежденных и покаяния победителей. Отсюда же происходит и представление об отвращающей от бед силе смеховых праздников: испытать смеховое поругание зна</w:t>
        <w:softHyphen/>
        <w:t>чит защитить себя от гнева низверженных богов. (Критику представ</w:t>
        <w:softHyphen/>
        <w:t xml:space="preserve">ления о фесценнинах. данного в статьях М. Шанца и Е. Гофман, см. в частности: </w:t>
      </w:r>
      <w:r>
        <w:rPr>
          <w:lang w:val="de-DE" w:eastAsia="de-DE"/>
        </w:rPr>
        <w:t>Paulys Real-Enzyclopädie der classischen Altertumswissen</w:t>
        <w:softHyphen/>
        <w:t xml:space="preserve">schaft, R. I, Hbd. </w:t>
      </w:r>
      <w:r>
        <w:rPr>
          <w:lang w:eastAsia="de-DE"/>
        </w:rPr>
        <w:t xml:space="preserve">12, </w:t>
      </w:r>
      <w:r>
        <w:rPr>
          <w:lang w:val="de-DE" w:eastAsia="de-DE"/>
        </w:rPr>
        <w:t xml:space="preserve">S. </w:t>
      </w:r>
      <w:r>
        <w:rPr>
          <w:lang w:eastAsia="de-DE"/>
        </w:rPr>
        <w:t>2223).</w:t>
      </w:r>
    </w:p>
    <w:p>
      <w:pPr>
        <w:pStyle w:val="Normal"/>
        <w:autoSpaceDE w:val="false"/>
        <w:ind w:firstLine="240"/>
        <w:jc w:val="both"/>
        <w:rPr/>
      </w:pPr>
      <w:r>
        <w:rPr/>
        <w:t xml:space="preserve">12. </w:t>
      </w:r>
      <w:r>
        <w:rPr>
          <w:lang w:val="de-DE"/>
        </w:rPr>
        <w:t xml:space="preserve">Carmina triumphalia </w:t>
      </w:r>
      <w:r>
        <w:rPr/>
        <w:t>— 'триумфальные песни', которыми сол</w:t>
        <w:softHyphen/>
        <w:t>даты победившей армии приветствовали своего полководца. Нередко имели диалогический характер, представляя собой «спор» между арми</w:t>
        <w:softHyphen/>
        <w:t xml:space="preserve">ей и народом или между победившим и поверженным полководцами о награде триумфатору. Насыщенные шутками и непристойностями, триумфальные песни не отличались высокой художественностью; Ливии называл их </w:t>
      </w:r>
      <w:r>
        <w:rPr>
          <w:lang w:val="de-DE"/>
        </w:rPr>
        <w:t xml:space="preserve">«carmina incondita» (Liv. </w:t>
      </w:r>
      <w:r>
        <w:rPr/>
        <w:t>4, 20, 2), то есть гру</w:t>
        <w:softHyphen/>
        <w:t xml:space="preserve">быми, неискусными песнями (см., например, приветствие солдатами Цезаря: </w:t>
      </w:r>
      <w:r>
        <w:rPr>
          <w:lang w:val="de-DE"/>
        </w:rPr>
        <w:t xml:space="preserve">«Urbani, servate uxores: moechum calvom adducimus» </w:t>
      </w:r>
      <w:r>
        <w:rPr/>
        <w:t xml:space="preserve">— 'горожане, храните жен: мы привели плешивого прелюбодея'). См.: </w:t>
      </w:r>
      <w:r>
        <w:rPr>
          <w:lang w:val="de-DE"/>
        </w:rPr>
        <w:t xml:space="preserve">Schanz </w:t>
      </w:r>
      <w:r>
        <w:rPr/>
        <w:t xml:space="preserve">М. </w:t>
      </w:r>
      <w:r>
        <w:rPr>
          <w:lang w:val="de-DE"/>
        </w:rPr>
        <w:t>Geschichte der römischen Literatur..., S. 2o-24.</w:t>
      </w:r>
    </w:p>
    <w:p>
      <w:pPr>
        <w:pStyle w:val="Normal"/>
        <w:autoSpaceDE w:val="false"/>
        <w:ind w:firstLine="240"/>
        <w:jc w:val="both"/>
        <w:rPr/>
      </w:pPr>
      <w:r>
        <w:rPr/>
        <w:t>13. Сатира и сатирический смех в основе своей амбивалентны. Са</w:t>
        <w:softHyphen/>
        <w:t>тирическое отрицание, как отрицание посредством смеха, содержит в себе и момент утверждения. В этом состоит один из центральных и, пожалуй, один из наименее проясненных вопросов созданной М.М.Б. философии смеха. Утверждающее начало в полной мере присуще «высокому» смеху, обладающему катартической, «очищающей» и «возрождающей», силой. Однако традиция «высокого» смеха, как и почва для переживания смехового катарсиса, давно и безвозвратно утрачена: уже Аристотель знал только «очищающую» силу трагедии. Редукция, коснувшаяся смеха, в большей степени затронула его по</w:t>
        <w:softHyphen/>
        <w:t>ложительную, утверждающую сторону: отрицательную («осмеиваю</w:t>
        <w:softHyphen/>
        <w:t>щую») силу смеха можно психологически пережить, его утверж</w:t>
        <w:softHyphen/>
        <w:t>дающую сторону — только умозрительно реконструировать. В сатири</w:t>
        <w:softHyphen/>
        <w:t>ческом, редуцированном смехе (понятом здесь расширительно, вклю</w:t>
        <w:softHyphen/>
        <w:t>чая смех народных праздников и смех Рабле) М.М.Б. пытается рас слышать отголоски амбивалентного смеха «высокой комедии».</w:t>
      </w:r>
    </w:p>
    <w:p>
      <w:pPr>
        <w:pStyle w:val="Normal"/>
        <w:autoSpaceDE w:val="false"/>
        <w:ind w:firstLine="240"/>
        <w:jc w:val="both"/>
        <w:rPr/>
      </w:pPr>
      <w:r>
        <w:rPr/>
        <w:t>Момент утверждения в смехе по существу утопичен. Отрицание и утверждение в смехе имеют разную направленность: в смехе утверж</w:t>
        <w:softHyphen/>
        <w:t>дается не отрицаемый им порядок «этой» жизни, не ложь и насилие разрушаемой им иерархии, но порядок «другой» жизни, радость жизни новой и лучшей, — иначе говоря, официальная, людьми выстроенная иерархия отрицается в смехе свободным утверждением божественного присутствия. (Об утопическом характере карнавального смеха см.:</w:t>
      </w:r>
    </w:p>
    <w:p>
      <w:pPr>
        <w:pStyle w:val="Normal"/>
        <w:autoSpaceDE w:val="false"/>
        <w:ind w:firstLine="240"/>
        <w:jc w:val="both"/>
        <w:rPr/>
      </w:pPr>
      <w:r>
        <w:rPr/>
        <w:t xml:space="preserve">14. Согласно сообщению Ливия </w:t>
      </w:r>
      <w:r>
        <w:rPr>
          <w:lang w:val="de-DE"/>
        </w:rPr>
        <w:t xml:space="preserve">(Liv. </w:t>
      </w:r>
      <w:r>
        <w:rPr/>
        <w:t xml:space="preserve">7, 2, 4), в 364 г. до н. э. во время Римских игр </w:t>
      </w:r>
      <w:r>
        <w:rPr>
          <w:lang w:val="de-DE"/>
        </w:rPr>
        <w:t xml:space="preserve">(ludi Romani) </w:t>
      </w:r>
      <w:r>
        <w:rPr/>
        <w:t>к цирковому действу добавилось театральное, во время которого актеры, пришедшие из Этрурии, ис</w:t>
        <w:softHyphen/>
        <w:t>полняли, в составе фесценнин, диалогические песни под аккомпане</w:t>
        <w:softHyphen/>
        <w:t xml:space="preserve">мент флейты. Фесценнины, включающие в себя песни диалогического характера, получили название </w:t>
      </w:r>
      <w:r>
        <w:rPr>
          <w:lang w:val="de-DE"/>
        </w:rPr>
        <w:t xml:space="preserve">'satura' </w:t>
      </w:r>
      <w:r>
        <w:rPr/>
        <w:t>(Критику достоверности сооб</w:t>
        <w:softHyphen/>
        <w:t xml:space="preserve">щения Ливия и историю вопроса см.: </w:t>
      </w:r>
      <w:r>
        <w:rPr>
          <w:lang w:val="de-DE"/>
        </w:rPr>
        <w:t xml:space="preserve">Schanz </w:t>
      </w:r>
      <w:r>
        <w:rPr/>
        <w:t xml:space="preserve">М. </w:t>
      </w:r>
      <w:r>
        <w:rPr>
          <w:lang w:val="de-DE"/>
        </w:rPr>
        <w:t xml:space="preserve">Geschichte der römischen Literatur..., S. </w:t>
      </w:r>
      <w:r>
        <w:rPr/>
        <w:t>21-23).</w:t>
      </w:r>
    </w:p>
    <w:p>
      <w:pPr>
        <w:pStyle w:val="Normal"/>
        <w:autoSpaceDE w:val="false"/>
        <w:ind w:firstLine="240"/>
        <w:jc w:val="both"/>
        <w:rPr/>
      </w:pPr>
      <w:r>
        <w:rPr/>
        <w:fldChar w:fldCharType="begin"/>
      </w:r>
      <w:r>
        <w:rPr/>
        <w:instrText xml:space="preserve"> PAGE </w:instrText>
      </w:r>
      <w:r>
        <w:rPr/>
        <w:fldChar w:fldCharType="separate"/>
      </w:r>
      <w:r>
        <w:rPr/>
        <w:t>265</w:t>
      </w:r>
      <w:r>
        <w:rPr/>
        <w:fldChar w:fldCharType="end"/>
      </w:r>
    </w:p>
    <w:p>
      <w:pPr>
        <w:pStyle w:val="Normal"/>
        <w:autoSpaceDE w:val="false"/>
        <w:ind w:firstLine="240"/>
        <w:jc w:val="both"/>
        <w:rPr/>
      </w:pPr>
      <w:r>
        <w:rPr/>
        <w:t>15. «Маргит* (Мару1тп£) — греческая сатирическая поэма, до</w:t>
        <w:softHyphen/>
        <w:t xml:space="preserve">шедшая во фрагментах. Атрибуция и датировка (предп. VII-VI вв. до н э.) представляют затруднение. Аристотель приписывал ее Гомеру ( </w:t>
      </w:r>
      <w:r>
        <w:rPr>
          <w:lang w:val="de-DE"/>
        </w:rPr>
        <w:t xml:space="preserve">Eth. Nie. VI, </w:t>
      </w:r>
      <w:r>
        <w:rPr/>
        <w:t xml:space="preserve">72; </w:t>
      </w:r>
      <w:r>
        <w:rPr>
          <w:lang w:val="de-DE"/>
        </w:rPr>
        <w:t xml:space="preserve">Poet. </w:t>
      </w:r>
      <w:r>
        <w:rPr/>
        <w:t>4) и полагал предшественницей комедии: &lt;. .."Маргит" относится к комедиям так же, как Илиада" и "Одиссея" — к трагедиям» (пер. М. Л. Гаспарова). Свидетельство Евстратия Никейского, согласно которому Архилох, Кратин и Калли-мах также считали автором поэмы Гомера, признается спорным. Имя Маргит' Евстафий возводит к 'цбруо^' ( безрассудный'), приравнивая ого к 'цахюс' ( глупый*). Маргит совершает «подвиги наоборот»: не знал, как обращаться с женой, пока та не научила его хитростью; боялся женщин и спрашивал у матери, не отец ли произвел его на свет и пр. Ко II в. н. э. о Маргите сообщают уже не как о герое по-&gt;мы, но как о фольклорном герое-глупце, персонаже анекдотов, ко</w:t>
        <w:softHyphen/>
        <w:t>мических сценок; Светоний включает его в список народных дураков и простаков ('цхцро! ка! гбтуоец). Метрической особенностью поэмы является бурлескное чередование гекзаметров и ямбов. Метрическому смещению соответствует семантико-стилистический сдвиг: высокая (или нейтральная) лексика гекзаметрического стиха сменяется разго-ворно-инвективнои в ямбическом стихе, так что пародируемое эпиче</w:t>
        <w:softHyphen/>
        <w:t xml:space="preserve">ское событие переводится в материально-телесный, смеховой план. Например, во фрагменте Оксиринхского папируса № 2309, атрибуция которого «Маргиту», правда, не бесспорна, слову </w:t>
      </w:r>
      <w:r>
        <w:rPr>
          <w:lang w:val="de-DE"/>
        </w:rPr>
        <w:t xml:space="preserve">'TeO%oq' </w:t>
      </w:r>
      <w:r>
        <w:rPr/>
        <w:t>('ваза, по</w:t>
        <w:softHyphen/>
        <w:t xml:space="preserve">гребальная урна') в гекзаметрическом стихе ^ соответствует 4&amp;цц' ( ночной горшок') — в ямбическом. У Гомера </w:t>
      </w:r>
      <w:r>
        <w:rPr>
          <w:lang w:val="de-DE"/>
        </w:rPr>
        <w:t xml:space="preserve">'xe^x0^' </w:t>
      </w:r>
      <w:r>
        <w:rPr/>
        <w:t xml:space="preserve">встречается в значении 'доспехи; укрывающие героя от неприятеля во время боя' (П. </w:t>
      </w:r>
      <w:r>
        <w:rPr>
          <w:lang w:val="de-DE"/>
        </w:rPr>
        <w:t xml:space="preserve">III, </w:t>
      </w:r>
      <w:r>
        <w:rPr/>
        <w:t xml:space="preserve">328); 'сецц в пародийно-комическом контексте приобретает значение «доспехов» материально-телесного низа. (См.: Мущини на Л. Н. Ранняя греческая инвектива и ее литегштурная основа. — Традиции и новаторство в античной литературе (К 100-летию со дня рождения академика И. И. Толстого). Сер. </w:t>
      </w:r>
      <w:r>
        <w:rPr>
          <w:lang w:val="de-DE"/>
        </w:rPr>
        <w:t xml:space="preserve">Philologie classica. </w:t>
      </w:r>
      <w:r>
        <w:rPr/>
        <w:t>Вып. 2. Л. Изд. ЛГУ, 1982, с. 46-55). См.: ВЛЭ; 426, 46^</w:t>
      </w:r>
    </w:p>
    <w:p>
      <w:pPr>
        <w:pStyle w:val="Normal"/>
        <w:autoSpaceDE w:val="false"/>
        <w:ind w:firstLine="240"/>
        <w:jc w:val="both"/>
        <w:rPr/>
      </w:pPr>
      <w:r>
        <w:rPr/>
        <w:t>16. Ср. у О. М. Фрейденберг: «И если древняя комедия сохраняет генетическое тождество с трагедией в форме ее пародии, то и сатира, пародируя эпос, обнаруживает в этом виде следы своей былой с ним увязки» (Фрейденберг О. М. Поэтика сюжета и жанра. Л., 1936, с. 322). О знакомстве М.М.Б. с книгой О. М. Фрейденберг, в большей степени, чем скупое упоминание о ней в «Рабле* (ТФР, 62), свидетельствует подробнейший конспект, сохранившийся в АБ.</w:t>
      </w:r>
    </w:p>
    <w:p>
      <w:pPr>
        <w:pStyle w:val="Normal"/>
        <w:autoSpaceDE w:val="false"/>
        <w:ind w:firstLine="240"/>
        <w:jc w:val="both"/>
        <w:rPr/>
      </w:pPr>
      <w:r>
        <w:rPr/>
        <w:t xml:space="preserve">17 По одной из версий, чаще всего признающейся недостоверной, )пихарм происходил с о. Кос (см.: </w:t>
      </w:r>
      <w:r>
        <w:rPr>
          <w:lang w:val="de-DE"/>
        </w:rPr>
        <w:t xml:space="preserve">Paulys Real-Enzyclopädie, </w:t>
      </w:r>
      <w:r>
        <w:rPr/>
        <w:t xml:space="preserve">К. I, </w:t>
      </w:r>
      <w:r>
        <w:rPr>
          <w:lang w:val="de-DE"/>
        </w:rPr>
        <w:t xml:space="preserve">Hbd. </w:t>
      </w:r>
      <w:r>
        <w:rPr/>
        <w:t xml:space="preserve">11, </w:t>
      </w:r>
      <w:r>
        <w:rPr>
          <w:lang w:val="de-DE"/>
        </w:rPr>
        <w:t xml:space="preserve">S. </w:t>
      </w:r>
      <w:r>
        <w:rPr/>
        <w:t>34).</w:t>
      </w:r>
    </w:p>
    <w:p>
      <w:pPr>
        <w:pStyle w:val="Normal"/>
        <w:autoSpaceDE w:val="false"/>
        <w:ind w:firstLine="240"/>
        <w:jc w:val="both"/>
        <w:rPr/>
      </w:pPr>
      <w:r>
        <w:rPr/>
        <w:t xml:space="preserve">18. Мим (от *Ц1ЦО^' — 'подражание') — первоначально сценки из повседневной жизни, вид представления народного театра. Мог иметь как диалогическую форму, так и приближаться к монодраме: монолог главного действующего лица сопровождался короткими репликами или только мимикой других участников представления. Литературную (}юрму миму придал Софрон из Сиракуз в V в. до н. э. Историю трансформации мима и мимического смеха в европейскую культуру средневековья и Ренессанса исследовал Г. Рейх </w:t>
      </w:r>
      <w:r>
        <w:rPr>
          <w:lang w:val="de-DE"/>
        </w:rPr>
        <w:t xml:space="preserve">(Reich </w:t>
      </w:r>
      <w:r>
        <w:rPr/>
        <w:t xml:space="preserve">Н. </w:t>
      </w:r>
      <w:r>
        <w:rPr>
          <w:lang w:val="de-DE"/>
        </w:rPr>
        <w:t xml:space="preserve">Der Miraus. Ein literar-entwicklunasgeschichtlicher Versuch. In </w:t>
      </w:r>
      <w:r>
        <w:rPr/>
        <w:t xml:space="preserve">2 </w:t>
      </w:r>
      <w:r>
        <w:rPr>
          <w:lang w:val="de-DE"/>
        </w:rPr>
        <w:t xml:space="preserve">Bänden. Berlin, </w:t>
      </w:r>
      <w:r>
        <w:rPr/>
        <w:t>1903. См.: ТФР, 31, 62-64, 79, 82, 109. Ср. характеристику книги Г Рейха, данную М. Л. Гаспаровым: Гаспаров М. Л. Поэт и поэзия в римской культуре. — Культура древнего Рима. Т. 1. М., Наука, 1985, с. 301, прим. 2). Г. Рейх рассматривает историю смехового как ис</w:t>
        <w:softHyphen/>
        <w:t>торию самостоятельной, «второй» культуры, насчитывающую два-три</w:t>
      </w:r>
    </w:p>
    <w:p>
      <w:pPr>
        <w:pStyle w:val="Normal"/>
        <w:autoSpaceDE w:val="false"/>
        <w:ind w:firstLine="240"/>
        <w:jc w:val="both"/>
        <w:rPr/>
      </w:pPr>
      <w:r>
        <w:rPr/>
        <w:fldChar w:fldCharType="begin"/>
      </w:r>
      <w:r>
        <w:rPr/>
        <w:instrText xml:space="preserve"> PAGE </w:instrText>
      </w:r>
      <w:r>
        <w:rPr/>
        <w:fldChar w:fldCharType="separate"/>
      </w:r>
      <w:r>
        <w:rPr/>
        <w:t>266</w:t>
      </w:r>
      <w:r>
        <w:rPr/>
        <w:fldChar w:fldCharType="end"/>
      </w:r>
    </w:p>
    <w:p>
      <w:pPr>
        <w:pStyle w:val="Normal"/>
        <w:autoSpaceDE w:val="false"/>
        <w:ind w:firstLine="240"/>
        <w:jc w:val="both"/>
        <w:rPr/>
      </w:pPr>
      <w:r>
        <w:rPr/>
        <w:t>тысячелетия. Квинтэссенцию смехового он видит в амбивалентном мимическом смехе: «... светлый, простодушный, непреодолимый смех, когда человек смеется всем телом, чтобы с удовольствием услышать, как звенят на его собственной голове колокольчики невидимого ду</w:t>
        <w:softHyphen/>
        <w:t>рацкого колпака. Этот смех, благодаря древнегреческому миму, раз</w:t>
        <w:softHyphen/>
        <w:t xml:space="preserve">дается повсюду...» — </w:t>
      </w:r>
      <w:r>
        <w:rPr>
          <w:lang w:val="de-DE"/>
        </w:rPr>
        <w:t xml:space="preserve">S. </w:t>
      </w:r>
      <w:r>
        <w:rPr/>
        <w:t xml:space="preserve">41). Г Рейх вскрывает народно-мимическую природу сократического диалога и обозначает смеховое, мимическое ядро европейской драмы средневековья и Ренессанса, мимическую подоснову ее образов, завершая план своего экскурса Шекспиром. Взгляды Г. Рейха подвергались критике главным образом за то, что чуть ли не единственным источником смехового он считал мим (см., например: </w:t>
      </w:r>
      <w:r>
        <w:rPr>
          <w:lang w:val="de-DE"/>
        </w:rPr>
        <w:t xml:space="preserve">Lehmann </w:t>
      </w:r>
      <w:r>
        <w:rPr/>
        <w:t xml:space="preserve">Р. </w:t>
      </w:r>
      <w:r>
        <w:rPr>
          <w:lang w:val="de-DE"/>
        </w:rPr>
        <w:t xml:space="preserve">Die Parodie im Mittelalter. München, </w:t>
      </w:r>
      <w:r>
        <w:rPr/>
        <w:t>1922); почти так же М.М.Б. упрекали в преувеличении роли менипповой сатиры в истории романа (см., например: Шкловский В. Б. Тетива. О несходстве сходного. (Раздел «О мениппеях»), — Шкловский В. Б. Избранное в 2 тт. Т. 2. М., Художественная литература, 1983, с. 241-</w:t>
      </w:r>
    </w:p>
    <w:p>
      <w:pPr>
        <w:pStyle w:val="Normal"/>
        <w:autoSpaceDE w:val="false"/>
        <w:ind w:firstLine="240"/>
        <w:jc w:val="both"/>
        <w:rPr/>
      </w:pPr>
      <w:r>
        <w:rPr/>
        <w:t xml:space="preserve">19. «Го кос! в&amp;Хаооа», «ЛауосксЛ </w:t>
      </w:r>
      <w:r>
        <w:rPr>
          <w:lang w:val="de-DE"/>
        </w:rPr>
        <w:t xml:space="preserve">Xoylva </w:t>
      </w:r>
      <w:r>
        <w:rPr/>
        <w:t xml:space="preserve">» </w:t>
      </w:r>
      <w:r>
        <w:rPr>
          <w:lang w:val="de-DE"/>
        </w:rPr>
        <w:t xml:space="preserve">('Xoyiva' </w:t>
      </w:r>
      <w:r>
        <w:rPr/>
        <w:t xml:space="preserve">— производное женского рода от </w:t>
      </w:r>
      <w:r>
        <w:rPr>
          <w:lang w:val="de-DE"/>
        </w:rPr>
        <w:t xml:space="preserve">'Xavoq'. </w:t>
      </w:r>
      <w:r>
        <w:rPr/>
        <w:t xml:space="preserve">См.: </w:t>
      </w:r>
      <w:r>
        <w:rPr>
          <w:lang w:val="de-DE"/>
        </w:rPr>
        <w:t xml:space="preserve">Thesaurus graecae linguae ab Henrico Stephano constructus. V </w:t>
      </w:r>
      <w:r>
        <w:rPr/>
        <w:t xml:space="preserve">1-6. </w:t>
      </w:r>
      <w:r>
        <w:rPr>
          <w:lang w:val="de-DE"/>
        </w:rPr>
        <w:t xml:space="preserve">Paris, </w:t>
      </w:r>
      <w:r>
        <w:rPr/>
        <w:t xml:space="preserve">1842-46. </w:t>
      </w:r>
      <w:r>
        <w:rPr>
          <w:lang w:val="de-DE"/>
        </w:rPr>
        <w:t xml:space="preserve">V </w:t>
      </w:r>
      <w:r>
        <w:rPr/>
        <w:t xml:space="preserve">5, </w:t>
      </w:r>
      <w:r>
        <w:rPr>
          <w:lang w:val="de-DE"/>
        </w:rPr>
        <w:t xml:space="preserve">p. </w:t>
      </w:r>
      <w:r>
        <w:rPr/>
        <w:t>352).</w:t>
      </w:r>
    </w:p>
    <w:p>
      <w:pPr>
        <w:pStyle w:val="Normal"/>
        <w:autoSpaceDE w:val="false"/>
        <w:ind w:firstLine="240"/>
        <w:jc w:val="both"/>
        <w:rPr/>
      </w:pPr>
      <w:r>
        <w:rPr/>
        <w:t>20. См.: Афиней. Пир софистов. Пер. С. Ошерова. — Поздняя греческая проза. М., 1960, с. 449-470.</w:t>
      </w:r>
    </w:p>
    <w:p>
      <w:pPr>
        <w:pStyle w:val="Normal"/>
        <w:autoSpaceDE w:val="false"/>
        <w:ind w:firstLine="240"/>
        <w:jc w:val="both"/>
        <w:rPr/>
      </w:pPr>
      <w:r>
        <w:rPr/>
        <w:t xml:space="preserve">21. Сатира Ювенала цит. М.М.Б. по: Ювенал. Сатиры. Пер. Д. С. Недовича и Ф. А. Петровского. </w:t>
      </w:r>
      <w:r>
        <w:rPr>
          <w:lang w:val="de-DE"/>
        </w:rPr>
        <w:t xml:space="preserve">M.-Jl., Academia, </w:t>
      </w:r>
      <w:r>
        <w:rPr/>
        <w:t>1937, с. 6.</w:t>
      </w:r>
    </w:p>
    <w:p>
      <w:pPr>
        <w:pStyle w:val="Normal"/>
        <w:autoSpaceDE w:val="false"/>
        <w:ind w:firstLine="240"/>
        <w:jc w:val="both"/>
        <w:rPr/>
      </w:pPr>
      <w:r>
        <w:rPr/>
        <w:t>22. Тема менипповой сатиры, над которой М.М.Б. работал с нача</w:t>
        <w:softHyphen/>
        <w:t>ла 1940-х гг. (см.: «К истории типа (жанровой разновидности) рома</w:t>
        <w:softHyphen/>
        <w:t>на Достоевского»; Доп. и комм., прим. 4, с. 483-484), рассматри</w:t>
        <w:softHyphen/>
        <w:t>вается здесь традиционно, в соответствии с жанром статьи.</w:t>
      </w:r>
    </w:p>
    <w:p>
      <w:pPr>
        <w:pStyle w:val="Normal"/>
        <w:autoSpaceDE w:val="false"/>
        <w:ind w:firstLine="240"/>
        <w:jc w:val="both"/>
        <w:rPr/>
      </w:pPr>
      <w:r>
        <w:rPr/>
        <w:t xml:space="preserve">23. Ср.: О. М. Фрейденберг называет спуск в преисподнюю и подъем на небо «топикой сатиры» и отмечает, что в основу «низких» и «высоких» жанров, менипповой сатиры и </w:t>
      </w:r>
      <w:r>
        <w:rPr>
          <w:lang w:val="de-DE"/>
        </w:rPr>
        <w:t xml:space="preserve">«Inferno» </w:t>
      </w:r>
      <w:r>
        <w:rPr/>
        <w:t>Данте, положен один и тот же культовый материал: «... отнесись Данте не с религиоз</w:t>
        <w:softHyphen/>
        <w:t>ной точки зрения к идее смерти и греха, а с реалистической, — кто знает, не постигла ли бы «Божественную комедию» жанровая судьба мистерии...» (Фрейденберг О. М. Поэтика сюжета и жанра, с. 322).</w:t>
      </w:r>
    </w:p>
    <w:p>
      <w:pPr>
        <w:pStyle w:val="Normal"/>
        <w:autoSpaceDE w:val="false"/>
        <w:ind w:firstLine="240"/>
        <w:jc w:val="both"/>
        <w:rPr/>
      </w:pPr>
      <w:r>
        <w:rPr/>
        <w:t>24. Праздники глупцов (</w:t>
      </w:r>
      <w:r>
        <w:rPr>
          <w:lang w:val="de-DE"/>
        </w:rPr>
        <w:t xml:space="preserve">fest um stultorum, festum fatuorum, festum follomm, festum innocentium, festum hypodiaconorum etc.) </w:t>
      </w:r>
      <w:r>
        <w:rPr/>
        <w:t>считаются наиболее древними из приблизительно двадцати известных в средневе</w:t>
        <w:softHyphen/>
        <w:t>ковой Европе смеховых праздников, вошедших в церковную и около</w:t>
        <w:softHyphen/>
        <w:t>церковную практику христиан. Восходят к сатурналиям и близким к ним новогодним обрядам. Праздновались преимущественно в двенад-цатидневие от Рождества до Богоявления на городских площадях, возле храмов и в самих храмах. Ритуал праздника глупцов сводился к пародийной травести и рождественской церковной службы. Из толпы выбирался дурацкий епископ, возглавлявший праздничную процессию ряженых, направлявшуюся к храму. Участники процессии переодева</w:t>
        <w:softHyphen/>
        <w:t>лись в животных, шутов, мужчины — в женщин; разрисовывали лица или надевали маски. Собственно «служба», сопровождавшаяся едой и возлияниями, обнаруживает связь с архаическим комплексом пира (его описание см.: ТФР, 302-328). Во время «службы» вместо Еван</w:t>
        <w:softHyphen/>
        <w:t>гелия произносились смеховые пародийные тексты (например, во время пира, завершавшего процессию 1540 г. в Руане, читали «Хронику Гаргантюа»), а среди «паствы» поощрялись любые формы</w:t>
      </w:r>
    </w:p>
    <w:p>
      <w:pPr>
        <w:pStyle w:val="Normal"/>
        <w:autoSpaceDE w:val="false"/>
        <w:ind w:firstLine="240"/>
        <w:jc w:val="both"/>
        <w:rPr/>
      </w:pPr>
      <w:r>
        <w:rPr/>
        <w:drawing>
          <wp:inline distT="0" distB="0" distL="0" distR="0">
            <wp:extent cx="276860" cy="1701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9" t="-213" r="-129" b="-213"/>
                    <a:stretch>
                      <a:fillRect/>
                    </a:stretch>
                  </pic:blipFill>
                  <pic:spPr bwMode="auto">
                    <a:xfrm>
                      <a:off x="0" y="0"/>
                      <a:ext cx="276860" cy="170180"/>
                    </a:xfrm>
                    <a:prstGeom prst="rect">
                      <a:avLst/>
                    </a:prstGeom>
                  </pic:spPr>
                </pic:pic>
              </a:graphicData>
            </a:graphic>
          </wp:inline>
        </w:drawing>
      </w:r>
    </w:p>
    <w:p>
      <w:pPr>
        <w:pStyle w:val="Normal"/>
        <w:autoSpaceDE w:val="false"/>
        <w:ind w:firstLine="240"/>
        <w:jc w:val="both"/>
        <w:rPr/>
      </w:pPr>
      <w:r>
        <w:rPr/>
        <w:fldChar w:fldCharType="begin"/>
      </w:r>
      <w:r>
        <w:rPr/>
        <w:instrText xml:space="preserve"> PAGE </w:instrText>
      </w:r>
      <w:r>
        <w:rPr/>
        <w:fldChar w:fldCharType="separate"/>
      </w:r>
      <w:r>
        <w:rPr/>
        <w:t>267</w:t>
      </w:r>
      <w:r>
        <w:rPr/>
        <w:fldChar w:fldCharType="end"/>
      </w:r>
    </w:p>
    <w:p>
      <w:pPr>
        <w:pStyle w:val="Normal"/>
        <w:autoSpaceDE w:val="false"/>
        <w:ind w:firstLine="240"/>
        <w:jc w:val="both"/>
        <w:rPr/>
      </w:pPr>
      <w:r>
        <w:rPr/>
        <w:t>нарушения запретов: прихожане веселились, выкрикивали непристой</w:t>
        <w:softHyphen/>
        <w:t>ности, гримасничали, ели и пили на алтаре и пр.</w:t>
      </w:r>
    </w:p>
    <w:p>
      <w:pPr>
        <w:pStyle w:val="Normal"/>
        <w:autoSpaceDE w:val="false"/>
        <w:ind w:firstLine="240"/>
        <w:jc w:val="both"/>
        <w:rPr/>
      </w:pPr>
      <w:r>
        <w:rPr/>
        <w:t>История праздников дураков - это еще и девятивековая история их запрещении, соборных и судебных: первое из известных запреще</w:t>
        <w:softHyphen/>
        <w:t>ний было вынесено в 633 г. Толедским собором, последним и оконча</w:t>
        <w:softHyphen/>
        <w:t>тельным признается постановление Дижонского парламента 1552 г. Относительная терпимость церковной и светской власти первоначаль</w:t>
        <w:softHyphen/>
        <w:t>но объяснялась снисхождением к новообращенным, не способным быстро привыкнуть к богослужению на чужом языке и смириться с христианской аскезой. (Приемы языковой игры, в том числе комиче</w:t>
        <w:softHyphen/>
        <w:t>ские снижающие этимологии, связанные с непониманием священного языка, М.М.Б. относит к числу основных сатирических приемов и рассматривает их как на материале Рабле (ТФР, 497-504), так и на материале Гоголя: «&lt;К вопросам об исторической традиции и о народ</w:t>
        <w:softHyphen/>
        <w:t>ных источниках гоголевского смеха&gt;», 46-47; Доп., с. 99-103; «Рабле и Гоголь»: ВЛЭ, 491-495). Позднейшие апологии праздников глупцов основывались преимущественно на признании смеха (шутовства, глупости) «второй природой» человека (см. циркулярное послание парижского богословского факультета от 12 марта 1444 г., цитируе</w:t>
        <w:softHyphen/>
        <w:t xml:space="preserve">мое М.М.Б. в переводе с немецкого, по книге К.-Фр. Флёгеля </w:t>
      </w:r>
      <w:r>
        <w:rPr>
          <w:lang w:val="de-DE"/>
        </w:rPr>
        <w:t xml:space="preserve">(Flögel </w:t>
      </w:r>
      <w:r>
        <w:rPr/>
        <w:t xml:space="preserve">К. </w:t>
      </w:r>
      <w:r>
        <w:rPr>
          <w:lang w:val="de-DE"/>
        </w:rPr>
        <w:t xml:space="preserve">Fr. Geschichte des Grotesk-Komischen, S. </w:t>
      </w:r>
      <w:r>
        <w:rPr/>
        <w:t xml:space="preserve">227, 460): ТФР, </w:t>
      </w:r>
      <w:r>
        <w:rPr>
          <w:lang w:val="de-DE"/>
        </w:rPr>
        <w:t xml:space="preserve">ö4 </w:t>
      </w:r>
      <w:r>
        <w:rPr/>
        <w:t>— и восходящую к Книге Иова формулу палы Льва XIII: «Так как церковь состоит из божественного элемента и элемента человеческого, то этот последний должен быть раскрыт с полной откровенностью и честностью, как сказано в книге Иова: "Бог не нуждается в нашем лицемерии"»: ТФР, 85). Ср. А. Я. Гуревич о скрытом «под покровом религиозного сознания» в народных праздниках средневековья «мощном пласте архаических, "исконных" стереотипов практического или интеллектуального "освоения мира"» (Гуревич А. Я. Средневеко</w:t>
        <w:softHyphen/>
        <w:t>вый мир: культура безмолвствующего большинства. М., Искусство, 1990, с. 48), что справедливо в отношении праздников сельскохозяй</w:t>
        <w:softHyphen/>
        <w:t>ственного цикла, вошедших в христианский календарь в своем перво</w:t>
        <w:softHyphen/>
        <w:t>зданном виде (например, 'праздник пахоты' или 'праздник жатвы), однако вызывает сомнение в отношении «смешанных праздников», к которым относятся и праздники глупцов, так как их обряды прямо связаны с евангельскими событиями, христианскими праздниками и символикой.</w:t>
      </w:r>
    </w:p>
    <w:p>
      <w:pPr>
        <w:pStyle w:val="Normal"/>
        <w:autoSpaceDE w:val="false"/>
        <w:ind w:firstLine="240"/>
        <w:jc w:val="both"/>
        <w:rPr/>
      </w:pPr>
      <w:r>
        <w:rPr/>
        <w:t>25. Праздник осла — смеховой праздник, известный в Европе и особенно широко во Франции; первые свидетельства о нем относятся к IX в. Ритуал праздника осла представлял собой смеховую травестию евангельского события бегства Марии в Египет. Процессия во главе с ослом, на которого сажали девушку с младенцем, направлялась в храм. В храме читалась пародийная «ослиная месса», в которой возда</w:t>
        <w:softHyphen/>
        <w:t>валась хвала ослу, спасшему Марию и Младенца. Каждая часть «мессы» завершалась рефреном «И-А!», в конце священник трижды кричал ослом, после чего вся «паства» славила «господина осла» полу</w:t>
        <w:softHyphen/>
        <w:t xml:space="preserve">латинской-полуфранцузской песенкой (текст и нотную запись см.: </w:t>
      </w:r>
      <w:r>
        <w:rPr>
          <w:lang w:val="de-DE"/>
        </w:rPr>
        <w:t xml:space="preserve">Flögel </w:t>
      </w:r>
      <w:r>
        <w:rPr/>
        <w:t xml:space="preserve">К. </w:t>
      </w:r>
      <w:r>
        <w:rPr>
          <w:lang w:val="de-DE"/>
        </w:rPr>
        <w:t xml:space="preserve">Fr. Geschichte des Grotesk-Komischen, S. </w:t>
      </w:r>
      <w:r>
        <w:rPr/>
        <w:t xml:space="preserve">228-230). См. также: </w:t>
      </w:r>
      <w:r>
        <w:rPr>
          <w:lang w:val="de-DE"/>
        </w:rPr>
        <w:t xml:space="preserve">Lecku H. Geschichte des Ursprungs und Einflusses der Aufklärung in Europa. Leipzig-Heidelberg, </w:t>
      </w:r>
      <w:r>
        <w:rPr/>
        <w:t>1873.</w:t>
      </w:r>
    </w:p>
    <w:p>
      <w:pPr>
        <w:pStyle w:val="Normal"/>
        <w:autoSpaceDE w:val="false"/>
        <w:ind w:firstLine="240"/>
        <w:jc w:val="both"/>
        <w:rPr/>
      </w:pPr>
      <w:r>
        <w:rPr/>
        <w:t>О празднике осла, ослиных мимах, об образе осла как символе ма</w:t>
        <w:softHyphen/>
        <w:t>териально-телесного начала в легендах о Франциске Ассизском, а также о возрождающем смысле «крика осла» в «Идиоте» Достоевского и об образе осла и «крике осла» в «Соловьином саде» Блока см.: ТФР, 88. Ср. Ницше об ослиной мессе, о «пробуждающем» крике осла и о празднике осла: Ницше Ф. Так говорил Заратустра («Пробуждение», «Праздник осла»). — Ницше Ф. Сочинения в 2-х тт. Т. 2. М\, Мысль, 1990, с. 226-229. См. также начало «ослиной мессы» в «По ту сторону</w:t>
      </w:r>
    </w:p>
    <w:p>
      <w:pPr>
        <w:pStyle w:val="Normal"/>
        <w:autoSpaceDE w:val="false"/>
        <w:ind w:firstLine="240"/>
        <w:jc w:val="both"/>
        <w:rPr/>
      </w:pPr>
      <w:r>
        <w:rPr/>
        <w:fldChar w:fldCharType="begin"/>
      </w:r>
      <w:r>
        <w:rPr/>
        <w:instrText xml:space="preserve"> PAGE </w:instrText>
      </w:r>
      <w:r>
        <w:rPr/>
        <w:fldChar w:fldCharType="separate"/>
      </w:r>
      <w:r>
        <w:rPr/>
        <w:t>268</w:t>
      </w:r>
      <w:r>
        <w:rPr/>
        <w:fldChar w:fldCharType="end"/>
      </w:r>
    </w:p>
    <w:p>
      <w:pPr>
        <w:pStyle w:val="Normal"/>
        <w:autoSpaceDE w:val="false"/>
        <w:ind w:firstLine="240"/>
        <w:jc w:val="both"/>
        <w:rPr/>
      </w:pPr>
      <w:r>
        <w:rPr/>
        <w:t>добра и зла» (аф. 8) «В каждой философии есть пункт, где на сцену выступает «убеждение* философа, или, говоря языком одной старин</w:t>
        <w:softHyphen/>
        <w:t>ной мистерии:</w:t>
      </w:r>
    </w:p>
    <w:p>
      <w:pPr>
        <w:pStyle w:val="Normal"/>
        <w:autoSpaceDE w:val="false"/>
        <w:ind w:firstLine="240"/>
        <w:jc w:val="both"/>
        <w:rPr>
          <w:lang w:val="de-DE" w:eastAsia="de-DE"/>
        </w:rPr>
      </w:pPr>
      <w:r>
        <w:rPr>
          <w:lang w:val="de-DE" w:eastAsia="de-DE"/>
        </w:rPr>
        <w:t>adventavit asinus</w:t>
      </w:r>
    </w:p>
    <w:p>
      <w:pPr>
        <w:pStyle w:val="Normal"/>
        <w:autoSpaceDE w:val="false"/>
        <w:ind w:firstLine="240"/>
        <w:jc w:val="both"/>
        <w:rPr/>
      </w:pPr>
      <w:r>
        <w:rPr>
          <w:lang w:val="de-DE" w:eastAsia="de-DE"/>
        </w:rPr>
        <w:t xml:space="preserve">pulcher et fortissimus». </w:t>
      </w:r>
      <w:r>
        <w:rPr>
          <w:lang w:eastAsia="de-DE"/>
        </w:rPr>
        <w:t xml:space="preserve">(Пер. </w:t>
      </w:r>
      <w:r>
        <w:rPr>
          <w:lang w:val="de-DE" w:eastAsia="de-DE"/>
        </w:rPr>
        <w:t xml:space="preserve">H. </w:t>
      </w:r>
      <w:r>
        <w:rPr>
          <w:lang w:eastAsia="de-DE"/>
        </w:rPr>
        <w:t>Полилова)  — Ницше Ф. Сочинения в 2-х тт. Т 2, с 246; см. также: комм. К. А. Свасьяна: п. 65, с. 776.</w:t>
      </w:r>
    </w:p>
    <w:p>
      <w:pPr>
        <w:pStyle w:val="Normal"/>
        <w:autoSpaceDE w:val="false"/>
        <w:ind w:firstLine="240"/>
        <w:jc w:val="both"/>
        <w:rPr/>
      </w:pPr>
      <w:r>
        <w:rPr/>
        <w:t>26. Момент рождественского веселья выражался не только в фор</w:t>
        <w:softHyphen/>
        <w:t>мах песен и гимнов, но и в образцах пародийных проповедей, насы</w:t>
        <w:softHyphen/>
        <w:t>щенных грубыми шутками и благочестивыми кощунствами. См., на</w:t>
        <w:softHyphen/>
        <w:t>пример, описание рождественской проповеди XV в., в которой пропо</w:t>
        <w:softHyphen/>
        <w:t>ведник использовал образ обедни игроков, представив кардиналов демонами игры и продавцами карт, церковь таверной, общину игрока</w:t>
        <w:softHyphen/>
        <w:t xml:space="preserve">ми, а алтарь — карточным столом. </w:t>
      </w:r>
      <w:r>
        <w:rPr>
          <w:lang w:val="de-DE"/>
        </w:rPr>
        <w:t xml:space="preserve">(Franz </w:t>
      </w:r>
      <w:r>
        <w:rPr/>
        <w:t xml:space="preserve">А. </w:t>
      </w:r>
      <w:r>
        <w:rPr>
          <w:lang w:val="de-DE"/>
        </w:rPr>
        <w:t xml:space="preserve">Messe im deutschen Mittelalter. Freiburg, </w:t>
      </w:r>
      <w:r>
        <w:rPr/>
        <w:t>1902).</w:t>
      </w:r>
    </w:p>
    <w:p>
      <w:pPr>
        <w:pStyle w:val="Normal"/>
        <w:autoSpaceDE w:val="false"/>
        <w:ind w:firstLine="240"/>
        <w:jc w:val="both"/>
        <w:rPr/>
      </w:pPr>
      <w:r>
        <w:rPr/>
        <w:t xml:space="preserve">27. Подробный анализ пародийной литературы средневековья дан П. Леманом в книге: </w:t>
      </w:r>
      <w:r>
        <w:rPr>
          <w:lang w:val="de-DE"/>
        </w:rPr>
        <w:t xml:space="preserve">Lehmann </w:t>
      </w:r>
      <w:r>
        <w:rPr/>
        <w:t xml:space="preserve">Р. </w:t>
      </w:r>
      <w:r>
        <w:rPr>
          <w:lang w:val="de-DE"/>
        </w:rPr>
        <w:t xml:space="preserve">Die Parodie im Mittelalter. München, </w:t>
      </w:r>
      <w:r>
        <w:rPr/>
        <w:t>1922, конспект которой сохранился в АБ.</w:t>
      </w:r>
    </w:p>
    <w:p>
      <w:pPr>
        <w:pStyle w:val="Normal"/>
        <w:autoSpaceDE w:val="false"/>
        <w:ind w:firstLine="240"/>
        <w:jc w:val="both"/>
        <w:rPr/>
      </w:pPr>
      <w:r>
        <w:rPr/>
        <w:t xml:space="preserve">28. </w:t>
      </w:r>
      <w:r>
        <w:rPr>
          <w:lang w:val="de-DE"/>
        </w:rPr>
        <w:t xml:space="preserve">«Tractatus Garsiae Tholetani canonici de Albino et de Rufino» </w:t>
      </w:r>
      <w:r>
        <w:rPr/>
        <w:t xml:space="preserve">— анонимная сатира на латинском языке, изданная в 1099 г. Анализ ее сюжета, поэтики, особенностей приемов языковой игры представлен Г. Шнеегансом: </w:t>
      </w:r>
      <w:r>
        <w:rPr>
          <w:lang w:val="de-DE"/>
        </w:rPr>
        <w:t xml:space="preserve">Schneegans </w:t>
      </w:r>
      <w:r>
        <w:rPr/>
        <w:t xml:space="preserve">Н. </w:t>
      </w:r>
      <w:r>
        <w:rPr>
          <w:lang w:val="de-DE"/>
        </w:rPr>
        <w:t xml:space="preserve">Geschichte der grotesken Satire. Strassburg, </w:t>
      </w:r>
      <w:r>
        <w:rPr/>
        <w:t xml:space="preserve">1894, </w:t>
      </w:r>
      <w:r>
        <w:rPr>
          <w:lang w:val="de-DE"/>
        </w:rPr>
        <w:t xml:space="preserve">S. </w:t>
      </w:r>
      <w:r>
        <w:rPr/>
        <w:t>69-76. В подготовительных материалах к «Рабле* сохранился набросок более подробного исследования текста сатиры. Фрагмент рабочей тетради М.М.Б. конца 1930 гг. мы приводим здесь полностью:</w:t>
      </w:r>
    </w:p>
    <w:p>
      <w:pPr>
        <w:pStyle w:val="Normal"/>
        <w:autoSpaceDE w:val="false"/>
        <w:ind w:firstLine="240"/>
        <w:jc w:val="both"/>
        <w:rPr/>
      </w:pPr>
      <w:r>
        <w:rPr>
          <w:lang w:val="de-DE" w:eastAsia="de-DE"/>
        </w:rPr>
        <w:t xml:space="preserve">«"Tractatus Garsiae Tholetani". </w:t>
      </w:r>
      <w:r>
        <w:rPr>
          <w:lang w:eastAsia="de-DE"/>
        </w:rPr>
        <w:t>Изображается пир папы, его бесконечные тосты (ектинья). Род состязания в питье. Епи</w:t>
        <w:softHyphen/>
        <w:t>скоп оказывается достойным пьяницей. Сатирический, паро</w:t>
        <w:softHyphen/>
        <w:t>дийный и травестирующий характер этой знаменитой сатиры. Проанализировать направление смеха и комики. Что здесь от</w:t>
        <w:softHyphen/>
        <w:t>рицается и что служит предметом веселой игры. Пародируются места из Библии, моменты литургии (ектинья). Но автор вовсе не относится к ним отрицательно; он вовлекает их в игру, но не отрицает их. Далее пародируется культ реликвий мучени</w:t>
        <w:softHyphen/>
        <w:t>ков; но автор также вовсе не отрицает этого культа. Отрицает</w:t>
        <w:softHyphen/>
        <w:t>ся только подкупленность курии и ее преданность роскоши и пирам. Это сатирическое отрицание частного порядка. Самое изображение пира курии, неутолимой жажды палы, состязания в питье епископа с кардиналами вовсе не является пуритан</w:t>
        <w:softHyphen/>
        <w:t>ским отрицанием всего этого. Изображение пира — традици</w:t>
        <w:softHyphen/>
        <w:t>онное ядро сатировой травестии. Автор пользуется этим ком</w:t>
        <w:softHyphen/>
        <w:t>плексом пира для отрицательных целей (обличения курии), но сам этот комплекс как целое сохраняет свою положительную логику, логику внебытовую, связанную с плодородием и избыт</w:t>
        <w:softHyphen/>
        <w:t>ком, с богатством и полнотой пиршественного веселья. Этот традиционный комплекс сохраняет свой положительный харак</w:t>
        <w:softHyphen/>
        <w:t>тер и в чисто сатирических, традиционных пародиях. Сохра</w:t>
        <w:softHyphen/>
        <w:t>няется в них и момент пародийной игры с высоким, а не аб</w:t>
        <w:softHyphen/>
        <w:t>страктного отрицания его. Таким образом, и эти традиционные пародии остаются в основном сатировскими травестиями. Элементы утопической свободы и бьющего через край избытка сатурного века организуют центральный образ пира, создают атмосферу этого образа, повторения, богатые перечисления, гротескную чрезмерность. Телесная чрезмерность вообще ха</w:t>
        <w:softHyphen/>
        <w:t>рактерна для всех образов плодородия.</w:t>
      </w:r>
    </w:p>
    <w:p>
      <w:pPr>
        <w:pStyle w:val="Normal"/>
        <w:autoSpaceDE w:val="false"/>
        <w:ind w:firstLine="240"/>
        <w:jc w:val="both"/>
        <w:rPr/>
      </w:pPr>
      <w:r>
        <w:rPr/>
        <w:fldChar w:fldCharType="begin"/>
      </w:r>
      <w:r>
        <w:rPr/>
        <w:instrText xml:space="preserve"> PAGE </w:instrText>
      </w:r>
      <w:r>
        <w:rPr/>
        <w:fldChar w:fldCharType="separate"/>
      </w:r>
      <w:r>
        <w:rPr/>
        <w:t>269</w:t>
      </w:r>
      <w:r>
        <w:rPr/>
        <w:fldChar w:fldCharType="end"/>
      </w:r>
    </w:p>
    <w:p>
      <w:pPr>
        <w:pStyle w:val="Normal"/>
        <w:autoSpaceDE w:val="false"/>
        <w:ind w:firstLine="240"/>
        <w:jc w:val="both"/>
        <w:rPr/>
      </w:pPr>
      <w:r>
        <w:rPr/>
        <w:t>Отличие сатировой драмы от сатиры в нашем позднем смысле. В сатировой драме преобладает положительное, утверждающее начало.</w:t>
      </w:r>
    </w:p>
    <w:p>
      <w:pPr>
        <w:pStyle w:val="Normal"/>
        <w:autoSpaceDE w:val="false"/>
        <w:ind w:firstLine="240"/>
        <w:jc w:val="both"/>
        <w:rPr/>
      </w:pPr>
      <w:r>
        <w:rPr/>
        <w:t>Таким же традиционным комплексом является разъятие тел мучеников Руфина и Альбина (подробное перечисление их ре</w:t>
        <w:softHyphen/>
        <w:t>ликвий).</w:t>
      </w:r>
    </w:p>
    <w:p>
      <w:pPr>
        <w:pStyle w:val="Normal"/>
        <w:autoSpaceDE w:val="false"/>
        <w:ind w:firstLine="240"/>
        <w:jc w:val="both"/>
        <w:rPr/>
      </w:pPr>
      <w:r>
        <w:rPr/>
        <w:t>Самый момент пародирования священных текстов и обря</w:t>
        <w:softHyphen/>
        <w:t>дов, совершенно чуждый отрицанию их, является переодевани</w:t>
        <w:softHyphen/>
        <w:t>ем, переменой одежд, обновлением, веселой травестией, &lt;3 нрзб.&gt; переменой ролей» (АБ).</w:t>
      </w:r>
    </w:p>
    <w:p>
      <w:pPr>
        <w:pStyle w:val="Normal"/>
        <w:autoSpaceDE w:val="false"/>
        <w:ind w:firstLine="240"/>
        <w:jc w:val="both"/>
        <w:rPr/>
      </w:pPr>
      <w:r>
        <w:rPr/>
        <w:t xml:space="preserve">29. «Письма темных людей* </w:t>
      </w:r>
      <w:r>
        <w:rPr>
          <w:lang w:val="de-DE"/>
        </w:rPr>
        <w:t xml:space="preserve">(«Epistolae obscurorum virorum») </w:t>
      </w:r>
      <w:r>
        <w:rPr/>
        <w:t>— немецкая сатира, созданная К. Руоеаном, Г. Бушем и У. фон Гутте-ном, на латинском языке, в двух частях. Издана анонимно в 1515 г. (I часть) и в 1517 г. (II часть). Задумана по аналогии с «Письмами знаменитых людей» И. Рейхлина и представляет собой мистификацию писем пс&gt;луграмотных монахов противнику И. Рейхлина, магистру Ортуину Грацию. Смешение немецкого с вульгарной латынью позво</w:t>
        <w:softHyphen/>
        <w:t xml:space="preserve">ляет авторам использовать пародийные приемы языковой игры, в том числе особенно активно ложные этимологии (например, слово </w:t>
      </w:r>
      <w:r>
        <w:rPr>
          <w:lang w:val="de-DE"/>
        </w:rPr>
        <w:t xml:space="preserve">'magister' </w:t>
      </w:r>
      <w:r>
        <w:rPr/>
        <w:t xml:space="preserve">возводится к </w:t>
      </w:r>
      <w:r>
        <w:rPr>
          <w:lang w:val="de-DE"/>
        </w:rPr>
        <w:t xml:space="preserve">'ma^is' </w:t>
      </w:r>
      <w:r>
        <w:rPr/>
        <w:t xml:space="preserve">и </w:t>
      </w:r>
      <w:r>
        <w:rPr>
          <w:lang w:val="de-DE"/>
        </w:rPr>
        <w:t xml:space="preserve">4ter', </w:t>
      </w:r>
      <w:r>
        <w:rPr/>
        <w:t xml:space="preserve">так как учитель «втрое» умнее своего ученика; к </w:t>
      </w:r>
      <w:r>
        <w:rPr>
          <w:lang w:val="de-DE"/>
        </w:rPr>
        <w:t xml:space="preserve">'magis' </w:t>
      </w:r>
      <w:r>
        <w:rPr/>
        <w:t xml:space="preserve">и </w:t>
      </w:r>
      <w:r>
        <w:rPr>
          <w:lang w:val="de-DE"/>
        </w:rPr>
        <w:t xml:space="preserve">terreo', </w:t>
      </w:r>
      <w:r>
        <w:rPr/>
        <w:t xml:space="preserve">так как учитель вызывает страх у ученика, к </w:t>
      </w:r>
      <w:r>
        <w:rPr>
          <w:lang w:val="de-DE"/>
        </w:rPr>
        <w:t xml:space="preserve">'magis sedere', </w:t>
      </w:r>
      <w:r>
        <w:rPr/>
        <w:t>так как учитель находится выше своего ученика — II Ер. 23).</w:t>
      </w:r>
    </w:p>
    <w:p>
      <w:pPr>
        <w:pStyle w:val="Normal"/>
        <w:autoSpaceDE w:val="false"/>
        <w:ind w:firstLine="240"/>
        <w:jc w:val="both"/>
        <w:rPr/>
      </w:pPr>
      <w:r>
        <w:rPr/>
        <w:t>30. О гробианистах, об оригинальном творчестве Фишарта и Де-декинда, а также о переводе Рабле, осуществленном Фишартом в 1575 г., см.: ТФР, 15, 71-73, 175, 247, 250; Р 1940, 51-53. На обо</w:t>
        <w:softHyphen/>
        <w:t>роте с. 50 в корпусе Р-1940 карандашом сделана следующая помета: «Буржуазная ограниченность Фишарта. От космических масштабов до мещанского быта. Всенародный избыток и изобилие на пасхальном столе мелкого немецкого бюргера».</w:t>
      </w:r>
    </w:p>
    <w:p>
      <w:pPr>
        <w:pStyle w:val="Normal"/>
        <w:autoSpaceDE w:val="false"/>
        <w:ind w:firstLine="240"/>
        <w:jc w:val="both"/>
        <w:rPr/>
      </w:pPr>
      <w:r>
        <w:rPr/>
        <w:t>31. Оскудение сатирического творчества происходит на фоне на</w:t>
        <w:softHyphen/>
        <w:t>чинающегося в XVIII в. нового этапа редукции смеха. Редукция сме</w:t>
        <w:softHyphen/>
        <w:t>ха, по М.М.Б., есть потеря или сведение к минимуму возрождающего момента смехового начала. Ощущение единства и неисчерпаемости бытия, присущее всенародному смеху, сменяется отчуждением, созна</w:t>
        <w:softHyphen/>
        <w:t>нием своей отъединенности от мира и от другого в формах иронии, юмора, сарказма: «Карнавальное мироощущение как бы переводится на язык субъективно идеалистической философской мысли...» (ТФР, 44).</w:t>
      </w:r>
    </w:p>
    <w:p>
      <w:pPr>
        <w:pStyle w:val="Normal"/>
        <w:autoSpaceDE w:val="false"/>
        <w:ind w:firstLine="240"/>
        <w:jc w:val="both"/>
        <w:rPr/>
      </w:pPr>
      <w:r>
        <w:rPr/>
        <w:t>32. «Болтун» (1709-1711, выходил через день) и «Зритель» (1711-1712, выходил ежедневно) — сатирические листки Джозефа Аддисона (1672-1719) и Ричарда Стила (1672-1729). Авторами журналов были по преимуществу сами редакторы, выступавшие под псевдонимами или анонимно, и значительно реже — их немногочисленные сотрудни</w:t>
        <w:softHyphen/>
        <w:t>ки. За пределами Англии более известен «Зритель», переведенный впоследствии на французский, голландский, немецкий и др. С середи</w:t>
        <w:softHyphen/>
        <w:t>ны XVIII в. известен и в России, а в 1792 г. И. А. Крылов, П. А. Плавильщиков и А. И. Клушин издавали в Петербурге сатири</w:t>
        <w:softHyphen/>
        <w:t>ческий журнал под тем же названием.</w:t>
      </w:r>
    </w:p>
    <w:p>
      <w:pPr>
        <w:pStyle w:val="Normal"/>
        <w:autoSpaceDE w:val="false"/>
        <w:ind w:firstLine="240"/>
        <w:jc w:val="both"/>
        <w:rPr/>
      </w:pPr>
      <w:r>
        <w:rPr/>
        <w:t xml:space="preserve">33. Название цикла В. Гюго </w:t>
      </w:r>
      <w:r>
        <w:rPr>
          <w:lang w:val="de-DE"/>
        </w:rPr>
        <w:t xml:space="preserve">«Les Chätiments» </w:t>
      </w:r>
      <w:r>
        <w:rPr/>
        <w:t>в русском переводе более известно как «Возмездия» (ср. Пумпянский Л. а. Стиховая речь Лермонтова. — Литературное наследство. М. Ю. Лермонтов. I. Т. 43-44. М., Изд. АН СССР, 1941, с. 402 и далее).</w:t>
      </w:r>
    </w:p>
    <w:p>
      <w:pPr>
        <w:pStyle w:val="Normal"/>
        <w:autoSpaceDE w:val="false"/>
        <w:ind w:firstLine="240"/>
        <w:jc w:val="both"/>
        <w:rPr/>
      </w:pPr>
      <w:r>
        <w:rPr/>
        <w:fldChar w:fldCharType="begin"/>
      </w:r>
      <w:r>
        <w:rPr/>
        <w:instrText xml:space="preserve"> PAGE </w:instrText>
      </w:r>
      <w:r>
        <w:rPr/>
        <w:fldChar w:fldCharType="separate"/>
      </w:r>
      <w:r>
        <w:rPr/>
        <w:t>270</w:t>
      </w:r>
      <w:r>
        <w:rPr/>
        <w:fldChar w:fldCharType="end"/>
      </w:r>
    </w:p>
    <w:p>
      <w:pPr>
        <w:pStyle w:val="Normal"/>
        <w:autoSpaceDE w:val="false"/>
        <w:ind w:firstLine="240"/>
        <w:jc w:val="both"/>
        <w:rPr/>
      </w:pPr>
      <w:r>
        <w:rPr/>
        <w:t>«СЛОВО О ПОЛКУ ИГОРЕВЕ» В ИСТОРИИ ЭПОПЕИ</w:t>
      </w:r>
    </w:p>
    <w:p>
      <w:pPr>
        <w:pStyle w:val="Normal"/>
        <w:autoSpaceDE w:val="false"/>
        <w:ind w:firstLine="240"/>
        <w:jc w:val="both"/>
        <w:rPr/>
      </w:pPr>
      <w:r>
        <w:rPr/>
        <w:t>Фрагмент «''Слово о полку Игореве" в истории эпопеи» печатался дважды, с сокращениями: «День поэзии — 1981». М., Советский писа</w:t>
        <w:softHyphen/>
        <w:t>тель, 1981, с. 76-77 (публикация В. В. Кожинова); Бахтин М.М. Литературно-критические статьи. М., Художественная литература, 1986, с. 517-518. Примыкающие к нему фрагменты публикуются впервые. Тексты не датированы, относятся, предположительно, к 194()-1941 гг. Печатаются полностью, по автографу, хранящемуся в АБ, с исправлениями; исправления очевидных описок в комментарии не оговариваются.</w:t>
      </w:r>
    </w:p>
    <w:p>
      <w:pPr>
        <w:pStyle w:val="Normal"/>
        <w:autoSpaceDE w:val="false"/>
        <w:ind w:firstLine="240"/>
        <w:jc w:val="both"/>
        <w:rPr/>
      </w:pPr>
      <w:r>
        <w:rPr/>
        <w:t>Текст записан на пяти первых страницах общей тетради, простым карандашом, границы фрагментов отчеркнуты. Общая тетрадь в ли</w:t>
        <w:softHyphen/>
        <w:t>нейку заполнена целиком, характер автографа указывает на то, что записи велись непрерывно: за комментируемыми фрагментами следу</w:t>
        <w:softHyphen/>
        <w:t xml:space="preserve">ют пять конспектов </w:t>
      </w:r>
      <w:r>
        <w:rPr>
          <w:lang w:val="de-DE"/>
        </w:rPr>
        <w:t xml:space="preserve">(Gundolf F. Goethe. Berlin, </w:t>
      </w:r>
      <w:r>
        <w:rPr/>
        <w:t xml:space="preserve">1922; Гете И. в. Избранная лирика. Под ред. А. Габричевского и С. Шервинского. Вст. ст. и прим. А. Габричевского. М.-Л., </w:t>
      </w:r>
      <w:r>
        <w:rPr>
          <w:lang w:val="de-DE"/>
        </w:rPr>
        <w:t xml:space="preserve">Academia. </w:t>
      </w:r>
      <w:r>
        <w:rPr/>
        <w:t>1933; Поспелов Г. Н. Теория литературы. М., Гос. Уч.-пед. изд., 1940 (ч. 2. Поэтические жанры и их композиция); Тимофеев Л. И. Основы теории литерату</w:t>
        <w:softHyphen/>
        <w:t xml:space="preserve">ры. М., Гос. Уч.-пед. изд., 1940 (гл. 7. Жанры и жанровые формы /роды и виды литературы/); </w:t>
      </w:r>
      <w:r>
        <w:rPr>
          <w:lang w:val="de-DE"/>
        </w:rPr>
        <w:t xml:space="preserve">Bobertag F. Geschichte des Romans und der ihm verwandten Dichtungsgattungen in Deutschland. I. Abteilung: Bis zum Anfang des XVIII. Jahrhunderts, Bd. </w:t>
      </w:r>
      <w:r>
        <w:rPr/>
        <w:t xml:space="preserve">1. </w:t>
      </w:r>
      <w:r>
        <w:rPr>
          <w:lang w:val="de-DE"/>
        </w:rPr>
        <w:t xml:space="preserve">Breslau, </w:t>
      </w:r>
      <w:r>
        <w:rPr/>
        <w:t>1876), кон</w:t>
        <w:softHyphen/>
        <w:t xml:space="preserve">спекту книги Г. </w:t>
      </w:r>
      <w:r>
        <w:rPr>
          <w:lang w:val="de-DE"/>
        </w:rPr>
        <w:t xml:space="preserve">H. </w:t>
      </w:r>
      <w:r>
        <w:rPr/>
        <w:t>Поспелова предшествует короткий черновой на</w:t>
        <w:softHyphen/>
        <w:t>бросок М.М.Б., по-видимому, к докладу о романе, фрагмент «К ис</w:t>
        <w:softHyphen/>
        <w:t>тории типа (жанровой разновидности) романа Достоевского» заключа</w:t>
        <w:softHyphen/>
        <w:t>ет тетрадь (см.: с. 42-44). Ни одна из записей, ни сама тетрадь не датированы. Конспекты книг, изданных в 1940 г., позволяют датиро</w:t>
        <w:softHyphen/>
        <w:t>вать тетрадь не ранее 1940 г. Состав материалов: тематика фрагмен</w:t>
        <w:softHyphen/>
        <w:t>тов, подбор конспектируемых книг и тезисный план к сообщению о романе — дает основание предполагать, что комментируемые тексты являются набросками к одному из двух докладов М.М.Б. о романе, прочитанных в ИМЛИ 14 октября 1940 г. и 24 марта 1941 г., а, значит, не могли быть записаны позднее 1941 г.</w:t>
      </w:r>
    </w:p>
    <w:p>
      <w:pPr>
        <w:pStyle w:val="Normal"/>
        <w:autoSpaceDE w:val="false"/>
        <w:ind w:firstLine="240"/>
        <w:jc w:val="both"/>
        <w:rPr/>
      </w:pPr>
      <w:r>
        <w:rPr/>
        <w:t>Фрагменты тетради имеют ярко выраженный черновой характер и фиксируют, по-видимому, предварительный этап отбора материала для будущего доклада: первый набросок посвящен «Слову о полку Игореве» и проблемам происхождения и теории жанров, второй — творчеству Гете, два последних — происхождению и теории новеллы. В копотком плане к докладу, записанном перед конспектом книги Г. Н. Поспелова, М.М.Б. отчасти проясняет основную линию доклада: «Начать с терминологической проблемы. Возникновение романа. Ро</w:t>
        <w:softHyphen/>
        <w:t>ман и фольклор. Переход к роману Гете и Пушкина (функции романа в истории литературы, функции романа в творчестве писателя). Сти</w:t>
        <w:softHyphen/>
        <w:t>листическая проблема романа. Характеристика основных разновидно</w:t>
        <w:softHyphen/>
        <w:t>стей романного жанра».</w:t>
      </w:r>
    </w:p>
    <w:p>
      <w:pPr>
        <w:pStyle w:val="Normal"/>
        <w:autoSpaceDE w:val="false"/>
        <w:ind w:firstLine="240"/>
        <w:jc w:val="both"/>
        <w:rPr/>
      </w:pPr>
      <w:r>
        <w:rPr/>
        <w:t>В начале тетради М.М.Б. тезисно формулирует основы теории ре</w:t>
        <w:softHyphen/>
        <w:t>чевых жанров, определяя жанр как «последнее целое выска</w:t>
        <w:softHyphen/>
        <w:t>зывания», и затрагивает проблему внутри родовых жанровых сдвигов: разложение эпопеи и формирование новых эпических жанров. (Некоторые положения теории речевых жанров М.М.Б. обозначены на рубеже 1920-30-х гг. в работах В. Н. Волошинова: МФЯ\ Воло шинов В. Н. Конструкция высказывания. — «Литературная учеба*, 1930, № 3, с. 78-8о и др. В начале 1950-х гг. М.М.Б. возвращается к исследованию речевых жанров в РЖ (с. 159-206); к тому же времени относится и неосуществленный замысел книги «Жанры речи»).</w:t>
      </w:r>
    </w:p>
    <w:p>
      <w:pPr>
        <w:pStyle w:val="Normal"/>
        <w:autoSpaceDE w:val="false"/>
        <w:ind w:firstLine="240"/>
        <w:jc w:val="both"/>
        <w:rPr/>
      </w:pPr>
      <w:r>
        <w:rPr/>
        <w:fldChar w:fldCharType="begin"/>
      </w:r>
      <w:r>
        <w:rPr/>
        <w:instrText xml:space="preserve"> PAGE </w:instrText>
      </w:r>
      <w:r>
        <w:rPr/>
        <w:fldChar w:fldCharType="separate"/>
      </w:r>
      <w:r>
        <w:rPr/>
        <w:t>271</w:t>
      </w:r>
      <w:r>
        <w:rPr/>
        <w:fldChar w:fldCharType="end"/>
      </w:r>
    </w:p>
    <w:p>
      <w:pPr>
        <w:pStyle w:val="Normal"/>
        <w:autoSpaceDE w:val="false"/>
        <w:ind w:firstLine="240"/>
        <w:jc w:val="both"/>
        <w:rPr/>
      </w:pPr>
      <w:r>
        <w:rPr/>
        <w:t>Жанровые и стилистические сдвиги внутри поэтического рода, как и внутри романа и связанных с ним прозаических жанров, М.М.Б. объясняет децентрализацией целого, подготовленной изменениями пространственно-временных и языковых форм. Так в «Слове о полку Игореве» абсолютное эпическое прошлое распадается на время побед и время поражений. Соответственно, и однотонное прославление прош</w:t>
        <w:softHyphen/>
        <w:t>лого, остающееся жанровой основой «Слова», перемежается в нем не</w:t>
        <w:softHyphen/>
        <w:t>знакомыми классической эпопее (в отношении к своему прошлому) амбивалентными тонами 'плача' и 'посрамления'. Изменение про</w:t>
        <w:softHyphen/>
        <w:t>странственно-временных форм, повлекшее за собой жанровый сдвиг, так же радикально меняет хронотоп судьбы героя: Игорь не совер</w:t>
        <w:softHyphen/>
        <w:t>шает подвига и не погибает, смерть перестает быть абсолютным за</w:t>
        <w:softHyphen/>
        <w:t>вершением героя и предметом эпического прославления. Во временной смерти, которую претерпевает герой «Слова», М.М.Б. видит решаю</w:t>
        <w:softHyphen/>
        <w:t>щий поворот от абсолютного прошлого эпопеи к незавершенности прозаических жанров и романного героя.</w:t>
      </w:r>
    </w:p>
    <w:p>
      <w:pPr>
        <w:pStyle w:val="Normal"/>
        <w:autoSpaceDE w:val="false"/>
        <w:ind w:firstLine="240"/>
        <w:jc w:val="both"/>
        <w:rPr/>
      </w:pPr>
      <w:r>
        <w:rPr/>
        <w:t>1. Ср.: «За победой всегда просвечивает поражение, за поражением</w:t>
      </w:r>
    </w:p>
    <w:p>
      <w:pPr>
        <w:pStyle w:val="Normal"/>
        <w:autoSpaceDE w:val="false"/>
        <w:ind w:firstLine="240"/>
        <w:jc w:val="both"/>
        <w:rPr/>
      </w:pPr>
      <w:r>
        <w:rPr/>
        <w:t xml:space="preserve">— </w:t>
      </w:r>
      <w:r>
        <w:rPr/>
        <w:t>победа, за началом — конец и т. п. Всякое «да будет» неизбежно вбирает в себя «да прейдет» («Заметки 1962 г. 1963 г.», с. 375).</w:t>
      </w:r>
    </w:p>
    <w:p>
      <w:pPr>
        <w:pStyle w:val="Normal"/>
        <w:autoSpaceDE w:val="false"/>
        <w:ind w:firstLine="240"/>
        <w:jc w:val="both"/>
        <w:rPr/>
      </w:pPr>
      <w:r>
        <w:rPr/>
        <w:t xml:space="preserve">2. О </w:t>
      </w:r>
      <w:r>
        <w:rPr>
          <w:lang w:val="de-DE"/>
        </w:rPr>
        <w:t xml:space="preserve">carmina triuraphaJia </w:t>
      </w:r>
      <w:r>
        <w:rPr/>
        <w:t>см.: комм, к «Сатире», прим. 12.</w:t>
      </w:r>
    </w:p>
    <w:p>
      <w:pPr>
        <w:pStyle w:val="Normal"/>
        <w:autoSpaceDE w:val="false"/>
        <w:ind w:firstLine="240"/>
        <w:jc w:val="both"/>
        <w:rPr/>
      </w:pPr>
      <w:r>
        <w:rPr/>
        <w:t>3. В рукописи: «битва».</w:t>
      </w:r>
    </w:p>
    <w:p>
      <w:pPr>
        <w:pStyle w:val="Normal"/>
        <w:autoSpaceDE w:val="false"/>
        <w:ind w:firstLine="240"/>
        <w:jc w:val="both"/>
        <w:rPr/>
      </w:pPr>
      <w:r>
        <w:rPr/>
        <w:t>4. Подосновой диалогической новеллы М.М.Б. считает комические агоны типа 'спора жизни со смертью' Образцом книги новелл, в которой комплекс смерти (ночи) абсолютно преобладает над комплек</w:t>
        <w:softHyphen/>
        <w:t>сом жизни, являются «Ночные бдения» Бонавентуры (см.: ТФР, 45, 47-48, 59): каждая из 16 новелл-«дозоров», включая «апологию жиз</w:t>
        <w:softHyphen/>
        <w:t xml:space="preserve">ни», повествует о смерти (смерти вольнодумца, смерти монахини и т. д.). Выбранный М.М.Б. вариант перевода заглавия </w:t>
      </w:r>
      <w:r>
        <w:rPr>
          <w:lang w:val="de-DE"/>
        </w:rPr>
        <w:t>('Nachtwachen'</w:t>
      </w:r>
    </w:p>
    <w:p>
      <w:pPr>
        <w:pStyle w:val="Normal"/>
        <w:autoSpaceDE w:val="false"/>
        <w:ind w:firstLine="240"/>
        <w:jc w:val="both"/>
        <w:rPr/>
      </w:pPr>
      <w:r>
        <w:rPr/>
        <w:t xml:space="preserve">— </w:t>
      </w:r>
      <w:r>
        <w:rPr/>
        <w:t>ночные дозоры'; ср.: Бонавентура. Ночные бдения. Пер. В. Б. Микушевича. М., Наука, 1990) заключает в себе невольную аллюзию на «Ночной дозор» Рембрандта (1642), зримо обозначая традицию и в то же время свидетельствуя о ее оскудении. Кощунства и профанация пронизывают каждую новеллу и книгу в целом, начи</w:t>
        <w:softHyphen/>
        <w:t>ная с выбора имени фиктивного автора, профанирующего имя главы францисканского ордена. Смех здесь, как в средневековой и ре нес-сансной традиции, сопутствует смерти (смех перед лицом смерти, рассказ о человеке, умершем от смеха и др.), а происхождение и дела ночного сторожа внешне обнаруживают точки соприкосновения с поступками карнавального шута (происходил от черта, молился в притоне и смеялся в храме). Однако это только внешнее сходство, оскудение и редукция праздничного смеха лишают смех ритуального смысла, который он имел в Европе средневековья и Ренессанса: «Так древнее всенародное ритуальное осмеяние божества и средневековый смех в храме во время праздника дураков превращается на рубеже XIX века в эксцентрический смех в церкви одинокого чудака» (ТФР, 48).</w:t>
      </w:r>
    </w:p>
    <w:p>
      <w:pPr>
        <w:pStyle w:val="Normal"/>
        <w:autoSpaceDE w:val="false"/>
        <w:ind w:firstLine="240"/>
        <w:jc w:val="both"/>
        <w:rPr/>
      </w:pPr>
      <w:r>
        <w:rPr/>
        <w:t>к истории типа (жанровой разновидности) романа достоевского</w:t>
      </w:r>
    </w:p>
    <w:p>
      <w:pPr>
        <w:pStyle w:val="Normal"/>
        <w:autoSpaceDE w:val="false"/>
        <w:ind w:firstLine="240"/>
        <w:jc w:val="both"/>
        <w:rPr/>
      </w:pPr>
      <w:r>
        <w:rPr/>
        <w:t>Печатается впервые. Текст записан на пяти последних страницах тетради, открывающейся заметкой «Слово о полку Игореве в истории эпопеи» (см. в наст, томе выше и описание тетради в комм, к ней).</w:t>
      </w:r>
    </w:p>
    <w:p>
      <w:pPr>
        <w:pStyle w:val="Normal"/>
        <w:autoSpaceDE w:val="false"/>
        <w:ind w:firstLine="240"/>
        <w:jc w:val="both"/>
        <w:rPr/>
      </w:pPr>
      <w:r>
        <w:rPr/>
        <w:fldChar w:fldCharType="begin"/>
      </w:r>
      <w:r>
        <w:rPr/>
        <w:instrText xml:space="preserve"> PAGE </w:instrText>
      </w:r>
      <w:r>
        <w:rPr/>
        <w:fldChar w:fldCharType="separate"/>
      </w:r>
      <w:r>
        <w:rPr/>
        <w:t>272</w:t>
      </w:r>
      <w:r>
        <w:rPr/>
        <w:fldChar w:fldCharType="end"/>
      </w:r>
    </w:p>
    <w:p>
      <w:pPr>
        <w:pStyle w:val="Normal"/>
        <w:autoSpaceDE w:val="false"/>
        <w:ind w:firstLine="240"/>
        <w:jc w:val="both"/>
        <w:rPr/>
      </w:pPr>
      <w:r>
        <w:rPr/>
        <w:t>Настоящий текст соотносится с другим (см. ниже: &lt;&lt;&lt;К вопросам об исторической традиции и о народных источниках гоголевского сме</w:t>
        <w:softHyphen/>
        <w:t>ха^), где его тема записана 3-м пунктом плана, но осталась здесь нереализованной, как можно предположить, по той причине, что разработка на эту тему уже существовала в виде настоящего текста, и нереализованный пункт плана просто к ней отсылал.</w:t>
      </w:r>
    </w:p>
    <w:p>
      <w:pPr>
        <w:pStyle w:val="Normal"/>
        <w:autoSpaceDE w:val="false"/>
        <w:ind w:firstLine="240"/>
        <w:jc w:val="both"/>
        <w:rPr/>
      </w:pPr>
      <w:r>
        <w:rPr/>
        <w:t>По-видимому, настоящий текст — наиболее раннее свидетельство о начале новой работы автора над романом Достоевского, давшей двадцать лет спустя результат в виде ППД. О намерении «снова при</w:t>
        <w:softHyphen/>
        <w:t>няться» за Достоевского он позднее писал Е. В. Тарле, о чем мы знаем из ответа последнего от 19 августа 1946 г. на неизвестное нам письмо М.М.Б. (в фонде Е. В. Тарле в архиве РАН не обнаружено): «Очень рад был узнать из Вашего письма, что Вы собираетесь со временем снова приняться за Федора Михайловича» (АБ; см.: Новое литератур</w:t>
        <w:softHyphen/>
        <w:t>ное обозрение, №2, 1993, с. 84). Слово «со временем» говорит о долгосрочности этого плана, но, судя по публикуемому тексту, раз</w:t>
        <w:softHyphen/>
        <w:t>мышления в направлении к будущему новому «Достоевскому» уже идут в начале 40-х гг.</w:t>
      </w:r>
    </w:p>
    <w:p>
      <w:pPr>
        <w:pStyle w:val="Normal"/>
        <w:autoSpaceDE w:val="false"/>
        <w:ind w:firstLine="240"/>
        <w:jc w:val="both"/>
        <w:rPr/>
      </w:pPr>
      <w:r>
        <w:rPr/>
        <w:t>В замысле же автора подобная работа на будущее изначально за</w:t>
        <w:softHyphen/>
        <w:t>программирована уже в тексте ПТД, о чем говорят «Предисловие» и отдельные замечания в тексте книги. Книга открывалась сообщением о том, что «чисто технические соображения» заставляют автора ис</w:t>
        <w:softHyphen/>
        <w:t>ключить «все исторические проблемы» и ограничиться «лишь теорети</w:t>
        <w:softHyphen/>
        <w:t>ческими проблемами творчества Достоевского». «Но историческая точка зрения все время учитывалась нами; более того, она служила тем фоном, на котором мы воспринимали каждое разобранное нами явление. Но фон этот не вошел в книгу» (ПТД, 3). «Это не значит, конечно, что Достоевский в истории романа изолирован и что у соз</w:t>
        <w:softHyphen/>
        <w:t>данного им полифонического романа не было предшественников. Но от исторических вопросов мы должны здесь отвлечься» (ПТД, 10-11). В замечаниях этих записана программа гипотетического будущего преобразования книги, с дополнением «синхронического» подхода «диахроническим», между которыми «должна быть непрерывная связь и строгая взаимная обусловленность» (ПТД, 3). Осуществление этой программы и констатировал впоследствии автор ППД: «Нам кажется, что наш диахронический анализ подтверждает результаты синхрониче</w:t>
        <w:softHyphen/>
        <w:t>ского. Точнее: результаты обоих анализов взаимно проверяют и под</w:t>
        <w:softHyphen/>
        <w:t>тверждают друг друга» (ППД, 240-241).</w:t>
      </w:r>
    </w:p>
    <w:p>
      <w:pPr>
        <w:pStyle w:val="Normal"/>
        <w:autoSpaceDE w:val="false"/>
        <w:ind w:firstLine="240"/>
        <w:jc w:val="both"/>
        <w:rPr/>
      </w:pPr>
      <w:r>
        <w:rPr/>
        <w:t>Каким, однако, представлялся автору ПТД исторический фон, не вошедший в книгу, судить достаточно трудно. В лекции о Достоевском 20-х г. (в записи Р. М. Миркиной; см. т. 2 наст, собрания) историче</w:t>
        <w:softHyphen/>
        <w:t>ские сопоставления отсутствуют. Первое подключение исторической точки зрения наблюдается несколько лет спустя после ПТД в СВР. Жанровый тип романа Достоевского определен здесь как роман испы</w:t>
        <w:softHyphen/>
        <w:t>тания, а «исторические традиции, оставившие свой след» в его романе, фиксируются следующие: связь с европейским барочным романом испытания XVII в. через английский готический роман, французский социально-авантюрный роман, Бальзака и немецкую романтику (Гофмана), а также непосредственная связь «с житийной литературой и христианской легендой на православной почве». «Этим и определяет</w:t>
        <w:softHyphen/>
        <w:t>ся органическое соединение в его романах авантюры, исповеди, про блемности, жития, кризисов и перерождения, то есть весь тот ком плекс, который характерен уже для римско-эллинистического романа испытания» (следует ссылка на Апулея; см.: ВЛЭ, 203). В этой кар</w:t>
        <w:softHyphen/>
        <w:t>тине исторических традиций отсутствуют ключевые для будущей IV-й главы ППД категории сократического диалога, мсниппеи и карнавала. О том, что исторический фон, незримо стоящнй за ПТД, существенно отличался от исторического материала, открыто введенного в ППД, выразительнее всего говорит решительное отрицание в ПТД значения</w:t>
      </w:r>
    </w:p>
    <w:p>
      <w:pPr>
        <w:pStyle w:val="Normal"/>
        <w:autoSpaceDE w:val="false"/>
        <w:ind w:firstLine="240"/>
        <w:jc w:val="both"/>
        <w:rPr/>
      </w:pPr>
      <w:r>
        <w:rPr/>
        <w:fldChar w:fldCharType="begin"/>
      </w:r>
      <w:r>
        <w:rPr/>
        <w:instrText xml:space="preserve"> PAGE </w:instrText>
      </w:r>
      <w:r>
        <w:rPr/>
        <w:fldChar w:fldCharType="separate"/>
      </w:r>
      <w:r>
        <w:rPr/>
        <w:t>273</w:t>
      </w:r>
      <w:r>
        <w:rPr/>
        <w:fldChar w:fldCharType="end"/>
      </w:r>
    </w:p>
    <w:p>
      <w:pPr>
        <w:pStyle w:val="Normal"/>
        <w:autoSpaceDE w:val="false"/>
        <w:ind w:firstLine="240"/>
        <w:jc w:val="both"/>
        <w:rPr/>
      </w:pPr>
      <w:r>
        <w:rPr/>
        <w:t>платоновского диалога для диалога Достоевского. «Самое сопоставле</w:t>
        <w:softHyphen/>
        <w:t>ние диалогов Достоевского с диалогом Платона кажется нам вообще несущественным и непродуктивным, ибо диалог Достоевского вовсе не чисто познавательный, философский диалог. Существенней сопостав</w:t>
        <w:softHyphen/>
        <w:t>ление его с библейским и евангельским диалогом* (ПТД, 240). Эта картина и оценка роли сократического диалога будет существенно пересмотрена в ППД, где автор вознамерится проследить жанровую традицию Достоевского до её античных истоков, к которым будет возводиться и раннехристианская литература как источник Достоев</w:t>
        <w:softHyphen/>
        <w:t>ского (характерно здесь замечание о «Сне смешного человека*, что в нем «господствует не христианский, а античный дух» — см. с. 200; см. также в подготовительных материалах к переработке книги: «Приключение правды в «Сатириконе*, лупанарии, гетеры и т. п. только потом появится Мария Египетская и т. п.* — с. 373).</w:t>
      </w:r>
    </w:p>
    <w:p>
      <w:pPr>
        <w:pStyle w:val="Normal"/>
        <w:autoSpaceDE w:val="false"/>
        <w:ind w:firstLine="240"/>
        <w:jc w:val="both"/>
        <w:rPr/>
      </w:pPr>
      <w:r>
        <w:rPr/>
        <w:t>Карнавальные аспекты античной культуры интересовали М.М.Б. еще в пору его пребывания в петроградском университете: в разговоре 19.12.19/1 с составителем настоящего комментария он называл ла</w:t>
        <w:softHyphen/>
        <w:t>тинские комические персоны одной из своих студенческих тем: «Собрал большой материал, вернулся потом — в 30-е годы». Но ме-ниппейно-карнавальная концепция творчества Достоевского, видимо, лишь постепенно сложилась. Очевидно, она оформилась в результате его занятий исторической поэтикой романа в 30-е годы, создания теории хронотопа и написания книги о Рабле (первого варианта 1940 г.) и статьи «Сатира» (хотя значение менипповой сатиры и ее традиций в европейской литературе здесь еще ограничено, Достоев</w:t>
        <w:softHyphen/>
        <w:t>ский же вообще в статье не упомянут). Публикуемый текст — веро</w:t>
        <w:softHyphen/>
        <w:t>ятно, первый результат (из сохранившихся работ М.М.Б.) вторжения освоенного в этих работах материала в исследование романа Достоев</w:t>
        <w:softHyphen/>
        <w:t>ского. Можно отметить известную грубоватость (в сравнении с более тонкими анализами в ППД) наложения мениппеино-карнавальной схемы на ситуации романов Достоевского в этом черновом тексте, составленном «для себя». Отработка новой концепции творчества Достоевского идет в последующих текстах, публикуемых в настоящем томе («&lt;Риторика, в меру своей лживости...&gt;», Доп., «&lt;К вопросам самосознания и самооценки. &gt;», наконец, в цикле подготовительных материалов, непосредственно предшествовавших переработке книги в начале 60-х гг. и замыкающих этот том).</w:t>
      </w:r>
    </w:p>
    <w:p>
      <w:pPr>
        <w:pStyle w:val="Normal"/>
        <w:autoSpaceDE w:val="false"/>
        <w:ind w:firstLine="240"/>
        <w:jc w:val="both"/>
        <w:rPr/>
      </w:pPr>
      <w:r>
        <w:rPr/>
        <w:t>1. Завязкой будущей IV главы ППД был в ПТД анализ разнород</w:t>
        <w:softHyphen/>
        <w:t>ного состава романа Достоевского, отталкивавшийся от характеристик Л. П. Гроссмана (ПТД, 21-27, 96-98). «Соединение чужероднеиших и несовместимейших материалов» как композиционный принцип Досто</w:t>
        <w:softHyphen/>
        <w:t>евского, по Гроссману (ПТД, 25), и возводится М.М.Б. к жанровым истокам карнавального фольклора и поздней античности. В то же время в этом гетерогенном комплексе ищется обоснование идеи поли</w:t>
        <w:softHyphen/>
        <w:t>фонического романа, поскольку «несовместимейшие элементы мате</w:t>
        <w:softHyphen/>
        <w:t>риала Достоевского распределены между несколькими мирами и несколькими полноправными сознаниями» (ПТД, 24). Перечисленные далее формулы — это различные определения «парадоксального», «оксюморного» типа романа Достоевского в литературе о нем, либо принадлежащие ему самому. «Сочетание диалога Платона с острой авантюрностью бульварного романа» — это почти цитата из Гроссма</w:t>
        <w:softHyphen/>
        <w:t>на. «Реалистическая фантастика» — популярная формула, восходящая ко многим самоопределениям Достоевского (см.: В. Н. Захаров. Концепция фантастического в эстетике Ф. М. Достоевского. — В кн.: Художественный образ и историческое сознание. Петрозаводск, 1974; Р Г. Нагаров. Творческие принципы Ф. М. Достоевского. Саратов, 1982, с. 127-135; В. Н. Топоров. Миф. Ритуал. Символ. Образ. М.,</w:t>
      </w:r>
    </w:p>
    <w:p>
      <w:pPr>
        <w:pStyle w:val="Normal"/>
        <w:autoSpaceDE w:val="false"/>
        <w:ind w:firstLine="240"/>
        <w:jc w:val="both"/>
        <w:rPr/>
      </w:pPr>
      <w:r>
        <w:rPr/>
        <w:fldChar w:fldCharType="begin"/>
      </w:r>
      <w:r>
        <w:rPr/>
        <w:instrText xml:space="preserve"> PAGE </w:instrText>
      </w:r>
      <w:r>
        <w:rPr/>
        <w:fldChar w:fldCharType="separate"/>
      </w:r>
      <w:r>
        <w:rPr/>
        <w:t>274</w:t>
      </w:r>
      <w:r>
        <w:rPr/>
        <w:fldChar w:fldCharType="end"/>
      </w:r>
    </w:p>
    <w:p>
      <w:pPr>
        <w:pStyle w:val="Normal"/>
        <w:autoSpaceDE w:val="false"/>
        <w:ind w:firstLine="240"/>
        <w:jc w:val="both"/>
        <w:rPr/>
      </w:pPr>
      <w:r>
        <w:rPr/>
        <w:t>1995, с. 221-222). «Глубинный реализм» — перефразировка известной (^юрмулы «реализма в высшем смысле» как изображения «всех глубин души человеческой» (Достоевский, т. 27, 65). «Идея как герой» — мысль Б. М. Энгельгардта в статье «Идеологический роман Достоев</w:t>
        <w:softHyphen/>
        <w:t>ского» (в сб.: Достоевский. Статьи и материалы, под ред. А. С. Долинина, сб. II. Л., 1924, с. 91), подробно рассмотренной в ПТД (34-51). «Роман-трагедия» — формула Вячеслава Иванова; ее критика в ПТД, 14-16.</w:t>
      </w:r>
    </w:p>
    <w:p>
      <w:pPr>
        <w:pStyle w:val="Normal"/>
        <w:autoSpaceDE w:val="false"/>
        <w:ind w:firstLine="240"/>
        <w:jc w:val="both"/>
        <w:rPr/>
      </w:pPr>
      <w:r>
        <w:rPr/>
        <w:t>2. «Братья Карамазовы», часть IV, IX; Достоевский, т. 15, 80.</w:t>
      </w:r>
    </w:p>
    <w:p>
      <w:pPr>
        <w:pStyle w:val="Normal"/>
        <w:autoSpaceDE w:val="false"/>
        <w:ind w:firstLine="240"/>
        <w:jc w:val="both"/>
        <w:rPr/>
      </w:pPr>
      <w:r>
        <w:rPr/>
        <w:t xml:space="preserve">3. «Идиот», ч. </w:t>
      </w:r>
      <w:r>
        <w:rPr>
          <w:lang w:val="de-DE"/>
        </w:rPr>
        <w:t xml:space="preserve">II, </w:t>
      </w:r>
      <w:r>
        <w:rPr/>
        <w:t>XI; Достоевский, т. 8, 258.</w:t>
      </w:r>
    </w:p>
    <w:p>
      <w:pPr>
        <w:pStyle w:val="Normal"/>
        <w:autoSpaceDE w:val="false"/>
        <w:ind w:firstLine="240"/>
        <w:jc w:val="both"/>
        <w:rPr/>
      </w:pPr>
      <w:r>
        <w:rPr/>
        <w:t>4. «Смерть тебе!» (итал.) — ритуальный возглас участников рим-</w:t>
      </w:r>
    </w:p>
    <w:p>
      <w:pPr>
        <w:pStyle w:val="Normal"/>
        <w:autoSpaceDE w:val="false"/>
        <w:ind w:firstLine="240"/>
        <w:jc w:val="both"/>
        <w:rPr/>
      </w:pPr>
      <w:r>
        <w:rPr/>
        <w:t>сценка из этого описания (мальчик гасит свечу своего отца с карна</w:t>
        <w:softHyphen/>
        <w:t xml:space="preserve">вальным криком </w:t>
      </w:r>
      <w:r>
        <w:rPr>
          <w:lang w:val="de-DE"/>
        </w:rPr>
        <w:t xml:space="preserve">«Sia ammazzato il Signore Padre!») </w:t>
      </w:r>
      <w:r>
        <w:rPr/>
        <w:t>вспоминается в ППД, 169 и ТФР, 269-272.</w:t>
      </w:r>
    </w:p>
    <w:p>
      <w:pPr>
        <w:pStyle w:val="Normal"/>
        <w:autoSpaceDE w:val="false"/>
        <w:ind w:firstLine="240"/>
        <w:jc w:val="both"/>
        <w:rPr/>
      </w:pPr>
      <w:r>
        <w:rPr/>
        <w:t>5. Ср. в ППД, 225: «Капитализм, как некогда «сводник» Сократ на афинской базарной площади, сводит людей и идеи».</w:t>
      </w:r>
    </w:p>
    <w:p>
      <w:pPr>
        <w:pStyle w:val="Normal"/>
        <w:autoSpaceDE w:val="false"/>
        <w:ind w:firstLine="240"/>
        <w:jc w:val="both"/>
        <w:rPr/>
      </w:pPr>
      <w:r>
        <w:rPr/>
        <w:t>&lt;к вопросам об исторической традиции и о народных источниках гоголевского смеха&gt;</w:t>
      </w:r>
    </w:p>
    <w:p>
      <w:pPr>
        <w:pStyle w:val="Normal"/>
        <w:autoSpaceDE w:val="false"/>
        <w:ind w:firstLine="240"/>
        <w:jc w:val="both"/>
        <w:rPr/>
      </w:pPr>
      <w:r>
        <w:rPr/>
        <w:t>Публикуется впервые, по автографу, хранящемуся в АБ. Рукопись не озаглавлена и не датирована. Относится, предположительно, к первой половине 1940-х гг. (датировка условна и основана на сравни</w:t>
        <w:softHyphen/>
        <w:t>тельном анализе палеографических и содержательных особенностей автографа и других текстов первой половины 1940-х гг.).</w:t>
      </w:r>
    </w:p>
    <w:p>
      <w:pPr>
        <w:pStyle w:val="Normal"/>
        <w:autoSpaceDE w:val="false"/>
        <w:ind w:firstLine="240"/>
        <w:jc w:val="both"/>
        <w:rPr/>
      </w:pPr>
      <w:r>
        <w:rPr/>
        <w:t>Текст записан с обеих сторон двух листов гладкой, сильно пожел</w:t>
        <w:softHyphen/>
        <w:t>тевшей бумаги размером 20,э X 30 см, темно-синими чернилами, крупным почерком, без помарок и исправлений.</w:t>
      </w:r>
    </w:p>
    <w:p>
      <w:pPr>
        <w:pStyle w:val="Normal"/>
        <w:autoSpaceDE w:val="false"/>
        <w:ind w:firstLine="240"/>
        <w:jc w:val="both"/>
        <w:rPr/>
      </w:pPr>
      <w:r>
        <w:rPr/>
        <w:t>Комментируемый текст имеет вид наброска с характерным преоб</w:t>
        <w:softHyphen/>
        <w:t>ладанием назывных предложений в синтаксической структуре. Состо</w:t>
        <w:softHyphen/>
        <w:t>ит из трех разделов, темы которых обозначены в начале, в виде пла</w:t>
        <w:softHyphen/>
        <w:t>на; границы фрагментов отчеркнуты. Содержание первого и второго разделов соответствует заявленному плану, третий раздел «К истории жанровой разновидности романа Достоевского» отсутствует, его место занимает набросок о «страшном и смешном» в творчестве Гоголя. Фрагмент с близким названием «К истории типа (жанровой разновид</w:t>
        <w:softHyphen/>
        <w:t>ности) романа Достоевского» записан М.М.Б. около 1940-1941 гг. в той же тетради, что и работа «"Слово о полку Игореве" в истории эпопеи», и публикуется в наст, томе отдельно (с. 42-44).</w:t>
      </w:r>
    </w:p>
    <w:p>
      <w:pPr>
        <w:pStyle w:val="Normal"/>
        <w:autoSpaceDE w:val="false"/>
        <w:ind w:firstLine="240"/>
        <w:jc w:val="both"/>
        <w:rPr/>
      </w:pPr>
      <w:r>
        <w:rPr/>
        <w:t>i. к вопросам об исторической традиции и о народных источниках Гоголевского смеха.</w:t>
      </w:r>
    </w:p>
    <w:p>
      <w:pPr>
        <w:pStyle w:val="Normal"/>
        <w:autoSpaceDE w:val="false"/>
        <w:ind w:firstLine="240"/>
        <w:jc w:val="both"/>
        <w:rPr/>
      </w:pPr>
      <w:r>
        <w:rPr/>
        <w:t>Народно-праздничная основа гоголевского смеха отмечена М.М.Б. в первой редакции «Рабле* (Р-1940, 659-664), подробнее контекст фольклорных и литературных источников прозы Гоголя разработан во фрагментах первой половины 1940-х гг. («Многоязычие, как предпо</w:t>
        <w:softHyphen/>
        <w:t>сылка развития романного слова», «&lt;Риторика, в меру своей лжи</w:t>
        <w:softHyphen/>
      </w:r>
    </w:p>
    <w:p>
      <w:pPr>
        <w:pStyle w:val="Normal"/>
        <w:autoSpaceDE w:val="false"/>
        <w:ind w:firstLine="240"/>
        <w:jc w:val="both"/>
        <w:rPr/>
      </w:pPr>
      <w:r>
        <w:rPr/>
        <w:t>ского карнавала, описанного</w:t>
      </w:r>
    </w:p>
    <w:p>
      <w:pPr>
        <w:pStyle w:val="Normal"/>
        <w:autoSpaceDE w:val="false"/>
        <w:ind w:firstLine="240"/>
        <w:jc w:val="both"/>
        <w:rPr/>
      </w:pPr>
      <w:r>
        <w:rPr/>
        <w:drawing>
          <wp:inline distT="0" distB="0" distL="0" distR="0">
            <wp:extent cx="1837690" cy="1733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207" r="-20" b="-207"/>
                    <a:stretch>
                      <a:fillRect/>
                    </a:stretch>
                  </pic:blipFill>
                  <pic:spPr bwMode="auto">
                    <a:xfrm>
                      <a:off x="0" y="0"/>
                      <a:ext cx="1837690" cy="173355"/>
                    </a:xfrm>
                    <a:prstGeom prst="rect">
                      <a:avLst/>
                    </a:prstGeom>
                  </pic:spPr>
                </pic:pic>
              </a:graphicData>
            </a:graphic>
          </wp:inline>
        </w:drawing>
      </w:r>
    </w:p>
    <w:p>
      <w:pPr>
        <w:pStyle w:val="Normal"/>
        <w:autoSpaceDE w:val="false"/>
        <w:ind w:firstLine="240"/>
        <w:jc w:val="both"/>
        <w:rPr/>
      </w:pPr>
      <w:r>
        <w:rPr/>
        <w:fldChar w:fldCharType="begin"/>
      </w:r>
      <w:r>
        <w:rPr/>
        <w:instrText xml:space="preserve"> PAGE </w:instrText>
      </w:r>
      <w:r>
        <w:rPr/>
        <w:fldChar w:fldCharType="separate"/>
      </w:r>
      <w:r>
        <w:rPr/>
        <w:t>274</w:t>
      </w:r>
      <w:r>
        <w:rPr/>
        <w:fldChar w:fldCharType="end"/>
      </w:r>
    </w:p>
    <w:p>
      <w:pPr>
        <w:pStyle w:val="Normal"/>
        <w:autoSpaceDE w:val="false"/>
        <w:ind w:firstLine="240"/>
        <w:jc w:val="both"/>
        <w:rPr/>
      </w:pPr>
      <w:r>
        <w:rPr/>
        <w:t>вости...&gt;», «&lt;К вопросам самосознания и самооценки...&gt;» и др.) и наиболее полно и разносторонне представлен в Доп.</w:t>
      </w:r>
    </w:p>
    <w:p>
      <w:pPr>
        <w:pStyle w:val="Normal"/>
        <w:autoSpaceDE w:val="false"/>
        <w:ind w:firstLine="240"/>
        <w:jc w:val="both"/>
        <w:rPr/>
      </w:pPr>
      <w:r>
        <w:rPr/>
        <w:t>Исследование природы гоголевского смеха в работах М.М.Б. под</w:t>
        <w:softHyphen/>
        <w:t>спудно или явно сопровождается критикой бергсоновой философии смеха (Бергсон А. Смех. Пер. И. Гольденберга. — Бергсон А. Собра</w:t>
        <w:softHyphen/>
        <w:t>ние сочинений. Т. 5. СПб., изд. М. И. Семенова, 1914, с. 96-206; объяснение существа комического эффекта, проиллюстрированное примером из Гоголя, — с. 165). Книга Бергсона, особенно в части толкования известной формулы Канта («Смех вызывается ожиданием, которое внезапно разрешается ничем» — с. 142), оказала влияние и на исследования природы комического у Гоголя (см. развитие этих идей в позднейшей работе В. Я. Проппа: Пропп В. Я. Природа коми</w:t>
        <w:softHyphen/>
        <w:t xml:space="preserve">ческого у Гоголя П962]. Публикация В. И. Ереминой. — «Русская литература*, 1988, </w:t>
      </w:r>
      <w:r>
        <w:rPr>
          <w:lang w:val="de-DE"/>
        </w:rPr>
        <w:t xml:space="preserve">Jsfe </w:t>
      </w:r>
      <w:r>
        <w:rPr/>
        <w:t>1, с. 27-43; ср. характеристику фабулы у Гоголя, данную А. Белым: Белый А. Мастерство Гоголя. М., ОГИЗ ГИХЛ, 1934, с. 20 и далее). Основания критики Бергсона изложены М.М.Б. во фрагменте «К вопросам теории смеха» (с. 49-50; см. так</w:t>
        <w:softHyphen/>
        <w:t>же: ТФР, 80; «Рабле и Гоголь» — ВЛЭ, 492): «Вся теория Бергсона знает только отрицательный полюс смеха» (с. 50), катартическое, возрождающее начало смеха в его эстетике не учитывается.</w:t>
      </w:r>
    </w:p>
    <w:p>
      <w:pPr>
        <w:pStyle w:val="Normal"/>
        <w:autoSpaceDE w:val="false"/>
        <w:ind w:firstLine="240"/>
        <w:jc w:val="both"/>
        <w:rPr/>
      </w:pPr>
      <w:r>
        <w:rPr/>
        <w:t>М.М.Б. придерживается другой точки зрения, подкрепленной двухвековой традицией исследования гротескно-комических, смехо</w:t>
        <w:softHyphen/>
        <w:t>вых, народно-праздничных форм. Как и в толковании диалогической природы романов Достоевского, в представлении об амбивалентной природе гоголевского смеха и его народно-праздничных корнях М.М.Б. более близок к работам Вяч. Иванова, к изложенной им в статье 1925 г. «теории всенародного смеха» Гоголя (Иванов Вяч. «Ревизор» Гоголя и комедия Аристофана. — «Театральный Ок тябръ*. Сб. I. Л.М., 1926, с. 89-99; цит. по: Иванов Вяч. Собрание сочинений. В 4-х тт. Т. 4. Брюссель, 1987, с. 385-398, варианты — с. 753-754). Вяч. Иванов рассматривает смех как «эстетическую категорию форм коллективного самосознания», особо отмечая сопо</w:t>
        <w:softHyphen/>
        <w:t>ставимую с трагическим катарсисом очистительную силу смеха: «Всенародный Смех есть целительная, катартическая сила «высокой Комедии» — так мог бы выразить свой постулат Гоголь на языке древних эстетиков, — Аристотель уже не пережил психологически последней, и потому знает «очистительное» действие только траги</w:t>
        <w:softHyphen/>
        <w:t>ческой музы» (с. 391; ср. М.М.Б. об освобождающей силе трагедии и смеха: «&lt;Риторика, в меру своей лживости...&gt;», с. 63 и о «катарсисе пошлости» в «Рабле и Гоголе» — ВЛЭ, 495). По</w:t>
        <w:softHyphen/>
        <w:t>ложительное начало гоголевского смеха сосредоточено в образе «соборно смеющегося народа» (с. 391; ср. М.М.Б. о «соборном смехе (параллели к молитве всей церкви)»: Доп., 114), однако почва для переживания катартического воздействия смеха утрачена, а утверж</w:t>
        <w:softHyphen/>
        <w:t>дающее начало как таковое в Новое время прочно связано со сферой официальной серьезности, морализующего пафоса. Поэтому и траге</w:t>
        <w:softHyphen/>
        <w:t>дию Гоголя М.М.Б. понимает, в известном смысле, как трагедию жанра: «... патетика врывалась в мир менипповой сатиры как чуже</w:t>
        <w:softHyphen/>
        <w:t>родное тело...» (ВЛЭ, 471, ср. замечание Вяч. Иванова о комедии 1оголя: «... ветхие меха традиционной комедии не могут вместить нового вина, предчувствуемого Гоголем: он морализует поневоле, потому что в формы его не умещается иное содержание всенародной идеи» — с. 754).</w:t>
      </w:r>
    </w:p>
    <w:p>
      <w:pPr>
        <w:pStyle w:val="Normal"/>
        <w:autoSpaceDE w:val="false"/>
        <w:ind w:firstLine="240"/>
        <w:jc w:val="both"/>
        <w:rPr/>
      </w:pPr>
      <w:r>
        <w:rPr/>
        <w:t>За внешним противоречием морализующей идеи и смехового обра</w:t>
        <w:softHyphen/>
        <w:t>за в произведениях Гоголя стоит вопрос о совместимости праздничного смеха с христианским отношением к миру, вопрос, занимавший также исследователей смеховой культуры и творчества Рабле (см., напри</w:t>
        <w:softHyphen/>
        <w:t xml:space="preserve">мер: </w:t>
      </w:r>
      <w:r>
        <w:rPr>
          <w:lang w:val="de-DE"/>
        </w:rPr>
        <w:t xml:space="preserve">Flögel </w:t>
      </w:r>
      <w:r>
        <w:rPr/>
        <w:t>К.</w:t>
      </w:r>
      <w:r>
        <w:rPr>
          <w:lang w:val="de-DE"/>
        </w:rPr>
        <w:t xml:space="preserve">-Fr. Geschiente des Grotesk-Komischen. Neu bearbeitet und erweitert von Dr F.-W Ebeling. Verlag von A. Werl. Leipzig, </w:t>
      </w:r>
      <w:r>
        <w:rPr/>
        <w:t>1862;</w:t>
      </w:r>
    </w:p>
    <w:p>
      <w:pPr>
        <w:pStyle w:val="Normal"/>
        <w:autoSpaceDE w:val="false"/>
        <w:ind w:firstLine="240"/>
        <w:jc w:val="both"/>
        <w:rPr/>
      </w:pPr>
      <w:r>
        <w:rPr/>
        <w:fldChar w:fldCharType="begin"/>
      </w:r>
      <w:r>
        <w:rPr/>
        <w:instrText xml:space="preserve"> PAGE </w:instrText>
      </w:r>
      <w:r>
        <w:rPr/>
        <w:fldChar w:fldCharType="separate"/>
      </w:r>
      <w:r>
        <w:rPr/>
        <w:t>275</w:t>
      </w:r>
      <w:r>
        <w:rPr/>
        <w:fldChar w:fldCharType="end"/>
      </w:r>
    </w:p>
    <w:p>
      <w:pPr>
        <w:pStyle w:val="Normal"/>
        <w:autoSpaceDE w:val="false"/>
        <w:ind w:firstLine="240"/>
        <w:jc w:val="both"/>
        <w:rPr/>
      </w:pPr>
      <w:r>
        <w:rPr>
          <w:lang w:val="de-DE" w:eastAsia="de-DE"/>
        </w:rPr>
        <w:t xml:space="preserve">^chneejrntis </w:t>
      </w:r>
      <w:r>
        <w:rPr>
          <w:lang w:eastAsia="de-DE"/>
        </w:rPr>
        <w:t xml:space="preserve">И </w:t>
      </w:r>
      <w:r>
        <w:rPr>
          <w:lang w:val="de-DE" w:eastAsia="de-DE"/>
        </w:rPr>
        <w:t xml:space="preserve">Geschichte der grotesken Satire. Verlag von k.J. </w:t>
      </w:r>
      <w:r>
        <w:rPr>
          <w:lang w:eastAsia="de-DE"/>
        </w:rPr>
        <w:t>1</w:t>
      </w:r>
      <w:r>
        <w:rPr>
          <w:lang w:val="de-DE" w:eastAsia="de-DE"/>
        </w:rPr>
        <w:t xml:space="preserve">rubner, Strassburg, </w:t>
      </w:r>
      <w:r>
        <w:rPr>
          <w:lang w:eastAsia="de-DE"/>
        </w:rPr>
        <w:t xml:space="preserve">1894; </w:t>
      </w:r>
      <w:r>
        <w:rPr>
          <w:lang w:val="de-DE" w:eastAsia="de-DE"/>
        </w:rPr>
        <w:t xml:space="preserve">Reich H. Der Mimus. Ein literar-»4itwi&lt; kliin^sgeschichtlicher Versuch. Bd. </w:t>
      </w:r>
      <w:r>
        <w:rPr>
          <w:lang w:eastAsia="de-DE"/>
        </w:rPr>
        <w:t xml:space="preserve">1. </w:t>
      </w:r>
      <w:r>
        <w:rPr>
          <w:lang w:val="de-DE" w:eastAsia="de-DE"/>
        </w:rPr>
        <w:t xml:space="preserve">Berlin, </w:t>
      </w:r>
      <w:r>
        <w:rPr>
          <w:lang w:eastAsia="de-DE"/>
        </w:rPr>
        <w:t>1903). Примени</w:t>
        <w:softHyphen/>
        <w:t>тельно к 1 оголю существо проблемы предельно внятно сформулировал Вяч. Иванов: «... Гоголь хочет, чтобы всенародный смех был христи</w:t>
        <w:softHyphen/>
        <w:t>анским преодолением всего того, что искажает подлинную (в христи</w:t>
        <w:softHyphen/>
        <w:t>анском смысле) красоту человека. Совместим ли Смех с христианским отношением ко злу в мире и в собственной душе? И может ли эстети</w:t>
        <w:softHyphen/>
        <w:t>ческая по существу эмоция Смеха быть непосредственным выражени</w:t>
        <w:softHyphen/>
        <w:t>ем морального пафоса? &lt;...&gt; Гоголь знал все это слишком хорошо, и тирады об очистительном смехе его самого не до конца убеждали, и во всяком случае не могли разрешить фатальный для него конфликт между художником и христианином в его душе* (с. 754). М.М.Б., в отличие от Вяч. Иванова, нигде прямо не обозначает основания кон</w:t>
        <w:softHyphen/>
        <w:t>фликта, но в обеих своих главных книгах отмечает исторические попытки его преодоления, понимая, вместе с тем, утопичность надежд па его окончательное разрешение как в опыте религиозной жизни, так и в эстетическом опыте. С одной стороны, в книге о Рабле мрачной морализующей религиозности противопоставлена «духовная веселость» сниритуалов, с другой стороны, в книге о Достоевском полифония роман» становится той предчувствованной Гоголем эстетической фор</w:t>
        <w:softHyphen/>
        <w:t>мой, в которой может воплотиться христианская идея. (См. также фрагмент «О спиритуалах (к проблеме Достоевского)*, публикуемый .1 шестом томе Собрания, где сходятся обе обозначенные М.М.Б. 1 емы)</w:t>
      </w:r>
    </w:p>
    <w:p>
      <w:pPr>
        <w:pStyle w:val="Normal"/>
        <w:autoSpaceDE w:val="false"/>
        <w:ind w:firstLine="240"/>
        <w:jc w:val="both"/>
        <w:rPr/>
      </w:pPr>
      <w:r>
        <w:rPr/>
        <w:t>П. Стилистическая проблема собственного имени (в эпосе и романе).</w:t>
      </w:r>
    </w:p>
    <w:p>
      <w:pPr>
        <w:pStyle w:val="Normal"/>
        <w:autoSpaceDE w:val="false"/>
        <w:ind w:firstLine="240"/>
        <w:jc w:val="both"/>
        <w:rPr/>
      </w:pPr>
      <w:r>
        <w:rPr/>
        <w:t>Содержание второго наброска по большей части развернуто в Доп. Соответствующий фрагмент Доп. может быть рассмотрен как своего рода автокомментарий к этому тексту  (Доп.    с. 99-103;  комм. прим. 18).</w:t>
      </w:r>
    </w:p>
    <w:p>
      <w:pPr>
        <w:pStyle w:val="Normal"/>
        <w:autoSpaceDE w:val="false"/>
        <w:ind w:firstLine="240"/>
        <w:jc w:val="both"/>
        <w:rPr/>
      </w:pPr>
      <w:r>
        <w:rPr/>
        <w:t>М.М.Б. исследует прозу Гоголя с точки зрения становления рома</w:t>
        <w:softHyphen/>
        <w:t>на, как стадию фамильяризации и смеха, отмеченную особой стили</w:t>
        <w:softHyphen/>
        <w:t xml:space="preserve">стикой имени и прозвища и особой стилистикой переходных форм: имен прозвищного типа, полу собственных имен, псевдонимов и др. Границы между именем, первофеноменом поэтического слова, и про-иппцем, первофеноменом прозаического слова, неустойчивы («В слове он &lt;Гоголь — комм.&gt; ищет прозвище» — с. 158). С одной стороны, в • иду ослабленности границы между собственным и нарицательным именем, между называнием лица и вещи, прозвище превращается в </w:t>
      </w:r>
      <w:r>
        <w:rPr>
          <w:lang w:val="de-DE"/>
        </w:rPr>
        <w:t xml:space="preserve">iivbi </w:t>
      </w:r>
      <w:r>
        <w:rPr/>
        <w:t xml:space="preserve">(Коробочка); с другой стороны, в имени обнаруживается и обмгрывается ложная, снижающая этимология (Акакий — см.: Доп., </w:t>
      </w:r>
      <w:r>
        <w:rPr>
          <w:lang w:val="de-DE"/>
        </w:rPr>
        <w:t xml:space="preserve">I0U). </w:t>
      </w:r>
      <w:r>
        <w:rPr/>
        <w:t>и имя переходит в прозвище. (О прозвище и переходе имени ирочишпе в произведениях Гоголя см. также: «&lt;К вопросам самосо</w:t>
        <w:softHyphen/>
        <w:t xml:space="preserve">знания и самооценки...&gt;», с. 77; «Многоязычие, как предпосылка развития романного слова», с. 158; Доп. с. 102; «Рабле и Гоголь» — </w:t>
      </w:r>
      <w:r>
        <w:rPr>
          <w:lang w:val="de-DE"/>
        </w:rPr>
        <w:t xml:space="preserve">KT.). </w:t>
      </w:r>
      <w:r>
        <w:rPr/>
        <w:t>489-490; Зап. — ЭСТ, 358.)</w:t>
      </w:r>
    </w:p>
    <w:p>
      <w:pPr>
        <w:pStyle w:val="Normal"/>
        <w:autoSpaceDE w:val="false"/>
        <w:ind w:firstLine="240"/>
        <w:jc w:val="both"/>
        <w:rPr/>
      </w:pPr>
      <w:r>
        <w:rPr/>
        <w:t>По сравнению с Доп. в комментируемом фрагменте яснее звучит тема вымышленного имени героя (имени прозвищного типа) и вы</w:t>
        <w:softHyphen/>
        <w:t>мышленного имени автора (псевдонима), что позволяет говорить о мегафорической игре в имени, в том числе на криптограмматическом уровне текста. В аспекте становления романа вымышленное имя автора является своеобразной формулой перехода от исторического имени эпопеи к прозвищному имени романа (см. об игре условным автором, носителем вымышленного имени, как о выражении «особой «непоэтической» точки зрения» на мир: СВР, 126).</w:t>
      </w:r>
    </w:p>
    <w:p>
      <w:pPr>
        <w:pStyle w:val="Normal"/>
        <w:autoSpaceDE w:val="false"/>
        <w:ind w:firstLine="240"/>
        <w:jc w:val="both"/>
        <w:rPr/>
      </w:pPr>
      <w:r>
        <w:rPr/>
        <w:fldChar w:fldCharType="begin"/>
      </w:r>
      <w:r>
        <w:rPr/>
        <w:instrText xml:space="preserve"> PAGE </w:instrText>
      </w:r>
      <w:r>
        <w:rPr/>
        <w:fldChar w:fldCharType="separate"/>
      </w:r>
      <w:r>
        <w:rPr/>
        <w:t>276</w:t>
      </w:r>
      <w:r>
        <w:rPr/>
        <w:fldChar w:fldCharType="end"/>
      </w:r>
    </w:p>
    <w:p>
      <w:pPr>
        <w:pStyle w:val="Normal"/>
        <w:autoSpaceDE w:val="false"/>
        <w:ind w:firstLine="240"/>
        <w:jc w:val="both"/>
        <w:rPr/>
      </w:pPr>
      <w:r>
        <w:rPr/>
        <w:t>Третий набросок, «&lt;Страшное и смешное&gt;», тематически пере</w:t>
        <w:softHyphen/>
        <w:t>кликается с первым; в нем кратко обозначены узловые моменты п изучении природы гоголевского смеха и его народно-праздничных источников: Г) характеристика исторической традиции «высокого* смеха и смеха Гоголя; 2) анализ традиционных образов народной смеховой культуры, фамильяризующего языкового и жестикуляцион ного фонда; 3) исследование источников гоголевского смеха и путей его соприкосновения с традицией народной культуры. М.М.Б. отмеча</w:t>
        <w:softHyphen/>
        <w:t>ет бессознательное тяготение Гоголя к большим формам всенародного искусства и, в завершенных работах («Сатира», «Рабле и Гоголь» и др.), «расшифровывает» контекст источников гоголевского смеха, показывая, с одной стороны, влияние на Гоголя Рабле (через Стерна), а с другой стороны, влияние на него украинского фольклора и карна-вал изо вал ной литературы, прежде всего В. Т. Нарежного и И. П. Ко-тляревского.</w:t>
      </w:r>
    </w:p>
    <w:p>
      <w:pPr>
        <w:pStyle w:val="Normal"/>
        <w:autoSpaceDE w:val="false"/>
        <w:ind w:firstLine="240"/>
        <w:jc w:val="both"/>
        <w:rPr/>
      </w:pPr>
      <w:r>
        <w:rPr/>
        <w:t>В последнем наброске М.М.Б., таким образом, возвращается к на</w:t>
        <w:softHyphen/>
        <w:t>чалу текста, к его общему плану, яснее и четче, чем в первом фраг</w:t>
        <w:softHyphen/>
        <w:t>менте, обозначает план исследования 'исторической традиции и на</w:t>
        <w:softHyphen/>
        <w:t>родных источников гоголевского смеха' Содержание комментируемого фрагмента в значительной степени реализовано в Доп. (с. 99-103, 117), в написанной около 1970 г. второй части «Рабле и Гоголя» (см., например, анализ записных книжек Гоголя: ВЛЭ, 491), в Зап. (ЭСТ, 358-360).</w:t>
      </w:r>
    </w:p>
    <w:p>
      <w:pPr>
        <w:pStyle w:val="Normal"/>
        <w:autoSpaceDE w:val="false"/>
        <w:ind w:firstLine="240"/>
        <w:jc w:val="both"/>
        <w:rPr/>
      </w:pPr>
      <w:r>
        <w:rPr/>
        <w:t>1. О понятии 'сатира' в узком и широком смысле слова см.: «Сатира», с. 11-12. Ср. характеристику гоголевского смеха, данную в Зап.: «Веселый, открытый, праздничный смех. Закрытый, чисто от</w:t>
        <w:softHyphen/>
        <w:t>рицательный сатирический смех, Это не смеющийся смех. Гоголевский смех весел» (ЭСТ, 339).</w:t>
      </w:r>
    </w:p>
    <w:p>
      <w:pPr>
        <w:pStyle w:val="Normal"/>
        <w:autoSpaceDE w:val="false"/>
        <w:ind w:firstLine="240"/>
        <w:jc w:val="both"/>
        <w:rPr/>
      </w:pPr>
      <w:r>
        <w:rPr/>
        <w:t xml:space="preserve">2. 'С петуха на осла' (калька с фр. </w:t>
      </w:r>
      <w:r>
        <w:rPr>
          <w:lang w:val="de-DE"/>
        </w:rPr>
        <w:t>'coq-ä-l'äne')</w:t>
      </w:r>
      <w:r>
        <w:rPr/>
        <w:t>; вариант русско</w:t>
        <w:softHyphen/>
        <w:t>го эквивалента: 'в огороде бузина, а в Киеве дядька' — жанр нарочи</w:t>
        <w:softHyphen/>
        <w:t xml:space="preserve">той словесной бессмысленности («отпущенная на волю речь» — ТФР, 460). Название жанра ведет свою историю от заглавия стихотворения Клемана Маро </w:t>
      </w:r>
      <w:r>
        <w:rPr>
          <w:lang w:val="de-DE"/>
        </w:rPr>
        <w:t xml:space="preserve">«Epitre du coq-ä-l'äne, dediee ä Lyon Jaroet» </w:t>
      </w:r>
      <w:r>
        <w:rPr/>
        <w:t>(1535). М.М.Б. рассматривает «кокаланы» как жанр народной комики, по</w:t>
        <w:softHyphen/>
        <w:t>строенный на речевой несвязности, непоследовательности, нарочитых логических противоречиях, — и говорит о его влиянии как на поэтику Гоголя, так и на поэтику Рабле (ТФР, 460-463; о кокаланах в произ</w:t>
        <w:softHyphen/>
        <w:t>ведениях Гоголя: Р-1940, 662; «Рабле и Гоголь» — ВЛЭ, 488).</w:t>
      </w:r>
    </w:p>
    <w:p>
      <w:pPr>
        <w:pStyle w:val="Normal"/>
        <w:autoSpaceDE w:val="false"/>
        <w:ind w:firstLine="240"/>
        <w:jc w:val="both"/>
        <w:rPr/>
      </w:pPr>
      <w:r>
        <w:rPr/>
        <w:t xml:space="preserve">3. Фатрасы </w:t>
      </w:r>
      <w:r>
        <w:rPr>
          <w:lang w:val="de-DE"/>
        </w:rPr>
        <w:t xml:space="preserve">(fatrasie) </w:t>
      </w:r>
      <w:r>
        <w:rPr/>
        <w:t>— стихотворный жанр, основанный на объ</w:t>
        <w:softHyphen/>
        <w:t>единении с помощью ритма и рифмы произвольных, нарочито несоче</w:t>
        <w:softHyphen/>
        <w:t>таемых друг с другом в тематическом и логическом плане слов. Не</w:t>
        <w:softHyphen/>
        <w:t>редко используется как вставной жанр, например, в соти. (См.: ТФР,</w:t>
      </w:r>
    </w:p>
    <w:p>
      <w:pPr>
        <w:pStyle w:val="Normal"/>
        <w:autoSpaceDE w:val="false"/>
        <w:ind w:firstLine="240"/>
        <w:jc w:val="both"/>
        <w:rPr/>
      </w:pPr>
      <w:r>
        <w:rPr/>
        <w:t>^4. Ср.: Фрейденберг О. М. Поэтика сюжета и жанра. Л.   1936,</w:t>
      </w:r>
    </w:p>
    <w:p>
      <w:pPr>
        <w:pStyle w:val="Normal"/>
        <w:autoSpaceDE w:val="false"/>
        <w:ind w:firstLine="240"/>
        <w:jc w:val="both"/>
        <w:rPr/>
      </w:pPr>
      <w:r>
        <w:rPr/>
        <w:t>5. В подготовительных материалах к изучению менипповой сатиры (первая половина 1940-х гг.) М.М.Б. раскрывает обозначенную здесь тему традиции и влияния несколько подробнее:</w:t>
      </w:r>
    </w:p>
    <w:p>
      <w:pPr>
        <w:pStyle w:val="Normal"/>
        <w:autoSpaceDE w:val="false"/>
        <w:ind w:firstLine="240"/>
        <w:jc w:val="both"/>
        <w:rPr/>
      </w:pPr>
      <w:r>
        <w:rPr/>
        <w:t>&lt;1.&gt; «Процесс творчества совершается не в голове творящего и не на бумаге. Он совершается в большом мире и в большом времени (в большой объективной памяти человечества). Это слово на протяжении столетий лежало рядом (сочеталось, созву-чало, отвечало) с такими и такими-то словами, этот образ</w:t>
      </w:r>
    </w:p>
    <w:p>
      <w:pPr>
        <w:pStyle w:val="Normal"/>
        <w:autoSpaceDE w:val="false"/>
        <w:ind w:firstLine="240"/>
        <w:jc w:val="both"/>
        <w:rPr/>
      </w:pPr>
      <w:r>
        <w:rPr/>
        <w:fldChar w:fldCharType="begin"/>
      </w:r>
      <w:r>
        <w:rPr/>
        <w:instrText xml:space="preserve"> PAGE </w:instrText>
      </w:r>
      <w:r>
        <w:rPr/>
        <w:fldChar w:fldCharType="separate"/>
      </w:r>
      <w:r>
        <w:rPr/>
        <w:t>277</w:t>
      </w:r>
      <w:r>
        <w:rPr/>
        <w:fldChar w:fldCharType="end"/>
      </w:r>
    </w:p>
    <w:p>
      <w:pPr>
        <w:pStyle w:val="Normal"/>
        <w:autoSpaceDE w:val="false"/>
        <w:ind w:firstLine="240"/>
        <w:jc w:val="both"/>
        <w:rPr/>
      </w:pPr>
      <w:r>
        <w:rPr/>
        <w:t>со всем своим прошлым приходит сюда. [Уто объективный про</w:t>
        <w:softHyphen/>
        <w:t>цесс, где слова и образы развертывали свою логику*</w:t>
      </w:r>
    </w:p>
    <w:p>
      <w:pPr>
        <w:pStyle w:val="Normal"/>
        <w:autoSpaceDE w:val="false"/>
        <w:ind w:firstLine="240"/>
        <w:jc w:val="both"/>
        <w:rPr/>
      </w:pPr>
      <w:r>
        <w:rPr/>
        <w:t>&lt;2&gt; «Чем оригинальнее, новее писатель, тем больше прош</w:t>
        <w:softHyphen/>
        <w:t>лого вспомнит и обновит его творчество (не индивидуальная па</w:t>
        <w:softHyphen/>
        <w:t>мять). Все прошлое, вся история жанра в обновленном виде рас</w:t>
        <w:softHyphen/>
        <w:t>кроется в его творчестве. Именно логика жанра, в смысле при</w:t>
        <w:softHyphen/>
        <w:t>сущей ему возможности, его полнота актуализуется в нем. Наиболее оригинальное и новое несет в себе больше всего памяти, обновляет максимум прошлого, в нем раскрывается то, чем оно (прошлое — комм.) было чревато» (АБ).</w:t>
      </w:r>
    </w:p>
    <w:p>
      <w:pPr>
        <w:pStyle w:val="Normal"/>
        <w:autoSpaceDE w:val="false"/>
        <w:ind w:firstLine="240"/>
        <w:jc w:val="both"/>
        <w:rPr/>
      </w:pPr>
      <w:r>
        <w:rPr/>
        <w:t>к вопросам теории романа К вопросам теории смеха &lt;0 маяковском&gt;</w:t>
      </w:r>
    </w:p>
    <w:p>
      <w:pPr>
        <w:pStyle w:val="Normal"/>
        <w:autoSpaceDE w:val="false"/>
        <w:ind w:firstLine="240"/>
        <w:jc w:val="both"/>
        <w:rPr/>
      </w:pPr>
      <w:r>
        <w:rPr/>
        <w:t>Рукопись в полном составе публикуется впервые (о публикации некоторых ее отдельных частей см. ниже).</w:t>
      </w:r>
    </w:p>
    <w:p>
      <w:pPr>
        <w:pStyle w:val="Normal"/>
        <w:autoSpaceDE w:val="false"/>
        <w:ind w:firstLine="240"/>
        <w:jc w:val="both"/>
        <w:rPr/>
      </w:pPr>
      <w:r>
        <w:rPr/>
        <w:t>Рукопись представляет собой тонкую ученическую тетрадку из че</w:t>
        <w:softHyphen/>
        <w:t>тырех скрепленных скобами, но частично отсоединившихся непрону</w:t>
        <w:softHyphen/>
        <w:t>мерованных листов без обложки; к тетрадке приложено четыре оди</w:t>
        <w:softHyphen/>
        <w:t>нарных листа, отличающихся от нее более желтым цветовым оттен</w:t>
        <w:softHyphen/>
        <w:t>ком и имеющих самостоятельную нумерацию страниц (от 1 до 8, причем последняя, восьмая страница — пустая). Начинается рукопись двумя маленькими фрагментами, которые озаглавлены автором «К вопросам теории романа» и «К вопросам теории смеха»; они занимают первых два листа (три с половиной страницы) тетрадки. Затем, после небольшого интервала с короткой горизонтальной чертой, следует более крупный фрагмент без названия, который продолжается и на приложенных к тетрадке одинарных листах (он посвящен творчеству Маяковского). Весь текст рукописи написан простым карандашом. Некоторые абзацы каждого из фрагментов полностью или частично обведены по краям страниц красным карандашом: по-видимому, М.М.Б. для каких-то целей выделял наиболее важные моменты, одна</w:t>
        <w:softHyphen/>
        <w:t>ко цели эти пока остаются неясными, а смысл этих пометок нуждает</w:t>
        <w:softHyphen/>
        <w:t>ся в специальном исследовании. Уголки нескольких страниц обветша</w:t>
        <w:softHyphen/>
        <w:t>ли, что весьма затруднило подготовку текста к печати.</w:t>
      </w:r>
    </w:p>
    <w:p>
      <w:pPr>
        <w:pStyle w:val="Normal"/>
        <w:autoSpaceDE w:val="false"/>
        <w:ind w:firstLine="240"/>
        <w:jc w:val="both"/>
        <w:rPr/>
      </w:pPr>
      <w:r>
        <w:rPr/>
        <w:t>Ни рукопись в целом, ни составляющие ее фрагменты не датиро</w:t>
        <w:softHyphen/>
        <w:t>ваны. Характер и научная проблематика этого, так сказать, «сборного» текста позволяют выдвинуть ряд соображений относительно того, когда над ним могла идти работа. Однако точная датировка (которую, разумеется, не заменят никакие догадки или гипотезы) пока, к сожалению, кажется невозможной. Остается лишь ожидать, что в обозримом будущем обнаружатся новые архивные материалы и документальные данные, проясняющие ситуацию.</w:t>
      </w:r>
    </w:p>
    <w:p>
      <w:pPr>
        <w:pStyle w:val="Normal"/>
        <w:autoSpaceDE w:val="false"/>
        <w:ind w:firstLine="240"/>
        <w:jc w:val="both"/>
        <w:rPr/>
      </w:pPr>
      <w:r>
        <w:rPr/>
        <w:t>Вероятно, фрагменты о теории романа, теории смеха и наброски к статье о Маяковском оказались расположенными по соседству в одной тетрадке не совсем случайно. По крайней мере между ними существует определенная концептуальная связь: в размышлениях о романе уделяется немалое внимание смеховым (фамильярным, карна</w:t>
        <w:softHyphen/>
        <w:t>вальным) обертонам и истокам жанра, во втором фрагменте смех рассматривается как одно из важнейших проявлений той самой «органической материи жизни», в адекватной фиксации кото</w:t>
        <w:softHyphen/>
        <w:t>рой, по М.М.Б., заключаются суть и специфика романа, а в на</w:t>
        <w:softHyphen/>
        <w:t>бросках о Маяковском доминируют, поворачиваясь различными сво</w:t>
        <w:softHyphen/>
        <w:t>ими гранями, категории романизации и карнавализации литературы.</w:t>
      </w:r>
    </w:p>
    <w:p>
      <w:pPr>
        <w:pStyle w:val="Normal"/>
        <w:autoSpaceDE w:val="false"/>
        <w:ind w:firstLine="240"/>
        <w:jc w:val="both"/>
        <w:rPr/>
      </w:pPr>
      <w:r>
        <w:rPr/>
        <w:fldChar w:fldCharType="begin"/>
      </w:r>
      <w:r>
        <w:rPr/>
        <w:instrText xml:space="preserve"> PAGE </w:instrText>
      </w:r>
      <w:r>
        <w:rPr/>
        <w:fldChar w:fldCharType="separate"/>
      </w:r>
      <w:r>
        <w:rPr/>
        <w:t>278</w:t>
      </w:r>
      <w:r>
        <w:rPr/>
        <w:fldChar w:fldCharType="end"/>
      </w:r>
    </w:p>
    <w:p>
      <w:pPr>
        <w:pStyle w:val="Normal"/>
        <w:autoSpaceDE w:val="false"/>
        <w:ind w:firstLine="240"/>
        <w:jc w:val="both"/>
        <w:rPr/>
      </w:pPr>
      <w:r>
        <w:rPr/>
        <w:t>Наиболее активно комплекс этих научных тем разрабатывался М.М.Б. на рубеже 1930-1940-х годов, когда он писал книгу о романе воспита ния (1936-1938), статьи «Слово в романе» (опубл. в ВЛЭ под назва</w:t>
        <w:softHyphen/>
        <w:t>нием «Из предыстории романного слова», 1940) и «Роман как литера</w:t>
        <w:softHyphen/>
        <w:t>турный жанр» («Эпос и роман*. 1941), а также завершал первую редакцию книги «Ф. Рабле в истории реализма» (1940), подготовлен</w:t>
        <w:softHyphen/>
        <w:t>ную к защите в качестве диссертации.</w:t>
      </w:r>
    </w:p>
    <w:p>
      <w:pPr>
        <w:pStyle w:val="Normal"/>
        <w:autoSpaceDE w:val="false"/>
        <w:ind w:firstLine="240"/>
        <w:jc w:val="both"/>
        <w:rPr/>
      </w:pPr>
      <w:r>
        <w:rPr/>
        <w:t>Правда, творчество Маяковского явно не входило в круг близких М.М.Б. и интересующих его феноменов искусства (как в одной из своих бесед с м.М.Б. говорил В. Д. Дувакин, «Маяковский — это, так сказать, эпизод. Ваша жизнь и Ваше литературное развитие с ним мало пересекались». — «Человек», 1994, № 1, с. 167-168). Обраще</w:t>
        <w:softHyphen/>
        <w:t>ние к этой теме скорее всего обусловливалось какими-то внешними обстоятельствами, например, тем фактом, что статью, посвященную высочайше признанному и официально прославляемому поэту, проще было напечатать, особенно в то время, когда общественное внимание к Маяковскому обострялось, т. е. накануне разного рода «круглых» дат. Для М.М".Б. это было крайне важно, ибо предоставляло шанс «вернуться» в науку, вырваться из наступившей после кустанайской</w:t>
      </w:r>
    </w:p>
    <w:p>
      <w:pPr>
        <w:pStyle w:val="Normal"/>
        <w:autoSpaceDE w:val="false"/>
        <w:ind w:firstLine="240"/>
        <w:jc w:val="both"/>
        <w:rPr/>
      </w:pPr>
      <w:r>
        <w:rPr/>
        <w:t>полулегального существования. Вполне возможно, что он хотел пред</w:t>
        <w:softHyphen/>
        <w:t>принять такую попытку в конце 1939 — начале 1940 гг. в преддве</w:t>
        <w:softHyphen/>
        <w:t>рии десятилетия со дня смерти Маяковского.</w:t>
      </w:r>
    </w:p>
    <w:p>
      <w:pPr>
        <w:pStyle w:val="Normal"/>
        <w:autoSpaceDE w:val="false"/>
        <w:ind w:firstLine="240"/>
        <w:jc w:val="both"/>
        <w:rPr/>
      </w:pPr>
      <w:r>
        <w:rPr/>
        <w:t>Но, с другой стороны, как теорией романа, так и теорией смеха М.М.Б. настойчиво продолжал заниматься и в последующее время, например, в середине 1940-х годов (тексты этих лет, соотносимые с комментируемой рукописью, печатаются в наст. томе). Что касается Маяковского, то 1943 год тоже был юбилейным (50-летие со дня рождения), хотя и отмечался гораздо скромнее, по-видимому, из-за военных условий. К тому же апрельский и июльский номера любого литературного и литературно-художественного издания за любой (а не только юбилейный) год во второй половине 1930-х и 1940-е, в прин</w:t>
        <w:softHyphen/>
        <w:t>ципе, могли обнародовать статью под рубрикой, скажем, «К восьмой годовщине со дня смерти В. Маяковского», «Памяти В. Маяковского» и т. д. (см., например: «Литературный современник», 1938, № 4; «Литературный критик», 1935, № 4; «Звезда», 1946, №7-8 и др.). Поэтому ориентация на «круглые» даты, связанные с Маяковским, пожалуй, не очень надежна (так же, кстати, как и поиски перекличек с теми или иными текстами литературной и научной «среды»: доста</w:t>
        <w:softHyphen/>
        <w:t>точно велик риск случайного совпадения).</w:t>
      </w:r>
    </w:p>
    <w:p>
      <w:pPr>
        <w:pStyle w:val="Normal"/>
        <w:autoSpaceDE w:val="false"/>
        <w:ind w:firstLine="240"/>
        <w:jc w:val="both"/>
        <w:rPr/>
      </w:pPr>
      <w:r>
        <w:rPr/>
        <w:t>Несколько «зацепок» помогают отыскать материалы АБ. Так, в первом фрагменте в качестве иллюстрации к одному из центральных тезисов упоминаются романы Флобера и Мопассана. Между тем, примерно в середине 1940-х годов М.М.Б. специально размышляет о Флобере (см. фрагмент о нем в наст. томе). Фрагмент о теории сме</w:t>
        <w:softHyphen/>
        <w:t>ха явно тяготеет к проблематике «Рабле». Подготовительные же мате</w:t>
        <w:softHyphen/>
        <w:t>риалы к «Рабле» периода создания первоначальной версии книги до</w:t>
        <w:softHyphen/>
        <w:t>статочно компактны. Тот факт, что «К вопросам теории смеха» грани</w:t>
        <w:softHyphen/>
        <w:t>чит с текстами о романе и о Маяковском, больше свидетельствует о вероятной принадлежности этого фрагмента к началу 1940-х годов (когда шла доработка первой редакции), чем к концу 1930-х (когда она создавалась). Кроме того, в АБ сохранился пятый том из собрания сочинений А. Бергсона (СПб., 1914), содержащий работу «Смех», откликом на которую в значительной степени является только что названный фрагмент М.М.Б. (см. об этом далее). На обороте титуль</w:t>
        <w:softHyphen/>
        <w:t>ного листа остались сделанные простым карандашом записи, датиро</w:t>
        <w:softHyphen/>
        <w:t>ванные 1943-1945 годами (записи эти, впрочем, удостоверяют, что книга находилась в руках у М.М.Б. в 1943-1945 гг., никоим образом не опровергая возможности штудирования ее и в предшествующем</w:t>
      </w:r>
    </w:p>
    <w:p>
      <w:pPr>
        <w:pStyle w:val="Normal"/>
        <w:autoSpaceDE w:val="false"/>
        <w:ind w:firstLine="240"/>
        <w:jc w:val="both"/>
        <w:rPr/>
      </w:pPr>
      <w:r>
        <w:rPr/>
        <w:t>ссылки и отъезда</w:t>
      </w:r>
    </w:p>
    <w:p>
      <w:pPr>
        <w:pStyle w:val="Normal"/>
        <w:autoSpaceDE w:val="false"/>
        <w:ind w:firstLine="240"/>
        <w:jc w:val="both"/>
        <w:rPr/>
      </w:pPr>
      <w:r>
        <w:rPr/>
        <w:drawing>
          <wp:inline distT="0" distB="0" distL="0" distR="0">
            <wp:extent cx="1465580" cy="1701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213" r="-25" b="-213"/>
                    <a:stretch>
                      <a:fillRect/>
                    </a:stretch>
                  </pic:blipFill>
                  <pic:spPr bwMode="auto">
                    <a:xfrm>
                      <a:off x="0" y="0"/>
                      <a:ext cx="1465580" cy="170180"/>
                    </a:xfrm>
                    <a:prstGeom prst="rect">
                      <a:avLst/>
                    </a:prstGeom>
                  </pic:spPr>
                </pic:pic>
              </a:graphicData>
            </a:graphic>
          </wp:inline>
        </w:drawing>
      </w:r>
    </w:p>
    <w:p>
      <w:pPr>
        <w:pStyle w:val="Normal"/>
        <w:autoSpaceDE w:val="false"/>
        <w:ind w:firstLine="240"/>
        <w:jc w:val="both"/>
        <w:rPr/>
      </w:pPr>
      <w:r>
        <w:rPr/>
        <w:t>полосы фактически</w:t>
      </w:r>
    </w:p>
    <w:p>
      <w:pPr>
        <w:pStyle w:val="Normal"/>
        <w:autoSpaceDE w:val="false"/>
        <w:ind w:firstLine="240"/>
        <w:jc w:val="both"/>
        <w:rPr/>
      </w:pPr>
      <w:r>
        <w:rPr/>
        <w:fldChar w:fldCharType="begin"/>
      </w:r>
      <w:r>
        <w:rPr/>
        <w:instrText xml:space="preserve"> PAGE </w:instrText>
      </w:r>
      <w:r>
        <w:rPr/>
        <w:fldChar w:fldCharType="separate"/>
      </w:r>
      <w:r>
        <w:rPr/>
        <w:t>279</w:t>
      </w:r>
      <w:r>
        <w:rPr/>
        <w:fldChar w:fldCharType="end"/>
      </w:r>
    </w:p>
    <w:p>
      <w:pPr>
        <w:pStyle w:val="Normal"/>
        <w:autoSpaceDE w:val="false"/>
        <w:ind w:firstLine="240"/>
        <w:jc w:val="both"/>
        <w:rPr/>
      </w:pPr>
      <w:r>
        <w:rPr/>
        <w:t>десятилетии, тем более что многочисленные пометки на полях работы Ьергсона, увы, едва ли удастся точно датировать^. В Р 1940 упомина</w:t>
        <w:softHyphen/>
        <w:t>ние о Бергсоне, позднее включенное в ТФР (с. 80), еще отсутствует. В «Списке литературы, цитируемой или упоминаемой (в ссылках или аллюзиях)», который состоит из 172 названий и изложен на 9 страни</w:t>
        <w:softHyphen/>
        <w:t>цах, книга Бергсона «Смех» также не отмечена — ни в русском пере</w:t>
        <w:softHyphen/>
        <w:t>воде, ни на языке оригинала. Это позволяет предположить, что дан</w:t>
        <w:softHyphen/>
        <w:t>ный фрагмент написан после 1940 года. В итоге, поскольку более точная хронологическая привязка невозможна, приходится принять предположительную широкую датировку: начало — первая половина 1040-х годов.</w:t>
      </w:r>
    </w:p>
    <w:p>
      <w:pPr>
        <w:pStyle w:val="Normal"/>
        <w:autoSpaceDE w:val="false"/>
        <w:ind w:firstLine="240"/>
        <w:jc w:val="both"/>
        <w:rPr/>
      </w:pPr>
      <w:r>
        <w:rPr/>
        <w:t>Публикуемая рукопись, которая при желании легко и естественно разбивается на три отдельные, самостоятельные части (что и будет осуществлено при комментировании), думается, все же должна пред</w:t>
        <w:softHyphen/>
        <w:t>стать перед читателем в ее изначально целостном виде. Во-первых, каждый из этих трех фрагментов при такой публикации выступает в качестве непосредственного, теснейшего контекста для понимания двух других и одновременно становится своеобразным «диалогизующим фоном» для их взаимной «новой встречи», обоюдного преломления и освещения. Во-вторых, напечатанный таким образом текст «разносоставной» рукописи дает нам возможность хотя бы слегка приоткрыть завесу тайны над творческой лабораторией ученого, про</w:t>
        <w:softHyphen/>
        <w:t>никнуть в динамику его мыслительного процесса, осознать принципы и этапы напряженной работы его интеллекта. Только прослеживание максимального числа различных вариаций, оттенков, формул, сопо</w:t>
        <w:softHyphen/>
        <w:t>ставление получивших развитие и оставшихся неразвернутыми науч</w:t>
        <w:softHyphen/>
        <w:t>ных мотивов и линий способно привести к созданию более или менее полной картины, и комментируемые фрагменты, несомненно, сослу</w:t>
        <w:softHyphen/>
        <w:t>жат при этом хорошую службу.</w:t>
      </w:r>
    </w:p>
    <w:p>
      <w:pPr>
        <w:pStyle w:val="Normal"/>
        <w:autoSpaceDE w:val="false"/>
        <w:ind w:firstLine="240"/>
        <w:jc w:val="both"/>
        <w:rPr/>
      </w:pPr>
      <w:r>
        <w:rPr/>
        <w:t>к вопросам теории романа</w:t>
      </w:r>
    </w:p>
    <w:p>
      <w:pPr>
        <w:pStyle w:val="Normal"/>
        <w:autoSpaceDE w:val="false"/>
        <w:ind w:firstLine="240"/>
        <w:jc w:val="both"/>
        <w:rPr/>
      </w:pPr>
      <w:r>
        <w:rPr/>
        <w:t>Публикуется впервые.</w:t>
      </w:r>
    </w:p>
    <w:p>
      <w:pPr>
        <w:pStyle w:val="Normal"/>
        <w:autoSpaceDE w:val="false"/>
        <w:ind w:firstLine="240"/>
        <w:jc w:val="both"/>
        <w:rPr/>
      </w:pPr>
      <w:r>
        <w:rPr/>
        <w:t xml:space="preserve">В своем письме к Р. О. Якобсону в марте 1921 года Н. С. Трубецкой отзывался о его ранней работе «Новейшая русская поэзия. Набросок первый» (Прага, 1921): «Как книга — эта не хороша, и даже, пожалуй, не стоило печатать. Как мысли — есть много интересного и верного» </w:t>
      </w:r>
      <w:r>
        <w:rPr>
          <w:lang w:val="de-DE"/>
        </w:rPr>
        <w:t>(N. S. Trubetzkoy's letters and notes. Prepared to publication by R. Jakobson. The Hague</w:t>
      </w:r>
      <w:r>
        <w:rPr/>
        <w:t>—</w:t>
      </w:r>
      <w:r>
        <w:rPr>
          <w:lang w:val="de-DE"/>
        </w:rPr>
        <w:t xml:space="preserve">Paris: </w:t>
      </w:r>
      <w:r>
        <w:rPr/>
        <w:t xml:space="preserve">Мои </w:t>
      </w:r>
      <w:r>
        <w:rPr>
          <w:lang w:val="de-DE"/>
        </w:rPr>
        <w:t xml:space="preserve">ton, </w:t>
      </w:r>
      <w:r>
        <w:rPr/>
        <w:t xml:space="preserve">1975, </w:t>
      </w:r>
      <w:r>
        <w:rPr>
          <w:lang w:val="de-DE"/>
        </w:rPr>
        <w:t xml:space="preserve">p. </w:t>
      </w:r>
      <w:r>
        <w:rPr/>
        <w:t>17). Жанр публикуемого фрагмента МГМ.Б. также можно было бы определить — «мысли о романе». Не принявшие оконча</w:t>
        <w:softHyphen/>
        <w:t>тельной формы и не предназначенные для печати, они отразили один из этапов становления романной концепции ученого. Теоретическая проблематика лишь бегло намечена, попытки ее последовательного изложения или тем более разрешения не делается. Но несмотря на это, публикуемый текст представляет интерес и как штрих в общей картине бахтинского творчества, и сам по себе, поскольку возвышает</w:t>
        <w:softHyphen/>
        <w:t>ся над уровнем сугубо черновых материалов, «отмененных», «снятых» каноническими версиями. И логика мысли, и расстановка акцентов, и подбор иллюстраций здесь таковы, что лишь частично совпадают с соответствующими параметрами ранее публиковавшихся работ М.М.Б. о романе — при всем бросающемся в глаза сходстве с ними по многим пунктам. Особенно заметно это отличие в выдвижении на первый план понятия «ошибки». В «Эпосе и романе» оно отсутствует, раство</w:t>
        <w:softHyphen/>
        <w:t>ряясь в категориях «опыта, познания и практики» (ВЛЭ, 459), «личного опыта», «всяких новых узнаваний», «всякой личной инициа</w:t>
        <w:softHyphen/>
        <w:t>тивы» (там же, 460) и т. п. В Хрон. оно фигурирует как атрибут</w:t>
      </w:r>
    </w:p>
    <w:p>
      <w:pPr>
        <w:pStyle w:val="Normal"/>
        <w:autoSpaceDE w:val="false"/>
        <w:ind w:firstLine="240"/>
        <w:jc w:val="both"/>
        <w:rPr/>
      </w:pPr>
      <w:r>
        <w:rPr/>
        <w:fldChar w:fldCharType="begin"/>
      </w:r>
      <w:r>
        <w:rPr/>
        <w:instrText xml:space="preserve"> PAGE </w:instrText>
      </w:r>
      <w:r>
        <w:rPr/>
        <w:fldChar w:fldCharType="separate"/>
      </w:r>
      <w:r>
        <w:rPr/>
        <w:t>280</w:t>
      </w:r>
      <w:r>
        <w:rPr/>
        <w:fldChar w:fldCharType="end"/>
      </w:r>
    </w:p>
    <w:p>
      <w:pPr>
        <w:pStyle w:val="Normal"/>
        <w:autoSpaceDE w:val="false"/>
        <w:ind w:firstLine="240"/>
        <w:jc w:val="both"/>
        <w:rPr/>
      </w:pPr>
      <w:r>
        <w:rPr/>
        <w:t>только авантюрно-бытовой разновидности романа: «Начальная инициатива   (    ) принадлежит   самому    герою  и его характеру. Инициатива эта, правда, не   положитель пая  (и это очень важно); это инициатива вины, заблужде ни я,    ошибки...» (там же, 267). Здесь же ошибка трактуется как одна из основ «философии» романа вообще, будучи проявлением и возможным следствием выражаемой им новизны,  субъективности, свободы (ср. в Доп. упоминание о будущем «с его свободой,  с его неожиданными возможностями» — с. 122).</w:t>
      </w:r>
    </w:p>
    <w:p>
      <w:pPr>
        <w:pStyle w:val="Normal"/>
        <w:autoSpaceDE w:val="false"/>
        <w:ind w:firstLine="240"/>
        <w:jc w:val="both"/>
        <w:rPr/>
      </w:pPr>
      <w:r>
        <w:rPr/>
        <w:t>Большой значимостью наделяется в тексте и понятие «профанации» (также немного «редуцированное» в «Эпосе и романе» и прочих работах того же цикла). М.М.Б., с одной стороны, включает его в тот же ряд, где находятся категории «нового», «странного», «курьезного», «ошибки», «преступления», «нарушения нормы», «выпадения из системы необходимости и существенности» и т. д. (в противовес ассоциирующимся с эпосом категориям «старого», «существенного», «священного», «необходимого»...); а с другой сторо</w:t>
        <w:softHyphen/>
        <w:t>ны, профанация отнесена им к числу смеховых и фамильярных «первоначал» романа.</w:t>
      </w:r>
    </w:p>
    <w:p>
      <w:pPr>
        <w:pStyle w:val="Normal"/>
        <w:autoSpaceDE w:val="false"/>
        <w:ind w:firstLine="240"/>
        <w:jc w:val="both"/>
        <w:rPr/>
      </w:pPr>
      <w:r>
        <w:rPr/>
        <w:t>В связи с проблемой зарождения романа примечателен один мо</w:t>
        <w:softHyphen/>
        <w:t>мент, который заслуживает отдельного упоминания. В заключитель</w:t>
        <w:softHyphen/>
        <w:t>ном абзаце неожиданно возникают мотивы некоего «самоотчета-исповеди», редкие в научном дискурсе и тем более удивительные у крайне сдержанного М.М.Б. Мыслитель, увлекшийся романом из-за того, что роман покинул зону однозначной и однотонной серьезности, ученый, десять лет упоенно исследовавший язык народной смеховой культуры, вдруг признается себе, что этот язык ему не только чужд, но, может быть, даже и враждебен! В одном из своих текстов наст, тома («Язык в художественной литературе», 1954) М.М.Б. писал, что</w:t>
      </w:r>
    </w:p>
    <w:p>
      <w:pPr>
        <w:pStyle w:val="Normal"/>
        <w:autoSpaceDE w:val="false"/>
        <w:ind w:firstLine="240"/>
        <w:jc w:val="both"/>
        <w:rPr/>
      </w:pPr>
      <w:r>
        <w:rPr/>
        <w:t>жанра), построение «образа говорящего и образа языка» не входит ни в задание речи, ни в предмет, ни в цель ее: «Этот образ не интересует говорящего, и говорящий не сообщает его слушателю (если он не актерствует и не разыгрывает)» (с. 290). Однако у многих современ</w:t>
        <w:softHyphen/>
        <w:t>ных «бахтинистов» сложился образ М.М.Б. как «певца карнавальных увеселений и телесной жизни». На самом деле все, как видно, гораздо сложнее, и неизвестно еще, как сам М.М.Б. отнесся бы к такому своему образу. По его определению, «в гуманитарных науках точность — преодоление чуждости чужого без превращения его в чисто свое...» (ЭСТ, 371). Заключительный абзац публикуемого текста как раз и напоминает о том, что в восприятии М.М.Б. народно-смехового мира существовали «дистанция (вненаходимость) и уважение» (ЭСТ, 350).</w:t>
      </w:r>
    </w:p>
    <w:p>
      <w:pPr>
        <w:pStyle w:val="Normal"/>
        <w:autoSpaceDE w:val="false"/>
        <w:ind w:firstLine="240"/>
        <w:jc w:val="both"/>
        <w:rPr/>
      </w:pPr>
      <w:r>
        <w:rPr/>
        <w:t>1. В первых строках фрагмента рассматриваются теоретические аспекты, известные по «Эпосу и ооману» и СВР (в последней из ста</w:t>
        <w:softHyphen/>
        <w:t>тей это, например, страницы оо «авторитарном слове», на которых фигурирует и категория «профанации», сближенная с нарушением табу. — ВЛЭ, 155). Категория «рассказывания» в дальнейшем прак</w:t>
        <w:softHyphen/>
        <w:t>тически не встречается в работах М.М.Б., хотя, как явствует из пу</w:t>
        <w:softHyphen/>
        <w:t>бликуемого текста, она имела определенный смысловой потенциал. Только в ФМ эта категория присутствует, но и там употребляется в несколько ином, так сказать, «конструктивно-техническом» значении, в каком ее трактовали представители формальной школы. В главе ФМ о сущностном единстве социальной оценки и поэтической органи</w:t>
        <w:softHyphen/>
        <w:t>зации произведения фактически используется опоязовский стиль и таким образом выражается несогласие с В. Б. Шкловским (в особен</w:t>
        <w:softHyphen/>
        <w:t>ности и прежде всего), а также с Б. М. Эйхенбаумом: «...фабула вовсе не является заменимой и уничтожимой (в немотивированном искусстве)   мотивировкой  сюжетного  развертывания   (торможений,</w:t>
      </w:r>
    </w:p>
    <w:p>
      <w:pPr>
        <w:pStyle w:val="Normal"/>
        <w:autoSpaceDE w:val="false"/>
        <w:ind w:firstLine="240"/>
        <w:jc w:val="both"/>
        <w:rPr/>
      </w:pPr>
      <w:r>
        <w:rPr/>
        <w:t>во всех других сферах,  кроме</w:t>
      </w:r>
    </w:p>
    <w:p>
      <w:pPr>
        <w:pStyle w:val="Normal"/>
        <w:autoSpaceDE w:val="false"/>
        <w:ind w:firstLine="240"/>
        <w:jc w:val="both"/>
        <w:rPr/>
      </w:pPr>
      <w:r>
        <w:rPr/>
        <w:drawing>
          <wp:inline distT="0" distB="0" distL="0" distR="0">
            <wp:extent cx="545465" cy="1492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6" t="-239" r="-66" b="-239"/>
                    <a:stretch>
                      <a:fillRect/>
                    </a:stretch>
                  </pic:blipFill>
                  <pic:spPr bwMode="auto">
                    <a:xfrm>
                      <a:off x="0" y="0"/>
                      <a:ext cx="545465" cy="149225"/>
                    </a:xfrm>
                    <a:prstGeom prst="rect">
                      <a:avLst/>
                    </a:prstGeom>
                  </pic:spPr>
                </pic:pic>
              </a:graphicData>
            </a:graphic>
          </wp:inline>
        </w:drawing>
      </w:r>
    </w:p>
    <w:p>
      <w:pPr>
        <w:pStyle w:val="Normal"/>
        <w:autoSpaceDE w:val="false"/>
        <w:ind w:firstLine="240"/>
        <w:jc w:val="both"/>
        <w:rPr/>
      </w:pPr>
      <w:r>
        <w:rPr/>
        <w:t>(особенно  романного</w:t>
      </w:r>
    </w:p>
    <w:p>
      <w:pPr>
        <w:pStyle w:val="Normal"/>
        <w:autoSpaceDE w:val="false"/>
        <w:ind w:firstLine="240"/>
        <w:jc w:val="both"/>
        <w:rPr/>
      </w:pPr>
      <w:r>
        <w:rPr/>
        <w:fldChar w:fldCharType="begin"/>
      </w:r>
      <w:r>
        <w:rPr/>
        <w:instrText xml:space="preserve"> PAGE </w:instrText>
      </w:r>
      <w:r>
        <w:rPr/>
        <w:fldChar w:fldCharType="separate"/>
      </w:r>
      <w:r>
        <w:rPr/>
        <w:t>281</w:t>
      </w:r>
      <w:r>
        <w:rPr/>
        <w:fldChar w:fldCharType="end"/>
      </w:r>
    </w:p>
    <w:p>
      <w:pPr>
        <w:pStyle w:val="Normal"/>
        <w:autoSpaceDE w:val="false"/>
        <w:ind w:firstLine="240"/>
        <w:jc w:val="both"/>
        <w:rPr/>
      </w:pPr>
      <w:r>
        <w:rPr/>
        <w:t>отступлений и пр.); фабула развертывается вместе с сюжетом: рас</w:t>
        <w:softHyphen/>
        <w:t>сказываемое событие жизни и действительное событие самого расска</w:t>
        <w:softHyphen/>
        <w:t>зывания сливаются в единое событие художественного произведения» (ФМ, 172). В данной цитате «рассказывание» понимается — в духе формалистов — как способ «композиционного построения вещи», «деформации» фабульного материала (В. Б. Шкловский) или как «некоторая система разнообразных мимико-артикуляционных жестов»</w:t>
      </w:r>
    </w:p>
    <w:p>
      <w:pPr>
        <w:pStyle w:val="Normal"/>
        <w:autoSpaceDE w:val="false"/>
        <w:ind w:firstLine="240"/>
        <w:jc w:val="both"/>
        <w:rPr/>
      </w:pPr>
      <w:r>
        <w:rPr>
          <w:lang w:val="de-DE" w:eastAsia="de-DE"/>
        </w:rPr>
        <w:t xml:space="preserve">iE. </w:t>
      </w:r>
      <w:r>
        <w:rPr>
          <w:lang w:eastAsia="de-DE"/>
        </w:rPr>
        <w:t>М. Эйхенбаум), но при этом освобождается от пафоса гипертро-шрованности   литературного   приема   (ср.:   «Можно   установить несколько типов обрамляющих новелл или, вернее, способов вставлять новеллу в новеллу. Наиболее употребительный — это расска</w:t>
        <w:softHyphen/>
        <w:t>зывание    новелл-сказок    для задержания исполнения какого-нибудь действия (...). В то же время создавался евро</w:t>
        <w:softHyphen/>
        <w:t>пейский   тип обрамления с мотивировкой рассказыва</w:t>
        <w:softHyphen/>
        <w:t>ния    во    имя    рассказывания» — Шкловский В. Б. Развертывание сюжета. Пг.: ОПОЯЗ, 1921, с.15-16).</w:t>
      </w:r>
    </w:p>
    <w:p>
      <w:pPr>
        <w:pStyle w:val="Normal"/>
        <w:autoSpaceDE w:val="false"/>
        <w:ind w:firstLine="240"/>
        <w:jc w:val="both"/>
        <w:rPr/>
      </w:pPr>
      <w:r>
        <w:rPr/>
        <w:t>В комментируемом фрагменте М.М.Б. категория «рассказывания» соотносится не с категорией «рассказываемое» (пара, замещающая пару «сюжет — фабула» и родственная понятию «сказ*). но с катего</w:t>
        <w:softHyphen/>
        <w:t>рией эпического «воспевания», т. е. смысл ее не заключается в акцен</w:t>
        <w:softHyphen/>
        <w:t>тировании затрудненности поэтической речи и в имитации изустности, а скорее охватывается традиционным и старым термином «повествование», который может быть рассмотрен в данном случае как наиболее адекватный синоним. Однако, естественно, семантическое ядро только что перечисленных понятий^в значительной оепени еди</w:t>
        <w:softHyphen/>
        <w:t>но: по словам А. П. Чудакова, «любое "рассказывание1 предстает в виде композиционно упорядоченного изложения, поэтому вопрос свя</w:t>
        <w:softHyphen/>
        <w:t>зывается с понятием повествования, наррации вообще и их структур</w:t>
        <w:softHyphen/>
        <w:t>ными особенностями» (Чудаков А. П. В. В. Виноградов и теория художественной речи начала XX в. — Виноградов В. В. О языке художественной прозы. Избр. труды. М.:Наука, 1980, с.299)</w:t>
      </w:r>
    </w:p>
    <w:p>
      <w:pPr>
        <w:pStyle w:val="Normal"/>
        <w:autoSpaceDE w:val="false"/>
        <w:ind w:firstLine="240"/>
        <w:jc w:val="both"/>
        <w:rPr/>
      </w:pPr>
      <w:r>
        <w:rPr/>
        <w:t>2. Здесь вызывает интерес не повторявшееся больше в работах М.М.Б. сосредоточение в одном типологическом ряду такого мно</w:t>
        <w:softHyphen/>
        <w:t>жества «объектов рассказывания» и их атрибутов. По отдельности они были представлены в разных статьях и фрагментах: «Все эти изолиро</w:t>
        <w:softHyphen/>
        <w:t>ванные вещи, описываемые в романе, странны и редки; поточу они и описываются. (...) ...не связанными между собой курьезами и рарите</w:t>
        <w:softHyphen/>
        <w:t>тами и наполнены пространства чужого мира в греческом романе» (ВЛЭ, 252-253); «Через преступление выход за пределы естественного порядка (закона жизни)» (с. 375) и т. д.</w:t>
      </w:r>
    </w:p>
    <w:p>
      <w:pPr>
        <w:pStyle w:val="Normal"/>
        <w:autoSpaceDE w:val="false"/>
        <w:ind w:firstLine="240"/>
        <w:jc w:val="both"/>
        <w:rPr/>
      </w:pPr>
      <w:r>
        <w:rPr/>
        <w:t>В принципе, с такой формулировкой специфики романного «рассказывания», думается, согласились бы многие современные тео</w:t>
        <w:softHyphen/>
        <w:t>ретики романа, которые оспаривают бахтинское понимание данного жанра как «столкновения различных художественно-языковых стихий» (Е. М. Мелетинский). Например, А. Д. Михайлов определяет жанро</w:t>
        <w:softHyphen/>
        <w:t>вую сущность романа как «конфликт между индивидуальными побуж</w:t>
        <w:softHyphen/>
        <w:t>дениями героев и общепринятыми нормами» (Михаилов А. Д. Фран</w:t>
        <w:softHyphen/>
        <w:t>цузский рыцарский роман и вопросы типологии жанра в средневеко</w:t>
        <w:softHyphen/>
        <w:t>вой литературе. М.: Наука, 1976, с.68). Это гегельянская — по своим истокам — постановка вопроса (см.: мелетинский Е. М. Введение в историческую поэтику эпоса и романа. М.:Наука, 1986, с. 125-139). То ли М.М".Б. в публикуемом фрагменте попытался как-то примирить свою концепцию с Гегелевой, то ли логика научного исследования привела его на каком-то этапе к умозаключениям, соотносимым с этой линией теоретической мысли, однако других, более масштабных по</w:t>
        <w:softHyphen/>
        <w:t>пыток развертывания подобного рода идеи он, кажется, не предпри</w:t>
        <w:softHyphen/>
        <w:t>нимал, предпочтя развитие комплекса категорий, которые концентри</w:t>
        <w:softHyphen/>
      </w:r>
    </w:p>
    <w:p>
      <w:pPr>
        <w:pStyle w:val="Normal"/>
        <w:autoSpaceDE w:val="false"/>
        <w:ind w:firstLine="240"/>
        <w:jc w:val="both"/>
        <w:rPr/>
      </w:pPr>
      <w:r>
        <w:rPr/>
        <w:fldChar w:fldCharType="begin"/>
      </w:r>
      <w:r>
        <w:rPr/>
        <w:instrText xml:space="preserve"> PAGE </w:instrText>
      </w:r>
      <w:r>
        <w:rPr/>
        <w:fldChar w:fldCharType="separate"/>
      </w:r>
      <w:r>
        <w:rPr/>
        <w:t>282</w:t>
      </w:r>
      <w:r>
        <w:rPr/>
        <w:fldChar w:fldCharType="end"/>
      </w:r>
    </w:p>
    <w:p>
      <w:pPr>
        <w:pStyle w:val="Normal"/>
        <w:autoSpaceDE w:val="false"/>
        <w:ind w:firstLine="240"/>
        <w:jc w:val="both"/>
        <w:rPr/>
      </w:pPr>
      <w:r>
        <w:rPr/>
        <w:t>руются вокруг понятия «полифонизм» («разноречие», «многоязычие» и т д)</w:t>
      </w:r>
    </w:p>
    <w:p>
      <w:pPr>
        <w:pStyle w:val="Normal"/>
        <w:autoSpaceDE w:val="false"/>
        <w:ind w:firstLine="240"/>
        <w:jc w:val="both"/>
        <w:rPr/>
      </w:pPr>
      <w:r>
        <w:rPr/>
        <w:t>3. Трудно сказать, подразумевается ли здесь возникновение упомя</w:t>
        <w:softHyphen/>
        <w:t>нутых категорий как факт истории эстетики (например, у Гегеля, который, как известно, считал ядром романического конфликта про</w:t>
        <w:softHyphen/>
        <w:t>тиворечие между «бесконечной внутри себя субъективностью» и «рассудочным, упорядоченным собственными силами миром». — Ге</w:t>
        <w:softHyphen/>
        <w:t>гель Г В. Ф. Эстетика. Т. 2. М.: Искусство, 1969, с. 286, 303), или идет речь о выдвижении самим М.М.Б. этих категорий в рамках соб</w:t>
        <w:softHyphen/>
        <w:t>ственной концепции романа (ср.: «Эпическая цельность человека распадается в романе и по другим линиям: появляется существенный разнобой между внешним и внутренним человеком, в результате чего предметом опыта и изображения — первоначально в смеховом, фами-льяризующем плане — становится субъективность человека; появ</w:t>
        <w:softHyphen/>
        <w:t>ляется специфический разнобой аспектов: человека для себя самого и человека в глазах других. Это распадение эпической (и трагической) целостности человека в романе в то же время сочетается с подготов</w:t>
        <w:softHyphen/>
        <w:t>кой новой сложной целостности его на более высокой ступени челове</w:t>
        <w:softHyphen/>
        <w:t>ческого развития» — ВЛЭ, 480). Судя по всему, более оправдан вто</w:t>
        <w:softHyphen/>
        <w:t>рой вариант толкования этой фразы, однако это никоим образом не означает невозможности параллельной реализации первого и второго семантических планов, т. е. сопоставления категориальной системы автора с традиционной системой понятий европейской эстетики.</w:t>
      </w:r>
    </w:p>
    <w:p>
      <w:pPr>
        <w:pStyle w:val="Normal"/>
        <w:autoSpaceDE w:val="false"/>
        <w:ind w:firstLine="240"/>
        <w:jc w:val="both"/>
        <w:rPr/>
      </w:pPr>
      <w:r>
        <w:rPr/>
        <w:t>4. Следует сразу отметить, что многие перечисленные в комменти</w:t>
        <w:softHyphen/>
        <w:t>руемом пассаже категории («действие, поступок, человек, мысль») прекрасно вписываются в бахтинскую концепцию романа как жанра идеологического по преимуществу. Например, в СВР специально под</w:t>
        <w:softHyphen/>
        <w:t>черкивается, что «человек в романе может действовать ие меньше, чем в драме или в эпосе», причем «действие, поступок человека в романе необходимы как для раскрытия, так и для испытания его идеологической позиции, его слова» (ВЛЭ, 146-147). Между тем, идеологема того или иного героя вполне может вступить в конфронта</w:t>
        <w:softHyphen/>
        <w:t>цию с системой господствующих ценностей. Не исключено, что М.М.Б. в дальнейшем избегает понятия «ошибка» именно потому, что оно «завершает» потенциальный диалог, априорно определяет правоту и неправоту спорящих голосов.</w:t>
      </w:r>
    </w:p>
    <w:p>
      <w:pPr>
        <w:pStyle w:val="Normal"/>
        <w:autoSpaceDE w:val="false"/>
        <w:ind w:firstLine="240"/>
        <w:jc w:val="both"/>
        <w:rPr/>
      </w:pPr>
      <w:r>
        <w:rPr/>
        <w:t>Некоторое предвосхищение этой теоретической посылки можно обнаружить также в Хрон., там, где говорится об абстрактности со</w:t>
        <w:softHyphen/>
        <w:t>бытии, охватываемых авантюрным хронотопом: «Всякая конкретиза</w:t>
        <w:softHyphen/>
        <w:t>ция, даже просто бытовая конкретизация, вносила бы свои зако</w:t>
        <w:softHyphen/>
        <w:t>номерности, свой порядок, свои необходимые связи в человеческую жизнь и время этой жизни» (ВЛЭ, 251). Кроме того, «выпадение из системы необходимости и существенности» фактически характерно и для авантюрного сюжета — как его тракту</w:t>
        <w:softHyphen/>
        <w:t>ет М.М.Б. в ПТД: лишенный «завершающей функции», «авантюрный сюжет не опирается на наличные и устойчивые положения — семей</w:t>
        <w:softHyphen/>
        <w:t>ные, социальные, биографические, — он развивается вопреки им». И далее: «Человек действует в костюме аристократа как человек: стре</w:t>
        <w:softHyphen/>
        <w:t>ляет, совершает преступления, убегает от врагов, преодолевает пре</w:t>
        <w:softHyphen/>
        <w:t>пятствия и т. д.» {ПТД, 99-100). Однако в публикуемом фрагменте намечалась, по-видимому, более широкая, даже универсальная (в рамках эстетики романа) интерпретация данной проблематики, выхо</w:t>
        <w:softHyphen/>
        <w:t>дящая за пределы только авантюрного хронотопа и собственно аван</w:t>
        <w:softHyphen/>
        <w:t>тюрного сюжета. Подтверждается это прежде всего тем, что в ка</w:t>
        <w:softHyphen/>
        <w:t>честве примеров здесь приводятся «Мадам Бовари» Флобера и «Жизнь» Мопассана, в которых романная «незавершенность» достига</w:t>
        <w:softHyphen/>
        <w:t>ете я без обращения к авантюрным мотивам.</w:t>
      </w:r>
    </w:p>
    <w:p>
      <w:pPr>
        <w:pStyle w:val="Normal"/>
        <w:autoSpaceDE w:val="false"/>
        <w:ind w:firstLine="240"/>
        <w:jc w:val="both"/>
        <w:rPr/>
      </w:pPr>
      <w:r>
        <w:rPr/>
        <w:fldChar w:fldCharType="begin"/>
      </w:r>
      <w:r>
        <w:rPr/>
        <w:instrText xml:space="preserve"> PAGE </w:instrText>
      </w:r>
      <w:r>
        <w:rPr/>
        <w:fldChar w:fldCharType="separate"/>
      </w:r>
      <w:r>
        <w:rPr/>
        <w:t>283</w:t>
      </w:r>
      <w:r>
        <w:rPr/>
        <w:fldChar w:fldCharType="end"/>
      </w:r>
    </w:p>
    <w:p>
      <w:pPr>
        <w:pStyle w:val="Normal"/>
        <w:autoSpaceDE w:val="false"/>
        <w:ind w:firstLine="240"/>
        <w:jc w:val="both"/>
        <w:rPr/>
      </w:pPr>
      <w:r>
        <w:rPr/>
        <w:t xml:space="preserve">5. </w:t>
      </w:r>
      <w:r>
        <w:rPr>
          <w:lang w:val="de-DE"/>
        </w:rPr>
        <w:t xml:space="preserve">«Verfehltes   Leben*   </w:t>
      </w:r>
      <w:r>
        <w:rPr/>
        <w:t xml:space="preserve">(нем.), </w:t>
      </w:r>
      <w:r>
        <w:rPr>
          <w:lang w:val="de-DE"/>
        </w:rPr>
        <w:t xml:space="preserve">iiianquee»   </w:t>
      </w:r>
      <w:r>
        <w:rPr/>
        <w:t>(фр.) «неудавшаяся жизнь*.</w:t>
      </w:r>
    </w:p>
    <w:p>
      <w:pPr>
        <w:pStyle w:val="Normal"/>
        <w:autoSpaceDE w:val="false"/>
        <w:ind w:firstLine="240"/>
        <w:jc w:val="both"/>
        <w:rPr/>
      </w:pPr>
      <w:r>
        <w:rPr/>
        <w:t>6. Тоже достаточно «гегельянский* по своему пафосу и смыслу те</w:t>
        <w:softHyphen/>
        <w:t>зис. Однако, во-первых, понятия «особости», «свободы* и т. п. харак</w:t>
        <w:softHyphen/>
        <w:t>терны и для самого М.М.Б. (например, в СВР, где он рассуждает об «особости* условного автора либо рассказчика, отделенных от действи</w:t>
        <w:softHyphen/>
        <w:t>тельного автора в качестве носителей особого словесно-идеологического, языкового кругозора, или об обладании «особой» идеологией, которое отличает героев романа от героев эпоса — ВЛЭ, 126, 147). Во-вторых, данный отрезок публикуемого текста осложнен редуцированным, но расшифровываемым смеховым подтекстом, а это уже как бы «фирменный» бахти некий знак. Прежде всего обращает на себя внимание, что «самостоятельность», «свобода», «ошибка» и другие признаки оказавшегося «вне необходимости» человека (героя романа) с помощью аналогии приравниваются (в предшествующей фразе) к недоскоку, перескоку и другим приемам примитивной комики, а так</w:t>
        <w:softHyphen/>
        <w:t>же (в следующей фразе) к профанации как одной из форм фами</w:t>
        <w:softHyphen/>
        <w:t>льярной речи. Между прочим, тут вероятна аллюзия на одно из мест бергсоновского «Смеха», — книги, которая, как уже говорилось, со</w:t>
        <w:softHyphen/>
        <w:t>хранилась в АБ и стала предметом размышлений М.М.Б. в следующем фрагменте этой же рукописи, — где обсуждается феномен «картонного плясуна» (или «марионетки»): «Все серьезное в жизни имеет своим источником нашу свободу. Чувства, которым мы дали назреть в себе, страсти, которые мы выносили; действия обдуманные, подготовленные, одним словом, все, что исходит от нас, и все, что действительно наше, — все это дает жизни ее характер, — иногда драматический, обычно же — значительный. Что же надо, чтобы превратить все это в комедию? Надо представить себе, что видимая свобода прикрывает собою веревочки и что мы здесь, как говорит поэт,</w:t>
      </w:r>
    </w:p>
    <w:p>
      <w:pPr>
        <w:pStyle w:val="Normal"/>
        <w:autoSpaceDE w:val="false"/>
        <w:ind w:firstLine="240"/>
        <w:jc w:val="both"/>
        <w:rPr/>
      </w:pPr>
      <w:r>
        <w:rPr/>
        <w:t xml:space="preserve">... </w:t>
      </w:r>
      <w:r>
        <w:rPr>
          <w:lang w:val="de-DE"/>
        </w:rPr>
        <w:t>d'humbles marionetts</w:t>
      </w:r>
    </w:p>
    <w:p>
      <w:pPr>
        <w:pStyle w:val="Normal"/>
        <w:autoSpaceDE w:val="false"/>
        <w:ind w:firstLine="240"/>
        <w:jc w:val="both"/>
        <w:rPr>
          <w:lang w:val="de-DE" w:eastAsia="de-DE"/>
        </w:rPr>
      </w:pPr>
      <w:r>
        <w:rPr>
          <w:lang w:val="de-DE" w:eastAsia="de-DE"/>
        </w:rPr>
        <w:t>Dont le fil est aux mains de la Necessite</w:t>
      </w:r>
    </w:p>
    <w:p>
      <w:pPr>
        <w:pStyle w:val="Normal"/>
        <w:autoSpaceDE w:val="false"/>
        <w:ind w:firstLine="240"/>
        <w:jc w:val="both"/>
        <w:rPr/>
      </w:pPr>
      <w:r>
        <w:rPr/>
        <w:t>(жалкие марионетки, нить от которых в руках необходимости)» (Бергсон А. Смех. Пер. с фр. И. Гольденберга. — Бергсон А. Собр. соч. Т. 5. С.-Петербург: Издание М. И. Семенова, 1914, с. 139).</w:t>
      </w:r>
    </w:p>
    <w:p>
      <w:pPr>
        <w:pStyle w:val="Normal"/>
        <w:autoSpaceDE w:val="false"/>
        <w:ind w:firstLine="240"/>
        <w:jc w:val="both"/>
        <w:rPr/>
      </w:pPr>
      <w:r>
        <w:rPr/>
        <w:t>М.М.Б., отнюдь не склонный отождествлять свободу с серьез</w:t>
        <w:softHyphen/>
        <w:t>ностью, меняет эту расстановку акцентов на диаметрально противопо</w:t>
        <w:softHyphen/>
        <w:t>ложную: смех, по его мнению, вызывается не иллюзией свободы, скрывающей косность бытия, а преодолением этой косности, необхо</w:t>
        <w:softHyphen/>
        <w:t>димости — нарушением нормы, профанацией и т. д. Особенно ощути</w:t>
        <w:softHyphen/>
        <w:t>ма смеховая «закваска» романа в том, как он возник (об этом идет речь в следующем абзаце фрагмента), но — если воспользоваться одним из любимых выражении М.М.Б. — «в пределе» смех и на более поздних стадиях развития этого жанра является гарантией «незавершенного бытия в его принципиальной незавершенности», ибо романная проза, по определению М.М.Б. (тоже в следующем абзаце), — это «сфера профанного, а не необходимого» (ср. в «Эпосе и рома</w:t>
        <w:softHyphen/>
        <w:t>не»: «Смех — существеннейший фактор в создании той предпосылки бесстрашия, без которой невозможно реалистическое постижение мира. Приближая и фамильяризуя предмет, смех как бы передает его в бесстрашные руки исследовательского опыта — и научного и худо</w:t>
        <w:softHyphen/>
        <w:t>жественного — и служащего целям этого опыта свободного экспери</w:t>
        <w:softHyphen/>
        <w:t>ментирующего вымысла» — ВЛЭ, 466).</w:t>
      </w:r>
    </w:p>
    <w:p>
      <w:pPr>
        <w:pStyle w:val="Normal"/>
        <w:autoSpaceDE w:val="false"/>
        <w:ind w:firstLine="240"/>
        <w:jc w:val="both"/>
        <w:rPr/>
      </w:pPr>
      <w:r>
        <w:rPr/>
        <w:t>Характерно, что Бергсон рассматривает смех как «воспитательное средство», как разоблачение «недолжного» (М.М.Б. говорит об этом во</w:t>
      </w:r>
    </w:p>
    <w:p>
      <w:pPr>
        <w:pStyle w:val="Normal"/>
        <w:autoSpaceDE w:val="false"/>
        <w:ind w:firstLine="240"/>
        <w:jc w:val="both"/>
        <w:rPr/>
      </w:pPr>
      <w:r>
        <w:rPr/>
        <w:fldChar w:fldCharType="begin"/>
      </w:r>
      <w:r>
        <w:rPr/>
        <w:instrText xml:space="preserve"> PAGE </w:instrText>
      </w:r>
      <w:r>
        <w:rPr/>
        <w:fldChar w:fldCharType="separate"/>
      </w:r>
      <w:r>
        <w:rPr/>
        <w:t>284</w:t>
      </w:r>
      <w:r>
        <w:rPr/>
        <w:fldChar w:fldCharType="end"/>
      </w:r>
    </w:p>
    <w:p>
      <w:pPr>
        <w:pStyle w:val="Normal"/>
        <w:autoSpaceDE w:val="false"/>
        <w:ind w:firstLine="240"/>
        <w:jc w:val="both"/>
        <w:rPr/>
      </w:pPr>
      <w:r>
        <w:rPr/>
        <w:t>фрагменте «К вопросам теории смеха») При этом смех должен нака</w:t>
        <w:softHyphen/>
        <w:t>зывать закоснелость, автоматизм в поведении человека. Каковы же проявления этой столь немилой сердцу Бергсона косности? Вот они: «Малейшая косность характера, ума и даже тела должны (...) вызывать неодобрение общества как верный показатель деятельности замирающей, а также деятельности, стремящейся обособиться, отда</w:t>
        <w:softHyphen/>
        <w:t>литься от общего центра, к которому общество тяготеет, одним сло</w:t>
        <w:softHyphen/>
        <w:t>вом, — как показатель эксцентричности». — Бергсон А. Собр. соч. Т        с. 106.</w:t>
      </w:r>
    </w:p>
    <w:p>
      <w:pPr>
        <w:pStyle w:val="Normal"/>
        <w:autoSpaceDE w:val="false"/>
        <w:ind w:firstLine="240"/>
        <w:jc w:val="both"/>
        <w:rPr/>
      </w:pPr>
      <w:r>
        <w:rPr/>
        <w:t>Иначе говоря, смех, по Бергсону, — средство борьбы общества с отступлением от некоей усредненной нормы. М.М.Б. же, напротив, подчеркивает в смехе (и в романе) пафос субъективности — т. е. фактически эксцентричности, — пусть даже подчас и ошибающейся, но все же свободной от норм и запретов.</w:t>
      </w:r>
    </w:p>
    <w:p>
      <w:pPr>
        <w:pStyle w:val="Normal"/>
        <w:autoSpaceDE w:val="false"/>
        <w:ind w:firstLine="240"/>
        <w:jc w:val="both"/>
        <w:rPr/>
      </w:pPr>
      <w:r>
        <w:rPr/>
        <w:t xml:space="preserve">7. «Пример (лат. </w:t>
      </w:r>
      <w:r>
        <w:rPr>
          <w:lang w:val="de-DE"/>
        </w:rPr>
        <w:t xml:space="preserve">exemplum </w:t>
      </w:r>
      <w:r>
        <w:rPr/>
        <w:t>— образец), короткий назидательный рассказ на основе исторических поступков, действий, высказываний, в которых концентрируются положительные или отрицательные черты поведения людей или групп в определенных ситуациях. Примеры — существенный элемент системы общего образования; ораторы исполь</w:t>
        <w:softHyphen/>
        <w:t>зовали их для аргументации. Сборники примеров, систематизирован</w:t>
        <w:softHyphen/>
        <w:t>ные тематически, составляли Корнелий Непот и Валерий Максим» (Словарь античности. Пер. с нем. М.: Прогресс, 1989, с. 459). Исто</w:t>
        <w:softHyphen/>
        <w:t>рия этого жанра не закончилась в античную эпоху. По словам А. Д. Михайлова, «"пример" был типичным жанром средневековой литературы, причем жанром функциональным, религиозно-дидактическим...» (Михайлов А. Д. Старофранцузская городская повесть «фаблио» и вопросы специфики средневековой пародии и сатиры. М.: Наука, 1986, с. 77). А. Д. Михайлов коснулся и соотно</w:t>
        <w:softHyphen/>
        <w:t>шения «примера» с «фаблио»: «Фаблио не вполне было 14примером" Его повествование было направлено на само себя, оно не должно было иллюстрировать какую-то постороннюю мысль, ие должно подвергать</w:t>
        <w:softHyphen/>
        <w:t>ся перекодированию и расшифровке. Фаблио не предполагало нали</w:t>
        <w:softHyphen/>
        <w:t>чия обрамления, ради которого "пример" и рассказывался» (там же). Упоминания этого жанра попадаются и в других текстах самого М.М.Б., например, в Доп. (раздел «Проблемы украинского фольклора в связи с Гоголем»): «В проповедях содержались «приклады» — пове</w:t>
        <w:softHyphen/>
        <w:t>ствовательные примеры, многие из которых перешли впоследствии в фольклор новелл и анекдотов» (с. 126).</w:t>
      </w:r>
    </w:p>
    <w:p>
      <w:pPr>
        <w:pStyle w:val="Normal"/>
        <w:autoSpaceDE w:val="false"/>
        <w:ind w:firstLine="240"/>
        <w:jc w:val="both"/>
        <w:rPr/>
      </w:pPr>
      <w:r>
        <w:rPr/>
        <w:t>8. Рождению и формированию стилистического своеобразия рома</w:t>
        <w:softHyphen/>
        <w:t>на М.М.Б. посвятил специальную работу («Из предыстории романного слова»). Но на заключительной странице этой статьи мы узнаем о нерешенности как раз той задачи, которая прямо связана с описанием рождения романного слова и которая сформулирована в комменти</w:t>
        <w:softHyphen/>
        <w:t>руемом абзаце: «Очень важной задачей является также изучение тех речевых жанров, преимущественно фамильярных пластов народного языка, которые сыграли огромную роль в формировании романного слова и которые в преобразованном виде вошли в состав романного жанра. Но это уже выходит за пределы нашей работы» (ВЛЭ, 445-446). До некоторой степени «механизм» возникновения романа из эпоса (через посредство фамильярной хвалебно-бранной лексики) разобран М.М.Б. в «Эпосе и романе»: «Первым и весьма существен</w:t>
        <w:softHyphen/>
        <w:t>ным этапом становления была фамильяризация образа человека. Смех разрушил эпическую дистанцию; он стал свободно и фамильярно ис</w:t>
        <w:softHyphen/>
        <w:t>следовать человека (...)» (ВЛЭ, 478). И в другом месте: «Эта зона максимально фамильярного и грубого контакта: смех—брань—побои. В основном это развенчание, то есть именно вывод предмета из деле</w:t>
        <w:softHyphen/>
        <w:t>вого плана, разрушение эпической дистанции (...)» (ВЛЭ, 466. Ср.</w:t>
      </w:r>
    </w:p>
    <w:p>
      <w:pPr>
        <w:pStyle w:val="Normal"/>
        <w:autoSpaceDE w:val="false"/>
        <w:ind w:firstLine="240"/>
        <w:jc w:val="both"/>
        <w:rPr/>
      </w:pPr>
      <w:r>
        <w:rPr/>
        <w:fldChar w:fldCharType="begin"/>
      </w:r>
      <w:r>
        <w:rPr/>
        <w:instrText xml:space="preserve"> PAGE </w:instrText>
      </w:r>
      <w:r>
        <w:rPr/>
        <w:fldChar w:fldCharType="separate"/>
      </w:r>
      <w:r>
        <w:rPr/>
        <w:t>285</w:t>
      </w:r>
      <w:r>
        <w:rPr/>
        <w:fldChar w:fldCharType="end"/>
      </w:r>
    </w:p>
    <w:p>
      <w:pPr>
        <w:pStyle w:val="Normal"/>
        <w:autoSpaceDE w:val="false"/>
        <w:ind w:firstLine="240"/>
        <w:jc w:val="both"/>
        <w:rPr/>
      </w:pPr>
      <w:r>
        <w:rPr/>
        <w:t>также в Доп.  «Имя эпично... (...) Прозвище связано с настоящим и с зоной настоящего. (   ) Первофеномен поэтического слова —имя Первофеномен слова прозаического — прозвище »( с. 102-103).</w:t>
      </w:r>
    </w:p>
    <w:p>
      <w:pPr>
        <w:pStyle w:val="Normal"/>
        <w:autoSpaceDE w:val="false"/>
        <w:ind w:firstLine="240"/>
        <w:jc w:val="both"/>
        <w:rPr/>
      </w:pPr>
      <w:r>
        <w:rPr/>
        <w:t>9. Похожая мысль звучит и у А.Бергсона. Французский философ на одной из страниц своей работы рассуждает о «механизме» некото</w:t>
        <w:softHyphen/>
        <w:t>рых детских игр, способных вызвать комический э^Ьфект, и в ка</w:t>
        <w:softHyphen/>
        <w:t>честве примеров приводит ряд оловянных солдатиков и карточный домик: что будет, если толкнуть солдатика или тронуть карту... «Основное свойство механической памяти комбинации заключается в том, что она обыкновенно обратима, т. е. возвращается к своему исходному пункту. Ребенок смеется, глядя, как шар, пущен</w:t>
        <w:softHyphen/>
        <w:t>ный в кегли, все опрокидывает, все разбрасывает на своем пути; ему становится еще смешнее, когда шар, проделав все свои обороты, по</w:t>
        <w:softHyphen/>
        <w:t>вороты, то и дело задерживаясь на ходу, возвращается к своей исход</w:t>
        <w:softHyphen/>
        <w:t>ной точке. Другими словами, только что описанный нами механизм комичен даже тогда, когда он действует прямолинейно; он становится еще комичнее, когда действует кругообразно и когда все старания действующего лица, в силу рокового сцепления причин и следствий, приводят его просто на прежнее место» (Бергсон А. Собр. соч. Т. 5... с. 141).</w:t>
      </w:r>
    </w:p>
    <w:p>
      <w:pPr>
        <w:pStyle w:val="Normal"/>
        <w:autoSpaceDE w:val="false"/>
        <w:ind w:firstLine="240"/>
        <w:jc w:val="both"/>
        <w:rPr/>
      </w:pPr>
      <w:r>
        <w:rPr/>
        <w:t>Процитированное место служит у Бергсона непосредственным по</w:t>
        <w:softHyphen/>
        <w:t>водом для перехода к некоторым существующим определениям приро</w:t>
        <w:softHyphen/>
        <w:t>ды комизма: «Если принять во внимание, насколько сильно распро</w:t>
        <w:softHyphen/>
        <w:t>странен этот род комического, то станет понятно, почему он обратил на себя внимание некоторых философов. Сделать длинный путь для того, чтобы совершенно неожиданно возвратиться к точке отправле</w:t>
        <w:softHyphen/>
        <w:t>ния, — это значит безрезультатно затратить труд. Это могло дать повод определить комическое именно таким образом. Такова, по-видимому, мысль Спенсера: смех есть показатель того, что усилие привело к пустому месту. Уже Кант говорил: "Смех вызывается ожи</w:t>
        <w:softHyphen/>
        <w:t>данием, которое внезапно разрешается ничем"» (там же, с.142).</w:t>
      </w:r>
    </w:p>
    <w:p>
      <w:pPr>
        <w:pStyle w:val="Normal"/>
        <w:autoSpaceDE w:val="false"/>
        <w:ind w:firstLine="240"/>
        <w:jc w:val="both"/>
        <w:rPr/>
      </w:pPr>
      <w:r>
        <w:rPr/>
        <w:t>Пассаж комментируемого фрагмента М.М.Б. о кругообразности, отсутствии динамики движения также достаточно близко соприкасает</w:t>
        <w:softHyphen/>
        <w:t>ся с кратким обзором (в следующем фрагменте) нескольких — при</w:t>
        <w:softHyphen/>
        <w:t>чем тех же самых — определений смеха. Сходство ассоциативных ходов здесь, быть может, чисто внешнее и сугубо случайное, однако нельзя и вовсе исключить возможность интертекстуального диалога, тем более что соответствующие отрывки Бергсонова текста отчеркну</w:t>
        <w:softHyphen/>
        <w:t>ты М.М.Б. на полях его экземпляра книги. Поэтому, стремясь к адек</w:t>
        <w:softHyphen/>
        <w:t>ватному пониманию публикуемого текста, желательно учесть и попы</w:t>
        <w:softHyphen/>
        <w:t>таться осмыслить такую возможность.</w:t>
      </w:r>
    </w:p>
    <w:p>
      <w:pPr>
        <w:pStyle w:val="Normal"/>
        <w:autoSpaceDE w:val="false"/>
        <w:ind w:firstLine="240"/>
        <w:jc w:val="both"/>
        <w:rPr/>
      </w:pPr>
      <w:r>
        <w:rPr/>
        <w:t xml:space="preserve">По Бергсону, комизм заключается в механическом кругообразном движении (или действии), которое завершается ничем, приводит к пустоте. М.М.Б. в данном абзаце как будто бы вообще не задевает проблематику комизма. Однако, при ближайшем рассмотрении, здесь можно уловить моменты, которые побуждают к корректировке предыдущего утверждения. </w:t>
      </w:r>
      <w:r>
        <w:rPr>
          <w:lang w:val="de-DE"/>
        </w:rPr>
        <w:t xml:space="preserve">Implicite </w:t>
      </w:r>
      <w:r>
        <w:rPr/>
        <w:t>комический план представлен хотя бы уже расположением «серьезного» абзаца между двумя «смеховыми» (о «профанном» происхождении романной прозы й о необходимости расшифровать народно-праздничную образность): при всей тезисности изложения и очевидной отдельности каждого тезиса ощущается, тем не менее, некий единый концептуальный стержень, обеспечивающий относительную целостность фрагмента. «Прооранная» установка на принципиальную незавершенность бытия поддерживает</w:t>
        <w:softHyphen/>
        <w:t>ся пафосом «радикальных смен» и отрицанием убаюкивающего круго</w:t>
        <w:softHyphen/>
        <w:t>вращения. Но, во-первых, «радикальные смены, концы миров, (...) своих правд, своих справедливостей» — это ничто иное, как легкая перефразировка традиционных для М.М.Б. формул карнаваль</w:t>
        <w:softHyphen/>
      </w:r>
    </w:p>
    <w:p>
      <w:pPr>
        <w:pStyle w:val="Normal"/>
        <w:autoSpaceDE w:val="false"/>
        <w:ind w:firstLine="240"/>
        <w:jc w:val="both"/>
        <w:rPr/>
      </w:pPr>
      <w:r>
        <w:rPr/>
        <w:fldChar w:fldCharType="begin"/>
      </w:r>
      <w:r>
        <w:rPr/>
        <w:instrText xml:space="preserve"> PAGE </w:instrText>
      </w:r>
      <w:r>
        <w:rPr/>
        <w:fldChar w:fldCharType="separate"/>
      </w:r>
      <w:r>
        <w:rPr/>
        <w:t>286</w:t>
      </w:r>
      <w:r>
        <w:rPr/>
        <w:fldChar w:fldCharType="end"/>
      </w:r>
    </w:p>
    <w:p>
      <w:pPr>
        <w:pStyle w:val="Normal"/>
        <w:autoSpaceDE w:val="false"/>
        <w:ind w:firstLine="240"/>
        <w:jc w:val="both"/>
        <w:rPr/>
      </w:pPr>
      <w:r>
        <w:rPr/>
        <w:t>ного смеха в ТФР: «радикальная    смена   и    обнов ление    всего    существующего»  (с. 298); «одно временная     смерть     старого     и     рождение нового    мира»  (с. 504); «ругательство   развен ч а н и е, как правда   о   старой   власти,   об   уми р а ю щ е м   м и р е» (с. 214-215) и т. п. (ср. также в Доп. факти</w:t>
        <w:softHyphen/>
        <w:t>чески сентенцию о «концах (...) своих    правд»: «Сделать образ серьезным значит устранить из него (...) готовность изменить свой смысл, вывернуться наизнанку (...)» — с. 83). Во-вторых, мотив «возвращения в конце к началу» в принципе также отнюдь не нейтра</w:t>
        <w:softHyphen/>
        <w:t>лен по отношению к трактовке М.М.Б. философии смеха, что дока</w:t>
        <w:softHyphen/>
        <w:t>зывается прямым упоминанием этого мотива в следующем фрагменте рукописи («К вопросам теории смеха»): «...это   ничто", которым разрешается ожидание или усилие, воспринимается и оценивается смехом как нечто радостное, положительное, веселое (...)».</w:t>
      </w:r>
    </w:p>
    <w:p>
      <w:pPr>
        <w:pStyle w:val="Normal"/>
        <w:autoSpaceDE w:val="false"/>
        <w:ind w:firstLine="240"/>
        <w:jc w:val="both"/>
        <w:rPr/>
      </w:pPr>
      <w:r>
        <w:rPr/>
        <w:t>Другое дело, что в комментируемом абзаце кругообразное движе</w:t>
        <w:softHyphen/>
        <w:t>ние провозглашается не совмещающимся с фундаментальными свойствами романа. Поскольку в работах М.М.Б. жанр романа, сме-ховые обертоны и динамика «смен и обновлений» (это, кстати, касает</w:t>
        <w:softHyphen/>
        <w:t>ся не только сюжетного, но и языкового уровня — ср. определение многоязычия в «Предыстории романного слова»: «...сложный процесс борьбы языков и диалектов, гибридизации, очищений, смен и обнов</w:t>
        <w:softHyphen/>
        <w:t>лений (...)» — ВЛЭ, 431) являются почти тождественными понятия</w:t>
        <w:softHyphen/>
        <w:t>ми, то «нероманное» отсутствие поступательного развития безо всяких вариантов оказывается отторгнутым от смеховой стихии. Иначе гово</w:t>
        <w:softHyphen/>
        <w:t>ря, здесь «ничто» почему-то не «воспринимается смехом как нечто радостное, положительное, веселое (...)» (ср. еще дальше в тексте «К вопросам теории смеха»: «Если бы серьезность усилия или ожидания оценивалась бы положительно, то их неуспех не вызывал бы смеха». В данном случае неуспех усилия или ожидания, кажется, смеха не</w:t>
      </w:r>
    </w:p>
    <w:p>
      <w:pPr>
        <w:pStyle w:val="Normal"/>
        <w:autoSpaceDE w:val="false"/>
        <w:ind w:firstLine="240"/>
        <w:jc w:val="both"/>
        <w:rPr/>
      </w:pPr>
      <w:r>
        <w:rPr/>
        <w:t>кой-то степени противоречит как мнению Бергсона по сходному пово</w:t>
        <w:softHyphen/>
        <w:t>ду, так и некоторым постулатам философии смеха самого М.М.Б. Но это противоречие нельзя не счесть «рабочим» и частным, обусловлен</w:t>
        <w:softHyphen/>
        <w:t>ным, во-первых, незаконченностью текста, а во-вторых, стремлением М.М.Б. акцентировать значимость «смен и обновлений», что имело последствием, вероятно, частичную переоценку помогающего им «усилия и ожидания».</w:t>
      </w:r>
    </w:p>
    <w:p>
      <w:pPr>
        <w:pStyle w:val="Normal"/>
        <w:autoSpaceDE w:val="false"/>
        <w:ind w:firstLine="240"/>
        <w:jc w:val="both"/>
        <w:rPr/>
      </w:pPr>
      <w:r>
        <w:rPr/>
        <w:t>Идеи кругообразного движения М.М.Б. касается в Хрон., характе</w:t>
        <w:softHyphen/>
        <w:t>ризуя греческий «авантюрный роман испытания», в котором действие развивается следующим образом: «Никаких сколько-нибудь остающихся внешних и внутренних изменений не происходит в ре</w:t>
        <w:softHyphen/>
        <w:t>зультате всех событий романа. К концу романа восстанавливается исходное нарушенное случаем равновесие. Все возвращается к своему началу; все возвращается на свои места. В результате всего длинного романа герой женится на своей невесте. И все же люди и вещи через что-то прошли, что их, правда, не изменило, но потому именно их, так сказать, подтвердило, проверило и установило их тождество, их прочность и неизменность» (ВлЭ, 257). Здесь эта идея также, на первый взгляд, рассматривается безотносительно к проблематике комизма. Но на самом деле тема смеха просто упрятана в подтекст. В косвенной форме она проявляется, например, в том, что М.М.Б. явно предпочитает лишенному «смен и обновлении» (как на сюжетном, так и на языковом уровнях) греческому роману иные античные жанры т. н. «серьезно-смехового» направления, замешенные именно на этой динамике: «...некоторые разновидности эллинистической и римской сатиры несравненно более "романны", чем греческий роман» («Из предыстории романного слова». — ВЛЭ, 430) (ср. в этой связи суж</w:t>
        <w:softHyphen/>
        <w:t>дение современного исследователя о М.М.Б.: «...он главное внимание</w:t>
      </w:r>
    </w:p>
    <w:p>
      <w:pPr>
        <w:pStyle w:val="Normal"/>
        <w:autoSpaceDE w:val="false"/>
        <w:ind w:firstLine="240"/>
        <w:jc w:val="both"/>
        <w:rPr/>
      </w:pPr>
      <w:r>
        <w:rPr/>
        <w:drawing>
          <wp:inline distT="0" distB="0" distL="0" distR="0">
            <wp:extent cx="1846580" cy="1701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213" r="-19" b="-213"/>
                    <a:stretch>
                      <a:fillRect/>
                    </a:stretch>
                  </pic:blipFill>
                  <pic:spPr bwMode="auto">
                    <a:xfrm>
                      <a:off x="0" y="0"/>
                      <a:ext cx="1846580" cy="170180"/>
                    </a:xfrm>
                    <a:prstGeom prst="rect">
                      <a:avLst/>
                    </a:prstGeom>
                  </pic:spPr>
                </pic:pic>
              </a:graphicData>
            </a:graphic>
          </wp:inline>
        </w:drawing>
      </w:r>
    </w:p>
    <w:p>
      <w:pPr>
        <w:pStyle w:val="Normal"/>
        <w:autoSpaceDE w:val="false"/>
        <w:ind w:firstLine="240"/>
        <w:jc w:val="both"/>
        <w:rPr/>
      </w:pPr>
      <w:r>
        <w:rPr/>
        <w:t>комментируемого абзаца в ка-</w:t>
      </w:r>
    </w:p>
    <w:p>
      <w:pPr>
        <w:pStyle w:val="Normal"/>
        <w:autoSpaceDE w:val="false"/>
        <w:ind w:firstLine="240"/>
        <w:jc w:val="both"/>
        <w:rPr/>
      </w:pPr>
      <w:r>
        <w:rPr/>
        <w:fldChar w:fldCharType="begin"/>
      </w:r>
      <w:r>
        <w:rPr/>
        <w:instrText xml:space="preserve"> PAGE </w:instrText>
      </w:r>
      <w:r>
        <w:rPr/>
        <w:fldChar w:fldCharType="separate"/>
      </w:r>
      <w:r>
        <w:rPr/>
        <w:t>287</w:t>
      </w:r>
      <w:r>
        <w:rPr/>
        <w:fldChar w:fldCharType="end"/>
      </w:r>
    </w:p>
    <w:p>
      <w:pPr>
        <w:pStyle w:val="Normal"/>
        <w:autoSpaceDE w:val="false"/>
        <w:ind w:firstLine="240"/>
        <w:jc w:val="both"/>
        <w:rPr/>
      </w:pPr>
      <w:r>
        <w:rPr/>
        <w:t>уделяет античной менипповой сатире, сократическим диалогам, жи</w:t>
        <w:softHyphen/>
        <w:t>тийно-исповедальной литературе как истинной колыбели романа. Обо всем этом он говорит даже больше, чем о Петронии и Апулее...». — Мелетинский Е. М. Введение в историческую поэтику эпоса и рома</w:t>
        <w:softHyphen/>
        <w:t>на    с.129).</w:t>
      </w:r>
    </w:p>
    <w:p>
      <w:pPr>
        <w:pStyle w:val="Normal"/>
        <w:autoSpaceDE w:val="false"/>
        <w:ind w:firstLine="240"/>
        <w:jc w:val="both"/>
        <w:rPr/>
      </w:pPr>
      <w:r>
        <w:rPr/>
        <w:t>10. Эти строки из пушкинских «Стихов, сочиненных ночью во вре</w:t>
        <w:softHyphen/>
        <w:t>мя бессонницы» (вторая строка в редакции В. А. Жуковского) послу</w:t>
        <w:softHyphen/>
        <w:t>жили эпиграфом ко второй главе ТФР. В письме от 4.XI.65 г. М.М.Б. писал В. В. Кожинову по этому поводу: «Очень рад, что Вы спасли мой эпиграф из Пушкина. Я действительно запомнил эти стихи еще в ранней юности и не сверял их с текстом» («Москва*, 1992, № 11-12, с. 182).</w:t>
      </w:r>
    </w:p>
    <w:p>
      <w:pPr>
        <w:pStyle w:val="Normal"/>
        <w:autoSpaceDE w:val="false"/>
        <w:ind w:firstLine="240"/>
        <w:jc w:val="both"/>
        <w:rPr/>
      </w:pPr>
      <w:r>
        <w:rPr/>
        <w:t>К ВОПРОСАМ ТЕОРИИ СМЕХА</w:t>
      </w:r>
    </w:p>
    <w:p>
      <w:pPr>
        <w:pStyle w:val="Normal"/>
        <w:autoSpaceDE w:val="false"/>
        <w:ind w:firstLine="240"/>
        <w:jc w:val="both"/>
        <w:rPr/>
      </w:pPr>
      <w:r>
        <w:rPr/>
        <w:t>Впервые опубликовано В. В. Кожиновым под названием «Из заме</w:t>
        <w:softHyphen/>
        <w:t>ток о комическом» в ежегоднике «День поэзии. 1986». М.: Сов. писа</w:t>
        <w:softHyphen/>
        <w:t>тель, 1986, с. 222-223.</w:t>
      </w:r>
    </w:p>
    <w:p>
      <w:pPr>
        <w:pStyle w:val="Normal"/>
        <w:autoSpaceDE w:val="false"/>
        <w:ind w:firstLine="240"/>
        <w:jc w:val="both"/>
        <w:rPr/>
      </w:pPr>
      <w:r>
        <w:rPr/>
        <w:t>Второй фрагмент данной рукописи отделен от первого довольно слабо: название его написано более мелкими буквами, чем название первого, и к тому же не обладает подобающей названию дистанциро-ванн остью от самого текста (который следует сразу же за ним, без интервалов и пробелов, как это и воспроизведено в настоящей публикации). В принципе этот фрагмент можно даже рассматривать как часть первого, имеющую собственный подзаголовок, тем более, что между фрагментами существует и определенная проблемно-тематическая преемственность, а также логическая связь (именно поэтому научная проблематика данного фрагмента отчасти затраги</w:t>
        <w:softHyphen/>
        <w:t>валась в комментариях к фрагменту предыдущему): вслед за призы</w:t>
        <w:softHyphen/>
        <w:t>вом автора к расшифровке народно-праздничных форм и образов как бы происходит воплощение призыва в действительность.</w:t>
      </w:r>
    </w:p>
    <w:p>
      <w:pPr>
        <w:pStyle w:val="Normal"/>
        <w:autoSpaceDE w:val="false"/>
        <w:ind w:firstLine="240"/>
        <w:jc w:val="both"/>
        <w:rPr/>
      </w:pPr>
      <w:r>
        <w:rPr/>
        <w:t>Этот маленький набросок является своеобразным откликом (почти рецензией) на книгу А.Бергсона «Смех». Правда, апелляция к И. Канту и Г. Спенсеру, бросающаяся в глаза в начале фрагмента, может поначалу ввести в заблуждение. Однако, в действительности, и Кант, и Спенсер явно цитируются по книге Бергсона, и в центре вни</w:t>
        <w:softHyphen/>
        <w:t>мания М.М.Б. — бергсоновская теория, «выдвигающая в смехе пре</w:t>
        <w:softHyphen/>
        <w:t>имущественно его отрицательные функции» (ТФР, 80).</w:t>
      </w:r>
    </w:p>
    <w:p>
      <w:pPr>
        <w:pStyle w:val="Normal"/>
        <w:autoSpaceDE w:val="false"/>
        <w:ind w:firstLine="240"/>
        <w:jc w:val="both"/>
        <w:rPr/>
      </w:pPr>
      <w:r>
        <w:rPr/>
        <w:t xml:space="preserve">Работа А. Бергсона «Смех» (три статьи о смехе, сначала, в 1899 году, опубликованные в </w:t>
      </w:r>
      <w:r>
        <w:rPr>
          <w:lang w:val="de-DE"/>
        </w:rPr>
        <w:t xml:space="preserve">«Revue de Paris», </w:t>
      </w:r>
      <w:r>
        <w:rPr/>
        <w:t>а позднее соединенные в книгу) переводилась на русский язык дважды. Впервые она вышла под названием «Смех в жизни и на сцене» в переводе под редакцией А. Е. Яновского (С.-Петербург: Изд. Т-во «XX век», 1900). Во второй раз — в переводе И.Гольденберга в собрании сочинений Бергсона. М.М.Б. в своем фрагменте обнаруживает знакомство со вторым из переводов (например, упомянутый им «картонный плясун» в переводе под ред. А. Е. Яновского назван «марионеткой» — на с. 74), да это и вполне закономерно, ибо, как уже сообщалось, М.М.Б. располагал именно изданием 1914 года; оно хранится в АБ и, вероятно, принад</w:t>
        <w:softHyphen/>
        <w:t>лежало сначала И. И. Канаеву (на обложке и титульном листе оста</w:t>
        <w:softHyphen/>
        <w:t>лись карандашные надписи: «И. И. Канаев»). С некоторыми уточне</w:t>
        <w:softHyphen/>
        <w:t>ниями и исправлениями перевод И.Гольденберга был переиздан в 1992 году (Бергсон А. Смех. М.: Искусство, 1992).</w:t>
      </w:r>
    </w:p>
    <w:p>
      <w:pPr>
        <w:pStyle w:val="Normal"/>
        <w:autoSpaceDE w:val="false"/>
        <w:ind w:firstLine="240"/>
        <w:jc w:val="both"/>
        <w:rPr/>
      </w:pPr>
      <w:r>
        <w:rPr/>
        <w:fldChar w:fldCharType="begin"/>
      </w:r>
      <w:r>
        <w:rPr/>
        <w:instrText xml:space="preserve"> PAGE </w:instrText>
      </w:r>
      <w:r>
        <w:rPr/>
        <w:fldChar w:fldCharType="separate"/>
      </w:r>
      <w:r>
        <w:rPr/>
        <w:t>288</w:t>
      </w:r>
      <w:r>
        <w:rPr/>
        <w:fldChar w:fldCharType="end"/>
      </w:r>
    </w:p>
    <w:p>
      <w:pPr>
        <w:pStyle w:val="Normal"/>
        <w:autoSpaceDE w:val="false"/>
        <w:ind w:firstLine="240"/>
        <w:jc w:val="both"/>
        <w:rPr/>
      </w:pPr>
      <w:r>
        <w:rPr/>
        <w:t>Если внимательно вчитаться в комментируемый текст, то выяснит</w:t>
        <w:softHyphen/>
        <w:t>ся, что М.М.Б. возражает Бергсону по тем же пунктам, что и немец</w:t>
        <w:softHyphen/>
        <w:t>кому ученому Г Шнеегансу, автору книги «История гротескной сати</w:t>
        <w:softHyphen/>
        <w:t xml:space="preserve">ры* </w:t>
      </w:r>
      <w:r>
        <w:rPr>
          <w:lang w:val="de-DE"/>
        </w:rPr>
        <w:t xml:space="preserve">(Schneegans </w:t>
      </w:r>
      <w:r>
        <w:rPr/>
        <w:t xml:space="preserve">Н. </w:t>
      </w:r>
      <w:r>
        <w:rPr>
          <w:lang w:val="de-DE"/>
        </w:rPr>
        <w:t xml:space="preserve">Geschichte der grotesken Satyre. </w:t>
      </w:r>
      <w:r>
        <w:rPr/>
        <w:t>1894. См.: ТФР, г&gt;2 и 329-337). Можно составить двойную шкалу и свести на ней попарно все упреки, адресованные, с одной стороны, Шнеегансу, а с другой — Бергсону (и как бы стоящим за ним Канту и Спенсеру, хотя Бергсон далеко не полностью солидарен с Кантом и Спенсером. Но М.М.Б. в данном случае абстрагируется от частных деталей, сосредо</w:t>
        <w:softHyphen/>
        <w:t>точиваясь на общих, основополагающих моментах). Тогда мы сразу же убедимся в практически буквальном совпадении этих упреков.</w:t>
      </w:r>
    </w:p>
    <w:p>
      <w:pPr>
        <w:pStyle w:val="Normal"/>
        <w:autoSpaceDE w:val="false"/>
        <w:ind w:firstLine="240"/>
        <w:jc w:val="both"/>
        <w:rPr/>
      </w:pPr>
      <w:r>
        <w:rPr/>
        <w:t>1. Кант—Спенсер: «формальные определения»;</w:t>
      </w:r>
    </w:p>
    <w:p>
      <w:pPr>
        <w:pStyle w:val="Normal"/>
        <w:autoSpaceDE w:val="false"/>
        <w:ind w:firstLine="240"/>
        <w:jc w:val="both"/>
        <w:rPr/>
      </w:pPr>
      <w:r>
        <w:rPr/>
        <w:t>Шнееганс: «чисто формальный механизм (...) восприятия».</w:t>
      </w:r>
    </w:p>
    <w:p>
      <w:pPr>
        <w:pStyle w:val="Normal"/>
        <w:autoSpaceDE w:val="false"/>
        <w:ind w:firstLine="240"/>
        <w:jc w:val="both"/>
        <w:rPr/>
      </w:pPr>
      <w:r>
        <w:rPr/>
        <w:t>И. Кант—Спенсер: «игнорируют в смехе момент радости» (Бергсон: «знает только отрицательный полюс смеха», «комическое — это недолжное»);</w:t>
      </w:r>
    </w:p>
    <w:p>
      <w:pPr>
        <w:pStyle w:val="Normal"/>
        <w:autoSpaceDE w:val="false"/>
        <w:ind w:firstLine="240"/>
        <w:jc w:val="both"/>
        <w:rPr/>
      </w:pPr>
      <w:r>
        <w:rPr/>
        <w:t>Шнееганс: «Если природа гротескной сатиры заключается в пре</w:t>
        <w:softHyphen/>
        <w:t>увеличении чего-то отрицательного    и    недолжно г о , то совершенно неоткуда взяться тому радостному избытку в преувеличениях, о котором говорит сам Шнееганс».</w:t>
      </w:r>
    </w:p>
    <w:p>
      <w:pPr>
        <w:pStyle w:val="Normal"/>
        <w:autoSpaceDE w:val="false"/>
        <w:ind w:firstLine="240"/>
        <w:jc w:val="both"/>
        <w:rPr/>
      </w:pPr>
      <w:r>
        <w:rPr>
          <w:lang w:val="de-DE" w:eastAsia="de-DE"/>
        </w:rPr>
        <w:t xml:space="preserve">Iii. </w:t>
      </w:r>
      <w:r>
        <w:rPr>
          <w:lang w:eastAsia="de-DE"/>
        </w:rPr>
        <w:t>Бергсон: «игнорирует (...), что то пространство, в котором ку</w:t>
        <w:softHyphen/>
        <w:t>выркаются, падают, дерутся клоуны, (...) — пространство топогра</w:t>
        <w:softHyphen/>
        <w:t>фическое, где верх и низ (...) имеют абсолютное значение»;</w:t>
      </w:r>
    </w:p>
    <w:p>
      <w:pPr>
        <w:pStyle w:val="Normal"/>
        <w:autoSpaceDE w:val="false"/>
        <w:ind w:firstLine="240"/>
        <w:jc w:val="both"/>
        <w:rPr/>
      </w:pPr>
      <w:r>
        <w:rPr/>
        <w:t>Шнееганс: «совершенно игнорирует фольклорные источники гро</w:t>
        <w:softHyphen/>
        <w:t>теска».</w:t>
      </w:r>
    </w:p>
    <w:p>
      <w:pPr>
        <w:pStyle w:val="Normal"/>
        <w:autoSpaceDE w:val="false"/>
        <w:ind w:firstLine="240"/>
        <w:jc w:val="both"/>
        <w:rPr/>
      </w:pPr>
      <w:r>
        <w:rPr/>
        <w:t>Почему при такой близости полемических формулировок разногла</w:t>
        <w:softHyphen/>
        <w:t>сиям со Шнеегансом отведено в ТФР несколько страниц, а бергсонов-ская концепция комизма только однажды упоминается вскользь (да и это упоминание отсутствовало в Р-1940) — не совсем ясно, так же как неясно и то, когда был написан комментируемый текст, с какой из книг М.М.Б. познакомился раньше и т. п. Б таком предпочтении кое-что может показаться слегка странным, хотя, несомненно, есть и своя логика, которую нужно уловить. Шнееганса М.М.Б. называет автором «истории» и лишь «отчасти теории» гротеска, но именно его избирает в качестве мишени при оспаривании «отрицательной» фило</w:t>
        <w:softHyphen/>
        <w:t>софии смеха. Статус Бергсона-теоретика несравненно выше, но теоре</w:t>
        <w:softHyphen/>
        <w:t>тическая контроверза с ним остается за пределами книги. Соображе</w:t>
        <w:softHyphen/>
        <w:t>ния, которыми мог руководствоваться М.М.Б., думается, таковы. Подходы Ш нее ганса и Бергсона к смеху во многом пересекаются, свойственные им обоим ошибки, по мнению М.М.Б., «чрезвычайно типичны». При подобном раскладе прерогатива должна принадлежать, вероятно, тому из исследователей, кто «провоцирует» к более концент</w:t>
        <w:softHyphen/>
        <w:t>рированному изложению соответствующего материала (все-таки объем книги хоть и очень велик, но ограничен). Поскольку Шнееганс «историю и теорию гротескной сатиры ориентирует именно на Рабле», то полемика с ним одновременно обнажала слабые стороны развенчи</w:t>
        <w:softHyphen/>
        <w:t>ваемой концепции и способствовала раскрытию народно-праздничной сущности раблезианских образов (о которых Бергсон говорит мало и очень редко).</w:t>
      </w:r>
    </w:p>
    <w:p>
      <w:pPr>
        <w:pStyle w:val="Normal"/>
        <w:autoSpaceDE w:val="false"/>
        <w:ind w:firstLine="240"/>
        <w:jc w:val="both"/>
        <w:rPr/>
      </w:pPr>
      <w:r>
        <w:rPr/>
        <w:t>То, что в связи с книгой Шнееганса обсуждается проблема гротес</w:t>
        <w:softHyphen/>
        <w:t>ка, а в комментируемом фрагменте речи о гротеске не идет, и в цен</w:t>
        <w:softHyphen/>
        <w:t>тре внимания находится смех, — едва ли означает существенное раз</w:t>
        <w:softHyphen/>
        <w:t>личие. Понятия гротеска и смеха для М.М.Б. нераздельны (ср.: «Шнееганс показывает разный характер смеха в каждом из трех ти</w:t>
        <w:softHyphen/>
        <w:t>пов комического. (...) в третьем случае (гротеск) происходит осмея</w:t>
        <w:softHyphen/>
        <w:t>ние определенных социальных явлений (...)» — ТФР, 330).</w:t>
      </w:r>
    </w:p>
    <w:p>
      <w:pPr>
        <w:pStyle w:val="Normal"/>
        <w:autoSpaceDE w:val="false"/>
        <w:ind w:firstLine="240"/>
        <w:jc w:val="both"/>
        <w:rPr/>
      </w:pPr>
      <w:r>
        <w:rPr/>
        <w:t>1. Хрестоматийно известное кантовское определение смеха. К. Сотонин приводит его в своем «Словаре терминов Канта (к трем</w:t>
      </w:r>
    </w:p>
    <w:p>
      <w:pPr>
        <w:pStyle w:val="Normal"/>
        <w:autoSpaceDE w:val="false"/>
        <w:ind w:firstLine="240"/>
        <w:jc w:val="both"/>
        <w:rPr/>
      </w:pPr>
      <w:r>
        <w:rPr/>
        <w:fldChar w:fldCharType="begin"/>
      </w:r>
      <w:r>
        <w:rPr/>
        <w:instrText xml:space="preserve"> PAGE </w:instrText>
      </w:r>
      <w:r>
        <w:rPr/>
        <w:fldChar w:fldCharType="separate"/>
      </w:r>
      <w:r>
        <w:rPr/>
        <w:t>289</w:t>
      </w:r>
      <w:r>
        <w:rPr/>
        <w:fldChar w:fldCharType="end"/>
      </w:r>
    </w:p>
    <w:p>
      <w:pPr>
        <w:pStyle w:val="Normal"/>
        <w:autoSpaceDE w:val="false"/>
        <w:ind w:firstLine="240"/>
        <w:jc w:val="both"/>
        <w:rPr/>
      </w:pPr>
      <w:r>
        <w:rPr/>
        <w:t xml:space="preserve">"Критикам")* (Казань: Изд. кн. магазина М. А. Голубева, 1913, с. 168): «Смех </w:t>
      </w:r>
      <w:r>
        <w:rPr>
          <w:lang w:val="de-DE"/>
        </w:rPr>
        <w:t xml:space="preserve">(Lachen) </w:t>
      </w:r>
      <w:r>
        <w:rPr/>
        <w:t>— "аффект из внезапного превращения напряженного ожидания в ничто'* (составитель словаря использует перевод Н. М. Соколова, выполненный для издания: Кант И. Крити</w:t>
        <w:softHyphen/>
        <w:t>ка способности суждения. С.-Петербург, 1898, с. 210). Это же опре</w:t>
        <w:softHyphen/>
        <w:t>деление (в том же переводе и по тому же изданию) цитируется, на</w:t>
        <w:softHyphen/>
        <w:t>пример, во втором томе «Философской энциклопедии* (М.: Сов. эн</w:t>
        <w:softHyphen/>
        <w:t>циклопедия, 1962, с. 574. Статья «Комическое»). Перевод Н. М. Соколова, значительно уточненный и исправленный, лег и в основу издания «Критики способности суждения» в 6-томном собрании сочинений И.Канта (см.: Т. 5. М.: Мысль, 1966). Определение смеха в этом издании звучит так: «Смех есть аффект от внезапного превра</w:t>
        <w:softHyphen/>
        <w:t>щения напряженного ожидания в ничто» (с.352). В 5-м томе россий</w:t>
        <w:softHyphen/>
        <w:t>ского собрания сочинений Бергсона это определение, по-видимому, переведено И.Гольденбергом с фр.: «Смех вызывается ожиданием, которое внезапно разрешается ничем» (Бергсон А. Собр. соч. Т. 5... с. 142). М.М.Б. цитирует Канта по изданию Бергсона.</w:t>
      </w:r>
    </w:p>
    <w:p>
      <w:pPr>
        <w:pStyle w:val="Normal"/>
        <w:autoSpaceDE w:val="false"/>
        <w:ind w:firstLine="240"/>
        <w:jc w:val="both"/>
        <w:rPr/>
      </w:pPr>
      <w:r>
        <w:rPr/>
        <w:t xml:space="preserve">2. Герберта Спенсера М.М.Б. также приводит (не цитирует!) по книге Бергсона, а тот передает мысль Спенсера, также не цитируя дословно, по французскому переводу его работы «Физиология смеха»: </w:t>
      </w:r>
      <w:r>
        <w:rPr>
          <w:lang w:val="de-DE"/>
        </w:rPr>
        <w:t xml:space="preserve">Spenser </w:t>
      </w:r>
      <w:r>
        <w:rPr/>
        <w:t xml:space="preserve">Н. </w:t>
      </w:r>
      <w:r>
        <w:rPr>
          <w:lang w:val="de-DE"/>
        </w:rPr>
        <w:t xml:space="preserve">Essais. </w:t>
      </w:r>
      <w:r>
        <w:rPr/>
        <w:t xml:space="preserve">1891, </w:t>
      </w:r>
      <w:r>
        <w:rPr>
          <w:lang w:val="de-DE"/>
        </w:rPr>
        <w:t xml:space="preserve">vol. </w:t>
      </w:r>
      <w:r>
        <w:rPr/>
        <w:t xml:space="preserve">1, р. 295 </w:t>
      </w:r>
      <w:r>
        <w:rPr>
          <w:lang w:val="de-DE"/>
        </w:rPr>
        <w:t xml:space="preserve">et suiv. </w:t>
      </w:r>
      <w:r>
        <w:rPr/>
        <w:t>(указывается самим Бергсоном; см., например, его «Предисловие» к 23-му или 24-му изда</w:t>
        <w:softHyphen/>
        <w:t xml:space="preserve">нию «Смеха»: </w:t>
      </w:r>
      <w:r>
        <w:rPr>
          <w:lang w:val="de-DE"/>
        </w:rPr>
        <w:t xml:space="preserve">Bergson </w:t>
      </w:r>
      <w:r>
        <w:rPr/>
        <w:t xml:space="preserve">Н. </w:t>
      </w:r>
      <w:r>
        <w:rPr>
          <w:lang w:val="de-DE"/>
        </w:rPr>
        <w:t xml:space="preserve">Le rire. Essai sur la signification du comique. </w:t>
      </w:r>
      <w:r>
        <w:rPr/>
        <w:t xml:space="preserve">24 </w:t>
      </w:r>
      <w:r>
        <w:rPr>
          <w:lang w:val="de-DE"/>
        </w:rPr>
        <w:t xml:space="preserve">ed. Paris, </w:t>
      </w:r>
      <w:r>
        <w:rPr/>
        <w:t xml:space="preserve">1925, </w:t>
      </w:r>
      <w:r>
        <w:rPr>
          <w:lang w:val="de-DE"/>
        </w:rPr>
        <w:t xml:space="preserve">p.VII. </w:t>
      </w:r>
      <w:r>
        <w:rPr/>
        <w:t>«Предисловие» перепечатано в московском издании книги 1992 года, с. 8. Кант, кстати, в списке работ, на кото</w:t>
        <w:softHyphen/>
        <w:t>рые опирался автор, почему-то отсутствует). См. также русское изда</w:t>
        <w:softHyphen/>
        <w:t>ние «Физиологии смеха» (С.-Петербург, 1881, с. 14 и далее).</w:t>
      </w:r>
    </w:p>
    <w:p>
      <w:pPr>
        <w:pStyle w:val="Normal"/>
        <w:autoSpaceDE w:val="false"/>
        <w:ind w:firstLine="240"/>
        <w:jc w:val="both"/>
        <w:rPr/>
      </w:pPr>
      <w:r>
        <w:rPr/>
        <w:t>М.М.Б. не придает значения различиям между концепциями Кан</w:t>
        <w:softHyphen/>
        <w:t>та, Спенсера и Бергсона, полагая их едва ли не взаимозаменимыми. Точнее,  Кант и Спенсер «замещают*  Бергсона,  но не наоборот</w:t>
      </w:r>
    </w:p>
    <w:p>
      <w:pPr>
        <w:pStyle w:val="Normal"/>
        <w:autoSpaceDE w:val="false"/>
        <w:ind w:firstLine="240"/>
        <w:jc w:val="both"/>
        <w:rPr/>
      </w:pPr>
      <w:r>
        <w:rPr>
          <w:lang w:val="de-DE" w:eastAsia="de-DE"/>
        </w:rPr>
        <w:t>i</w:t>
      </w:r>
      <w:r>
        <w:rPr>
          <w:lang w:eastAsia="de-DE"/>
        </w:rPr>
        <w:t>характерно, что о Бергсоне М.М.Б. впервые упоминает в середине )рагмента, но говорит при этом: «Бергсон игнорирует также...* —. как если бы полемика уже продолжалась. Т. е. названы были только Кант и Спенсер, но Бергсон, видимо, имелся в виду одновременно с ними. Характерно также, что в финале фрагмента, при подведении итогов, М.М.Б. словно забывает о Канте и Спенсере: «Вся теория Бергсона знает только отрицательный полюс смеха»). Но сам Бергсон настаивает на различии между своими представлениями о смехе и представлениями Канта и Спенсера, которые, по его мнению, «пришлось бы принять с некоторыми ограничениями, потому что есть, несомненно, бесполезные усилия, которые не вызывают смеха. Но если в наших последних примерах крупная причина приводит к ма</w:t>
        <w:softHyphen/>
        <w:t>ленькому следствию, то только что перед этим мы приводили другие примеры, совершенно противоположного характера, в которых круп</w:t>
        <w:softHyphen/>
        <w:t>ное следствие вызывается маленькой причиной. Надо признать, что это второе объяснение было бы не лучше первого. Несоразмерность между причиной и следствием в том или ином смысле никогда не бывает непосредственным источником смеха. Мы не смеемся над тем, что в известных случаях эта несоразмерность может обнаружить, то есть, я бы сказал, над особого рода механизмом, который благодаря ей становится видимым для нас позади целого ряда следствий и при</w:t>
        <w:softHyphen/>
        <w:t>чин. Забудьте оо этом механизме, и вы теряете единственную путе</w:t>
        <w:softHyphen/>
        <w:t>водную нить, которая может вести вас в лабиринте комического; правилу же, которому вы следовали, быть может, и приложимому к нескольким специально подобранным случаям, всегда будет грозить опасность неприятной встречи с первым попавшимся примером, кото</w:t>
        <w:softHyphen/>
        <w:t>рый может разбить его в пух и прах» (Бергсон А. Собр. соч. Т 5..., с. 143).</w:t>
      </w:r>
    </w:p>
    <w:p>
      <w:pPr>
        <w:pStyle w:val="Normal"/>
        <w:autoSpaceDE w:val="false"/>
        <w:ind w:firstLine="240"/>
        <w:jc w:val="both"/>
        <w:rPr/>
      </w:pPr>
      <w:r>
        <w:rPr/>
        <w:fldChar w:fldCharType="begin"/>
      </w:r>
      <w:r>
        <w:rPr/>
        <w:instrText xml:space="preserve"> PAGE </w:instrText>
      </w:r>
      <w:r>
        <w:rPr/>
        <w:fldChar w:fldCharType="separate"/>
      </w:r>
      <w:r>
        <w:rPr/>
        <w:t>290</w:t>
      </w:r>
      <w:r>
        <w:rPr/>
        <w:fldChar w:fldCharType="end"/>
      </w:r>
    </w:p>
    <w:p>
      <w:pPr>
        <w:pStyle w:val="Normal"/>
        <w:autoSpaceDE w:val="false"/>
        <w:ind w:firstLine="240"/>
        <w:jc w:val="both"/>
        <w:rPr/>
      </w:pPr>
      <w:r>
        <w:rPr/>
        <w:t>3. В этой фразе мотивы Бергсона (кукла, механизм) оказались переплетенными с мотивами самого М.М.Б. (чучело, «ад*, старость). Здесь М.М.Б. подчеркивает моменты, которые сближают его концеп</w:t>
        <w:softHyphen/>
        <w:t>цию с бергсоновскои, отыскивает переклички и схождения (ср. далее в тексте фрагмента: «Основная идея верна: жизнь смеется над смертью (мертвым механизмом)»). Приведем наиболее характерные пассажи из обеих сопоставляемых работ. «Смех», с. 112: «Позы, жес</w:t>
        <w:softHyphen/>
        <w:t>ты и движения человеческого тела смешны постольку, поскольку это тело вызывает в нас представление о простой машине»; с. 122: «Резюмируем все сказанное: мы имеем здесь дело с одним и тем же эффектом, который все более утончается, переходя от идеи ис</w:t>
        <w:softHyphen/>
        <w:t>кусственной механизации человеческого тела, если так можно выразиться, к идее той или иной подмены естественного ис</w:t>
        <w:softHyphen/>
        <w:t>кусственным». ТФР, 171: «В начале этого праздника на площади было разыграно сражение с эффектными моментами, с фейерверком и даже с убитыми, которые оказались потом соломенными чучелами. (...) Фигурировал здесь и обязательный карнаваль</w:t>
        <w:softHyphen/>
        <w:t>ный мад"»; с. 429: «Народная культура по-своему организует образ преисподней: бесплодной вечности противопоставлялась чреватая и рождающая смерть, увековечению прошлого, старого — рождение умирающим прошлым лучшего будущего, нового».</w:t>
      </w:r>
    </w:p>
    <w:p>
      <w:pPr>
        <w:pStyle w:val="Normal"/>
        <w:autoSpaceDE w:val="false"/>
        <w:ind w:firstLine="240"/>
        <w:jc w:val="both"/>
        <w:rPr/>
      </w:pPr>
      <w:r>
        <w:rPr/>
        <w:t>4. Клоуны, чертик на пружине, картонный плясун, снежный ком</w:t>
      </w:r>
    </w:p>
    <w:p>
      <w:pPr>
        <w:pStyle w:val="Normal"/>
        <w:autoSpaceDE w:val="false"/>
        <w:ind w:firstLine="240"/>
        <w:jc w:val="both"/>
        <w:rPr/>
      </w:pPr>
      <w:r>
        <w:rPr/>
        <w:t xml:space="preserve">— </w:t>
      </w:r>
      <w:r>
        <w:rPr/>
        <w:t>это примеры, которыми иллюстрирует свои рассуждения Бергсон (с. 128, 135, 138, 139-140). «Пгххггранство топографическое» — тер</w:t>
        <w:softHyphen/>
        <w:t>мин М.М.Б., определенный им в ТФР: «Снижение и низведение высо</w:t>
        <w:softHyphen/>
        <w:t>кого носит в гротескном реализме вовсе не формальный и вовсе не относительный характер. Верх" и "низ" имеют здесь абсолютное и строго топографическое   значение. Верх — это небо; низ</w:t>
      </w:r>
    </w:p>
    <w:p>
      <w:pPr>
        <w:pStyle w:val="Normal"/>
        <w:autoSpaceDE w:val="false"/>
        <w:ind w:firstLine="240"/>
        <w:jc w:val="both"/>
        <w:rPr/>
      </w:pPr>
      <w:r>
        <w:rPr/>
        <w:t xml:space="preserve">— </w:t>
      </w:r>
      <w:r>
        <w:rPr/>
        <w:t>это земля; земля же — это поглощающее начало (могила, чрево) и начало рождающее, возрождающее (материнское лоно). Таково топо</w:t>
        <w:softHyphen/>
        <w:t>графическое значение верха и низа в космическом аспекте. В соб</w:t>
        <w:softHyphen/>
        <w:t>ственно телесном аспекте, который нигде четко не отграничен от космического, верх — это лицо (голова), низ — производительные органы, живот и зад» (с. 26. См. также: 383-3&amp;4. О телесно-космической топографичности пространства и времени М.М.Б. раз</w:t>
        <w:softHyphen/>
        <w:t>мышляет и в Доп.: «На сцене, топографичность которой ощущается, жест неизбежно сохраняет какую-то степень топографичности (символичности), так сказать показывает на верх и низ, на небо и землю (...) и комната (дворец, улица и т. п.), в которой действу</w:t>
        <w:softHyphen/>
        <w:t>ет, жестикулирует герой, не бытовая комната (дворец, улица), ведь она вписана в оправу топографической сцены, она на земле, под нею ад, над ней небо (...)» — с. 94). Ср. в этой связи, как излагаются пространственно-временные представления Бергсона: «Жизнь пред</w:t>
        <w:softHyphen/>
        <w:t>ставляется нам как известная эволюция во времени и как известная усложненность в пространстве. Рассматриваемая во времени, она есть оеепрерывный прогресс существа, которое непрерывно стареет: это значит, что она никогда не возвращается назад и никогда не повторя</w:t>
        <w:softHyphen/>
        <w:t>ется. Взятая в пространстве, она представляется нам в виде сосу</w:t>
        <w:softHyphen/>
        <w:t>ществующих элементов, связанных между собою такими тесными внутренними узами, созданных в такой исключительной степени друг для друга, что ни один из них не мог бы принадлежать одновременно двум различным организмам; всякое живое существо есть закрытая система явлений, неспособная интерферировать с другими системами» (Бергсон А. Собр. соч. Т. 5..., с. 144).</w:t>
      </w:r>
    </w:p>
    <w:p>
      <w:pPr>
        <w:pStyle w:val="Normal"/>
        <w:autoSpaceDE w:val="false"/>
        <w:ind w:firstLine="240"/>
        <w:jc w:val="both"/>
        <w:rPr/>
      </w:pPr>
      <w:r>
        <w:rPr/>
        <w:t>5. Ср.: «Комическое (...) выражает (...) известное индивидуаль</w:t>
        <w:softHyphen/>
        <w:t>ное или коллективное несовершенство, требующее немедленного ис</w:t>
        <w:softHyphen/>
        <w:t>правления. Смех — это известный общественный жест, которым под</w:t>
        <w:softHyphen/>
      </w:r>
    </w:p>
    <w:p>
      <w:pPr>
        <w:pStyle w:val="Normal"/>
        <w:autoSpaceDE w:val="false"/>
        <w:ind w:firstLine="240"/>
        <w:jc w:val="both"/>
        <w:rPr/>
      </w:pPr>
      <w:r>
        <w:rPr/>
        <w:fldChar w:fldCharType="begin"/>
      </w:r>
      <w:r>
        <w:rPr/>
        <w:instrText xml:space="preserve"> PAGE </w:instrText>
      </w:r>
      <w:r>
        <w:rPr/>
        <w:fldChar w:fldCharType="separate"/>
      </w:r>
      <w:r>
        <w:rPr/>
        <w:t>291</w:t>
      </w:r>
      <w:r>
        <w:rPr/>
        <w:fldChar w:fldCharType="end"/>
      </w:r>
    </w:p>
    <w:p>
      <w:pPr>
        <w:pStyle w:val="Normal"/>
        <w:autoSpaceDE w:val="false"/>
        <w:ind w:firstLine="240"/>
        <w:jc w:val="both"/>
        <w:rPr/>
      </w:pPr>
      <w:r>
        <w:rPr/>
        <w:t>черкивается и пресекается известная специальная рассеянность людей и событий» (Бергсон А. Собр. соч. Т. 5..., с. 144); «...смех не может быть абсолютно справедливым. ( ) Его цель — устрашать, унижая. Он не достигал бы ее, если бы природа не оставила для этого даже в лучших людях маленького запаса злобы или хотя бы язвительности» (там же, с 205).</w:t>
      </w:r>
    </w:p>
    <w:p>
      <w:pPr>
        <w:pStyle w:val="Normal"/>
        <w:autoSpaceDE w:val="false"/>
        <w:ind w:firstLine="240"/>
        <w:jc w:val="both"/>
        <w:rPr/>
      </w:pPr>
      <w:r>
        <w:rPr/>
        <w:t>&lt;0 МАЯКОВСКОМ&gt;</w:t>
      </w:r>
    </w:p>
    <w:p>
      <w:pPr>
        <w:pStyle w:val="Normal"/>
        <w:autoSpaceDE w:val="false"/>
        <w:ind w:firstLine="240"/>
        <w:jc w:val="both"/>
        <w:rPr/>
      </w:pPr>
      <w:r>
        <w:rPr/>
        <w:t>Впервые опубликовано В. В. Кожиновым в ДКХ (1995, №2, с. 124-134) под названием «Наброски к статье о В. В. Маяковском».</w:t>
      </w:r>
    </w:p>
    <w:p>
      <w:pPr>
        <w:pStyle w:val="Normal"/>
        <w:autoSpaceDE w:val="false"/>
        <w:ind w:firstLine="240"/>
        <w:jc w:val="both"/>
        <w:rPr/>
      </w:pPr>
      <w:r>
        <w:rPr/>
        <w:t>Судя по всему, М.М.Б. обращался к творчеству Маяковского три</w:t>
        <w:softHyphen/>
        <w:t>жды: в 1920-е годы, примерно в начале 1940-х гг. (в комментируемом тексте) и в начале 19/0-х гг. (см. далее).</w:t>
      </w:r>
    </w:p>
    <w:p>
      <w:pPr>
        <w:pStyle w:val="Normal"/>
        <w:autoSpaceDE w:val="false"/>
        <w:ind w:firstLine="240"/>
        <w:jc w:val="both"/>
        <w:rPr/>
      </w:pPr>
      <w:r>
        <w:rPr/>
        <w:t>Как уже указывалось, работа М.М.Б. над статьей о Маяковском, возможно, обусловливалась стремлением М.М.Б. напечатать ее где-либо, чтобы выйти из «полулегального» положения после ссылки (статью о Маяковском было опубликовать гораздо проще, чем, ска</w:t>
        <w:softHyphen/>
        <w:t>жем, о Достоевском). Вместе с тем, не следует и очень уж преувели</w:t>
        <w:softHyphen/>
        <w:t>чивать роль внешних факторов в научной судьбе М.М.Б. Конечно, он по необходимости соотносил свои планы и действия с условиями ре</w:t>
        <w:softHyphen/>
        <w:t>альной действительности и в той или иной степени вынужден был приспосабливаться к ней. Но, пожалуй, ни один компромисс не навя</w:t>
        <w:softHyphen/>
        <w:t>зывался М.М.Б. только воздействием извне, без наличия каких-то внутренних импульсов и побуждений, подталкивающих его в том же примерно направлении. Маяковский, не будучи, так сказать, «своим» поэтом для М.М.Б., все же, несомненно, занимал его, оценивался им высоко. В «приватной» лекции, прочитанной в 1926 или 1927 году, М.М.Б. сдержанно назвал Маяковского «видным представителем фу</w:t>
        <w:softHyphen/>
        <w:t>туризма», но при этом подчеркнул немалые его заслуги перед русской поэзией (см.: ДКХ, 1995, № 2, с. 111-114). Прежде всего М.М.Б. отмечал, что Маяковский, вместе с другими футуристами, раз и на</w:t>
        <w:softHyphen/>
        <w:t>всегда преодолел лексические ограничения классической традиции, обогатил ее, открыл дорогу для «говора городских низов», «уличного жаргона» (там же, с. 111). Обращалось там внимание и на некоторые другие «новации» Маяковского. Например: «Маяковский на русской почве в новой форме, в другой обстановке внес в поэзию риторизм, который до него был очень мало представлен. И в этом его заслуга неоспорима» (там же, с. 112).</w:t>
      </w:r>
    </w:p>
    <w:p>
      <w:pPr>
        <w:pStyle w:val="Normal"/>
        <w:autoSpaceDE w:val="false"/>
        <w:ind w:firstLine="240"/>
        <w:jc w:val="both"/>
        <w:rPr/>
      </w:pPr>
      <w:r>
        <w:rPr/>
        <w:t>Некоторые пассажи лекции вполне могут быть восприняты как предвосхищение будущей «карнавальной» концепции М.М.Б., развитой им, на гораздо более обширном материале, в книге о Рабле, но при</w:t>
        <w:softHyphen/>
        <w:t>мененной также и в комментируемых набросках. Вот как М.М.Б., к примеру, объяснял слушателям своей лекции сущность метафоры у Маяковского: «Его метафора логична и эмоционально очень груба. Ее можно выделить как удачное словцо, как удачную уличную брань. Ругательство всегда метафорично, но строится оно не на тонких ню</w:t>
        <w:softHyphen/>
        <w:t>ансах, а на грубом сродстве. Оно может лишь или возвеличить, или унизить, низвести. Но это не является недостатком метафоры; о до</w:t>
        <w:softHyphen/>
        <w:t>стоинстве метафоры можно судить лишь в зависимости от целей, которым она служит. Маяковскому такая метафора идет» (там же, с. 112. Ср. в ТФР, 178: «Площадная хвала и площадная брань — это как бы две стороны одной и той же медали»; 4о8: «...большинство ругательств амбивалентно: они связаны с звериными чертами, телес</w:t>
        <w:softHyphen/>
        <w:t>ными недостатками, глупостью, пьянством, обжорством, испражне</w:t>
        <w:softHyphen/>
      </w:r>
    </w:p>
    <w:p>
      <w:pPr>
        <w:pStyle w:val="Normal"/>
        <w:autoSpaceDE w:val="false"/>
        <w:ind w:firstLine="240"/>
        <w:jc w:val="both"/>
        <w:rPr/>
      </w:pPr>
      <w:r>
        <w:rPr/>
        <w:fldChar w:fldCharType="begin"/>
      </w:r>
      <w:r>
        <w:rPr/>
        <w:instrText xml:space="preserve"> PAGE </w:instrText>
      </w:r>
      <w:r>
        <w:rPr/>
        <w:fldChar w:fldCharType="separate"/>
      </w:r>
      <w:r>
        <w:rPr/>
        <w:t>292</w:t>
      </w:r>
      <w:r>
        <w:rPr/>
        <w:fldChar w:fldCharType="end"/>
      </w:r>
    </w:p>
    <w:p>
      <w:pPr>
        <w:pStyle w:val="Normal"/>
        <w:autoSpaceDE w:val="false"/>
        <w:ind w:firstLine="240"/>
        <w:jc w:val="both"/>
        <w:rPr/>
      </w:pPr>
      <w:r>
        <w:rPr/>
        <w:t>ниями...»). Карнавальные обертоны звучали и, скажем, в следующем фрагменте лекции о Маяковском: «Основная тема поэзии Маяковского</w:t>
      </w:r>
    </w:p>
    <w:p>
      <w:pPr>
        <w:pStyle w:val="Normal"/>
        <w:autoSpaceDE w:val="false"/>
        <w:ind w:firstLine="240"/>
        <w:jc w:val="both"/>
        <w:rPr/>
      </w:pPr>
      <w:r>
        <w:rPr/>
        <w:t>- провозглашение живой жизни в низах, где нет ничего устойчивого» (ДЯХ 1995, № 2, с. 113. Ср. один из лейтмотивов ТФР: «В карна</w:t>
        <w:softHyphen/>
        <w:t>вальном мире ощущение народного бессмертия сочетается с ощущени</w:t>
        <w:softHyphen/>
        <w:t>ем относительности существующей власти и   господствующей   правды» — с. 278).</w:t>
      </w:r>
    </w:p>
    <w:p>
      <w:pPr>
        <w:pStyle w:val="Normal"/>
        <w:autoSpaceDE w:val="false"/>
        <w:ind w:firstLine="240"/>
        <w:jc w:val="both"/>
        <w:rPr/>
      </w:pPr>
      <w:r>
        <w:rPr/>
        <w:t>Достаточно очевидно, что в набросках к статье о Маяковском М.М.Б. не только стремился к использованию тактически выгодного повода для публикации, но и продолжал обдумывать, постепенно хотя бы отчасти «осваивать» творчество крупного поэта. Уже первая фраза: «Выбор языка (улица)» — с одной стороны, возвращает нас к вступи</w:t>
        <w:softHyphen/>
        <w:t>тельным тезисам вышеупомянутой лекции, а с другой — помещает в самую сердцевину бахтинских эстетико-теоретических и историко-литературных штудий рубежа 1930-1940-х годов («многоязычное сознание», реализующееся в романе, и т. д.). Подхватывается здесь и тема карнавальности Маяковского, так что можно даже услышать перекличку с теми или иными моментами лекции: «Она [каламбурная рифма — комм.] сближает несвязанные между собой явления, она нарушает иерархию, это — рифма-мезальянс. Она граничит с бранным прозвищем, она фамильяризует мир» (с. 57); «Большое</w:t>
      </w:r>
    </w:p>
    <w:p>
      <w:pPr>
        <w:pStyle w:val="Normal"/>
        <w:autoSpaceDE w:val="false"/>
        <w:ind w:firstLine="240"/>
        <w:jc w:val="both"/>
        <w:rPr/>
      </w:pPr>
      <w:r>
        <w:rPr/>
        <w:t xml:space="preserve">— </w:t>
      </w:r>
      <w:r>
        <w:rPr/>
        <w:t>это (...) становящееся, историческое, растущее большое» и т. д.</w:t>
      </w:r>
    </w:p>
    <w:p>
      <w:pPr>
        <w:pStyle w:val="Normal"/>
        <w:autoSpaceDE w:val="false"/>
        <w:ind w:firstLine="240"/>
        <w:jc w:val="both"/>
        <w:rPr/>
      </w:pPr>
      <w:r>
        <w:rPr/>
        <w:t>И спустя много лет М.М.Б. как бы на новом витке возвратится — в общих чертах — к тем оценкам и характеристикам, которые дал поэту в лекции и в комментируемых набросках. В 1973 году, когда Дувакин во время записи разговоров с М.М.Б. побудит его порассуж</w:t>
        <w:softHyphen/>
        <w:t>дать о Маяковском, Михаил Михайлович скажет: «...у Маяковского много карнавального, очень много. Причем как раз никогда не пока</w:t>
        <w:softHyphen/>
        <w:t>зывалось и не оттенялось это, наиболее сильное в нем: карнавальная стихия. Она проявлялась, конечно, прежде всего в ранний его период, футуристический период» («Человек», 1994, № 2, с. 168. См. также: ДЯл, 1995, №2, с. 152-164). Некоторые слова и акценты совпадают при этом почти буквально. В набросках М.М.Б. намеревался специ</w:t>
        <w:softHyphen/>
        <w:t>ально остановиться на «глаголе "орать" у Маяковского». В беседе с Дувакиным он упоминает о том, что Маяковский «сам про себя почти всегда говорил: "я ору" Не "пишу", не "пою", а "ору » («Человек», 1994, № 1, с. 167). В лекции М.М.Б. похвалил Маяковского за то, что он «сам заметил свою связь с библейским стилем и внес его в поэму "Война и мир" Свою задачу он сумел разрешить: библейский стиль не вносит диссонанса в поэму» (ДКл, 1995, № 2, с. 113). Бесе</w:t>
        <w:softHyphen/>
        <w:t>дуя с Дувакиным о Маяковском, М.М.Б. выделяет то же произведение поэта: «...мне очень понравилась его "Война и мир" Там были очень интересные строфы, очень хорошие строфы» («Человек». 1994, № 1, с. 166). В некоторых репликах вспоминающего о былом М.М.Б. слов</w:t>
        <w:softHyphen/>
        <w:t>но бы синтезируется, сводится воедино то, что им было сказано в 1920-е годы и позже, в начале 1940-х: так, мотив фамильярного риторизма (лекция) и мотив площадного крика (наброски) сливают</w:t>
        <w:softHyphen/>
        <w:t>ся, когда мы пробегаем взглядом страницы журнального варианта беседы: «Да, интонационно... новая тоника. Что сблизило его макси</w:t>
        <w:softHyphen/>
        <w:t>мально с той речью, с ораторской, но ораторско-фамильярной. Как говорили ораторы, скажем, эпохи Парижской коммуны и т. д., и т. д. Крик, крик почти. Вообще еще тоже своеобразное сопряжение поэзии с площадным криком» (там же, с. 167). Иные же детали в разновре</w:t>
        <w:softHyphen/>
        <w:t>менных трактовках М.М.Б. Маяковского довольно существенно раз</w:t>
        <w:softHyphen/>
        <w:t>личаются. Например, в 1920-е годы М.М.Б. утверждал, что «фальши, как у Северянина, у Маяковского нет» (ДКХ, 1995, № 2, с. 113), а в 1973 году оказывается, что даже в понравившейся ему поэме Маяков</w:t>
        <w:softHyphen/>
        <w:t>ского, «Война и мир», «были, конечно, фальшивые, выдуманные, нарочитые строчки» («Человек», 1994, № 1, с. 166).</w:t>
      </w:r>
    </w:p>
    <w:p>
      <w:pPr>
        <w:pStyle w:val="Normal"/>
        <w:autoSpaceDE w:val="false"/>
        <w:ind w:firstLine="240"/>
        <w:jc w:val="both"/>
        <w:rPr/>
      </w:pPr>
      <w:r>
        <w:rPr/>
        <w:fldChar w:fldCharType="begin"/>
      </w:r>
      <w:r>
        <w:rPr/>
        <w:instrText xml:space="preserve"> PAGE </w:instrText>
      </w:r>
      <w:r>
        <w:rPr/>
        <w:fldChar w:fldCharType="separate"/>
      </w:r>
      <w:r>
        <w:rPr/>
        <w:t>293</w:t>
      </w:r>
      <w:r>
        <w:rPr/>
        <w:fldChar w:fldCharType="end"/>
      </w:r>
    </w:p>
    <w:p>
      <w:pPr>
        <w:pStyle w:val="Normal"/>
        <w:autoSpaceDE w:val="false"/>
        <w:ind w:firstLine="240"/>
        <w:jc w:val="both"/>
        <w:rPr/>
      </w:pPr>
      <w:r>
        <w:rPr/>
        <w:t>Впрочем, этот тезис о фальшивых строчках навеян в первую оче</w:t>
        <w:softHyphen/>
        <w:t>редь неблагоприятным впечатлением М.М.Б. от стихов Маяковского советских лет, когда тот «стал прославителем» («Человек», 1994, № 2, с. 167). М.М.Б., разумеется, никогда не был согласен с казенным оптимизмом Маяковского-прославителя. В набросках «&lt;0 Маяков ском&gt;» он, правда, попытался «скрестить» свои концепции с офици</w:t>
        <w:softHyphen/>
        <w:t>ально-марксистской фразеологией. Но что-то помешало ему довести намеченное до конца: статья так и осталась недописанной, столь не</w:t>
        <w:softHyphen/>
        <w:t>привычные в его текстах идеологические клише — так и не дошли до печати... А автор — автор не изменял себе, обдумывая статью о Мая</w:t>
        <w:softHyphen/>
        <w:t>ковском, не изменил себе и остановившись на полуслове, вернее, на стадии проекта, «полуфабриката».</w:t>
      </w:r>
    </w:p>
    <w:p>
      <w:pPr>
        <w:pStyle w:val="Normal"/>
        <w:autoSpaceDE w:val="false"/>
        <w:ind w:firstLine="240"/>
        <w:jc w:val="both"/>
        <w:rPr/>
      </w:pPr>
      <w:r>
        <w:rPr/>
        <w:t>В лекции о Маяковском М.М.Б. обронил мысль о том, что полити</w:t>
        <w:softHyphen/>
        <w:t>ческая тенденциозность «не унижает поэзии Маяковского: достоинство поэзии измеряется художественным выражением» (ДКХ, 1995, № 2, с. 114). Очень важная мысль. Во-первых, мы лишний раз убеждаем</w:t>
        <w:softHyphen/>
        <w:t>ся, что М.М.Б. ценил талант Маяковского. А во-вторых, некоторые доктринальные издержки не унижают и работы самого М.М.Б., так как — перефразируем его приведенный несколько выше афоризм — достоинство научной работы измеряется концептуальным выражени</w:t>
        <w:softHyphen/>
        <w:t>ем, т. е. изъяснением и развитием неких глубоких, оригинальных, провоцирующих на творческий диалог идей. В комментируемом тексте таких идей много. Но примечателен он не только этим, а еще и своей, так сказать, прикладной направленностью: фундаментальные эстети</w:t>
        <w:softHyphen/>
        <w:t>ческие концепции помогают здесь М.М.Б. раскрыть своеобразие ярко</w:t>
        <w:softHyphen/>
        <w:t>го и сложного поэта, да к тому же еще представителя литературы 20-го столетия (о двадцатом веке, как известно, М.М.Б. почти не пи</w:t>
        <w:softHyphen/>
        <w:t>сал).</w:t>
      </w:r>
    </w:p>
    <w:p>
      <w:pPr>
        <w:pStyle w:val="Normal"/>
        <w:autoSpaceDE w:val="false"/>
        <w:ind w:firstLine="240"/>
        <w:jc w:val="both"/>
        <w:rPr/>
      </w:pPr>
      <w:r>
        <w:rPr/>
        <w:t>1. О выборе языка (правда, в более специфическом смысле — в связи с трактатом Данте «Об итальянском языке») и проблеме тона М.М.Б. пишет также в Доп. Среди основных тонов слова там упомя</w:t>
        <w:softHyphen/>
        <w:t>нуты тона мольбы-молитвы, хвалы-прославления, угрозы устрашения, страха-смирения, причем сказано, что «основой худо</w:t>
        <w:softHyphen/>
        <w:t>жественной тональности слова не может не быть любовь (какой-то минимум ее необходим для художественного подхода к миру)» (с. 116-117). Но вообще говоря, эти вопросы относятся к числу сквозных во всем творческом наследии М.М.Б. Например, в СВР читаем: «Литературно-активное языковое сознание всегда и повсюду (во все доступные нам исторические эпохи литературы) находит языки", а не язык. Оно оказывается перед необходимостью выбора языка. Каждым своим литературно-словесным выступлением оно активно ориентируется в разноречии, занимает в нем позицию, выби</w:t>
        <w:softHyphen/>
        <w:t>рает "язык"» [ВЛЭ, 108). Или в Зап.: «Недопустимость однотонности (серьезной). Культура многотонности. Сферы серьезного тона. (...) В многотонной культуре и серьезные тона звучат по-другому: на них падают рефлексы смеховых тонов, они утрачивают свою исключи</w:t>
        <w:softHyphen/>
        <w:t>тельность и единственность, они дополняются смеховым аспектом. (...) Проблема тона в литературе (смех и слезы и их дериваты)» (ЭСТ, 338, 339, 345).</w:t>
      </w:r>
    </w:p>
    <w:p>
      <w:pPr>
        <w:pStyle w:val="Normal"/>
        <w:autoSpaceDE w:val="false"/>
        <w:ind w:firstLine="240"/>
        <w:jc w:val="both"/>
        <w:rPr/>
      </w:pPr>
      <w:r>
        <w:rPr/>
        <w:t>2. Ср. полемическое рассуждение самого Маяковского: «"Мечи", "шлемы" и т. д., разве можно подобными словами петь сегодняшнюю войну! Ведь это язык седобородого свидетеля крестовых походов. Живой труп, право, живой труп.</w:t>
      </w:r>
    </w:p>
    <w:p>
      <w:pPr>
        <w:pStyle w:val="Normal"/>
        <w:autoSpaceDE w:val="false"/>
        <w:ind w:firstLine="240"/>
        <w:jc w:val="both"/>
        <w:rPr/>
      </w:pPr>
      <w:r>
        <w:rPr/>
        <w:t>Ненужность, старость этих поэтов в том, что они словесную обо</w:t>
        <w:softHyphen/>
        <w:t>лочку, звуковое платье берут истрепанные. Поймите! Каждое чувство, каждый предмет вырастает из одежды слова. Одежда треплется. Надо</w:t>
      </w:r>
    </w:p>
    <w:p>
      <w:pPr>
        <w:pStyle w:val="Normal"/>
        <w:autoSpaceDE w:val="false"/>
        <w:ind w:firstLine="240"/>
        <w:jc w:val="both"/>
        <w:rPr/>
      </w:pPr>
      <w:r>
        <w:rPr/>
        <w:fldChar w:fldCharType="begin"/>
      </w:r>
      <w:r>
        <w:rPr/>
        <w:instrText xml:space="preserve"> PAGE </w:instrText>
      </w:r>
      <w:r>
        <w:rPr/>
        <w:fldChar w:fldCharType="separate"/>
      </w:r>
      <w:r>
        <w:rPr/>
        <w:t>294</w:t>
      </w:r>
      <w:r>
        <w:rPr/>
        <w:fldChar w:fldCharType="end"/>
      </w:r>
    </w:p>
    <w:p>
      <w:pPr>
        <w:pStyle w:val="Normal"/>
        <w:autoSpaceDE w:val="false"/>
        <w:ind w:firstLine="240"/>
        <w:jc w:val="both"/>
        <w:rPr/>
      </w:pPr>
      <w:r>
        <w:rPr/>
        <w:t>менять* (Маяковский В. В. Поли. собр. соч. в 13 тт Т 1. М.: ГИХЛ, 1955, с. 327).</w:t>
      </w:r>
    </w:p>
    <w:p>
      <w:pPr>
        <w:pStyle w:val="Normal"/>
        <w:autoSpaceDE w:val="false"/>
        <w:ind w:firstLine="240"/>
        <w:jc w:val="both"/>
        <w:rPr/>
      </w:pPr>
      <w:r>
        <w:rPr/>
        <w:t>Антитезу «солнце — электрическая лампочка» М.М.Б. также упо</w:t>
        <w:softHyphen/>
        <w:t>минает, по-видимому, далеко не случайно. По словам Е. Малкиной, «все, что пишет Маяковский о солнце, — прямая полемика с прекло</w:t>
        <w:softHyphen/>
        <w:t>нением символистов перед солнцем» («Литературный современник», 1938, № 4, с. 206). «Лампочка» обозначает здесь практическую на</w:t>
        <w:softHyphen/>
        <w:t>правленность поэзии Маяковского (незадолго перед смертью он делал рекламы для Электрозавода. С этой рекламой и с «образом» лампочки связаны некоторые обстоятельства литературного противостояния Маяковского с лидером конструктивизма и. Сельвинским. См.: Ка-цисЛ. Ф. «Маякоша... Любимейший враг...». Маяковский в поэти</w:t>
        <w:softHyphen/>
        <w:t>ческой полемике конца 20-х — начала оО-х годов. — «Литературное обозрение», 1993, № 6, с. 92).</w:t>
      </w:r>
    </w:p>
    <w:p>
      <w:pPr>
        <w:pStyle w:val="Normal"/>
        <w:autoSpaceDE w:val="false"/>
        <w:ind w:firstLine="240"/>
        <w:jc w:val="both"/>
        <w:rPr/>
      </w:pPr>
      <w:r>
        <w:rPr/>
        <w:t>3. С самого начала затрагивается и через весь комментируемый текст проходит весьма интересовавшая М.М.Б. в это время (начало 1940-х годов) тема романизации литературы. Непосредственно суть проблемы будет сформулирована чуть дальше: «Предшествующие эпохи поэтизировали прозу (символизм). У Маяковского — прозаиза-ция поэзии (с точки зрения элементарной поэтической лексикологии его стих пестрит "прозаизмами"). Он романизует ее. Связь с историей романа». Однако уже первые фразы набросков фактически подготав</w:t>
        <w:softHyphen/>
        <w:t>ливают введение поэзии Маяковского в теоретический контекст рома</w:t>
        <w:softHyphen/>
        <w:t>низации, ибо здесь оказываются так или иначе упомянутыми, заяв</w:t>
        <w:softHyphen/>
        <w:t>ленными, отмеченными три основные особенности, которые, по мне</w:t>
        <w:softHyphen/>
        <w:t>нию М.М.Б., принципиально отличают роман от всех остальных жан</w:t>
        <w:softHyphen/>
        <w:t>ров: «1) стилистическая трехмерность романа, связанная с многоязыч</w:t>
        <w:softHyphen/>
        <w:t>ным сознанием, реализующимся в нем; 2) коренное изменение вре-</w:t>
      </w:r>
    </w:p>
    <w:p>
      <w:pPr>
        <w:pStyle w:val="Normal"/>
        <w:autoSpaceDE w:val="false"/>
        <w:ind w:firstLine="240"/>
        <w:jc w:val="both"/>
        <w:rPr/>
      </w:pPr>
      <w:r>
        <w:rPr/>
        <w:t>п ост роения литературного образа в романе, именно зона максимально</w:t>
        <w:softHyphen/>
        <w:t>го контакта с настоящим (современностью) в его незавершенности» (ВЛЭ, 454-455). Ср. также далее: «Смех обладает замечательной силой приближать предмет, он вводит предмет в зону грубого контак</w:t>
        <w:softHyphen/>
        <w:t>та, где его можно фамильярно ощупывать со всех сторон, переворачи</w:t>
        <w:softHyphen/>
        <w:t>вать, выворачивать наизнанку, заглядывать снизу и сверху, разбивать его внешнюю оболочку, заглядывать в нутро, сомневаться, разлагать, расчленять, обнажать и разоблачать, свободно исследовать, экспери</w:t>
        <w:softHyphen/>
        <w:t>ментировать». — Там же, с. 466). О грубом, фамильярном контакте, заглядывай и и в нутро — по отношению к поэтическим «вещам» — говорит и сам Маяковский в статье «Как делать стихи»: «Детей (молодые литературные школы также) всегда интересует, что внутри картонной лошади. После работы формалистов ясны внутренности бумажных коней и слонов. Если лошади при этом немного попорти</w:t>
        <w:softHyphen/>
        <w:t>лись — простите!» (Маяковский В. В. Поли. собр. соч. в 13 тт. Т. 12.</w:t>
      </w:r>
    </w:p>
    <w:p>
      <w:pPr>
        <w:pStyle w:val="Normal"/>
        <w:autoSpaceDE w:val="false"/>
        <w:ind w:firstLine="240"/>
        <w:jc w:val="both"/>
        <w:rPr/>
      </w:pPr>
      <w:r>
        <w:rPr/>
        <w:t>4. Слово «похороны», по первому впечатлению, может показаться здесь неуместным, но в контексте бахтинского теоретического насле</w:t>
        <w:softHyphen/>
        <w:t>дия подобный типологический ряд выглядит вполне естественным (ср., например, в тезисах к диссертации «Рабле в истории реализма»: «. смех сатировой драмы, римский триумоЬальный и похоронный смех, смех сатурналий» — ДКХ, 1993, № 2-3, с. 104; в «Из предыстории романного слова»: «Для Рима особенно характерна упор</w:t>
        <w:softHyphen/>
        <w:t>ная живучесть ритуальных осмеяний. Общеизвестны узаконенные ритуальные осмеяния солдатами триумфатора; общеизвестен римский ритуальный смех на похоронах; (...) нет надобности распространяться о сатурналиях» — ВЛЭ, 423).</w:t>
      </w:r>
    </w:p>
    <w:p>
      <w:pPr>
        <w:pStyle w:val="Normal"/>
        <w:autoSpaceDE w:val="false"/>
        <w:ind w:firstLine="240"/>
        <w:jc w:val="both"/>
        <w:rPr/>
      </w:pPr>
      <w:r>
        <w:rPr/>
        <w:t>менных координат</w:t>
      </w:r>
    </w:p>
    <w:p>
      <w:pPr>
        <w:pStyle w:val="Normal"/>
        <w:autoSpaceDE w:val="false"/>
        <w:ind w:firstLine="240"/>
        <w:jc w:val="both"/>
        <w:rPr/>
      </w:pPr>
      <w:r>
        <w:rPr/>
        <w:drawing>
          <wp:inline distT="0" distB="0" distL="0" distR="0">
            <wp:extent cx="1179195" cy="1797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 t="-202" r="-31" b="-202"/>
                    <a:stretch>
                      <a:fillRect/>
                    </a:stretch>
                  </pic:blipFill>
                  <pic:spPr bwMode="auto">
                    <a:xfrm>
                      <a:off x="0" y="0"/>
                      <a:ext cx="1179195" cy="179705"/>
                    </a:xfrm>
                    <a:prstGeom prst="rect">
                      <a:avLst/>
                    </a:prstGeom>
                  </pic:spPr>
                </pic:pic>
              </a:graphicData>
            </a:graphic>
          </wp:inline>
        </w:drawing>
      </w:r>
    </w:p>
    <w:p>
      <w:pPr>
        <w:pStyle w:val="Normal"/>
        <w:autoSpaceDE w:val="false"/>
        <w:ind w:firstLine="240"/>
        <w:jc w:val="both"/>
        <w:rPr/>
      </w:pPr>
      <w:r>
        <w:rPr/>
        <w:t>романе; 3) новая зона</w:t>
      </w:r>
    </w:p>
    <w:p>
      <w:pPr>
        <w:pStyle w:val="Normal"/>
        <w:autoSpaceDE w:val="false"/>
        <w:ind w:firstLine="240"/>
        <w:jc w:val="both"/>
        <w:rPr/>
      </w:pPr>
      <w:r>
        <w:rPr/>
        <w:t>М.: ГИХЛ, 1959, с. 81).</w:t>
      </w:r>
    </w:p>
    <w:p>
      <w:pPr>
        <w:pStyle w:val="Normal"/>
        <w:autoSpaceDE w:val="false"/>
        <w:ind w:firstLine="240"/>
        <w:jc w:val="both"/>
        <w:rPr/>
      </w:pPr>
      <w:r>
        <w:rPr/>
        <w:fldChar w:fldCharType="begin"/>
      </w:r>
      <w:r>
        <w:rPr/>
        <w:instrText xml:space="preserve"> PAGE </w:instrText>
      </w:r>
      <w:r>
        <w:rPr/>
        <w:fldChar w:fldCharType="separate"/>
      </w:r>
      <w:r>
        <w:rPr/>
        <w:t>295</w:t>
      </w:r>
      <w:r>
        <w:rPr/>
        <w:fldChar w:fldCharType="end"/>
      </w:r>
    </w:p>
    <w:p>
      <w:pPr>
        <w:pStyle w:val="Normal"/>
        <w:autoSpaceDE w:val="false"/>
        <w:ind w:firstLine="240"/>
        <w:jc w:val="both"/>
        <w:rPr/>
      </w:pPr>
      <w:r>
        <w:rPr/>
        <w:t>5. Апелляция к истории римской сатиры, надо полагать, хотя бы косвенно соотносится с первой из перечисленных в примечании 3 (но не названных прямо в комментируемом абзаце) фундаментальных особенностей романа. Характерно, что в работе «Эпос и роман» М.М.Б., упомянув о многоязычии романа, отсылает читателя к статье «Из предыстории романного слова» (1940), где немало внимания уделяется как раз древнеримским источникам романа: «Мир римской смеховой культуры был не менее богат и разнообразен, чем греческий мир. (...) Нам важнее здесь не ритуальные корни этого смеха, важна литературно-художественная продукция его, важна роль римского смеха в судьбах слова. Смех оказался таким же глубоко продук</w:t>
        <w:softHyphen/>
        <w:t>тивным и неумирающим созданием Рима, как и римское право» (ВЛЭ, 423). Но, разумеется, «стилистическая многомерность романа» нераз</w:t>
        <w:softHyphen/>
        <w:t>рывно связана с другими присущими ему особенностями, так же как «римский смех» способствовал не только зарождению «многоязычия», но и «изменению временных координат литературы», «переводу образа в зону контакта». Просто М.М.Б. здесь, как кажется, последние осо</w:t>
        <w:softHyphen/>
        <w:t>бенности акцентирует, а первую несколько убирает в тень (хотя она все-таки присутствует: «элементы уличного языка» и т. д.).</w:t>
      </w:r>
    </w:p>
    <w:p>
      <w:pPr>
        <w:pStyle w:val="Normal"/>
        <w:autoSpaceDE w:val="false"/>
        <w:ind w:firstLine="240"/>
        <w:jc w:val="both"/>
        <w:rPr/>
      </w:pPr>
      <w:r>
        <w:rPr/>
        <w:t>6. По словам самого Гете, «Пария» является «подражанием одной индийской легенде... Здесь мы находим парию, который свое положе</w:t>
        <w:softHyphen/>
        <w:t>ние не считает безнадежным, он обращается к богу богов и требует посредника, который и появляется, правда, довольно странным спосо</w:t>
        <w:softHyphen/>
        <w:t>бом. Отныне каста эта, не допускавшаяся ни к какой святыне, ни к какому храму, приобрела собственное божество, в котором высшее начало, будучи привито низшему, выступает в образе некоего третье</w:t>
        <w:softHyphen/>
        <w:t>го, странного существа» (Гете И. В. Собрание сочинений в 10 томах. Т. 1. М.: Художественная литература, 1975, с. 508). Композиция этой небольшой поэмы трехчастна: два лирических песнопения парии обрамляют сюжетное повествование о жене брамина, которая погибла от меча разгневанного мужа, но воскрешена сыном. Причем ее голова прирастает к телу казненной в то же время преступницы, в результа</w:t>
        <w:softHyphen/>
        <w:t>те чего и происходит амбивалентное сочетание противоположных начал:</w:t>
      </w:r>
    </w:p>
    <w:p>
      <w:pPr>
        <w:pStyle w:val="Normal"/>
        <w:autoSpaceDE w:val="false"/>
        <w:ind w:firstLine="240"/>
        <w:jc w:val="both"/>
        <w:rPr/>
      </w:pPr>
      <w:r>
        <w:rPr/>
        <w:t>Так мне велено, браманке: Головой вздымаясь к небу, Ведать, парил, должна я Силу тяжкую земли.</w:t>
      </w:r>
    </w:p>
    <w:p>
      <w:pPr>
        <w:pStyle w:val="Normal"/>
        <w:autoSpaceDE w:val="false"/>
        <w:ind w:firstLine="240"/>
        <w:jc w:val="both"/>
        <w:rPr/>
      </w:pPr>
      <w:r>
        <w:rPr/>
        <w:t>(Перевод А. Кочеткова)</w:t>
      </w:r>
    </w:p>
    <w:p>
      <w:pPr>
        <w:pStyle w:val="Normal"/>
        <w:autoSpaceDE w:val="false"/>
        <w:ind w:firstLine="240"/>
        <w:jc w:val="both"/>
        <w:rPr/>
      </w:pPr>
      <w:r>
        <w:rPr/>
        <w:t>Обычно пафос «Парии» трактуется в социальном духе — как за</w:t>
        <w:softHyphen/>
        <w:t>щита обездоленных (см. комментарии к сборникам и собраниям сочи</w:t>
        <w:softHyphen/>
        <w:t>нений Гете). Однако в контексте данной работы М.М.Б., по-видимому, актуализируется иной, более глубокий ассоциативно-смысловой ряд поэмы: момент сдвига, переориентации, перехода от изначальной, дистанцированной, стабильной гармонии к состоянию вечной «неготовости», будоражащей активности, когда устойчивый канон сменяется сплавом смешного с серьезным, возвышенного с низким, прошлого с настоящим... Именно такое понимание формулы «брань и нежный шепот» («брань и хвала») выдвигается в ТФР: «Двутонный образ, сочетающий хвалу и брань, стремится уловить самый момент смены, самый переход от старого к новому, от смерти к рождению. Такой образ развенчивает и увенчивает одновременно» (ТФР, 180). Именно так сам М.М.Б. толкует эту формулу в ТФР (471. Выделено М.М.Б.): «Интересную разработку темы двутелости в серьезном философском аспекте дает Тете в своем стихотворении</w:t>
      </w:r>
    </w:p>
    <w:p>
      <w:pPr>
        <w:pStyle w:val="Normal"/>
        <w:autoSpaceDE w:val="false"/>
        <w:ind w:firstLine="240"/>
        <w:jc w:val="both"/>
        <w:rPr/>
      </w:pPr>
      <w:r>
        <w:rPr/>
        <w:fldChar w:fldCharType="begin"/>
      </w:r>
      <w:r>
        <w:rPr/>
        <w:instrText xml:space="preserve"> PAGE </w:instrText>
      </w:r>
      <w:r>
        <w:rPr/>
        <w:fldChar w:fldCharType="separate"/>
      </w:r>
      <w:r>
        <w:rPr/>
        <w:t>296</w:t>
      </w:r>
      <w:r>
        <w:rPr/>
        <w:fldChar w:fldCharType="end"/>
      </w:r>
    </w:p>
    <w:p>
      <w:pPr>
        <w:pStyle w:val="Normal"/>
        <w:autoSpaceDE w:val="false"/>
        <w:ind w:firstLine="240"/>
        <w:jc w:val="both"/>
        <w:rPr/>
      </w:pPr>
      <w:r>
        <w:rPr/>
        <w:t>"Пария" Слияние хвалы и брани (в отношении к божеству) в тема</w:t>
        <w:softHyphen/>
        <w:t>тическом (а не стилистическом) однотонном плане выражено здесь так:</w:t>
      </w:r>
    </w:p>
    <w:p>
      <w:pPr>
        <w:pStyle w:val="Normal"/>
        <w:autoSpaceDE w:val="false"/>
        <w:ind w:firstLine="240"/>
        <w:jc w:val="both"/>
        <w:rPr/>
      </w:pPr>
      <w:r>
        <w:rPr/>
        <w:t>И ему шепну я нежно, И ему свирепо крикну, Что велит мне ясный разум, Чем взбухает грудь угрюмо. Эти мысли, эти чувства — Вечной тайной будь они.</w:t>
      </w:r>
    </w:p>
    <w:p>
      <w:pPr>
        <w:pStyle w:val="Normal"/>
        <w:autoSpaceDE w:val="false"/>
        <w:ind w:firstLine="240"/>
        <w:jc w:val="both"/>
        <w:rPr/>
      </w:pPr>
      <w:r>
        <w:rPr/>
        <w:t>(Перевод А.Кочеткова)</w:t>
      </w:r>
    </w:p>
    <w:p>
      <w:pPr>
        <w:pStyle w:val="Normal"/>
        <w:autoSpaceDE w:val="false"/>
        <w:ind w:firstLine="240"/>
        <w:jc w:val="both"/>
        <w:rPr/>
      </w:pPr>
      <w:r>
        <w:rPr/>
        <w:t>(Ср. в оригинале:</w:t>
      </w:r>
    </w:p>
    <w:p>
      <w:pPr>
        <w:pStyle w:val="Normal"/>
        <w:autoSpaceDE w:val="false"/>
        <w:ind w:firstLine="240"/>
        <w:jc w:val="both"/>
        <w:rPr/>
      </w:pPr>
      <w:r>
        <w:rPr>
          <w:lang w:val="de-DE" w:eastAsia="de-DE"/>
        </w:rPr>
        <w:t xml:space="preserve">Und ich werd' ihn freundlich mahnen, Und ich werd' ihm wütend sagen, Wie es mir der Sinn gebietet, Wie es mir im Busen schwellet. Was ich denke, was ich fühle </w:t>
      </w:r>
      <w:r>
        <w:rPr>
          <w:lang w:eastAsia="de-DE"/>
        </w:rPr>
        <w:t xml:space="preserve">— </w:t>
      </w:r>
      <w:r>
        <w:rPr>
          <w:lang w:val="de-DE" w:eastAsia="de-DE"/>
        </w:rPr>
        <w:t>Ein Geheimnis bleibe das.</w:t>
      </w:r>
    </w:p>
    <w:p>
      <w:pPr>
        <w:pStyle w:val="Normal"/>
        <w:autoSpaceDE w:val="false"/>
        <w:ind w:firstLine="240"/>
        <w:jc w:val="both"/>
        <w:rPr/>
      </w:pPr>
      <w:r>
        <w:rPr>
          <w:lang w:val="de-DE" w:eastAsia="de-DE"/>
        </w:rPr>
        <w:t xml:space="preserve">Goethes Gedichte. Zweiter Band. Berlin: S. Fisher, </w:t>
      </w:r>
      <w:r>
        <w:rPr>
          <w:lang w:eastAsia="de-DE"/>
        </w:rPr>
        <w:t xml:space="preserve">1905, </w:t>
      </w:r>
      <w:r>
        <w:rPr>
          <w:lang w:val="de-DE" w:eastAsia="de-DE"/>
        </w:rPr>
        <w:t xml:space="preserve">S. </w:t>
      </w:r>
      <w:r>
        <w:rPr>
          <w:lang w:eastAsia="de-DE"/>
        </w:rPr>
        <w:t>81).</w:t>
      </w:r>
    </w:p>
    <w:p>
      <w:pPr>
        <w:pStyle w:val="Normal"/>
        <w:autoSpaceDE w:val="false"/>
        <w:ind w:firstLine="240"/>
        <w:jc w:val="both"/>
        <w:rPr/>
      </w:pPr>
      <w:r>
        <w:rPr/>
        <w:t>Подобным же образом М.М.Б. прочитывает стихотворение «Пария» и в черновом наброске, опубликованном в настоящем томе (1946 г.): «Надо уметь уловить подлинный голос бытия, целого бы</w:t>
        <w:softHyphen/>
        <w:t>тия, бытия больше, чем человеческого, а не частной части, голос целого, а не одного из партийных участников его. Память надындиви</w:t>
        <w:softHyphen/>
        <w:t>дуального тела. Эта память противоречивого бытия не может быть выражена однос мы елейными понятиями и однотонными классически</w:t>
        <w:softHyphen/>
        <w:t>ми образами. Соответствующие слова Гете (кажется, по поводу "Парии")» (с. 78).</w:t>
      </w:r>
    </w:p>
    <w:p>
      <w:pPr>
        <w:pStyle w:val="Normal"/>
        <w:autoSpaceDE w:val="false"/>
        <w:ind w:firstLine="240"/>
        <w:jc w:val="both"/>
        <w:rPr/>
      </w:pPr>
      <w:r>
        <w:rPr/>
        <w:t>б АБ хранится тетрадь, относящаяся к началу 1940-х годов, в ко</w:t>
        <w:softHyphen/>
        <w:t xml:space="preserve">торой содержится подробный конспект следующего издания: Ге-те И. В. Избранная лирика. Под ред. А. Г. Габричевского и СВ. Шервинского. М.-Л.: </w:t>
      </w:r>
      <w:r>
        <w:rPr>
          <w:lang w:val="de-DE"/>
        </w:rPr>
        <w:t xml:space="preserve">Academia, </w:t>
      </w:r>
      <w:r>
        <w:rPr/>
        <w:t>1933 («Сокровища мировой литературы»). М.М.Б. фиксирует в тетради часть примечаний к сти</w:t>
        <w:softHyphen/>
        <w:t>хотворению «Пария» и два фрагмента из него, в переводе А. Кочеткова (оба процитированы выше: четверостишие «Так мне велено, браманке...» и несколько более расширенный вариант той строфы, которая приведена в ТФР. Причем указанное четверостишие и два стиха, выделенных курсивом в ТФР, отчеркнуты в рукописи карандашом с правой стороны листа).</w:t>
      </w:r>
    </w:p>
    <w:p>
      <w:pPr>
        <w:pStyle w:val="Normal"/>
        <w:autoSpaceDE w:val="false"/>
        <w:ind w:firstLine="240"/>
        <w:jc w:val="both"/>
        <w:rPr/>
      </w:pPr>
      <w:r>
        <w:rPr/>
        <w:t>7. О «героизации современности» как задаче, решавшейся в ис</w:t>
        <w:softHyphen/>
        <w:t>тории литературы, М.М.Б. размышляет в работе «Эпос и роман»: «Впервые эта переориентация совершилась в эпоху Ренессанса. В эту эпоху настоящее, современность, впервые почувствовало себя не толь</w:t>
        <w:softHyphen/>
        <w:t>ко незавершенным продолжением прошлого, но и неким новым и героическим началом. Воспринимать на уровне современности значило уже не только снижать, но и подымать в новую героическую сферу. Настоящее в эпоху Ренессанса впервые почувствовало себя со всею отчетливостью несравненно ближе и роднее будущему, чем прошлому» (ВЛЭ, 482-483). В набросках к статье о Маяковском, однако, М.М.Б. акцентировал нерешенность этой задачи.</w:t>
      </w:r>
    </w:p>
    <w:p>
      <w:pPr>
        <w:pStyle w:val="Normal"/>
        <w:autoSpaceDE w:val="false"/>
        <w:ind w:firstLine="240"/>
        <w:jc w:val="both"/>
        <w:rPr/>
      </w:pPr>
      <w:r>
        <w:rPr/>
        <w:t>Формула «малейшая былинка современности», возможно, является вариацией одной из строк «Облака в штанах» («мельчайшая пылинка</w:t>
      </w:r>
    </w:p>
    <w:p>
      <w:pPr>
        <w:pStyle w:val="Normal"/>
        <w:autoSpaceDE w:val="false"/>
        <w:ind w:firstLine="240"/>
        <w:jc w:val="both"/>
        <w:rPr/>
      </w:pPr>
      <w:r>
        <w:rPr/>
        <w:fldChar w:fldCharType="begin"/>
      </w:r>
      <w:r>
        <w:rPr/>
        <w:instrText xml:space="preserve"> PAGE </w:instrText>
      </w:r>
      <w:r>
        <w:rPr/>
        <w:fldChar w:fldCharType="separate"/>
      </w:r>
      <w:r>
        <w:rPr/>
        <w:t>296</w:t>
      </w:r>
      <w:r>
        <w:rPr/>
        <w:fldChar w:fldCharType="end"/>
      </w:r>
    </w:p>
    <w:p>
      <w:pPr>
        <w:pStyle w:val="Normal"/>
        <w:autoSpaceDE w:val="false"/>
        <w:ind w:firstLine="240"/>
        <w:jc w:val="both"/>
        <w:rPr/>
      </w:pPr>
      <w:r>
        <w:rPr/>
        <w:t>живого»). См.: Маяковский В. В. Поли. собр. соч. в 13 тт. Т. 1. М.: ГИХЛ, 1955, с. 184.</w:t>
      </w:r>
    </w:p>
    <w:p>
      <w:pPr>
        <w:pStyle w:val="Normal"/>
        <w:autoSpaceDE w:val="false"/>
        <w:ind w:firstLine="240"/>
        <w:jc w:val="both"/>
        <w:rPr/>
      </w:pPr>
      <w:r>
        <w:rPr/>
        <w:t>8. Уитмена М.М.Б. упоминает в набросках несколько раз: в даль</w:t>
        <w:softHyphen/>
        <w:t>нейшем отмечаются его космизм, поэтика крика, гениальность, демо</w:t>
        <w:softHyphen/>
        <w:t>кратизм. Все эти качества американского поэта многим бросались в глаза, как и его сходство с Маяковским (см., например, работы К. И. Чуковского: «Маяковский». — Маяковский в воспоминаниях современников. М.: ГИХЛ, 1963, с. 122-125; «Мой Уитмен», раздел «Его поэзия»; «Уитмен в русской поэзии». — Чуковский К. И. Мой Уитмен. Очерки о жизни и творчестве. Избранные переводы из «Листьев травы». Проза. М.: Прогресс, 1966, с. 9-46, 251-2э6).</w:t>
      </w:r>
    </w:p>
    <w:p>
      <w:pPr>
        <w:pStyle w:val="Normal"/>
        <w:autoSpaceDE w:val="false"/>
        <w:ind w:firstLine="240"/>
        <w:jc w:val="both"/>
        <w:rPr/>
      </w:pPr>
      <w:r>
        <w:rPr/>
        <w:t>О героизации Уитменом современности незадолго до М.М.Б., в 1935 году (в предисловии к ленинградскому изданию Уитмена), писал Д. С. Мирский: «Действительность, которую утверждал Уитмен, была буржуазная действительность. Но утверждал он в ней не то, что в ней было буржуазно-ограниченного, а то, что в ней было творчески-прогрессивного. Это творчески-прогрессивное он раздувал и преувели</w:t>
        <w:softHyphen/>
        <w:t>чивал, но если в системе это раздувание приводило к грубому искаже</w:t>
        <w:softHyphen/>
        <w:t>нию перспективы, в поэзии это оборачивалось тем гиперболизмом, который законно и органически присущ искусству...» (МирскийД. Поэт американской демократии. — Уитман У. Листья травы. Л.: Худож. литература, 1935, с. 19).</w:t>
      </w:r>
    </w:p>
    <w:p>
      <w:pPr>
        <w:pStyle w:val="Normal"/>
        <w:autoSpaceDE w:val="false"/>
        <w:ind w:firstLine="240"/>
        <w:jc w:val="both"/>
        <w:rPr/>
      </w:pPr>
      <w:r>
        <w:rPr/>
        <w:t>Что же до параллели «Маяковский—Уитмен», то наряду со сход</w:t>
        <w:softHyphen/>
        <w:t>ством не раз указывалось и на существенные различия между ними. См., например, мнение В. Н. Альфонсова по этому поводу: Альфон</w:t>
        <w:softHyphen/>
        <w:t>сов В. п. «Нам слово нужно для жизни»: в поэтическом мире Мая</w:t>
        <w:softHyphen/>
        <w:t xml:space="preserve">ковского. Л.: Сов. писатель, 1984, с. 50. См. также: </w:t>
      </w:r>
      <w:r>
        <w:rPr>
          <w:lang w:val="de-DE"/>
        </w:rPr>
        <w:t xml:space="preserve">Brown </w:t>
      </w:r>
      <w:r>
        <w:rPr/>
        <w:t xml:space="preserve">Е. </w:t>
      </w:r>
      <w:r>
        <w:rPr>
          <w:lang w:val="de-DE"/>
        </w:rPr>
        <w:t xml:space="preserve">J. Mayakovsky: </w:t>
      </w:r>
      <w:r>
        <w:rPr/>
        <w:t xml:space="preserve">а </w:t>
      </w:r>
      <w:r>
        <w:rPr>
          <w:lang w:val="de-DE"/>
        </w:rPr>
        <w:t xml:space="preserve">Poet in the Revolution. </w:t>
      </w:r>
      <w:r>
        <w:rPr/>
        <w:t xml:space="preserve">N. </w:t>
      </w:r>
      <w:r>
        <w:rPr>
          <w:lang w:val="de-DE"/>
        </w:rPr>
        <w:t xml:space="preserve">Y.: Paragon House Publishers, </w:t>
      </w:r>
      <w:r>
        <w:rPr/>
        <w:t xml:space="preserve">1988, </w:t>
      </w:r>
      <w:r>
        <w:rPr>
          <w:lang w:val="de-DE"/>
        </w:rPr>
        <w:t xml:space="preserve">pp.89, </w:t>
      </w:r>
      <w:r>
        <w:rPr/>
        <w:t xml:space="preserve">115, 171, 177, 182-183; </w:t>
      </w:r>
      <w:r>
        <w:rPr>
          <w:lang w:val="de-DE"/>
        </w:rPr>
        <w:t xml:space="preserve">Peterson D. Mayakovsky and Whitman: the Icon and the Mosaic. </w:t>
      </w:r>
      <w:r>
        <w:rPr/>
        <w:t xml:space="preserve">— </w:t>
      </w:r>
      <w:r>
        <w:rPr>
          <w:lang w:val="de-DE"/>
        </w:rPr>
        <w:t xml:space="preserve">«Slavic Review». </w:t>
      </w:r>
      <w:r>
        <w:rPr/>
        <w:t xml:space="preserve">1969, </w:t>
      </w:r>
      <w:r>
        <w:rPr>
          <w:lang w:val="de-DE"/>
        </w:rPr>
        <w:t>XXVIII, pp.416-426.</w:t>
      </w:r>
    </w:p>
    <w:p>
      <w:pPr>
        <w:pStyle w:val="Normal"/>
        <w:autoSpaceDE w:val="false"/>
        <w:ind w:firstLine="240"/>
        <w:jc w:val="both"/>
        <w:rPr/>
      </w:pPr>
      <w:r>
        <w:rPr/>
        <w:t>9. «Чем вещь или событие больше, тем и расстояние, на которое надо отойти, будет больше. Слабосильные топчутся на месте и ждут, пока событие пройдет, чтоб его отразить, мощные забегают на столько же вперед, чтоб тащить понятое время.</w:t>
      </w:r>
    </w:p>
    <w:p>
      <w:pPr>
        <w:pStyle w:val="Normal"/>
        <w:autoSpaceDE w:val="false"/>
        <w:ind w:firstLine="240"/>
        <w:jc w:val="both"/>
        <w:rPr/>
      </w:pPr>
      <w:r>
        <w:rPr/>
        <w:t>Описание современности действующими лицами сегодняшних боев всегда будет неполно, даже неверно, во всяком случае — однобоко.</w:t>
      </w:r>
    </w:p>
    <w:p>
      <w:pPr>
        <w:pStyle w:val="Normal"/>
        <w:autoSpaceDE w:val="false"/>
        <w:ind w:firstLine="240"/>
        <w:jc w:val="both"/>
        <w:rPr/>
      </w:pPr>
      <w:r>
        <w:rPr/>
        <w:t>Очевидно, такая работа — сумма, результат двух работ — записей современника и обобщающей работы грядущего художника» («Как делать стихи». — Маяковский В. В. Поли. собр. соч. в 13 тт. Т.12. М.: ГИХЛ, 1959, с. 98).</w:t>
      </w:r>
    </w:p>
    <w:p>
      <w:pPr>
        <w:pStyle w:val="Normal"/>
        <w:autoSpaceDE w:val="false"/>
        <w:ind w:firstLine="240"/>
        <w:jc w:val="both"/>
        <w:rPr/>
      </w:pPr>
      <w:r>
        <w:rPr/>
        <w:t>10. Неточная цитата. Правильно:</w:t>
      </w:r>
    </w:p>
    <w:p>
      <w:pPr>
        <w:pStyle w:val="Normal"/>
        <w:autoSpaceDE w:val="false"/>
        <w:ind w:firstLine="240"/>
        <w:jc w:val="both"/>
        <w:rPr/>
      </w:pPr>
      <w:r>
        <w:rPr/>
        <w:t>Мне наплевать</w:t>
      </w:r>
    </w:p>
    <w:p>
      <w:pPr>
        <w:pStyle w:val="Normal"/>
        <w:autoSpaceDE w:val="false"/>
        <w:ind w:firstLine="240"/>
        <w:jc w:val="both"/>
        <w:rPr/>
      </w:pPr>
      <w:r>
        <w:rPr/>
        <w:t>на бронзы   ногопудье, мне наплевать</w:t>
      </w:r>
    </w:p>
    <w:p>
      <w:pPr>
        <w:pStyle w:val="Normal"/>
        <w:autoSpaceDE w:val="false"/>
        <w:ind w:firstLine="240"/>
        <w:jc w:val="both"/>
        <w:rPr/>
      </w:pPr>
      <w:r>
        <w:rPr/>
        <w:t>на мраморную слизь.</w:t>
      </w:r>
    </w:p>
    <w:p>
      <w:pPr>
        <w:pStyle w:val="Normal"/>
        <w:autoSpaceDE w:val="false"/>
        <w:ind w:firstLine="240"/>
        <w:jc w:val="both"/>
        <w:rPr/>
      </w:pPr>
      <w:r>
        <w:rPr/>
        <w:t>Маяковский В. В. Поли. собр. соч. в 13 тт. Т.10. М.: ГИХЛ, 1958, с. 284.</w:t>
      </w:r>
    </w:p>
    <w:p>
      <w:pPr>
        <w:pStyle w:val="Normal"/>
        <w:autoSpaceDE w:val="false"/>
        <w:ind w:firstLine="240"/>
        <w:jc w:val="both"/>
        <w:rPr/>
      </w:pPr>
      <w:r>
        <w:rPr/>
        <w:t>11. Все эти особенности поэтики Маяковского М.М.Б. также рас</w:t>
        <w:softHyphen/>
        <w:t>сматривает в русле романизации литературы. Ср. в статье «Эпос и роман»: «Романист тяготеет ко всему, что еще не готово. Он может появляться в поле изображения в любой авторской позе, может изоб</w:t>
        <w:softHyphen/>
        <w:t>ражать реальные моменты своей жизни или делать на них аллюзии, может вмешиваться в беседу героев, может открыто полемизировать</w:t>
      </w:r>
    </w:p>
    <w:p>
      <w:pPr>
        <w:pStyle w:val="Normal"/>
        <w:autoSpaceDE w:val="false"/>
        <w:ind w:firstLine="240"/>
        <w:jc w:val="both"/>
        <w:rPr/>
      </w:pPr>
      <w:r>
        <w:rPr/>
        <w:fldChar w:fldCharType="begin"/>
      </w:r>
      <w:r>
        <w:rPr/>
        <w:instrText xml:space="preserve"> PAGE </w:instrText>
      </w:r>
      <w:r>
        <w:rPr/>
        <w:fldChar w:fldCharType="separate"/>
      </w:r>
      <w:r>
        <w:rPr/>
        <w:t>297</w:t>
      </w:r>
      <w:r>
        <w:rPr/>
        <w:fldChar w:fldCharType="end"/>
      </w:r>
    </w:p>
    <w:p>
      <w:pPr>
        <w:pStyle w:val="Normal"/>
        <w:autoSpaceDE w:val="false"/>
        <w:ind w:firstLine="240"/>
        <w:jc w:val="both"/>
        <w:rPr/>
      </w:pPr>
      <w:r>
        <w:rPr/>
        <w:t xml:space="preserve">со своими литературными врагами и т д.» </w:t>
      </w:r>
      <w:r>
        <w:rPr>
          <w:lang w:val="de-DE"/>
        </w:rPr>
        <w:t xml:space="preserve">(B.1J, </w:t>
      </w:r>
      <w:r>
        <w:rPr/>
        <w:t>470) Впрочем, здесь не будет излишним и напоминание о^ том, что, по словам М.М.Б., «абсолютно отождествить себя, свое "я", с тем "я", о кото</w:t>
        <w:softHyphen/>
        <w:t>ром я рассказываю, так же невозможно, как невозможно поднять себя самого за волосы. Изображенный мир, каким бы он ни был реали</w:t>
        <w:softHyphen/>
        <w:t>стичным и правдивым, никогда не может быть хронотопически тожде</w:t>
        <w:softHyphen/>
        <w:t>ственным с изображающим реальным миром, где находится автор — творец этого изображения» (там же, 405). Ср. в ТФР: «Гротескно-фантастический (и даже космический) образ Пантагрюэля вплетен здесь в совершенно реальную и интимно знакомую автору действительность; он путе</w:t>
        <w:softHyphen/>
        <w:t>шествует по знакомым и близким автору местам, встречается с личными друзьями авто р а, видит те же предметы, которые видел и автор. В эпизоде много собственных имен, названий местностей и имен лиц, — и все они совершенно реальны, даются даже адреса лиц (Тирако и Ардийона)» (479-480).</w:t>
      </w:r>
    </w:p>
    <w:p>
      <w:pPr>
        <w:pStyle w:val="Normal"/>
        <w:autoSpaceDE w:val="false"/>
        <w:ind w:firstLine="240"/>
        <w:jc w:val="both"/>
        <w:rPr/>
      </w:pPr>
      <w:r>
        <w:rPr/>
        <w:t>Следует отметить также, что склонность Маяковского к изображе</w:t>
        <w:softHyphen/>
        <w:t>нию «конкретных людей, имен, названий (адресов)» в 1920-е годы, возможно, поддерживалась и лефовской установкой на документаль</w:t>
        <w:softHyphen/>
        <w:t>ность, на создание т. н. «литературы факта».</w:t>
      </w:r>
    </w:p>
    <w:p>
      <w:pPr>
        <w:pStyle w:val="Normal"/>
        <w:autoSpaceDE w:val="false"/>
        <w:ind w:firstLine="240"/>
        <w:jc w:val="both"/>
        <w:rPr/>
      </w:pPr>
      <w:r>
        <w:rPr/>
        <w:t>12. Образ сердечного пожара нарисован в первой части поэмы «Облако в штанах» (Маяковский В. В. Поли. собр. соч. в 13 тт. Т. 1. М.: ГИХЛ, 1955, с. 180). Сцена вылезания Бурлюка через глаз со</w:t>
        <w:softHyphen/>
        <w:t>держится в третьей части той же поэмы (там же, с. 186).</w:t>
      </w:r>
    </w:p>
    <w:p>
      <w:pPr>
        <w:pStyle w:val="Normal"/>
        <w:autoSpaceDE w:val="false"/>
        <w:ind w:firstLine="240"/>
        <w:jc w:val="both"/>
        <w:rPr/>
      </w:pPr>
      <w:r>
        <w:rPr/>
        <w:t>Вместе с темой гротеска в статье уже со всей определенностью на</w:t>
        <w:softHyphen/>
        <w:t>чинают звучать до сего момента несколько маргинальные мотивы книги о Рабле. Поэзия Маяковского включается не только в контекст романизации литературы, но и в параллельный ему, переплетающийся с ним контекст карнавализации.</w:t>
      </w:r>
    </w:p>
    <w:p>
      <w:pPr>
        <w:pStyle w:val="Normal"/>
        <w:autoSpaceDE w:val="false"/>
        <w:ind w:firstLine="240"/>
        <w:jc w:val="both"/>
        <w:rPr/>
      </w:pPr>
      <w:r>
        <w:rPr/>
        <w:t xml:space="preserve">13. Не вполне ясно, почему М.М.Б. повторяет мысль о «безымянности массового творчества», «безымянном подвиге» в «Во весь голос». Скорее эти словосочетания должны быть отнесены к поэме «150 000 </w:t>
      </w:r>
      <w:r>
        <w:rPr>
          <w:lang w:val="de-DE"/>
        </w:rPr>
        <w:t>0Ö0».</w:t>
      </w:r>
    </w:p>
    <w:p>
      <w:pPr>
        <w:pStyle w:val="Normal"/>
        <w:autoSpaceDE w:val="false"/>
        <w:ind w:firstLine="240"/>
        <w:jc w:val="both"/>
        <w:rPr/>
      </w:pPr>
      <w:r>
        <w:rPr/>
        <w:t>14. Образный ряд «крик — площадь — трибуна — оратор — гла</w:t>
        <w:softHyphen/>
        <w:t>шатай — герольд» и т. д. является одним из ключевых как в твор</w:t>
        <w:softHyphen/>
        <w:t xml:space="preserve">честве Маяковского («крикогубый Заратустра», «агитатор, горлан, главарь», </w:t>
      </w:r>
      <w:r>
        <w:rPr>
          <w:lang w:val="de-DE"/>
        </w:rPr>
        <w:t xml:space="preserve">etc.), </w:t>
      </w:r>
      <w:r>
        <w:rPr/>
        <w:t>так и в комментируемых набросках М.М.Б. Соответ</w:t>
        <w:softHyphen/>
        <w:t>ственно эта тема сопровождала Маяковского в откликах на его ран</w:t>
        <w:softHyphen/>
        <w:t>нюю поэзию (ср., например, слова М. Горького: «Пусть крик, пусть ругань, пусть угар, но только не молчание, мертвое леденящее молча</w:t>
        <w:softHyphen/>
        <w:t>ние» — цит. по кн.: Альфонсов В. Н. «Нам слово нужно для жизни»: в поэтическом мире Маяковского..., с. 33), позднее находилась в центре полемики Маяковского с конструктивистами, обвинявшими его в примитивной агитационности. См. об этом: КаицсЛ. Ф. Пастернак и Шопен (О второй редакции «Баллады» Б. Пастернака «Бывает, курьером на борзом...»). — «Известия РАН. Серия литературы и языка». 1995, т. 54, № 3, с. 63-76.</w:t>
      </w:r>
    </w:p>
    <w:p>
      <w:pPr>
        <w:pStyle w:val="Normal"/>
        <w:autoSpaceDE w:val="false"/>
        <w:ind w:firstLine="240"/>
        <w:jc w:val="both"/>
        <w:rPr/>
      </w:pPr>
      <w:r>
        <w:rPr/>
        <w:t>К предполагаемому времени работы М.М.Б. над данным текстом было уже довольно много написано об ораторской — а также разго</w:t>
        <w:softHyphen/>
        <w:t>ворно-фамильярной — доминанте в поэзии Маяковского (см., напри</w:t>
        <w:softHyphen/>
        <w:t>мер: Арватов Б. Социологическая поэтика. М.: Федерация, 1928, с. 101-126; Винокур Г. Маяковский новатор языка. М.: Сов. писа</w:t>
        <w:softHyphen/>
        <w:t>тель, 1943, с. 111-134- Гофман В. О языке Маяковского. — «Звезда», 1936, № 5, с. 197-215; Мышковская Л. По вопросам поэтики Мая</w:t>
        <w:softHyphen/>
        <w:t>ковского. — «Красная новь», 1934, № 4, с. 185-198; и т. д.).</w:t>
      </w:r>
    </w:p>
    <w:p>
      <w:pPr>
        <w:pStyle w:val="Normal"/>
        <w:autoSpaceDE w:val="false"/>
        <w:ind w:firstLine="240"/>
        <w:jc w:val="both"/>
        <w:rPr/>
      </w:pPr>
      <w:r>
        <w:rPr/>
        <w:fldChar w:fldCharType="begin"/>
      </w:r>
      <w:r>
        <w:rPr/>
        <w:instrText xml:space="preserve"> PAGE </w:instrText>
      </w:r>
      <w:r>
        <w:rPr/>
        <w:fldChar w:fldCharType="separate"/>
      </w:r>
      <w:r>
        <w:rPr/>
        <w:t>298</w:t>
      </w:r>
      <w:r>
        <w:rPr/>
        <w:fldChar w:fldCharType="end"/>
      </w:r>
    </w:p>
    <w:p>
      <w:pPr>
        <w:pStyle w:val="Normal"/>
        <w:autoSpaceDE w:val="false"/>
        <w:ind w:firstLine="240"/>
        <w:jc w:val="both"/>
        <w:rPr/>
      </w:pPr>
      <w:r>
        <w:rPr/>
        <w:t>Для М.М.Б. эти мотивы были близки илш одари его работе над ис следованием карнавальной  культуры  в  ТФР  («площадное слово», крики Парижа» и т п.).</w:t>
      </w:r>
    </w:p>
    <w:p>
      <w:pPr>
        <w:pStyle w:val="Normal"/>
        <w:autoSpaceDE w:val="false"/>
        <w:ind w:firstLine="240"/>
        <w:jc w:val="both"/>
        <w:rPr/>
      </w:pPr>
      <w:r>
        <w:rPr/>
        <w:t xml:space="preserve">15. По воспоминаниям А. Н. Тихонова, Максим Горький «цитировал стихи из </w:t>
      </w:r>
      <w:r>
        <w:rPr>
          <w:lang w:val="de-DE"/>
        </w:rPr>
        <w:t>w</w:t>
      </w:r>
      <w:r>
        <w:rPr/>
        <w:t>Облака" и говорил, что такого разговора с богом он никогда не читал, кроме как в книге Иова, и что господу богу от Маяковского здорово влетело...» (цит. по кн.: Перцов В. О. Маяковский. Жизнь и творчество. Изд. 3-е. Т. 1. М.: Худож. литера</w:t>
        <w:softHyphen/>
        <w:t>туру 1976, с. 322).</w:t>
      </w:r>
    </w:p>
    <w:p>
      <w:pPr>
        <w:pStyle w:val="Normal"/>
        <w:autoSpaceDE w:val="false"/>
        <w:ind w:firstLine="240"/>
        <w:jc w:val="both"/>
        <w:rPr/>
      </w:pPr>
      <w:r>
        <w:rPr/>
        <w:t>Ср. в этой связи размышления современного исследователя: «...в творчестве раннего Маяковского присутствует и определенная двой</w:t>
        <w:softHyphen/>
        <w:t>ственность отношений с Богом, с им сотворенной реальностью. С одной стороны, богоборчество бесспорно ("из-за голенища достаю сапожный ножик"), Бог уравнен с Жирным, с буржуем. Но при этом Поэту Маяковскому как бы не хватает признания со стороны этого ненавидимого и презираемого Бога: "И Бог заплачет над моею книж</w:t>
        <w:softHyphen/>
        <w:t>кою!"</w:t>
      </w:r>
    </w:p>
    <w:p>
      <w:pPr>
        <w:pStyle w:val="Normal"/>
        <w:autoSpaceDE w:val="false"/>
        <w:ind w:firstLine="240"/>
        <w:jc w:val="both"/>
        <w:rPr/>
      </w:pPr>
      <w:r>
        <w:rPr/>
        <w:t>Это сказано в модальном значении, это желаемое. В действитель</w:t>
        <w:softHyphen/>
        <w:t>ности же очевидно, что позиция "сверхчеловека" там, наверху, никем не замечена ( Глухо. Вселенная спит, положив на лапу с клещами звезд огромное ухо"), т. е. еще в ранний период Маяковский допуска</w:t>
        <w:softHyphen/>
        <w:t>ет некие "неосвоенные" области, где влияние его кончается. Очень неохотно, но он, несмотря на богоборчество, признает и некую тайну, осложняющую простую, социальную схему мира, представленную в его    поэзии,    в    им    созданной    реальности»     (Макарова И.</w:t>
      </w:r>
    </w:p>
    <w:p>
      <w:pPr>
        <w:pStyle w:val="Normal"/>
        <w:autoSpaceDE w:val="false"/>
        <w:ind w:firstLine="240"/>
        <w:jc w:val="both"/>
        <w:rPr/>
      </w:pPr>
      <w:r>
        <w:rPr/>
        <w:t>A. Христианские мотивы в творчестве Маяковского. — «Русская ли</w:t>
        <w:softHyphen/>
        <w:t>тература», 1993, № 3, с. 158-159).</w:t>
      </w:r>
    </w:p>
    <w:p>
      <w:pPr>
        <w:pStyle w:val="Normal"/>
        <w:autoSpaceDE w:val="false"/>
        <w:ind w:firstLine="240"/>
        <w:jc w:val="both"/>
        <w:rPr/>
      </w:pPr>
      <w:r>
        <w:rPr/>
        <w:t>16. О диалектике взаимоотношений прозы и поэзии размышляли в 1920-1930-е годы и представители формальной школы, полагая при этом, что проза одержала победу над поэзией (см.: Тынянов Ю. Н. Поэтика. История литературы. Кино. М.: Наука, 1977, с. 168; Эйхенбаум Б. м. О литературе. Работы разных лет. М.: Сов. писа</w:t>
        <w:softHyphen/>
        <w:t>тель, 1987, с. 446). Осмысление Маяковского в контексте русского романа XIX века было начато Р. О. Якобсоном в работе «О поколе</w:t>
        <w:softHyphen/>
        <w:t>нии, растратившем своих поэтов» (1930). — «Вопросы литературы», 1990,Ъ 11-12, с. 77, 84.</w:t>
      </w:r>
    </w:p>
    <w:p>
      <w:pPr>
        <w:pStyle w:val="Normal"/>
        <w:autoSpaceDE w:val="false"/>
        <w:ind w:firstLine="240"/>
        <w:jc w:val="both"/>
        <w:rPr/>
      </w:pPr>
      <w:r>
        <w:rPr/>
        <w:t>17. Специфика формы самосознания и самовосхваления «памятников» выявляется в работе «Эпос и роман»: «В жанре «памятника» поэт строит свой образ в будущем далевом плане по</w:t>
        <w:softHyphen/>
        <w:t>томков (ср. надписи восточных деспотов и надписи Августа). В мире памяти явление оказывается в совершенно особом контексте, в усло</w:t>
        <w:softHyphen/>
        <w:t>виях совершенно особой закономерности, в иных условиях, чем в мире живого видения и практического и фамильярного контакта. Эпическое прошлое — особая форма художественного восприятия человека и события. Она почти полностью покрывала собой художественное восприятие и изображение вообще» (ВЛЭ, 462). В Ленинграде 1920-х годов Л. В. Пумпянский читал доклад, построенный на сопоставлении трех «Памятников» — Горация, Державина и Пушкина. М.М.Б. вспо</w:t>
        <w:softHyphen/>
        <w:t>минает об этом в одной из бесед с Дувакиным (см.: «Человек», 1994, № 2, с. 160. См. также текст доклада, опубликованный Н. И. Николаевым: «Вопросы литературы», 1977, № 8, с. 135-151). Сопоставление того, как тема «памятника» решалась у Маяковского и</w:t>
      </w:r>
    </w:p>
    <w:p>
      <w:pPr>
        <w:pStyle w:val="Normal"/>
        <w:autoSpaceDE w:val="false"/>
        <w:ind w:firstLine="240"/>
        <w:jc w:val="both"/>
        <w:rPr/>
      </w:pPr>
      <w:r>
        <w:rPr/>
        <w:t>B. Я. Брюсова, содержится в уже упоминавшейся статье В. Гофмана «О языке Маяковского». — «Звезда», 1936, № 5, с. 198-202.</w:t>
      </w:r>
    </w:p>
    <w:p>
      <w:pPr>
        <w:pStyle w:val="Normal"/>
        <w:autoSpaceDE w:val="false"/>
        <w:ind w:firstLine="240"/>
        <w:jc w:val="both"/>
        <w:rPr/>
      </w:pPr>
      <w:r>
        <w:rPr/>
        <w:t>18. Историю самовосхваления в античности М.М.Б. затрагивает в нескольких работах. В Хрон. он рассматривает эту тему обобщенно,</w:t>
      </w:r>
    </w:p>
    <w:p>
      <w:pPr>
        <w:pStyle w:val="Normal"/>
        <w:autoSpaceDE w:val="false"/>
        <w:ind w:firstLine="240"/>
        <w:jc w:val="both"/>
        <w:rPr/>
      </w:pPr>
      <w:r>
        <w:rPr/>
        <w:fldChar w:fldCharType="begin"/>
      </w:r>
      <w:r>
        <w:rPr/>
        <w:instrText xml:space="preserve"> PAGE </w:instrText>
      </w:r>
      <w:r>
        <w:rPr/>
        <w:fldChar w:fldCharType="separate"/>
      </w:r>
      <w:r>
        <w:rPr/>
        <w:t>299</w:t>
      </w:r>
      <w:r>
        <w:rPr/>
        <w:fldChar w:fldCharType="end"/>
      </w:r>
    </w:p>
    <w:p>
      <w:pPr>
        <w:pStyle w:val="Normal"/>
        <w:autoSpaceDE w:val="false"/>
        <w:ind w:firstLine="240"/>
        <w:jc w:val="both"/>
        <w:rPr/>
      </w:pPr>
      <w:r>
        <w:rPr/>
        <w:t>суммарно, в принципе: «Позже, в эллинистически-римскую эпоху, когда публичное единство человека распалось, Тацит, Плутарх и не</w:t>
        <w:softHyphen/>
        <w:t>которые риторы специально ставили вопрос о допустимости прослав ления себя самого. Разрешался этот вопрос в положительном смысле. Плутарх подбирает материал, начиная с Гомера (где герои занимают</w:t>
        <w:softHyphen/>
        <w:t>ся самопрославлением), устанавливает допустимость самопрославле</w:t>
        <w:softHyphen/>
        <w:t>ния и указывает, в каких формах оно должно протекать, чтобы из</w:t>
        <w:softHyphen/>
        <w:t>бегнуть всего отталкивающего. Один второстепенный ритор, Аристид, также подбирает обширный материал по этому вопросу и приходит к выводу, что гордое самопрославление — чисто эллинская черта; само</w:t>
        <w:softHyphen/>
        <w:t>прославление вполне допустимо и правильно» [ВЛЭ, 283). В статье «Эпос и роман» намечаются некоторые контуры исторической тради</w:t>
        <w:softHyphen/>
        <w:t>ции и основополагающие постулаты философии самовосхваления в античности: «Коснемся (...) проблемы самопрославления" у Плутар</w:t>
        <w:softHyphen/>
        <w:t>ха и др. "Я сам" в условиях далевого плана существует не в себе и для себя, но для потомков, в предвосхищаемой памяти потомков. Я осознаю себя, свой образ в дистанциированном далевом плане; мое самосознание отчуждено от меня в этом дистанциированном плане памяти; я вижу себя глазами другого. Это совпадение форм — точек зрения на себя и на другого — носит наивный и целостный характер, расхождения между ними еще нет. Нет еще исповеди-саморазоблачения. Изображающий совпадает с изображаемым" (там же, 477). Примечательно употребление формулы я сам" (как из</w:t>
        <w:softHyphen/>
        <w:t>вестно, таково название автобиографии Маяковского) в данном кон</w:t>
        <w:softHyphen/>
        <w:t>тексте. Формула эта встречается в той же статье еще раз ("Настоящее, современность как таковая, "я сам", и "мои современ</w:t>
        <w:softHyphen/>
        <w:t>ники", и "мое время" были первоначально предметом амбивалентного смеха — и веселого и уничтожающего одновременно». — Там же, 464) и, вероятно, еще раз подтверждает, что Маяковский не был вовсе уж чужд М.М.Б., присутствовал в активном запасе его образов и ассоциаций.</w:t>
      </w:r>
    </w:p>
    <w:p>
      <w:pPr>
        <w:pStyle w:val="Normal"/>
        <w:autoSpaceDE w:val="false"/>
        <w:ind w:firstLine="240"/>
        <w:jc w:val="both"/>
        <w:rPr/>
      </w:pPr>
      <w:r>
        <w:rPr/>
        <w:t>19. Название одной из частей поэмы «Человек».</w:t>
      </w:r>
    </w:p>
    <w:p>
      <w:pPr>
        <w:pStyle w:val="Normal"/>
        <w:autoSpaceDE w:val="false"/>
        <w:ind w:firstLine="240"/>
        <w:jc w:val="both"/>
        <w:rPr/>
      </w:pPr>
      <w:r>
        <w:rPr/>
        <w:t>20. Ср.: «Так обстругивается и оформляется ритм — основа вся</w:t>
        <w:softHyphen/>
        <w:t>кой поэтической вещи, проходящая через нее гулом. Постепенно из этого гула начинаешь вытискивать отдельные слова» («Как делать стихи». — Маяковский В. В. Поли. собр. соч. в 13 тт. Т. 12..., с. 100).</w:t>
      </w:r>
    </w:p>
    <w:p>
      <w:pPr>
        <w:pStyle w:val="Normal"/>
        <w:autoSpaceDE w:val="false"/>
        <w:ind w:firstLine="240"/>
        <w:jc w:val="both"/>
        <w:rPr/>
      </w:pPr>
      <w:r>
        <w:rPr/>
        <w:t>21. В этом пассаже статьи снова на первый план выходит пробле</w:t>
        <w:softHyphen/>
        <w:t>матика «Рабле», в особенности главы «Гротескный образ тела у Рабле и его источники» (см. ТФР, 329-399). Думается, особый интерес здесь представляет суждение М.М.Б. о «массовом историческом теле класса» как одной из трансформаций «гротескного тела». Несомненно, обнародование этого тезиса оживит поутихшую было полемику о внутренней соотнесенности между концепциями М.М.Б. и идеологиче</w:t>
        <w:softHyphen/>
        <w:t>скими основами сталинизма. Достаточно вспомнить некоторые фраг</w:t>
        <w:softHyphen/>
        <w:t>менты из работ Б. Гройса: «Если в "монологизме" у М.М.Б. обычно справедливо видят метафору официальной сталинской культуры, то карнавал является не "демократической альтернативой" этой культу</w:t>
        <w:softHyphen/>
        <w:t>ре, а ее иррациональной, деструктивной стороной: бахтинские описа</w:t>
        <w:softHyphen/>
        <w:t>ния карнавала более всего напоминают атмосферу сталинских показа</w:t>
        <w:softHyphen/>
        <w:t>тельных процессов с их неожиданными "увенчаниями — развенча</w:t>
        <w:softHyphen/>
        <w:t>ниями" (...) Конкретную индивидуальность М.М.Б. понимает как определенную телесность, обреченную смерти: культурное бессмертие получает "идеология", а не я", или душа» (Гройс Б. Ницшеанские темы и мотивы в советской культуре 30-х годов. — Бахтинский сбор</w:t>
        <w:softHyphen/>
        <w:t xml:space="preserve">ник. Вып. </w:t>
      </w:r>
      <w:r>
        <w:rPr>
          <w:lang w:val="de-DE"/>
        </w:rPr>
        <w:t xml:space="preserve">II. </w:t>
      </w:r>
      <w:r>
        <w:rPr/>
        <w:t>М., 1992, с. 118). Тема «Бахтин и сталинизм» (или</w:t>
      </w:r>
    </w:p>
    <w:p>
      <w:pPr>
        <w:pStyle w:val="Normal"/>
        <w:autoSpaceDE w:val="false"/>
        <w:ind w:firstLine="240"/>
        <w:jc w:val="both"/>
        <w:rPr/>
      </w:pPr>
      <w:r>
        <w:rPr/>
        <w:fldChar w:fldCharType="begin"/>
      </w:r>
      <w:r>
        <w:rPr/>
        <w:instrText xml:space="preserve"> PAGE </w:instrText>
      </w:r>
      <w:r>
        <w:rPr/>
        <w:fldChar w:fldCharType="separate"/>
      </w:r>
      <w:r>
        <w:rPr/>
        <w:t>300</w:t>
      </w:r>
      <w:r>
        <w:rPr/>
        <w:fldChar w:fldCharType="end"/>
      </w:r>
    </w:p>
    <w:p>
      <w:pPr>
        <w:pStyle w:val="Normal"/>
        <w:autoSpaceDE w:val="false"/>
        <w:ind w:firstLine="240"/>
        <w:jc w:val="both"/>
        <w:rPr/>
      </w:pPr>
      <w:r>
        <w:rPr/>
        <w:t>«Бахтин и марксизм» и т. д.), в самом деле, заслуживает права быть рассмотренной — хотя и более спокойно, взвешенно, серьезно, чем это чаще всего пока делается: без публицистических передержек и эмфатических фигур. Как пишет С. Г. Бочаров, «следователь ему [Бахтину — комм.) намекал, вспоминал М.М.: "Мы ведь знаем, что вы и марксистским методом превосходно владеете" И владел, о чем говорят не только спорные тексты, но и две статьи о Толстом, напи</w:t>
        <w:softHyphen/>
        <w:t>санные под колпаком, под следствием...» (Бочаров С. Г. Об одном разговоре и вокруг него. — «Новое литературное обозрение», 199о, № 2, с. 74). Категория «исторического тела класса» (как и упоминания в других местах статьи об «организованном классе», «представительстве и слиянии с классом», «громадности слова "пролетариат"» и т. п.) тоже об этом свидетельствует. Причем М.М.Б., так сказать, творчески применяет ходовые идеологические клише, «привязывая» их к соб</w:t>
        <w:softHyphen/>
        <w:t>ственной понятийной системе. Как уже говорилось, целью этих ма</w:t>
        <w:softHyphen/>
        <w:t>невров, несомненно, является попытка обойти возможные препятствия на пути к публикации статьи. Не следует забывать и о том, что все перечисленные выше марксистские «формулы» напрямую заимствова</w:t>
        <w:softHyphen/>
        <w:t>ны из стихов самого Маяковского, духа и буквы которых М.М.Б., естественно, приходилось придерживаться. Вот, например, вероятная «первооснова» бахтинского словосочетания «слияние с классом»:</w:t>
      </w:r>
    </w:p>
    <w:p>
      <w:pPr>
        <w:pStyle w:val="Normal"/>
        <w:autoSpaceDE w:val="false"/>
        <w:ind w:firstLine="240"/>
        <w:jc w:val="both"/>
        <w:rPr/>
      </w:pPr>
      <w:r>
        <w:rPr/>
        <w:t>Я счастлив,</w:t>
      </w:r>
    </w:p>
    <w:p>
      <w:pPr>
        <w:pStyle w:val="Normal"/>
        <w:autoSpaceDE w:val="false"/>
        <w:ind w:firstLine="240"/>
        <w:jc w:val="both"/>
        <w:rPr/>
      </w:pPr>
      <w:r>
        <w:rPr/>
        <w:t>что я</w:t>
      </w:r>
    </w:p>
    <w:p>
      <w:pPr>
        <w:pStyle w:val="Normal"/>
        <w:autoSpaceDE w:val="false"/>
        <w:ind w:firstLine="240"/>
        <w:jc w:val="both"/>
        <w:rPr/>
      </w:pPr>
      <w:r>
        <w:rPr/>
        <w:t>этой силы частица,</w:t>
      </w:r>
    </w:p>
    <w:p>
      <w:pPr>
        <w:pStyle w:val="Normal"/>
        <w:autoSpaceDE w:val="false"/>
        <w:ind w:firstLine="240"/>
        <w:jc w:val="both"/>
        <w:rPr/>
      </w:pPr>
      <w:r>
        <w:rPr/>
        <w:t>что общие</w:t>
      </w:r>
    </w:p>
    <w:p>
      <w:pPr>
        <w:pStyle w:val="Normal"/>
        <w:autoSpaceDE w:val="false"/>
        <w:ind w:firstLine="240"/>
        <w:jc w:val="both"/>
        <w:rPr/>
      </w:pPr>
      <w:r>
        <w:rPr/>
        <w:t>даже слезы из глаз. Сильнее</w:t>
      </w:r>
    </w:p>
    <w:p>
      <w:pPr>
        <w:pStyle w:val="Normal"/>
        <w:autoSpaceDE w:val="false"/>
        <w:ind w:firstLine="240"/>
        <w:jc w:val="both"/>
        <w:rPr/>
      </w:pPr>
      <w:r>
        <w:rPr/>
        <w:t>и чище</w:t>
      </w:r>
    </w:p>
    <w:p>
      <w:pPr>
        <w:pStyle w:val="Normal"/>
        <w:autoSpaceDE w:val="false"/>
        <w:ind w:firstLine="240"/>
        <w:jc w:val="both"/>
        <w:rPr/>
      </w:pPr>
      <w:r>
        <w:rPr/>
        <w:t>нельзя причаститься великому чувству</w:t>
      </w:r>
    </w:p>
    <w:p>
      <w:pPr>
        <w:pStyle w:val="Normal"/>
        <w:autoSpaceDE w:val="false"/>
        <w:ind w:firstLine="240"/>
        <w:jc w:val="both"/>
        <w:rPr/>
      </w:pPr>
      <w:r>
        <w:rPr/>
        <w:t>по имени —</w:t>
      </w:r>
    </w:p>
    <w:p>
      <w:pPr>
        <w:pStyle w:val="Normal"/>
        <w:autoSpaceDE w:val="false"/>
        <w:ind w:firstLine="240"/>
        <w:jc w:val="both"/>
        <w:rPr/>
      </w:pPr>
      <w:r>
        <w:rPr/>
        <w:t>класс!</w:t>
      </w:r>
    </w:p>
    <w:p>
      <w:pPr>
        <w:pStyle w:val="Normal"/>
        <w:autoSpaceDE w:val="false"/>
        <w:ind w:firstLine="240"/>
        <w:jc w:val="both"/>
        <w:rPr/>
      </w:pPr>
      <w:r>
        <w:rPr/>
        <w:t>(Маяковский В. В. Поли. собр. соч. в 13 тт. Т. 6. М.: ГИХЛ, 1957, с. 304).</w:t>
      </w:r>
    </w:p>
    <w:p>
      <w:pPr>
        <w:pStyle w:val="Normal"/>
        <w:autoSpaceDE w:val="false"/>
        <w:ind w:firstLine="240"/>
        <w:jc w:val="both"/>
        <w:rPr/>
      </w:pPr>
      <w:r>
        <w:rPr/>
        <w:t>22. «...для делания поэтической вещи необходима перемена места или времени.</w:t>
      </w:r>
    </w:p>
    <w:p>
      <w:pPr>
        <w:pStyle w:val="Normal"/>
        <w:autoSpaceDE w:val="false"/>
        <w:ind w:firstLine="240"/>
        <w:jc w:val="both"/>
        <w:rPr/>
      </w:pPr>
      <w:r>
        <w:rPr/>
        <w:t>Точно так, например, в живописи, зарисовывая какой-нибудь предмет, вы должны отойти на расстояние, равное тройной величине предмета. Не выполнив этого, вы просто не будете видеть изображае</w:t>
        <w:softHyphen/>
        <w:t>мой вещи» («Как делать стихи». — Маяковский В. В. Поли. собр. соч. в 13 тт. Т. 12..., с. 98).</w:t>
      </w:r>
    </w:p>
    <w:p>
      <w:pPr>
        <w:pStyle w:val="Normal"/>
        <w:autoSpaceDE w:val="false"/>
        <w:ind w:firstLine="240"/>
        <w:jc w:val="both"/>
        <w:rPr/>
      </w:pPr>
      <w:r>
        <w:rPr/>
        <w:t>23. Ср.: «Если ранний Маяковский видел себя пророком будущего человечества и свои стихи — пророчеством о будущем, — то теперь роль пророка передавалась практическому делателю ис тории, приобретающему черты мессии, а поэзия претендовала не более чем на разъяснение конечного смысла личности и дела вождя». И далее: «...вся художественная "телеология" обеих поэм носила отчетливо сакральный характер. И "Владимир Ильич Ленин", и "Хорошо!" — менее всего "литература", предназначенная для того, чтобы ее "читать" Маяковский не случайно так яростно отстаивал идею "слышимой поэзии", всячески подчеркивая роль исполнения в раскрытии ее смыслов. Поэт в роли исполнителя становился литур-гом, он не говорил, но священнодействовал. Символистская идея ху</w:t>
        <w:softHyphen/>
        <w:t>дожника-теурга парадоксально решалась Маяковским в рамках рево</w:t>
        <w:softHyphen/>
      </w:r>
    </w:p>
    <w:p>
      <w:pPr>
        <w:pStyle w:val="Normal"/>
        <w:autoSpaceDE w:val="false"/>
        <w:ind w:firstLine="240"/>
        <w:jc w:val="both"/>
        <w:rPr/>
      </w:pPr>
      <w:r>
        <w:rPr/>
        <w:fldChar w:fldCharType="begin"/>
      </w:r>
      <w:r>
        <w:rPr/>
        <w:instrText xml:space="preserve"> PAGE </w:instrText>
      </w:r>
      <w:r>
        <w:rPr/>
        <w:fldChar w:fldCharType="separate"/>
      </w:r>
      <w:r>
        <w:rPr/>
        <w:t>301</w:t>
      </w:r>
      <w:r>
        <w:rPr/>
        <w:fldChar w:fldCharType="end"/>
      </w:r>
    </w:p>
    <w:p>
      <w:pPr>
        <w:pStyle w:val="Normal"/>
        <w:autoSpaceDE w:val="false"/>
        <w:ind w:firstLine="240"/>
        <w:jc w:val="both"/>
        <w:rPr/>
      </w:pPr>
      <w:r>
        <w:rPr/>
        <w:t>люционного искусства, призванного творить новую действительность» (Мусатов В. В.   О  логике  поэтической  судьбы   Маяковского. «Известия РАН. Серия литературы и языка». 1993, т.52, № 5, с. 27-28).</w:t>
      </w:r>
    </w:p>
    <w:p>
      <w:pPr>
        <w:pStyle w:val="Normal"/>
        <w:autoSpaceDE w:val="false"/>
        <w:ind w:firstLine="240"/>
        <w:jc w:val="both"/>
        <w:rPr/>
      </w:pPr>
      <w:r>
        <w:rPr/>
        <w:t>24. Структура дантовской 1тространственно-временной картины мира воспроизводится в Хрон.: «Буквально и с гениальной последова</w:t>
        <w:softHyphen/>
        <w:t>тельностью и силой осуществляет это вытягивание мира (исторического в своем существе) по вертикали Данте. Он строит изумительную пластическую картину мира, напряженно живущего и движущегося по вертикали вверх и вниз: девять кругов ада ниже земли, над ними семь кругов чистилища, над ними десять небес. Гру</w:t>
        <w:softHyphen/>
        <w:t>бая материальность людей и вещей внизу и только свет и голос ввер</w:t>
        <w:softHyphen/>
        <w:t>ху. Временная логика этого вертикального мира — чистая одновре</w:t>
        <w:softHyphen/>
        <w:t>менность всего (или "сосуществование всего в вечности"). Все, что на земле разделено временем, в вечности сходится в чистой одновремен</w:t>
        <w:softHyphen/>
        <w:t>ности сосуществования» (ВЛЭ, 306-307). И далее: «Отсюда исключи</w:t>
        <w:softHyphen/>
        <w:t>тельная напряженность всего Дантова мира. Ее создает борьба живого исторического времени с вневременной потусторонней идеальностью. Вертикаль как бы сжимает в себе мощную рвущуюся вперед горизон</w:t>
        <w:softHyphen/>
        <w:t>таль» (там же, 308). См. об этом также: ТФР, 437-438.</w:t>
      </w:r>
    </w:p>
    <w:p>
      <w:pPr>
        <w:pStyle w:val="Normal"/>
        <w:autoSpaceDE w:val="false"/>
        <w:ind w:firstLine="240"/>
        <w:jc w:val="both"/>
        <w:rPr/>
      </w:pPr>
      <w:r>
        <w:rPr/>
        <w:t>25. В поэме «150 ООО ООО».</w:t>
      </w:r>
    </w:p>
    <w:p>
      <w:pPr>
        <w:pStyle w:val="Normal"/>
        <w:autoSpaceDE w:val="false"/>
        <w:ind w:firstLine="240"/>
        <w:jc w:val="both"/>
        <w:rPr/>
      </w:pPr>
      <w:r>
        <w:rPr/>
        <w:t>26. Соотнесение Маяковского и футуристов с ораторской, ритори</w:t>
        <w:softHyphen/>
        <w:t>ческой стихией XVIII века фигурирует и в статье Тынянова «Промежуток», частично напечатанной в 4 номере «Русского совре</w:t>
        <w:softHyphen/>
        <w:t>менника» (1924 год), журнала, по заказу которого Бахтин написал статью «Проблема материала и формы в словесном художественном творчестве» (но она так и не увидела света в то время, так как жур</w:t>
        <w:softHyphen/>
        <w:t>нал прекратил свое существование): «Русский футуризм был отрывом от серединной стиховой культуры XIX века. Он в своей жесткой борьбе, в своих завоеваниях сродни XVIII веку, подает ему руку через, голову XIX века. Хлебников сродни Ломоносову. Маяковский сродни Державину. (...) Маяковский возобновил грандиозный образ, где-то утерянный со времен Державина. Как и Державин, он знал, что сек</w:t>
        <w:softHyphen/>
        <w:t>рет грандиозного образа не в "высокости , а только в крайности свя</w:t>
        <w:softHyphen/>
        <w:t>зываемых планов — высокого и низкого, в том, что в XVIII веке называли "близостью слов неравно высоких", а также "сопряжением далековатых идей"» (Тынянов Ю. Н. Поэтика. История литературы. Кино..., с. 175-176). Эту же тему поднимал Б. М. Эйхенбаум в кон</w:t>
        <w:softHyphen/>
        <w:t xml:space="preserve">спектах «Речи о Мандельштаме»: «Ода существует по инерции — и не двупланная, как у Маяковского (героическое и комическое), а "голая", хвалебная» (Эйхенбаум Б. м. О литературе..., с. 447). О доминировании оды в позднем творчестве Маяковского упоминал Р. О. Якобсон («О поколении, растратившем своих поэтов». — «Вопросы литературы», 1990, № 11-12, с. 92). Из новейших работ на ггу тему см.: Киш I. </w:t>
      </w:r>
      <w:r>
        <w:rPr>
          <w:lang w:val="de-DE"/>
        </w:rPr>
        <w:t xml:space="preserve">The Ode and the Odic. Essays on Mandelstam, Pasternak, Tsvetaeva and Mayakovsky. Stockholm, </w:t>
      </w:r>
      <w:r>
        <w:rPr/>
        <w:t xml:space="preserve">1994 </w:t>
      </w:r>
      <w:r>
        <w:rPr>
          <w:lang w:val="de-DE"/>
        </w:rPr>
        <w:t xml:space="preserve">(Stockholm studies in Russian literature, </w:t>
      </w:r>
      <w:r>
        <w:rPr/>
        <w:t>№ 30).</w:t>
      </w:r>
    </w:p>
    <w:p>
      <w:pPr>
        <w:pStyle w:val="Normal"/>
        <w:autoSpaceDE w:val="false"/>
        <w:ind w:firstLine="240"/>
        <w:jc w:val="both"/>
        <w:rPr/>
      </w:pPr>
      <w:r>
        <w:rPr/>
        <w:t>27. Ср. вывод современного исследователя: «Каламбурная рифма — это созвучие, закрепляющее переосмысление значения слова. ( ) Стихи Маяковского насыщены каламбурами, но именно в рифмах каламбур в отмеченном смысле встречается реже» (Гончаров Б. П. звуковая организация стиха и проблема рифмы. М.: Наука, 1973, с. 180). Ср. также: «Таким образом как бы намечается новая система рифмовки, в которой организующий ритмические ряды повтор-рифма располагается по обе стороны ударной гласной. С точки зрения стилистической такие рифмы, приближающиеся к омонимиче</w:t>
        <w:softHyphen/>
      </w:r>
    </w:p>
    <w:p>
      <w:pPr>
        <w:pStyle w:val="Normal"/>
        <w:autoSpaceDE w:val="false"/>
        <w:ind w:firstLine="240"/>
        <w:jc w:val="both"/>
        <w:rPr/>
      </w:pPr>
      <w:r>
        <w:rPr/>
        <w:fldChar w:fldCharType="begin"/>
      </w:r>
      <w:r>
        <w:rPr/>
        <w:instrText xml:space="preserve"> PAGE </w:instrText>
      </w:r>
      <w:r>
        <w:rPr/>
        <w:fldChar w:fldCharType="separate"/>
      </w:r>
      <w:r>
        <w:rPr/>
        <w:t>302</w:t>
      </w:r>
      <w:r>
        <w:rPr/>
        <w:fldChar w:fldCharType="end"/>
      </w:r>
    </w:p>
    <w:p>
      <w:pPr>
        <w:pStyle w:val="Normal"/>
        <w:autoSpaceDE w:val="false"/>
        <w:ind w:firstLine="240"/>
        <w:jc w:val="both"/>
        <w:rPr/>
      </w:pPr>
      <w:r>
        <w:rPr/>
        <w:t>ским (ср. в особенности каньте Канте или вены Вены), в связи с объединением в одном созвучии отдаленных, неожиданно сопо</w:t>
        <w:softHyphen/>
        <w:t>ставленных смысловых рядов, производят впечатление каламбурной рифмы, напоминая полународныи комический стих, построенный на игре слов: "Был в Париже, был и ближе, был в Италии, был и да</w:t>
        <w:softHyphen/>
        <w:t>лее..."</w:t>
      </w:r>
    </w:p>
    <w:p>
      <w:pPr>
        <w:pStyle w:val="Normal"/>
        <w:autoSpaceDE w:val="false"/>
        <w:ind w:firstLine="240"/>
        <w:jc w:val="both"/>
        <w:rPr/>
      </w:pPr>
      <w:r>
        <w:rPr/>
        <w:t>В композиции стихотворений Маяковского эти броские рифмы иг</w:t>
        <w:softHyphen/>
        <w:t>рают особенно существенную роль» (Жирмунский Ё. М. Теория сти</w:t>
        <w:softHyphen/>
        <w:t>ха. Л.: Сов. писатель, 1975, с. 375-376).</w:t>
      </w:r>
    </w:p>
    <w:p>
      <w:pPr>
        <w:pStyle w:val="Normal"/>
        <w:autoSpaceDE w:val="false"/>
        <w:ind w:firstLine="240"/>
        <w:jc w:val="both"/>
        <w:rPr/>
      </w:pPr>
      <w:r>
        <w:rPr/>
        <w:t>28. См.: Имя и прозвище (Доп.  с. 99).</w:t>
      </w:r>
    </w:p>
    <w:p>
      <w:pPr>
        <w:pStyle w:val="Normal"/>
        <w:autoSpaceDE w:val="false"/>
        <w:ind w:firstLine="240"/>
        <w:jc w:val="both"/>
        <w:rPr/>
      </w:pPr>
      <w:r>
        <w:rPr/>
        <w:t>29. Ср.: «...социальное задание — дать слова для песен идущим на питерский фронт красноармейцам. Целевая установка — разбить Юденича. Материал — слова солдатского лексикона. Орудия произ</w:t>
        <w:softHyphen/>
        <w:t>водства — огрызок карандаша. Прием — рифмованная частушка.</w:t>
      </w:r>
    </w:p>
    <w:p>
      <w:pPr>
        <w:pStyle w:val="Normal"/>
        <w:autoSpaceDE w:val="false"/>
        <w:ind w:firstLine="240"/>
        <w:jc w:val="both"/>
        <w:rPr/>
      </w:pPr>
      <w:r>
        <w:rPr/>
        <w:t>Результат:</w:t>
      </w:r>
    </w:p>
    <w:p>
      <w:pPr>
        <w:pStyle w:val="Normal"/>
        <w:autoSpaceDE w:val="false"/>
        <w:ind w:firstLine="240"/>
        <w:jc w:val="both"/>
        <w:rPr/>
      </w:pPr>
      <w:r>
        <w:rPr/>
        <w:t>Милкой мне в подарок бурка и носки подарены. Мчит Юденич с Петербурга, как наскипидаренный.</w:t>
      </w:r>
    </w:p>
    <w:p>
      <w:pPr>
        <w:pStyle w:val="Normal"/>
        <w:autoSpaceDE w:val="false"/>
        <w:ind w:firstLine="240"/>
        <w:jc w:val="both"/>
        <w:rPr/>
      </w:pPr>
      <w:r>
        <w:rPr/>
        <w:t>Новизна четверостишия, оправдывающая производство этой час</w:t>
        <w:softHyphen/>
        <w:t>тушки, — в рифме "носки подарены" и "наскипидаренный" Эта новизна делает вещь нужной, поэтической, типовой.</w:t>
      </w:r>
    </w:p>
    <w:p>
      <w:pPr>
        <w:pStyle w:val="Normal"/>
        <w:autoSpaceDE w:val="false"/>
        <w:ind w:firstLine="240"/>
        <w:jc w:val="both"/>
        <w:rPr/>
      </w:pPr>
      <w:r>
        <w:rPr/>
        <w:t>Для действия частушки необходим прием неожиданной рифмовки при полном несоответствии первого двухстрочья со вторым. Причем первое двухстрочье может быть названо вспомогательным» (Маяковский В. В. Как делать стихи. — Маяковский В. В. Поли, собр. соч. в 13 тт. Т. 12..., с. 87-88).</w:t>
      </w:r>
    </w:p>
    <w:p>
      <w:pPr>
        <w:pStyle w:val="Normal"/>
        <w:autoSpaceDE w:val="false"/>
        <w:ind w:firstLine="240"/>
        <w:jc w:val="both"/>
        <w:rPr/>
      </w:pPr>
      <w:r>
        <w:rPr/>
        <w:t>30.</w:t>
      </w:r>
    </w:p>
    <w:p>
      <w:pPr>
        <w:pStyle w:val="Normal"/>
        <w:autoSpaceDE w:val="false"/>
        <w:ind w:firstLine="240"/>
        <w:jc w:val="both"/>
        <w:rPr/>
      </w:pPr>
      <w:r>
        <w:rPr/>
        <w:t>Трамвайному кодексу будней — не верь!</w:t>
      </w:r>
    </w:p>
    <w:p>
      <w:pPr>
        <w:pStyle w:val="Normal"/>
        <w:autoSpaceDE w:val="false"/>
        <w:ind w:firstLine="240"/>
        <w:jc w:val="both"/>
        <w:rPr/>
      </w:pPr>
      <w:r>
        <w:rPr/>
        <w:t>Глухому уставу зимы —</w:t>
      </w:r>
    </w:p>
    <w:p>
      <w:pPr>
        <w:pStyle w:val="Normal"/>
        <w:autoSpaceDE w:val="false"/>
        <w:ind w:firstLine="240"/>
        <w:jc w:val="both"/>
        <w:rPr/>
      </w:pPr>
      <w:r>
        <w:rPr/>
        <w:t>не верь! Зеленой программе весны — не верь!</w:t>
      </w:r>
    </w:p>
    <w:p>
      <w:pPr>
        <w:pStyle w:val="Normal"/>
        <w:autoSpaceDE w:val="false"/>
        <w:ind w:firstLine="240"/>
        <w:jc w:val="both"/>
        <w:rPr/>
      </w:pPr>
      <w:r>
        <w:rPr/>
        <w:t>Поставь их</w:t>
      </w:r>
    </w:p>
    <w:p>
      <w:pPr>
        <w:pStyle w:val="Normal"/>
        <w:autoSpaceDE w:val="false"/>
        <w:ind w:firstLine="240"/>
        <w:jc w:val="both"/>
        <w:rPr/>
      </w:pPr>
      <w:r>
        <w:rPr/>
        <w:t>в журнал исходящих.</w:t>
      </w:r>
    </w:p>
    <w:p>
      <w:pPr>
        <w:pStyle w:val="Normal"/>
        <w:autoSpaceDE w:val="false"/>
        <w:ind w:firstLine="240"/>
        <w:jc w:val="both"/>
        <w:rPr/>
      </w:pPr>
      <w:r>
        <w:rPr/>
        <w:t>(Луговской В. А. Кухня времени. — Луговской В. А. Собр. соч. в 3 тт. Т. 1. М.: Худож. литература, 1971, с. 159).</w:t>
      </w:r>
    </w:p>
    <w:p>
      <w:pPr>
        <w:pStyle w:val="Normal"/>
        <w:autoSpaceDE w:val="false"/>
        <w:ind w:firstLine="240"/>
        <w:jc w:val="both"/>
        <w:rPr/>
      </w:pPr>
      <w:r>
        <w:rPr/>
        <w:t>31. «Итак, Земля — тело срединное и по положению в солнечной системе, и по величине, и по времени и пропорции вращения ее во</w:t>
        <w:softHyphen/>
        <w:t>круг оси и обращения вокруг Солнца, и далеки от нее обе крайности: и слишком большое и слишком малое, и слишком быстрое и слишком медленное» (Гердер И. Г. Идеи к философии истории человечества. Перевод и примечания А. В. Михайлова. М.: Наука, 1977, с. 15-16).</w:t>
      </w:r>
    </w:p>
    <w:p>
      <w:pPr>
        <w:pStyle w:val="Normal"/>
        <w:autoSpaceDE w:val="false"/>
        <w:ind w:firstLine="240"/>
        <w:jc w:val="both"/>
        <w:rPr/>
      </w:pPr>
      <w:r>
        <w:rPr/>
        <w:t>32. См.: КацисЛ. Ф. Алокалиптика «серебряного века». Эсхатоло</w:t>
        <w:softHyphen/>
        <w:t>гия в художественном сознании («Человек», 1995, № 2, с. 143-154).</w:t>
      </w:r>
    </w:p>
    <w:p>
      <w:pPr>
        <w:pStyle w:val="Normal"/>
        <w:autoSpaceDE w:val="false"/>
        <w:ind w:firstLine="240"/>
        <w:jc w:val="both"/>
        <w:rPr/>
      </w:pPr>
      <w:r>
        <w:rPr/>
        <w:t>33. Здесь, как и в случаях упоминаний об уличном крике, оте лесниеании и т. п., М.М".Б. варьирует и использует для раскрытия поэтики Маяковского мотивы своей книги о Рабле. Ср.: «Если воз</w:t>
        <w:softHyphen/>
        <w:t>можны, заявляет автор "Пророческой загадки", предсказания по звездам и по божественному наитию, то он, автор, берется предска-</w:t>
      </w:r>
    </w:p>
    <w:p>
      <w:pPr>
        <w:pStyle w:val="Normal"/>
        <w:autoSpaceDE w:val="false"/>
        <w:ind w:firstLine="240"/>
        <w:jc w:val="both"/>
        <w:rPr/>
      </w:pPr>
      <w:r>
        <w:rPr/>
        <w:fldChar w:fldCharType="begin"/>
      </w:r>
      <w:r>
        <w:rPr/>
        <w:instrText xml:space="preserve"> PAGE </w:instrText>
      </w:r>
      <w:r>
        <w:rPr/>
        <w:fldChar w:fldCharType="separate"/>
      </w:r>
      <w:r>
        <w:rPr/>
        <w:t>303</w:t>
      </w:r>
      <w:r>
        <w:rPr/>
        <w:fldChar w:fldCharType="end"/>
      </w:r>
    </w:p>
    <w:p>
      <w:pPr>
        <w:pStyle w:val="Normal"/>
        <w:autoSpaceDE w:val="false"/>
        <w:ind w:firstLine="240"/>
        <w:jc w:val="both"/>
        <w:rPr/>
      </w:pPr>
      <w:r>
        <w:rPr/>
        <w:t xml:space="preserve">:тть, что произойдет на этом самом месте ближайшею зимою. "'Появятся беспокойные люди" </w:t>
      </w:r>
      <w:r>
        <w:rPr>
          <w:lang w:val="de-DE"/>
        </w:rPr>
        <w:t xml:space="preserve">("las du repoz et fachez du sejour") </w:t>
      </w:r>
      <w:r>
        <w:rPr/>
        <w:t>,')ти беспокойные люди внесут смуту и разъединение между друзьями и родственниками, они разделят всех людей на партии, они вооружат детей против отцов; будет уничтожен всякий порядок, стерты все социальные различия; низшие утратят всякое уважение к высшим. ( ) Брат Жан отказывается видеть в этом пророчестве серьезный и мрачный смысл: "...я вижу здесь только один смысл, то есть описание игры в мяч, впрочем, довольно туманное" (кн. 1, гл. VIII). (...) Основная задача пародийно-травестирующих предсказаний, проро</w:t>
        <w:softHyphen/>
        <w:t>честв и гаданий — развенчать мрачное эсхатологическое время средневековых представлений о мире, обновить его в материально-телесном плане, приземлить, отелеснить его, превратить его в доброе и веселое время* (ТФР, 25/-258). Ср., кста</w:t>
        <w:softHyphen/>
        <w:t>ти, рассуждение о катастрофе из проспекта к переработке книги о Достоевском (с. 357).</w:t>
      </w:r>
    </w:p>
    <w:p>
      <w:pPr>
        <w:pStyle w:val="Normal"/>
        <w:autoSpaceDE w:val="false"/>
        <w:ind w:firstLine="240"/>
        <w:jc w:val="both"/>
        <w:rPr/>
      </w:pPr>
      <w:r>
        <w:rPr/>
        <w:t>Нечто подобное «веселой катастрофе* М.М.Б. представляет собой, между прочим, словосочетание А. А. Блока «веселый ужас», также употребленное в связи с обсуждением творчества футуристов («Без божества, без вдохновенья». — Блок А. А. Собр. соч. в о тт. Т. 4. Л.: Худож. литература, 1982, с. 428).</w:t>
      </w:r>
    </w:p>
    <w:p>
      <w:pPr>
        <w:pStyle w:val="Normal"/>
        <w:autoSpaceDE w:val="false"/>
        <w:ind w:firstLine="240"/>
        <w:jc w:val="both"/>
        <w:rPr/>
      </w:pPr>
      <w:r>
        <w:rPr/>
        <w:t>34. Эту линию развития славянской народной культуры (за ис</w:t>
        <w:softHyphen/>
        <w:t>ключением, пожалуй, Помяловского) М.М.Б. затрагивает специально в работе «Рабле и Гоголь» (см.: ВЛЭ, 484-495), а также в Доп. (с. 119). Кстати, поэтика Гоголя (которым М.М.Б. увлеченно зани</w:t>
        <w:softHyphen/>
        <w:t>мался в 1940-е годы, о чем свидетельствуют и Доп., и работа «&lt;К вопросам об исторической традиции и о народных источниках гоголев</w:t>
        <w:softHyphen/>
        <w:t>ского смеха&gt;», публикуемая в наст, томе) во многом родственна по</w:t>
        <w:softHyphen/>
        <w:t>этике Маяковского. Первым на это родство обратил внимание Андрей Белый в своей книге 1934 года «мастерство Гоголя», уделив целую главу «Гоголь и Маяковский» для описания присущих им обоим гипер</w:t>
        <w:softHyphen/>
        <w:t>болизма и обильного словотворчества. См. также работу Н. И. Харджиева «Гоголь в стихах Маяковского» (Харджиев Н. И., Тренин В. В. Поэтическая культура Маяковского. М.: Искусство, 1970, с. 184-190). Конечно, все это не следует абсолютизировать, но и такая маленькая деталь важна, если мы хотим понять, был ли ин</w:t>
        <w:softHyphen/>
        <w:t>терес к Маяковскому органичен для М.М.Б.</w:t>
      </w:r>
    </w:p>
    <w:p>
      <w:pPr>
        <w:pStyle w:val="Normal"/>
        <w:autoSpaceDE w:val="false"/>
        <w:ind w:firstLine="240"/>
        <w:jc w:val="both"/>
        <w:rPr/>
      </w:pPr>
      <w:r>
        <w:rPr/>
        <w:t>35. Наметки теории паузы, набросанные в данном фрагменте ста</w:t>
        <w:softHyphen/>
        <w:t>тьи, носят отчетливо психологизированный характер и, по-видимому, навеяны стиховедческими работами формалистов (чьи идеи М.М.Б. предполагал развить). Ср.: «В русском так называемом силлабо-тоническом стихе периодичность динамического ударения вызывает ожидание его повторности вслед за определенным безударным проме</w:t>
        <w:softHyphen/>
        <w:t>жутком. Эта ритмическая инерция, этот заданный ряд сосуществует для воспринимающего силлабо-тонические стихи с фактическим ак</w:t>
        <w:softHyphen/>
        <w:t>центным рядом, и несовпадение обоих рядов вызывает те моменты обманутого ожидания, о которых мы говорили выше» (Якобсон Р. О. О чешском стихе, преимущественно в сопоставлении с русским. Бер</w:t>
        <w:softHyphen/>
        <w:t>лин, 1923, с. 35) Позднее у М.М.Б. встречались отдельные замеча</w:t>
        <w:softHyphen/>
        <w:t>ния, которые можно интерпретировать как попытку выведения фило</w:t>
        <w:softHyphen/>
        <w:t>софии паузы: «Тишина и звук. Восприятие звука (на фоне тишины). Тишина и молчание (отсутствие слова). Пауза и начало слова. Нарушение тишины звуком механистично и физиологично (как условие восприятия); нарушение же молчания словом персоналистич-но и осмысленно: это совсем другой мир. (...) Молчание — осмыслен</w:t>
        <w:softHyphen/>
        <w:t>ный звук (слово) — пауза составляют особую логосферу, единую и</w:t>
      </w:r>
    </w:p>
    <w:p>
      <w:pPr>
        <w:pStyle w:val="Normal"/>
        <w:autoSpaceDE w:val="false"/>
        <w:ind w:firstLine="240"/>
        <w:jc w:val="both"/>
        <w:rPr/>
      </w:pPr>
      <w:r>
        <w:rPr/>
        <w:fldChar w:fldCharType="begin"/>
      </w:r>
      <w:r>
        <w:rPr/>
        <w:instrText xml:space="preserve"> PAGE </w:instrText>
      </w:r>
      <w:r>
        <w:rPr/>
        <w:fldChar w:fldCharType="separate"/>
      </w:r>
      <w:r>
        <w:rPr/>
        <w:t>304</w:t>
      </w:r>
      <w:r>
        <w:rPr/>
        <w:fldChar w:fldCharType="end"/>
      </w:r>
    </w:p>
    <w:p>
      <w:pPr>
        <w:pStyle w:val="Normal"/>
        <w:autoSpaceDE w:val="false"/>
        <w:ind w:firstLine="240"/>
        <w:jc w:val="both"/>
        <w:rPr/>
      </w:pPr>
      <w:r>
        <w:rPr/>
        <w:t>непрерывную структуру, открытую (незавершимую) целостность* (ЭСТ, 337-338).</w:t>
      </w:r>
    </w:p>
    <w:p>
      <w:pPr>
        <w:pStyle w:val="Normal"/>
        <w:autoSpaceDE w:val="false"/>
        <w:ind w:firstLine="240"/>
        <w:jc w:val="both"/>
        <w:rPr/>
      </w:pPr>
      <w:r>
        <w:rPr/>
        <w:t>Следует признать, что развернутой и глубокой теории паузы не выдвинуто до сих пор. В терминологии с самого начала развития стиховедения сохраняется разнобой, у каждого исследователя более или менее «своя* система категорий, и никто не в силах удовлетвори</w:t>
        <w:softHyphen/>
        <w:t>тельно объяснить разницу между «паузой» и «дуолью», «паузой» и «леймой», «паузой» и «стяжением» и т. д. (См. об этом, например: Гаспаров М. Л. Русский трехударный дольник XX в.. — Теория стиха. Л.: Наука, 1968, с. /4). Часть стиховедов во главе с М. Л. Гаспаровым вообще считают паузу «лишь декламационным элементом» (см. статью «Пауза» в «Литературном энциклопедическом словаре». М.: Сов. энциклопедия, 1987, с. 2/1), не имеющим отноше</w:t>
        <w:softHyphen/>
        <w:t>ния к теории стиха. Соответственно и роль паузы в поэзии Маяков</w:t>
        <w:softHyphen/>
        <w:t>ского при таком подходе сводится к нулю. С другой стороны, еще Л. И. Тимофеев в 1941 году писал о стихе Маяковского: «Новым было введение в строку паузы как элемента ритма, во-первых, и пре</w:t>
        <w:softHyphen/>
        <w:t>вращение слова в самостоятельную единицу, во-вторых» (Тимофеев Л. И. Поэтика Маяковского. М.: Сов. писатель, 1941, с. 65). Значение паузы как важнейшего средства для усиления в стихах Маяковского «особой повышенной эмоциональной напряжен</w:t>
        <w:softHyphen/>
        <w:t>ности» слова очень активно подчеркивает в своих работах Б. П. Гончаров (см. его статью «О паузах в стихе Маяковского». — «Русская литература», 1970, № 2; см. также раздел «Паузирование и его художественное значение» в его книге «Поэтика Маяковского». М.: Наука, 1983).</w:t>
      </w:r>
    </w:p>
    <w:p>
      <w:pPr>
        <w:pStyle w:val="Normal"/>
        <w:autoSpaceDE w:val="false"/>
        <w:ind w:firstLine="240"/>
        <w:jc w:val="both"/>
        <w:rPr/>
      </w:pPr>
      <w:r>
        <w:rPr/>
        <w:t>36. Ср. некоторые текстуальные переклички (при разной расста</w:t>
        <w:softHyphen/>
        <w:t>новке акцентов) с лексикой журнальных статей 30-х годов о Маяков</w:t>
        <w:softHyphen/>
        <w:t>ском. Например: «Гениальничанье, выпячивание своего "я", само</w:t>
        <w:softHyphen/>
        <w:t>влюбленность — эти черты бросаются в глаза в герое Маяковского» (статья В.Полонского о Маяковском в «Новом мире», 1930, № 6. Перепечатана в сборнике избранных работ Полонского: О литературе. М.: Сов. писатель, 1988, с. 214). «Романтическая» интерпретация Маяковского и сопоставление его с немецкими романтиками фигури</w:t>
        <w:softHyphen/>
        <w:t>руют в «Охранной грамоте» Б. Л. Пастернака (1930): «...под роман</w:t>
        <w:softHyphen/>
        <w:t>тической манерой, которую я отныне возбранял себе, крылось целое мировое прият ье Это было пониманье жизни как жизни поэта. Оно перешло к нам от символистов, символистами же было усвоено от романтиков, главным образом немецких.</w:t>
      </w:r>
    </w:p>
    <w:p>
      <w:pPr>
        <w:pStyle w:val="Normal"/>
        <w:autoSpaceDE w:val="false"/>
        <w:ind w:firstLine="240"/>
        <w:jc w:val="both"/>
        <w:rPr/>
      </w:pPr>
      <w:r>
        <w:rPr/>
        <w:t>Это представленье владело Блоком лишь в теченье некоторого пе</w:t>
        <w:softHyphen/>
        <w:t>риода. В той форме, в которой оно ему было свойственно, оно его удовлетворить не могло. Он должен был либо усилить его, либо оста</w:t>
        <w:softHyphen/>
        <w:t>вить. Он с этим представленьем расстался. Усилили его Маяковский и Есенин» (Пастернак Б. Л. Собр. соч. в 5 тт. Т. 4. М.: Худож. лите</w:t>
        <w:softHyphen/>
        <w:t>ратура, 1991, с. 227).</w:t>
      </w:r>
    </w:p>
    <w:p>
      <w:pPr>
        <w:pStyle w:val="Normal"/>
        <w:autoSpaceDE w:val="false"/>
        <w:ind w:firstLine="240"/>
        <w:jc w:val="both"/>
        <w:rPr/>
      </w:pPr>
      <w:r>
        <w:rPr/>
        <w:t>М.М.Б., однако, скорее всего завершил бы сопоставление Маяков</w:t>
        <w:softHyphen/>
        <w:t>ского с бурными гениями и романтиками отрицательным вердиктом. Концепция «большог о», развиваемая в набросках, как кажется, тесно связана с описанием «образа большого чело</w:t>
        <w:softHyphen/>
        <w:t>века у Рабле», которое имеет место в Хрон.: «...раблезианский большой человек принципиально отличается от всякого героизма, противопоставляющего себя массе других людей как нечто исключи</w:t>
        <w:softHyphen/>
        <w:t>тельное по своей крови, по своей природе, по своим требованиям и оценкам жизни и мира (от героизма рыцарского и барочного романа, от героизма романтического и байроновского типа, от ницшеанского сверхчеловека)» (ВЛЭ, 390). Впрочем, в лекции о Маяковском М.М.Б. заявлял, что для Маяковского характерна «ницшеанская тема</w:t>
      </w:r>
    </w:p>
    <w:p>
      <w:pPr>
        <w:pStyle w:val="Normal"/>
        <w:autoSpaceDE w:val="false"/>
        <w:ind w:firstLine="240"/>
        <w:jc w:val="both"/>
        <w:rPr/>
      </w:pPr>
      <w:r>
        <w:rPr/>
        <w:fldChar w:fldCharType="begin"/>
      </w:r>
      <w:r>
        <w:rPr/>
        <w:instrText xml:space="preserve"> PAGE </w:instrText>
      </w:r>
      <w:r>
        <w:rPr/>
        <w:fldChar w:fldCharType="separate"/>
      </w:r>
      <w:r>
        <w:rPr/>
        <w:t>305</w:t>
      </w:r>
      <w:r>
        <w:rPr/>
        <w:fldChar w:fldCharType="end"/>
      </w:r>
    </w:p>
    <w:p>
      <w:pPr>
        <w:pStyle w:val="Normal"/>
        <w:autoSpaceDE w:val="false"/>
        <w:ind w:firstLine="240"/>
        <w:jc w:val="both"/>
        <w:rPr/>
      </w:pPr>
      <w:r>
        <w:rPr/>
        <w:t>отсутствия обязательств* {ДКХ, 1995. № 2, с. 113), и, значит, дан</w:t>
        <w:softHyphen/>
        <w:t>ный Бопрос не так-то легко поддается однозначному решению</w:t>
      </w:r>
    </w:p>
    <w:p>
      <w:pPr>
        <w:pStyle w:val="Normal"/>
        <w:autoSpaceDE w:val="false"/>
        <w:ind w:firstLine="240"/>
        <w:jc w:val="both"/>
        <w:rPr/>
      </w:pPr>
      <w:r>
        <w:rPr/>
        <w:t>37 Строки из стихотворения «Нашему юношеству* (1927).</w:t>
      </w:r>
    </w:p>
    <w:p>
      <w:pPr>
        <w:pStyle w:val="Normal"/>
        <w:autoSpaceDE w:val="false"/>
        <w:ind w:firstLine="240"/>
        <w:jc w:val="both"/>
        <w:rPr/>
      </w:pPr>
      <w:r>
        <w:rPr/>
        <w:t>38. Это значительное по объему рассуждение отталкивается от предыдущих («гротескный образ смешанного тела», «отелеснивание», «зона фамильярного контакта» и т. д.), неся в себе одновременно и некую новую, специфическую ноту — проблему «вещи» как «техники», устранение границ между телом и миром в специфическом для XX века смысле (Ср. у Платонова, в «Происхождении мастера»: «Сашу интересовали машины наравне с другими действующими и живыми предметами: он скорее хотел почувствовать их, пережить их жизнь, чем узнать. Поэтому, возвращаясь с работы, Саша воображал себя паровозом и производил все звуки, какие издает паровоз на ходу. Засыпая, он думал, что куры в деревне давно спят, и это сознание общности с курами или паровозом давало ему какое-то удовлетворе</w:t>
        <w:softHyphen/>
        <w:t>ние*. — Платонов А. П. Собр. соч. в 3 тт. Т. 1. М.: Сов. Россия, 1984, с. 437).</w:t>
      </w:r>
    </w:p>
    <w:p>
      <w:pPr>
        <w:pStyle w:val="Normal"/>
        <w:autoSpaceDE w:val="false"/>
        <w:ind w:firstLine="240"/>
        <w:jc w:val="both"/>
        <w:rPr/>
      </w:pPr>
      <w:r>
        <w:rPr/>
        <w:t>«Метафора техники» и «техника метафоры» у Маяковского — эти две грани его творчества, будучи рассмотренными вместе и воедино, должны, безусловно, привести к впечатляющим научным результатам. Пока же представляются самоочевидными лишь два момента. Во-первых, непосредственным и ближайшим истоком подобных, технипи</w:t>
        <w:softHyphen/>
        <w:t>рующих тенденций у Маяковского является теоретическая доктрина футуризма, как итальянского, так и русского (при всех имеющихся различиях между ними). Ср.: «Мы будем воспевать огромные толпы, волнуемые трудом, погоней за удовольствием или возмущением; (...) огромные пароходы, обнюхивающие горизонты; локомотивы с широ</w:t>
        <w:softHyphen/>
        <w:t>кой грудью, которые несутся по рельсам, подобно огромным стальным коням, запряженным в длинные трубы...» (Маринетти Ф. Первый манифест футуризма. — Тастевен Г. Футуризм: (на пути к новому символизму). С приложением главных футуристических манифестов Маринетти. М.: Ирис, 1914, с. 7-8. См. также новый перевод в книге «Называть вещи своими именами. Программные выступления масте</w:t>
        <w:softHyphen/>
        <w:t>ров западноевропейской литературы XX века». М.: Прогресс, 1986, с. 160-161). Ср. также парафразу футуристических лозунгов из «Диалога о футуризме (Здравого смысла тартарары)», написанного В. Я. Брюсовым («Русская мысль», 1914, № 3, с. 84).</w:t>
      </w:r>
    </w:p>
    <w:p>
      <w:pPr>
        <w:pStyle w:val="Normal"/>
        <w:autoSpaceDE w:val="false"/>
        <w:ind w:firstLine="240"/>
        <w:jc w:val="both"/>
        <w:rPr/>
      </w:pPr>
      <w:r>
        <w:rPr/>
        <w:t>Во-вторых, несмотря на эстетическую «нудительность» техницист</w:t>
        <w:softHyphen/>
        <w:t>ских веяний в поэзии Маяковского, они подвержены действию неких не познанных еще, но не менее органичных и бытийственных, чем у Платонова, внутренних законов. В этом контексте интересен вывод, к которому пришла В. А. Арутчева при публикации записных книжек Маяковского. Прослеживая эволюцию знаменитого образа «сердца-мотора» из «Письма товарищу Кострову из Парижа о сущности люб</w:t>
        <w:softHyphen/>
        <w:t>ви», она обратила внимание на то, что Маяковский отказался от пер</w:t>
        <w:softHyphen/>
        <w:t>вых строк первоначального варианта строфы:</w:t>
      </w:r>
    </w:p>
    <w:p>
      <w:pPr>
        <w:pStyle w:val="Normal"/>
        <w:autoSpaceDE w:val="false"/>
        <w:ind w:firstLine="240"/>
        <w:jc w:val="both"/>
        <w:rPr/>
      </w:pPr>
      <w:r>
        <w:rPr/>
        <w:t>Трусь как лодка бортом к борту льну и думаю про то чтоб опять пошло в работу сердце стынущий мотор:</w:t>
      </w:r>
    </w:p>
    <w:p>
      <w:pPr>
        <w:pStyle w:val="Normal"/>
        <w:autoSpaceDE w:val="false"/>
        <w:ind w:firstLine="240"/>
        <w:jc w:val="both"/>
        <w:rPr/>
      </w:pPr>
      <w:r>
        <w:rPr/>
        <w:t>«Маяковский отбрасывает первые две строки, отказываясь от по</w:t>
        <w:softHyphen/>
        <w:t>любившегося ему образа человека-лодки, который в сочетании с обра</w:t>
        <w:softHyphen/>
        <w:t>зом двух следующих строк — сердца-мотора — неожиданно приобре</w:t>
        <w:softHyphen/>
        <w:t>тает -третье, далеко не поэтическое значение — человека-моторной лодки. Второй:образ" ему, очевидно, дороже» (Новое о Маяковском.</w:t>
      </w:r>
    </w:p>
    <w:p>
      <w:pPr>
        <w:pStyle w:val="Normal"/>
        <w:autoSpaceDE w:val="false"/>
        <w:ind w:firstLine="240"/>
        <w:jc w:val="both"/>
        <w:rPr/>
      </w:pPr>
      <w:r>
        <w:rPr/>
        <w:fldChar w:fldCharType="begin"/>
      </w:r>
      <w:r>
        <w:rPr/>
        <w:instrText xml:space="preserve"> PAGE </w:instrText>
      </w:r>
      <w:r>
        <w:rPr/>
        <w:fldChar w:fldCharType="separate"/>
      </w:r>
      <w:r>
        <w:rPr/>
        <w:t>306</w:t>
      </w:r>
      <w:r>
        <w:rPr/>
        <w:fldChar w:fldCharType="end"/>
      </w:r>
    </w:p>
    <w:p>
      <w:pPr>
        <w:pStyle w:val="Normal"/>
        <w:autoSpaceDE w:val="false"/>
        <w:ind w:firstLine="240"/>
        <w:jc w:val="both"/>
        <w:rPr/>
      </w:pPr>
      <w:r>
        <w:rPr/>
        <w:t>. иггературное наследство. Т.65. М Изд-во АН СССР, 1958, с. 377). Паровоз — наряду с автомобилем - принадлежит, по-видимому, к числу «привилегированных» образов мировой литературы, метафори-нтки осмысливающих взаимоотношения между человеком и техникой ! см. об этой образной парадигме довольно обширный материал, подо</w:t>
        <w:softHyphen/>
        <w:t xml:space="preserve">бранный в книге: </w:t>
      </w:r>
      <w:r>
        <w:rPr>
          <w:lang w:val="de-DE"/>
        </w:rPr>
        <w:t xml:space="preserve">Ginestier </w:t>
      </w:r>
      <w:r>
        <w:rPr/>
        <w:t xml:space="preserve">Р. </w:t>
      </w:r>
      <w:r>
        <w:rPr>
          <w:lang w:val="de-DE"/>
        </w:rPr>
        <w:t xml:space="preserve">The Poet and the Machine. Transl. frora tne French by M. B. Friedman. New Häven, Conn.: College and UP, </w:t>
      </w:r>
      <w:r>
        <w:rPr/>
        <w:t xml:space="preserve">1961, </w:t>
      </w:r>
      <w:r>
        <w:rPr>
          <w:lang w:val="de-DE"/>
        </w:rPr>
        <w:t>pp.</w:t>
      </w:r>
      <w:r>
        <w:rPr/>
        <w:t>75-102. См. также: Белецкий А. И. В мастерской художника слова. М.: Высшая школа, 1989, с. 84-111, раздел «Изображение живой и мертвой природы»; Тименчик Р. Д. К символике трамвая в русской поэзии. — Символ в системе культуры. Труды по знако</w:t>
        <w:softHyphen/>
        <w:t>вым системам. Вып.21. Тарту, 1987, с. 135-143; и т. д.).</w:t>
      </w:r>
    </w:p>
    <w:p>
      <w:pPr>
        <w:pStyle w:val="Normal"/>
        <w:autoSpaceDE w:val="false"/>
        <w:ind w:firstLine="240"/>
        <w:jc w:val="both"/>
        <w:rPr/>
      </w:pPr>
      <w:r>
        <w:rPr/>
        <w:t>В связи с размышлениями М.М.Б. о человеке, «расширенном и удлиненном техникой», ср. один из монологов гетевского Мефистофе</w:t>
        <w:softHyphen/>
        <w:t>ля:</w:t>
      </w:r>
    </w:p>
    <w:p>
      <w:pPr>
        <w:pStyle w:val="Normal"/>
        <w:autoSpaceDE w:val="false"/>
        <w:ind w:firstLine="240"/>
        <w:jc w:val="both"/>
        <w:rPr/>
      </w:pPr>
      <w:r>
        <w:rPr/>
        <w:t>Да, каждый получил свою башку, Свой зад, и руки, и бока, и ноги. Но разве не мое, скажи, в итоге Все, из чего я пользу извлеку? Купил я, скажем, резвых шестерню. Не я ли мчу ногами всей шестерки, Когда я их в карете разгоню?</w:t>
      </w:r>
    </w:p>
    <w:p>
      <w:pPr>
        <w:pStyle w:val="Normal"/>
        <w:autoSpaceDE w:val="false"/>
        <w:ind w:firstLine="240"/>
        <w:jc w:val="both"/>
        <w:rPr/>
      </w:pPr>
      <w:r>
        <w:rPr/>
        <w:t>(Перевод Б. Л. Пастернака)</w:t>
      </w:r>
    </w:p>
    <w:p>
      <w:pPr>
        <w:pStyle w:val="Normal"/>
        <w:autoSpaceDE w:val="false"/>
        <w:ind w:firstLine="240"/>
        <w:jc w:val="both"/>
        <w:rPr/>
      </w:pPr>
      <w:r>
        <w:rPr/>
        <w:t>Ср., кстати, и определение техники, данное К. Марксом в «Критике политической экономии»: «Природа не строит ни машин, ни локомотивов, ни железных дорог, ни электрического телеграфа, ни сельфакторов и т. д. Все это — продукты человеческого труда, при</w:t>
        <w:softHyphen/>
        <w:t>родный материал, превращенный в органы человеческой воли, властвующей над природой (...). Все это — созданные человеческой рукой органы человеческого мозга, овеществленная сила знания» Маркс п., Энгельс Ф. Соч. 2-е изд. Т.46, ч.Н. М.: Политиздат, 969, с. 215). Необходимо поэтому отметить, что технократические пристрастия были свойственны не только футуризму начала века, но и марксистской идеологии в Советском Союзе 192СГ-х годов и после-дующих десятилетий, особенно начиная со знаменитой «индустриализации». Маяковский (как и Платонов), конечно, улавли</w:t>
        <w:softHyphen/>
        <w:t>вал эти тенденции. Он даже старался пропагандировать соответ</w:t>
        <w:softHyphen/>
        <w:t>ствующие официозные мифологемы: большевики — «железные*, поэт - «рабочий» («Теперь повернем вдохновенья колесо»; «я больше всего рифмы строгал» и т. д. См. об этом: Малкина Е. Маяковский и бур</w:t>
        <w:softHyphen/>
        <w:t xml:space="preserve">жуазно-дворянская эстетика. — «Литературный современник», 1938, .V 4, с. </w:t>
      </w:r>
      <w:r>
        <w:rPr>
          <w:lang w:val="de-DE"/>
        </w:rPr>
        <w:t xml:space="preserve">2Q7), </w:t>
      </w:r>
      <w:r>
        <w:rPr/>
        <w:t>человек — «машина», «производительная сила» и т. д. Особенно ярко этот комплекс идей воплощен в стихотворении «Протестую!» (1924) (Маяковский В. В. Поли. собр. соч. в ГЗ тт. Т Ъ. ., с. 17-19). Ср. в до сих пор не опубликованной хранящейся в \Б лекции о ЛЕФе: «Лефисты же, как и коммунисты, высоко оцени</w:t>
        <w:softHyphen/>
        <w:t>вали технику».</w:t>
      </w:r>
    </w:p>
    <w:p>
      <w:pPr>
        <w:pStyle w:val="Normal"/>
        <w:autoSpaceDE w:val="false"/>
        <w:ind w:firstLine="240"/>
        <w:jc w:val="both"/>
        <w:rPr/>
      </w:pPr>
      <w:r>
        <w:rPr/>
        <w:t>М.М.Б. привлекает, разумеется, не превращение человека в меха-•шзм, а 4&gt;амильярный контакт человека и механизма, их гармониче</w:t>
        <w:softHyphen/>
        <w:t>ское слияние друг с другом. Вероятно, развивая комментируемый гезис, М.М.Б. написал бы об универсальном, положительном, утверж</w:t>
        <w:softHyphen/>
        <w:t>дающем, амбивалентном (серьезно-смеховом, снижающем и возрож</w:t>
        <w:softHyphen/>
        <w:t>дающем) смысле подобных, т. е. технических образов. Между прочим, не следует забывать, что наброски о Маяковском рас подсажены в одной и той же рукописи с маленьким фрагментам, «К вопросам тео</w:t>
        <w:softHyphen/>
        <w:t>рии смеха», имеющим прямое отношение к оспариванию бергсонов</w:t>
        <w:softHyphen/>
      </w:r>
    </w:p>
    <w:p>
      <w:pPr>
        <w:pStyle w:val="Normal"/>
        <w:autoSpaceDE w:val="false"/>
        <w:ind w:firstLine="240"/>
        <w:jc w:val="both"/>
        <w:rPr/>
      </w:pPr>
      <w:r>
        <w:rPr/>
        <w:fldChar w:fldCharType="begin"/>
      </w:r>
      <w:r>
        <w:rPr/>
        <w:instrText xml:space="preserve"> PAGE </w:instrText>
      </w:r>
      <w:r>
        <w:rPr/>
        <w:fldChar w:fldCharType="separate"/>
      </w:r>
      <w:r>
        <w:rPr/>
        <w:t>307</w:t>
      </w:r>
      <w:r>
        <w:rPr/>
        <w:fldChar w:fldCharType="end"/>
      </w:r>
    </w:p>
    <w:p>
      <w:pPr>
        <w:pStyle w:val="Normal"/>
        <w:autoSpaceDE w:val="false"/>
        <w:ind w:firstLine="240"/>
        <w:jc w:val="both"/>
        <w:rPr/>
      </w:pPr>
      <w:r>
        <w:rPr/>
        <w:t>ской концепции комического. Строчка «Ревем паровозом до хрипоты», по Бергсону, должна восприниматься как однозначно, причем отрица</w:t>
        <w:softHyphen/>
        <w:t>тельно, зло, сатирически смешная: «Возвращаемся (...) к нашему центральному представлению: к механическому, наложенному ни живое. Живое существо, (...) это человеческое существо, личность. Механическое же приспособление, напротив, вещь. Наш смех возбуж</w:t>
        <w:softHyphen/>
        <w:t>дало мгновенное преображение личности в вещь (...). ...мы смеемся всякий раз, когда личность производит на нас впечатление вещи г (Бергсон А. Собр. соч. Т. 5..., с. 127). М.М.Б. же рассуждает об этой метафоре вполне серьезно, даже не без некоторой философической патетики, напоминающей о его трактатах 1920-х гг. («Я отчужден от вещи, не чувствую себя ответственным соучастником ее дела»), ис</w:t>
        <w:softHyphen/>
        <w:t>пользуя при этом еще и смеховую терминологию ТФР. Трудно судить, не скрываются ли здесь ассоциация и полемика с Бергсоном, однако на всякий случай напомним заключительную фразу из фрагмента «К вопросам теории смеха», чтобы актуализировать сущность расхожде</w:t>
        <w:softHyphen/>
        <w:t>нии М.М.Б. и французского мыслителя, быть может, значимых в данном контексте: «Основная идея верна: жизнь смеется над смертью (мертвым механизмом). Но органическая материя жизни в смехе положительна» (с. 50).</w:t>
      </w:r>
    </w:p>
    <w:p>
      <w:pPr>
        <w:pStyle w:val="Normal"/>
        <w:autoSpaceDE w:val="false"/>
        <w:ind w:firstLine="240"/>
        <w:jc w:val="both"/>
        <w:rPr/>
      </w:pPr>
      <w:r>
        <w:rPr/>
        <w:t>Интересные и в определенной степени перекликающиеся со взгля дами М.М.Б. соображения о «философии вещи» у Маяковского при</w:t>
        <w:softHyphen/>
        <w:t>надлежат Г. О. Винокуру. Он отмечал, что «Маяковский употребляет притяжательные прилагательные от слов, которые или вовсе не имеют при себе прилагательных в общем языке или производят только при</w:t>
        <w:softHyphen/>
        <w:t>лагательные относительные (...)• Поэтическая цель подобного слово</w:t>
        <w:softHyphen/>
        <w:t>употребления совершенно прозрачна и продиктована Маяковскому общим его стремлением к уничтожению разницы между лицом и вещью» (•••)" (Винокур Г. О. Маяковский новатор языка..., с. 45). Ср.: «Он изменил отношение определения к определяемому, отнесясь к предмету мертвому, как к предмету живому» (Шкловский В. Б. О Маяковском. М.: Сов. писатель, 1940, с. 136). См. также об этом: Коварский Н. Маяковский и проблема культуры («Литературный современник», 1938, № 4, с. 184-199).</w:t>
      </w:r>
    </w:p>
    <w:p>
      <w:pPr>
        <w:pStyle w:val="Normal"/>
        <w:autoSpaceDE w:val="false"/>
        <w:ind w:firstLine="240"/>
        <w:jc w:val="both"/>
        <w:rPr/>
      </w:pPr>
      <w:r>
        <w:rPr/>
        <w:t>39. Верхарн (наряду с Уитменом) является общепризнанным предшественником Маяковского. Ср. суждение самого Маяковского: «Разве можно было думать о красоте пьяных кабаков, контор, грязи улиц, грома города до Верхарна?» (Цит. по кн.: Черемин Г. С. Путь Маяковского к Октябрю. М.: Наука, 1975, с. 79). Сопоставление Маяковского с Верхарном, правда, по несколько другим «параметрам» (бунтарство, разрушительство, анархизм) кратко проводится и в лекции о Маяковском (ДКХ, 1995, № 2, с. 113).</w:t>
      </w:r>
    </w:p>
    <w:p>
      <w:pPr>
        <w:pStyle w:val="Normal"/>
        <w:autoSpaceDE w:val="false"/>
        <w:ind w:firstLine="240"/>
        <w:jc w:val="both"/>
        <w:rPr/>
      </w:pPr>
      <w:r>
        <w:rPr/>
        <w:t xml:space="preserve">40. Марникс де Сент-Альдегонд </w:t>
      </w:r>
      <w:r>
        <w:rPr>
          <w:lang w:val="de-DE"/>
        </w:rPr>
        <w:t xml:space="preserve">(Marnix de Sainte-Aldegonde. </w:t>
      </w:r>
      <w:r>
        <w:rPr/>
        <w:t>1540 1598). В «Краткой литературной энциклопедии» о нем сообщается следующее: «...голландский писатель, политический деятель. Получил теологическое образование. Личное знакомство с Кальвином в Женеве превратило его из католика в приверженца кальвинизма. Сторонник Вильгельма Оранского, он с оружием в руках принимал участие в Нидерландской буржуазной революции XVI в. Назначенный бурго</w:t>
        <w:softHyphen/>
        <w:t xml:space="preserve">мистром Антверпена, он не сумел, однако, отстоять город и сдал его в 1585 г. испанцам. Его книга "Улей святой римской церкви'1 </w:t>
      </w:r>
      <w:r>
        <w:rPr>
          <w:lang w:val="de-DE"/>
        </w:rPr>
        <w:t xml:space="preserve">("Biencorf der Heilige Roomsche Kercke", </w:t>
      </w:r>
      <w:r>
        <w:rPr/>
        <w:t>1569) — сатира, острая пародия на традиционные схоластические послания. Изданная ано</w:t>
        <w:softHyphen/>
        <w:t>нимно песня "Вилъгельмус" (</w:t>
      </w:r>
      <w:r>
        <w:rPr>
          <w:lang w:val="de-DE"/>
        </w:rPr>
        <w:t xml:space="preserve">"Wilhelmus") </w:t>
      </w:r>
      <w:r>
        <w:rPr/>
        <w:t>стала боевым гимном нидерландских гезов» («КЛЭ». Т. 4. М.: Сов. энциклопедия, 1967, стли. 647). Литература о нем немногочисленна. Из книг, доступных на территории бывшего СССР, назовем напечатанную без указания</w:t>
      </w:r>
    </w:p>
    <w:p>
      <w:pPr>
        <w:pStyle w:val="Normal"/>
        <w:autoSpaceDE w:val="false"/>
        <w:ind w:firstLine="240"/>
        <w:jc w:val="both"/>
        <w:rPr/>
      </w:pPr>
      <w:r>
        <w:rPr/>
        <w:fldChar w:fldCharType="begin"/>
      </w:r>
      <w:r>
        <w:rPr/>
        <w:instrText xml:space="preserve"> PAGE </w:instrText>
      </w:r>
      <w:r>
        <w:rPr/>
        <w:fldChar w:fldCharType="separate"/>
      </w:r>
      <w:r>
        <w:rPr/>
        <w:t>308</w:t>
      </w:r>
      <w:r>
        <w:rPr/>
        <w:fldChar w:fldCharType="end"/>
      </w:r>
    </w:p>
    <w:p>
      <w:pPr>
        <w:pStyle w:val="Normal"/>
        <w:autoSpaceDE w:val="false"/>
        <w:ind w:firstLine="240"/>
        <w:jc w:val="both"/>
        <w:rPr/>
      </w:pPr>
      <w:r>
        <w:rPr/>
        <w:t>места и года издания книжку Н. Н. Любовича «Марникс де Сент-Альдегонд как политический деятель* и фундаментальное исследова</w:t>
        <w:softHyphen/>
        <w:t>ние Марселя Говера о языке и стиле памфлета Альдегонда «Изображение различий между религиями». Говер описывает в первых г.швах своей книги жизненный и творческий путь Альдегонда, затем подробно останавливается на художественно-стилевой структуре пам</w:t>
        <w:softHyphen/>
        <w:t xml:space="preserve">флета, между прочим, уделяя внимание и словесным особенностям, навеянным романом Рабле, анекдотам и другим элементам, которые обусловлены влиянием на памфлет народной культуры (см.: </w:t>
      </w:r>
      <w:r>
        <w:rPr>
          <w:lang w:val="de-DE"/>
        </w:rPr>
        <w:t xml:space="preserve">Govaert </w:t>
      </w:r>
      <w:r>
        <w:rPr/>
        <w:t xml:space="preserve">М. </w:t>
      </w:r>
      <w:r>
        <w:rPr>
          <w:lang w:val="de-DE"/>
        </w:rPr>
        <w:t xml:space="preserve">La langue et le style de Marnix de Sainte-Aldegonde dans son «Tableau des Dinerens de la Religion». Bruxelles: Palais des Acaderaies, </w:t>
      </w:r>
      <w:r>
        <w:rPr/>
        <w:t xml:space="preserve">1953, </w:t>
      </w:r>
      <w:r>
        <w:rPr>
          <w:lang w:val="de-DE"/>
        </w:rPr>
        <w:t xml:space="preserve">pp.33-49, </w:t>
      </w:r>
      <w:r>
        <w:rPr/>
        <w:t>150-161, 216-223).</w:t>
      </w:r>
    </w:p>
    <w:p>
      <w:pPr>
        <w:pStyle w:val="Normal"/>
        <w:autoSpaceDE w:val="false"/>
        <w:ind w:firstLine="240"/>
        <w:jc w:val="both"/>
        <w:rPr/>
      </w:pPr>
      <w:r>
        <w:rPr/>
        <w:t xml:space="preserve">Альдегонд упоминается в </w:t>
      </w:r>
      <w:r>
        <w:rPr>
          <w:lang w:val="de-DE"/>
        </w:rPr>
        <w:t xml:space="preserve">P-1940 </w:t>
      </w:r>
      <w:r>
        <w:rPr/>
        <w:t>(с. 47, 51 и т. д.), но из ТФР эти упоминания по каким-то причинам оказались изъятыми.</w:t>
      </w:r>
    </w:p>
    <w:p>
      <w:pPr>
        <w:pStyle w:val="Normal"/>
        <w:autoSpaceDE w:val="false"/>
        <w:ind w:firstLine="240"/>
        <w:jc w:val="both"/>
        <w:rPr/>
      </w:pPr>
      <w:r>
        <w:rPr/>
        <w:t>41. О симпатии Маяковского к П. Сезанну и русским «сезаннистам» упоминает в своих мемуарах художник А. М. Нюренберг, хотя он же берет на заметку и скептическую сен</w:t>
        <w:softHyphen/>
        <w:t>тенцию поэта, озабоченного выпуском агитационных плакатов РОСТА в 1920 году: «Станковая живопись никому нынче не нужна. Ваши меценаты думают теперь не о Сезанне и Матиссе, а о пшенной крупе и подсолнечном масле...» (см.: Маяковский в воспоминаниях совре</w:t>
        <w:softHyphen/>
        <w:t>менников..., с. 205-206). Маяковский, как известно, описал в стихо</w:t>
        <w:softHyphen/>
        <w:t>творении «Верлен и Сезан» свою воображаемую встречу с Сезанном в Париже (напомним, что Сезанн ^умер за двадцать лет до создания этого стихотворения) (Маяковский В. В. Поли. собр. соч. в 13 тт. Т. 6..., с. 209)</w:t>
      </w:r>
    </w:p>
    <w:p>
      <w:pPr>
        <w:pStyle w:val="Normal"/>
        <w:autoSpaceDE w:val="false"/>
        <w:ind w:firstLine="240"/>
        <w:jc w:val="both"/>
        <w:rPr/>
      </w:pPr>
      <w:r>
        <w:rPr/>
        <w:t>Проблему соотношения эстетики Маяковского с беспредметностью в живописи М.М.Б. затрагивал в своей лекции, посвященной Маяков</w:t>
        <w:softHyphen/>
        <w:t>скому: «Обычно беспредметность в искусстве появляется как эстетиче</w:t>
        <w:softHyphen/>
        <w:t>ское стремление. У лефистов впервые возникло сочетание беспредмет</w:t>
        <w:softHyphen/>
        <w:t>ности со служением жизни. Хотя у Маяковского беспредметности нет, но он благосклонно относится к этому течению, особенно в живописи» (ДКХ, 1995, № 2, с. 114).</w:t>
      </w:r>
    </w:p>
    <w:p>
      <w:pPr>
        <w:pStyle w:val="Normal"/>
        <w:autoSpaceDE w:val="false"/>
        <w:ind w:firstLine="240"/>
        <w:jc w:val="both"/>
        <w:rPr/>
      </w:pPr>
      <w:r>
        <w:rPr/>
        <w:t>Об «импульсах поэтической работы», исходящих от беспредметной живописи авангарда и воспринятых Маяковским, идет речь в специ</w:t>
        <w:softHyphen/>
        <w:t>альной статье Н.Харджиева «Маяковский и живопись», автор которой также приходит к выводу, что беспредметность не свойственна поэзии Маяковского: «В своей дальнейшей работе Маяковский отказался от "самоцельныхя построений в стиле кубизма, что объясняется непре</w:t>
        <w:softHyphen/>
        <w:t>рывно возраставшей публицистической направленностью его поэзии. (...) "Весомое, грубое, зримое" слово Маяковского не могло быть подчинено принципам абстрактно-кубистических построений. Элемен</w:t>
        <w:softHyphen/>
        <w:t>ты этих конструкций, включенные в систему ораторского стиха, в систему политической лирики, приобрели новую функцию, подчини</w:t>
        <w:softHyphen/>
        <w:t>лись новой социальной целеустановке* (Харджиев Н. И., Тре</w:t>
        <w:softHyphen/>
        <w:t>нин В. В. Поэтическая культура Маяковского..., с. 9-50). Тема «Маяковский и живопись» вообще довольно разработана. См., напри</w:t>
        <w:softHyphen/>
        <w:t xml:space="preserve">мер: раздел «Поэт-живописец» в уже цитировавшейся книге ВН. Альфонсова «Нам слово нужно для жизни»: в поэтическом мире Маяковского... (с 156-201), книгу </w:t>
      </w:r>
      <w:r>
        <w:rPr>
          <w:lang w:val="de-DE"/>
        </w:rPr>
        <w:t xml:space="preserve">J. R. Stapanian «Mayakovsky's Cubo-Futurist Vision», Houston, Texas: Rice UP, </w:t>
      </w:r>
      <w:r>
        <w:rPr/>
        <w:t>1986.</w:t>
      </w:r>
    </w:p>
    <w:p>
      <w:pPr>
        <w:pStyle w:val="Normal"/>
        <w:autoSpaceDE w:val="false"/>
        <w:ind w:firstLine="240"/>
        <w:jc w:val="both"/>
        <w:rPr/>
      </w:pPr>
      <w:r>
        <w:rPr/>
        <w:t>42. По мнению Р. О. Якобсона («Заметки о прозе поэта Пастер</w:t>
        <w:softHyphen/>
        <w:t>нака», 1934), поэзию Маяковского отличает «принципиально метафо</w:t>
        <w:softHyphen/>
        <w:t>рическая установка», метонимия же (частным случаем которой яв</w:t>
        <w:softHyphen/>
        <w:t>ляется синекдоха) определяет своеобразие творчества Пастернака: «Его лиризм, в прозе или в поэзии, пронизан метонимическим принци-пом, в центре которого — ассоциация по смежности».'И'далее: «Поэт</w:t>
      </w:r>
    </w:p>
    <w:p>
      <w:pPr>
        <w:pStyle w:val="Normal"/>
        <w:autoSpaceDE w:val="false"/>
        <w:ind w:firstLine="240"/>
        <w:jc w:val="both"/>
        <w:rPr/>
      </w:pPr>
      <w:r>
        <w:rPr/>
        <w:fldChar w:fldCharType="begin"/>
      </w:r>
      <w:r>
        <w:rPr/>
        <w:instrText xml:space="preserve"> PAGE </w:instrText>
      </w:r>
      <w:r>
        <w:rPr/>
        <w:fldChar w:fldCharType="separate"/>
      </w:r>
      <w:r>
        <w:rPr/>
        <w:t>309</w:t>
      </w:r>
      <w:r>
        <w:rPr/>
        <w:fldChar w:fldCharType="end"/>
      </w:r>
    </w:p>
    <w:p>
      <w:pPr>
        <w:pStyle w:val="Normal"/>
        <w:autoSpaceDE w:val="false"/>
        <w:ind w:firstLine="240"/>
        <w:jc w:val="both"/>
        <w:rPr/>
      </w:pPr>
      <w:r>
        <w:rPr/>
        <w:t>знает и другие метонимические отношения: от целого к части и наобо</w:t>
        <w:softHyphen/>
        <w:t>рот, от причины к следствию (••■)» (Якобсон Р. О. Работы по поэти</w:t>
        <w:softHyphen/>
        <w:t>ке. М.: Прогресс, 1987, с. 329-330). В. Б. Шкловский считал, что «Маяковский и Пастернак повели стих по ассоциации по смежности» (Шкловский В. Б. О Маяковском..., с. 94).</w:t>
      </w:r>
    </w:p>
    <w:p>
      <w:pPr>
        <w:pStyle w:val="Normal"/>
        <w:autoSpaceDE w:val="false"/>
        <w:ind w:firstLine="240"/>
        <w:jc w:val="both"/>
        <w:rPr/>
      </w:pPr>
      <w:r>
        <w:rPr/>
        <w:t>&lt;РИТОРИКА, В МЕРУ СВОЕЙ ЛЖИВОСТИ...&gt;</w:t>
      </w:r>
    </w:p>
    <w:p>
      <w:pPr>
        <w:pStyle w:val="Normal"/>
        <w:autoSpaceDE w:val="false"/>
        <w:ind w:firstLine="240"/>
        <w:jc w:val="both"/>
        <w:rPr/>
      </w:pPr>
      <w:r>
        <w:rPr/>
        <w:t>Впервые, под названием «&lt;0 любви и познании в художественном образе&gt;», с существенными текстологическими погрешностями: Ли</w:t>
        <w:softHyphen/>
        <w:t>тературная учеба*, 1992, № 5-6, с. 153-156 (публикация В. В. Ко-жинова, подготовка текста В. И. Славецкого). В настоящем издании печатается по автографу, хранящемуся в АБ.</w:t>
      </w:r>
    </w:p>
    <w:p>
      <w:pPr>
        <w:pStyle w:val="Normal"/>
        <w:autoSpaceDE w:val="false"/>
        <w:ind w:firstLine="240"/>
        <w:jc w:val="both"/>
        <w:rPr/>
      </w:pPr>
      <w:r>
        <w:rPr/>
        <w:t>Текст записан на восьми листах общей тетради, между конспекта</w:t>
        <w:softHyphen/>
        <w:t>ми. «Тетрадь для записи (под карандаш)» в картонной сине-серой обложке, потемневшей от времени, состоит из двадцати трех листов линованной, желтой бумаги (в трех склеенных блоках по двенадцати листов, первоначально образовывавших тетрадь, не достает тринадца</w:t>
        <w:softHyphen/>
        <w:t xml:space="preserve">ти листов, пяти в первом блоке и восьми — в третьем). Записи в тетради сделаны в следующем порядке: 1) окончание конспекта книги Г. Миша «История автобиографии» </w:t>
      </w:r>
      <w:r>
        <w:rPr>
          <w:lang w:val="de-DE"/>
        </w:rPr>
        <w:t xml:space="preserve">(Misch G. Geschichte der Autobiographie. Bd. </w:t>
      </w:r>
      <w:r>
        <w:rPr/>
        <w:t xml:space="preserve">1: </w:t>
      </w:r>
      <w:r>
        <w:rPr>
          <w:lang w:val="de-DE"/>
        </w:rPr>
        <w:t xml:space="preserve">Das Altertum. Druck und Verlag von B. G. Teubner,   Leipzig-Berlin,   </w:t>
      </w:r>
      <w:r>
        <w:rPr/>
        <w:t>1907);   2)   комментируемый  текст;</w:t>
      </w:r>
    </w:p>
    <w:p>
      <w:pPr>
        <w:pStyle w:val="Normal"/>
        <w:autoSpaceDE w:val="false"/>
        <w:ind w:firstLine="240"/>
        <w:jc w:val="both"/>
        <w:rPr/>
      </w:pPr>
      <w:r>
        <w:rPr/>
        <w:t>3) конспект: Левиоовм. Ю. Путешествие в некоторые отдаленные страны мысли и чувства Джонатана Свифта, сначала исследователя, а потом воина в нескольких сражениях. М., Советский писатель, 1939;</w:t>
      </w:r>
    </w:p>
    <w:p>
      <w:pPr>
        <w:pStyle w:val="Normal"/>
        <w:autoSpaceDE w:val="false"/>
        <w:ind w:firstLine="240"/>
        <w:jc w:val="both"/>
        <w:rPr/>
      </w:pPr>
      <w:r>
        <w:rPr/>
        <w:t>4) «Человек у зеркала» (публикуется в настоящем томе: с. 71). Тет</w:t>
        <w:softHyphen/>
        <w:t>радь заполнена плотно, пропуски незначительны: комментируемый текст отделен от предшествующего конспекта тремя чистыми страни</w:t>
        <w:softHyphen/>
        <w:t>цами, далее записи велись непрерывно (границы между фрагментами отчеркнуты), последние четыре листа тетради не заполнены.</w:t>
      </w:r>
    </w:p>
    <w:p>
      <w:pPr>
        <w:pStyle w:val="Normal"/>
        <w:autoSpaceDE w:val="false"/>
        <w:ind w:firstLine="240"/>
        <w:jc w:val="both"/>
        <w:rPr/>
      </w:pPr>
      <w:r>
        <w:rPr/>
        <w:t>Комментируемый текст, как и вся тетрадь, записан мягким про</w:t>
        <w:softHyphen/>
        <w:t>стым карандашом, мелким, не всегда разборчивым почерком, очерта</w:t>
        <w:softHyphen/>
        <w:t>ния букв из-за рыхлой фактуры бумаги не четки. Пометы внутри текста сделаны тем же карандашом, по ходу работы, при публикации подчеркнутые фрагменты текста переданы разрядкой. На правом поле рукописи имеются вторичные пометы — вертикальные отчеркивания красным карандашом, свидетельствующие о том, что М.М.Б. просмат</w:t>
        <w:softHyphen/>
        <w:t>ривал комментируемый текст, как и другие записи 1940-х гг., при подготовке ППД.</w:t>
      </w:r>
    </w:p>
    <w:p>
      <w:pPr>
        <w:pStyle w:val="Normal"/>
        <w:autoSpaceDE w:val="false"/>
        <w:ind w:firstLine="240"/>
        <w:jc w:val="both"/>
        <w:rPr/>
      </w:pPr>
      <w:r>
        <w:rPr/>
        <w:t>Рукопись датирована: в левом верхнем углу первого листа отмече</w:t>
        <w:softHyphen/>
        <w:t>на дата начала записи — 12 октября 1943 г., по ней и вся тетрадь, остальные фрагменты которой не датированы, предположительно отнесена к 1943 г. Текст автором не озаглавлен. По общему для на</w:t>
        <w:softHyphen/>
        <w:t>стоящего Собрания правилу, в название работы вынесены ее началь</w:t>
        <w:softHyphen/>
        <w:t>ные слова: «&lt;Риторика, в меру своей л живости... &gt;».</w:t>
      </w:r>
    </w:p>
    <w:p>
      <w:pPr>
        <w:pStyle w:val="Normal"/>
        <w:autoSpaceDE w:val="false"/>
        <w:ind w:firstLine="240"/>
        <w:jc w:val="both"/>
        <w:rPr/>
      </w:pPr>
      <w:r>
        <w:rPr/>
        <w:t>По всей вероятности, комментируемый текст является материалом к статье. Основанием для такого заключения служит упоминание о жанровом анализе первой главы «Онегина» как о «приложении к статье* (с. 63). Более точная атрибуция текста затруднена. Хотя вычленение доминантной темы в рабочих записях М.М.Б. почти всег</w:t>
        <w:softHyphen/>
        <w:t>да условно, обозначенные в тексте темы 'эпос и роман', 'диалог', точка зрения автора и ее избыток', исследование некоторых аспектов поэтики и о^илософци прозы Гоголя и Достоевского позволяют пред</w:t>
        <w:softHyphen/>
        <w:t>положить, что запись от 12 октября 1943 г. относится к статье о</w:t>
      </w:r>
    </w:p>
    <w:p>
      <w:pPr>
        <w:pStyle w:val="Normal"/>
        <w:autoSpaceDE w:val="false"/>
        <w:ind w:firstLine="240"/>
        <w:jc w:val="both"/>
        <w:rPr/>
      </w:pPr>
      <w:r>
        <w:rPr/>
        <w:fldChar w:fldCharType="begin"/>
      </w:r>
      <w:r>
        <w:rPr/>
        <w:instrText xml:space="preserve"> PAGE </w:instrText>
      </w:r>
      <w:r>
        <w:rPr/>
        <w:fldChar w:fldCharType="separate"/>
      </w:r>
      <w:r>
        <w:rPr/>
        <w:t>309</w:t>
      </w:r>
      <w:r>
        <w:rPr/>
        <w:fldChar w:fldCharType="end"/>
      </w:r>
    </w:p>
    <w:p>
      <w:pPr>
        <w:pStyle w:val="Normal"/>
        <w:autoSpaceDE w:val="false"/>
        <w:ind w:firstLine="240"/>
        <w:jc w:val="both"/>
        <w:rPr/>
      </w:pPr>
      <w:r>
        <w:rPr/>
        <w:t>романе, как дополнение к завершенной ранее или набросок к еще не написанной работе.</w:t>
      </w:r>
    </w:p>
    <w:p>
      <w:pPr>
        <w:pStyle w:val="Normal"/>
        <w:autoSpaceDE w:val="false"/>
        <w:ind w:firstLine="240"/>
        <w:jc w:val="both"/>
        <w:rPr/>
      </w:pPr>
      <w:r>
        <w:rPr/>
        <w:t>Историей и теорией романа М.М.Б. занимается с 1930-х гг. В 1940 и 1941 гг., на основе докладов, прочитанных в ИМЛИ 14 октяб</w:t>
        <w:softHyphen/>
        <w:t>ря 1940 г. и 24 марта 1941 г., он готовит две статьи о романе: «Слово в романе (К вопросам стилистики романа)» и «Роман как литератур</w:t>
        <w:softHyphen/>
        <w:t>ный жанр». (В переработанном виде первая известна под названием «Из предыстории романного слова» — ЁЛЭ, 408-446, вторая — под названием «Эпос и роман (О методологии исследования романа)» — ВЛЭ, 447-483; беловые автографы статей 1940-41 гг. и сделанные по ним тогда же машинописи хранятся в АБ; на обложке ученической тетради, в которой помещен беловой автограф «Слова в романе», карандашом написано: «Доклад прошу перепечатать в 3-х экземпля</w:t>
        <w:softHyphen/>
        <w:t>рах. 1 экз. очень просил автор. Л. И. Тимофеев считает нужным это для него сделать. &lt;Подпись неразборчива — комм.&gt;. 21.10.40 г.»).</w:t>
      </w:r>
    </w:p>
    <w:p>
      <w:pPr>
        <w:pStyle w:val="Normal"/>
        <w:autoSpaceDE w:val="false"/>
        <w:ind w:firstLine="240"/>
        <w:jc w:val="both"/>
        <w:rPr/>
      </w:pPr>
      <w:r>
        <w:rPr/>
        <w:t>В 1943 г., когда прерванная войной издательская деятельность по</w:t>
        <w:softHyphen/>
        <w:t>немногу восстанавливается, М.М.Б. возобновляет попытки опублико</w:t>
        <w:softHyphen/>
        <w:t>вать свои довоенные работы и одновременно берется за их дополнение и переработку (тогда же возобновляются хлопоты об издании *Рабле&gt; — см.: комм, к Доп.). 12 сентября 1943 г., ровно за месяц до записи комментируемого текста, Л. И. Тимофеев, отвечая М.М.Б. (письмо М.М.Б. не обнаружено), сообщает об издательской ситуации в Москве и о продвижении довоенных сборников: «1. Сборник наш до сих пор не пошел в печать (первый), а последующие — в связи с войной — и не осуществились вовсе. Однако, — есть надежда, что скоро первый сборник пойдет в печать, и мы приступим к подготовке второго сбор</w:t>
        <w:softHyphen/>
        <w:t>ника, в котором будут темы, которые должны Вас заинтересовать» (АБ). Вполне вероятно, что в октябре 1943 г. М.М.Б. взялся за пере</w:t>
        <w:softHyphen/>
        <w:t>работку статьи (или статей) о романе, результатом которой и мог быть комментируемый текст</w:t>
      </w:r>
    </w:p>
    <w:p>
      <w:pPr>
        <w:pStyle w:val="Normal"/>
        <w:autoSpaceDE w:val="false"/>
        <w:ind w:firstLine="240"/>
        <w:jc w:val="both"/>
        <w:rPr/>
      </w:pPr>
      <w:r>
        <w:rPr/>
        <w:t>Доклады 1940 и 1941 гг. тесно связаны друг с другом: в обоих рассматриваются вопросы происхождения и истории романа, в обоих смех и многоязычие изучаются как важнейшие предпосылки ста</w:t>
        <w:softHyphen/>
        <w:t>новления романного слова. Однако в постановке проблем 'эпоса и романа1, 'памяти и познания', Аилосоо^ских аспектов теории романа комментируемый текст более близок к докладу 1941 г. Основные моменты, развернутые в тексте, обозначены в статье «Эпос и роман»: «Память, а не познание есть основная творческая способность и сила древней литературы. &lt;...&gt; Опыт, познание и практика (будущее) определяют роман. &lt;...&gt; Эпический материал транспонируется в ро</w:t>
        <w:softHyphen/>
        <w:t>манный, в зону контакта, пройдя через стадию фамильяризации и смеха. Когда роман становится ведущим жанром, ведущей философ</w:t>
        <w:softHyphen/>
        <w:t>ской дисциплиной становится теория познания» (ВЛЭ, 458-459). (Упомянутый в качестве приложения жанровый анализ первой главы «Онегина», по всей видимости, не сводился к жанрово-стилистической характеристике пушкинского романа, данной в статье «Из предысто</w:t>
        <w:softHyphen/>
        <w:t>рии романного слова» — ВЛа, 410-416. Фрагмент рабочей тетради первой половины 1940-х гг. подтверждает это предположение: «Анализ начала «Онегина». «Мой дядя». Лицо — маска — скорбь. К черту умирающего. Фамильяризация и снижение семейного начала, жизни и смерти» — АБ). Однако обсуждение философских вопросов теории романа осталось в основном за пределами «Эпоса и романа» (то</w:t>
      </w:r>
    </w:p>
    <w:p>
      <w:pPr>
        <w:pStyle w:val="Normal"/>
        <w:autoSpaceDE w:val="false"/>
        <w:ind w:firstLine="240"/>
        <w:jc w:val="both"/>
        <w:rPr/>
      </w:pPr>
      <w:r>
        <w:rPr/>
        <w:t>* В Списке научных работ, представленном М.М.Б. в 1946 г. вместе с дру</w:t>
        <w:softHyphen/>
        <w:t>гими документами к защите диссертации (ГА РФ, ф. 9506, оп. 73, д. 71, л. 76, 95. См. Преамбулу к комментариям, с. 382-383), под 1945 г. указан труд «Теория романа» в 30 п. л. Рукопись «Теории романа* в АБ не обнаружена.</w:t>
      </w:r>
    </w:p>
    <w:p>
      <w:pPr>
        <w:pStyle w:val="Normal"/>
        <w:autoSpaceDE w:val="false"/>
        <w:ind w:firstLine="240"/>
        <w:jc w:val="both"/>
        <w:rPr/>
      </w:pPr>
      <w:r>
        <w:rPr/>
        <w:fldChar w:fldCharType="begin"/>
      </w:r>
      <w:r>
        <w:rPr/>
        <w:instrText xml:space="preserve"> PAGE </w:instrText>
      </w:r>
      <w:r>
        <w:rPr/>
        <w:fldChar w:fldCharType="separate"/>
      </w:r>
      <w:r>
        <w:rPr/>
        <w:t>310</w:t>
      </w:r>
      <w:r>
        <w:rPr/>
        <w:fldChar w:fldCharType="end"/>
      </w:r>
    </w:p>
    <w:p>
      <w:pPr>
        <w:pStyle w:val="Normal"/>
        <w:autoSpaceDE w:val="false"/>
        <w:ind w:firstLine="240"/>
        <w:jc w:val="both"/>
        <w:rPr/>
      </w:pPr>
      <w:r>
        <w:rPr/>
        <w:t>же ограничение вводилось в статье «Из предыстории романного слова* и в рабочей тетради первой половины 1940-х гг.: «Мы не можем углубляться в проблемы философии жанра...» — АБ). Комментируе</w:t>
        <w:softHyphen/>
        <w:t>мый текст, напротив, посвящен преимущественно гносеологическим вопросам теории жанра: проблемам художественного познания в кате</w:t>
        <w:softHyphen/>
        <w:t>гориях V и другого' и проблемам сознания, создающего образы V и другого', — позиции несовпадения с самим собой при создании образа я , позиции вненаходимости при создании образа 'другого' и их не-слиянности, вследствие ценностной ущербности первой и ценностного избытка второй.</w:t>
      </w:r>
    </w:p>
    <w:p>
      <w:pPr>
        <w:pStyle w:val="Normal"/>
        <w:autoSpaceDE w:val="false"/>
        <w:ind w:firstLine="240"/>
        <w:jc w:val="both"/>
        <w:rPr/>
      </w:pPr>
      <w:r>
        <w:rPr/>
        <w:t>Таким образом, изучение философских аспектов теории жанра возвращало М.М.Б., на новых основаниях, к главному вопросу его ранних работ, к «узловой проблеме всей философии» — «позиции сознания при создании образа другого и образа себя самого» (с. 72). Обращение к темам АГ, ФП, ПТД, прослеживаемое и в других текстах «савеловского» периода, с одной стороны, свидетельствовало о стремлении М.М.Б. прояснить общие начала своей философии после «Рабле*; с другой стороны, изучение смеха и смеховых форм, завер</w:t>
        <w:softHyphen/>
        <w:t>шившееся созданием в 1940 г. книги о Рабле, открывало новый, ско</w:t>
        <w:softHyphen/>
        <w:t>рее предчувствованный, чем обозначенный в 1920-е гг., аспект «узловой проблемы всей философии» — серьезно-смеховую двутон-ность познания и самосознания в категориях я' и 'другого'.</w:t>
      </w:r>
    </w:p>
    <w:p>
      <w:pPr>
        <w:pStyle w:val="Normal"/>
        <w:autoSpaceDE w:val="false"/>
        <w:ind w:firstLine="240"/>
        <w:jc w:val="both"/>
        <w:rPr/>
      </w:pPr>
      <w:r>
        <w:rPr/>
        <w:t>Признание серьезно-смеховой двутонности мира и слова о мире является, пожалуй, самым важным итогом 1940-х гг. и наиболее существенным дополнением к основам философии и эстетики, сфор</w:t>
        <w:softHyphen/>
        <w:t>мулированным М.М.Б. в 1920-е гг. Это добавление было последова</w:t>
        <w:softHyphen/>
        <w:t>тельно учтено при переработке книги о Рабле (Доп.), книги о Досто</w:t>
        <w:softHyphen/>
        <w:t>евском (ППД, материалы 1961-63 гг.), статей о романе. К числу последних, при всей условности рубрикации рабочих записей М.М.Б., относятся, по-видимому, комментируемый текст и фрагмент «&lt;К во</w:t>
        <w:softHyphen/>
        <w:t>просам самосознания и самооценки...&gt;».</w:t>
      </w:r>
    </w:p>
    <w:p>
      <w:pPr>
        <w:pStyle w:val="Normal"/>
        <w:autoSpaceDE w:val="false"/>
        <w:ind w:firstLine="240"/>
        <w:jc w:val="both"/>
        <w:rPr/>
      </w:pPr>
      <w:r>
        <w:rPr/>
        <w:t>Диа)ферен1шация точек зрения 'я' и 'другого' (и их доминант: 'я для себя плох', 'другой для меня хорош') в АГ, ФП, ПТД никак не обусловлена двутонностью сознания и образа: правда о другом и о себе осмыслена в категориях 'хвалы' и 'брани', но вне их связи с серьез</w:t>
        <w:softHyphen/>
        <w:t>ным и смеховым тоном. Последующее изучение философии смеха и эстетики смеховых форм показало, однако, что становление самосо</w:t>
        <w:softHyphen/>
        <w:t>знания как диалога «между человеком и его совестью» (ППД, 156) совершается и в смеховом плане (отдельно, в ТФР, М.М.Б. рассмат</w:t>
        <w:softHyphen/>
        <w:t>ривает амбивалентный праздничный смех как форму коллективного самосознания). Более того, какой-то элемент (направленного на себя и на другого) смехового тона, в явной или редуцированной форме, для самосознания необходим: тон серьезности (чистый тон хвалы) чреват узурпацией точки зрения 'другого' и, как следствие, оправдательной ложью о себе самом («Восхваляющий образ сливается с ложью пред</w:t>
        <w:softHyphen/>
        <w:t>мета о самом себе: он и скрывает и преувеличивает» — с. 67). Одна</w:t>
        <w:softHyphen/>
        <w:t>ко и смеховая однотонность лжива. Смеховой тон (чистый тон бра</w:t>
        <w:softHyphen/>
        <w:t>ни), подавляя самосознание (взгляд 'я для себя'), оборачивается объективацией, овеществлением образа («Обманутого превращают в вещь» — с. 70) и, как следствие, разрушением самосознания, отчая</w:t>
        <w:softHyphen/>
        <w:t>нием в 4юрме отказа от покаяния и/или в образе двойника. Разру</w:t>
        <w:softHyphen/>
        <w:t>шающее воздействие смеха отмечено М.М.Б. уже в работах 1920-х гг.: в АГ подчеркнут человекоборческий элемент самочинного юродства (как результат отчаяния), провоцирующий «бесконечность самоотмены покаяния» (юродство Федора Павловича Карамазова), и человекоборческий элемент иронии, провоцирующий эстетическую форму отчаяния — образ двойника с присущей ему «ненавистью к зеркальной одержимости» (ЭСТ, 128).</w:t>
      </w:r>
    </w:p>
    <w:p>
      <w:pPr>
        <w:pStyle w:val="Normal"/>
        <w:autoSpaceDE w:val="false"/>
        <w:ind w:firstLine="240"/>
        <w:jc w:val="both"/>
        <w:rPr/>
      </w:pPr>
      <w:r>
        <w:rPr/>
        <w:fldChar w:fldCharType="begin"/>
      </w:r>
      <w:r>
        <w:rPr/>
        <w:instrText xml:space="preserve"> PAGE </w:instrText>
      </w:r>
      <w:r>
        <w:rPr/>
        <w:fldChar w:fldCharType="separate"/>
      </w:r>
      <w:r>
        <w:rPr/>
        <w:t>311</w:t>
      </w:r>
      <w:r>
        <w:rPr/>
        <w:fldChar w:fldCharType="end"/>
      </w:r>
    </w:p>
    <w:p>
      <w:pPr>
        <w:pStyle w:val="Normal"/>
        <w:autoSpaceDE w:val="false"/>
        <w:ind w:firstLine="240"/>
        <w:jc w:val="both"/>
        <w:rPr/>
      </w:pPr>
      <w:r>
        <w:rPr/>
        <w:t>Образ, однако, не может не стремиться к двутонности, хотя бы в силу того, что в его основе лежит модель последнего целого, модель мира, в которой встречаются и примиряются серьезное и смеховое: «Последнее целое нельзя представить себе серьезным — ведь вне его нет врага, — оно равнодушно весело; все концы и смыслы не вне, а внутри его» (с. 10). Самосознание, становясь художественной доми</w:t>
        <w:softHyphen/>
        <w:t>нантой в построении образа, формирует и новую позицию автора по отношению к герою, в основе которой лежит меняющаяся на протя</w:t>
        <w:softHyphen/>
        <w:t>жении тысячелетий, то есть в «большом времени», модель разговора человека с Богом. С этой точки зрения М.М.Б. говорит о позиции автора в эпосе и романе, об ответственности и вине за мир у Гоголя при однотонной (смеховой) завершенности его героев и о радикально новой позиции автора в романе Достоевского. Проблема заочности образа в прозе Гоголя и преодоления однотонной (монологической) завершенности героя у Достоевского освещена в ППД (ППД, 77-81), в то же время существенная сторона диалога Достоевского, открытая в комментируемом тексте, осталась за пределами второй редакции книги.</w:t>
      </w:r>
    </w:p>
    <w:p>
      <w:pPr>
        <w:pStyle w:val="Normal"/>
        <w:autoSpaceDE w:val="false"/>
        <w:ind w:firstLine="240"/>
        <w:jc w:val="both"/>
        <w:rPr/>
      </w:pPr>
      <w:r>
        <w:rPr/>
        <w:t>Реконструкция этой части замысла М.М.Б., в силу предваритель</w:t>
        <w:softHyphen/>
        <w:t>ного, эскизного характера рабочих записей, затруднена, однако обо</w:t>
        <w:softHyphen/>
        <w:t>значить узловые моменты в характеристике диалога Достоевского и традиции или, точнее, традиций, которые встречаются и скрещивают</w:t>
        <w:softHyphen/>
        <w:t>ся в нем, все-таки можно, тем более, что та же тема развита во фрагменте «&lt;К вопросам самосознания и самооценки.. .&gt;», и оба текста взаимодополняют и взаимоосвещают друг друга.</w:t>
      </w:r>
    </w:p>
    <w:p>
      <w:pPr>
        <w:pStyle w:val="Normal"/>
        <w:autoSpaceDE w:val="false"/>
        <w:ind w:firstLine="240"/>
        <w:jc w:val="both"/>
        <w:rPr/>
      </w:pPr>
      <w:r>
        <w:rPr/>
        <w:t>На первый взгляд, самостоятельные и далекие друг от друга фило</w:t>
        <w:softHyphen/>
        <w:t>софские и собственно эстетические вопросы, поставленные М.М.Б. в комментируемом тексте: феноменология лжи и торжествующей (тоталитарной) правды, заповедь любви и ее осуществление на земле, встреча и взаимовлияние канонической (книжной) и народной тради</w:t>
        <w:softHyphen/>
        <w:t>ции, мистериальные корни пространственной организации события в романе Достоевского — связываются в одно целое в перспективе тематического анализа главы «Великий инквизитор», диалога Ивана и Алеши Карамазовых, «поэмы» Ивана и «предисловия» к ней. В иссле</w:t>
        <w:softHyphen/>
        <w:t>довании мотивов возвращения и непризнания Христа, лжи и ее осно</w:t>
        <w:softHyphen/>
        <w:t>ваний («чуда», «тайны» и «авторитета»), беседы с Богом в «Хождении Богородицы по мукам» и пространства, в котором разворачивается этот разговор, проявляет себя, как и предполагал М.М.Б., «глубинная существенность» диалогической формы «Легенды о Великом инквизи</w:t>
        <w:softHyphen/>
        <w:t>торе», а через нее и диалогической формы последнего романа Достоев</w:t>
        <w:softHyphen/>
        <w:t>ского.</w:t>
      </w:r>
    </w:p>
    <w:p>
      <w:pPr>
        <w:pStyle w:val="Normal"/>
        <w:autoSpaceDE w:val="false"/>
        <w:ind w:firstLine="240"/>
        <w:jc w:val="both"/>
        <w:rPr/>
      </w:pPr>
      <w:r>
        <w:rPr/>
        <w:t>В первой редакции книги, подходя к анализу «Легенды о Великом инквизиторе», М.М.Б. говорит о двух типах диалога, о диалоге Плато</w:t>
        <w:softHyphen/>
        <w:t>на и диалоге Иова: о влиянии на Достоевского Книги Иова (и «некоторых евангельских диалогов») и о непродуктивности для его романа чисто познавательного диалога платоновского типа, замечая, однако, что «к наиболее существенным художественным особенностям диалога Достоевского и библейский диалог нас не подведет» (ПТД, 240). Комментируемый текст отчасти проясняет эту оговорку: диалог Достоевского рождается на границе двух традиций, канонической (диалога Иова и евангельских диалогов) и апокрифической (диалогов типа «Хождения Богородицы по мукам» и легенды о возвращении и непризнании Христа).</w:t>
      </w:r>
    </w:p>
    <w:p>
      <w:pPr>
        <w:pStyle w:val="Normal"/>
        <w:autoSpaceDE w:val="false"/>
        <w:ind w:firstLine="240"/>
        <w:jc w:val="both"/>
        <w:rPr/>
      </w:pPr>
      <w:r>
        <w:rPr/>
        <w:t>В разговоре человека с Богом в эсхатологических апокрифах и в неканонических литературных жанрах, использующих апокрифиче</w:t>
        <w:softHyphen/>
        <w:t>ские сюжеты, слышны равно не знакомые каноническому диалогу — «слишком человеческие» — слезные и смеховые тона (слезы Богоро</w:t>
        <w:softHyphen/>
        <w:t>дицы, молящей о грешниках, в «Хождении Богородицы по мукам» и сатирический (смеховой) тон легенды о возвращении и непризнании</w:t>
      </w:r>
    </w:p>
    <w:p>
      <w:pPr>
        <w:pStyle w:val="Normal"/>
        <w:autoSpaceDE w:val="false"/>
        <w:ind w:firstLine="240"/>
        <w:jc w:val="both"/>
        <w:rPr/>
      </w:pPr>
      <w:r>
        <w:rPr/>
        <w:fldChar w:fldCharType="begin"/>
      </w:r>
      <w:r>
        <w:rPr/>
        <w:instrText xml:space="preserve"> PAGE </w:instrText>
      </w:r>
      <w:r>
        <w:rPr/>
        <w:fldChar w:fldCharType="separate"/>
      </w:r>
      <w:r>
        <w:rPr/>
        <w:t>312</w:t>
      </w:r>
      <w:r>
        <w:rPr/>
        <w:fldChar w:fldCharType="end"/>
      </w:r>
    </w:p>
    <w:p>
      <w:pPr>
        <w:pStyle w:val="Normal"/>
        <w:autoSpaceDE w:val="false"/>
        <w:ind w:firstLine="240"/>
        <w:jc w:val="both"/>
        <w:rPr/>
      </w:pPr>
      <w:r>
        <w:rPr/>
        <w:t>Христа). В жанровом типе романа Достоевского 'испытание правды на земле' разворачивается в слезно-смеховых тонах испытания пра</w:t>
        <w:softHyphen/>
        <w:t>ведника и испытания грешника. Учитывая историческую подвижность канона и канонического, а также то, что всякий канон переживает свою доканоническую стадию и «помнит» о ней, в орбиту диалога Достоевского и жанрового типа 'испытания правды на земле' вовле</w:t>
        <w:softHyphen/>
        <w:t>каются не только христианские апокрифы, но и понятая более широ</w:t>
        <w:softHyphen/>
        <w:t>ко диалогическая традиция неканонических жанров, от менипповой сатиры и диалогов лукиановского типа. (М.М.Б. допускает влияние, через византийскую литературу, менипповой сатиры на древнерусскую литературу, на жанровые формы житий и хождений).</w:t>
      </w:r>
    </w:p>
    <w:p>
      <w:pPr>
        <w:pStyle w:val="Normal"/>
        <w:autoSpaceDE w:val="false"/>
        <w:ind w:firstLine="240"/>
        <w:jc w:val="both"/>
        <w:rPr/>
      </w:pPr>
      <w:r>
        <w:rPr/>
        <w:t>Новый акцент в характеристике диалога и жанрового типа романа Достоевского, отмеченный, помимо комментируемого текста, в целом ряде фрагментов «савеловского» периода («К истории типа (жанровой разновидности) романа Достоевского», «&lt;К вопросам самосознания и самооценки...&gt;», Доп. и др.), подготовлен предшествующим исследо</w:t>
        <w:softHyphen/>
        <w:t>ванием неканонических смеховых форм в книге о Рабле и в статье «Сатира». Однако нельзя исключать и обратного: первопричиной об</w:t>
        <w:softHyphen/>
        <w:t>ращения к народной культуре средневековья и Ренессанса, ставшей впоследствии, благодаря книге о Рабле, самостоятельной темой в философии и эстетике М.М.Б., было, по-видимому, намеченное в ПТД изучение жанровой традиции двух диалогов последнего романа</w:t>
      </w:r>
    </w:p>
    <w:p>
      <w:pPr>
        <w:pStyle w:val="Normal"/>
        <w:autoSpaceDE w:val="false"/>
        <w:ind w:firstLine="240"/>
        <w:jc w:val="both"/>
        <w:rPr/>
      </w:pPr>
      <w:r>
        <w:rPr/>
        <w:t>Христом. В этом смысле книга М.М.Б. о Рабле и его теория романа вырастают из одного эпизода книги о Достоевском, из анализа «глубокой существенности» диалогической формы «Легенды о Великом инквизиторе», уходящей своими корнями в низовую (смеховую) лите</w:t>
        <w:softHyphen/>
        <w:t>ратуру средневековья и Ренессанса.</w:t>
      </w:r>
    </w:p>
    <w:p>
      <w:pPr>
        <w:pStyle w:val="Normal"/>
        <w:autoSpaceDE w:val="false"/>
        <w:ind w:firstLine="240"/>
        <w:jc w:val="both"/>
        <w:rPr/>
      </w:pPr>
      <w:r>
        <w:rPr/>
        <w:t>Во фрагментах подготовительных материалов к ППД, не исполь</w:t>
        <w:softHyphen/>
        <w:t xml:space="preserve">зованных в книге, историческая традиция «беседы через тысячелетия Инквизитора с Христом» (с. 75) обозначена следующим образом: «Приключения правды. Протестантская сатира, в частности, легенда о возвращении и непризнании Христа. </w:t>
      </w:r>
      <w:r>
        <w:rPr>
          <w:lang w:val="de-DE"/>
        </w:rPr>
        <w:t xml:space="preserve">Soliloquia» </w:t>
      </w:r>
      <w:r>
        <w:rPr/>
        <w:t>(АБ). Источники «Легенды о Великом Инквизиторе» в низовой литературе средневеко</w:t>
        <w:softHyphen/>
        <w:t>вья и Ренессанса находили и до М.М.Б. (отметим, например, указан</w:t>
        <w:softHyphen/>
        <w:t>ное И. И. Лапшиным влияние на Достоевского латинского пародийно</w:t>
        <w:softHyphen/>
        <w:t xml:space="preserve">го сборника XIII в. </w:t>
      </w:r>
      <w:r>
        <w:rPr>
          <w:lang w:val="de-DE"/>
        </w:rPr>
        <w:t xml:space="preserve">«Carmina Burana»: </w:t>
      </w:r>
      <w:r>
        <w:rPr/>
        <w:t>Лапшин И. И. Как сложилась «Легенда о Великом инквизиторе». — О Достоевском. Сборник статей. Под ред. А. Л. Бема. Вып. 1. Прага, 1929, с. 126-127; краткий обзор истории вопроса см.: Достоевский, XV, 461-465), однако целена</w:t>
        <w:softHyphen/>
        <w:t>правленного исследования жанровой традиции 'испытания правды иа земле', восходящей к эсхатологическим апокрифам и неканоническим литературным жанрам, прежде не предпринималось. Во фрагментах «савеловского» периода, как и во второй редакции книги о Достоев</w:t>
        <w:softHyphen/>
        <w:t>ском, история форм диалога человека с Богом («диалога на пороге»: перед смертью, казнью, судом) выстроена с помощью эвфемистичного в данном контексте понятия 'мениппова сатира', «случайность» и «условность» которого М.М.Б., впрочем, специально оговорил (Доп.</w:t>
      </w:r>
    </w:p>
    <w:p>
      <w:pPr>
        <w:pStyle w:val="Normal"/>
        <w:autoSpaceDE w:val="false"/>
        <w:ind w:firstLine="240"/>
        <w:jc w:val="both"/>
        <w:rPr/>
      </w:pPr>
      <w:r>
        <w:rPr/>
        <w:t>Слезный аспект мира, открывающийся в апокрифических диалогах и через них в диалоге Достоевского, изучен менее подробно. В 1940-1970-х гг. М.М.Б. несколько раз приступал к исследованию жанрово</w:t>
        <w:softHyphen/>
        <w:t xml:space="preserve">го типа 'хождения по мукам', слезного тона, жалости и сострадания (см.: «Проблема сентиментализма», с. </w:t>
      </w:r>
      <w:r>
        <w:rPr>
          <w:lang w:val="de-DE"/>
        </w:rPr>
        <w:t xml:space="preserve">304-3Ö5 </w:t>
      </w:r>
      <w:r>
        <w:rPr/>
        <w:t>и комм.: с. 613-617; ЭСТ, 345, 354 и др.), однако эти размышления остались в виде на</w:t>
        <w:softHyphen/>
        <w:t>бросков и в ППД не вошли.</w:t>
      </w:r>
    </w:p>
    <w:p>
      <w:pPr>
        <w:pStyle w:val="Normal"/>
        <w:autoSpaceDE w:val="false"/>
        <w:ind w:firstLine="240"/>
        <w:jc w:val="both"/>
        <w:rPr/>
      </w:pPr>
      <w:r>
        <w:rPr/>
        <w:t>В диалоге Достоевского, на границе канонического (диалога Иова и евангельских диалогов) и апокрифического диалога человека с Богом, привносящего в Абсолютное «слишком человеческие» серьезно</w:t>
        <w:softHyphen/>
      </w:r>
    </w:p>
    <w:p>
      <w:pPr>
        <w:pStyle w:val="Normal"/>
        <w:autoSpaceDE w:val="false"/>
        <w:ind w:firstLine="240"/>
        <w:jc w:val="both"/>
        <w:rPr/>
      </w:pPr>
      <w:r>
        <w:rPr/>
        <w:drawing>
          <wp:inline distT="0" distB="0" distL="0" distR="0">
            <wp:extent cx="655320" cy="1733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5" t="-207" r="-55" b="-207"/>
                    <a:stretch>
                      <a:fillRect/>
                    </a:stretch>
                  </pic:blipFill>
                  <pic:spPr bwMode="auto">
                    <a:xfrm>
                      <a:off x="0" y="0"/>
                      <a:ext cx="655320" cy="173355"/>
                    </a:xfrm>
                    <a:prstGeom prst="rect">
                      <a:avLst/>
                    </a:prstGeom>
                  </pic:spPr>
                </pic:pic>
              </a:graphicData>
            </a:graphic>
          </wp:inline>
        </w:drawing>
      </w:r>
    </w:p>
    <w:p>
      <w:pPr>
        <w:pStyle w:val="Normal"/>
        <w:autoSpaceDE w:val="false"/>
        <w:ind w:firstLine="240"/>
        <w:jc w:val="both"/>
        <w:rPr/>
      </w:pPr>
      <w:r>
        <w:rPr/>
        <w:t>разговора</w:t>
      </w:r>
    </w:p>
    <w:p>
      <w:pPr>
        <w:pStyle w:val="Normal"/>
        <w:autoSpaceDE w:val="false"/>
        <w:ind w:firstLine="240"/>
        <w:jc w:val="both"/>
        <w:rPr/>
      </w:pPr>
      <w:r>
        <w:rPr/>
        <w:drawing>
          <wp:inline distT="0" distB="0" distL="0" distR="0">
            <wp:extent cx="1325880" cy="2406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 t="-149" r="-27" b="-149"/>
                    <a:stretch>
                      <a:fillRect/>
                    </a:stretch>
                  </pic:blipFill>
                  <pic:spPr bwMode="auto">
                    <a:xfrm>
                      <a:off x="0" y="0"/>
                      <a:ext cx="1325880" cy="240665"/>
                    </a:xfrm>
                    <a:prstGeom prst="rect">
                      <a:avLst/>
                    </a:prstGeom>
                  </pic:spPr>
                </pic:pic>
              </a:graphicData>
            </a:graphic>
          </wp:inline>
        </w:drawing>
      </w:r>
    </w:p>
    <w:p>
      <w:pPr>
        <w:pStyle w:val="Normal"/>
        <w:autoSpaceDE w:val="false"/>
        <w:ind w:firstLine="240"/>
        <w:jc w:val="both"/>
        <w:rPr/>
      </w:pPr>
      <w:r>
        <w:rPr/>
        <w:t>Инквизитора с</w:t>
      </w:r>
    </w:p>
    <w:p>
      <w:pPr>
        <w:pStyle w:val="Normal"/>
        <w:autoSpaceDE w:val="false"/>
        <w:ind w:firstLine="240"/>
        <w:jc w:val="both"/>
        <w:rPr/>
      </w:pPr>
      <w:r>
        <w:rPr/>
        <w:drawing>
          <wp:inline distT="0" distB="0" distL="0" distR="0">
            <wp:extent cx="191770" cy="1676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8" t="-213" r="-188" b="-213"/>
                    <a:stretch>
                      <a:fillRect/>
                    </a:stretch>
                  </pic:blipFill>
                  <pic:spPr bwMode="auto">
                    <a:xfrm>
                      <a:off x="0" y="0"/>
                      <a:ext cx="191770" cy="167640"/>
                    </a:xfrm>
                    <a:prstGeom prst="rect">
                      <a:avLst/>
                    </a:prstGeom>
                  </pic:spPr>
                </pic:pic>
              </a:graphicData>
            </a:graphic>
          </wp:inline>
        </w:drawing>
      </w:r>
    </w:p>
    <w:p>
      <w:pPr>
        <w:pStyle w:val="Normal"/>
        <w:autoSpaceDE w:val="false"/>
        <w:ind w:firstLine="240"/>
        <w:jc w:val="both"/>
        <w:rPr/>
      </w:pPr>
      <w:r>
        <w:rPr/>
        <w:fldChar w:fldCharType="begin"/>
      </w:r>
      <w:r>
        <w:rPr/>
        <w:instrText xml:space="preserve"> PAGE </w:instrText>
      </w:r>
      <w:r>
        <w:rPr/>
        <w:fldChar w:fldCharType="separate"/>
      </w:r>
      <w:r>
        <w:rPr/>
        <w:t>314</w:t>
      </w:r>
      <w:r>
        <w:rPr/>
        <w:fldChar w:fldCharType="end"/>
      </w:r>
    </w:p>
    <w:p>
      <w:pPr>
        <w:pStyle w:val="Normal"/>
        <w:autoSpaceDE w:val="false"/>
        <w:ind w:firstLine="240"/>
        <w:jc w:val="both"/>
        <w:rPr/>
      </w:pPr>
      <w:r>
        <w:rPr/>
        <w:t>смеховые тона, предельно полно раскрывается лежащее в основе самосознания глубинное противоречие закона личности и заповеди любви, существо которого М.М.Б. обозначил в своих ранних работах, в ФП и АГ, и тезисно повторил в комментируемом тексте.</w:t>
      </w:r>
    </w:p>
    <w:p>
      <w:pPr>
        <w:pStyle w:val="Normal"/>
        <w:autoSpaceDE w:val="false"/>
        <w:ind w:firstLine="240"/>
        <w:jc w:val="both"/>
        <w:rPr/>
      </w:pPr>
      <w:r>
        <w:rPr/>
        <w:t xml:space="preserve">Вечная тяжба в процессе самосознания я' и 'другого' обусловлена ценностной ущербностью точки зрения 'я' и ценностным избытком видения 'другого': «Я люблю другого, но не могу любить себя, другой любит меня, но себя не любит; каждый прав на своем месте, и не субъективно, а ответственно прав» {ФП, 116). В АГ та же мысль выражена в парадоксальной форме противоречия заповеди: «Нельзя любить ближнего как самого себя или, точнее, нельзя самого себя любить, как ближнего, можно лишь перенести на него всю ту совокупность действий, какие обычно совершаются для себя самого» (ЭСТ, 44-45). Краеугольная для философии диалога М.М.Б. мысль в формулировке АГ восходит к Достоевскому, к фрагменту &lt;Залисной книжки 1863-1864 гг&gt;, впервые опубликованному в 1924 г. Л. П. Гроссманом (Гроссман Л. </w:t>
      </w:r>
      <w:r>
        <w:rPr>
          <w:lang w:val="de-DE"/>
        </w:rPr>
        <w:t xml:space="preserve">IL </w:t>
      </w:r>
      <w:r>
        <w:rPr/>
        <w:t>Путь Достоевского. Л., Изд. Брокгауз-Ефрон, 1924, с. 130-131): «... Возлюбить человека, как самого себя, по заповеди Христовой, — невозможно. Закон личности на земле связывает. Я препятствует. Один Христос мог, но Христос был веко</w:t>
        <w:softHyphen/>
        <w:t>вечный от века идеал, к которому стремится и по закону природы должен стремиться человек. Между тем после появления Христа, как идеала человека во плоти, стало ясно как день, что высочайшее, последнее развитие личности именно и должно дойти до того (в самом конце развития, в самом пункте достижения цели), чтоб человек нашел, сознал и всей силой своей природы убедился, что высочайшее употребление, которое может сделать человек из своей личности, из полноты развития своего я, — это как бы уничтожить это я, отдать его целиком всем и каждому безраздельно и беззаветно. И это вели</w:t>
        <w:softHyphen/>
        <w:t>чайшее счастие. Таким образом, закон я сливается с законом гума</w:t>
        <w:softHyphen/>
        <w:t>низма, и в слитии, оба, и я и все (по-видимому, две крайние противо</w:t>
        <w:softHyphen/>
        <w:t>положности), взаимно уничтож&lt;енн&gt;ые друг для друга, в то же самое время достигают и высшей цели своего индивидуального развития каждый особо.</w:t>
      </w:r>
    </w:p>
    <w:p>
      <w:pPr>
        <w:pStyle w:val="Normal"/>
        <w:autoSpaceDE w:val="false"/>
        <w:ind w:firstLine="240"/>
        <w:jc w:val="both"/>
        <w:rPr/>
      </w:pPr>
      <w:r>
        <w:rPr/>
        <w:t>Это-то и есть рай Христов. &lt;...&gt; Итак, человек стремится на земле к идеалу, противоположному его натуре. &lt;...&gt; Тут-то и равновесие земное» (Цит. по: Достоевский, XX, 1?2, 175).</w:t>
      </w:r>
    </w:p>
    <w:p>
      <w:pPr>
        <w:pStyle w:val="Normal"/>
        <w:autoSpaceDE w:val="false"/>
        <w:ind w:firstLine="240"/>
        <w:jc w:val="both"/>
        <w:rPr/>
      </w:pPr>
      <w:r>
        <w:rPr/>
        <w:t>В осознании глубинного противоречия 'я' и 'другого', в стремле</w:t>
        <w:softHyphen/>
        <w:t>нии к идеалу через любовью принесенную жертву своего я другому и всем, рождается новое художественное видение Достоевского. Бо</w:t>
        <w:softHyphen/>
        <w:t>рющееся или смиренное противостояние души Богу сменяется чув</w:t>
        <w:softHyphen/>
        <w:t>ством сыновства: «Бог одновременно и во мне и вне меня» (с. 68) — и, как следствие, выражением свободы воли героя в нравственном вопрошании: Как поступил бы Христос? («Нравственный образец и идеал есть у меня, дан, Христос. Спрашиваю: сжег ли бы он еретиков — нет. Ну так значит сжигание еретиков есть поступок безнравствен</w:t>
        <w:softHyphen/>
        <w:t>ный». — Достоевский, XXVII, 56; см.: ППД, 130).</w:t>
      </w:r>
    </w:p>
    <w:p>
      <w:pPr>
        <w:pStyle w:val="Normal"/>
        <w:autoSpaceDE w:val="false"/>
        <w:ind w:firstLine="240"/>
        <w:jc w:val="both"/>
        <w:rPr/>
      </w:pPr>
      <w:r>
        <w:rPr/>
        <w:t>Реконструировать намеченный в комментируемом тексте анализ «Легенды о Великом инквизиторе» с точки зрения самосознания героя и радикально новой позиции автора вряд ли возможно. Из комменти</w:t>
        <w:softHyphen/>
        <w:t>руемого текста, однако, следует, что М.М.Б. намеревался раскрыть самосознание героя-автора в диалоге Инквизитора с Христом сквозь диалог героя с самим собой и с Богом, показать специфику вненахо</w:t>
        <w:softHyphen/>
        <w:t>димости героя в позиции автора и особенность полифонии голосов автора и героя-автора перед лицом «последних вопросов».</w:t>
      </w:r>
    </w:p>
    <w:p>
      <w:pPr>
        <w:pStyle w:val="Normal"/>
        <w:autoSpaceDE w:val="false"/>
        <w:ind w:firstLine="240"/>
        <w:jc w:val="both"/>
        <w:rPr/>
      </w:pPr>
      <w:r>
        <w:rPr/>
        <w:t>1. Начало текста почти дословно повторяет фрагмент рабочих за</w:t>
        <w:softHyphen/>
        <w:t>писей М.М.Б. «К вопросам теории романа» (около 1941 г., АБ), час</w:t>
        <w:softHyphen/>
        <w:t>тично использованных в докладе «Роман как литературный жанр»</w:t>
      </w:r>
    </w:p>
    <w:p>
      <w:pPr>
        <w:pStyle w:val="Normal"/>
        <w:autoSpaceDE w:val="false"/>
        <w:ind w:firstLine="240"/>
        <w:jc w:val="both"/>
        <w:rPr/>
      </w:pPr>
      <w:r>
        <w:rPr/>
        <w:fldChar w:fldCharType="begin"/>
      </w:r>
      <w:r>
        <w:rPr/>
        <w:instrText xml:space="preserve"> PAGE </w:instrText>
      </w:r>
      <w:r>
        <w:rPr/>
        <w:fldChar w:fldCharType="separate"/>
      </w:r>
      <w:r>
        <w:rPr/>
        <w:t>315</w:t>
      </w:r>
      <w:r>
        <w:rPr/>
        <w:fldChar w:fldCharType="end"/>
      </w:r>
    </w:p>
    <w:p>
      <w:pPr>
        <w:pStyle w:val="Normal"/>
        <w:autoSpaceDE w:val="false"/>
        <w:ind w:firstLine="240"/>
        <w:jc w:val="both"/>
        <w:rPr/>
      </w:pPr>
      <w:r>
        <w:rPr/>
        <w:t>(ИМЛИ, 24 марта 1941 г.; автограф и машинопись: АБ): «Только риторика, в меру своей лживости, стремилась вызвать страх и надеж ду (эти аффекты подчеркивают античные риторики); искусство и познание стремятся, напротив, освободить от этих чувств. От них освобождает трагедия, от них освобождает смех» (АБ) Там же М.М.Б. говорит о природе бесстрашия трагедии и смеха:</w:t>
      </w:r>
    </w:p>
    <w:p>
      <w:pPr>
        <w:pStyle w:val="Normal"/>
        <w:autoSpaceDE w:val="false"/>
        <w:ind w:firstLine="240"/>
        <w:jc w:val="both"/>
        <w:rPr/>
      </w:pPr>
      <w:r>
        <w:rPr/>
        <w:t>«И трагедия и смех одинаково питаются древнейшим человече</w:t>
        <w:softHyphen/>
        <w:t>ским опытом мировых смен и катастроф (исторических и космиче</w:t>
        <w:softHyphen/>
        <w:t>ских), памятью и предчувствиями человечества, отложившимися в основном человеческом фонде мифа, языка, образов и жестов. И трагедия и особенно смех стремятся изгнать из них страх, но делают они это по-разному. Серьезное мужество трагедии, остающейся в зоне замкнутой индивидуальности. Смех реагирует на смену весельем и бранью. И трагедии и смеху одинаково чужды и враждебны мораль и оптимизм, всякие скороспелые и куцые «гармонии» на наличном материале (того главного, что могло бы гармонизировать, еще нет в наличности), отвлеченная идеальность и сублимация. И трагедия и смех одинаково бесстрашно смотрят в глаза бытию, не строят никаких иллюзий, трезвы и требователь</w:t>
        <w:softHyphen/>
        <w:t>ны» (АБ).</w:t>
      </w:r>
    </w:p>
    <w:p>
      <w:pPr>
        <w:pStyle w:val="Normal"/>
        <w:autoSpaceDE w:val="false"/>
        <w:ind w:firstLine="240"/>
        <w:jc w:val="both"/>
        <w:rPr/>
      </w:pPr>
      <w:r>
        <w:rPr/>
        <w:t xml:space="preserve">Ср.: Э. Кассирер о Чгграхе и надежде' </w:t>
      </w:r>
      <w:r>
        <w:rPr>
          <w:lang w:val="de-DE"/>
        </w:rPr>
        <w:t xml:space="preserve">('Furcht und Hoffnung': </w:t>
      </w:r>
      <w:r>
        <w:rPr/>
        <w:t xml:space="preserve">«амбивалентном чувстве "страха" и "надежды » — конспект М.М.Б., .АБ): </w:t>
      </w:r>
      <w:r>
        <w:rPr>
          <w:lang w:val="de-DE"/>
        </w:rPr>
        <w:t xml:space="preserve">Cassirer </w:t>
      </w:r>
      <w:r>
        <w:rPr/>
        <w:t xml:space="preserve">Е. </w:t>
      </w:r>
      <w:r>
        <w:rPr>
          <w:lang w:val="de-DE"/>
        </w:rPr>
        <w:t xml:space="preserve">Philosophie der symbolischen Formen. II Teil: Das mythische Denken. Bruno Cassirer Verlag. Berlin, </w:t>
      </w:r>
      <w:r>
        <w:rPr/>
        <w:t xml:space="preserve">1925, </w:t>
      </w:r>
      <w:r>
        <w:rPr>
          <w:lang w:val="de-DE"/>
        </w:rPr>
        <w:t xml:space="preserve">S. </w:t>
      </w:r>
      <w:r>
        <w:rPr/>
        <w:t>100-103.</w:t>
      </w:r>
    </w:p>
    <w:p>
      <w:pPr>
        <w:pStyle w:val="Normal"/>
        <w:autoSpaceDE w:val="false"/>
        <w:ind w:firstLine="240"/>
        <w:jc w:val="both"/>
        <w:rPr/>
      </w:pPr>
      <w:r>
        <w:rPr/>
        <w:t>О природе трагического и смехового катарсиса в работах М.М.Б. см.: комм. «&lt;К вопросам об исторической традиции и о народных источниках гоголевского смеха&gt;», с. 421-422.</w:t>
      </w:r>
    </w:p>
    <w:p>
      <w:pPr>
        <w:pStyle w:val="Normal"/>
        <w:autoSpaceDE w:val="false"/>
        <w:ind w:firstLine="240"/>
        <w:jc w:val="both"/>
        <w:rPr/>
      </w:pPr>
      <w:r>
        <w:rPr/>
        <w:t xml:space="preserve">2. </w:t>
      </w:r>
      <w:r>
        <w:rPr>
          <w:lang w:val="de-DE"/>
        </w:rPr>
        <w:t xml:space="preserve">Polybius, </w:t>
      </w:r>
      <w:r>
        <w:rPr/>
        <w:t xml:space="preserve">6, 53. См.: </w:t>
      </w:r>
      <w:r>
        <w:rPr>
          <w:lang w:val="de-DE"/>
        </w:rPr>
        <w:t xml:space="preserve">Misch G. Geschichte der Autobiographie. Bd. </w:t>
      </w:r>
      <w:r>
        <w:rPr/>
        <w:t xml:space="preserve">1: </w:t>
      </w:r>
      <w:r>
        <w:rPr>
          <w:lang w:val="de-DE"/>
        </w:rPr>
        <w:t xml:space="preserve">Das Altertum. Druck und Verlag von B. G. Teubner. Leipzig-Berlin, </w:t>
      </w:r>
      <w:r>
        <w:rPr/>
        <w:t xml:space="preserve">1907, </w:t>
      </w:r>
      <w:r>
        <w:rPr>
          <w:lang w:val="de-DE"/>
        </w:rPr>
        <w:t xml:space="preserve">S. </w:t>
      </w:r>
      <w:r>
        <w:rPr/>
        <w:t>129-131 и конспект М.М.Б (АБ).</w:t>
      </w:r>
    </w:p>
    <w:p>
      <w:pPr>
        <w:pStyle w:val="Normal"/>
        <w:autoSpaceDE w:val="false"/>
        <w:ind w:firstLine="240"/>
        <w:jc w:val="both"/>
        <w:rPr/>
      </w:pPr>
      <w:r>
        <w:rPr/>
        <w:t>3. О «сонной сатире» и роли кризисного сна в романе Достоевско</w:t>
        <w:softHyphen/>
        <w:t>го, сна накануне самоубийства и на грани безумия см.: ППД, 156, 197-206. В рабочих записях 1940-х гг. М.М.Б. подробнее говорит о роли сна (и мечты) в романе и эпосе:</w:t>
      </w:r>
    </w:p>
    <w:p>
      <w:pPr>
        <w:pStyle w:val="Normal"/>
        <w:autoSpaceDE w:val="false"/>
        <w:ind w:firstLine="240"/>
        <w:jc w:val="both"/>
        <w:rPr/>
      </w:pPr>
      <w:r>
        <w:rPr/>
        <w:t>«И сон эпического и трагического героя никогда не выводит его за пределы его судьбы (в другую жизнь), он может видеть только пророческие сны, только предвосхищающие ту же судьбу. Мечта и сон в романе начинают играть громадную роль именно как выхода в другую жизнь. Эта роль мечты и сна особенно важна в романе типа Достоевского. Она впервые появляется в менипповой сатире и в родственных жанрах» (АБ).</w:t>
      </w:r>
    </w:p>
    <w:p>
      <w:pPr>
        <w:pStyle w:val="Normal"/>
        <w:autoSpaceDE w:val="false"/>
        <w:ind w:firstLine="240"/>
        <w:jc w:val="both"/>
        <w:rPr/>
      </w:pPr>
      <w:r>
        <w:rPr/>
        <w:t>Ср.: Ф. Ницше о сне и иллюзии в греческой трагедии: Ницше Ф. Рождение трагедии, или Эллинство и пессимизм. Пер. Г. А. Рачинского. — Ницше Ф. Сочинения в 2-х тт. Сост. К А. Свасьян. Т 1. М. Мысль, 1990, с. 47 157</w:t>
      </w:r>
    </w:p>
    <w:p>
      <w:pPr>
        <w:pStyle w:val="Normal"/>
        <w:autoSpaceDE w:val="false"/>
        <w:ind w:firstLine="240"/>
        <w:jc w:val="both"/>
        <w:rPr/>
      </w:pPr>
      <w:r>
        <w:rPr/>
        <w:t xml:space="preserve">4. См.:  </w:t>
      </w:r>
      <w:r>
        <w:rPr>
          <w:lang w:val="de-DE"/>
        </w:rPr>
        <w:t xml:space="preserve">Misch  G.   Geschichte  der Autobiographie.   Bd.   </w:t>
      </w:r>
      <w:r>
        <w:rPr/>
        <w:t xml:space="preserve">1:   </w:t>
      </w:r>
      <w:r>
        <w:rPr>
          <w:lang w:val="de-DE"/>
        </w:rPr>
        <w:t xml:space="preserve">Das Altertum.  Leipzig-Berlin,  </w:t>
      </w:r>
      <w:r>
        <w:rPr/>
        <w:t>1907 и фрагменты конспекта М.М.Б. комм, к Доп.: прим. 9, с. 485.</w:t>
      </w:r>
    </w:p>
    <w:p>
      <w:pPr>
        <w:pStyle w:val="Normal"/>
        <w:autoSpaceDE w:val="false"/>
        <w:ind w:firstLine="240"/>
        <w:jc w:val="both"/>
        <w:rPr/>
      </w:pPr>
      <w:r>
        <w:rPr/>
        <w:t>5. См.: фрагмент «К истории типа (жанровой разновидности) ро</w:t>
        <w:softHyphen/>
        <w:t>мана Достоевского», с. 42-44 и комм.  с. 417-420.</w:t>
      </w:r>
    </w:p>
    <w:p>
      <w:pPr>
        <w:pStyle w:val="Normal"/>
        <w:autoSpaceDE w:val="false"/>
        <w:ind w:firstLine="240"/>
        <w:jc w:val="both"/>
        <w:rPr/>
      </w:pPr>
      <w:r>
        <w:rPr/>
        <w:fldChar w:fldCharType="begin"/>
      </w:r>
      <w:r>
        <w:rPr/>
        <w:instrText xml:space="preserve"> PAGE </w:instrText>
      </w:r>
      <w:r>
        <w:rPr/>
        <w:fldChar w:fldCharType="separate"/>
      </w:r>
      <w:r>
        <w:rPr/>
        <w:t>315</w:t>
      </w:r>
      <w:r>
        <w:rPr/>
        <w:fldChar w:fldCharType="end"/>
      </w:r>
    </w:p>
    <w:p>
      <w:pPr>
        <w:pStyle w:val="Normal"/>
        <w:autoSpaceDE w:val="false"/>
        <w:ind w:firstLine="240"/>
        <w:jc w:val="both"/>
        <w:rPr/>
      </w:pPr>
      <w:r>
        <w:rPr/>
        <w:t>ЧЕЛОВЕК У ЗЕРКАЛА»</w:t>
      </w:r>
    </w:p>
    <w:p>
      <w:pPr>
        <w:pStyle w:val="Normal"/>
        <w:autoSpaceDE w:val="false"/>
        <w:ind w:firstLine="240"/>
        <w:jc w:val="both"/>
        <w:rPr/>
      </w:pPr>
      <w:r>
        <w:rPr/>
        <w:t xml:space="preserve">Впервые, с неточностью, — «Литературная учеба», 1992. № 5-6, с. 156 (публикация В. В. Кож и нова, подготовка текста В. И. Сла-вецкого). Печатается по автографу, записанному вслед за текстом «&lt;Риторика, в меру своей лживости...&gt;» в той же «общей тетради», тем же карандашом (два текста в тетради разделены конспектом книги Мих. Левидова «Путешествие в некоторые отдаленные страны. Мысли и чувства Джонатана Свифта, сначала исследователя, а потом воина в нескольких сражениях», М., Советский писатель, 1939). Исходя из авторской датировки предшествующего текста, может быть датирован концом 1943 г. Тема «человек у зеркала» рассматривается и в предыдущем тексте, самая же формула повторяется в более позднем тексте </w:t>
      </w:r>
      <w:r>
        <w:rPr>
          <w:lang w:val="de-DE"/>
        </w:rPr>
        <w:t xml:space="preserve">«vK </w:t>
      </w:r>
      <w:r>
        <w:rPr/>
        <w:t>вопросам самосознания и самооценки...&gt;» (с. 72) и в еще более позднем фрагменте, озаглавленном «Очерки по философской антропологии», в составе Зап. (ЭСТ, 351). Впервые же эта тема подробно рассмотрена еще в АГ (ЭСТ, 31-32), таким образом, она проходит сквозь все полувековое творчество М.М.Б., так или иначе присутствуя в большей части его работ. Вероятно, кавычки, в кото</w:t>
        <w:softHyphen/>
        <w:t>рые заключено название настоящего краткого текста, выделяют у автора как бы автоцитату его постоянной темы.</w:t>
      </w:r>
    </w:p>
    <w:p>
      <w:pPr>
        <w:pStyle w:val="Normal"/>
        <w:autoSpaceDE w:val="false"/>
        <w:ind w:firstLine="240"/>
        <w:jc w:val="both"/>
        <w:rPr/>
      </w:pPr>
      <w:r>
        <w:rPr/>
        <w:t>«Человек у зеркала» у М.М.Б. — модель раскрытия той основной проблемы его филоссфской антропологии, о которой им сказано, что «сейчас это узловая проблема всей философии» (с. 72). Об использо</w:t>
        <w:softHyphen/>
        <w:t>вании образа зеркала для постановки в теоретической философии XX в. таких ее «узловых проблем», как сознание и самосознание, «я» и «другой», могут дать представление замечания Г. Г. Шпета по пово</w:t>
        <w:softHyphen/>
        <w:t xml:space="preserve">ду работы П. Наторпа </w:t>
      </w:r>
      <w:r>
        <w:rPr>
          <w:lang w:val="de-DE"/>
        </w:rPr>
        <w:t xml:space="preserve">«Allgemeine Psychologie», Tübingen, </w:t>
      </w:r>
      <w:r>
        <w:rPr/>
        <w:t>1912. Шпет оспаривает «зеркальную» аналогию Наторпа, иллюстрирующую про</w:t>
        <w:softHyphen/>
        <w:t>блему самосознания; по Наторпу в изложении Шпета: «Как сетчатка не может видеть самое себя иначе, как только в зеркальном отобра</w:t>
        <w:softHyphen/>
        <w:t>жении, так и об Я, как объекте, можно говорить только не в бук</w:t>
        <w:softHyphen/>
        <w:t xml:space="preserve">вальном смысле: Я как в зеркале отражается в своем содержании» (Г. Шпет. Сознание и его собственник. М., 1916, с. 44; см. также: г Г. Шпет. ФилосооЪские этюды. М., Прогресс, 1994, с. 97). Нет сомнения в том, что обе работы — Наторпа и Шпета — были в поле зрения М.М.Б. еще в 10-20-е гг., но, конечно, дело не в отдельном примере, а в философском контексте, в котором определялись темы бахтинской мысли, и «человек у зеркала» среди них. В отношении к этой теме заслуживает быть отмеченной выписка, сделанная М.М.Б. при конспектировании книги Э. Кассирера (вероятно, в конце 30-х гг.): «Непосредственный переход от физиологии и психологии к этике на почве идеи "микрокосма" Парацельс говорит, что человек </w:t>
      </w:r>
      <w:r>
        <w:rPr>
          <w:lang w:val="de-DE"/>
        </w:rPr>
        <w:t xml:space="preserve">"ein Bildnis in eim Spiegel, gesetzt hinein durch die vier element", </w:t>
      </w:r>
      <w:r>
        <w:rPr/>
        <w:t>и в то же время человек для него центр мира (118)» (АБ). В соответствую</w:t>
        <w:softHyphen/>
        <w:t xml:space="preserve">щем месте книги Кассирера излагается учение Парацельса о человеке: </w:t>
      </w:r>
      <w:r>
        <w:rPr>
          <w:lang w:val="de-DE"/>
        </w:rPr>
        <w:t xml:space="preserve">«Auf der einer Seite ist ihm der Mensch nichts anderes als "ein bildnus in eim spiegel, gesetzt hinein durch die vier element", und "gleicherweis wie der im spiegel niemants mag seins wesens verstand geben, niemants zu erkennen geben, was er sei, dan allein es stat da wie eine tote bildnus, also ist der mensch an im selbs auch, und aus ime wird nichts genommen, allein was aus der eußeren erkantnus kompt, des figur er im spiegel est" Und doch faßt dieses "tote Bildnis" alle Kräfte der reinen Subjektivität, alle Kraft des Erkennens und des Wollens, in sich, und wird eben damit in einem neuen Sinn, zum Kern und Mittelpunkt der Welt» (E. Cassirer. Individuum und Kosmos in der Philosophie der Renaissance. B.G.Teubner. Leipzig/Berlinh </w:t>
      </w:r>
      <w:r>
        <w:rPr/>
        <w:t xml:space="preserve">1927, </w:t>
      </w:r>
      <w:r>
        <w:rPr>
          <w:lang w:val="de-DE"/>
        </w:rPr>
        <w:t xml:space="preserve">S. </w:t>
      </w:r>
      <w:r>
        <w:rPr/>
        <w:t xml:space="preserve">118: </w:t>
      </w:r>
      <w:r>
        <w:rPr>
          <w:lang w:val="de-DE"/>
        </w:rPr>
        <w:t xml:space="preserve">«CT </w:t>
      </w:r>
      <w:r>
        <w:rPr/>
        <w:t>одной стороны человек для него не что иное, как отражение (образ) в зеркале, образован</w:t>
        <w:softHyphen/>
        <w:t>ное четырьмя стихиями", и "подобно тому как этот в зеркале никому</w:t>
      </w:r>
    </w:p>
    <w:p>
      <w:pPr>
        <w:pStyle w:val="Normal"/>
        <w:autoSpaceDE w:val="false"/>
        <w:ind w:firstLine="240"/>
        <w:jc w:val="both"/>
        <w:rPr/>
      </w:pPr>
      <w:r>
        <w:rPr/>
        <w:fldChar w:fldCharType="begin"/>
      </w:r>
      <w:r>
        <w:rPr/>
        <w:instrText xml:space="preserve"> PAGE </w:instrText>
      </w:r>
      <w:r>
        <w:rPr/>
        <w:fldChar w:fldCharType="separate"/>
      </w:r>
      <w:r>
        <w:rPr/>
        <w:t>316</w:t>
      </w:r>
      <w:r>
        <w:rPr/>
        <w:fldChar w:fldCharType="end"/>
      </w:r>
    </w:p>
    <w:p>
      <w:pPr>
        <w:pStyle w:val="Normal"/>
        <w:autoSpaceDE w:val="false"/>
        <w:ind w:firstLine="240"/>
        <w:jc w:val="both"/>
        <w:rPr/>
      </w:pPr>
      <w:r>
        <w:rPr/>
        <w:t>не может дать понятия о своей сущности, о том, что он есть, потому что вот он один стоит там как мертвое изображение, так и человек сам в себе существует, и ничего нельзя из него извлечь, кроме только того, что дается внешним познанием, образ которого он представляет в зеркале" И все же это "мертвое отражение" содержит в себе все силы чистой субъективности, все силы познания и воления и тем самым в каком-то новом смысле становится центром и средоточием мира» — пер. Н. С. Павловой). Как можно видеть, антропология Парацельса в этом схваченном конспектом М.М.Б. месте книги Кас</w:t>
        <w:softHyphen/>
        <w:t>сирера прямо смыкается с проблематикой, остающейся «узловой» и в середине XX века.</w:t>
      </w:r>
    </w:p>
    <w:p>
      <w:pPr>
        <w:pStyle w:val="Normal"/>
        <w:autoSpaceDE w:val="false"/>
        <w:ind w:firstLine="240"/>
        <w:jc w:val="both"/>
        <w:rPr/>
      </w:pPr>
      <w:r>
        <w:rPr/>
        <w:t>Итак, тема настоящего отрывка — сквозная тема М.М.Б. Посто</w:t>
        <w:softHyphen/>
        <w:t>янный мотив при ее анализе: «Сложность этого явления (при кажу</w:t>
        <w:softHyphen/>
        <w:t>щейся простоте). Элементы его» (с. 72). В нравственной философии М.М.Б. ситуация человека у зеркала — универсальная метафора. От анализа пространственной ситуации этого простого события в АГ он восходит к духовной ситуации самосознания человека-личности в ПТД, подобно тому как сам Достоевский, согласно анализу в ПТД, от простого перевода (но равнозначного «коперниканскому перевороту») гоголевского героя в ситуацию самосозерцания в зеркале («даже са</w:t>
        <w:softHyphen/>
        <w:t>мую наружность "бедного чиновника", которую изображал Гоголь, Достоевский заставляет самого героя созерцать в зеркале») восходит уже в этих первых вещах к сложной проблематике своего творчества: «функцию зеркала выполняет и постоянная мучительная рефлексия героев над своей наружностью, а для Голлдкина — его двойник» (ПТД, 55; ППД, 64). Перерабатывая в 1961-1962 гг. свою книгу о Достоевском, автор наметит ввести в нее и «развить» тему настоящего фрагмента, о чем свидетельствует запись на полях авторского рабоче</w:t>
        <w:softHyphen/>
        <w:t>го экземпляра ПТД, в котором производилась правка для новой ре</w:t>
        <w:softHyphen/>
        <w:t>дакции книги; здесь на полях с. 185 записано: «Человек у зеркала. Развить» (АБ). Эта ремарка относится к анализу «Записок из подпо</w:t>
        <w:softHyphen/>
        <w:t>лья», а именно — к мотиву ненависти подпольного человека к своему лицу и его зеркальному отражению; формулировки этого анализа совпадают с формулировками комментируемого фрагмента 1943 г.: «Он сам глядит на свое лицо чужими глазами, глазами другого. И этот чужой взгляд перебойно сливается с его собственным взглядом и соз</w:t>
        <w:softHyphen/>
        <w:t>дает в нем своеобразную ненависть к своему лицу» (ПТД, 185). Такие определения, как «зеркальная одержимость» и ненависть к ней, возни</w:t>
        <w:softHyphen/>
        <w:t>кают на пересечении проблемы исповеди с творчеством Достоевского уже в АГ: «Возможна бесконечность самоотмены покаяния. Этот мо</w:t>
        <w:softHyphen/>
        <w:t>мент аналогичен ненависти к зеркальной одержимости; как выглядит лицо, так может выглядеть и душа» (ЭСТ, 12о).</w:t>
      </w:r>
    </w:p>
    <w:p>
      <w:pPr>
        <w:pStyle w:val="Normal"/>
        <w:autoSpaceDE w:val="false"/>
        <w:ind w:firstLine="240"/>
        <w:jc w:val="both"/>
        <w:rPr/>
      </w:pPr>
      <w:r>
        <w:rPr/>
        <w:t>Мотив «одержания» чужим взглядом, замутняющего «оптическую чистоту бытия» (ЭСТ, 30) и содержащего возможность «уплотнения» этого взгляда «до самостояния, почти до локализованного в бытии лица» (двойника), таким образом, прописан уже в анализе акта смот</w:t>
        <w:softHyphen/>
        <w:t>рения в зеркало в АГ; но здесь же намечен и другой путь «уплотне</w:t>
        <w:softHyphen/>
        <w:t>ния», ведущий не к «личине», а к «истинному лику», — благодатный путь обретения оформляющего мой образ «ответственного автора» (ГУСТ, ЗТ)-31). Эта инстанция, тяготеющая в эстетике М.М.Б. к по</w:t>
        <w:softHyphen/>
        <w:t>вышенному статусу и заглавной букве (прорывающейся однажды в 1Г: «отпущение и благодать нисходят от Автора» — ЭСТ, 71), также входит в зеркальную ситуацию в ее всеобъемлющем диапазоне и по</w:t>
        <w:softHyphen/>
        <w:t>рождает образ «иного» зеркала в заметке «К философским основам гуманитарных наук»: «Несказанное ядро души может быть отражено только в зеркале абсолютного сочувствия» (с. 9). Представляется, что «абсолютный» эпитет этого «зеркала» соотносится с тютчевским «И нам сочувствие дается, Как нам дается благодать» и намекает на бла</w:t>
      </w:r>
    </w:p>
    <w:p>
      <w:pPr>
        <w:pStyle w:val="Normal"/>
        <w:autoSpaceDE w:val="false"/>
        <w:ind w:firstLine="240"/>
        <w:jc w:val="both"/>
        <w:rPr/>
      </w:pPr>
      <w:r>
        <w:rPr/>
        <w:fldChar w:fldCharType="begin"/>
      </w:r>
      <w:r>
        <w:rPr/>
        <w:instrText xml:space="preserve"> PAGE </w:instrText>
      </w:r>
      <w:r>
        <w:rPr/>
        <w:fldChar w:fldCharType="separate"/>
      </w:r>
      <w:r>
        <w:rPr/>
        <w:t>317</w:t>
      </w:r>
      <w:r>
        <w:rPr/>
        <w:fldChar w:fldCharType="end"/>
      </w:r>
    </w:p>
    <w:p>
      <w:pPr>
        <w:pStyle w:val="Normal"/>
        <w:autoSpaceDE w:val="false"/>
        <w:ind w:firstLine="240"/>
        <w:jc w:val="both"/>
        <w:rPr/>
      </w:pPr>
      <w:r>
        <w:rPr/>
        <w:t>годатную зеркальность бытия (противоположную по смыслу и знаку описанной в комментируемом тексте обычной, но «демонической» в своей обычности зеркальной ситуации), в которой угол падения как бы не равен углу отражения (который «нам не дано предугадать»). «Вера» в эту «иную» зеркальность, «отражающую» мое истинное «я-для-себя», проступает и в других черновых текстах, публикуемых в настоящем томе: «Вера в адэкватное отражение себя в высшем дру</w:t>
        <w:softHyphen/>
        <w:t>гом, Бог одновременно и во мне и вне меня. Моя внутренняя беско</w:t>
        <w:softHyphen/>
        <w:t>нечность и незавершенность полностью отражены в моем образе...» (с. 68). В недавней статье Ю. И. Левина «Зеркало как потенциаль</w:t>
        <w:softHyphen/>
        <w:t>ный семиотический объект», содержащей классификацию его «семиотических возможностей», подобный образ «иного» зеркала реги</w:t>
        <w:softHyphen/>
        <w:t>стрируется как один из случаев «нарушения отдельных аксиом объек</w:t>
        <w:softHyphen/>
        <w:t>та»: «Нарушение аксиомы буквальности изображения может приво</w:t>
        <w:softHyphen/>
        <w:t>дить, в частности, к идее зеркала, отражающего не видимость, а сущ</w:t>
        <w:softHyphen/>
        <w:t>ность...» (Труды по знаковым системам, т. XXII, Тарту, 1988, с. 10-11).</w:t>
      </w:r>
    </w:p>
    <w:p>
      <w:pPr>
        <w:pStyle w:val="Normal"/>
        <w:autoSpaceDE w:val="false"/>
        <w:ind w:firstLine="240"/>
        <w:jc w:val="both"/>
        <w:rPr/>
      </w:pPr>
      <w:r>
        <w:rPr/>
        <w:t>Зеркальная метафора многообразно работает в описаниях экзи</w:t>
        <w:softHyphen/>
        <w:t>стенциальных ситуаций у М.М.Б., например: «смерть изнутри нельзя подсмотреть, нельзя увидеть, как нельзя увидеть своего затылка, не прибегая к помощи зеркал» (с. 347). «Затылок» же в бахтинских координатах соответствует «заочному образу мира», в котором нет «его говорящего лица, а только спина и затылок» (с. 68). Эта роль телес</w:t>
        <w:softHyphen/>
        <w:t>ных и пространственных образов в описаниях духовных ситуаций характеризует философский стиль М.М.Б.: «Достоевский, объективи</w:t>
        <w:softHyphen/>
        <w:t>руя мысль, идею, переживание, никогда не заходит со спины, никогда не нападает сзади... спиною человека он не изобличает его лица» (ПТД, 101-102). В одном же из последних текстов М.М.Б. («Ответ на вопрос редакции "Нового мира"*, 1970) зеркальная аналогия возни</w:t>
        <w:softHyphen/>
        <w:t>кает в рамках характеристики больших процессов истории культуры, в связи с вопросом о понимании в масштабах эпох и культур: «Великое дело для понимания — это вненаходимость по</w:t>
        <w:softHyphen/>
        <w:t>нимающего — во времени, в пространстве, в культуре — по отноше</w:t>
        <w:softHyphen/>
        <w:t>нию к тому, что он хочет творчески понять. Ведь даже свою собствен</w:t>
        <w:softHyphen/>
        <w:t>ную наружность человек сам не может по-настоящему увидеть и осмыслить в ее целом, никакие зеркала и снимки ему не помогут; его подлинную наружность могут увидеть и понять только другие люди, благодаря своей пространственной вненаходимости и благодаря тому, что они другие» (ЭСТ, 334).</w:t>
      </w:r>
    </w:p>
    <w:p>
      <w:pPr>
        <w:pStyle w:val="Normal"/>
        <w:autoSpaceDE w:val="false"/>
        <w:ind w:firstLine="240"/>
        <w:jc w:val="both"/>
        <w:rPr/>
      </w:pPr>
      <w:r>
        <w:rPr/>
        <w:t>Сопоставление философии «человека у зеркала» Бахтина с ролью</w:t>
      </w:r>
    </w:p>
    <w:p>
      <w:pPr>
        <w:pStyle w:val="Normal"/>
        <w:autoSpaceDE w:val="false"/>
        <w:ind w:firstLine="240"/>
        <w:jc w:val="both"/>
        <w:rPr/>
      </w:pPr>
      <w:r>
        <w:rPr/>
        <w:t>Лакана дается в кн.: Александр Эткинд. Эрос невозможного. Исто</w:t>
        <w:softHyphen/>
        <w:t xml:space="preserve">рия психоанализа в России. Медуза, СПб., </w:t>
      </w:r>
      <w:r>
        <w:rPr>
          <w:lang w:val="de-DE"/>
        </w:rPr>
        <w:t xml:space="preserve">1Ö93, </w:t>
      </w:r>
      <w:r>
        <w:rPr/>
        <w:t>с. 401-405. Ср. так</w:t>
        <w:softHyphen/>
        <w:t>же в книге К. Кларк и М. Холквиста: «В противоположность Лакану Бахтин понимает зеркальную стадию как сопредельную всем процес</w:t>
        <w:softHyphen/>
        <w:t>сам сознания: самосознание бесконечно, поскольку мы находимся в процессе создания самих себя, потому что зеркало, которое мы ис</w:t>
        <w:softHyphen/>
        <w:t xml:space="preserve">пользуем, чтобы видеть себя, — это не пассивно отражающее стекло, но активно преломляющая оптика других людей» </w:t>
      </w:r>
      <w:r>
        <w:rPr>
          <w:lang w:val="de-DE"/>
        </w:rPr>
        <w:t xml:space="preserve">(Katerina Clark, Michael Holquist. Mikhail Bakhtin. Cambridge, Mass. and London, England, </w:t>
      </w:r>
      <w:r>
        <w:rPr/>
        <w:t xml:space="preserve">1984, </w:t>
      </w:r>
      <w:r>
        <w:rPr>
          <w:lang w:val="de-DE"/>
        </w:rPr>
        <w:t xml:space="preserve">p. </w:t>
      </w:r>
      <w:r>
        <w:rPr/>
        <w:t>79; пер. Л. В. Дерюгиной).</w:t>
      </w:r>
    </w:p>
    <w:p>
      <w:pPr>
        <w:pStyle w:val="Normal"/>
        <w:autoSpaceDE w:val="false"/>
        <w:ind w:firstLine="240"/>
        <w:jc w:val="both"/>
        <w:rPr/>
      </w:pPr>
      <w:r>
        <w:rPr/>
        <w:t>&lt;К ВОПРОСАМ САМОСОЗНАНИЯ И САМООЦЕНКИ...&gt;</w:t>
      </w:r>
    </w:p>
    <w:p>
      <w:pPr>
        <w:pStyle w:val="Normal"/>
        <w:autoSpaceDE w:val="false"/>
        <w:ind w:firstLine="240"/>
        <w:jc w:val="both"/>
        <w:rPr/>
      </w:pPr>
      <w:r>
        <w:rPr/>
        <w:t>Впервые: «Литературная учеба», 1992, № 5-6ч с. 156-159 (публи</w:t>
        <w:softHyphen/>
        <w:t>кация В. В. Кожинова, подготовка текста В. И. Славецкого). Печата</w:t>
        <w:softHyphen/>
      </w:r>
    </w:p>
    <w:p>
      <w:pPr>
        <w:pStyle w:val="Normal"/>
        <w:autoSpaceDE w:val="false"/>
        <w:ind w:firstLine="240"/>
        <w:jc w:val="both"/>
        <w:rPr/>
      </w:pPr>
      <w:r>
        <w:rPr/>
        <w:t>зеркала  в</w:t>
      </w:r>
    </w:p>
    <w:p>
      <w:pPr>
        <w:pStyle w:val="Normal"/>
        <w:autoSpaceDE w:val="false"/>
        <w:ind w:firstLine="240"/>
        <w:jc w:val="both"/>
        <w:rPr/>
      </w:pPr>
      <w:r>
        <w:rPr/>
        <w:drawing>
          <wp:inline distT="0" distB="0" distL="0" distR="0">
            <wp:extent cx="1825625" cy="1701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213" r="-20" b="-213"/>
                    <a:stretch>
                      <a:fillRect/>
                    </a:stretch>
                  </pic:blipFill>
                  <pic:spPr bwMode="auto">
                    <a:xfrm>
                      <a:off x="0" y="0"/>
                      <a:ext cx="1825625" cy="170180"/>
                    </a:xfrm>
                    <a:prstGeom prst="rect">
                      <a:avLst/>
                    </a:prstGeom>
                  </pic:spPr>
                </pic:pic>
              </a:graphicData>
            </a:graphic>
          </wp:inline>
        </w:drawing>
      </w:r>
    </w:p>
    <w:p>
      <w:pPr>
        <w:pStyle w:val="Normal"/>
        <w:autoSpaceDE w:val="false"/>
        <w:ind w:firstLine="240"/>
        <w:jc w:val="both"/>
        <w:rPr/>
      </w:pPr>
      <w:r>
        <w:rPr/>
        <w:t>концепции</w:t>
      </w:r>
    </w:p>
    <w:p>
      <w:pPr>
        <w:pStyle w:val="Normal"/>
        <w:autoSpaceDE w:val="false"/>
        <w:ind w:firstLine="240"/>
        <w:jc w:val="both"/>
        <w:rPr/>
      </w:pPr>
      <w:r>
        <w:rPr/>
        <w:drawing>
          <wp:inline distT="0" distB="0" distL="0" distR="0">
            <wp:extent cx="283210" cy="14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7" t="-239" r="-127" b="-239"/>
                    <a:stretch>
                      <a:fillRect/>
                    </a:stretch>
                  </pic:blipFill>
                  <pic:spPr bwMode="auto">
                    <a:xfrm>
                      <a:off x="0" y="0"/>
                      <a:ext cx="283210" cy="149225"/>
                    </a:xfrm>
                    <a:prstGeom prst="rect">
                      <a:avLst/>
                    </a:prstGeom>
                  </pic:spPr>
                </pic:pic>
              </a:graphicData>
            </a:graphic>
          </wp:inline>
        </w:drawing>
      </w:r>
    </w:p>
    <w:p>
      <w:pPr>
        <w:pStyle w:val="Normal"/>
        <w:autoSpaceDE w:val="false"/>
        <w:ind w:firstLine="240"/>
        <w:jc w:val="both"/>
        <w:rPr/>
      </w:pPr>
      <w:r>
        <w:rPr/>
        <w:fldChar w:fldCharType="begin"/>
      </w:r>
      <w:r>
        <w:rPr/>
        <w:instrText xml:space="preserve"> PAGE </w:instrText>
      </w:r>
      <w:r>
        <w:rPr/>
        <w:fldChar w:fldCharType="separate"/>
      </w:r>
      <w:r>
        <w:rPr/>
        <w:t>318</w:t>
      </w:r>
      <w:r>
        <w:rPr/>
        <w:fldChar w:fldCharType="end"/>
      </w:r>
    </w:p>
    <w:p>
      <w:pPr>
        <w:pStyle w:val="Normal"/>
        <w:autoSpaceDE w:val="false"/>
        <w:ind w:firstLine="240"/>
        <w:jc w:val="both"/>
        <w:rPr/>
      </w:pPr>
      <w:r>
        <w:rPr/>
        <w:t>сгся с уточнениями, по автографу, хранящемуся в АБ. Автограф не датирован и не озаглавлен. Относится к первой половине 1940-х гг., предположительно, не ранее конца 1943 г. и не позднее начала 1946 г.</w:t>
      </w:r>
    </w:p>
    <w:p>
      <w:pPr>
        <w:pStyle w:val="Normal"/>
        <w:autoSpaceDE w:val="false"/>
        <w:ind w:firstLine="240"/>
        <w:jc w:val="both"/>
        <w:rPr/>
      </w:pPr>
      <w:r>
        <w:rPr/>
        <w:t>Текст записан в ученической тетради. Тетрадь в линейку из вось</w:t>
        <w:softHyphen/>
        <w:t>ми листов заполнена целиком, включал внутреннюю сторону задней обложки, ровным разборчивым почерком, фиолетовыми чернилами, сначала сильно разбавленными. Фрагмент «Роль нарочитого забве</w:t>
        <w:softHyphen/>
        <w:t>ния...» записан на отдельном листе в линейку, вложенном в тетрадь, теми же чернилами и публикуется в одном корпусе с текстом тетради.</w:t>
      </w:r>
    </w:p>
    <w:p>
      <w:pPr>
        <w:pStyle w:val="Normal"/>
        <w:autoSpaceDE w:val="false"/>
        <w:ind w:firstLine="240"/>
        <w:jc w:val="both"/>
        <w:rPr/>
      </w:pPr>
      <w:r>
        <w:rPr/>
        <w:t>Точная датировка фрагмента затруднена. Текст записан не позднее января-февраля 1946 г., на что указывает упоминание о приближаю</w:t>
        <w:softHyphen/>
        <w:t>щемся столетии первых произведений Достоевского («к столетию первых выступлении Достоевского: «Бедные люди» — 15/1-1846 и «Двойник» — 1/11-1846* г.» — с. 76), однако это упоминание, прида</w:t>
        <w:softHyphen/>
        <w:t>вавшее тексту формальную актуальность, необходимую для публика</w:t>
        <w:softHyphen/>
        <w:t>ции работы (см. фрагмент письма Л. И. Тимофеева к М.М.Б. от 12 сентября 1943 г. — с. 477), могло быть сделано с некоторым «запасом», учитывающим время подготовки статьи, поэтому нижняя граница датировки не вполне очевидна. Тематически и структурно фрагмент примыкает к наброскам октября 1943 г. «&lt;Риторика, в меру своей лживости...&gt;» (с. 63-70) и «Человек у зеркала» (с. 71) и, по всей видимости, является материалом к той же статье. Отсюда следу</w:t>
        <w:softHyphen/>
        <w:t>ет, что комментируемый текст был написан либо в Савелове, не ранее конца 1943 г., либо уже в Саранске, в конце 1945 — начале 1946 гг., когда М.М.Б., по какой-то причине, возможно, в связи с работой над «Теорией романа», вернулся к начатой в Савелове, а затем оставлен</w:t>
        <w:softHyphen/>
        <w:t>ной статье.</w:t>
      </w:r>
    </w:p>
    <w:p>
      <w:pPr>
        <w:pStyle w:val="Normal"/>
        <w:autoSpaceDE w:val="false"/>
        <w:ind w:firstLine="240"/>
        <w:jc w:val="both"/>
        <w:rPr/>
      </w:pPr>
      <w:r>
        <w:rPr/>
        <w:t>Комментируемый фрагмент отражает первый, черновой этап рабо</w:t>
        <w:softHyphen/>
        <w:t>ты. Предварительный, эскизный характер текста оставляет известную непроясненность как отдельных мест, так и целого замысла, частично восстановить который помогают фрагменты 1943-44 гг. («&lt;Риторика, в меру своей лживости...&gt;», «Человек у зеркала», Доп.), ППД и рабо</w:t>
        <w:softHyphen/>
        <w:t>чие записи М.М.Б. первой половины 1940-х гг.</w:t>
      </w:r>
    </w:p>
    <w:p>
      <w:pPr>
        <w:pStyle w:val="Normal"/>
        <w:autoSpaceDE w:val="false"/>
        <w:ind w:firstLine="240"/>
        <w:jc w:val="both"/>
        <w:rPr/>
      </w:pPr>
      <w:r>
        <w:rPr/>
        <w:t>Комментируемый набросок отчетливо делится на две части: в пер</w:t>
        <w:softHyphen/>
        <w:t>вой рассматриваются теоретические вопросы самосознания, во второй — самосознание как доминанта художественного образа в романе Достоевского. Содержание второй части текста развернуто в книге о Достоевском и почти полностью исчерпывается ею, содержание пер</w:t>
        <w:softHyphen/>
        <w:t>вой только отчасти реализовано в законченных работах М.М.Б.</w:t>
      </w:r>
    </w:p>
    <w:p>
      <w:pPr>
        <w:pStyle w:val="Normal"/>
        <w:autoSpaceDE w:val="false"/>
        <w:ind w:firstLine="240"/>
        <w:jc w:val="both"/>
        <w:rPr/>
      </w:pPr>
      <w:r>
        <w:rPr/>
        <w:t>Проблема самосознания, «узловая проблема всей философии» и центральная проблема теории романа М.М.Б. диалогически расщепле</w:t>
        <w:softHyphen/>
        <w:t>на и обозначена как «позиция сознания при создании образа другого и образа себя самого» (с. 72). В диалогической открытости сознания, освобождающей 'я' и другого' от их завершенности в объектном познании и художественном изображении, М.М.Б. видит выход из кризиса сознания, перед лицом которого оказалась европейская фило</w:t>
        <w:softHyphen/>
        <w:t>софия и эстетика в конце XIX в. Полемика с Ницше, с идеей исчер</w:t>
        <w:softHyphen/>
        <w:t>панности сознания, провоцирующей нигилизм и отчаяние, пронизы</w:t>
        <w:softHyphen/>
        <w:t>вает весь набросок, хотя имя Ницше упомянуто в нем только раз (с. 78), — и представляется существенной для философии и эстетики М.М.Б. в целом.</w:t>
      </w:r>
    </w:p>
    <w:p>
      <w:pPr>
        <w:pStyle w:val="Normal"/>
        <w:autoSpaceDE w:val="false"/>
        <w:ind w:firstLine="240"/>
        <w:jc w:val="both"/>
        <w:rPr/>
      </w:pPr>
      <w:r>
        <w:rPr/>
        <w:t>М.М.Б. выделяет три позиции самосознания, которые условно, в силу непроясненности черновой записи и известной нерасположен</w:t>
        <w:softHyphen/>
        <w:t>ности автора к готовым терминам (о предельной однотонности терми</w:t>
        <w:softHyphen/>
        <w:t>на М.М.Б. говорит в конце фрагмента), можно назвать 'наивной' («человек у зеркала»), 'трагической' («одинокое самосознание» траги</w:t>
        <w:softHyphen/>
        <w:t>ческой индивидуальности) и 'полифонической', — и рассматривает их во взаимодействии, внутри жанровой разновидности романа Достоев</w:t>
        <w:softHyphen/>
      </w:r>
    </w:p>
    <w:p>
      <w:pPr>
        <w:pStyle w:val="Normal"/>
        <w:autoSpaceDE w:val="false"/>
        <w:ind w:firstLine="240"/>
        <w:jc w:val="both"/>
        <w:rPr/>
      </w:pPr>
      <w:r>
        <w:rPr/>
        <w:fldChar w:fldCharType="begin"/>
      </w:r>
      <w:r>
        <w:rPr/>
        <w:instrText xml:space="preserve"> PAGE </w:instrText>
      </w:r>
      <w:r>
        <w:rPr/>
        <w:fldChar w:fldCharType="separate"/>
      </w:r>
      <w:r>
        <w:rPr/>
        <w:t>319</w:t>
      </w:r>
      <w:r>
        <w:rPr/>
        <w:fldChar w:fldCharType="end"/>
      </w:r>
    </w:p>
    <w:p>
      <w:pPr>
        <w:pStyle w:val="Normal"/>
        <w:autoSpaceDE w:val="false"/>
        <w:ind w:firstLine="240"/>
        <w:jc w:val="both"/>
        <w:rPr/>
      </w:pPr>
      <w:r>
        <w:rPr/>
        <w:t>ского. В теоретическом плане две крайние монологические позиции самосознания, наивная и трагическая, предельно противопоставлены: первой присуща зеркальная одержимость другим, второй — напротив, полное отчуждение другого (в пределе смерть другого).</w:t>
      </w:r>
    </w:p>
    <w:p>
      <w:pPr>
        <w:pStyle w:val="Normal"/>
        <w:autoSpaceDE w:val="false"/>
        <w:ind w:firstLine="240"/>
        <w:jc w:val="both"/>
        <w:rPr/>
      </w:pPr>
      <w:r>
        <w:rPr/>
        <w:t>Наивную позицию самосознания, в чистом виде эксплицированную в первом романе Достоевского, М.М.Б. обозначает формулой «человек у зеркала» (см. «Человек у зеркала», с. 71 и комм.). Однако семан</w:t>
        <w:softHyphen/>
        <w:t>тика 'зеркала1, 'отражения', человека у зеркала' выходит за рамки традиционных философского и семиотического контекстов. Образ «человека у зеркала» распадается здесь на две не сводимые друг к другу точки зрения внешнего и внутреннего человека у зеркала, при</w:t>
        <w:softHyphen/>
        <w:t>чем на первый план выдвигается словесная, диалогическая зеркаль</w:t>
        <w:softHyphen/>
        <w:t>ность души в новых границах, не совпадающих с границами внешнего человека. В ППД, говоря о перевороте, осуществленном Достоевским в гоголевском мире (то есть о преодолении завершенности гоголевско</w:t>
        <w:softHyphen/>
        <w:t>го героя), М.М.Б. рассматривает два эпизода из «Бедных людей»: в одном Макар Девушкин видит себя в зеркале во время визита к гене</w:t>
        <w:softHyphen/>
        <w:t>ралу, в другом созерцает себя, как в зеркале, в герое гоголевской «Шинели» (Достоевский, I, 92, 62-63; ПТД, 55, ППД, 64-65, 77-78). Предметом рефлексии героя в романе Достоевского становится, таким образом, не только созерцающий себя, свою наружность, свое тело, внешний человек, но и внутренний человек, его мировоззрение, язык и индивидуальная правда (то есть моменты, имеющие границе-образующую силу для образа внутреннего человека — «К вопросам теории романа», около 1941 г., АБ), отраженные, как в зеркале, в слове другого и о другом.</w:t>
      </w:r>
    </w:p>
    <w:p>
      <w:pPr>
        <w:pStyle w:val="Normal"/>
        <w:autoSpaceDE w:val="false"/>
        <w:ind w:firstLine="240"/>
        <w:jc w:val="both"/>
        <w:rPr/>
      </w:pPr>
      <w:r>
        <w:rPr/>
        <w:t>Овеществленный образ «человека у зеркала» в известной степени сближается с образом одержимого познанием «объективного человека» Ницше, с его «отражающей, как зеркало, и вечно полирующейся душой»: «Все, что еще остается в нем от «личности», кажется ему случайным, часто произвольным, еще чаще беспокойным: до такой степени сделался он в своих собственных глазах приемником и отра</w:t>
        <w:softHyphen/>
        <w:t>жателем чуждых ему образов и событий» (Ницше Ф. По ту сторону добра и зла. Пер. Н. Полилова. — Ницше Ф. Сочинения в 2-х тт. Т. 2. М., Мысль, 1990, с. 328, 329). Позиция «объективного челове</w:t>
        <w:softHyphen/>
        <w:t>ка» в познании, как она видится «солипсилюбивому» уму, и овещест</w:t>
        <w:softHyphen/>
        <w:t>вленный образ «человека у зеркала» обнаруживают точки соприкосно</w:t>
        <w:softHyphen/>
        <w:t>вения в перспективе проблемы 'познания и изображения личности', поставленной в комментируемом тексте и во фрагменте «&lt;Риторика, в меру своей лживости...&gt;». М.М.Б. находит обитую предпосылку позна</w:t>
        <w:softHyphen/>
        <w:t>ния и овеществляющего изображения в представлении о конечности, исчерпанности мира и человека и видит выход из тупика овнешнен-ности и данности не в философском или эстетическом солипсизме, а в кардинально новой, преодолевающей солипсизм, (полифонической) позиции человека (автора) в познании и изображении личности.</w:t>
      </w:r>
    </w:p>
    <w:p>
      <w:pPr>
        <w:pStyle w:val="Normal"/>
        <w:autoSpaceDE w:val="false"/>
        <w:ind w:firstLine="240"/>
        <w:jc w:val="both"/>
        <w:rPr/>
      </w:pPr>
      <w:r>
        <w:rPr/>
        <w:t xml:space="preserve">Со свободной от солипсизма позицией автора «Бедных людей» М.М.Б. связывает открытие «новой страницы в истории гуманизма» (с. 76). В «Бедных людях» зеркальность души героя входит в его кругозор, становится предметом рефлексии (избыток видения автора в </w:t>
      </w:r>
      <w:r>
        <w:rPr>
          <w:lang w:val="de-DE"/>
        </w:rPr>
        <w:t xml:space="preserve">Ich-Erzählung </w:t>
      </w:r>
      <w:r>
        <w:rPr/>
        <w:t>наивного героя-автора сведен к минимуму) и провоци</w:t>
        <w:softHyphen/>
        <w:t>рует своеобразный «бунт» против завершенности (то есть смерти без обновления) гоголевского героя и тем самым против своей литератур</w:t>
        <w:softHyphen/>
        <w:t>ной завершенности. Мировоззренческую безвыходность бунта «челове</w:t>
        <w:softHyphen/>
        <w:t>ка у зеркала» М.М.Б. раскрывает в Доп.: «Простая и просто любящая душа, не зараженная софизмами теодицеи, в минуты абсолютного бескорыстия и непричастности поднимается до суда над миром, над бытием и виновником бытия. &lt;...&gt; Добро этой судящей души лишено всякого положительного содержания, оно все сводится только к осуж</w:t>
        <w:softHyphen/>
        <w:t>дению бытия, к отвращению. Это голос небытия, судящий бытие...»</w:t>
      </w:r>
    </w:p>
    <w:p>
      <w:pPr>
        <w:pStyle w:val="Normal"/>
        <w:autoSpaceDE w:val="false"/>
        <w:ind w:firstLine="240"/>
        <w:jc w:val="both"/>
        <w:rPr/>
      </w:pPr>
      <w:r>
        <w:rPr/>
        <w:fldChar w:fldCharType="begin"/>
      </w:r>
      <w:r>
        <w:rPr/>
        <w:instrText xml:space="preserve"> PAGE </w:instrText>
      </w:r>
      <w:r>
        <w:rPr/>
        <w:fldChar w:fldCharType="separate"/>
      </w:r>
      <w:r>
        <w:rPr/>
        <w:t>320</w:t>
      </w:r>
      <w:r>
        <w:rPr/>
        <w:fldChar w:fldCharType="end"/>
      </w:r>
    </w:p>
    <w:p>
      <w:pPr>
        <w:pStyle w:val="Normal"/>
        <w:autoSpaceDE w:val="false"/>
        <w:ind w:firstLine="240"/>
        <w:jc w:val="both"/>
        <w:rPr/>
      </w:pPr>
      <w:r>
        <w:rPr/>
        <w:t xml:space="preserve">(с 109). «Человек у зеркала» не может весь войти в диалог, не может занять активную позицию в диалоге: другой подавляет в нем зачатки полемического слова и прямого исповедального слова, но и другость &lt;человека у зеркала» иллюзорна. Наивная позиция самосознания в диалоге предельно овнешнена в пассивном однонаправленном слове </w:t>
      </w:r>
      <w:r>
        <w:rPr>
          <w:lang w:val="de-DE"/>
        </w:rPr>
        <w:t xml:space="preserve">Ich-Erzählung, </w:t>
      </w:r>
      <w:r>
        <w:rPr/>
        <w:t>окрашенном преимущественно в приглушенные слезные гона (таков тон писем Макара Девушкина).</w:t>
      </w:r>
    </w:p>
    <w:p>
      <w:pPr>
        <w:pStyle w:val="Normal"/>
        <w:autoSpaceDE w:val="false"/>
        <w:ind w:firstLine="240"/>
        <w:jc w:val="both"/>
        <w:rPr/>
      </w:pPr>
      <w:r>
        <w:rPr/>
        <w:t>Наивному отождествлению 'я' и 'другого' противостоит их пре</w:t>
        <w:softHyphen/>
        <w:t>дельная разъединенность в одиноком самосознании трагической инди</w:t>
        <w:softHyphen/>
        <w:t>видуальности, познавшей этическую сферу абсолютного неравенства V и 'другого' и тем самым поставившей под сомнение саму возмож</w:t>
        <w:softHyphen/>
        <w:t>ность следования на земле заповеди любви: «Нельзя любить ближнего как самого себя или, точнее, нельзя самого себя любить, как ближнего, можно лишь перенести на него всю ту совокупность дей</w:t>
        <w:softHyphen/>
        <w:t>ствий, какие обычно совершаются для себя самого» (ЭСТ, 44-45; ср. развитие той же мысли в &lt;Записной книжке 1863-1864 гг.&gt; Достоев</w:t>
        <w:softHyphen/>
        <w:t>ского и в монологе Ивана Карамазова в главе «Бунт» (Достоевский, XX, 172-175; XIV, 215-216); трудность прямого прочтения приведен</w:t>
        <w:softHyphen/>
        <w:t>ного выше фрагмента АГ обусловлена сложной внутреннедиалоги</w:t>
        <w:softHyphen/>
        <w:t>ческой позицией М.М.Б.: его мысль опосредована мыслью Достоевско</w:t>
        <w:softHyphen/>
        <w:t>го, но в кругозор М.М.Б. входит не только прямое слово Достоевско</w:t>
        <w:softHyphen/>
        <w:t>го, но и слово Ивана Карамазова, и диалог автора-христианина с героем-атеистом).</w:t>
      </w:r>
    </w:p>
    <w:p>
      <w:pPr>
        <w:pStyle w:val="Normal"/>
        <w:autoSpaceDE w:val="false"/>
        <w:ind w:firstLine="240"/>
        <w:jc w:val="both"/>
        <w:rPr/>
      </w:pPr>
      <w:r>
        <w:rPr/>
        <w:t>Проблема одинокого самосознания в историческом плане в жанрах трагедии и автобиографии раскрыта в Доп. Там же развернуты и другие темы, тезисно обозначенные в комментируемом тексте: история мотива отцеубийства, художественная роль преступления, трансфор</w:t>
        <w:softHyphen/>
        <w:t>мация образа (и самосознания) действительного и потенциального отцеубийцы от ых|хжла (Эдип) к Шекспиру (Макбет, Гамлет) и от трагедий Шекспира к роману Достоевского (Дмитрий и Иван Карама</w:t>
        <w:softHyphen/>
        <w:t>зовы) .</w:t>
      </w:r>
    </w:p>
    <w:p>
      <w:pPr>
        <w:pStyle w:val="Normal"/>
        <w:autoSpaceDE w:val="false"/>
        <w:ind w:firstLine="240"/>
        <w:jc w:val="both"/>
        <w:rPr/>
      </w:pPr>
      <w:r>
        <w:rPr/>
        <w:t>Позиция одинокого самосознания в диалоге, предельно полно вы</w:t>
        <w:softHyphen/>
        <w:t>раженная Иваном Карамазовым в последнем романе Достоевского, сохраняет тенденцию к монологичности: важнейшие диалоги Ивана Карамазова являются либо диалогизованными монологами (беседа Инквизитора с Христом), либо иллюзией диалога в больном, раздво</w:t>
        <w:softHyphen/>
        <w:t>енном сознании (разговор Ивана с чертом). Слово одинокого самосо</w:t>
        <w:softHyphen/>
        <w:t>знания в диалоге окрашено преимущественно в иронические или паро</w:t>
        <w:softHyphen/>
        <w:t>дийные тона редуцированного смеха. Редукция смеха, как показал М.М.Б., асимметрична: она затрагивает в основном положительную, возрождающую сторону смеха, не касаясь его отрицательной, умерщ</w:t>
        <w:softHyphen/>
        <w:t>вляющей стороны. В смехе Нового времени приглушен или вовсе сведен на нет тон радости, выражающий причастность я другому и всем. Утратив возрождающую силу, редуцированный смех становится отчуждающим моментом, направленным на дискредитацию слова другого и тем самым на утверждение себя и своего слова.</w:t>
      </w:r>
    </w:p>
    <w:p>
      <w:pPr>
        <w:pStyle w:val="Normal"/>
        <w:autoSpaceDE w:val="false"/>
        <w:ind w:firstLine="240"/>
        <w:jc w:val="both"/>
        <w:rPr/>
      </w:pPr>
      <w:r>
        <w:rPr/>
        <w:t>Отчуждение 'я' от другого' (в пределе смерть другого) создает мя трагической индивидуальности альтернативу в бытии: или само-&gt;тверждающаяся активность и стремление узурпировать место другого (в пределе высшего другого) или отказ от преступной активности. "Илн смерть другого как насильственная преждевременная смена (в пределе убийство отца/убийство сына, овнешняющее надъюридическое преступление самоутверждающейся активности) и своя смерть как насильственная произвольная смена (в пределе самоубийство) — или сомнение в смерти. На одном полюсе — неприятие становления и нарастание эсхатологизма, на другом — бытие как непрерывный круг становлений: в каждом явлении бытия усматривается момент возник</w:t>
        <w:softHyphen/>
        <w:t>новения и исчезновения, но эти моменты по существу являются стра</w:t>
        <w:softHyphen/>
        <w:t>данием, поэтому и бытие, независимо от его содержания, является</w:t>
      </w:r>
    </w:p>
    <w:p>
      <w:pPr>
        <w:pStyle w:val="Normal"/>
        <w:autoSpaceDE w:val="false"/>
        <w:ind w:firstLine="240"/>
        <w:jc w:val="both"/>
        <w:rPr/>
      </w:pPr>
      <w:r>
        <w:rPr/>
        <w:fldChar w:fldCharType="begin"/>
      </w:r>
      <w:r>
        <w:rPr/>
        <w:instrText xml:space="preserve"> PAGE </w:instrText>
      </w:r>
      <w:r>
        <w:rPr/>
        <w:fldChar w:fldCharType="separate"/>
      </w:r>
      <w:r>
        <w:rPr/>
        <w:t>321</w:t>
      </w:r>
      <w:r>
        <w:rPr/>
        <w:fldChar w:fldCharType="end"/>
      </w:r>
    </w:p>
    <w:p>
      <w:pPr>
        <w:pStyle w:val="Normal"/>
        <w:autoSpaceDE w:val="false"/>
        <w:ind w:firstLine="240"/>
        <w:jc w:val="both"/>
        <w:rPr/>
      </w:pPr>
      <w:r>
        <w:rPr/>
        <w:t>страданием, избавление от которого приходит в результате освобожде</w:t>
        <w:softHyphen/>
        <w:t>ния от самой формы времени, как выход в нирвану.</w:t>
      </w:r>
    </w:p>
    <w:p>
      <w:pPr>
        <w:pStyle w:val="Normal"/>
        <w:autoSpaceDE w:val="false"/>
        <w:ind w:firstLine="240"/>
        <w:jc w:val="both"/>
        <w:rPr/>
      </w:pPr>
      <w:r>
        <w:rPr/>
        <w:t>В Доп. М.М.Б. вскрывает в монологах Гамлета тему сомнения в смерти, «одну из больших и незамеченных тем мировых слов и обра</w:t>
        <w:softHyphen/>
        <w:t>зов» (с. 114Г В комментируемом тексте, апеллируя к Паскалю, он обозначает философскую подоснову сомнения в смерти, «специфичес</w:t>
        <w:softHyphen/>
        <w:t>кое неверие в свою смерть» (с. 72), следующее из непостижимости для человека, изнутри своего сознания, своей смерти. Фрагменты «Мыслей» Паскаля, которые должны были, по-видимому, прямо зву</w:t>
        <w:softHyphen/>
        <w:t>чать в статье, в контексте наброска преломляются, с одной стороны, монологами Ивана Карамазова (отзвуки паскалевых мыслей слышны в монологе Ивана в главе «Бунт» и в «поэме» Ивана (см.: Достоев</w:t>
        <w:softHyphen/>
        <w:t>ский, XV, 555, 561), анализ которой является важным смысловым узлом комментируемого фрагмента) и, с другой стороны, мыслью Ницше об «интеллектуальной совести» Паскаля (Ницше Ф. По ту сторону добра и зла. Пер. Н. Полилова. — Нищие Ф. Сочинения в 2-х тт. Т. 2. М., Мысль, 1990, с. 277).</w:t>
      </w:r>
    </w:p>
    <w:p>
      <w:pPr>
        <w:pStyle w:val="Normal"/>
        <w:autoSpaceDE w:val="false"/>
        <w:ind w:firstLine="240"/>
        <w:jc w:val="both"/>
        <w:rPr/>
      </w:pPr>
      <w:r>
        <w:rPr/>
        <w:t>М.М.Б. толкует суждение Паскаля о несоразмерности человека мировым пределам и о невозможности изнутри человеческого сознания постичь небытие, из которого извлечен человек, и бесконечность, которой он поглощается: человек не знает всецело во внешнем мире находящегося своего «тела, которое станет трупом» (с. 72; ср. «Нам тяжело даже просто сравнивать себя с конечными вещами». — Пас</w:t>
        <w:softHyphen/>
        <w:t>каль Б. Мысли. Пер., вст. ст., комм. Ю. Гинзбург. М., Изд. им. Са</w:t>
        <w:softHyphen/>
        <w:t>башниковых. 1995, с. 135), но он не знает и бесконечного внутренне</w:t>
        <w:softHyphen/>
        <w:t>го, новых, интенсивных координат души. Человек Нового времени, обреченный на срединный путь, оказывается, таким образом, на свое</w:t>
        <w:softHyphen/>
        <w:t>образной мистерийной сцене, где между безднами небытия и беско</w:t>
        <w:softHyphen/>
        <w:t>нечности, на краю бесконечного хаоса разыгрывается жизнь, как ставка в «рулетке спасения»: Бог или ничто. (В емком хронотопи-ческом образе «касательной» и «точки касательной», в которой, по мысли М.М.Б., развертывается диалог, просвечивает, как прообраз, мистерийная сцена Паскаля).</w:t>
      </w:r>
    </w:p>
    <w:p>
      <w:pPr>
        <w:pStyle w:val="Normal"/>
        <w:autoSpaceDE w:val="false"/>
        <w:ind w:firstLine="240"/>
        <w:jc w:val="both"/>
        <w:rPr/>
      </w:pPr>
      <w:r>
        <w:rPr/>
        <w:t>Диалог, обращенное слово разрывают дурную бесконечность ста</w:t>
        <w:softHyphen/>
        <w:t>новлений, наполняют голосами вечное безмолвие бесконечных про</w:t>
        <w:softHyphen/>
        <w:t>странств, заполняют любовью холодную пустоту, окружавшую челове</w:t>
        <w:softHyphen/>
        <w:t>ка. Полифоническое самосознание автора и героев-протагонистов (князя Мышкина, Алеши Карамазова) в диалоге Достоевского рас</w:t>
        <w:softHyphen/>
        <w:t>крыты М.М.Б. в ПТД и ППД. Отметим только, что этическая бездна, разделяющая 'я' и 'другого', преодолевается в полифоническом само</w:t>
        <w:softHyphen/>
        <w:t>сознании любовью принесенной жертвой своего я и овнешняется в диалоге проникновенным словом героя-протагониста. Проникновенное слово в каждой точке двунаправленно: оно обращено вовне (как раз</w:t>
        <w:softHyphen/>
        <w:t>говор человека с Богом) и вовнутрь (как диалог между человеком и его совестью, то есть судящим в нем Богом — см.: Достоевский, XXIV, 109).</w:t>
      </w:r>
    </w:p>
    <w:p>
      <w:pPr>
        <w:pStyle w:val="Normal"/>
        <w:autoSpaceDE w:val="false"/>
        <w:ind w:firstLine="240"/>
        <w:jc w:val="both"/>
        <w:rPr/>
      </w:pPr>
      <w:r>
        <w:rPr/>
        <w:t>1. Из контекста дальнейших рассуждений М.М.Б. можно предпо</w:t>
        <w:softHyphen/>
        <w:t>ложить, что он имеет в виду мысль Паскаля о несоразмерности чело</w:t>
        <w:softHyphen/>
        <w:t>века:</w:t>
      </w:r>
    </w:p>
    <w:p>
      <w:pPr>
        <w:pStyle w:val="Normal"/>
        <w:autoSpaceDE w:val="false"/>
        <w:ind w:firstLine="240"/>
        <w:jc w:val="both"/>
        <w:rPr/>
      </w:pPr>
      <w:r>
        <w:rPr/>
        <w:t>«199 (72). &lt;...&gt; Так что же есть человек в природе? Ничто по сравнению с бесконечностью, все по сравнению с небытием, середина между ничто и все; он бесконечно далек от постижения крайностей; цель и начала вещей надежно скрыты от него непроницаемой тайной.</w:t>
      </w:r>
    </w:p>
    <w:p>
      <w:pPr>
        <w:pStyle w:val="Normal"/>
        <w:autoSpaceDE w:val="false"/>
        <w:ind w:firstLine="240"/>
        <w:jc w:val="both"/>
        <w:rPr/>
      </w:pPr>
      <w:r>
        <w:rPr/>
        <w:t>Равным образом — не способен понять небытие, из которого он извлечен, и бесконечность, которою он поглощается.</w:t>
      </w:r>
    </w:p>
    <w:p>
      <w:pPr>
        <w:pStyle w:val="Normal"/>
        <w:autoSpaceDE w:val="false"/>
        <w:ind w:firstLine="240"/>
        <w:jc w:val="both"/>
        <w:rPr/>
      </w:pPr>
      <w:r>
        <w:rPr/>
        <w:t>Ему остается только ловить какую-то видимость вещей срединных, навсегда отчаявшись познать их начала и цель. Все вещи вышли из небытия и стремятся к бесконечности. Кто проследит эти удивитель</w:t>
        <w:softHyphen/>
      </w:r>
    </w:p>
    <w:p>
      <w:pPr>
        <w:pStyle w:val="Normal"/>
        <w:autoSpaceDE w:val="false"/>
        <w:ind w:firstLine="240"/>
        <w:jc w:val="both"/>
        <w:rPr/>
      </w:pPr>
      <w:r>
        <w:rPr/>
        <w:fldChar w:fldCharType="begin"/>
      </w:r>
      <w:r>
        <w:rPr/>
        <w:instrText xml:space="preserve"> PAGE </w:instrText>
      </w:r>
      <w:r>
        <w:rPr/>
        <w:fldChar w:fldCharType="separate"/>
      </w:r>
      <w:r>
        <w:rPr/>
        <w:t>322</w:t>
      </w:r>
      <w:r>
        <w:rPr/>
        <w:fldChar w:fldCharType="end"/>
      </w:r>
    </w:p>
    <w:p>
      <w:pPr>
        <w:pStyle w:val="Normal"/>
        <w:autoSpaceDE w:val="false"/>
        <w:ind w:firstLine="240"/>
        <w:jc w:val="both"/>
        <w:rPr/>
      </w:pPr>
      <w:r>
        <w:rPr/>
        <w:t>ные пути? Творец всех чудес их знает. Больше этого не может никто. &lt;...&gt;»</w:t>
      </w:r>
    </w:p>
    <w:p>
      <w:pPr>
        <w:pStyle w:val="Normal"/>
        <w:autoSpaceDE w:val="false"/>
        <w:ind w:firstLine="240"/>
        <w:jc w:val="both"/>
        <w:rPr/>
      </w:pPr>
      <w:r>
        <w:rPr/>
        <w:t>«372 (483). Быть членом означает получать жизнь, бытие и дви</w:t>
        <w:softHyphen/>
        <w:t>жение только от духа всего тела. А для тела отдельный член, не ви</w:t>
        <w:softHyphen/>
        <w:t>дящий тела, к которому он принадлежит, — всего лишь естество гибнущее и умирающее. Он, однако, полагает себя всем целым, и не видя более тела, от которого зависит, полагает, что зависит только от самого себя, и хочет сеоя самого сделать средоточием и телом. Но поскольку в нем самом не заключено начала жизни, то он лишь теря</w:t>
        <w:softHyphen/>
        <w:t>ется и путается в сомнениях о своем естестве, догадываясь, что он — не тело, но все же не видя, что он — член тела. &lt;...&gt;» (Паскаль Б. Мысли. Пер., вст. ст., комм. Ю. Гинзбург. М., Изд. им. Сабашнико</w:t>
        <w:softHyphen/>
        <w:t>вых 1995, с. 133, 175).</w:t>
      </w:r>
    </w:p>
    <w:p>
      <w:pPr>
        <w:pStyle w:val="Normal"/>
        <w:autoSpaceDE w:val="false"/>
        <w:ind w:firstLine="240"/>
        <w:jc w:val="both"/>
        <w:rPr/>
      </w:pPr>
      <w:r>
        <w:rPr/>
        <w:t>Очевидно, что тема трагической философии Паскаля, звучащая в комментируемом тексте, отнюдь не ограничивается процитированными выше фрагментами. Неверие в свою смерть и мысль о безвыходности бытия заключены в «рулетке спасения» Паскаля, в дилемме Бог или ничто, в самой возможности пожертвовать «Богом за Ничто», назван</w:t>
        <w:softHyphen/>
        <w:t>ной Ницше «парадоксальной мистерией последней жестокости» (Нищие Ф. По ту сторону добра и зла. Пер. Н. Полилова. — Ниц ше Ф. Сочинения в 2-х тт. Т. 2. М., Мысль, 1990, с. 283). В этой связи необходимо обозначить выходящую за рамки комментария про</w:t>
        <w:softHyphen/>
        <w:t>блему заочного диалога М.М. и Н.М. Бахтиных о трагическом и хрис</w:t>
        <w:softHyphen/>
        <w:t>тианском видении мира и о «пари Паскаля» (Бахтин Н. М. Паскаль и трагедия. — «Звено*, 1927, № 228, 229; см.: Бахтин Н. М. Из жизни идей. Сост., поел., комм. С. Р. Федякина. М., Лабиринт, Ю95, с. 27-33).</w:t>
      </w:r>
    </w:p>
    <w:p>
      <w:pPr>
        <w:pStyle w:val="Normal"/>
        <w:autoSpaceDE w:val="false"/>
        <w:ind w:firstLine="240"/>
        <w:jc w:val="both"/>
        <w:rPr/>
      </w:pPr>
      <w:r>
        <w:rPr/>
        <w:t>К теме Достоевский и Паскаль см.: Лапшин И. И. Достоевский и Паскаль. — Научные труды Русского Народного Университета в Пра</w:t>
        <w:softHyphen/>
        <w:t>ге. Т. I. Прага, 1928, с. 55-63 (235-243); Его же. Как сложилась «Легенда о Великом инквизиторе». — О Достоевском. Сборник статей. Под ред. А. Л. Бема. Вып. I. Прага, 1929, с. 136; Достоевский, XV, 555, 561.</w:t>
      </w:r>
    </w:p>
    <w:p>
      <w:pPr>
        <w:pStyle w:val="Normal"/>
        <w:autoSpaceDE w:val="false"/>
        <w:ind w:firstLine="240"/>
        <w:jc w:val="both"/>
        <w:rPr/>
      </w:pPr>
      <w:r>
        <w:rPr/>
        <w:t>2. Магометово мгновение — мгновение, в которое Магомет, раз</w:t>
        <w:softHyphen/>
        <w:t>буженный архангелом Гавриилом, совершил путешествие из Мекки в Иерусалим, побывал в раю, беседовал с Богом, ангелами и пророками, спускался в ад, а возвратясь, успел остановить падение сосуда с во</w:t>
        <w:softHyphen/>
        <w:t>дой, который, улетая, задел крылом архангел Гавриил.</w:t>
      </w:r>
    </w:p>
    <w:p>
      <w:pPr>
        <w:pStyle w:val="Normal"/>
        <w:autoSpaceDE w:val="false"/>
        <w:ind w:firstLine="240"/>
        <w:jc w:val="both"/>
        <w:rPr/>
      </w:pPr>
      <w:r>
        <w:rPr/>
        <w:t>Достоевский уподобляет «магометову мгновению» минуты «необыкновенного усиления самосознания», испытанные им самим (см.: Ковалевская С. В. Воспоминания и письма. М., Изд. АН СССР, 1961, с. 106) и его героями, князем Мышкиным в «Идиоте» и Кирил</w:t>
        <w:softHyphen/>
        <w:t>ловым в «Бесах» (Достоевский, VIII, 188-189; X, 450-451) перед эпилептическим припадком: «... в этот момент мне как-то становится понятно необычайное слово о том, что времени больше не будет. Вероятно, — прибавил он &lt;князь Мышкин — комм.&gt;, улыбаясь, — это та же самая секунда, в которую не успел пролиться опрокинув</w:t>
        <w:softHyphen/>
        <w:t>шийся кувшин с водой эпилептика Магомета, успевшего, однако, вчту самую секунду обозреть все жилища Аллаховы» (Достоевский, VIII,</w:t>
      </w:r>
    </w:p>
    <w:p>
      <w:pPr>
        <w:pStyle w:val="Normal"/>
        <w:autoSpaceDE w:val="false"/>
        <w:ind w:firstLine="240"/>
        <w:jc w:val="both"/>
        <w:rPr/>
      </w:pPr>
      <w:r>
        <w:rPr/>
        <w:t>Магометово мгновение — момент выхода из жизни и прозрения целого бытия, переживаемый (это особенно подчеркивает Достоев</w:t>
        <w:softHyphen/>
        <w:t>ский) физически, а не галлюцинаторно, во сне или в мечте, следова</w:t>
        <w:softHyphen/>
        <w:t>тельно, это не время другой жизни сознания, как время сна, мечты или иллюзии, а момент «высшего самоощущения и самосознания», физически преображающий всего человека: «Это не земное; я не про то, что оно небесное, а про то, что человек в земном виде не может перенести. Надо перемениться физически или умереть» (Достоевс</w:t>
      </w:r>
    </w:p>
    <w:p>
      <w:pPr>
        <w:pStyle w:val="Normal"/>
        <w:autoSpaceDE w:val="false"/>
        <w:ind w:firstLine="240"/>
        <w:jc w:val="both"/>
        <w:rPr/>
      </w:pPr>
      <w:r>
        <w:rPr/>
        <w:fldChar w:fldCharType="begin"/>
      </w:r>
      <w:r>
        <w:rPr/>
        <w:instrText xml:space="preserve"> PAGE </w:instrText>
      </w:r>
      <w:r>
        <w:rPr/>
        <w:fldChar w:fldCharType="separate"/>
      </w:r>
      <w:r>
        <w:rPr/>
        <w:t>323</w:t>
      </w:r>
      <w:r>
        <w:rPr/>
        <w:fldChar w:fldCharType="end"/>
      </w:r>
    </w:p>
    <w:p>
      <w:pPr>
        <w:pStyle w:val="Normal"/>
        <w:autoSpaceDE w:val="false"/>
        <w:ind w:firstLine="240"/>
        <w:jc w:val="both"/>
        <w:rPr/>
      </w:pPr>
      <w:r>
        <w:rPr/>
        <w:t>кий, X, 450). Ср.: М.М.Б. о князе Мышкине: «У него как бы нет жизненной плоти, которая позволила бы ему занять определенное место в жизни (тем самым вытесняя с этого места дру</w:t>
        <w:softHyphen/>
        <w:t>гих), поэтому-то он и остается на касательной к жизни» (ППД, 234). (Стоит, однако, особенно отметить сомнения князя Мышкина в том, являются ли моменты, предшествующие приступам падучей, проблес</w:t>
        <w:softHyphen/>
        <w:t>ками «высшего бытия» или, напротив, инициированы «самым низшим» (Достоевский, VIII, 188), а также сюжетообразующую роль мгно</w:t>
        <w:softHyphen/>
        <w:t>венного превращения жизни-ада в рай в рассказе Зосимы о таин</w:t>
        <w:softHyphen/>
        <w:t>ственном госте).</w:t>
      </w:r>
    </w:p>
    <w:p>
      <w:pPr>
        <w:pStyle w:val="Normal"/>
        <w:autoSpaceDE w:val="false"/>
        <w:ind w:firstLine="240"/>
        <w:jc w:val="both"/>
        <w:rPr/>
      </w:pPr>
      <w:r>
        <w:rPr/>
        <w:t>3. Исторические формы времени и хронотопа самосознания иссле</w:t>
        <w:softHyphen/>
        <w:t xml:space="preserve">дованы М.М.Б. в работе 1937-38 гг., известной под названием «Формы времени и хронотопа в романе. Очерки по исторической поэтике» (ВЛЭ, </w:t>
      </w:r>
      <w:r>
        <w:rPr>
          <w:lang w:val="de-DE"/>
        </w:rPr>
        <w:t xml:space="preserve">234-4Ö7). </w:t>
      </w:r>
      <w:r>
        <w:rPr/>
        <w:t>Ее отчасти дополняет публикуемый ниже фрагмент «Материалов» 1938 г.:</w:t>
      </w:r>
    </w:p>
    <w:p>
      <w:pPr>
        <w:pStyle w:val="Normal"/>
        <w:autoSpaceDE w:val="false"/>
        <w:ind w:firstLine="240"/>
        <w:jc w:val="both"/>
        <w:rPr/>
      </w:pPr>
      <w:r>
        <w:rPr/>
        <w:t>«Как меняются хронотопы самосознания человека? На что опирается это самосознание? По каким приметам времени оно ориентируется? Показать эволюцию форм от Исократа до Пруста и Джойса. Публичные хронотопы: античная греческая площадь, римская семья, читатель моих произведений, культовый хронотоп исповеди, средневековая площадь и др. Хронотопы одинокого са</w:t>
        <w:softHyphen/>
        <w:t>мосознания и его опоры. Самосознание в буржуазном обществе. Положить в основу положение Маркса в «К еврейскому вопросу». Особо о времени самосознания. Проблема исторического самосо</w:t>
        <w:softHyphen/>
        <w:t>знания. Время самосознания, опирающегося на исторические при</w:t>
        <w:softHyphen/>
        <w:t>меты. Субстанциональность личности раскрывается в историческом времени. Этим преодолевается второй идеальный сюжет» (АБ).</w:t>
      </w:r>
    </w:p>
    <w:p>
      <w:pPr>
        <w:pStyle w:val="Normal"/>
        <w:autoSpaceDE w:val="false"/>
        <w:ind w:firstLine="240"/>
        <w:jc w:val="both"/>
        <w:rPr/>
      </w:pPr>
      <w:r>
        <w:rPr/>
        <w:t>4. См. «К истории типа (жанровой разновидности) романа Досто</w:t>
        <w:softHyphen/>
        <w:t>евского», с. 42-44.</w:t>
      </w:r>
    </w:p>
    <w:p>
      <w:pPr>
        <w:pStyle w:val="Normal"/>
        <w:autoSpaceDE w:val="false"/>
        <w:ind w:firstLine="240"/>
        <w:jc w:val="both"/>
        <w:rPr/>
      </w:pPr>
      <w:r>
        <w:rPr/>
        <w:t>5. Об истории мотива отцеубийства от Эсхила и Соо^юкла к Шекс</w:t>
        <w:softHyphen/>
        <w:t>пиру и Достоевскому, а также о трансформации образа действитель</w:t>
        <w:softHyphen/>
        <w:t>ного и потенциального отцеубийцы (Эдип — Макбет, Гамлет — Иван Карамазов) см.: Доп., с. 85-99.</w:t>
      </w:r>
    </w:p>
    <w:p>
      <w:pPr>
        <w:pStyle w:val="Normal"/>
        <w:autoSpaceDE w:val="false"/>
        <w:ind w:firstLine="240"/>
        <w:jc w:val="both"/>
        <w:rPr/>
      </w:pPr>
      <w:r>
        <w:rPr/>
        <w:t>6. Достоевский перевел «Евгению Гранде» Бальзака в 1844 г.: см. «Репертуар и Пантеон», 1844, № 6, с. 386-457; № 7, с. 44-125 (см.: Достоевский, I, 459).</w:t>
      </w:r>
    </w:p>
    <w:p>
      <w:pPr>
        <w:pStyle w:val="Normal"/>
        <w:autoSpaceDE w:val="false"/>
        <w:ind w:firstLine="240"/>
        <w:jc w:val="both"/>
        <w:rPr/>
      </w:pPr>
      <w:r>
        <w:rPr/>
        <w:t>7. Письмо к М. М. Достоевскому с предложением перевести «Матильду» Е. Сю датировано 31 декабря 1843 г. (Достоевский, XXVIII,, 83-84).</w:t>
      </w:r>
    </w:p>
    <w:p>
      <w:pPr>
        <w:pStyle w:val="Normal"/>
        <w:autoSpaceDE w:val="false"/>
        <w:ind w:firstLine="240"/>
        <w:jc w:val="both"/>
        <w:rPr/>
      </w:pPr>
      <w:r>
        <w:rPr/>
        <w:t>8. Достоевский оставляет почти законченный в апреле-мае 1844 г. перевод «Последней Альдини» Жорж Санд, узнав, что роман уже пе</w:t>
        <w:softHyphen/>
        <w:t>реведен на русский язык в 1837 г. (см.: Достоевский, I, 459).</w:t>
      </w:r>
    </w:p>
    <w:p>
      <w:pPr>
        <w:pStyle w:val="Normal"/>
        <w:autoSpaceDE w:val="false"/>
        <w:ind w:firstLine="240"/>
        <w:jc w:val="both"/>
        <w:rPr/>
      </w:pPr>
      <w:r>
        <w:rPr/>
        <w:t>9. См.: Григорович Д. В. Литературные воспоминания. М. Госли</w:t>
        <w:softHyphen/>
        <w:t>тиздат, 1961, с. 84-85.</w:t>
      </w:r>
    </w:p>
    <w:p>
      <w:pPr>
        <w:pStyle w:val="Normal"/>
        <w:autoSpaceDE w:val="false"/>
        <w:ind w:firstLine="240"/>
        <w:jc w:val="both"/>
        <w:rPr/>
      </w:pPr>
      <w:r>
        <w:rPr/>
        <w:t>10. Следы этого чтения ощутимы в диалоге Ивана с чертом в главе «Черт. Кошмар Ивана Федоровича» (см.: Достоевский, II, 518; XV,</w:t>
      </w:r>
    </w:p>
    <w:p>
      <w:pPr>
        <w:pStyle w:val="Normal"/>
        <w:autoSpaceDE w:val="false"/>
        <w:ind w:firstLine="240"/>
        <w:jc w:val="both"/>
        <w:rPr/>
      </w:pPr>
      <w:r>
        <w:rPr/>
        <w:t xml:space="preserve">11. Вероятно, М.М.Б. имеет в виду слова Гете не о «Парии», а о стихотворении «Одно и все» </w:t>
      </w:r>
      <w:r>
        <w:rPr>
          <w:lang w:val="de-DE"/>
        </w:rPr>
        <w:t xml:space="preserve">(«Eins und alles», </w:t>
      </w:r>
      <w:r>
        <w:rPr/>
        <w:t>1821) из письма к Ф.-В. Римеру от 28 октября 1821 г. Две заключительные строфы этого стихотворения в переводе Н. Вильмонта (в контексте комменти</w:t>
        <w:softHyphen/>
      </w:r>
    </w:p>
    <w:p>
      <w:pPr>
        <w:pStyle w:val="Normal"/>
        <w:autoSpaceDE w:val="false"/>
        <w:ind w:firstLine="240"/>
        <w:jc w:val="both"/>
        <w:rPr/>
      </w:pPr>
      <w:r>
        <w:rPr/>
        <w:drawing>
          <wp:inline distT="0" distB="0" distL="0" distR="0">
            <wp:extent cx="267970" cy="1701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4" t="-213" r="-134" b="-213"/>
                    <a:stretch>
                      <a:fillRect/>
                    </a:stretch>
                  </pic:blipFill>
                  <pic:spPr bwMode="auto">
                    <a:xfrm>
                      <a:off x="0" y="0"/>
                      <a:ext cx="267970" cy="170180"/>
                    </a:xfrm>
                    <a:prstGeom prst="rect">
                      <a:avLst/>
                    </a:prstGeom>
                  </pic:spPr>
                </pic:pic>
              </a:graphicData>
            </a:graphic>
          </wp:inline>
        </w:drawing>
      </w:r>
    </w:p>
    <w:p>
      <w:pPr>
        <w:pStyle w:val="Normal"/>
        <w:autoSpaceDE w:val="false"/>
        <w:ind w:firstLine="240"/>
        <w:jc w:val="both"/>
        <w:rPr/>
      </w:pPr>
      <w:r>
        <w:rPr/>
        <w:fldChar w:fldCharType="begin"/>
      </w:r>
      <w:r>
        <w:rPr/>
        <w:instrText xml:space="preserve"> PAGE </w:instrText>
      </w:r>
      <w:r>
        <w:rPr/>
        <w:fldChar w:fldCharType="separate"/>
      </w:r>
      <w:r>
        <w:rPr/>
        <w:t>324</w:t>
      </w:r>
      <w:r>
        <w:rPr/>
        <w:fldChar w:fldCharType="end"/>
      </w:r>
    </w:p>
    <w:p>
      <w:pPr>
        <w:pStyle w:val="Normal"/>
        <w:autoSpaceDE w:val="false"/>
        <w:ind w:firstLine="240"/>
        <w:jc w:val="both"/>
        <w:rPr/>
      </w:pPr>
      <w:r>
        <w:rPr/>
        <w:t>руемого фрагмента особенно важна последняя строфа. «Пусть длятся древние боренья. / Возникновенья, измененья / Лишь нам порой не уследить. /Повсюду вечность шевелится, / И все к небытию стремит</w:t>
        <w:softHyphen/>
        <w:t>ся, / Чтоб бытию причастным быть») и фрагмент из письма Гете к Римеру М.М.Б. выписывает около 1940-41 гг. по изданию: Ге</w:t>
        <w:softHyphen/>
        <w:t xml:space="preserve">те И. -В. Избранная лирика. Под ред. А. Габричевского и С. Шервин-ского. Вст. ст. и прим. А. Габричевского. М.-Л., </w:t>
      </w:r>
      <w:r>
        <w:rPr>
          <w:lang w:val="de-DE"/>
        </w:rPr>
        <w:t xml:space="preserve">Academia, </w:t>
      </w:r>
      <w:r>
        <w:rPr/>
        <w:t>1933, с. 265-266; — в ту же тетрадь, где помещены публикуемые в настоя</w:t>
        <w:softHyphen/>
        <w:t xml:space="preserve">щем томе тексты «"Слово о полку Игореве" в истории эпопеи» и «К истории типа (жанровой разновидности) романа Достоевского»: «Эти строфы содержат и раскрывают, быть может, самое темное </w:t>
      </w:r>
      <w:r>
        <w:rPr>
          <w:lang w:val="de-DE"/>
        </w:rPr>
        <w:t xml:space="preserve">(abstruse), </w:t>
      </w:r>
      <w:r>
        <w:rPr/>
        <w:t>что есть в современной философии. Я и сам почти готов поверить, что только одной поэзии может уда ться до известной степени выразить та кие тайны, которые в прозе обычно ка жутся нелепыми, потому что они могут быть выражены лишь в противоречивых положениях, не поддающихся человеческому рассудку. К сожалению, в таких вещах замысел не очень-то помогает исполнению, и это лишь благосклонные дары удач</w:t>
        <w:softHyphen/>
        <w:t>ного мгновения, которые в конце концов, после долгих приготовле</w:t>
        <w:softHyphen/>
        <w:t>ний, являются как непрошенные, случайные гости...» (Пер. А. Габричевского; разрядкой переданы слова, подчеркнутые в выписке М.М.Б.). Ср.: Доп., 82.</w:t>
      </w:r>
    </w:p>
    <w:p>
      <w:pPr>
        <w:pStyle w:val="Normal"/>
        <w:autoSpaceDE w:val="false"/>
        <w:ind w:firstLine="240"/>
        <w:jc w:val="both"/>
        <w:rPr/>
      </w:pPr>
      <w:r>
        <w:rPr/>
        <w:t>ДОПОЛНЕНИЯ И ИЗМЕНЕНИЯ К «РАБЛЕ»</w:t>
      </w:r>
    </w:p>
    <w:p>
      <w:pPr>
        <w:pStyle w:val="Normal"/>
        <w:autoSpaceDE w:val="false"/>
        <w:ind w:firstLine="240"/>
        <w:jc w:val="both"/>
        <w:rPr/>
      </w:pPr>
      <w:r>
        <w:rPr/>
        <w:t>Впервые: «Вопросы философии*, 1992, № 1, с. 134-164 (подго</w:t>
        <w:softHyphen/>
        <w:t>товка текста и публикация Л. С. Мелиховой). В настоящем издании печатается по рукописи с рядом уточнении после дополнительной сверки. Особенности авторской орфографии и пунктуации сохранены, исправлены только очевидные описки. Сокращения, которыми М.М.Б. пользуется не всегда регулярно, раскрыты в угловых скобках. Пометы внутри текста — квадратные скобки и короткие пометы-комментарии на полях цитируемых М.М.Б. текстов — также сохранены. Фрагмен</w:t>
        <w:softHyphen/>
        <w:t>ты, подчеркнутые в рукописи, переданы, в традиции прижизненных изданий М.М".Б., разрядкой; в поэтическом тексте, чтобы не разру</w:t>
        <w:softHyphen/>
        <w:t>шать стихотворную строку, вместо разрядки используется курсив. Пометы, имеющиеся на полях рукописи, описаны в комментарии. В комментарии также уточняются библиографические позиции и даются варианты транслитерации имен.</w:t>
      </w:r>
    </w:p>
    <w:p>
      <w:pPr>
        <w:pStyle w:val="Normal"/>
        <w:autoSpaceDE w:val="false"/>
        <w:ind w:firstLine="240"/>
        <w:jc w:val="both"/>
        <w:rPr/>
      </w:pPr>
      <w:r>
        <w:rPr/>
        <w:t>Автограф Доп. хранится в АБ. Фрагмент его воспроизведен на</w:t>
      </w:r>
    </w:p>
    <w:p>
      <w:pPr>
        <w:pStyle w:val="Normal"/>
        <w:autoSpaceDE w:val="false"/>
        <w:ind w:firstLine="240"/>
        <w:jc w:val="both"/>
        <w:rPr/>
      </w:pPr>
      <w:r>
        <w:rPr/>
        <w:t>Г»нтисписе и вкладке книги: «Беседы В. Д. Дувакина с М. Бахтиным». М., Прогресс-Культура, 1996 (в печати). Автограф составляют тринадцать двойных ненумерованных листов рыхлой, нелинованной, сильно пожелтевшей бумаги со слегка обтрепанными краями. Листы плотно исписаны с двух сторон (52 страницы) ров</w:t>
        <w:softHyphen/>
        <w:t>ным, крупным, разборчивым почерком, почти без исправлений, пером средней толщины. Ближе к краям листов (поля почти отсутствуют) чернила несколько изменили свой цвет, «побурели», кое-где выцвели, отчего прочтение ряда мест сегодня крайне затруднено. Рукопись озаглавлена и датирована автором. Ниже заглавия, в правом углу листа, начало работы над текстом помечено 18"ым июня 1944 г. (для рукописей М.М.Б. характерна именно такая датировка, закрепляю</w:t>
        <w:softHyphen/>
        <w:t>щая начало, а не завершение работы над текстом). Внутри текста и на полях имеются пометы, сделанные рукою М.М.Б. Пометы внутри текста внесены теми же чернилами, по ходу работы. Пометы на полях</w:t>
      </w:r>
    </w:p>
    <w:p>
      <w:pPr>
        <w:pStyle w:val="Normal"/>
        <w:autoSpaceDE w:val="false"/>
        <w:ind w:firstLine="240"/>
        <w:jc w:val="both"/>
        <w:rPr/>
      </w:pPr>
      <w:r>
        <w:rPr/>
        <w:fldChar w:fldCharType="begin"/>
      </w:r>
      <w:r>
        <w:rPr/>
        <w:instrText xml:space="preserve"> PAGE </w:instrText>
      </w:r>
      <w:r>
        <w:rPr/>
        <w:fldChar w:fldCharType="separate"/>
      </w:r>
      <w:r>
        <w:rPr/>
        <w:t>325</w:t>
      </w:r>
      <w:r>
        <w:rPr/>
        <w:fldChar w:fldCharType="end"/>
      </w:r>
    </w:p>
    <w:p>
      <w:pPr>
        <w:pStyle w:val="Normal"/>
        <w:autoSpaceDE w:val="false"/>
        <w:ind w:firstLine="240"/>
        <w:jc w:val="both"/>
        <w:rPr/>
      </w:pPr>
      <w:r>
        <w:rPr/>
        <w:t>сделаны позднее, в три слоя (фиолетовыми чернилами, простым и красным карандашами), предположительно, при переработке «Рабле* в конце 1940-х и в начале 1960-х гг. (чернила и простой карандаш), а также при подготовке ППД в начале 1960-х гг. (красный каран</w:t>
        <w:softHyphen/>
        <w:t>даш). Характер рукописи: четкий, разборчивый почерк; фрагментар</w:t>
        <w:softHyphen/>
        <w:t>ность текста, при которой каждый фрагмент носит характер вставки в корпус первой редакции «Рабле*, — указывает, с одной стороны, на подготовку текста к перепечатке (или к диктовке машинистке: по воспоминаниям Н. П. Перфильева, мужа И. М. Бахтиной (Перфиль</w:t>
        <w:softHyphen/>
        <w:t>евой), М.М.Б. диктовал первую редакцию «Рабле* в 1940 г. у них на квартире), а, с другой стороны, свидетельствует о том, что Дол. предшествовал черновой этап работы, следы которого в АБ не найде</w:t>
        <w:softHyphen/>
        <w:t>ны.</w:t>
      </w:r>
    </w:p>
    <w:p>
      <w:pPr>
        <w:pStyle w:val="Normal"/>
        <w:autoSpaceDE w:val="false"/>
        <w:ind w:firstLine="240"/>
        <w:jc w:val="both"/>
        <w:rPr/>
      </w:pPr>
      <w:r>
        <w:rPr/>
        <w:t>Сведения об истории текста скудны. Доп. написаны в июне 1944 г. в Савелове, к первой редакции книги о Рабле. Книга М.М.Б. о Рабле известна в трех редакциях. Первая, «Франсуа Рабле в ис</w:t>
        <w:softHyphen/>
        <w:t>тории реализма* (Р-1940), завершена в конце 1940 г., а 15 ноября 1946 г., с внесением минимальной правки и присовокуплением би</w:t>
        <w:softHyphen/>
        <w:t>блиографии, защищена в качестве диссертации на соискание ученой степени кандидата филологических наук в ИМЛИ. Первая редакция известна в машинописном варианте (рукопись «Рабле*, с которой делалась машинопись, описывается в четвертом томе Собрания). Хра</w:t>
        <w:softHyphen/>
        <w:t xml:space="preserve">нится в АБ и ОР ИМЛИ. Сравнение экземпляров Р-1940 из Ао и </w:t>
      </w:r>
      <w:r>
        <w:rPr>
          <w:lang w:val="de-DE"/>
        </w:rPr>
        <w:t xml:space="preserve">DP </w:t>
      </w:r>
      <w:r>
        <w:rPr/>
        <w:t>ИМЛИ показывает, что различия между ними сводятся к объему правки, внесенной позднее, от руки; машинопись обоих экземпляров идентична. В «домашнем» экземпляре М.М.Б. правка внесена в несколько слоев, отдельные вставки записаны карандашом на оборо</w:t>
        <w:softHyphen/>
        <w:t>тах листов. «Список литературы, цитируемой или упоминаемой (в ссылках и анализах) в диссертационной работе Бахтина "Рабле в истории реализма"» (172 позиции на девяти страницах, подписан) составлен и приложен позднее, перед зашитой, около 1946 г. (сохра</w:t>
        <w:softHyphen/>
        <w:t>нен во второй редакции «Рабле*), поэтому при описании Р-1940 не учитывается. Все ссылки на Р-1940 даются по экземпляру из АБ.</w:t>
      </w:r>
    </w:p>
    <w:p>
      <w:pPr>
        <w:pStyle w:val="Normal"/>
        <w:autoSpaceDE w:val="false"/>
        <w:ind w:firstLine="240"/>
        <w:jc w:val="both"/>
        <w:rPr/>
      </w:pPr>
      <w:r>
        <w:rPr/>
        <w:t>Р-1940: 664 страницы машинописи; на титульном листе: имя ав</w:t>
        <w:softHyphen/>
        <w:t>тора, заглавие («Франсуа Рабле в истории реализма*) и дата (1940 г.); оглавление отсутствует. Текст первой редакции состоит из восьми глав, не имеет вступления и заключения: I. Рабле и проблема фольклорного и готического реализма (с. 1-45; понятие готический реализм заменено на 'гротескный реализм' около 1946 г., перед за</w:t>
        <w:softHyphen/>
        <w:t>щитой, аккуратной правкой от руки; во вторую редакцию первая глава вошла под тем же названием, в ТФР переработана во Введе</w:t>
        <w:softHyphen/>
        <w:t>ние). 2. Рабле в истории смеха (с. 46-150). 3. Площадное слово в романе Рабле (с. 151-230). 4. Народно-праздничные формы и образы в романе Рабле (с. 231-354; эпиграф из «Бориса Годунова»: «Внизу народ на площади кипел / И на меня указывал со смехом...» — со</w:t>
        <w:softHyphen/>
        <w:t>хранен во второй редакции, а в ТФР заменен цитатой из Гераклита). 5. Пиршественные образы у Рабле (с. 355-392). 6. Гротескный образ тела у Рабле и его источники (с. 393-490). 7. Образы материально-телесного низа в романе Рабле (с. 491-597). 8. Образ и слово в рома</w:t>
        <w:softHyphen/>
        <w:t>не Рабле (с. 598-664). Р-1940 завершается фрагментом о Рабле и Гоголе (с. 659-664; в структуре главы не выделен и не озаглавлен). Фрагмент о Рабле и Гоголе был исключен из второй редакции и в ТФР также не вошел, но, дополненный в 1970 г. (по сравнению с редакцией 1940 г. расширен вдвое), опубликован как отдельная рабо</w:t>
        <w:softHyphen/>
        <w:t>та «Рабле и Гоголь (Искусство слова и народная смеховая культура)» (см.: ВЛЭ, 484-495; подробнее об истории текста, первой публикации и вариантах заглавия см.: прим. 3).</w:t>
      </w:r>
    </w:p>
    <w:p>
      <w:pPr>
        <w:pStyle w:val="Normal"/>
        <w:autoSpaceDE w:val="false"/>
        <w:ind w:firstLine="240"/>
        <w:jc w:val="both"/>
        <w:rPr/>
      </w:pPr>
      <w:r>
        <w:rPr/>
        <w:t>Вторая (Р-1949/50) и третья (ТФР) редакции «Рабле* создава</w:t>
        <w:softHyphen/>
        <w:t>лись путем внесения дополнений  и  изменений  в текст  Р-1940.</w:t>
      </w:r>
    </w:p>
    <w:p>
      <w:pPr>
        <w:pStyle w:val="Normal"/>
        <w:autoSpaceDE w:val="false"/>
        <w:ind w:firstLine="240"/>
        <w:jc w:val="both"/>
        <w:rPr/>
      </w:pPr>
      <w:r>
        <w:rPr/>
        <w:fldChar w:fldCharType="begin"/>
      </w:r>
      <w:r>
        <w:rPr/>
        <w:instrText xml:space="preserve"> PAGE </w:instrText>
      </w:r>
      <w:r>
        <w:rPr/>
        <w:fldChar w:fldCharType="separate"/>
      </w:r>
      <w:r>
        <w:rPr/>
        <w:t>326</w:t>
      </w:r>
      <w:r>
        <w:rPr/>
        <w:fldChar w:fldCharType="end"/>
      </w:r>
    </w:p>
    <w:p>
      <w:pPr>
        <w:pStyle w:val="Normal"/>
        <w:autoSpaceDE w:val="false"/>
        <w:ind w:firstLine="240"/>
        <w:jc w:val="both"/>
        <w:rPr/>
      </w:pPr>
      <w:r>
        <w:rPr>
          <w:lang w:val="de-DE" w:eastAsia="de-DE"/>
        </w:rPr>
        <w:t xml:space="preserve">I&gt; </w:t>
      </w:r>
      <w:r>
        <w:rPr>
          <w:lang w:eastAsia="de-DE"/>
        </w:rPr>
        <w:t>1949/50 {«Творчество Рабле и проблема народной культуры -редневековья и Ренессанса*) была подготовлена М.М.Б. в 1949-Г)0 гг. для представления в ВАК на утверждение ученой степени док-гора филологических наук. Весной 1949 г. экспертная комиссия ВАК рассмотрела диссертацию (Р-1940) и вернула ее автору на доработку (отзыв экспертной комиссии, переписанный рукою М.М.Б., хранится в его архиве). Через год, весной 1950 г., переработанный текст * Рабле* (Р-1949/50) был вновь подан в ВАК (черновик письма М.М.Б. в ВАК с сообщением об отправке рукописи датирован 15 апреля 1950 г. — АБ). Однако и на основании новой редакции &lt;Рабле* степень доктора филологии М.М.Б. присуждена не была. Через шесть лет после зашиты диссертации М.М.Б. получил диплом кандидата филологических наук (МФЛ № 01287 от 2 июня 1952 г. - АБ).</w:t>
      </w:r>
    </w:p>
    <w:p>
      <w:pPr>
        <w:pStyle w:val="Normal"/>
        <w:autoSpaceDE w:val="false"/>
        <w:ind w:firstLine="240"/>
        <w:jc w:val="both"/>
        <w:rPr/>
      </w:pPr>
      <w:r>
        <w:rPr/>
        <w:t>Р-1949/50 существует в машинописном варианте, хранится в АБ. Вторая редакция переработана и, по сравнению с первой, расширена (74/ страниц против 664), библиография 1946 г. сохранена. Фраг</w:t>
        <w:softHyphen/>
        <w:t>менты дополнений и изменений (специально для этой редакции напи</w:t>
        <w:softHyphen/>
        <w:t>санное Введение — 29 страниц; переработанная первая глава и от</w:t>
        <w:softHyphen/>
        <w:t>дельные вставки в последующие главы рукописи — всего около 50 страниц) перепечатаны заново; в остальном же текст составлен из экземпляра машинописи Р-1940, старые номера страниц аккуратно стерты, а новая нумерация внесена от руки. Исправления в структуре и содержании основного текста незначительны и более всего затрону</w:t>
        <w:softHyphen/>
        <w:t>ли первую и восьмую главы. Однако, если изменения, внесенные в первую главу, были сделаны в основном по воле автора, а потому сохранились по большей части и в ТФР, то переработка восьмой главы носила вынужденный характер. М.М.Б. изменил название восьмой главы («Образы Рабле и современная ему действительность» вместо первоначального «Образ и слово в романе Рабле»; в ТФР со</w:t>
        <w:softHyphen/>
        <w:t>хранен вариант 1949-50 гг., хотя при подготовке ТФР в экземпляре, хранящемся в АБ, рукою автора главе возвращено прежнее назва</w:t>
        <w:softHyphen/>
        <w:t>ние) , ввел эпиграф из К. Маркса и Ф. Энгельса, а также, под давле* нием рецензентов, исключил фрагмент о Рабле и Гоголе. Дополнения и изменения 1949-50 гг. сам М.М.Б. оценивал в письме к В. В. Кожинову от 7 июля 1962 г. следующим образом: «Я дополнял ее &lt;рукопись «Рабле* — комм.&gt; (около 1950 г.) по «указаниям» экспертной комиссии ВАКа и внес в нее много отвратительной вуль</w:t>
        <w:softHyphen/>
        <w:t>гарщины в духе того времени» (цит. по: «Литературная учеба*, 1992, № 5-6, с. 150; публикация В. В. Кожинова, подготовка текста В. В. Федорова).</w:t>
      </w:r>
    </w:p>
    <w:p>
      <w:pPr>
        <w:pStyle w:val="Normal"/>
        <w:autoSpaceDE w:val="false"/>
        <w:ind w:firstLine="240"/>
        <w:jc w:val="both"/>
        <w:rPr/>
      </w:pPr>
      <w:r>
        <w:rPr/>
        <w:t>Третья редакция «Рабле*, ТФР, издана в 1965 г. Большая часть поправок 1949-50 гг. при подготовке ТФР была снята. Радикальной переработке подверглось Введение, написанное с использованием материалов первой главы Р-1940, и глава «Рабле в истории смеха» (в Р-1940 вторая, а в ТФР, соответственно, первая); обновилась терми</w:t>
        <w:softHyphen/>
        <w:t xml:space="preserve">нология, пополнился круг научных источников. Фрагмент о Рабле и </w:t>
      </w:r>
      <w:r>
        <w:rPr>
          <w:lang w:val="de-DE"/>
        </w:rPr>
        <w:t xml:space="preserve">i </w:t>
      </w:r>
      <w:r>
        <w:rPr/>
        <w:t>оголе, который М.М.Б. предполагал восстановить и существенно расширить, пришлось исключить и из третьей редакции «Рабле*. «С оаботой я сильно запаздываю, — писал М.М.Б. 10 мая 1964 г. Л. Е. Пинскому. — Начал было коренную переработку, написал зано</w:t>
        <w:softHyphen/>
        <w:t>во введение и почти всю первую главу. Но в дальнейшем приходится ограничиваться только самым необходимым минимумом обновления» (цит. по: ДКХ, 1994, № 2 (7), с. 61; публикация и подготовка текста из архива Л. Е. Пинского Н. А. Панькова).</w:t>
      </w:r>
    </w:p>
    <w:p>
      <w:pPr>
        <w:pStyle w:val="Normal"/>
        <w:autoSpaceDE w:val="false"/>
        <w:ind w:firstLine="240"/>
        <w:jc w:val="both"/>
        <w:rPr/>
      </w:pPr>
      <w:r>
        <w:rPr/>
        <w:t>Впервые же М.М.Б. взялся за обновление рукописи «Рабле* в июне 1944 г., работая над Доп. Тогда, летом 1944 г., после почти четырех лет безуспешных попыток напечатать «Рабле* появилась надежда на издание книги московским Гослитиздатом.</w:t>
      </w:r>
    </w:p>
    <w:p>
      <w:pPr>
        <w:pStyle w:val="Normal"/>
        <w:autoSpaceDE w:val="false"/>
        <w:ind w:firstLine="240"/>
        <w:jc w:val="both"/>
        <w:rPr/>
      </w:pPr>
      <w:r>
        <w:rPr/>
        <w:fldChar w:fldCharType="begin"/>
      </w:r>
      <w:r>
        <w:rPr/>
        <w:instrText xml:space="preserve"> PAGE </w:instrText>
      </w:r>
      <w:r>
        <w:rPr/>
        <w:fldChar w:fldCharType="separate"/>
      </w:r>
      <w:r>
        <w:rPr/>
        <w:t>327</w:t>
      </w:r>
      <w:r>
        <w:rPr/>
        <w:fldChar w:fldCharType="end"/>
      </w:r>
    </w:p>
    <w:p>
      <w:pPr>
        <w:pStyle w:val="Normal"/>
        <w:autoSpaceDE w:val="false"/>
        <w:ind w:firstLine="240"/>
        <w:jc w:val="both"/>
        <w:rPr/>
      </w:pPr>
      <w:r>
        <w:rPr/>
        <w:t>В конце 1940 г., сразу но завершении работы над рукописью, М.М.Б. передал один экземпляр ее А. К. Дживелегову, в Москву, а другой, через И. И. Панаева, — А. А. Смирнову, в Ленинград. Пере</w:t>
        <w:softHyphen/>
        <w:t>писка М.М.Б. с А. А. Смирновым (письма и открытки А. А. Смирнова и черновики некоторых писем М.М.Б.) хранится в АБ. Из нее следу</w:t>
        <w:softHyphen/>
        <w:t>ет, что в 1941 г. М.М.Б. получил предложение напечатать только часть работы — вторую главу с коротким, на семь-восемь страниц, введением по материалам первой главы — в «Западном сборнике».</w:t>
      </w:r>
    </w:p>
    <w:p>
      <w:pPr>
        <w:pStyle w:val="Normal"/>
        <w:autoSpaceDE w:val="false"/>
        <w:ind w:firstLine="240"/>
        <w:jc w:val="both"/>
        <w:rPr/>
      </w:pPr>
      <w:r>
        <w:rPr/>
        <w:t>12 декабря 1940 г. А. А. Смирнов отвечает М.М.Б., беспокоя</w:t>
        <w:softHyphen/>
        <w:t>щемуся о судьбе отправленной в Ленинград рукописи «Рабле*: «Жду с нетерпением Вашей рукописи, которую прочту с наслаждением &lt;...&gt;. Я уже рассказал В. М. Жирмунскому о Вашем Рабле и заинтересовал его и некот&lt;орых&gt; других моих товарищей. Очень приятно знать также о сочувственном интересе к Вашей работе А. К. Дживелегова». В конце января рукопись была, наконец, получена, и 30 января 1941 г. А. А. Смирнов сообщает об этом М.М.Б.: «...ваш «Рабле» прибыл ко мне на квартиру. Однако, я не перевез его сюда &lt;в Дом творчества под Ленинградом — комм.&gt; по причине тяжести рукописи, не поместившейся в мой портфель...». Через два месяца, 22 марта 1941 г., частично ознакомившись с текстом «Рабле» и высоко оценив прочитанную часть, А. А. Смирнов впервые заговаривает о перспекти</w:t>
        <w:softHyphen/>
        <w:t>вах издания книги и советует м.М.Б. подумать о защите диссертации: «Теперь встает вопрос: что делать практически с Вашей работой? Не думали ли Вы поставить вопрос о ее представлении на ученую сте</w:t>
        <w:softHyphen/>
        <w:t>пень?». О возможностях публикации «Рабле» целиком или в извлече-</w:t>
      </w:r>
    </w:p>
    <w:p>
      <w:pPr>
        <w:pStyle w:val="Normal"/>
        <w:autoSpaceDE w:val="false"/>
        <w:ind w:firstLine="240"/>
        <w:jc w:val="both"/>
        <w:rPr/>
      </w:pPr>
      <w:r>
        <w:rPr/>
        <w:t>сожалеет, что второй выпуск «Западного сборника» уже сдан в произ</w:t>
        <w:softHyphen/>
        <w:t>водство, «не то, — пишет он, —непременно предложил бы включить в него одну из Ваших глав или какое извлечение из Вашей работы». Следующее письмо от 28 мал 1941 г. опять не вносит ясности, но уже</w:t>
      </w:r>
    </w:p>
    <w:p>
      <w:pPr>
        <w:pStyle w:val="Normal"/>
        <w:autoSpaceDE w:val="false"/>
        <w:ind w:firstLine="240"/>
        <w:jc w:val="both"/>
        <w:rPr/>
      </w:pPr>
      <w:r>
        <w:rPr/>
        <w:t>«Западного сборника» говорится более внятно: «Перспективы с Вашей работой таковы. У нас готовится следующий № «Западного сборника», и я мечтаю о том, чтобы напечатать в нем Вашу гл. II с предпослан</w:t>
        <w:softHyphen/>
        <w:t>ным ей очень кратким резюме (страниц на 7-8) Вашей гл. 1. Полнос</w:t>
        <w:softHyphen/>
        <w:t>тью гл. I неудобно давать ввиду ее сугубой полемичности, а также того, что она превосходна как введение к Вашему обширному труду в целом , но слишком велика как введение к одной гл. 1Г. Я уже гово</w:t>
        <w:softHyphen/>
        <w:t>рил об этом В. М. Жирмунскому, от которого это зависит, ибо он возглавляет наш западный отдел. Надо только добиться, чтобы он прочел хоть эти 2 главы, что довольно трудно сделать, ибо он сверхъ</w:t>
        <w:softHyphen/>
        <w:t>естественно занят». В том же письме А. А. Смирнов сообщает о своем намерении в ближайшее время встретиться с Д. Д. Обломиевским, редактором западноевропейского отдела ленинградского Литиздата, и переговорить с ним об издании «Рабле* книгой. В случае благоприят</w:t>
        <w:softHyphen/>
        <w:t>ного исхода дела А. А. Смирнов советует М.М.Б. пойти на ряд усту</w:t>
        <w:softHyphen/>
        <w:t>пок: сократить объем текста до двадцати листов, то есть почти вдвое, и изъять «многие физиологические и соответствующие лексические детали».</w:t>
      </w:r>
    </w:p>
    <w:p>
      <w:pPr>
        <w:pStyle w:val="Normal"/>
        <w:autoSpaceDE w:val="false"/>
        <w:ind w:firstLine="240"/>
        <w:jc w:val="both"/>
        <w:rPr/>
      </w:pPr>
      <w:r>
        <w:rPr/>
        <w:t>Война и эвакуация отложили осуществление всех этих планов на неопределенное время. 29 июня 1941 г. А. А. Смирнов еще пытается обнадежить М.М.Б.: «Я принял все меры к тому, чтобы вопрос о налечатании Вашей работы и в сборнике и книгой протекал наиболее благоприятно. Конечно, сейчас все это затормозится, и надо запастись терпением» — но дальше их переписка обрывается и возобновляется</w:t>
      </w:r>
    </w:p>
    <w:p>
      <w:pPr>
        <w:pStyle w:val="Normal"/>
        <w:autoSpaceDE w:val="false"/>
        <w:ind w:firstLine="240"/>
        <w:jc w:val="both"/>
        <w:rPr/>
      </w:pPr>
      <w:r>
        <w:rPr/>
        <w:t>* В начале 1960-х гг., готовя ТФР к печати, м.м.Б. переработал первую главу но Введение к книге.</w:t>
      </w:r>
    </w:p>
    <w:p>
      <w:pPr>
        <w:pStyle w:val="Normal"/>
        <w:autoSpaceDE w:val="false"/>
        <w:ind w:firstLine="240"/>
        <w:jc w:val="both"/>
        <w:rPr/>
      </w:pPr>
      <w:r>
        <w:rPr/>
        <w:t>ниях пока ничего определенного</w:t>
      </w:r>
    </w:p>
    <w:p>
      <w:pPr>
        <w:pStyle w:val="Normal"/>
        <w:autoSpaceDE w:val="false"/>
        <w:ind w:firstLine="240"/>
        <w:jc w:val="both"/>
        <w:rPr/>
      </w:pPr>
      <w:r>
        <w:rPr/>
        <w:drawing>
          <wp:inline distT="0" distB="0" distL="0" distR="0">
            <wp:extent cx="1709420" cy="1733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 t="-207" r="-21" b="-207"/>
                    <a:stretch>
                      <a:fillRect/>
                    </a:stretch>
                  </pic:blipFill>
                  <pic:spPr bwMode="auto">
                    <a:xfrm>
                      <a:off x="0" y="0"/>
                      <a:ext cx="1709420" cy="173355"/>
                    </a:xfrm>
                    <a:prstGeom prst="rect">
                      <a:avLst/>
                    </a:prstGeom>
                  </pic:spPr>
                </pic:pic>
              </a:graphicData>
            </a:graphic>
          </wp:inline>
        </w:drawing>
      </w:r>
    </w:p>
    <w:p>
      <w:pPr>
        <w:pStyle w:val="Normal"/>
        <w:autoSpaceDE w:val="false"/>
        <w:ind w:firstLine="240"/>
        <w:jc w:val="both"/>
        <w:rPr/>
      </w:pPr>
      <w:r>
        <w:rPr/>
        <w:t>5 июня 1941 г. о публикации</w:t>
      </w:r>
    </w:p>
    <w:p>
      <w:pPr>
        <w:pStyle w:val="Normal"/>
        <w:autoSpaceDE w:val="false"/>
        <w:ind w:firstLine="240"/>
        <w:jc w:val="both"/>
        <w:rPr/>
      </w:pPr>
      <w:r>
        <w:rPr/>
        <w:drawing>
          <wp:inline distT="0" distB="0" distL="0" distR="0">
            <wp:extent cx="1054100" cy="1765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4" t="-202" r="-34" b="-202"/>
                    <a:stretch>
                      <a:fillRect/>
                    </a:stretch>
                  </pic:blipFill>
                  <pic:spPr bwMode="auto">
                    <a:xfrm>
                      <a:off x="0" y="0"/>
                      <a:ext cx="1054100" cy="176530"/>
                    </a:xfrm>
                    <a:prstGeom prst="rect">
                      <a:avLst/>
                    </a:prstGeom>
                  </pic:spPr>
                </pic:pic>
              </a:graphicData>
            </a:graphic>
          </wp:inline>
        </w:drawing>
      </w:r>
    </w:p>
    <w:p>
      <w:pPr>
        <w:pStyle w:val="Normal"/>
        <w:autoSpaceDE w:val="false"/>
        <w:ind w:firstLine="240"/>
        <w:jc w:val="both"/>
        <w:rPr/>
      </w:pPr>
      <w:r>
        <w:rPr/>
        <w:t>новом выпуске</w:t>
      </w:r>
    </w:p>
    <w:p>
      <w:pPr>
        <w:pStyle w:val="Normal"/>
        <w:autoSpaceDE w:val="false"/>
        <w:ind w:firstLine="240"/>
        <w:jc w:val="both"/>
        <w:rPr/>
      </w:pPr>
      <w:r>
        <w:rPr/>
        <w:fldChar w:fldCharType="begin"/>
      </w:r>
      <w:r>
        <w:rPr/>
        <w:instrText xml:space="preserve"> PAGE </w:instrText>
      </w:r>
      <w:r>
        <w:rPr/>
        <w:fldChar w:fldCharType="separate"/>
      </w:r>
      <w:r>
        <w:rPr/>
        <w:t>328</w:t>
      </w:r>
      <w:r>
        <w:rPr/>
        <w:fldChar w:fldCharType="end"/>
      </w:r>
    </w:p>
    <w:p>
      <w:pPr>
        <w:pStyle w:val="Normal"/>
        <w:autoSpaceDE w:val="false"/>
        <w:ind w:firstLine="240"/>
        <w:jc w:val="both"/>
        <w:rPr/>
      </w:pPr>
      <w:r>
        <w:rPr/>
        <w:t>только через год, летом 1942 г. Уезжая из Ленинграда в Ярославль, А. А. Смирнов сдал рукопись «Рабле* на хранение в архив ИРЛИ. 12 августа 1942 г. он пишет об этом М.М.Б.: «Конечно, я не мог вывезти из 71&lt;енин&gt;града не только своих книг, но даже и рукописей. Ваш «Раблэ» сдан мною на хранение в архив Института Литературы Ак&lt;адемии&gt; Наук*. Впоследствии, вплоть до середины декабря 1944 г., тема «Рабле* в их переписке не затрагивается. Сданный в архив экземпляр рукописи М.М.Б. смог получить обратно только перед защитой, в 1946 г., при деятельном участии И. И. Канаева.</w:t>
      </w:r>
    </w:p>
    <w:p>
      <w:pPr>
        <w:pStyle w:val="Normal"/>
        <w:autoSpaceDE w:val="false"/>
        <w:ind w:firstLine="240"/>
        <w:jc w:val="both"/>
        <w:rPr/>
      </w:pPr>
      <w:r>
        <w:rPr/>
        <w:t>«Московский» экземпляр «Рабле* во время войны находился у А. К. Дживелегова. 12 сентября 1943 г. Л. И. Тимофеев, отвечая на вопрос М.М.Б. о судьбе рукописи, сообщает: «Дживелегов в Москве и никуда не уезжал, так что В&lt;аша&gt; рукопись, надо полагать, в сохран</w:t>
        <w:softHyphen/>
        <w:t>ности». В том же письме обсуждается и издательская ситуация в Москве: «Издательских возможностей мало &lt;...&gt;, издают книги не более 10 печ. листов обычно, но все же кое-какие возможности нахо</w:t>
        <w:softHyphen/>
        <w:t>дятся, если тема книги в достаточной мере "актуальна"» — и возмож</w:t>
        <w:softHyphen/>
        <w:t>ность переезда М.М.Б. в Москву. Одним из главных условий для переезда и получения постоянной работы в Москве ЛИ. Тткифеев считает защиту диссертации: «... если мыслить В&lt;аш&gt; переезд сюда, как получение штатной работы, то — боюсь Вас сразу обнадежить: уж очень это сейчас трудно. Штаты урезаны, все забито. Если же Вас устроит договор, то думаю, что можно с гарантией сказать, что он быстро будет с Вами заключен, поскольку это может быть сделано и по отделу советской литературы, которым я заведую. Вообще-то гово</w:t>
        <w:softHyphen/>
        <w:t>ря, мне совершенно очевидно, что включение Вас в штаты института было бы для института исключительно выгодной операцией, но дойдет ли эта моя мысль до нашего директора, — я еще не знаю. Вопрос о В&lt;ашем&gt; переезде ведь в значительной мере является вопросом снабжения. Я, к сожалению, ие помню — оформлены ли у Вас зва</w:t>
        <w:softHyphen/>
        <w:t>ние и степень, что дает право на так наз&lt;ываемый&gt; «литер Б». Если их нет, — Вам надо ускорить защиту» (АБ).</w:t>
      </w:r>
    </w:p>
    <w:p>
      <w:pPr>
        <w:pStyle w:val="Normal"/>
        <w:autoSpaceDE w:val="false"/>
        <w:ind w:firstLine="240"/>
        <w:jc w:val="both"/>
        <w:rPr/>
      </w:pPr>
      <w:r>
        <w:rPr/>
        <w:t>М.М.Б., однако, по-прежнему связывает надежду «выбраться из Савелова» с изданием «Рабле* и разговора о защите не поддерживает. В 1944 г., стараниями Б. В. Томашевского при посредничестве М. В. Юдиной, переговоры с московским Литиздатом поначалу прино</w:t>
        <w:softHyphen/>
        <w:t>сят успех. В конце декабря 1944 г. Б. В. Томашевский и А. А. Смирнов пишут внутренние рецензии на рукопись М.М.Б. (их тексты публикуются в четвертом томе Собрания). Дело осложняется тем, что оба рецензента пользуются одним, специально присланным М.М.Б., экземпляром Р-1940, передавая его по частям из Москвы в Ярославль с оказией, так что 27 декабря М.М.Б. телеграммой, а несколько позже письмом торопит А. А. Смирнова с отправкой рецен</w:t>
        <w:softHyphen/>
        <w:t>зии и рукописи «Рабле* в издательство: «Дело очень затянулось, и я боюсь, — пишет М.М.Б., — что благопр&lt;иятный&gt; для книги климат мог измениться. Для меня это дело имеет первостепенное значение, от него зависит возможность выбраться &lt;1 нрзб.&gt; из Савелова, где даль</w:t>
        <w:softHyphen/>
        <w:t>нейшая &lt;1 нрзб&gt; работа становится невозможной» (черновик б/д, предположительно конец декабря, после 27 числа, 1944 г. — АБ).</w:t>
      </w:r>
    </w:p>
    <w:p>
      <w:pPr>
        <w:pStyle w:val="Normal"/>
        <w:autoSpaceDE w:val="false"/>
        <w:ind w:firstLine="240"/>
        <w:jc w:val="both"/>
        <w:rPr/>
      </w:pPr>
      <w:r>
        <w:rPr/>
        <w:t>В 4&gt;еврале 1945 г. в публикации «Рабле* было отказано. Обстоя</w:t>
        <w:softHyphen/>
        <w:t>тельства отказа М.М.Б. спустя несколько месяцев излагает следую</w:t>
        <w:softHyphen/>
        <w:t>щим образом: «...из бесед с Вл. Фед. Шишмаревым и Дм. Дм. Ооло-миевским я убедился, что опубликовать моего Рабле в Москве в бди-жайшее время не удастся из-за принятой уже книги Евниной     »</w:t>
      </w:r>
    </w:p>
    <w:p>
      <w:pPr>
        <w:pStyle w:val="Normal"/>
        <w:autoSpaceDE w:val="false"/>
        <w:ind w:firstLine="240"/>
        <w:jc w:val="both"/>
        <w:rPr/>
      </w:pPr>
      <w:r>
        <w:rPr/>
        <w:t>* При публикации фрагментов писем орфография не унифицируется: оба варианта, «Рабле» и «Рабл»», последовательно сохранены. ** Бенина Е. М. Франсуа Рабле. М., Гослитиздат, 1948.</w:t>
      </w:r>
    </w:p>
    <w:p>
      <w:pPr>
        <w:pStyle w:val="Normal"/>
        <w:autoSpaceDE w:val="false"/>
        <w:ind w:firstLine="240"/>
        <w:jc w:val="both"/>
        <w:rPr/>
      </w:pPr>
      <w:r>
        <w:rPr/>
        <w:fldChar w:fldCharType="begin"/>
      </w:r>
      <w:r>
        <w:rPr/>
        <w:instrText xml:space="preserve"> PAGE </w:instrText>
      </w:r>
      <w:r>
        <w:rPr/>
        <w:fldChar w:fldCharType="separate"/>
      </w:r>
      <w:r>
        <w:rPr/>
        <w:t>329</w:t>
      </w:r>
      <w:r>
        <w:rPr/>
        <w:fldChar w:fldCharType="end"/>
      </w:r>
    </w:p>
    <w:p>
      <w:pPr>
        <w:pStyle w:val="Normal"/>
        <w:autoSpaceDE w:val="false"/>
        <w:ind w:firstLine="240"/>
        <w:jc w:val="both"/>
        <w:rPr/>
      </w:pPr>
      <w:r>
        <w:rPr/>
        <w:t>(черновик письма к А. А. Смирнову от 24 июня 1945 г ). После не</w:t>
        <w:softHyphen/>
        <w:t>удачи в Москве М.М.Б., по совету Д. Д. Обломиевского, справляется о возможности издания «Рабле* в Ленинграде, но, не добившись ниче</w:t>
        <w:softHyphen/>
        <w:t>го определенного, к началу лета 1945 г. принимает решение предста</w:t>
        <w:softHyphen/>
        <w:t>вить рукопись на соискание ученой степени доктора филологических наук в ИМЛИ: «Я решил не без колебаний (по совету некоторых влиятельных работников Института им. Горького), — сообщает М.М.Б. 24 июня 1945 г. А. А. Смирнову, — представить книгу в Институт в качестве докторской диссертации». В силу неразработан</w:t>
        <w:softHyphen/>
        <w:t>ности процедуры присуждения докторской степени, минуя кандидат</w:t>
        <w:softHyphen/>
        <w:t>скую, друзья советуют М.М.Б. ограничиться последней. 22 июля 1945 г. И. И. Канаев пишет М.М.Б.: «А. А. &lt;Смирнов — комм.&gt; говорил с Шишм&lt;аревым&gt;, и тот высказал сомнение в том, что Вам ВКВШ разрешит защиту сразу докторской. Не знаю, кто этот вопрос будет продвигать, но если нет надежного человека, то М.Б. лучше оставить этого гордого журавля и взяться за синицу — кандидатскую, а то уже слишком много времени утекло и еще утечет из-за неот</w:t>
        <w:softHyphen/>
        <w:t>четливой постановки вопроса» (АБ). Таким образом, летом 1945 г. началась история защиты «Рабле* в качестве диссертации, растя</w:t>
        <w:softHyphen/>
        <w:t>нувшаяся на семь лет и закончившаяся в 1952 г. выдачей М.М.Б. кандидатского диплома.</w:t>
      </w:r>
    </w:p>
    <w:p>
      <w:pPr>
        <w:pStyle w:val="Normal"/>
        <w:autoSpaceDE w:val="false"/>
        <w:ind w:firstLine="240"/>
        <w:jc w:val="both"/>
        <w:rPr/>
      </w:pPr>
      <w:r>
        <w:rPr/>
        <w:t>Пока же, в июне 1944 г., готовя рукопись «Рабле* к печати, М.М.Б. берется за ее переработку. Он пишет фрагменты-вставки, а в некоторых случаях только обозначает темы, которыми намеревается дополнить книгу, но, против обыкновения, пользуется не отдельными листами, как и в 1960-е гг. при переработке ТФР, а записывает их подряд, одним текстом, регулярно отмечая главу (иногда страницу) Р-1940, к которой относится фрагмент. Доп., тем самым, целиком «вписаны» в структуру первой редакции «Рабле*. И все же границы между темами и фрагментами проницаемы и условны. За ними угады</w:t>
        <w:softHyphen/>
        <w:t>вается общий план переработки книги, включающий, как следует уже из заглавия, не только дополнения, но и изменения к «Рабле*.</w:t>
      </w:r>
    </w:p>
    <w:p>
      <w:pPr>
        <w:pStyle w:val="Normal"/>
        <w:autoSpaceDE w:val="false"/>
        <w:ind w:firstLine="240"/>
        <w:jc w:val="both"/>
        <w:rPr/>
      </w:pPr>
      <w:r>
        <w:rPr/>
        <w:t>В середине 1944 г. М.М.Б., таким образом, собирался подготовить новую редакцию книги. Реконструкция ее сколь гипотетична, столь и необходима при анализе Доп. Новая редакция, которая так никогда и не оформилась в один целый текст, не только дополняла первую ре</w:t>
        <w:softHyphen/>
        <w:t>дакцию «Рабле* новым историко-литературным материалом, но и затрагивала общую концепцию книги. Изменения 1944 г. представля</w:t>
        <w:softHyphen/>
        <w:t>ются сегодня существеннее и радикальнее тех, что были внесены впоследствии в Р 1949/50 и ТФР.</w:t>
      </w:r>
    </w:p>
    <w:p>
      <w:pPr>
        <w:pStyle w:val="Normal"/>
        <w:autoSpaceDE w:val="false"/>
        <w:ind w:firstLine="240"/>
        <w:jc w:val="both"/>
        <w:rPr/>
      </w:pPr>
      <w:r>
        <w:rPr/>
        <w:t>Фрагменты Доп. относятся ко второй, четвертой, седьмой, первой главам и к заключительному разделу о гоголевском смехе. Значитель</w:t>
        <w:softHyphen/>
        <w:t>ное временное и географическое расширение контекста (история мениппеи, Данте и итальянское Возрождение, Шекспир, Гейне, Го</w:t>
        <w:softHyphen/>
        <w:t>голь, Достоевский) не означало ни размывания темы, ни смешения акцента в сторону сравнительно-исторического изучения. В рабочей тетради 1938 г. М.М.Б. отметил эту особенность своего метода: «Мы слишком много протягиваем нитей от Раблэ во все стороны, слишком далеко уходим от него в глубину прошлого и будущего (будущего относительно Раблэ), позволяем себе слишком далекие и внешние сопоставления, сравнения, аналогии, слишком ослабляем узду научно</w:t>
        <w:softHyphen/>
        <w:t xml:space="preserve">го метода. Можно усмотреть в этом неуместное увлечение раблэзиан-ским духом, необузданностью его сопоставлений, аналогий (часто по внешнему звуковому сходству слов), его </w:t>
      </w:r>
      <w:r>
        <w:rPr>
          <w:lang w:val="de-DE"/>
        </w:rPr>
        <w:t xml:space="preserve">coq-ä-l'äne. </w:t>
      </w:r>
      <w:r>
        <w:rPr/>
        <w:t>Это, однако, не ситуация Раблэ (в некоторой степени допустимая в книге о нем). Определение нашего метода. Мы собираем все прослеженные вперед и назад опыты в один раблэзианский узел» (АБ). Через призму Рабле М.М.Б.  намеревался исследовать значение прозвища, профаиного,</w:t>
      </w:r>
    </w:p>
    <w:p>
      <w:pPr>
        <w:pStyle w:val="Normal"/>
        <w:autoSpaceDE w:val="false"/>
        <w:ind w:firstLine="240"/>
        <w:jc w:val="both"/>
        <w:rPr/>
      </w:pPr>
      <w:r>
        <w:rPr/>
        <w:fldChar w:fldCharType="begin"/>
      </w:r>
      <w:r>
        <w:rPr/>
        <w:instrText xml:space="preserve"> PAGE </w:instrText>
      </w:r>
      <w:r>
        <w:rPr/>
        <w:fldChar w:fldCharType="separate"/>
      </w:r>
      <w:r>
        <w:rPr/>
        <w:t>330</w:t>
      </w:r>
      <w:r>
        <w:rPr/>
        <w:fldChar w:fldCharType="end"/>
      </w:r>
    </w:p>
    <w:p>
      <w:pPr>
        <w:pStyle w:val="Normal"/>
        <w:autoSpaceDE w:val="false"/>
        <w:ind w:firstLine="240"/>
        <w:jc w:val="both"/>
        <w:rPr/>
      </w:pPr>
      <w:r>
        <w:rPr/>
        <w:t>межи языков в происхождении, истории и теории романа (ср.: «К философским основам гуманитарных наук», с. 10).</w:t>
      </w:r>
    </w:p>
    <w:p>
      <w:pPr>
        <w:pStyle w:val="Normal"/>
        <w:autoSpaceDE w:val="false"/>
        <w:ind w:firstLine="240"/>
        <w:jc w:val="both"/>
        <w:rPr/>
      </w:pPr>
      <w:r>
        <w:rPr/>
        <w:t>За внешним расширением историко-литературного контекста обна</w:t>
        <w:softHyphen/>
        <w:t>руживается целенаправленное углубление философского плана книги. Доп. отмечают новый поворот в работах М.М.Б., угадывающийся в ряде фрагментов первой половины 1940-х гг. («К философским осно</w:t>
        <w:softHyphen/>
        <w:t>вам гуманитарных наук», «&lt;Риторика, в меру своей лживости...&gt;», «&lt;К вопросам самосознания и самооценки...&gt;»): после интенсивного расширения (в конце 1920-х и в 1930-е гг.) круга исследуемых про-олем начинается возвращение к «своим» темам и их углубленная про</w:t>
        <w:softHyphen/>
        <w:t>работка. Помимо влияния внешних обстоятельств здесь заметно стре</w:t>
        <w:softHyphen/>
        <w:t>мление найти общие планы, эксплицировать общую мировоззрен</w:t>
        <w:softHyphen/>
        <w:t>ческую и методологическую основу своей философии, восходящую к работам 1920-х гг.: ФП, АГ, «Искусству и ответственности». В Доп. сходятся контексты АГ, ФП. Ф, МФЯ. ПТД, с ясностью и свободой говорится об абсолютной доброте и любви, о надъюридической приро</w:t>
        <w:softHyphen/>
        <w:t>де преступления всякой власти, о неизмеримости страдания и пре</w:t>
        <w:softHyphen/>
        <w:t>ступности всякой самоутверждающейся активности.</w:t>
      </w:r>
    </w:p>
    <w:p>
      <w:pPr>
        <w:pStyle w:val="Normal"/>
        <w:autoSpaceDE w:val="false"/>
        <w:ind w:firstLine="240"/>
        <w:jc w:val="both"/>
        <w:rPr/>
      </w:pPr>
      <w:r>
        <w:rPr/>
        <w:t>Главным же, пожалуй, является то, что Доп. вводят в корпус кни</w:t>
        <w:softHyphen/>
        <w:t>ги о смеховой культуре проблему серьезности. Проблема серьезности</w:t>
      </w:r>
    </w:p>
    <w:p>
      <w:pPr>
        <w:pStyle w:val="Normal"/>
        <w:autoSpaceDE w:val="false"/>
        <w:ind w:firstLine="240"/>
        <w:jc w:val="both"/>
        <w:rPr/>
      </w:pPr>
      <w:r>
        <w:rPr/>
        <w:t xml:space="preserve">— </w:t>
      </w:r>
      <w:r>
        <w:rPr/>
        <w:t>'трагического космоса , 'любви' и 'страдания', 'слезной культуры1</w:t>
      </w:r>
    </w:p>
    <w:p>
      <w:pPr>
        <w:pStyle w:val="Normal"/>
        <w:autoSpaceDE w:val="false"/>
        <w:ind w:firstLine="240"/>
        <w:jc w:val="both"/>
        <w:rPr/>
      </w:pPr>
      <w:r>
        <w:rPr/>
        <w:t xml:space="preserve">— </w:t>
      </w:r>
      <w:r>
        <w:rPr/>
        <w:t xml:space="preserve">осталась в основном за пределами </w:t>
      </w:r>
      <w:r>
        <w:rPr>
          <w:lang w:val="de-DE"/>
        </w:rPr>
        <w:t xml:space="preserve">P-W40, </w:t>
      </w:r>
      <w:r>
        <w:rPr/>
        <w:t>а затем и ТФР. Отсюда происходит распространенное и очевидно ошибочное представление об абсолютизации м.М.Б. смеха как универсального возрождающего начала: релятивизующал сила смеха кажется ничем не уравновешен</w:t>
        <w:softHyphen/>
        <w:t>ной, абсолютной, разрушающей архитектоническое целое бытия. Тем самым философия «Рабле» неизбежно оказывается непроясненной, а противоречие серьезного и смехового, овнешняющее противоречие духа и тела, времени и вечности и относящееся, по выражению М.М.Б., к глубинной трагедии самой индивидуальной жизни, прини</w:t>
        <w:softHyphen/>
        <w:t>мается за противоречие в мировоззрении автора «Достоевского* и «Рабле*.</w:t>
      </w:r>
    </w:p>
    <w:p>
      <w:pPr>
        <w:pStyle w:val="Normal"/>
        <w:autoSpaceDE w:val="false"/>
        <w:ind w:firstLine="240"/>
        <w:jc w:val="both"/>
        <w:rPr/>
      </w:pPr>
      <w:r>
        <w:rPr/>
        <w:t>М.М.Б. исследует проблему серьезности в серии работ первой по</w:t>
        <w:softHyphen/>
        <w:t>ловины 1940-х гг.: во фрагменте «Проблема серьезности», опублико</w:t>
        <w:softHyphen/>
        <w:t>ванном в настоящем томе в составе текста «К философским основам гуманитарных наук»; в работах «&lt;Риторика, в меру своей лжи</w:t>
        <w:softHyphen/>
        <w:t>вости...^ и «&lt;К вопросам самосознания и самооценки...&gt;». Доп. за</w:t>
        <w:softHyphen/>
        <w:t>вершают этот ряд текстов и, в известном смысле, подводят итог из</w:t>
        <w:softHyphen/>
        <w:t>учению проблемы серьезности, как она виделась М.М.Б. в 1940-х гг.</w:t>
      </w:r>
    </w:p>
    <w:p>
      <w:pPr>
        <w:pStyle w:val="Normal"/>
        <w:autoSpaceDE w:val="false"/>
        <w:ind w:firstLine="240"/>
        <w:jc w:val="both"/>
        <w:rPr/>
      </w:pPr>
      <w:r>
        <w:rPr/>
        <w:t>Линия серьезной культуры от трагедий Софокла («Царь Эдип») к трагедиям Шекспира («Гамлет», «Макбет») и от них к романам Досто</w:t>
        <w:softHyphen/>
        <w:t>евского («Братья Карамазовы») отмечает три узловых этапа становле</w:t>
        <w:softHyphen/>
        <w:t>ния личности в европейской культуре. Путь от общего ощущения жизни к осознанию своего 'я' лежит, с одной стороны, через разме</w:t>
        <w:softHyphen/>
        <w:t xml:space="preserve">жевание вещного субъекта и вещного объекта, т. е. через познание, а с другой стороны, через противопоставление 'я' 'другому', т. е. через самосознание. Особая роль античной трагедии на этом пути состоит в том, что в ней слагается новая окорма личности и самосознания, в которой для сознания единства личности человеку требуется 'другой' см.: ЭСТ, 63-65; ср.: </w:t>
      </w:r>
      <w:r>
        <w:rPr>
          <w:lang w:val="de-DE"/>
        </w:rPr>
        <w:t xml:space="preserve">Cassirer </w:t>
      </w:r>
      <w:r>
        <w:rPr/>
        <w:t xml:space="preserve">Е. </w:t>
      </w:r>
      <w:r>
        <w:rPr>
          <w:lang w:val="de-DE"/>
        </w:rPr>
        <w:t xml:space="preserve">Philosophie der symbolischen Formen. I. Teil: Das mythische Denken. Bruno Cassirer Verlag. Berlin, </w:t>
      </w:r>
      <w:r>
        <w:rPr/>
        <w:t xml:space="preserve">1925, </w:t>
      </w:r>
      <w:r>
        <w:rPr>
          <w:lang w:val="de-DE"/>
        </w:rPr>
        <w:t xml:space="preserve">S. </w:t>
      </w:r>
      <w:r>
        <w:rPr/>
        <w:t>243-244); Шекспиру принадлежит открытие и оправдание индиви</w:t>
        <w:softHyphen/>
        <w:t>дуальной жизни внешнего человека во внешних же топографических координатах мира, Достоевскому — открытие и оправдание внутрен</w:t>
        <w:softHyphen/>
        <w:t>него человека в интенсивных координатах «предельной глубины внут</w:t>
        <w:softHyphen/>
        <w:t xml:space="preserve">реннего, &lt;...&gt; </w:t>
      </w:r>
      <w:r>
        <w:rPr>
          <w:lang w:val="de-DE"/>
        </w:rPr>
        <w:t xml:space="preserve">internum aeternum </w:t>
      </w:r>
      <w:r>
        <w:rPr/>
        <w:t>человека» (с. 98).</w:t>
      </w:r>
    </w:p>
    <w:p>
      <w:pPr>
        <w:pStyle w:val="Normal"/>
        <w:autoSpaceDE w:val="false"/>
        <w:ind w:firstLine="240"/>
        <w:jc w:val="both"/>
        <w:rPr/>
      </w:pPr>
      <w:r>
        <w:rPr/>
        <w:t>Выбор текстов для анализа: «Царь Эдип» — «Гамлет» — «Братья Карамазовы», — позволяет М.М.Б. показать, как тгяшсформируется тема преступления (мотив отцеубийства — «отцеубийственная роль</w:t>
      </w:r>
    </w:p>
    <w:p>
      <w:pPr>
        <w:pStyle w:val="Normal"/>
        <w:autoSpaceDE w:val="false"/>
        <w:ind w:firstLine="240"/>
        <w:jc w:val="both"/>
        <w:rPr/>
      </w:pPr>
      <w:r>
        <w:rPr/>
        <w:fldChar w:fldCharType="begin"/>
      </w:r>
      <w:r>
        <w:rPr/>
        <w:instrText xml:space="preserve"> PAGE </w:instrText>
      </w:r>
      <w:r>
        <w:rPr/>
        <w:fldChar w:fldCharType="separate"/>
      </w:r>
      <w:r>
        <w:rPr/>
        <w:t>331</w:t>
      </w:r>
      <w:r>
        <w:rPr/>
        <w:fldChar w:fldCharType="end"/>
      </w:r>
    </w:p>
    <w:p>
      <w:pPr>
        <w:pStyle w:val="Normal"/>
        <w:autoSpaceDE w:val="false"/>
        <w:ind w:firstLine="240"/>
        <w:jc w:val="both"/>
        <w:rPr/>
      </w:pPr>
      <w:r>
        <w:rPr/>
        <w:t>наследника») и связанная с ней тема суда (образ свидетеля и судии) от Софокла до Шекспира и Достоевского. Ценностное смещение ми</w:t>
        <w:softHyphen/>
        <w:t>ровых образов (образа отцеубийцы, действительного или потенциаль</w:t>
        <w:softHyphen/>
        <w:t>ного: Эдип — Гамлет — Иван Карамазов) и жанровых форм (траге</w:t>
        <w:softHyphen/>
        <w:t>дии и полифонического романа) характеризуется изменением про</w:t>
        <w:softHyphen/>
        <w:t>странственно-временной картины мира, на этом основании в Доп. включены экскурсы в историю форм времени и ценностного топоса.</w:t>
      </w:r>
    </w:p>
    <w:p>
      <w:pPr>
        <w:pStyle w:val="Normal"/>
        <w:autoSpaceDE w:val="false"/>
        <w:ind w:firstLine="240"/>
        <w:jc w:val="both"/>
        <w:rPr/>
      </w:pPr>
      <w:r>
        <w:rPr/>
        <w:t>Исследование проблемы серьезности, трагического космоса на глу</w:t>
        <w:softHyphen/>
        <w:t>бинном уровне подразумевает исследование 'идеи-образа смерти' и меняющихся представлений о смерти, следствием которых является трансформация самосознания личности и пространственно-временного видения мира. Смерть в трагедии Софокла, в образе судьбы, становит</w:t>
        <w:softHyphen/>
        <w:t>ся космической силой и приобретает черты индивиду ал изующей уни</w:t>
        <w:softHyphen/>
        <w:t>версализации, в отличие от мифологического сознания, в котором время ощущается как непрерывная цепь рождений и смертей. В тра</w:t>
        <w:softHyphen/>
        <w:t>гедиях Шекспира смерть переживается уже как катастрофа индиви</w:t>
        <w:softHyphen/>
        <w:t>дуальности, как насильственная (или произвольная) преждевременная смена, результат преступной по природе своей самоутверждающейся активности. На одном полюсе трагического космоса Шекспира — смерть как преждевременная смена и бытие с присущими ему мрачной серьезностью, неприятием становления и нарастанием зсхатологизма; на другом — сомнение в смерти и бытие как непрерывный круг ста</w:t>
        <w:softHyphen/>
        <w:t>новлений, становлений без конца и, следовательно, без цели и смысла: в каждом явлении бытия усматривается момент возникновения и исчезновения, но эти моменты по существу являются страданием, не уравновешенным жертвой, поэтому и бытие, независимо от его содер</w:t>
        <w:softHyphen/>
        <w:t>жания, воспринимается как страдание, избавление от которого прихо</w:t>
        <w:softHyphen/>
        <w:t>дит в результате освобождения от самой формы времени, как выход в нирвану. Тема сомнения в смерти и реализующие ее метафоры «смерть-сон» и «сон-покой» вскрыты М.М.Б. в образе Гамлета. Смерть как преждевременная смена принимает насильственную форму (в пределе убийство) — Макбет или произвольную (в пределе самоубий</w:t>
        <w:softHyphen/>
        <w:t>ство) — Лир. В первом случае время оплотняется волей, самоутверж</w:t>
        <w:softHyphen/>
        <w:t>дающейся активностью, в другом — мыслью, отказом от преступной активности. Смерть перестает сознаваться как катастрофа индивиду</w:t>
        <w:softHyphen/>
        <w:t>альности в полифоническом романе, в жанровом типе романа Досто</w:t>
        <w:softHyphen/>
        <w:t>евского. В новых интенсивных координатах внутреннего человека время оплотняется не волей и мыслью, но страданием и любовью; любовью принесенная жертва своего я уравновешивает страдание («...человек беспрерывно должен чувствовать страдание, которое уравновешивается райским наслаждением исполнения закона, то есть жертвой. Тут-то и равновесие земное» — Достоевский, XX, 175), и смерть сознается во времени как порог, граница, как добровольная ненасильственная смена.</w:t>
      </w:r>
    </w:p>
    <w:p>
      <w:pPr>
        <w:pStyle w:val="Normal"/>
        <w:autoSpaceDE w:val="false"/>
        <w:ind w:firstLine="240"/>
        <w:jc w:val="both"/>
        <w:rPr/>
      </w:pPr>
      <w:r>
        <w:rPr/>
        <w:t>Тема трагического космоса от Софокла к Шекспиру и от Шекспи</w:t>
        <w:softHyphen/>
        <w:t>ра, «идеолога последних четырех веков», к Достоевскому, проходящая через работы М.М.Б. разных лет, так и осталась в свернутом, пунк</w:t>
        <w:softHyphen/>
        <w:t xml:space="preserve">тиром обозначенном виде. О «Царе Эдипе» он говорит в АГ (ЭСТ, 63-65), к Шекспиру возвращается в Зап. (ЭСТ, 345) и отчасти в статье «К методологии гуманитарных наук» (ЭСТ, 367). В Доп., как и в других фрагментах, чувствуется неокантианская подоплека, контекст сочинении Э. Кассирера </w:t>
      </w:r>
      <w:r>
        <w:rPr>
          <w:lang w:val="de-DE"/>
        </w:rPr>
        <w:t xml:space="preserve">(Cassirer </w:t>
      </w:r>
      <w:r>
        <w:rPr/>
        <w:t xml:space="preserve">Е. </w:t>
      </w:r>
      <w:r>
        <w:rPr>
          <w:lang w:val="de-DE"/>
        </w:rPr>
        <w:t xml:space="preserve">Philosophie der symbolischen Formen. II. Teil: Das mythische Denken. Bruno Cassirer Verlag. Berlin, </w:t>
      </w:r>
      <w:r>
        <w:rPr/>
        <w:t xml:space="preserve">1925; </w:t>
      </w:r>
      <w:r>
        <w:rPr>
          <w:lang w:val="de-DE"/>
        </w:rPr>
        <w:t xml:space="preserve">Cassirer E. Individuum und Kosmos in der Philosophie der Renaissance. B. G. Teubner. Leipzig-Berlin, </w:t>
      </w:r>
      <w:r>
        <w:rPr/>
        <w:t>1927) подразумевается. При известной близости материала нельзя не отметить важного мето</w:t>
        <w:softHyphen/>
        <w:t>дологического различия в позициях М.М.Б. и Э. Кассирера. В рецен</w:t>
        <w:softHyphen/>
        <w:t>зии на «Философию символических форм» СЛ. Франк писал: «... на труде Кассирера неизбежно должно было отразиться то простое и</w:t>
      </w:r>
    </w:p>
    <w:p>
      <w:pPr>
        <w:pStyle w:val="Normal"/>
        <w:autoSpaceDE w:val="false"/>
        <w:ind w:firstLine="240"/>
        <w:jc w:val="both"/>
        <w:rPr/>
      </w:pPr>
      <w:r>
        <w:rPr/>
        <w:fldChar w:fldCharType="begin"/>
      </w:r>
      <w:r>
        <w:rPr/>
        <w:instrText xml:space="preserve"> PAGE </w:instrText>
      </w:r>
      <w:r>
        <w:rPr/>
        <w:fldChar w:fldCharType="separate"/>
      </w:r>
      <w:r>
        <w:rPr/>
        <w:t>332</w:t>
      </w:r>
      <w:r>
        <w:rPr/>
        <w:fldChar w:fldCharType="end"/>
      </w:r>
    </w:p>
    <w:p>
      <w:pPr>
        <w:pStyle w:val="Normal"/>
        <w:autoSpaceDE w:val="false"/>
        <w:ind w:firstLine="240"/>
        <w:jc w:val="both"/>
        <w:rPr/>
      </w:pPr>
      <w:r>
        <w:rPr/>
        <w:t>роковое положение, что — как слепой не может познавать живопись и глухой или немузыкальный человек — музыки, — человек, лишен</w:t>
        <w:softHyphen/>
        <w:t>ный непосредственного органа восприятия' религиозной жизни (или утративший его), фактически не в состоянии уловить самого существа дела в этой области» (Франк С. Новокантианская философия мифо</w:t>
        <w:softHyphen/>
        <w:t xml:space="preserve">логии. — «Путь*, Париж, 1926, № 4 (июнь-июль), с. 149. Цит. по: Путь. Орган русской религиозной мысли. Книга I </w:t>
      </w:r>
      <w:r>
        <w:rPr>
          <w:lang w:val="de-DE"/>
        </w:rPr>
        <w:t xml:space="preserve">(I-VI). </w:t>
      </w:r>
      <w:r>
        <w:rPr/>
        <w:t>М., Ин-форм-Прогресс, 1992, с. 533). О работах М.М.Б. мы этого сказать не можем.</w:t>
      </w:r>
    </w:p>
    <w:p>
      <w:pPr>
        <w:pStyle w:val="Normal"/>
        <w:autoSpaceDE w:val="false"/>
        <w:ind w:firstLine="240"/>
        <w:jc w:val="both"/>
        <w:rPr/>
      </w:pPr>
      <w:r>
        <w:rPr/>
        <w:t>Обсуждение в книге о смеховой культуре проблемы серьезности, если бы оно состоялось, по своим последствиям было бы сопоставимо с введением в книгу о Достоевском, при подготовке ППД, проблемы смехового. Опыт переработки «Рабле* 1944 г., как и опыт переработ</w:t>
        <w:softHyphen/>
        <w:t>ки «Достоевского*, в равной мере не являлся ни попыткой механиче</w:t>
        <w:softHyphen/>
        <w:t>ского соединения серьезной и смеховой культуры, ни попыткой их заведомо невозможного «здесь», вне последнего целого, примирения. Введение в корпус «Рабле* проблемы серьезности вносило известное противоречие в «концепцию» книги, но оно восстанавливало двутон-ность мира и человека, игнорирование которой могло обернуться более серьезными мировоззренческими просчетами.</w:t>
      </w:r>
    </w:p>
    <w:p>
      <w:pPr>
        <w:pStyle w:val="Normal"/>
        <w:autoSpaceDE w:val="false"/>
        <w:ind w:firstLine="240"/>
        <w:jc w:val="both"/>
        <w:rPr/>
      </w:pPr>
      <w:r>
        <w:rPr/>
        <w:t>Однотонная серьезность противопоставляется в Доп. однотонному смеху. В контексте «Рабле* это противоречие только усиливается. Однако противопоставление мрачной серьезности и вечности смеху и времени — только один аспект проблемы и, очевидно, не главный. Здесь и в записях конца 1930-х гг. М.М.Б. рассматривает смех как необходимый этап на пути к новой, «не мрачной» серьезности: «Мрачный характер провиденциализма и предопределенности. Веселый характер времени и исторического процесса. Это — необходимый этап на пути к новой исторической серьезности (однако, не мрачной)»</w:t>
      </w:r>
    </w:p>
    <w:p>
      <w:pPr>
        <w:pStyle w:val="Normal"/>
        <w:autoSpaceDE w:val="false"/>
        <w:ind w:firstLine="240"/>
        <w:jc w:val="both"/>
        <w:rPr/>
      </w:pPr>
      <w:r>
        <w:rPr/>
        <w:t>За однотонностью серьезного и смехового во всякой официальной идеологии скрывается непреодоленный разрыв между 'идеей-образом смерти' и 'идеей-образом возрождения', между страданием и жертвой. Мысль, выраженная в «Проблеме серьезности» в предельно концент</w:t>
        <w:softHyphen/>
        <w:t>рированной форме: «Последнее целое нельзя представить себе серьез</w:t>
        <w:softHyphen/>
        <w:t>ным...» (с. 10), — очеловечена в Доп. неофициальной серьезностью страдания героев Достоевского, а в ТФР — «духовной веселостью» францисканских спиритуалов.</w:t>
      </w:r>
    </w:p>
    <w:p>
      <w:pPr>
        <w:pStyle w:val="Normal"/>
        <w:autoSpaceDE w:val="false"/>
        <w:ind w:firstLine="240"/>
        <w:jc w:val="both"/>
        <w:rPr/>
      </w:pPr>
      <w:r>
        <w:rPr/>
        <w:t>При подготовке ТФР текст Доп. оказался почти не использован</w:t>
        <w:softHyphen/>
        <w:t>ным. Только некоторые фрагменты текста 1944 г. вошли затем в книгу (например, фрагмент об Иване Грозном и Петре I — ТФР, 294-295). однако отзвуки исследованного и обдуманного в Доп. уга</w:t>
        <w:softHyphen/>
        <w:t>дываются в работах М.М.Б. 1960-70-х гг., особенно в ППД. Прообраз важнейшего основания новой редакции четвертой главы «Достоев</w:t>
        <w:softHyphen/>
        <w:t>ского» («... ничего окончательного в мире еще не произошло...» — ППД, 223) рождается здесь, в контексте Доп.: «Пока мир не завершен, смысл каждого слова в нем может быть преображен (следовательно, и каждой законченной чело</w:t>
        <w:softHyphen/>
        <w:t>веческой жизни). Б целом еще продолжающегося, еще не сказавшего « поего последнего слова мира не завершена ни одна жизнь» (с. 117).</w:t>
      </w:r>
    </w:p>
    <w:p>
      <w:pPr>
        <w:pStyle w:val="Normal"/>
        <w:autoSpaceDE w:val="false"/>
        <w:ind w:firstLine="240"/>
        <w:jc w:val="both"/>
        <w:rPr/>
      </w:pPr>
      <w:r>
        <w:rPr/>
        <w:t>Стр. 80: фрагмент со слов «К истории смеха...» до конца абзаца отчеркнут простым карандашом с пометой «К заключению».</w:t>
      </w:r>
    </w:p>
    <w:p>
      <w:pPr>
        <w:pStyle w:val="Normal"/>
        <w:autoSpaceDE w:val="false"/>
        <w:ind w:firstLine="240"/>
        <w:jc w:val="both"/>
        <w:rPr/>
      </w:pPr>
      <w:r>
        <w:rPr/>
        <w:t>Стр. 81: фрагмент со слов «Официализация образа...» до конца абзаца отчеркнут простым карандашом с пометой «II».</w:t>
      </w:r>
    </w:p>
    <w:p>
      <w:pPr>
        <w:pStyle w:val="Normal"/>
        <w:autoSpaceDE w:val="false"/>
        <w:ind w:firstLine="240"/>
        <w:jc w:val="both"/>
        <w:rPr/>
      </w:pPr>
      <w:r>
        <w:rPr/>
        <w:t>Стр. 82: фрагмент со слов «Фауст народного романа...» до слов ... и космизм его — карнавально-масленичный» отчеркнут простым</w:t>
      </w:r>
    </w:p>
    <w:p>
      <w:pPr>
        <w:pStyle w:val="Normal"/>
        <w:autoSpaceDE w:val="false"/>
        <w:ind w:firstLine="240"/>
        <w:jc w:val="both"/>
        <w:rPr/>
      </w:pPr>
      <w:r>
        <w:rPr/>
        <w:drawing>
          <wp:inline distT="0" distB="0" distL="0" distR="0">
            <wp:extent cx="255905" cy="1733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1" t="-207" r="-141" b="-207"/>
                    <a:stretch>
                      <a:fillRect/>
                    </a:stretch>
                  </pic:blipFill>
                  <pic:spPr bwMode="auto">
                    <a:xfrm>
                      <a:off x="0" y="0"/>
                      <a:ext cx="255905" cy="173355"/>
                    </a:xfrm>
                    <a:prstGeom prst="rect">
                      <a:avLst/>
                    </a:prstGeom>
                  </pic:spPr>
                </pic:pic>
              </a:graphicData>
            </a:graphic>
          </wp:inline>
        </w:drawing>
      </w:r>
    </w:p>
    <w:p>
      <w:pPr>
        <w:pStyle w:val="Normal"/>
        <w:autoSpaceDE w:val="false"/>
        <w:ind w:firstLine="240"/>
        <w:jc w:val="both"/>
        <w:rPr/>
      </w:pPr>
      <w:r>
        <w:rPr/>
        <w:fldChar w:fldCharType="begin"/>
      </w:r>
      <w:r>
        <w:rPr/>
        <w:instrText xml:space="preserve"> PAGE </w:instrText>
      </w:r>
      <w:r>
        <w:rPr/>
        <w:fldChar w:fldCharType="separate"/>
      </w:r>
      <w:r>
        <w:rPr/>
        <w:t>333</w:t>
      </w:r>
      <w:r>
        <w:rPr/>
        <w:fldChar w:fldCharType="end"/>
      </w:r>
    </w:p>
    <w:p>
      <w:pPr>
        <w:pStyle w:val="Normal"/>
        <w:autoSpaceDE w:val="false"/>
        <w:ind w:firstLine="240"/>
        <w:jc w:val="both"/>
        <w:rPr/>
      </w:pPr>
      <w:r>
        <w:rPr/>
        <w:t>карандашом; со слов «Реализованная брань лежит и в основе романа Рабле...» до слов «... карнавальной подосновы мировой литературы» отчеркнут чернилами с пометой «К заключению».</w:t>
      </w:r>
    </w:p>
    <w:p>
      <w:pPr>
        <w:pStyle w:val="Normal"/>
        <w:autoSpaceDE w:val="false"/>
        <w:ind w:firstLine="240"/>
        <w:jc w:val="both"/>
        <w:rPr/>
      </w:pPr>
      <w:r>
        <w:rPr/>
        <w:t>Стр. 83: фрагмент со слов «Сделать образ серьезным...» до конца абзаца отчеркнут чернилами с пометой «VII».</w:t>
      </w:r>
    </w:p>
    <w:p>
      <w:pPr>
        <w:pStyle w:val="Normal"/>
        <w:autoSpaceDE w:val="false"/>
        <w:ind w:firstLine="240"/>
        <w:jc w:val="both"/>
        <w:rPr/>
      </w:pPr>
      <w:r>
        <w:rPr/>
        <w:t>Стр. 83-84: фрагмент со слов «Связанное с осерьезнением отделе</w:t>
        <w:softHyphen/>
        <w:t>ние смерти от жизни...» до слов «...преодолевалась двутелость» от</w:t>
        <w:softHyphen/>
        <w:t>черкнут чернилами с пометой «VII».</w:t>
      </w:r>
    </w:p>
    <w:p>
      <w:pPr>
        <w:pStyle w:val="Normal"/>
        <w:autoSpaceDE w:val="false"/>
        <w:ind w:firstLine="240"/>
        <w:jc w:val="both"/>
        <w:rPr/>
      </w:pPr>
      <w:r>
        <w:rPr/>
        <w:t>Стр. 84-85: фрагмент со слов «Почему придаем мы такое значе</w:t>
        <w:softHyphen/>
        <w:t>ние^...» до конца следующего абзаца отчеркнут чернилами с пометой</w:t>
      </w:r>
    </w:p>
    <w:p>
      <w:pPr>
        <w:pStyle w:val="Normal"/>
        <w:autoSpaceDE w:val="false"/>
        <w:ind w:firstLine="240"/>
        <w:jc w:val="both"/>
        <w:rPr/>
      </w:pPr>
      <w:r>
        <w:rPr/>
        <w:t>Стр. 98-99: фрагмент со слов «Единственное направление жес</w:t>
        <w:softHyphen/>
        <w:t>та. ..» до конца следующего абзаца отчеркнут красным карандашом.</w:t>
      </w:r>
    </w:p>
    <w:p>
      <w:pPr>
        <w:pStyle w:val="Normal"/>
        <w:autoSpaceDE w:val="false"/>
        <w:ind w:firstLine="240"/>
        <w:jc w:val="both"/>
        <w:rPr/>
      </w:pPr>
      <w:r>
        <w:rPr/>
        <w:t>Стр. 99: фрагмент со слов «Комната Раскольникова...» до конца абзаца отчеркнут красным карандашом.</w:t>
      </w:r>
    </w:p>
    <w:p>
      <w:pPr>
        <w:pStyle w:val="Normal"/>
        <w:autoSpaceDE w:val="false"/>
        <w:ind w:firstLine="240"/>
        <w:jc w:val="both"/>
        <w:rPr/>
      </w:pPr>
      <w:r>
        <w:rPr/>
        <w:t>Стр. 103: фрагмент со слов «Можно сказать грубо и упрощен</w:t>
        <w:softHyphen/>
        <w:t>но...» до конца абзаца отчеркнут красным карандашом.</w:t>
      </w:r>
    </w:p>
    <w:p>
      <w:pPr>
        <w:pStyle w:val="Normal"/>
        <w:autoSpaceDE w:val="false"/>
        <w:ind w:firstLine="240"/>
        <w:jc w:val="both"/>
        <w:rPr/>
      </w:pPr>
      <w:r>
        <w:rPr/>
        <w:t>Стр. 103-104: фрагмент со слов «Наша, европейская, теория ли</w:t>
        <w:softHyphen/>
        <w:t>тературы...» до конца абзаца отчеркнут красным карандашом.</w:t>
      </w:r>
    </w:p>
    <w:p>
      <w:pPr>
        <w:pStyle w:val="Normal"/>
        <w:autoSpaceDE w:val="false"/>
        <w:ind w:firstLine="240"/>
        <w:jc w:val="both"/>
        <w:rPr/>
      </w:pPr>
      <w:r>
        <w:rPr/>
        <w:t>Стр. 104: фрагмент со слов «Еретическая культура...» до конца абзаца отчеркнут чернилами с пометой «IV»; со слов «Данте о вульгарном языке...» до конца абзаца — чернилами с пометой «VIII».</w:t>
      </w:r>
    </w:p>
    <w:p>
      <w:pPr>
        <w:pStyle w:val="Normal"/>
        <w:autoSpaceDE w:val="false"/>
        <w:ind w:firstLine="240"/>
        <w:jc w:val="both"/>
        <w:rPr/>
      </w:pPr>
      <w:r>
        <w:rPr/>
        <w:t>Стр. 105: фрагмент со слов «Вокруг каждого великого писате</w:t>
        <w:softHyphen/>
        <w:t>ля...» до конца абзаца отчеркнут чернилами с пометой «IV».</w:t>
      </w:r>
    </w:p>
    <w:p>
      <w:pPr>
        <w:pStyle w:val="Normal"/>
        <w:autoSpaceDE w:val="false"/>
        <w:ind w:firstLine="240"/>
        <w:jc w:val="both"/>
        <w:rPr/>
      </w:pPr>
      <w:r>
        <w:rPr/>
        <w:t>Стр. 108: фрагмент со слов «Площадь св. Марка...» до конца аб</w:t>
        <w:softHyphen/>
        <w:t>заца отчеркнут чернилами с пометой «IV»; со слов «Комические хвалы Берни...» до конца абзаца отчеркнут чернилами с пометой «заключен&lt;ие&gt;*.</w:t>
      </w:r>
    </w:p>
    <w:p>
      <w:pPr>
        <w:pStyle w:val="Normal"/>
        <w:autoSpaceDE w:val="false"/>
        <w:ind w:firstLine="240"/>
        <w:jc w:val="both"/>
        <w:rPr/>
      </w:pPr>
      <w:r>
        <w:rPr/>
        <w:t>Стр. 109: фрагмент со слов «Слияние хвалы и брани...» до конца абзаца отчеркнут чернилами с пометой «VII».</w:t>
      </w:r>
    </w:p>
    <w:p>
      <w:pPr>
        <w:pStyle w:val="Normal"/>
        <w:autoSpaceDE w:val="false"/>
        <w:ind w:firstLine="240"/>
        <w:jc w:val="both"/>
        <w:rPr/>
      </w:pPr>
      <w:r>
        <w:rPr/>
        <w:t>Стр. 110-112: фрагменты со слов «К теории романа» до конца аб</w:t>
        <w:softHyphen/>
        <w:t>заца и со слов «Художественное значение...» до конца абзаца отчерк</w:t>
        <w:softHyphen/>
        <w:t>нуты красным карандашом.</w:t>
      </w:r>
    </w:p>
    <w:p>
      <w:pPr>
        <w:pStyle w:val="Normal"/>
        <w:autoSpaceDE w:val="false"/>
        <w:ind w:firstLine="240"/>
        <w:jc w:val="both"/>
        <w:rPr/>
      </w:pPr>
      <w:r>
        <w:rPr/>
        <w:t>Стр. 112: фрагмент со слов «К значению народно-праздничных форм...» до конца абзаца отчеркнут красным карандашом и чернилами с пометой «IV».</w:t>
      </w:r>
    </w:p>
    <w:p>
      <w:pPr>
        <w:pStyle w:val="Normal"/>
        <w:autoSpaceDE w:val="false"/>
        <w:ind w:firstLine="240"/>
        <w:jc w:val="both"/>
        <w:rPr/>
      </w:pPr>
      <w:r>
        <w:rPr/>
        <w:t>Стр. 117-118: фрагмент со слов «Праздничное нарушение иерар</w:t>
        <w:softHyphen/>
        <w:t>хии...» до конца следующего абзаца отчеркнут красным карандашом.</w:t>
      </w:r>
    </w:p>
    <w:p>
      <w:pPr>
        <w:pStyle w:val="Normal"/>
        <w:autoSpaceDE w:val="false"/>
        <w:ind w:firstLine="240"/>
        <w:jc w:val="both"/>
        <w:rPr/>
      </w:pPr>
      <w:r>
        <w:rPr/>
        <w:t>1. Название второй главы Р-1940.</w:t>
      </w:r>
    </w:p>
    <w:p>
      <w:pPr>
        <w:pStyle w:val="Normal"/>
        <w:autoSpaceDE w:val="false"/>
        <w:ind w:firstLine="240"/>
        <w:jc w:val="both"/>
        <w:rPr/>
      </w:pPr>
      <w:r>
        <w:rPr/>
        <w:t>2. Постановка проблемы 'смех и время' в Доп. совпадает с тем, как она решена во фрагменте текста 1937-38 гг., известном под на</w:t>
        <w:softHyphen/>
        <w:t>званием «Формы времени и хронотопа в романе. Очерки по истори</w:t>
        <w:softHyphen/>
        <w:t xml:space="preserve">ческой поэтике» (см.: гл. </w:t>
      </w:r>
      <w:r>
        <w:rPr>
          <w:lang w:val="de-DE"/>
        </w:rPr>
        <w:t xml:space="preserve">VII-IX </w:t>
      </w:r>
      <w:r>
        <w:rPr/>
        <w:t>— ВЛЭ, 516-391). По всей видимос</w:t>
        <w:softHyphen/>
        <w:t>ти, М.М.Б. намеревался использовать в новой редакции «Рабле» мате</w:t>
        <w:softHyphen/>
        <w:t>риалы тогда не опубликованной работы. Философские основы про</w:t>
      </w:r>
    </w:p>
    <w:p>
      <w:pPr>
        <w:pStyle w:val="Normal"/>
        <w:autoSpaceDE w:val="false"/>
        <w:ind w:firstLine="240"/>
        <w:jc w:val="both"/>
        <w:rPr/>
      </w:pPr>
      <w:r>
        <w:rPr/>
        <w:fldChar w:fldCharType="begin"/>
      </w:r>
      <w:r>
        <w:rPr/>
        <w:instrText xml:space="preserve"> PAGE </w:instrText>
      </w:r>
      <w:r>
        <w:rPr/>
        <w:fldChar w:fldCharType="separate"/>
      </w:r>
      <w:r>
        <w:rPr/>
        <w:t>334</w:t>
      </w:r>
      <w:r>
        <w:rPr/>
        <w:fldChar w:fldCharType="end"/>
      </w:r>
    </w:p>
    <w:p>
      <w:pPr>
        <w:pStyle w:val="Normal"/>
        <w:autoSpaceDE w:val="false"/>
        <w:ind w:firstLine="240"/>
        <w:jc w:val="both"/>
        <w:rPr/>
      </w:pPr>
      <w:r>
        <w:rPr/>
        <w:t>блемы лучше всего с4юрмулированы в подготовительных записях к «Рабле* конца 1930-х гг.: «Открытие материи в смехе и с помощью смеха. И становление смешно. Смешно рождение, рост, смерть, все неготовое, не застывшее, не завершенное. Смешно все в аспекте вре</w:t>
        <w:softHyphen/>
        <w:t>мени. Время, изменение делает смешным мир* (АБ).</w:t>
      </w:r>
    </w:p>
    <w:p>
      <w:pPr>
        <w:pStyle w:val="Normal"/>
        <w:autoSpaceDE w:val="false"/>
        <w:ind w:firstLine="240"/>
        <w:jc w:val="both"/>
        <w:rPr/>
      </w:pPr>
      <w:r>
        <w:rPr/>
        <w:t>3. Фрагмент о Рабле и Гоголе завершает Р 1940 (Р 1940, 659-664). Однако в корпусе первой редакции «Рабле* не имеет заглавия и не образует специального раздела. Из второй редакции исключен по настоянию рецензентов; при подготовке ТФР несколько дополнен и изменен, однако в книгу так и не вошел. Около 1970 г. расширен приблизительно вдвое (набросок второй части текста «&lt;Гоголь и нео-литературенная речевая жизнь народа&gt;» публикуется в четвертом томе Собрания) и напечатан под названием «Искусство слова и народная смеховая культура (Рабле и Гоголь)*. — Контекст-1972. М., Наука, 1973, с. 248-259, а затем под заголовком «Рабле и Гоголь (Искусство слова и народная смеховая культура)». — ВЛЭ, 484-495, с двойной датировкой: 1940, 1970. В заключительной части Доп. и в публикуе</w:t>
        <w:softHyphen/>
        <w:t>мых набросках «&lt;К вопросам об исторической традиции и о народных источниках гоголевского смеха&gt;», «&lt;Многоязычие, как предпосылка развития романного слова&gt;» контекст исследования гоголевского смеха и его народно-праздничных источников существенно расширен: из</w:t>
        <w:softHyphen/>
        <w:t>вестно, что в 1940-50 гг. М.М.Б. собирал материалы для книги о Гоголе, оставшейся ненаписанной.</w:t>
      </w:r>
    </w:p>
    <w:p>
      <w:pPr>
        <w:pStyle w:val="Normal"/>
        <w:autoSpaceDE w:val="false"/>
        <w:ind w:firstLine="240"/>
        <w:jc w:val="both"/>
        <w:rPr/>
      </w:pPr>
      <w:r>
        <w:rPr/>
        <w:t>4. Значение менипповой сатиры в истории романа рассматривается М.М.Б. в четвертой главе ППД. Однако первые наброски к теме, сохранившиеся в АБ, относятся к началу 1940-х гг. (видимо, по за</w:t>
        <w:softHyphen/>
        <w:t>вершении «Рабле*), см.: «К истории типа (жанровой разновидности) романа Достоевского». В «Списке научных работ М. М. Бахтина», составленном им самим в первой половине 1940-х гг. (но после 1941 г.), в разделе «В рукописи» под № 9 (непосредственно после «Рабле*) названа статья «Мениппова сатира и ее значение в истории романа (4 печ. листа)», датированная 1941 г. (в черновике «Списка» указан 1940 г.) САБ).</w:t>
      </w:r>
    </w:p>
    <w:p>
      <w:pPr>
        <w:pStyle w:val="Normal"/>
        <w:autoSpaceDE w:val="false"/>
        <w:ind w:firstLine="240"/>
        <w:jc w:val="both"/>
        <w:rPr/>
      </w:pPr>
      <w:r>
        <w:rPr/>
        <w:t>В Доп. М.М.Б. трижды возвращается к проблеме менипповой са</w:t>
        <w:softHyphen/>
        <w:t>тиры: сначала он обозначает тему в самом общем виде («... значение менипповой сатиры в истории романа» — с. 80), затем «сужает» ее до романов Достоевского («Две линии развития менипповой сатиры; одна из них — однотонно-оксюморная — завершается Достоевским» — с. 81) и вновь рассматривает общие свойства мениппеи, но уже в топографическом аспекте. При всей близости формулировок концеп</w:t>
        <w:softHyphen/>
        <w:t>ция менипповой сатиры в работах М.М.Б. 1940-х гг. имеет некоторые особенности в сравнении со сложившейся в 1960-е гг. В Доп. под</w:t>
        <w:softHyphen/>
        <w:t>черкнута однотонность романов Рабле и Достоевского: романы Досто</w:t>
        <w:softHyphen/>
        <w:t>евского завершают «однотонно-оксюморную» линию мениппеи, а ро</w:t>
        <w:softHyphen/>
        <w:t>ман Рабле — однотонную смеховую линию. При этом М.М.Б. разли</w:t>
        <w:softHyphen/>
        <w:t>чает официальную и неофициальную серьезность, серьезность власти и серьезность жертвы, «отделенной от жертвенника». Романы Досто</w:t>
        <w:softHyphen/>
        <w:t>евского отнесены к сфере неофициальной серьезности, серьезности страдания. Однако неофициальное' в концепции Доп. не обязательно предполагает 'смеховое , карнавальный момент неофициальной се</w:t>
        <w:softHyphen/>
        <w:t>рьезности не отмечен, так что высказывание 'и Евангелие карнавал', зафиксированное В. Н. Турбиным в 1960-е гг. (см.: Тирбин В. Н. Незадолго до Водолея. Сборник статей. М., Радикс, 1994, с. 464), трудно приписать М.М.Б. времен создания Доп. даже на правах апок</w:t>
        <w:softHyphen/>
        <w:t xml:space="preserve">рифа. В 1960-е гг., напротив, акцент смещается в сторону единства серьезно-смехового, сосредоточенного в понятии 'серьезно-смеховых жанров' </w:t>
      </w:r>
      <w:r>
        <w:rPr>
          <w:lang w:val="de-DE"/>
        </w:rPr>
        <w:t>(oTcoajooyeXoiov)</w:t>
      </w:r>
      <w:r>
        <w:rPr/>
        <w:t>. 'Серьезно-смеховое', как и 'мениппея', и</w:t>
      </w:r>
    </w:p>
    <w:p>
      <w:pPr>
        <w:pStyle w:val="Normal"/>
        <w:autoSpaceDE w:val="false"/>
        <w:ind w:firstLine="240"/>
        <w:jc w:val="both"/>
        <w:rPr/>
      </w:pPr>
      <w:r>
        <w:rPr/>
        <w:fldChar w:fldCharType="begin"/>
      </w:r>
      <w:r>
        <w:rPr/>
        <w:instrText xml:space="preserve"> PAGE </w:instrText>
      </w:r>
      <w:r>
        <w:rPr/>
        <w:fldChar w:fldCharType="separate"/>
      </w:r>
      <w:r>
        <w:rPr/>
        <w:t>335</w:t>
      </w:r>
      <w:r>
        <w:rPr/>
        <w:fldChar w:fldCharType="end"/>
      </w:r>
    </w:p>
    <w:p>
      <w:pPr>
        <w:pStyle w:val="Normal"/>
        <w:autoSpaceDE w:val="false"/>
        <w:ind w:firstLine="240"/>
        <w:jc w:val="both"/>
        <w:rPr/>
      </w:pPr>
      <w:r>
        <w:rPr/>
        <w:t>'карнавал1, имеет мировоззренческий смысл и употребляется расши</w:t>
        <w:softHyphen/>
        <w:t>рительно, расшюстраняясь на жанровые формы, далеко отстоящие во времени от той, чье имя они носят (несколько ниже комментируемого фрагмента М.М.Б. говорит об условности и случайности терминов 'мениппова сатира' и 'роман', несущих иа себе «случайную печать одного из втогххггепенньгх моментов своей истории» — с. 82). В 1960-е гг. М.м.Б. вводит также понятие 'карнавализацил' и говорит о карнавализации мениппеи, обозначая процесс проникновения смеха в философское ядро жанра и снимая тем самым проблему однотонности. В ППд по сравнению с Доп. очевиден, таким образом, иной ракурс проблемы: в Дол. романы Достоевского и Рабле разведены на уровне обертонов, в ППд же исследуется основной тон, филогофское ядро романа, — и разделяющая их граница однотонности серьезного и смехового преодолевается.</w:t>
      </w:r>
    </w:p>
    <w:p>
      <w:pPr>
        <w:pStyle w:val="Normal"/>
        <w:autoSpaceDE w:val="false"/>
        <w:ind w:firstLine="240"/>
        <w:jc w:val="both"/>
        <w:rPr/>
      </w:pPr>
      <w:r>
        <w:rPr/>
        <w:t xml:space="preserve">5. Стилистика алогической прозы рассматривается в Р-1940 не только на материале Рабле, но и над материале Гоголя. В ее основе лежат нарочитые нелепицы </w:t>
      </w:r>
      <w:r>
        <w:rPr>
          <w:lang w:val="de-DE"/>
        </w:rPr>
        <w:t xml:space="preserve">(coq-a-1'äne), </w:t>
      </w:r>
      <w:r>
        <w:rPr/>
        <w:t>необузданность сопоставле</w:t>
        <w:softHyphen/>
        <w:t>ний, игра слов, сочетание «иронического рекламирования и похвал».</w:t>
      </w:r>
    </w:p>
    <w:p>
      <w:pPr>
        <w:pStyle w:val="Normal"/>
        <w:autoSpaceDE w:val="false"/>
        <w:ind w:firstLine="240"/>
        <w:jc w:val="both"/>
        <w:rPr/>
      </w:pPr>
      <w:r>
        <w:rPr/>
        <w:t xml:space="preserve">6. </w:t>
      </w:r>
      <w:r>
        <w:rPr>
          <w:lang w:val="de-DE"/>
        </w:rPr>
        <w:t xml:space="preserve">«ooßeow; </w:t>
      </w:r>
      <w:r>
        <w:rPr/>
        <w:t xml:space="preserve">уОс*;» </w:t>
      </w:r>
      <w:r>
        <w:rPr>
          <w:lang w:val="de-DE"/>
        </w:rPr>
        <w:t xml:space="preserve">(II. </w:t>
      </w:r>
      <w:r>
        <w:rPr/>
        <w:t xml:space="preserve">I, 599; </w:t>
      </w:r>
      <w:r>
        <w:rPr>
          <w:lang w:val="de-DE"/>
        </w:rPr>
        <w:t xml:space="preserve">Od. </w:t>
      </w:r>
      <w:r>
        <w:rPr/>
        <w:t>VIII, 327). См.: ТФР, 79; в Р-1940 не упоминается.</w:t>
      </w:r>
    </w:p>
    <w:p>
      <w:pPr>
        <w:pStyle w:val="Normal"/>
        <w:autoSpaceDE w:val="false"/>
        <w:ind w:firstLine="240"/>
        <w:jc w:val="both"/>
        <w:rPr/>
      </w:pPr>
      <w:r>
        <w:rPr/>
        <w:t>7 Смерть никогда не была чисто биологическим моментом, поэто</w:t>
        <w:softHyphen/>
        <w:t>му она всегда оформлена. «Оформление смерти как социального собы</w:t>
        <w:softHyphen/>
        <w:t>тия» (Записи к «Рабле», конец 1930-х гг. — АБ). Как и в АГ, М.М.Б. говорит здесь о смерти внешнего человека (тела) в его простран</w:t>
        <w:softHyphen/>
        <w:t>ственной определенности и о смерти внутреннего человека (души) в координатах времени. Как и в АГ, он различает момент переживания смерти изнутри ('моя смерть') и извне ('смерть другого') (ЭСТ, 90-99). Аспект внешней жизни и смерти рассмотрен в Доп. на материале трагедий Шекспира, аспект внутренней жизни и смерти — на мате</w:t>
        <w:softHyphen/>
        <w:t>риале романов Достоевского. По сравнению с АГ в Доп. усилен мо</w:t>
        <w:softHyphen/>
        <w:t>мент разграничения индивидуального и надындивидуального плана идеи-образа смерти. Конституирование понятия 'индивидуальность' в эпоху Ренессанса сопровождается сменой вертикальной ценностной модели мира горизонтальной. В горизонтальной, «экстенсивной», моде</w:t>
        <w:softHyphen/>
        <w:t>ли мира с присущим ей оправданием индивидуальности смерть оформ</w:t>
        <w:softHyphen/>
        <w:t>ляется и осознается как катастрофа. Страх человека перед неизбеж</w:t>
        <w:softHyphen/>
        <w:t>ностью катастрофы сублимируется в образе вечности и тем самым оборачивается отказом от идеи возрождения (реализованная однотон</w:t>
        <w:softHyphen/>
        <w:t>ная форма пожелания смерти без надежды на возрождение: мир веч</w:t>
        <w:softHyphen/>
        <w:t>ный праху твоему). В надындивидуальном плане смерть временна и совершается во времени, она продуктивна как момент становления, как пролог возрождения к жизни новой и лучшей. Идея смерти в индивидуальном плане очеловечена серьезностью страдания, доступно</w:t>
        <w:softHyphen/>
        <w:t>го только в личной, частной форме. Таков, по М.М.Б., путь одинокой души, проходящей кризисные, чистилищные точки и возрождающейся к новой жизни, в романах Достоевского.</w:t>
      </w:r>
    </w:p>
    <w:p>
      <w:pPr>
        <w:pStyle w:val="Normal"/>
        <w:autoSpaceDE w:val="false"/>
        <w:ind w:firstLine="240"/>
        <w:jc w:val="both"/>
        <w:rPr/>
      </w:pPr>
      <w:r>
        <w:rPr/>
        <w:t>8. Образ гроба ниже развернут в аспекте внутренней жизни и смерти героя «Преступления и наказания»: петербургская комната Раскольникова («коробка-воровка») — гроб, в котором герой прохо</w:t>
        <w:softHyphen/>
        <w:t>дит фазу смерти (см.: развитие этого мотива — ППД, 229).</w:t>
      </w:r>
    </w:p>
    <w:p>
      <w:pPr>
        <w:pStyle w:val="Normal"/>
        <w:autoSpaceDE w:val="false"/>
        <w:ind w:firstLine="240"/>
        <w:jc w:val="both"/>
        <w:rPr/>
      </w:pPr>
      <w:r>
        <w:rPr/>
        <w:t>9. Можно было бы сказать, что 'осерьезнение' — оборотная сто</w:t>
        <w:softHyphen/>
        <w:t>рона   карнавализации   слова,   образа,   жанра.    Однако   понятие</w:t>
      </w:r>
    </w:p>
    <w:p>
      <w:pPr>
        <w:pStyle w:val="Normal"/>
        <w:autoSpaceDE w:val="false"/>
        <w:ind w:firstLine="240"/>
        <w:jc w:val="both"/>
        <w:rPr/>
      </w:pPr>
      <w:r>
        <w:rPr/>
        <w:t>карнавализация' появляется позднее. Вообще смеховая культура получает свое терминологическое оформление в контексте исследова</w:t>
        <w:softHyphen/>
        <w:t>ния серьезной культуры  в работах первой половины  1940-х гг.</w:t>
      </w:r>
    </w:p>
    <w:p>
      <w:pPr>
        <w:pStyle w:val="Normal"/>
        <w:autoSpaceDE w:val="false"/>
        <w:ind w:firstLine="240"/>
        <w:jc w:val="both"/>
        <w:rPr/>
      </w:pPr>
      <w:r>
        <w:rPr/>
        <w:fldChar w:fldCharType="begin"/>
      </w:r>
      <w:r>
        <w:rPr/>
        <w:instrText xml:space="preserve"> PAGE </w:instrText>
      </w:r>
      <w:r>
        <w:rPr/>
        <w:fldChar w:fldCharType="separate"/>
      </w:r>
      <w:r>
        <w:rPr/>
        <w:t>336</w:t>
      </w:r>
      <w:r>
        <w:rPr/>
        <w:fldChar w:fldCharType="end"/>
      </w:r>
    </w:p>
    <w:p>
      <w:pPr>
        <w:pStyle w:val="Normal"/>
        <w:autoSpaceDE w:val="false"/>
        <w:ind w:firstLine="240"/>
        <w:jc w:val="both"/>
        <w:rPr/>
      </w:pPr>
      <w:r>
        <w:rPr/>
        <w:t>(«&lt;Риторика, в меру своей л живости... &gt;», Доп.) и в 1960-е гг., при переработке ППД, но в корпус книги о Рабле понятия 'смеховая культура' и 'карнавализадия' последовательно вводятся в начале 1960-х гг., при подготовке ТФР.</w:t>
      </w:r>
    </w:p>
    <w:p>
      <w:pPr>
        <w:pStyle w:val="Normal"/>
        <w:autoSpaceDE w:val="false"/>
        <w:ind w:firstLine="240"/>
        <w:jc w:val="both"/>
        <w:rPr/>
      </w:pPr>
      <w:r>
        <w:rPr/>
        <w:t>10. Жанровые и нарративные формы самопрославления в культу</w:t>
        <w:softHyphen/>
        <w:t>ре Египта и Греции с точки зрения открытия и утверждения индиви</w:t>
        <w:softHyphen/>
        <w:t xml:space="preserve">дуальности исследуются в книге Г. Миша «История автобиографии» </w:t>
      </w:r>
      <w:r>
        <w:rPr>
          <w:lang w:val="de-DE"/>
        </w:rPr>
        <w:t xml:space="preserve">(Misch G. Geschiente der Autobiographie. Bd. </w:t>
      </w:r>
      <w:r>
        <w:rPr/>
        <w:t xml:space="preserve">1: </w:t>
      </w:r>
      <w:r>
        <w:rPr>
          <w:lang w:val="de-DE"/>
        </w:rPr>
        <w:t xml:space="preserve">Das Altertum. Druck und Verlag von B. G. Teubner, Leipzig-Berlin, </w:t>
      </w:r>
      <w:r>
        <w:rPr/>
        <w:t xml:space="preserve">1907). Связанные с самопрославлением </w:t>
      </w:r>
      <w:r>
        <w:rPr>
          <w:lang w:val="de-DE"/>
        </w:rPr>
        <w:t xml:space="preserve">(Selbstverherrlichung) </w:t>
      </w:r>
      <w:r>
        <w:rPr/>
        <w:t>моменты монументализации и героизации, памяти и забвения, собственного имени, культа мертвых и форм посмертного увенчания обозначены в Доп. с исполь</w:t>
        <w:softHyphen/>
        <w:t>зованием материалов книги Г. Миша, конспект которой сохранился в АБ. Конспект (четыре пронумерованные ученические тетради по 12 листов, на обложке первой чернилами помечено: «Автобиографии и биографии», а чуть ниже, карандашом: «Миш») составлен, предполо</w:t>
        <w:softHyphen/>
        <w:t>жительно, около 1940-41 гг. (окончание конспекта записано в той же тетради, что и публикуемые в настоящем томе фрагменты 1943 г. «&lt;Риторика, в меру своей лживости...&gt;» и «Человек у зеркала»). Большая его часть выполнена по-немецки, и только незначительная часть записей сделана по-русски. Первая представляет собой выписки из текста оригинала, вторая — реферативное изложение фрагментов источника и собственные размышления М.М.Б. Ниже приводится часть заметок М.М.Б., проясняющих смысл комментируемого места Доп.:</w:t>
      </w:r>
    </w:p>
    <w:p>
      <w:pPr>
        <w:pStyle w:val="Normal"/>
        <w:autoSpaceDE w:val="false"/>
        <w:ind w:firstLine="240"/>
        <w:jc w:val="both"/>
        <w:rPr/>
      </w:pPr>
      <w:r>
        <w:rPr/>
        <w:t>&lt;\&gt; «Определить путем анализа этих материалов египет</w:t>
        <w:softHyphen/>
        <w:t>ских биографических надписей в могильных зданиях — комм&gt;, каков образ человека в них и чем определяются границы этого образа. Роль памяти и выделение всего значительного («первый», «самый») и монументального».</w:t>
      </w:r>
    </w:p>
    <w:p>
      <w:pPr>
        <w:pStyle w:val="Normal"/>
        <w:autoSpaceDE w:val="false"/>
        <w:ind w:firstLine="240"/>
        <w:jc w:val="both"/>
        <w:rPr/>
      </w:pPr>
      <w:r>
        <w:rPr/>
        <w:t>&lt;2&gt; «Роль и характер превосходной степени в этих надписях. На этом материале поставить во всей ее глубине проблему хвалы- прославления и брани. Индивиду ал и зующая сила превосходства. Оно выделяет из однородного мно</w:t>
        <w:softHyphen/>
        <w:t>жества и дает право на увековечение памятью. &lt;...&gt; Иногда эти биографии составлялись еще при жизни самим умершим, но ча</w:t>
        <w:softHyphen/>
        <w:t>ще потомками: их содержание и стиль были определены твердым обычаем».</w:t>
      </w:r>
    </w:p>
    <w:p>
      <w:pPr>
        <w:pStyle w:val="Normal"/>
        <w:autoSpaceDE w:val="false"/>
        <w:ind w:firstLine="240"/>
        <w:jc w:val="both"/>
        <w:rPr/>
      </w:pPr>
      <w:r>
        <w:rPr/>
        <w:t>&lt;3&gt; «Это — явления древнего восточного придвор ного стиля. Этот стиль известен всем из Ветхого Завета, где Иегова часто говорит, как ассирийский властитель. &lt;...&gt; Властитель в этом стиле абсолютно превышает всех других лю</w:t>
        <w:softHyphen/>
        <w:t>дей: он или прямо является богом (как в Египте), или происхо</w:t>
        <w:softHyphen/>
        <w:t>дит от богов и наделен их властью, или, наконец, осуществляет на земле высшую миссию».</w:t>
      </w:r>
    </w:p>
    <w:p>
      <w:pPr>
        <w:pStyle w:val="Normal"/>
        <w:autoSpaceDE w:val="false"/>
        <w:ind w:firstLine="240"/>
        <w:jc w:val="both"/>
        <w:rPr/>
      </w:pPr>
      <w:r>
        <w:rPr/>
        <w:t>&lt;4.&gt; «Враг (притом поверженный) необходимый ингре</w:t>
        <w:softHyphen/>
        <w:t>диент этого самосознания; таким же ингредиентом является и покоренное пространство (перечисление стран) и племена. Путь от этих надписей к оде и к поэтическим «памятникам»: самовоз</w:t>
        <w:softHyphen/>
        <w:t>величение, враги, побежденное пространство и племена, поме</w:t>
        <w:softHyphen/>
        <w:t>щение себя, как говорящего, в точке после смерти, т.е. в буду</w:t>
        <w:softHyphen/>
        <w:t>щем».</w:t>
      </w:r>
    </w:p>
    <w:p>
      <w:pPr>
        <w:pStyle w:val="Normal"/>
        <w:autoSpaceDE w:val="false"/>
        <w:ind w:firstLine="240"/>
        <w:jc w:val="both"/>
        <w:rPr/>
      </w:pPr>
      <w:r>
        <w:rPr/>
        <w:t>&lt;5.&gt; «Границы человека и космоса становятся текучими. Происходит их новое взаиморазграничение и, следовательно, соз</w:t>
        <w:softHyphen/>
        <w:t>дание нового образа человека (в новом мире). Тираны VII и VI в., как первые политические индивидуальности. Их освеще</w:t>
        <w:softHyphen/>
        <w:t>ние в народном предании и морализирующих анекдотах (в кате</w:t>
        <w:softHyphen/>
      </w:r>
    </w:p>
    <w:p>
      <w:pPr>
        <w:pStyle w:val="Normal"/>
        <w:autoSpaceDE w:val="false"/>
        <w:ind w:firstLine="240"/>
        <w:jc w:val="both"/>
        <w:rPr/>
      </w:pPr>
      <w:r>
        <w:rPr/>
        <w:fldChar w:fldCharType="begin"/>
      </w:r>
      <w:r>
        <w:rPr/>
        <w:instrText xml:space="preserve"> PAGE </w:instrText>
      </w:r>
      <w:r>
        <w:rPr/>
        <w:fldChar w:fldCharType="separate"/>
      </w:r>
      <w:r>
        <w:rPr/>
        <w:t>337</w:t>
      </w:r>
      <w:r>
        <w:rPr/>
        <w:fldChar w:fldCharType="end"/>
      </w:r>
    </w:p>
    <w:p>
      <w:pPr>
        <w:pStyle w:val="Normal"/>
        <w:autoSpaceDE w:val="false"/>
        <w:ind w:firstLine="240"/>
        <w:jc w:val="both"/>
        <w:rPr/>
      </w:pPr>
      <w:r>
        <w:rPr/>
        <w:t>гориях «мудгюсти» и «судьбы»). &lt;...&gt; Эпическое и романное ( на(&gt;одно-амбивалентное) понимание этих категорий».</w:t>
      </w:r>
    </w:p>
    <w:p>
      <w:pPr>
        <w:pStyle w:val="Normal"/>
        <w:autoSpaceDE w:val="false"/>
        <w:ind w:firstLine="240"/>
        <w:jc w:val="both"/>
        <w:rPr/>
      </w:pPr>
      <w:r>
        <w:rPr>
          <w:lang w:val="de-DE" w:eastAsia="de-DE"/>
        </w:rPr>
        <w:t xml:space="preserve">Ii </w:t>
      </w:r>
      <w:r>
        <w:rPr>
          <w:lang w:eastAsia="de-DE"/>
        </w:rPr>
        <w:t>В первой редакции «Рабле* М.М.Б. обозначил мотив страха черед сыном, «неизбежным вором и убийцей», и, в пределе, мотив убийства сына как оборотную сторону отцеубийства (Р-1940, 311-312) Заключительная часть этого фрагмента, где, собственно, и была раскрыта амбивалентность мотивов убийства отца и убийства сына, в г 1949/50 и ТФР не вошла. Приводим ее здесь, по тексту Р-1940:</w:t>
      </w:r>
    </w:p>
    <w:p>
      <w:pPr>
        <w:pStyle w:val="Normal"/>
        <w:autoSpaceDE w:val="false"/>
        <w:ind w:firstLine="240"/>
        <w:jc w:val="both"/>
        <w:rPr/>
      </w:pPr>
      <w:r>
        <w:rPr/>
        <w:t>«Но этот же мотив &lt;мотив страха перед сыном — комм.&gt; играет существенную роль и в «Скупом рыцаре» Пушкина. Ску</w:t>
        <w:softHyphen/>
        <w:t>пой барон не лжет, обвинял сына в том, что он хочет его убить и обокрасть, у него, правда, нет доказательств э м п и р и ч е -с к о г о порядка, но он знает, что сын по самой своей природе есть тот, кто будет жить после него и будет владеть его добром, т е. убийца и вор. Скупой барон, как Аронос, хочет быть веч</w:t>
        <w:softHyphen/>
        <w:t>ным, не иметь смены, не иметь наследников («О, если б из могилы притти я мог, сторожевою тенью сидеть на сундуке и от живых сокровища мои хранить, как ныне»). Поэтому и молодо</w:t>
        <w:softHyphen/>
        <w:t xml:space="preserve">му Альберу не случайно подсказывают мысль об отцеубийстве» </w:t>
      </w:r>
      <w:r>
        <w:rPr>
          <w:lang w:val="de-DE"/>
        </w:rPr>
        <w:t xml:space="preserve">lt&gt;; </w:t>
      </w:r>
      <w:r>
        <w:rPr/>
        <w:t>1940,312).</w:t>
      </w:r>
    </w:p>
    <w:p>
      <w:pPr>
        <w:pStyle w:val="Normal"/>
        <w:autoSpaceDE w:val="false"/>
        <w:ind w:firstLine="240"/>
        <w:jc w:val="both"/>
        <w:rPr/>
      </w:pPr>
      <w:r>
        <w:rPr/>
        <w:t>12. Цензура1, в значении 'вытесняющего механизма на границе бессознательного и подсознательного', восходит к 3. Фрейду (ФрейгУЗ. Введение в психоанализ. Лекции. М., Наука, 1991, с. 189 и др.). М.М.Б., однако, говорит о 'цензуре сознания' {усмиренного законом человека), о подцензурной, т.е. подчиненной сознанию, логике чувств, мыслей, слов. Критическая переакцентуация категории психоанализа выдержана в духе ранней книги «В. Н. Волошинов. Фрейдизм». М.М.Б. отмечает, что момент критики сознания постоян</w:t>
        <w:softHyphen/>
        <w:t>но сопутствует основной идее Фрейда, однако «фрейдовское бессозна</w:t>
        <w:softHyphen/>
        <w:t>тельное ничем принципиально не отличается от сознания; это — толь</w:t>
        <w:softHyphen/>
        <w:t xml:space="preserve">ко другая форма сознания, только идеологически иное ее выражение» |'Ф, Г27). Критическому пересмотру в </w:t>
      </w:r>
      <w:r>
        <w:rPr>
          <w:lang w:val="de-DE"/>
        </w:rPr>
        <w:t xml:space="preserve">/fon. </w:t>
      </w:r>
      <w:r>
        <w:rPr/>
        <w:t>подвергаются и другие .атегории, восходящие к Фрейду: 'сублимация', 'замещение', бессознательное', 'смещение' («Гамлет» — «смещенный "Царь Эдип"»</w:t>
      </w:r>
    </w:p>
    <w:p>
      <w:pPr>
        <w:pStyle w:val="Normal"/>
        <w:autoSpaceDE w:val="false"/>
        <w:ind w:firstLine="240"/>
        <w:jc w:val="both"/>
        <w:rPr/>
      </w:pPr>
      <w:r>
        <w:rPr/>
        <w:t>е. 88). Механизмы вытеснения, сублимации М.М.Б. относит к сфере сознания, т. е. переводит их из психологического в архитекто</w:t>
        <w:softHyphen/>
        <w:t>нический, формально-творческий план и рассматривает как принципы оформления внутренней жизни и самоутверждающейся активности ловека.</w:t>
      </w:r>
    </w:p>
    <w:p>
      <w:pPr>
        <w:pStyle w:val="Normal"/>
        <w:autoSpaceDE w:val="false"/>
        <w:ind w:firstLine="240"/>
        <w:jc w:val="both"/>
        <w:rPr/>
      </w:pPr>
      <w:r>
        <w:rPr/>
        <w:t>То же относится к 'тону' и 'жесту' Фрейд, со ссылкой на К. Абе-оГл.ясняет, как при посредстве тона и/или жеста амбивалентные древнейших языков могли быть поняты в одном из двух проти-жных значений: «Тон речи и сопровождающий ее жест должны ясно показать, какое из двух противоположных значений гово-•'&lt; имел в виду» (Фрейд 3. Введение в психоанализ, с. 146). , напротив, рассматривает психологический жест (и тон) «в топографического жеста» (и тона), овнешняющего ценност-'шографические пределы, к которым обращено и направлено Гон и жест, переведенные из психологического в топографиче план, становятся формой объективации жизни и личности, • &gt;;&gt;! чнизующнм и оформляющим внутреннюю жизнь началом, прин-ц;лгм1 ценностного видения и закрепления себя» (АГ, 124).</w:t>
      </w:r>
    </w:p>
    <w:p>
      <w:pPr>
        <w:pStyle w:val="Normal"/>
        <w:autoSpaceDE w:val="false"/>
        <w:ind w:firstLine="240"/>
        <w:jc w:val="both"/>
        <w:rPr/>
      </w:pPr>
      <w:r>
        <w:rPr/>
        <w:t>13. В первой редакции «Рабле* исследуются формы времени, в Доп. акцент смещен на ценностную структуру пространства, в кото</w:t>
        <w:softHyphen/>
        <w:t>ром действует и осознает себя герой, — на топографический аспект мира, в Р-1940 обозначенный в самом общем виде (Р-1940, 16 и др.). Философские основы осмысления художественного времени и про</w:t>
        <w:softHyphen/>
      </w:r>
    </w:p>
    <w:p>
      <w:pPr>
        <w:pStyle w:val="Normal"/>
        <w:autoSpaceDE w:val="false"/>
        <w:ind w:firstLine="240"/>
        <w:jc w:val="both"/>
        <w:rPr/>
      </w:pPr>
      <w:r>
        <w:rPr/>
        <w:fldChar w:fldCharType="begin"/>
      </w:r>
      <w:r>
        <w:rPr/>
        <w:instrText xml:space="preserve"> PAGE </w:instrText>
      </w:r>
      <w:r>
        <w:rPr/>
        <w:fldChar w:fldCharType="separate"/>
      </w:r>
      <w:r>
        <w:rPr/>
        <w:t>338</w:t>
      </w:r>
      <w:r>
        <w:rPr/>
        <w:fldChar w:fldCharType="end"/>
      </w:r>
    </w:p>
    <w:p>
      <w:pPr>
        <w:pStyle w:val="Normal"/>
        <w:autoSpaceDE w:val="false"/>
        <w:ind w:firstLine="240"/>
        <w:jc w:val="both"/>
        <w:rPr/>
      </w:pPr>
      <w:r>
        <w:rPr/>
        <w:t>странства определены М.М.Б. в работах 1920-х гг., в ФП и АГ. В 19а0-е гг. он исследует исторические формы временной (ВЛЭ, 234-407) и пространственной картины мира и впоследствии намеревается дополнить этими материалами книгу о Рабле.</w:t>
      </w:r>
    </w:p>
    <w:p>
      <w:pPr>
        <w:pStyle w:val="Normal"/>
        <w:autoSpaceDE w:val="false"/>
        <w:ind w:firstLine="240"/>
        <w:jc w:val="both"/>
        <w:rPr/>
      </w:pPr>
      <w:r>
        <w:rPr/>
        <w:t>Контекст понятия 'топография' в Доп. чрезвычайно широк и пре</w:t>
        <w:softHyphen/>
        <w:t>тендует на универсальность: топография мира', 'телесная топогра фия , 'топографический образ', 'топографический жест', |топографи-чески понятая вселенная', топографические сравнения', 'топографи</w:t>
        <w:softHyphen/>
        <w:t>ческие координаты действия, слова, жеста', 'топографическая акцен</w:t>
        <w:softHyphen/>
        <w:t>туация' и др. Изменение пространственно-временного видения мира, а вовсе не смены направлений и стилей, которыми оперирует традици</w:t>
        <w:softHyphen/>
        <w:t>онная теория литературы, по мнению М.М.Б., отражает ценностную трансформацию мировых образов и жанровых форм.</w:t>
      </w:r>
    </w:p>
    <w:p>
      <w:pPr>
        <w:pStyle w:val="Normal"/>
        <w:autoSpaceDE w:val="false"/>
        <w:ind w:firstLine="240"/>
        <w:jc w:val="both"/>
        <w:rPr/>
      </w:pPr>
      <w:r>
        <w:rPr/>
        <w:t>Утверждение и оправдание индивидуальности в Новое время, как показывает М.М.Б., ознаменовывается сменой вертикальных (топо</w:t>
        <w:softHyphen/>
        <w:t>графических) координат горизонтальными, безакцентными. Образом топографического видения мира в Доп. становится мистерийная сцена с ее трехчастным устройством (небо-земля-ад). Всякое движение в пространстве мистерииной сцены ценностно окрашено, топографиче</w:t>
        <w:softHyphen/>
        <w:t>ски полярно: герой в каждом слове, жесте, движении «чувствует под собою ад, а над собою — небо» (с. 91). Горизонтальное, гомогенное пространство, воплощенное в образе театральной сцены Нового вре</w:t>
        <w:softHyphen/>
        <w:t>мени, лишено акцентов, в нем, — пишет М.М.Б., — «можно только суетиться, но не существенно двигаться» (с. 87). Безакцентные коор</w:t>
        <w:softHyphen/>
        <w:t>динаты видения мира М.М.Б. называет «экстенсивными», в противо</w:t>
        <w:softHyphen/>
        <w:t>положность «интенсивным», топографическим, а в подготовительных записях к «Рабле» указывает на фольклорные источники горизонталь</w:t>
        <w:softHyphen/>
        <w:t>ной утопии («за морями», «в тридевятом царстве» и пр.).</w:t>
      </w:r>
    </w:p>
    <w:p>
      <w:pPr>
        <w:pStyle w:val="Normal"/>
        <w:autoSpaceDE w:val="false"/>
        <w:ind w:firstLine="240"/>
        <w:jc w:val="both"/>
        <w:rPr/>
      </w:pPr>
      <w:r>
        <w:rPr/>
        <w:t>14. М.М.Б. цитирует Шекспира по изданию: Шекспир в переводе и объяснении А. Л. Соколовского в 8 тт. Т. 1. СПб., Изд. тов. А. Ф. Маркса, 1894 — и использует в анализах «К Макбету» и отчас</w:t>
        <w:softHyphen/>
        <w:t xml:space="preserve">ти «К Отелло» некоторые примечания переводчика: со слов </w:t>
      </w:r>
      <w:r>
        <w:rPr>
          <w:lang w:val="de-DE"/>
        </w:rPr>
        <w:t xml:space="preserve">«fair is foul...» </w:t>
      </w:r>
      <w:r>
        <w:rPr/>
        <w:t xml:space="preserve">— прим. 1 (с. 464)- со слов «Боденштедт замечает...» — прим. 2 (с. 464); со слов «Сцена 3 (диалог ведьм)...» — прим. 7 (с. 464); со слов «Макбет, входя, говорит...» — прим. 8 (с. 464); со слов «Сц. 4: Кавдорский тан...» — прим. 14 (с. 465) с собственным комментарием: «Изучение уничтожает страх»; со слов «Сц. 4: Слова Дункана...» — прим. 16 (с. 465); со слов «Слова Банко...» — прим. 17 (с. 465); со слов «Слова Дункана...» — прим. 18 (с. 465) с замечанием в скобках: «амбивалентность»; со слов «Его же слова о Макбете...» до слов «...это пир для меня», — прим. 20 (с. 465); со слов «Не — лгать...» — прим. 64, 71 (с. 232); со слов «Действие </w:t>
      </w:r>
      <w:r>
        <w:rPr>
          <w:lang w:val="de-DE"/>
        </w:rPr>
        <w:t xml:space="preserve">III, </w:t>
      </w:r>
      <w:r>
        <w:rPr/>
        <w:t>сц. 4...» — прим. 55 (с. 469); со слов «Д. IV, сц. 3...» — прим. 76 (с. 471); со слов «Там же Макдуф...» — прим. 77 (с. 471). Все ак</w:t>
        <w:softHyphen/>
        <w:t>центы внутри выписок, переданные разрядкой, принадлежат М.М.Б.</w:t>
      </w:r>
    </w:p>
    <w:p>
      <w:pPr>
        <w:pStyle w:val="Normal"/>
        <w:autoSpaceDE w:val="false"/>
        <w:ind w:firstLine="240"/>
        <w:jc w:val="both"/>
        <w:rPr/>
      </w:pPr>
      <w:r>
        <w:rPr/>
        <w:t>15. Одна из емких характеристик идеи (и сюжета) «Фауста» пере</w:t>
        <w:softHyphen/>
        <w:t>дана Эккерманом. «С горних высот через жизнь в преисподнюю...* (Эккерман И.-П. Разговоры с Гете. Пер. Н. Ман. М., Художествен</w:t>
        <w:softHyphen/>
        <w:t>ная литература, 1986, с. 522; запись от о мая 1827 г.).</w:t>
      </w:r>
    </w:p>
    <w:p>
      <w:pPr>
        <w:pStyle w:val="Normal"/>
        <w:autoSpaceDE w:val="false"/>
        <w:ind w:firstLine="240"/>
        <w:jc w:val="both"/>
        <w:rPr/>
      </w:pPr>
      <w:r>
        <w:rPr/>
        <w:t xml:space="preserve">16. По всей вероятности, речь идет о следующем высказывании Августина: </w:t>
      </w:r>
      <w:r>
        <w:rPr>
          <w:lang w:val="de-DE"/>
        </w:rPr>
        <w:t xml:space="preserve">«postposito deo, aeterno interno sempitemo bono» (De civ. Dei; </w:t>
      </w:r>
      <w:r>
        <w:rPr/>
        <w:t>15, 2). В таком виде, как у М.М.Б., со ссылкой на Августина, эту формулу использует Г. Миш. Анализируя 45-й фрагмент Геракли</w:t>
        <w:softHyphen/>
        <w:t>та, он находит в нем предвосхищение предельной глубины внутренне</w:t>
        <w:softHyphen/>
        <w:t xml:space="preserve">го, </w:t>
      </w:r>
      <w:r>
        <w:rPr>
          <w:lang w:val="de-DE"/>
        </w:rPr>
        <w:t xml:space="preserve">internum aeternum </w:t>
      </w:r>
      <w:r>
        <w:rPr/>
        <w:t xml:space="preserve">Августина </w:t>
      </w:r>
      <w:r>
        <w:rPr>
          <w:lang w:val="de-DE"/>
        </w:rPr>
        <w:t xml:space="preserve">(Misch G. Geschiente der Autobiographie, S. </w:t>
      </w:r>
      <w:r>
        <w:rPr/>
        <w:t>69). В конспекте книги Г  Миша у М.М.Б. это</w:t>
      </w:r>
    </w:p>
    <w:p>
      <w:pPr>
        <w:pStyle w:val="Normal"/>
        <w:autoSpaceDE w:val="false"/>
        <w:ind w:firstLine="240"/>
        <w:jc w:val="both"/>
        <w:rPr/>
      </w:pPr>
      <w:r>
        <w:rPr/>
        <w:fldChar w:fldCharType="begin"/>
      </w:r>
      <w:r>
        <w:rPr/>
        <w:instrText xml:space="preserve"> PAGE </w:instrText>
      </w:r>
      <w:r>
        <w:rPr/>
        <w:fldChar w:fldCharType="separate"/>
      </w:r>
      <w:r>
        <w:rPr/>
        <w:t>339</w:t>
      </w:r>
      <w:r>
        <w:rPr/>
        <w:fldChar w:fldCharType="end"/>
      </w:r>
    </w:p>
    <w:p>
      <w:pPr>
        <w:pStyle w:val="Normal"/>
        <w:autoSpaceDE w:val="false"/>
        <w:ind w:firstLine="240"/>
        <w:jc w:val="both"/>
        <w:rPr/>
      </w:pPr>
      <w:r>
        <w:rPr/>
        <w:t xml:space="preserve">м&lt;"сто отчеркнуто красным карандашом, а слова </w:t>
      </w:r>
      <w:r>
        <w:rPr>
          <w:lang w:val="de-DE"/>
        </w:rPr>
        <w:t xml:space="preserve">«internum aeternum» </w:t>
      </w:r>
      <w:r>
        <w:rPr/>
        <w:t xml:space="preserve">выделены особо </w:t>
      </w:r>
      <w:r>
        <w:rPr>
          <w:lang w:val="de-DE"/>
        </w:rPr>
        <w:t xml:space="preserve">(Aß). </w:t>
      </w:r>
      <w:r>
        <w:rPr/>
        <w:t xml:space="preserve">См. также: упоминание об </w:t>
      </w:r>
      <w:r>
        <w:rPr>
          <w:lang w:val="de-DE"/>
        </w:rPr>
        <w:t xml:space="preserve">«internum aeternum» </w:t>
      </w:r>
      <w:r>
        <w:rPr/>
        <w:t>Августина в Материалах к переработке книги о Достоевском (нач. 1960-х гг., АБ), публикуемых в шестом томе Собрания.</w:t>
      </w:r>
    </w:p>
    <w:p>
      <w:pPr>
        <w:pStyle w:val="Normal"/>
        <w:autoSpaceDE w:val="false"/>
        <w:ind w:firstLine="240"/>
        <w:jc w:val="both"/>
        <w:rPr/>
      </w:pPr>
      <w:r>
        <w:rPr/>
        <w:t>17. Здесь в текст Доп. вновь включаются материалы примечаний А. Л. Соколовского к переводу «Отелло* (см.: прим. 14, с. 487): прим. 48 (с. 230), прим. 51 (с. 230), 76 (с. 233).</w:t>
      </w:r>
    </w:p>
    <w:p>
      <w:pPr>
        <w:pStyle w:val="Normal"/>
        <w:autoSpaceDE w:val="false"/>
        <w:ind w:firstLine="240"/>
        <w:jc w:val="both"/>
        <w:rPr/>
      </w:pPr>
      <w:r>
        <w:rPr/>
        <w:t>18. Два наброска к теме 'имя и прозвище', относящиеся к самому началу 1940-х гг. и перекликающиеся с проблематикой Доп., записа</w:t>
        <w:softHyphen/>
        <w:t>ны М".М.Б. в той же тетради, что и публикуемые в настоящем томе тексты «К истории типа (жанровой разновидности) романа Достоев</w:t>
        <w:softHyphen/>
        <w:t>ского* и «"Слово о полку Игореве" в истории эпопеи»:</w:t>
      </w:r>
    </w:p>
    <w:p>
      <w:pPr>
        <w:pStyle w:val="Normal"/>
        <w:autoSpaceDE w:val="false"/>
        <w:ind w:firstLine="240"/>
        <w:jc w:val="both"/>
        <w:rPr/>
      </w:pPr>
      <w:r>
        <w:rPr/>
        <w:t>&lt;1.&gt; «Прозвище-кличка по своей роли в прозаическом твор</w:t>
        <w:softHyphen/>
        <w:t>честве аналогична метафоре в творчестве поэтическом. Но мета</w:t>
        <w:softHyphen/>
        <w:t>фора однотонна. Слияние хвалы-брани в прозвище, верха и низа, старого и молодого, прошлого и будущего, оно стремится фиксиро</w:t>
        <w:softHyphen/>
        <w:t>вать действенную, динамическую противоречивость смены».</w:t>
      </w:r>
    </w:p>
    <w:p>
      <w:pPr>
        <w:pStyle w:val="Normal"/>
        <w:autoSpaceDE w:val="false"/>
        <w:ind w:firstLine="240"/>
        <w:jc w:val="both"/>
        <w:rPr/>
      </w:pPr>
      <w:r>
        <w:rPr/>
        <w:t>&lt;2&gt; «Иронические хвалы — похвалы глупости Эразма, похва</w:t>
        <w:softHyphen/>
        <w:t>ла Агриппы, похвала подагры Фишарта — как особый, несколько риторизованный, тип слияния хвалы и брани, как расширенное амбивалентное прозвище» (АБ).</w:t>
      </w:r>
    </w:p>
    <w:p>
      <w:pPr>
        <w:pStyle w:val="Normal"/>
        <w:autoSpaceDE w:val="false"/>
        <w:ind w:firstLine="240"/>
        <w:jc w:val="both"/>
        <w:rPr/>
      </w:pPr>
      <w:r>
        <w:rPr/>
        <w:t>М.М.Б. не обращался к построению собственно философии имени, как П. А. Флоренский, А. Ф. Лосев, С. Н. Булгаков , однако о не</w:t>
        <w:softHyphen/>
        <w:t>которых философских основах проблемы имени в трудах М.М.Б. все-таки можно судить на основании работ 1940-х гг. и особенно Доп.</w:t>
      </w:r>
    </w:p>
    <w:p>
      <w:pPr>
        <w:pStyle w:val="Normal"/>
        <w:autoSpaceDE w:val="false"/>
        <w:ind w:firstLine="240"/>
        <w:jc w:val="both"/>
        <w:rPr/>
      </w:pPr>
      <w:r>
        <w:rPr/>
        <w:t>Знаменательна сама постановка проблемы — 'имя и прозвище', актуализирующая дихотомичность имени. Имя указывает на опреде</w:t>
        <w:softHyphen/>
        <w:t>ленный онтологический статус его носителя (свидетельствует о его существовании) и/или выражает определенное качество называемого (свидетельствует о его сущности). Первая сторона имени предельно полно реализуется в освященном, канонизованном имени (и в нарече</w:t>
        <w:softHyphen/>
        <w:t>нии этим именем при рождении, принятии веры или переходе в иную веру), другая — в прозвище с прозрачной для носителя языка внут</w:t>
        <w:softHyphen/>
        <w:t>ренней формой. Вне сакрального и профанного пределов граница между двумя сторонами имени менее отчетлива. Преобладание в име</w:t>
        <w:softHyphen/>
        <w:t>ни одного из двух качеств прямо зависит от временной ориентации текста: в повествовании о прошлом в имени преобладает указание на онтологический статус его носителя (в том числе мотив памяти), в зоне настоящего, напротив, имя выражает преимущественно качество называемого. Следствием этого является отмеченное М.М.Б. преобла</w:t>
        <w:softHyphen/>
        <w:t>дание имен в эпосе и прозвищ в романе.</w:t>
      </w:r>
    </w:p>
    <w:p>
      <w:pPr>
        <w:pStyle w:val="Normal"/>
        <w:autoSpaceDE w:val="false"/>
        <w:ind w:firstLine="240"/>
        <w:jc w:val="both"/>
        <w:rPr/>
      </w:pPr>
      <w:r>
        <w:rPr/>
        <w:t>Тема имени и прозвища в истории и теории романа затронута в Р 1940, в работах «К философским основам гуманитарных наук», «&lt;К вопросам об исторической традиции и о народных источниках гоголев</w:t>
        <w:softHyphen/>
        <w:t>ского смеха&gt;», «Многоязычие, как предпосылка развития романного слова», «К стилистике романа» и др. В происхождении, истории и теории прозаического слова, первофеноменом которого М.М.Б. счита</w:t>
        <w:softHyphen/>
        <w:t>ет прозвище, наиболее существенна «формула перехода» прозвища в имя и имени в прозвище, разрушающая риторическую однотонность слова, образа, жанра. Особая роль в этом процессе принадлежит смеховым жанрам и роману Рабле. В восьмой главе Р-1940 («Образ и слово в романе Рабле») говорится о превращении прозвища в имя при его переходе из низовых фамильярных слоев языка в «обобщающий и</w:t>
      </w:r>
    </w:p>
    <w:p>
      <w:pPr>
        <w:pStyle w:val="Normal"/>
        <w:autoSpaceDE w:val="false"/>
        <w:ind w:firstLine="240"/>
        <w:jc w:val="both"/>
        <w:rPr/>
      </w:pPr>
      <w:r>
        <w:rPr/>
        <w:t>* Флоренский П. А. Мысль и язык. — Флоренский П. А. У водоразделов мысли. Т. 2. М., Правда, 1990, с. 109-338; Лосев А. Ф. Философия имени. М   1927; Булгаков С. Н. Философия имени. Париж. 1953.</w:t>
      </w:r>
    </w:p>
    <w:p>
      <w:pPr>
        <w:pStyle w:val="Normal"/>
        <w:autoSpaceDE w:val="false"/>
        <w:ind w:firstLine="240"/>
        <w:jc w:val="both"/>
        <w:rPr/>
      </w:pPr>
      <w:r>
        <w:rPr/>
        <w:t>4*8</w:t>
      </w:r>
    </w:p>
    <w:p>
      <w:pPr>
        <w:pStyle w:val="Normal"/>
        <w:autoSpaceDE w:val="false"/>
        <w:ind w:firstLine="240"/>
        <w:jc w:val="both"/>
        <w:rPr/>
      </w:pPr>
      <w:r>
        <w:rPr/>
        <w:t>систематизирующий» книжный контекст. М.М.Б. отмечает ослаблен-ность, размытость границ между лицами и вещами и, следовательно, между именем и прозвищем, между собственным и нарицательным именем в романе Рабле: все они персонажи «в своеобразной сатировой драме вещей и тела» (Р 1940, 638). В Доп. эти наблюдения отли</w:t>
        <w:softHyphen/>
        <w:t>ваются в общую формулу функционирования имени и прозвища в романе: «заведомо и открыто вымышленный персонаж не может иметь имени» (с. 102). Имя в романе стремится к пределу прозвища или названия (нарицательного имени), принимая форму полусобственного имени или имени прозвищного типа или, реже, чистого прозвища.</w:t>
      </w:r>
    </w:p>
    <w:p>
      <w:pPr>
        <w:pStyle w:val="Normal"/>
        <w:autoSpaceDE w:val="false"/>
        <w:ind w:firstLine="240"/>
        <w:jc w:val="both"/>
        <w:rPr/>
      </w:pPr>
      <w:r>
        <w:rPr/>
        <w:t>19. «Пир» Данте цитируется М.М.Б. по изданию: Дживеле-говА. К. Данте Алигьери. Серия ЖЗЛ. Вып. XVI. М. 1933, с. 102, разрядка М.М.Б.</w:t>
      </w:r>
    </w:p>
    <w:p>
      <w:pPr>
        <w:pStyle w:val="Normal"/>
        <w:autoSpaceDE w:val="false"/>
        <w:ind w:firstLine="240"/>
        <w:jc w:val="both"/>
        <w:rPr/>
      </w:pPr>
      <w:r>
        <w:rPr/>
        <w:t xml:space="preserve">20. Традиция фиксирует два способа передачи имени </w:t>
      </w:r>
      <w:r>
        <w:rPr>
          <w:lang w:val="de-DE"/>
        </w:rPr>
        <w:t xml:space="preserve">'Guinicelli' </w:t>
      </w:r>
      <w:r>
        <w:rPr/>
        <w:t>в русском языке: Твиничелли' и Твиницелли' В Доп., как и в АГ (ЭСТ, 138), М.М.Б. использует первый вариант, предпочтенный так</w:t>
        <w:softHyphen/>
        <w:t>же авторами словаря Брокгауза и Ефрона.</w:t>
      </w:r>
    </w:p>
    <w:p>
      <w:pPr>
        <w:pStyle w:val="Normal"/>
        <w:autoSpaceDE w:val="false"/>
        <w:ind w:firstLine="240"/>
        <w:jc w:val="both"/>
        <w:rPr/>
      </w:pPr>
      <w:r>
        <w:rPr/>
        <w:t xml:space="preserve">21. См.: Поджо Браччолини. Фацетии. Перевод с лат., комм, и вступит, статья А. К. Дживелегова. Предисловие А. В. Луначарского. М.-Л., </w:t>
      </w:r>
      <w:r>
        <w:rPr>
          <w:lang w:val="de-DE"/>
        </w:rPr>
        <w:t xml:space="preserve">Academia, MCMXXXIV; </w:t>
      </w:r>
      <w:r>
        <w:rPr/>
        <w:t>Дживелегов А. К. Данте Алигьери, с. 139 и далее.</w:t>
      </w:r>
    </w:p>
    <w:p>
      <w:pPr>
        <w:pStyle w:val="Normal"/>
        <w:autoSpaceDE w:val="false"/>
        <w:ind w:firstLine="240"/>
        <w:jc w:val="both"/>
        <w:rPr/>
      </w:pPr>
      <w:r>
        <w:rPr/>
        <w:t>22. Все цитаты из Гейне и библиография к материалам о нем да</w:t>
        <w:softHyphen/>
        <w:t>ны по книге: Дейч А. А. Генрих Гейне. Серия ЖЗЛ. Вып. М., 1933, с. 6, 66/ 74, 101, 167.</w:t>
      </w:r>
    </w:p>
    <w:p>
      <w:pPr>
        <w:pStyle w:val="Normal"/>
        <w:autoSpaceDE w:val="false"/>
        <w:ind w:firstLine="240"/>
        <w:jc w:val="both"/>
        <w:rPr/>
      </w:pPr>
      <w:r>
        <w:rPr/>
        <w:t>23. Дживелегов А. К. Данте .Алигьери, с. 87.</w:t>
      </w:r>
    </w:p>
    <w:p>
      <w:pPr>
        <w:pStyle w:val="Normal"/>
        <w:autoSpaceDE w:val="false"/>
        <w:ind w:firstLine="240"/>
        <w:jc w:val="both"/>
        <w:rPr/>
      </w:pPr>
      <w:r>
        <w:rPr/>
        <w:t xml:space="preserve">24. Разрушение аристотелевой иерархической картины мира в эпоху Возрождения, сопровождающееся релятивизацией движения и центра мира, подробно исследуется в Р 1940 и ТФР (ТФР, 394-399). Ср. обсуждение этого вопроса у Э. Кассирера </w:t>
      </w:r>
      <w:r>
        <w:rPr>
          <w:lang w:val="de-DE"/>
        </w:rPr>
        <w:t xml:space="preserve">(Cassirer </w:t>
      </w:r>
      <w:r>
        <w:rPr/>
        <w:t xml:space="preserve">Е. </w:t>
      </w:r>
      <w:r>
        <w:rPr>
          <w:lang w:val="de-DE"/>
        </w:rPr>
        <w:t xml:space="preserve">Individuum und Kosmos in der Philosophie der Renaissance. B. G. Teubner. Leipzig-Berlin, </w:t>
      </w:r>
      <w:r>
        <w:rPr/>
        <w:t xml:space="preserve">1927, </w:t>
      </w:r>
      <w:r>
        <w:rPr>
          <w:lang w:val="de-DE"/>
        </w:rPr>
        <w:t xml:space="preserve">S. </w:t>
      </w:r>
      <w:r>
        <w:rPr/>
        <w:t xml:space="preserve">28-30, 1 $4-203 </w:t>
      </w:r>
      <w:r>
        <w:rPr>
          <w:lang w:val="de-DE"/>
        </w:rPr>
        <w:t xml:space="preserve">etc.). </w:t>
      </w:r>
      <w:r>
        <w:rPr/>
        <w:t>Фрагменты книги Кассирера в кратком изложении М.М.Б. печатаются по конспекту, полностью публикуемому в четвертом томе Собрания; в скобках указаны страни</w:t>
        <w:softHyphen/>
        <w:t>цы источника:</w:t>
      </w:r>
    </w:p>
    <w:p>
      <w:pPr>
        <w:pStyle w:val="Normal"/>
        <w:autoSpaceDE w:val="false"/>
        <w:ind w:firstLine="240"/>
        <w:jc w:val="both"/>
        <w:rPr/>
      </w:pPr>
      <w:r>
        <w:rPr/>
        <w:t>одинаково приближаются к богу. Отсюда и новые формы рели</w:t>
        <w:softHyphen/>
        <w:t>гиозности (29). Поскольку нет абсолютного центра, — каждое бытие, каждая индивидуальность получает центр в себе самом. Отсюда оправдание индивидуальности (30).</w:t>
      </w:r>
    </w:p>
    <w:p>
      <w:pPr>
        <w:pStyle w:val="Normal"/>
        <w:autoSpaceDE w:val="false"/>
        <w:ind w:firstLine="240"/>
        <w:jc w:val="both"/>
        <w:rPr/>
      </w:pPr>
      <w:r>
        <w:rPr/>
        <w:t>&lt;...&gt; Значение движения в физике и космологии Ари</w:t>
        <w:softHyphen/>
        <w:t>стотеля. Движение становится принципом расчленения мира в физическом и метафизическом смысле. Месту он придает опре</w:t>
        <w:softHyphen/>
        <w:t>деленное субстанциальное значение. Качественные определения тела связаны с определенным местом этого тела, неотделимы от него. Каждый физический элемент ищет свое место и оттал</w:t>
        <w:softHyphen/>
        <w:t>кивается от враждебного ему (184-185). Вещи делятся на со</w:t>
        <w:softHyphen/>
        <w:t>вершенные и несовершенные*, вечные и преходящие, — так же дается и пространство мира. Верх и низ разделены такими же непроходимыми гранями, как и вещи.</w:t>
      </w:r>
    </w:p>
    <w:p>
      <w:pPr>
        <w:pStyle w:val="Normal"/>
        <w:autoSpaceDE w:val="false"/>
        <w:ind w:firstLine="240"/>
        <w:jc w:val="both"/>
        <w:rPr/>
      </w:pPr>
      <w:r>
        <w:rPr/>
        <w:t xml:space="preserve">В мире Кузанского все это совершенно изменяется. «Все во всем» </w:t>
      </w:r>
      <w:r>
        <w:rPr>
          <w:lang w:val="de-DE"/>
        </w:rPr>
        <w:t xml:space="preserve">(quodlibet in quolibet). </w:t>
      </w:r>
      <w:r>
        <w:rPr/>
        <w:t>Все части космоса имеют одинако</w:t>
        <w:softHyphen/>
        <w:t>вую ценность &lt;...&gt; (188-189).</w:t>
      </w:r>
    </w:p>
    <w:p>
      <w:pPr>
        <w:pStyle w:val="Normal"/>
        <w:autoSpaceDE w:val="false"/>
        <w:ind w:firstLine="240"/>
        <w:jc w:val="both"/>
        <w:rPr/>
      </w:pPr>
      <w:r>
        <w:rPr/>
        <w:t>«Если нет абсолютного</w:t>
      </w:r>
    </w:p>
    <w:p>
      <w:pPr>
        <w:pStyle w:val="Normal"/>
        <w:autoSpaceDE w:val="false"/>
        <w:ind w:firstLine="240"/>
        <w:jc w:val="both"/>
        <w:rPr/>
      </w:pPr>
      <w:r>
        <w:rPr/>
        <w:drawing>
          <wp:inline distT="0" distB="0" distL="0" distR="0">
            <wp:extent cx="362585" cy="1492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0" t="-239" r="-100" b="-239"/>
                    <a:stretch>
                      <a:fillRect/>
                    </a:stretch>
                  </pic:blipFill>
                  <pic:spPr bwMode="auto">
                    <a:xfrm>
                      <a:off x="0" y="0"/>
                      <a:ext cx="362585" cy="149225"/>
                    </a:xfrm>
                    <a:prstGeom prst="rect">
                      <a:avLst/>
                    </a:prstGeom>
                  </pic:spPr>
                </pic:pic>
              </a:graphicData>
            </a:graphic>
          </wp:inline>
        </w:drawing>
      </w:r>
    </w:p>
    <w:p>
      <w:pPr>
        <w:pStyle w:val="Normal"/>
        <w:autoSpaceDE w:val="false"/>
        <w:ind w:firstLine="240"/>
        <w:jc w:val="both"/>
        <w:rPr/>
      </w:pPr>
      <w:r>
        <w:rPr/>
        <w:t>низа, то все моменты бытия</w:t>
      </w:r>
    </w:p>
    <w:p>
      <w:pPr>
        <w:pStyle w:val="Normal"/>
        <w:autoSpaceDE w:val="false"/>
        <w:ind w:firstLine="240"/>
        <w:jc w:val="both"/>
        <w:rPr/>
      </w:pPr>
      <w:r>
        <w:rPr/>
        <w:fldChar w:fldCharType="begin"/>
      </w:r>
      <w:r>
        <w:rPr/>
        <w:instrText xml:space="preserve"> PAGE </w:instrText>
      </w:r>
      <w:r>
        <w:rPr/>
        <w:fldChar w:fldCharType="separate"/>
      </w:r>
      <w:r>
        <w:rPr/>
        <w:t>340</w:t>
      </w:r>
      <w:r>
        <w:rPr/>
        <w:fldChar w:fldCharType="end"/>
      </w:r>
    </w:p>
    <w:p>
      <w:pPr>
        <w:pStyle w:val="Normal"/>
        <w:autoSpaceDE w:val="false"/>
        <w:ind w:firstLine="240"/>
        <w:jc w:val="both"/>
        <w:rPr/>
      </w:pPr>
      <w:r>
        <w:rPr/>
        <w:t xml:space="preserve">Пафос разрушения замкнутого иерархического мира у Бруно. Пафос бесконечного и безмерного. Произведения </w:t>
      </w:r>
      <w:r>
        <w:rPr>
          <w:lang w:val="de-DE"/>
        </w:rPr>
        <w:t xml:space="preserve">Bruno: </w:t>
      </w:r>
      <w:r>
        <w:rPr/>
        <w:t xml:space="preserve">«1л сепа </w:t>
      </w:r>
      <w:r>
        <w:rPr>
          <w:lang w:val="de-DE"/>
        </w:rPr>
        <w:t xml:space="preserve">de la ceneri»; «De Immenso et Innumerablibus» </w:t>
      </w:r>
      <w:r>
        <w:rPr/>
        <w:t>(198).</w:t>
      </w:r>
    </w:p>
    <w:p>
      <w:pPr>
        <w:pStyle w:val="Normal"/>
        <w:autoSpaceDE w:val="false"/>
        <w:ind w:firstLine="240"/>
        <w:jc w:val="both"/>
        <w:rPr/>
      </w:pPr>
      <w:r>
        <w:rPr/>
        <w:t xml:space="preserve">Человек ренессанса чувствует себя по отношению к миру как Гетевский Ганимед: </w:t>
      </w:r>
      <w:r>
        <w:rPr>
          <w:lang w:val="de-DE"/>
        </w:rPr>
        <w:t xml:space="preserve">"umfangend-umfangen" </w:t>
      </w:r>
      <w:r>
        <w:rPr/>
        <w:t>(201)* (АБ).</w:t>
      </w:r>
    </w:p>
    <w:p>
      <w:pPr>
        <w:pStyle w:val="Normal"/>
        <w:autoSpaceDE w:val="false"/>
        <w:ind w:firstLine="240"/>
        <w:jc w:val="both"/>
        <w:rPr/>
      </w:pPr>
      <w:r>
        <w:rPr/>
        <w:t>25. Шекспир в переводе и объяснении А. Л. Соколовского, т. 1, с. 247</w:t>
      </w:r>
    </w:p>
    <w:p>
      <w:pPr>
        <w:pStyle w:val="Normal"/>
        <w:autoSpaceDE w:val="false"/>
        <w:ind w:firstLine="240"/>
        <w:jc w:val="both"/>
        <w:rPr/>
      </w:pPr>
      <w:r>
        <w:rPr/>
        <w:t>26. Анализ сцены на пороге в «Идиоте» более подробно дан в пере</w:t>
        <w:softHyphen/>
        <w:t>работанной четвертой главе ППД (ППД, 236-237).</w:t>
      </w:r>
    </w:p>
    <w:p>
      <w:pPr>
        <w:pStyle w:val="Normal"/>
        <w:autoSpaceDE w:val="false"/>
        <w:ind w:firstLine="240"/>
        <w:jc w:val="both"/>
        <w:rPr/>
      </w:pPr>
      <w:r>
        <w:rPr/>
        <w:t>27. Фрагмент использован, с незначительными изменениями, в ТФР (ТФР, 294-295).</w:t>
      </w:r>
    </w:p>
    <w:p>
      <w:pPr>
        <w:pStyle w:val="Normal"/>
        <w:autoSpaceDE w:val="false"/>
        <w:ind w:firstLine="240"/>
        <w:jc w:val="both"/>
        <w:rPr/>
      </w:pPr>
      <w:r>
        <w:rPr/>
        <w:t>28. Под «простейшей формулой сомнения в смерти», являющейся «предпосылкой буддизма», М.М.Б. подразумевает, вероятно, слова Гамлета «Окончить жизнь — уснуть! / Не более!». Стоит, однако, заметить, что М.М.Б. предпочитает перевод А. Л. Соколовского и использует в тексте Доп. не только сам перевод, но и объяснения к нему и некоторые, данные в примечаниях, подстрочники. В передаче АЛ. Соколовского тема сомнения в смерти новой гранью открывает</w:t>
        <w:softHyphen/>
        <w:t xml:space="preserve">ся в последних, предсмертных словах Гамлета: «А я найду в безмолвии покой!». </w:t>
      </w:r>
      <w:r>
        <w:rPr>
          <w:lang w:val="de-DE"/>
        </w:rPr>
        <w:t xml:space="preserve">'The rest is silence' </w:t>
      </w:r>
      <w:r>
        <w:rPr/>
        <w:t xml:space="preserve">переведено в подстрочнике как 'покой в молчании1 (или 'покой — молчание'). Замена при переводе </w:t>
      </w:r>
      <w:r>
        <w:rPr>
          <w:lang w:val="de-DE"/>
        </w:rPr>
        <w:t xml:space="preserve">'the rest' </w:t>
      </w:r>
      <w:r>
        <w:rPr/>
        <w:t xml:space="preserve">('конец', 'остальное', 'дальнейшее') его омонимом </w:t>
      </w:r>
      <w:r>
        <w:rPr>
          <w:lang w:val="de-DE"/>
        </w:rPr>
        <w:t xml:space="preserve">'the rest' </w:t>
      </w:r>
      <w:r>
        <w:rPr/>
        <w:t>('покой') актуализирует, по мнению А. Л. Соколовского, смысл ответной реп</w:t>
        <w:softHyphen/>
        <w:t xml:space="preserve">лики Горацио: </w:t>
      </w:r>
      <w:r>
        <w:rPr>
          <w:lang w:val="de-DE"/>
        </w:rPr>
        <w:t xml:space="preserve">«And flights of angels sing thee to thy rest* </w:t>
      </w:r>
      <w:r>
        <w:rPr/>
        <w:t>('пусть сонм парящих ангелов пропоет над твоим покоем') (Шекспир в переводе и объяснении А. Л. Соколовского, т. 2, с. 153, 166-167, прим. 148).</w:t>
      </w:r>
    </w:p>
    <w:p>
      <w:pPr>
        <w:pStyle w:val="Normal"/>
        <w:autoSpaceDE w:val="false"/>
        <w:ind w:firstLine="240"/>
        <w:jc w:val="both"/>
        <w:rPr/>
      </w:pPr>
      <w:r>
        <w:rPr/>
        <w:t>Нельзя также не заметить, что в подтексте емкой формулы М.М.Б. слышится отклик на мысли Ф. Ницше о буддизме (о христи</w:t>
        <w:softHyphen/>
        <w:t xml:space="preserve">анстве и буддизме, искуплении и нирване, о предпосылках буддизма: Ницше Ф. Антихристианин. Пер. А. В. Михайлова. — Сумерки бо гов. М., Издательство политической литературы, 1989, с. Зо-38), с одной стороны, и о «гамлетовской доктрине», с другой. В перспективе же одной из центральных тем Доп. — самосознания трагической индивидуальности — в кругозор автора входили, по-видимому, и слова Ницше, написавшего о себе: «... Я мог бы стать Буддой Европы, что, конечно, было бы антиподом индийского» </w:t>
      </w:r>
      <w:r>
        <w:rPr>
          <w:lang w:val="de-DE"/>
        </w:rPr>
        <w:t xml:space="preserve">(Nietzsche F. Schriften und Entwürfe </w:t>
      </w:r>
      <w:r>
        <w:rPr/>
        <w:t xml:space="preserve">1881-1885. — </w:t>
      </w:r>
      <w:r>
        <w:rPr>
          <w:lang w:val="de-DE"/>
        </w:rPr>
        <w:t xml:space="preserve">Nietzsche F. Werke. Hrsg. von F. Koegel. </w:t>
      </w:r>
      <w:r>
        <w:rPr/>
        <w:t xml:space="preserve">2 </w:t>
      </w:r>
      <w:r>
        <w:rPr>
          <w:lang w:val="de-DE"/>
        </w:rPr>
        <w:t xml:space="preserve">Abt. Bd. </w:t>
      </w:r>
      <w:r>
        <w:rPr/>
        <w:t xml:space="preserve">12. </w:t>
      </w:r>
      <w:r>
        <w:rPr>
          <w:lang w:val="de-DE"/>
        </w:rPr>
        <w:t xml:space="preserve">Leipzig, </w:t>
      </w:r>
      <w:r>
        <w:rPr/>
        <w:t xml:space="preserve">1897, </w:t>
      </w:r>
      <w:r>
        <w:rPr>
          <w:lang w:val="de-DE"/>
        </w:rPr>
        <w:t xml:space="preserve">S. </w:t>
      </w:r>
      <w:r>
        <w:rPr/>
        <w:t>365. Цит. в пер. К. А. Свасьяна по изд.: Ницше Ф. Сочинения в 2-х тт. Т. 1. М., Мысль, 1990, с. 22).</w:t>
      </w:r>
    </w:p>
    <w:p>
      <w:pPr>
        <w:pStyle w:val="Normal"/>
        <w:autoSpaceDE w:val="false"/>
        <w:ind w:firstLine="240"/>
        <w:jc w:val="both"/>
        <w:rPr/>
      </w:pPr>
      <w:r>
        <w:rPr/>
        <w:t>О европейских параллелях, в философии и литературе, к концеп</w:t>
        <w:softHyphen/>
        <w:t>ции буддийской нирваны см.: Щербатской Ф. И. Концепция буд</w:t>
        <w:softHyphen/>
        <w:t>дийской нирваны. Комментарии В. Н. Топорова. — Щербат ской Ф. И. Избранные труды по буддизму. М., Наука, 1988, с. 250-253, 412-419.</w:t>
      </w:r>
    </w:p>
    <w:p>
      <w:pPr>
        <w:pStyle w:val="Normal"/>
        <w:autoSpaceDE w:val="false"/>
        <w:ind w:firstLine="240"/>
        <w:jc w:val="both"/>
        <w:rPr/>
      </w:pPr>
      <w:r>
        <w:rPr/>
        <w:t>29. Анализ Предисловий к первой и второй частям «Вечеров» и их сопоставление с раблезианскими прологами см.: «Рабле и Гоголь» — ВЛЭ. 486.</w:t>
      </w:r>
    </w:p>
    <w:p>
      <w:pPr>
        <w:pStyle w:val="Normal"/>
        <w:autoSpaceDE w:val="false"/>
        <w:ind w:firstLine="240"/>
        <w:jc w:val="both"/>
        <w:rPr/>
      </w:pPr>
      <w:r>
        <w:rPr/>
        <w:t>30. Ср. фрагмент лекции М.М.Б., прочитанной в начале 1920-х гг., об «Истории Государства Российского» Н. М. Карамзина: «Нельзя объяснять прошлое как совокупность ошибок, потому что это прошлое нужно продолжить. Когда народ перестает героизовать свое прошлое, это свидетельствует об иссякании его исторических сил, о кануне его гибели. Поскольку прошлое дает толчок к созданию на</w:t>
        <w:softHyphen/>
      </w:r>
    </w:p>
    <w:p>
      <w:pPr>
        <w:pStyle w:val="Normal"/>
        <w:autoSpaceDE w:val="false"/>
        <w:ind w:firstLine="240"/>
        <w:jc w:val="both"/>
        <w:rPr/>
      </w:pPr>
      <w:r>
        <w:rPr/>
        <w:fldChar w:fldCharType="begin"/>
      </w:r>
      <w:r>
        <w:rPr/>
        <w:instrText xml:space="preserve"> PAGE </w:instrText>
      </w:r>
      <w:r>
        <w:rPr/>
        <w:fldChar w:fldCharType="separate"/>
      </w:r>
      <w:r>
        <w:rPr/>
        <w:t>341</w:t>
      </w:r>
      <w:r>
        <w:rPr/>
        <w:fldChar w:fldCharType="end"/>
      </w:r>
    </w:p>
    <w:p>
      <w:pPr>
        <w:pStyle w:val="Normal"/>
        <w:autoSpaceDE w:val="false"/>
        <w:ind w:firstLine="240"/>
        <w:jc w:val="both"/>
        <w:rPr/>
      </w:pPr>
      <w:r>
        <w:rPr/>
        <w:t>стоящего, его нужно героизовать. Метод героизации стал основным художественным методом "Истории"* (Запись Р М. Миркиной, АБ).</w:t>
      </w:r>
    </w:p>
    <w:p>
      <w:pPr>
        <w:pStyle w:val="Normal"/>
        <w:autoSpaceDE w:val="false"/>
        <w:ind w:firstLine="240"/>
        <w:jc w:val="both"/>
        <w:rPr/>
      </w:pPr>
      <w:r>
        <w:rPr/>
        <w:t>31. Заключительная часть Доп., посвященная украинскому фольклору, составлена в основном как конспект по материалам статей А. И. Белецкого {Белецкий А. И. Украинская литература. Украин</w:t>
        <w:softHyphen/>
        <w:t>ская литература до конца XVII в. Литература XVIII в. — Литератур</w:t>
        <w:softHyphen/>
        <w:t>ная энциклопедия. Т. 11. М. 1939, с. 509-558, 528-539, 539-545).</w:t>
      </w:r>
    </w:p>
    <w:p>
      <w:pPr>
        <w:pStyle w:val="Normal"/>
        <w:autoSpaceDE w:val="false"/>
        <w:ind w:firstLine="240"/>
        <w:jc w:val="both"/>
        <w:rPr/>
      </w:pPr>
      <w:r>
        <w:rPr/>
        <w:t>32. Имеется в виду «Послание к кн. Острожскому» Ивана Вишен -ского: «... Коляды з мест и сел учением выженете; не хочет бо Хрис</w:t>
        <w:softHyphen/>
        <w:t>тос, да при Его рождестве дьявольские коляды месце мают, але нехай собе их в пропасть свою занесеть... Волочельное по Воскресении, з мест и з сел выволокши, утопите. Не хочет бо Христос при своем славном Воскресении того смеху и руганя дьявольского имети. На Георгия мученика праздник дьявольский на поле исшедших сатане сферу танцами и скоками чинити разорете; гневает бо ся на землю вашу Георгий мученик, што не мать христианина православного, которий ругане тое диявольское очистити и изгнати могл...» (Цит. по: Белецкий А. И. Старинный театр в России. 1. Зачатки театра в на</w:t>
        <w:softHyphen/>
        <w:t>родном быту и школьном обиходе южной Руси — Украины. М., 1923, с. 15).</w:t>
      </w:r>
    </w:p>
    <w:p>
      <w:pPr>
        <w:pStyle w:val="Normal"/>
        <w:autoSpaceDE w:val="false"/>
        <w:ind w:firstLine="240"/>
        <w:jc w:val="both"/>
        <w:rPr/>
      </w:pPr>
      <w:r>
        <w:rPr/>
        <w:t xml:space="preserve">33. Гнатюк В. Колядки </w:t>
      </w:r>
      <w:r>
        <w:rPr>
          <w:lang w:val="de-DE"/>
        </w:rPr>
        <w:t xml:space="preserve">i </w:t>
      </w:r>
      <w:r>
        <w:rPr/>
        <w:t xml:space="preserve">щедр1вки. Т. 1, 2. — Етнограф1чний зб'рник. Т. </w:t>
      </w:r>
      <w:r>
        <w:rPr>
          <w:lang w:val="de-DE"/>
        </w:rPr>
        <w:t xml:space="preserve">XXXV-XXXVI. </w:t>
      </w:r>
      <w:r>
        <w:rPr/>
        <w:t>Льв1в, 1914.</w:t>
      </w:r>
    </w:p>
    <w:p>
      <w:pPr>
        <w:pStyle w:val="Normal"/>
        <w:autoSpaceDE w:val="false"/>
        <w:ind w:firstLine="240"/>
        <w:jc w:val="both"/>
        <w:rPr/>
      </w:pPr>
      <w:r>
        <w:rPr/>
        <w:t xml:space="preserve">34. </w:t>
      </w:r>
      <w:r>
        <w:rPr>
          <w:lang w:val="de-DE"/>
        </w:rPr>
        <w:t xml:space="preserve">Moszynska Jözefa. Kupajlo... </w:t>
      </w:r>
      <w:r>
        <w:rPr/>
        <w:t xml:space="preserve">— </w:t>
      </w:r>
      <w:r>
        <w:rPr>
          <w:lang w:val="de-DE"/>
        </w:rPr>
        <w:t xml:space="preserve">Zbiör wiadomosci do antropologii krajowej. Krakow, </w:t>
      </w:r>
      <w:r>
        <w:rPr/>
        <w:t xml:space="preserve">1881, </w:t>
      </w:r>
      <w:r>
        <w:rPr>
          <w:lang w:val="de-DE"/>
        </w:rPr>
        <w:t xml:space="preserve">t. V, s. </w:t>
      </w:r>
      <w:r>
        <w:rPr/>
        <w:t>24-101.</w:t>
      </w:r>
    </w:p>
    <w:p>
      <w:pPr>
        <w:pStyle w:val="Normal"/>
        <w:autoSpaceDE w:val="false"/>
        <w:ind w:firstLine="240"/>
        <w:jc w:val="both"/>
        <w:rPr/>
      </w:pPr>
      <w:r>
        <w:rPr/>
        <w:t xml:space="preserve">35. Труды этнографическ о-стилистической экспедиции в Западно-Русский край, снаряженной Русским Географическим Обществом. Юго-Западный отдел. Материалы и исследования, собранные П. П. Чубинским. Т. </w:t>
      </w:r>
      <w:r>
        <w:rPr>
          <w:lang w:val="de-DE"/>
        </w:rPr>
        <w:t xml:space="preserve">I-VII. </w:t>
      </w:r>
      <w:r>
        <w:rPr/>
        <w:t>СПб., 1872-1877.</w:t>
      </w:r>
    </w:p>
    <w:p>
      <w:pPr>
        <w:pStyle w:val="Normal"/>
        <w:autoSpaceDE w:val="false"/>
        <w:ind w:firstLine="240"/>
        <w:jc w:val="both"/>
        <w:rPr/>
      </w:pPr>
      <w:r>
        <w:rPr/>
        <w:t xml:space="preserve">36. Свенцщъкий I. Похоронш голосшня. — Етнограф1чний зб'р-ник. Т. </w:t>
      </w:r>
      <w:r>
        <w:rPr>
          <w:lang w:val="de-DE"/>
        </w:rPr>
        <w:t xml:space="preserve">XXXI-XXXII. </w:t>
      </w:r>
      <w:r>
        <w:rPr/>
        <w:t>Лынв, 1912, с. 1-129; Гнатюк В. Похоронш звича! й обряди. — Там же, с. 131-424; Данилов В. Носители похо</w:t>
        <w:softHyphen/>
        <w:t>ронных причитаний в Малороссии. — Киевская старина, 1905, № 4, с. 30-33; 1Его же. Взаимовлияние украинских погребальных причита</w:t>
        <w:softHyphen/>
        <w:t xml:space="preserve">ний и бытовых песен. — Там же, 1905, № 3, с. 230-236; Его же. Одна глава об украинских похоронных причитаниях. — Там же, 1905, № 11-12, с. 198-509; Его же. Додатки до огляду украшських лубяних сшвальниюв та мал юн </w:t>
      </w:r>
      <w:r>
        <w:rPr>
          <w:lang w:val="de-DE"/>
        </w:rPr>
        <w:t xml:space="preserve">Ki </w:t>
      </w:r>
      <w:r>
        <w:rPr/>
        <w:t>в. — Украина, 1907, № 3, с. 390-393.</w:t>
      </w:r>
    </w:p>
    <w:p>
      <w:pPr>
        <w:pStyle w:val="Normal"/>
        <w:autoSpaceDE w:val="false"/>
        <w:ind w:firstLine="240"/>
        <w:jc w:val="both"/>
        <w:rPr/>
      </w:pPr>
      <w:r>
        <w:rPr/>
        <w:t>37. Савченко С. В. Русская народная сказка (История собирания и изучения). — Киевские Университетские Известия. Киев, 1912, № 10, с. 1-73; № 11, с. 75-137; № 12, с. 139-173; 1913, № 2, с. 175-220.</w:t>
      </w:r>
    </w:p>
    <w:p>
      <w:pPr>
        <w:pStyle w:val="Normal"/>
        <w:autoSpaceDE w:val="false"/>
        <w:ind w:firstLine="240"/>
        <w:jc w:val="both"/>
        <w:rPr/>
      </w:pPr>
      <w:r>
        <w:rPr/>
        <w:t>38. Речь идет о «Комическом действии на Рождество Христово» Митрофана Довгалевского.</w:t>
      </w:r>
    </w:p>
    <w:p>
      <w:pPr>
        <w:pStyle w:val="Normal"/>
        <w:autoSpaceDE w:val="false"/>
        <w:ind w:firstLine="240"/>
        <w:jc w:val="both"/>
        <w:rPr/>
      </w:pPr>
      <w:r>
        <w:rPr/>
        <w:t>39. «Трагедия альбо образ смерти пресвятого Иоанна Кр&gt;естителя» Я куба Гаватовича и «Воскресение Мертвых» Георгия Конисского.</w:t>
      </w:r>
    </w:p>
    <w:p>
      <w:pPr>
        <w:pStyle w:val="Normal"/>
        <w:autoSpaceDE w:val="false"/>
        <w:ind w:firstLine="240"/>
        <w:jc w:val="both"/>
        <w:rPr/>
      </w:pPr>
      <w:r>
        <w:rPr/>
        <w:t xml:space="preserve">40. Апология ремесла палача у Климентия Зиновьева в вирше «О катах» см.: </w:t>
      </w:r>
      <w:r>
        <w:rPr>
          <w:lang w:val="de-DE"/>
        </w:rPr>
        <w:t xml:space="preserve">Bipini </w:t>
      </w:r>
      <w:r>
        <w:rPr/>
        <w:t>Ером. Климентия Зинов1ева сина, вид. В. Перетц (Памятки Украшсько</w:t>
      </w:r>
      <w:r>
        <w:rPr>
          <w:lang w:val="de-DE"/>
        </w:rPr>
        <w:t xml:space="preserve">-pycbKOi </w:t>
      </w:r>
      <w:r>
        <w:rPr/>
        <w:t xml:space="preserve">мови </w:t>
      </w:r>
      <w:r>
        <w:rPr>
          <w:lang w:val="de-DE"/>
        </w:rPr>
        <w:t xml:space="preserve">i </w:t>
      </w:r>
      <w:r>
        <w:rPr/>
        <w:t>лггератури. Т. VII). Льв1в, 1912, № 60, с. 35-ЗбГ</w:t>
      </w:r>
    </w:p>
    <w:p>
      <w:pPr>
        <w:pStyle w:val="Normal"/>
        <w:autoSpaceDE w:val="false"/>
        <w:ind w:firstLine="240"/>
        <w:jc w:val="both"/>
        <w:rPr/>
      </w:pPr>
      <w:r>
        <w:rPr/>
        <w:t>41. Белецкий А. Украинская литература до конца XVIII в., с. 541-</w:t>
      </w:r>
    </w:p>
    <w:p>
      <w:pPr>
        <w:pStyle w:val="Normal"/>
        <w:autoSpaceDE w:val="false"/>
        <w:ind w:firstLine="240"/>
        <w:jc w:val="both"/>
        <w:rPr/>
      </w:pPr>
      <w:r>
        <w:rPr/>
        <w:fldChar w:fldCharType="begin"/>
      </w:r>
      <w:r>
        <w:rPr/>
        <w:instrText xml:space="preserve"> PAGE </w:instrText>
      </w:r>
      <w:r>
        <w:rPr/>
        <w:fldChar w:fldCharType="separate"/>
      </w:r>
      <w:r>
        <w:rPr/>
        <w:t>342</w:t>
      </w:r>
      <w:r>
        <w:rPr/>
        <w:fldChar w:fldCharType="end"/>
      </w:r>
    </w:p>
    <w:p>
      <w:pPr>
        <w:pStyle w:val="Normal"/>
        <w:autoSpaceDE w:val="false"/>
        <w:ind w:firstLine="240"/>
        <w:jc w:val="both"/>
        <w:rPr/>
      </w:pPr>
      <w:r>
        <w:rPr/>
        <w:t>42. В рабочих записях М. М. Б., относящихся к времени создания Доп., есть небольшой раздел «К проблеме загадки». Помимо материа</w:t>
        <w:softHyphen/>
        <w:t>лов к библиографии он содержит одно важное замечание, дополняю</w:t>
        <w:softHyphen/>
        <w:t>щее комментируемый фрагмент: «Разгадка загадки (узнание и пони</w:t>
        <w:softHyphen/>
        <w:t>мание тайны) приближает, фамильяризует разгаданное, уничтожает страх перед ним (разгадка связана с улыбкой и со смехом)» (АБ). В Доп. М.М.Б. отмечает разоблачающую, умерщвляющую энергию разгадки (гибель разгаданного сфинкса), в рабочих записях, напро</w:t>
        <w:softHyphen/>
        <w:t>тив, подчеркивает ее, связанную со смехом, возрождающую силу, указывая тем самым на амбивалентный характер ответного смысла и, следовательно, самой загадки как вопросно-ответной формы.</w:t>
      </w:r>
    </w:p>
    <w:p>
      <w:pPr>
        <w:pStyle w:val="Normal"/>
        <w:autoSpaceDE w:val="false"/>
        <w:ind w:firstLine="240"/>
        <w:jc w:val="both"/>
        <w:rPr/>
      </w:pPr>
      <w:r>
        <w:rPr/>
        <w:t>О вкладе М.М.Б. в исследование диалогических отношений, в том числе диалогических конструкций типа загадки см.: Топоров В. Н. Из наблюдений над загадкой. — Исследования в области балто-славянской духовной культуры. Загадка как текст. I. М., Индрик, 1994, с. 95-97.</w:t>
      </w:r>
    </w:p>
    <w:p>
      <w:pPr>
        <w:pStyle w:val="Normal"/>
        <w:autoSpaceDE w:val="false"/>
        <w:ind w:firstLine="240"/>
        <w:jc w:val="both"/>
        <w:rPr/>
      </w:pPr>
      <w:r>
        <w:rPr/>
        <w:t>43. Вертепная рождественская драма, более всего известная в об</w:t>
        <w:softHyphen/>
        <w:t>работке Димитрия Ростовского, разыгрывалась преимущественно кукольным театром и не претерпела существенных изменений вплоть до начала XX в. Устройство вертепного ящика, трех- или чаще двухъ</w:t>
        <w:softHyphen/>
        <w:t>ярусного, наглядно сохраняло топографический характер средневеко</w:t>
        <w:softHyphen/>
        <w:t>вой мистерийной сцены и позволяло представлять споры Жизни со Смертью, Неба с Землей, разверзание земли и поглощение Ирода адом и т. д. В верхнем ярусе представляли Рождество Христово, поклоне</w:t>
        <w:softHyphen/>
        <w:t>ние волхвов, бегство в Египет; в среднем — смерть Ирода (борьбу Ирода со смертью и/или с чертом, похищающим его душу, т. е. бук</w:t>
        <w:softHyphen/>
        <w:t>вально перетаскивающим Ирода в «ад», в нижний ярус вертепа), в нижнем разыгрывались комические сценки (потасовки, поединки с чертом и пр.). В двухъярусном вертепе действия среднего и нижнего уровней («земли» и «ада») совмещались, и история Ирода перемежа</w:t>
        <w:softHyphen/>
        <w:t>лась народными сценами.</w:t>
      </w:r>
    </w:p>
    <w:p>
      <w:pPr>
        <w:pStyle w:val="Normal"/>
        <w:autoSpaceDE w:val="false"/>
        <w:ind w:firstLine="240"/>
        <w:jc w:val="both"/>
        <w:rPr/>
      </w:pPr>
      <w:r>
        <w:rPr/>
        <w:t>Значение вертепной драмы в истории русской литературы первой трети XIX в. явно недооценивается. Между тем вертепный театр был частью живой традиции, связывающей творчество Пушкина, о карна</w:t>
        <w:softHyphen/>
        <w:t>вальных истоках которого М.М.Б. намеревался написать, со средневе</w:t>
        <w:softHyphen/>
        <w:t>ковой мистерией и драмами Шекспира. Рождественская мистерия, показывающая смерть Ирода, является ядром, глубинной подосновой «Бориса Годунова», и в истории о «царе Ироде» звучат ее основные тона.</w:t>
      </w:r>
    </w:p>
    <w:p>
      <w:pPr>
        <w:pStyle w:val="Normal"/>
        <w:autoSpaceDE w:val="false"/>
        <w:ind w:firstLine="240"/>
        <w:jc w:val="both"/>
        <w:rPr/>
      </w:pPr>
      <w:r>
        <w:rPr/>
        <w:t>&lt;0 ФЛОБЕРЕ&gt;</w:t>
      </w:r>
    </w:p>
    <w:p>
      <w:pPr>
        <w:pStyle w:val="Normal"/>
        <w:autoSpaceDE w:val="false"/>
        <w:ind w:firstLine="240"/>
        <w:jc w:val="both"/>
        <w:rPr/>
      </w:pPr>
      <w:r>
        <w:rPr/>
        <w:t>Печатается впервые. Текст записан почти набело (с несколькими вставками и минимальными поправками) на отдельных листах пожел</w:t>
        <w:softHyphen/>
        <w:t>тевшей рыхлой бумаги большого формата (28x22 см), на 11,5 стра</w:t>
        <w:softHyphen/>
        <w:t>ницах, фиолетовыми чернилами. Не озаглавлен и не датирован. В двух местах непоправимо поврежден на затертом и обтрепанном ниж</w:t>
        <w:softHyphen/>
        <w:t>нем крае листа (де4&gt;екты отмечены в тексте знаком &lt;...&gt;). К тексту примыкают сохранившиеся с ним в комплекте:</w:t>
      </w:r>
    </w:p>
    <w:p>
      <w:pPr>
        <w:pStyle w:val="Normal"/>
        <w:autoSpaceDE w:val="false"/>
        <w:ind w:firstLine="240"/>
        <w:jc w:val="both"/>
        <w:rPr/>
      </w:pPr>
      <w:r>
        <w:rPr/>
        <w:t>1) Два списка библиографии по Флоберу на отдельных листах, вложенных в обложку от школьной тетради с типографской датой выпуска 18.</w:t>
      </w:r>
      <w:r>
        <w:rPr>
          <w:lang w:val="de-DE"/>
        </w:rPr>
        <w:t xml:space="preserve">VII-1944 </w:t>
      </w:r>
      <w:r>
        <w:rPr/>
        <w:t>г. Первый список — рукой М.М.Б., состоит из 9 названий, включая «Собрание сочинений Флобера в 10 тт. под ред.</w:t>
      </w:r>
    </w:p>
    <w:p>
      <w:pPr>
        <w:pStyle w:val="Normal"/>
        <w:autoSpaceDE w:val="false"/>
        <w:ind w:firstLine="240"/>
        <w:jc w:val="both"/>
        <w:rPr/>
      </w:pPr>
      <w:r>
        <w:rPr/>
        <w:fldChar w:fldCharType="begin"/>
      </w:r>
      <w:r>
        <w:rPr/>
        <w:instrText xml:space="preserve"> PAGE </w:instrText>
      </w:r>
      <w:r>
        <w:rPr/>
        <w:fldChar w:fldCharType="separate"/>
      </w:r>
      <w:r>
        <w:rPr/>
        <w:t>343</w:t>
      </w:r>
      <w:r>
        <w:rPr/>
        <w:fldChar w:fldCharType="end"/>
      </w:r>
    </w:p>
    <w:p>
      <w:pPr>
        <w:pStyle w:val="Normal"/>
        <w:autoSpaceDE w:val="false"/>
        <w:ind w:firstLine="240"/>
        <w:jc w:val="both"/>
        <w:rPr/>
      </w:pPr>
      <w:r>
        <w:rPr/>
        <w:t>А. В. Луначарского и М. Д. Эйхенгольца. Гослитиздат, 1933 и...» (так в автографе: собрание осталось незаконченным), служившее, видимо, автору основным источником в работе, а также «Избранные произве</w:t>
        <w:softHyphen/>
        <w:t xml:space="preserve">дения» Флобера, Гиз, М.-Л., 1928, 6 монографии по-французски (авторы: </w:t>
      </w:r>
      <w:r>
        <w:rPr>
          <w:lang w:val="de-DE"/>
        </w:rPr>
        <w:t xml:space="preserve">R. Dumesnil, </w:t>
      </w:r>
      <w:r>
        <w:rPr/>
        <w:t xml:space="preserve">А. </w:t>
      </w:r>
      <w:r>
        <w:rPr>
          <w:lang w:val="de-DE"/>
        </w:rPr>
        <w:t xml:space="preserve">Thibaudet, </w:t>
      </w:r>
      <w:r>
        <w:rPr/>
        <w:t xml:space="preserve">Е. </w:t>
      </w:r>
      <w:r>
        <w:rPr>
          <w:lang w:val="de-DE"/>
        </w:rPr>
        <w:t xml:space="preserve">Maynial, </w:t>
      </w:r>
      <w:r>
        <w:rPr/>
        <w:t xml:space="preserve">Р. </w:t>
      </w:r>
      <w:r>
        <w:rPr>
          <w:lang w:val="de-DE"/>
        </w:rPr>
        <w:t xml:space="preserve">Martin </w:t>
      </w:r>
      <w:r>
        <w:rPr/>
        <w:t xml:space="preserve">о, К. </w:t>
      </w:r>
      <w:r>
        <w:rPr>
          <w:lang w:val="de-DE"/>
        </w:rPr>
        <w:t xml:space="preserve">Descharraes et R. Dumesnil, E. L. Ferrere) </w:t>
      </w:r>
      <w:r>
        <w:rPr/>
        <w:t>и книгу Т. Перимовой «Творчество Флобера», М., 1934. На обороте листа — запись рукой М. В. Юдиной: «Книги для ММ Б». Лист сложен вчетверо и, видимо, был послан Юдиной в письме, после чего, вероятно, вернулся к М.М.Б. вместе с заказанными книгами. 22 октября 1944 г. М.М.Б. писал Юдиной в связи с ее хлопотами об издании его рукописи о Рабле: «Очень прошу Вас написать обо всем через Гадину Ивановну. Пришлите через нее и книги (они мне очень нужны). Кроме указан</w:t>
        <w:softHyphen/>
        <w:t xml:space="preserve">ных в списке, мне необходима еще и следующая книга: </w:t>
      </w:r>
      <w:r>
        <w:rPr>
          <w:lang w:val="de-DE"/>
        </w:rPr>
        <w:t xml:space="preserve">«Binswanger Paul. Ehe aesthetische Problematik Flauberts. Frankfurt </w:t>
      </w:r>
      <w:r>
        <w:rPr/>
        <w:t xml:space="preserve">а. </w:t>
      </w:r>
      <w:r>
        <w:rPr>
          <w:lang w:val="de-DE"/>
        </w:rPr>
        <w:t xml:space="preserve">M., </w:t>
      </w:r>
      <w:r>
        <w:rPr/>
        <w:t xml:space="preserve">1934» </w:t>
      </w:r>
      <w:r>
        <w:rPr>
          <w:lang w:val="de-DE"/>
        </w:rPr>
        <w:t xml:space="preserve">(OP </w:t>
      </w:r>
      <w:r>
        <w:rPr/>
        <w:t>РГБ, ф. 527, картон 10, д. 41, л. 14). С большой вероятностью можно смотреть на эту заявку как на дополнение к списку книг о Флобере и, таким образом, датировать занятия Бахтина Флобером концом 1944-1945 гг. В этом случае текст о Флобере в контексте работ, написанных в Савелове, занимает место следом за Доп., дати</w:t>
        <w:softHyphen/>
        <w:t xml:space="preserve">рованными автором </w:t>
      </w:r>
      <w:r>
        <w:rPr>
          <w:lang w:val="de-DE"/>
        </w:rPr>
        <w:t xml:space="preserve">18.VI-44 </w:t>
      </w:r>
      <w:r>
        <w:rPr/>
        <w:t>г. (переклички проблематики этих тек</w:t>
        <w:softHyphen/>
        <w:t>стов отмечаются ниже).</w:t>
      </w:r>
    </w:p>
    <w:p>
      <w:pPr>
        <w:pStyle w:val="Normal"/>
        <w:autoSpaceDE w:val="false"/>
        <w:ind w:firstLine="240"/>
        <w:jc w:val="both"/>
        <w:rPr/>
      </w:pPr>
      <w:r>
        <w:rPr/>
        <w:t>Второй список — рукой неизвестного лица — озаглавлен: «Книги по Флоберу»; он состоит из 15 названий книг преимущественно по-французски, две по-немецки и две по-русски; из них повторяется из первого списка только книга Т. Перимовой.</w:t>
      </w:r>
    </w:p>
    <w:p>
      <w:pPr>
        <w:pStyle w:val="Normal"/>
        <w:autoSpaceDE w:val="false"/>
        <w:ind w:firstLine="240"/>
        <w:jc w:val="both"/>
        <w:rPr/>
      </w:pPr>
      <w:r>
        <w:rPr/>
        <w:t>2) Записи М.М.Б. на таких же листах такими же чернилами (3,5 стр.), что и основной текст о Флобере; приводятся полностью:</w:t>
      </w:r>
    </w:p>
    <w:p>
      <w:pPr>
        <w:pStyle w:val="Normal"/>
        <w:autoSpaceDE w:val="false"/>
        <w:ind w:firstLine="240"/>
        <w:jc w:val="both"/>
        <w:rPr/>
      </w:pPr>
      <w:r>
        <w:rPr/>
        <w:t>Французский реализм XVI века (Дюперье* Но</w:t>
        <w:softHyphen/>
        <w:t>эль дю Файль, Бероальд де Вервиль, школа Маро и др.). 1. Эпоха и личности. 2. Источники и влияния (смеховой фольклор и народ</w:t>
        <w:softHyphen/>
        <w:t xml:space="preserve">но-праздничные формы, готический реализм, фарс, соти, и др. &lt;?&gt; итальянская новелла, античные </w:t>
      </w:r>
      <w:r>
        <w:rPr>
          <w:lang w:val="de-DE"/>
        </w:rPr>
        <w:t xml:space="preserve">moralia). </w:t>
      </w:r>
      <w:r>
        <w:rPr/>
        <w:t>3. Гротескный характер реализма, особенности жанра и стиля &lt;?&gt;. 4. Язык. 5. Значение гротескного реализма в истории европейского романа и прозы. Их жизнь в последующих веках.</w:t>
      </w:r>
    </w:p>
    <w:p>
      <w:pPr>
        <w:pStyle w:val="Normal"/>
        <w:autoSpaceDE w:val="false"/>
        <w:ind w:firstLine="240"/>
        <w:jc w:val="both"/>
        <w:rPr/>
      </w:pPr>
      <w:r>
        <w:rPr/>
        <w:t>Гюстав Флобер 1 Эпоха и личность 2. Ближайшие предшественники (Стендаль, Бальзак). 3. Источ</w:t>
        <w:softHyphen/>
        <w:t>ники и влияния. 4. Проблема &lt;?&gt; критического реализма (пересмотр штампов). 5. Периоды творчества и группировка про</w:t>
        <w:softHyphen/>
        <w:t>изведений. 6. Роман из современной жизни. 7. Историко-романтические романы &lt;и&gt; повести. 8. Особенности реализма Флобера. 9. Проблема флоберовского эстетизма. 10. Значение Флобера в истории реализма.</w:t>
      </w:r>
    </w:p>
    <w:p>
      <w:pPr>
        <w:pStyle w:val="Normal"/>
        <w:autoSpaceDE w:val="false"/>
        <w:ind w:firstLine="240"/>
        <w:jc w:val="both"/>
        <w:rPr/>
      </w:pPr>
      <w:r>
        <w:rPr>
          <w:lang w:val="de-DE" w:eastAsia="de-DE"/>
        </w:rPr>
        <w:t xml:space="preserve">Dumesnil R. Gustave Flaubert, </w:t>
      </w:r>
      <w:r>
        <w:rPr>
          <w:lang w:eastAsia="de-DE"/>
        </w:rPr>
        <w:t xml:space="preserve">Р., 1933; </w:t>
      </w:r>
      <w:r>
        <w:rPr>
          <w:lang w:val="de-DE" w:eastAsia="de-DE"/>
        </w:rPr>
        <w:t xml:space="preserve">Maynial, Flaubert et son milieu, </w:t>
      </w:r>
      <w:r>
        <w:rPr>
          <w:lang w:eastAsia="de-DE"/>
        </w:rPr>
        <w:t xml:space="preserve">Р., 1927; </w:t>
      </w:r>
      <w:r>
        <w:rPr>
          <w:lang w:val="de-DE" w:eastAsia="de-DE"/>
        </w:rPr>
        <w:t xml:space="preserve">Thibaudet A. Gustave Flaubert, </w:t>
      </w:r>
      <w:r>
        <w:rPr>
          <w:lang w:eastAsia="de-DE"/>
        </w:rPr>
        <w:t xml:space="preserve">Р., 1922; </w:t>
      </w:r>
      <w:r>
        <w:rPr>
          <w:lang w:val="de-DE" w:eastAsia="de-DE"/>
        </w:rPr>
        <w:t xml:space="preserve">Descharraes R. et Dumesnil R., Autour de Flaubert, </w:t>
      </w:r>
      <w:r>
        <w:rPr>
          <w:lang w:eastAsia="de-DE"/>
        </w:rPr>
        <w:t xml:space="preserve">2 </w:t>
      </w:r>
      <w:r>
        <w:rPr>
          <w:lang w:val="de-DE" w:eastAsia="de-DE"/>
        </w:rPr>
        <w:t xml:space="preserve">vis., </w:t>
      </w:r>
      <w:r>
        <w:rPr>
          <w:lang w:eastAsia="de-DE"/>
        </w:rPr>
        <w:t xml:space="preserve">Р., 1912; </w:t>
      </w:r>
      <w:r>
        <w:rPr>
          <w:lang w:val="de-DE" w:eastAsia="de-DE"/>
        </w:rPr>
        <w:t xml:space="preserve">Deraorest D. L., L'expression figuree et symbolique dans l'oeuvre de G. Flaubert, </w:t>
      </w:r>
      <w:r>
        <w:rPr>
          <w:lang w:eastAsia="de-DE"/>
        </w:rPr>
        <w:t xml:space="preserve">Р., 1931; </w:t>
      </w:r>
      <w:r>
        <w:rPr>
          <w:lang w:val="de-DE" w:eastAsia="de-DE"/>
        </w:rPr>
        <w:t xml:space="preserve">Ferrere E. L.. Lesthetique de G. Flaubert, </w:t>
      </w:r>
      <w:r>
        <w:rPr>
          <w:lang w:eastAsia="de-DE"/>
        </w:rPr>
        <w:t xml:space="preserve">Р., 1913; </w:t>
      </w:r>
      <w:r>
        <w:rPr>
          <w:lang w:val="de-DE" w:eastAsia="de-DE"/>
        </w:rPr>
        <w:t xml:space="preserve">Faguet E., Flaubert, </w:t>
      </w:r>
      <w:r>
        <w:rPr>
          <w:lang w:eastAsia="de-DE"/>
        </w:rPr>
        <w:t xml:space="preserve">Р., 1899; </w:t>
      </w:r>
      <w:r>
        <w:rPr>
          <w:lang w:val="de-DE" w:eastAsia="de-DE"/>
        </w:rPr>
        <w:t xml:space="preserve">Martino P. Le roraan realiste sous le Second Empire, </w:t>
      </w:r>
      <w:r>
        <w:rPr>
          <w:lang w:eastAsia="de-DE"/>
        </w:rPr>
        <w:t xml:space="preserve">Р., 1913; </w:t>
      </w:r>
      <w:r>
        <w:rPr>
          <w:lang w:val="de-DE" w:eastAsia="de-DE"/>
        </w:rPr>
        <w:t xml:space="preserve">Sainte-Beuve </w:t>
      </w:r>
      <w:r>
        <w:rPr>
          <w:lang w:eastAsia="de-DE"/>
        </w:rPr>
        <w:t xml:space="preserve">С. </w:t>
      </w:r>
      <w:r>
        <w:rPr>
          <w:lang w:val="de-DE" w:eastAsia="de-DE"/>
        </w:rPr>
        <w:t xml:space="preserve">A., Causeries du lundi, t. XIII, </w:t>
      </w:r>
      <w:r>
        <w:rPr>
          <w:lang w:eastAsia="de-DE"/>
        </w:rPr>
        <w:t xml:space="preserve">Р., 1858; </w:t>
      </w:r>
      <w:r>
        <w:rPr>
          <w:lang w:val="de-DE" w:eastAsia="de-DE"/>
        </w:rPr>
        <w:t xml:space="preserve">Brunetiere F., Le roman naturaliste, </w:t>
      </w:r>
      <w:r>
        <w:rPr>
          <w:lang w:eastAsia="de-DE"/>
        </w:rPr>
        <w:t xml:space="preserve">Р., 1883; </w:t>
      </w:r>
      <w:r>
        <w:rPr>
          <w:lang w:val="de-DE" w:eastAsia="de-DE"/>
        </w:rPr>
        <w:t xml:space="preserve">France A., La vie litteraire, </w:t>
      </w:r>
      <w:r>
        <w:rPr>
          <w:lang w:eastAsia="de-DE"/>
        </w:rPr>
        <w:t xml:space="preserve">2-е </w:t>
      </w:r>
      <w:r>
        <w:rPr>
          <w:lang w:val="de-DE" w:eastAsia="de-DE"/>
        </w:rPr>
        <w:t xml:space="preserve">et </w:t>
      </w:r>
      <w:r>
        <w:rPr>
          <w:lang w:eastAsia="de-DE"/>
        </w:rPr>
        <w:t xml:space="preserve">3-е </w:t>
      </w:r>
      <w:r>
        <w:rPr>
          <w:lang w:val="de-DE" w:eastAsia="de-DE"/>
        </w:rPr>
        <w:t xml:space="preserve">series, </w:t>
      </w:r>
      <w:r>
        <w:rPr>
          <w:lang w:eastAsia="de-DE"/>
        </w:rPr>
        <w:t xml:space="preserve">Р., 1889-1891; </w:t>
      </w:r>
      <w:r>
        <w:rPr>
          <w:lang w:val="de-DE" w:eastAsia="de-DE"/>
        </w:rPr>
        <w:t xml:space="preserve">Lemaitre J., Les contemporains, 8-e serie, </w:t>
      </w:r>
      <w:r>
        <w:rPr>
          <w:lang w:eastAsia="de-DE"/>
        </w:rPr>
        <w:t>Р., 1918.</w:t>
      </w:r>
    </w:p>
    <w:p>
      <w:pPr>
        <w:pStyle w:val="Normal"/>
        <w:autoSpaceDE w:val="false"/>
        <w:ind w:firstLine="240"/>
        <w:jc w:val="both"/>
        <w:rPr/>
      </w:pPr>
      <w:r>
        <w:rPr/>
        <w:t xml:space="preserve">* Так в рукописи; ср. далее в том же тексте по-французски: </w:t>
      </w:r>
      <w:r>
        <w:rPr>
          <w:lang w:val="de-DE"/>
        </w:rPr>
        <w:t xml:space="preserve">Des Periers. </w:t>
      </w:r>
      <w:r>
        <w:rPr/>
        <w:t>Комм.</w:t>
      </w:r>
    </w:p>
    <w:p>
      <w:pPr>
        <w:pStyle w:val="Normal"/>
        <w:autoSpaceDE w:val="false"/>
        <w:ind w:firstLine="240"/>
        <w:jc w:val="both"/>
        <w:rPr/>
      </w:pPr>
      <w:r>
        <w:rPr/>
        <w:fldChar w:fldCharType="begin"/>
      </w:r>
      <w:r>
        <w:rPr/>
        <w:instrText xml:space="preserve"> PAGE </w:instrText>
      </w:r>
      <w:r>
        <w:rPr/>
        <w:fldChar w:fldCharType="separate"/>
      </w:r>
      <w:r>
        <w:rPr/>
        <w:t>344</w:t>
      </w:r>
      <w:r>
        <w:rPr/>
        <w:fldChar w:fldCharType="end"/>
      </w:r>
    </w:p>
    <w:p>
      <w:pPr>
        <w:pStyle w:val="Normal"/>
        <w:autoSpaceDE w:val="false"/>
        <w:ind w:firstLine="240"/>
        <w:jc w:val="both"/>
        <w:rPr/>
      </w:pPr>
      <w:r>
        <w:rPr/>
        <w:t>К проблеме реалистического об ра з а Типы и разновидности реалистического образа. Понятие «критического реализма» и его проблематика. Проблема художе</w:t>
        <w:softHyphen/>
        <w:t>ственного отрицания. Отрицающий образ. &lt;...&gt; Индивиду ал изую щая и тип изую щая деталь. Любовь — любование, как основа де</w:t>
        <w:softHyphen/>
        <w:t>тализации (индивидуализующей). Описания и номинации у Фло</w:t>
        <w:softHyphen/>
        <w:t>бера. Реальность как сфера среднего, типического. Бесфор</w:t>
        <w:softHyphen/>
        <w:t>менность штатского человека. Флобер выдвигает не отрицатель</w:t>
        <w:softHyphen/>
        <w:t>ные качества, а пустоту и ничтожность положительного. Проблема пошлости. Проблема настоящего как принципиально отрицатель</w:t>
        <w:softHyphen/>
        <w:t>ного и смешного. Такова реальность в аспекте настоящего. Отсут</w:t>
        <w:softHyphen/>
        <w:t>ствие топографического осмысливания, нет универсализующих ко</w:t>
        <w:softHyphen/>
        <w:t>ординат.</w:t>
      </w:r>
    </w:p>
    <w:p>
      <w:pPr>
        <w:pStyle w:val="Normal"/>
        <w:autoSpaceDE w:val="false"/>
        <w:ind w:firstLine="240"/>
        <w:jc w:val="both"/>
        <w:rPr/>
      </w:pPr>
      <w:r>
        <w:rPr/>
        <w:t xml:space="preserve">Лучшее издание Флобера: </w:t>
      </w:r>
      <w:r>
        <w:rPr>
          <w:lang w:val="de-DE"/>
        </w:rPr>
        <w:t xml:space="preserve">Oeuvres corapletes, ed. L. Conard, </w:t>
      </w:r>
      <w:r>
        <w:rPr/>
        <w:t xml:space="preserve">Р., 18 </w:t>
      </w:r>
      <w:r>
        <w:rPr>
          <w:lang w:val="de-DE"/>
        </w:rPr>
        <w:t xml:space="preserve">vis., </w:t>
      </w:r>
      <w:r>
        <w:rPr/>
        <w:t xml:space="preserve">1909-1912; то же, нов. изд. 1921-1928. Есть изд. А. </w:t>
      </w:r>
      <w:r>
        <w:rPr>
          <w:lang w:val="de-DE"/>
        </w:rPr>
        <w:t xml:space="preserve">Quantin, </w:t>
      </w:r>
      <w:r>
        <w:rPr/>
        <w:t xml:space="preserve">8 </w:t>
      </w:r>
      <w:r>
        <w:rPr>
          <w:lang w:val="de-DE"/>
        </w:rPr>
        <w:t xml:space="preserve">vis., </w:t>
      </w:r>
      <w:r>
        <w:rPr/>
        <w:t xml:space="preserve">Р., 1885; А. </w:t>
      </w:r>
      <w:r>
        <w:rPr>
          <w:lang w:val="de-DE"/>
        </w:rPr>
        <w:t xml:space="preserve">Lemerre, </w:t>
      </w:r>
      <w:r>
        <w:rPr/>
        <w:t xml:space="preserve">10 </w:t>
      </w:r>
      <w:r>
        <w:rPr>
          <w:lang w:val="de-DE"/>
        </w:rPr>
        <w:t xml:space="preserve">vis., </w:t>
      </w:r>
      <w:r>
        <w:rPr/>
        <w:t xml:space="preserve">Р., 1874-1885. </w:t>
      </w:r>
      <w:r>
        <w:rPr>
          <w:lang w:val="de-DE"/>
        </w:rPr>
        <w:t xml:space="preserve">Oeuvres corapletes illustrees, </w:t>
      </w:r>
      <w:r>
        <w:rPr/>
        <w:t xml:space="preserve">12 </w:t>
      </w:r>
      <w:r>
        <w:rPr>
          <w:lang w:val="de-DE"/>
        </w:rPr>
        <w:t xml:space="preserve">vis., Librairie de France, P </w:t>
      </w:r>
      <w:r>
        <w:rPr/>
        <w:t xml:space="preserve">1921-1925. Переиздает Флобера также </w:t>
      </w:r>
      <w:r>
        <w:rPr>
          <w:lang w:val="de-DE"/>
        </w:rPr>
        <w:t>Charpentier.</w:t>
      </w:r>
    </w:p>
    <w:p>
      <w:pPr>
        <w:pStyle w:val="Normal"/>
        <w:autoSpaceDE w:val="false"/>
        <w:ind w:firstLine="240"/>
        <w:jc w:val="both"/>
        <w:rPr/>
      </w:pPr>
      <w:r>
        <w:rPr/>
        <w:t>Собрание сочинении Флобера в 10 тт. Под общей ред. А. В. Луначарского и М. Д. Эихенгольца, Гослитиздат, М.-Л., 1933-1337 (вышли тт. 1-7; лучшее изд., даны новые переводы с</w:t>
      </w:r>
    </w:p>
    <w:p>
      <w:pPr>
        <w:pStyle w:val="Normal"/>
        <w:autoSpaceDE w:val="false"/>
        <w:ind w:firstLine="240"/>
        <w:jc w:val="both"/>
        <w:rPr/>
      </w:pPr>
      <w:r>
        <w:rPr/>
        <w:t>Рядом вступ. статей и комментариями). Избранные произведения, ед акция, вступительная статья и коммент. А. В. Луначарского и М. Д. Эихенгольца, Гиз, Москва-Ленинград, 1928.</w:t>
      </w:r>
    </w:p>
    <w:p>
      <w:pPr>
        <w:pStyle w:val="Normal"/>
        <w:autoSpaceDE w:val="false"/>
        <w:ind w:firstLine="240"/>
        <w:jc w:val="both"/>
        <w:rPr/>
      </w:pPr>
      <w:r>
        <w:rPr>
          <w:lang w:val="de-DE" w:eastAsia="de-DE"/>
        </w:rPr>
        <w:t xml:space="preserve">«Manuscrit Autographe» </w:t>
      </w:r>
      <w:r>
        <w:rPr>
          <w:lang w:eastAsia="de-DE"/>
        </w:rPr>
        <w:t>опубликовало в этом году два произве</w:t>
        <w:softHyphen/>
        <w:t xml:space="preserve">дения Флобера — </w:t>
      </w:r>
      <w:r>
        <w:rPr>
          <w:lang w:val="de-DE" w:eastAsia="de-DE"/>
        </w:rPr>
        <w:t xml:space="preserve">«La derniere heure» </w:t>
      </w:r>
      <w:r>
        <w:rPr>
          <w:lang w:eastAsia="de-DE"/>
        </w:rPr>
        <w:t xml:space="preserve">и </w:t>
      </w:r>
      <w:r>
        <w:rPr>
          <w:lang w:val="de-DE" w:eastAsia="de-DE"/>
        </w:rPr>
        <w:t xml:space="preserve">«La fiancee et la tombe» </w:t>
      </w:r>
      <w:r>
        <w:rPr>
          <w:lang w:eastAsia="de-DE"/>
        </w:rPr>
        <w:t>(подр. см. в журн. «Печ. и рев.», 1929, кн. 7, стр. 121).</w:t>
      </w:r>
    </w:p>
    <w:p>
      <w:pPr>
        <w:pStyle w:val="Normal"/>
        <w:autoSpaceDE w:val="false"/>
        <w:ind w:firstLine="240"/>
        <w:jc w:val="both"/>
        <w:rPr/>
      </w:pPr>
      <w:r>
        <w:rPr/>
        <w:t xml:space="preserve">Французские реалисты XVI века: </w:t>
      </w:r>
      <w:r>
        <w:rPr>
          <w:lang w:val="de-DE"/>
        </w:rPr>
        <w:t xml:space="preserve">Bonaventure Des Periers, Noel du Fail, Guillaume Bouchet, Jacques Tahureau, Nicolas de Choliers, «Satire Menippee»; </w:t>
      </w:r>
      <w:r>
        <w:rPr/>
        <w:t>протестантские полемисты и памфле</w:t>
        <w:softHyphen/>
        <w:t xml:space="preserve">тисты: </w:t>
      </w:r>
      <w:r>
        <w:rPr>
          <w:lang w:val="de-DE"/>
        </w:rPr>
        <w:t xml:space="preserve">Pierre Viret, Henri Estienne </w:t>
      </w:r>
      <w:r>
        <w:rPr/>
        <w:t>и др. Анонимная литература эпохи.</w:t>
      </w:r>
    </w:p>
    <w:p>
      <w:pPr>
        <w:pStyle w:val="Normal"/>
        <w:autoSpaceDE w:val="false"/>
        <w:ind w:firstLine="240"/>
        <w:jc w:val="both"/>
        <w:rPr/>
      </w:pPr>
      <w:r>
        <w:rPr/>
        <w:t>Французские реалисты XVII века: Сорель, Скаррон, Фюретьер. Поэты-либертины (</w:t>
      </w:r>
      <w:r>
        <w:rPr>
          <w:lang w:val="de-DE"/>
        </w:rPr>
        <w:t xml:space="preserve">Saint-Amant, Theophil Viau, dAssoucy). </w:t>
      </w:r>
      <w:r>
        <w:rPr/>
        <w:t>Ано</w:t>
        <w:softHyphen/>
        <w:t xml:space="preserve">нимная литература эпохи (наприм. литература </w:t>
      </w:r>
      <w:r>
        <w:rPr>
          <w:lang w:val="de-DE"/>
        </w:rPr>
        <w:t>«Caquets»).</w:t>
      </w:r>
    </w:p>
    <w:p>
      <w:pPr>
        <w:pStyle w:val="Normal"/>
        <w:autoSpaceDE w:val="false"/>
        <w:ind w:firstLine="240"/>
        <w:jc w:val="both"/>
        <w:rPr/>
      </w:pPr>
      <w:r>
        <w:rPr/>
        <w:t xml:space="preserve">XVI в.: </w:t>
      </w:r>
      <w:r>
        <w:rPr>
          <w:lang w:val="de-DE"/>
        </w:rPr>
        <w:t xml:space="preserve">Meflin de Saint-Gelays, </w:t>
      </w:r>
      <w:r>
        <w:rPr/>
        <w:t xml:space="preserve">Спор о женщинах, </w:t>
      </w:r>
      <w:r>
        <w:rPr>
          <w:lang w:val="de-DE"/>
        </w:rPr>
        <w:t xml:space="preserve">Coquillant, </w:t>
      </w:r>
      <w:r>
        <w:rPr/>
        <w:t xml:space="preserve">Клеман Маро и его школа, «Поэтика» </w:t>
      </w:r>
      <w:r>
        <w:rPr>
          <w:lang w:val="de-DE"/>
        </w:rPr>
        <w:t>Tn. Sebillet.</w:t>
      </w:r>
    </w:p>
    <w:p>
      <w:pPr>
        <w:pStyle w:val="Normal"/>
        <w:autoSpaceDE w:val="false"/>
        <w:ind w:firstLine="240"/>
        <w:jc w:val="both"/>
        <w:rPr/>
      </w:pPr>
      <w:r>
        <w:rPr>
          <w:lang w:val="de-DE" w:eastAsia="de-DE"/>
        </w:rPr>
        <w:t xml:space="preserve">«La tentation de Saint-Antoine», </w:t>
      </w:r>
      <w:r>
        <w:rPr>
          <w:lang w:eastAsia="de-DE"/>
        </w:rPr>
        <w:t>первая редакция 1849 г., окон</w:t>
        <w:softHyphen/>
        <w:t xml:space="preserve">чательная — 1874. </w:t>
      </w:r>
      <w:r>
        <w:rPr>
          <w:lang w:val="de-DE" w:eastAsia="de-DE"/>
        </w:rPr>
        <w:t xml:space="preserve">«Madame Bovary» </w:t>
      </w:r>
      <w:r>
        <w:rPr>
          <w:lang w:eastAsia="de-DE"/>
        </w:rPr>
        <w:t xml:space="preserve">— 1857. </w:t>
      </w:r>
      <w:r>
        <w:rPr>
          <w:lang w:val="de-DE" w:eastAsia="de-DE"/>
        </w:rPr>
        <w:t xml:space="preserve">«Salammbo» </w:t>
      </w:r>
      <w:r>
        <w:rPr>
          <w:lang w:eastAsia="de-DE"/>
        </w:rPr>
        <w:t xml:space="preserve">— 1863. </w:t>
      </w:r>
      <w:r>
        <w:rPr>
          <w:lang w:val="de-DE" w:eastAsia="de-DE"/>
        </w:rPr>
        <w:t xml:space="preserve">«L'education sentimentale» </w:t>
      </w:r>
      <w:r>
        <w:rPr>
          <w:lang w:eastAsia="de-DE"/>
        </w:rPr>
        <w:t xml:space="preserve">— 1869. </w:t>
      </w:r>
      <w:r>
        <w:rPr>
          <w:lang w:val="de-DE" w:eastAsia="de-DE"/>
        </w:rPr>
        <w:t xml:space="preserve">«Trois contes» («Un coeur simple», «La legende de Saint-Julien L'Hospitalier», «Herodias») </w:t>
      </w:r>
      <w:r>
        <w:rPr>
          <w:lang w:eastAsia="de-DE"/>
        </w:rPr>
        <w:t xml:space="preserve">— 1877. </w:t>
      </w:r>
      <w:r>
        <w:rPr>
          <w:lang w:val="de-DE" w:eastAsia="de-DE"/>
        </w:rPr>
        <w:t xml:space="preserve">«Bouvard et Pecuchet» </w:t>
      </w:r>
      <w:r>
        <w:rPr>
          <w:lang w:eastAsia="de-DE"/>
        </w:rPr>
        <w:t>— не закончен.</w:t>
      </w:r>
    </w:p>
    <w:p>
      <w:pPr>
        <w:pStyle w:val="Normal"/>
        <w:autoSpaceDE w:val="false"/>
        <w:ind w:firstLine="240"/>
        <w:jc w:val="both"/>
        <w:rPr/>
      </w:pPr>
      <w:r>
        <w:rPr/>
        <w:t>Работа о Флобере Перимовой.</w:t>
      </w:r>
    </w:p>
    <w:p>
      <w:pPr>
        <w:pStyle w:val="Normal"/>
        <w:autoSpaceDE w:val="false"/>
        <w:ind w:firstLine="240"/>
        <w:jc w:val="both"/>
        <w:rPr/>
      </w:pPr>
      <w:r>
        <w:rPr/>
        <w:t>1) проблема индивидуализма (почувствовать себя представите</w:t>
        <w:softHyphen/>
        <w:t>лем всякой индивиду&lt;альности?&gt;).</w:t>
      </w:r>
    </w:p>
    <w:p>
      <w:pPr>
        <w:pStyle w:val="Normal"/>
        <w:autoSpaceDE w:val="false"/>
        <w:ind w:firstLine="240"/>
        <w:jc w:val="both"/>
        <w:rPr/>
      </w:pPr>
      <w:r>
        <w:rPr/>
        <w:t>2) проблема пессимизма (разрушение наивного оптимизма, трусливого оптимизма).</w:t>
      </w:r>
    </w:p>
    <w:p>
      <w:pPr>
        <w:pStyle w:val="Normal"/>
        <w:autoSpaceDE w:val="false"/>
        <w:ind w:firstLine="240"/>
        <w:jc w:val="both"/>
        <w:rPr/>
      </w:pPr>
      <w:r>
        <w:rPr/>
        <w:t>3) разрушение всякой наивности (доверчивости, мечтатель</w:t>
        <w:softHyphen/>
        <w:t>ности и т. п.) — великая задача протрезвления чело</w:t>
        <w:softHyphen/>
        <w:t>века, освобождения его от всяких иллюзий, выполнявшаяся фран</w:t>
        <w:softHyphen/>
        <w:t>цузской литературой (этапы &lt;?&gt; — Рабле, Монтень, Вольтер,</w:t>
      </w:r>
    </w:p>
    <w:p>
      <w:pPr>
        <w:pStyle w:val="Normal"/>
        <w:autoSpaceDE w:val="false"/>
        <w:ind w:firstLine="240"/>
        <w:jc w:val="both"/>
        <w:rPr/>
      </w:pPr>
      <w:r>
        <w:rPr/>
        <w:t>* В рукописи повторено 2) и далее соответственно. Нумерация исправляет-</w:t>
      </w:r>
    </w:p>
    <w:p>
      <w:pPr>
        <w:pStyle w:val="Normal"/>
        <w:autoSpaceDE w:val="false"/>
        <w:ind w:firstLine="240"/>
        <w:jc w:val="both"/>
        <w:rPr/>
      </w:pPr>
      <w:r>
        <w:rPr/>
        <w:drawing>
          <wp:inline distT="0" distB="0" distL="0" distR="0">
            <wp:extent cx="441960" cy="1701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1" t="-213" r="-81" b="-213"/>
                    <a:stretch>
                      <a:fillRect/>
                    </a:stretch>
                  </pic:blipFill>
                  <pic:spPr bwMode="auto">
                    <a:xfrm>
                      <a:off x="0" y="0"/>
                      <a:ext cx="441960" cy="170180"/>
                    </a:xfrm>
                    <a:prstGeom prst="rect">
                      <a:avLst/>
                    </a:prstGeom>
                  </pic:spPr>
                </pic:pic>
              </a:graphicData>
            </a:graphic>
          </wp:inline>
        </w:drawing>
      </w:r>
    </w:p>
    <w:p>
      <w:pPr>
        <w:pStyle w:val="Normal"/>
        <w:autoSpaceDE w:val="false"/>
        <w:ind w:firstLine="240"/>
        <w:jc w:val="both"/>
        <w:rPr/>
      </w:pPr>
      <w:r>
        <w:rPr/>
        <w:t>ся.</w:t>
      </w:r>
    </w:p>
    <w:p>
      <w:pPr>
        <w:pStyle w:val="Normal"/>
        <w:autoSpaceDE w:val="false"/>
        <w:ind w:firstLine="240"/>
        <w:jc w:val="both"/>
        <w:rPr/>
      </w:pPr>
      <w:r>
        <w:rPr/>
        <w:t>о мм.</w:t>
      </w:r>
    </w:p>
    <w:p>
      <w:pPr>
        <w:pStyle w:val="Normal"/>
        <w:autoSpaceDE w:val="false"/>
        <w:ind w:firstLine="240"/>
        <w:jc w:val="both"/>
        <w:rPr/>
      </w:pPr>
      <w:r>
        <w:rPr/>
        <w:fldChar w:fldCharType="begin"/>
      </w:r>
      <w:r>
        <w:rPr/>
        <w:instrText xml:space="preserve"> PAGE </w:instrText>
      </w:r>
      <w:r>
        <w:rPr/>
        <w:fldChar w:fldCharType="separate"/>
      </w:r>
      <w:r>
        <w:rPr/>
        <w:t>345</w:t>
      </w:r>
      <w:r>
        <w:rPr/>
        <w:fldChar w:fldCharType="end"/>
      </w:r>
    </w:p>
    <w:p>
      <w:pPr>
        <w:pStyle w:val="Normal"/>
        <w:autoSpaceDE w:val="false"/>
        <w:ind w:firstLine="240"/>
        <w:jc w:val="both"/>
        <w:rPr/>
      </w:pPr>
      <w:r>
        <w:rPr/>
        <w:t>4) бесстрашие подлинного реализма. () предпосылке бесстра</w:t>
        <w:softHyphen/>
        <w:t>шия забывают</w:t>
      </w:r>
    </w:p>
    <w:p>
      <w:pPr>
        <w:pStyle w:val="Normal"/>
        <w:autoSpaceDE w:val="false"/>
        <w:ind w:firstLine="240"/>
        <w:jc w:val="both"/>
        <w:rPr/>
      </w:pPr>
      <w:r>
        <w:rPr/>
        <w:t>5) проблема идеологического становления</w:t>
      </w:r>
    </w:p>
    <w:p>
      <w:pPr>
        <w:pStyle w:val="Normal"/>
        <w:autoSpaceDE w:val="false"/>
        <w:ind w:firstLine="240"/>
        <w:jc w:val="both"/>
        <w:rPr/>
      </w:pPr>
      <w:r>
        <w:rPr/>
        <w:t>6) особая концепция пошлости</w:t>
      </w:r>
    </w:p>
    <w:p>
      <w:pPr>
        <w:pStyle w:val="Normal"/>
        <w:autoSpaceDE w:val="false"/>
        <w:ind w:firstLine="240"/>
        <w:jc w:val="both"/>
        <w:rPr/>
      </w:pPr>
      <w:r>
        <w:rPr/>
        <w:t>1) творческое преодоление пессимизма («бронзовые фразы*)</w:t>
      </w:r>
    </w:p>
    <w:p>
      <w:pPr>
        <w:pStyle w:val="Normal"/>
        <w:autoSpaceDE w:val="false"/>
        <w:ind w:firstLine="240"/>
        <w:jc w:val="both"/>
        <w:rPr/>
      </w:pPr>
      <w:r>
        <w:rPr/>
        <w:t>проблема эстетизма Флобера (только в искусстве сочетается необходимость со свободой, человек ответственный творец с начала и до конца, пронизывает своим сознанием &lt;и&gt; волей все, до по</w:t>
        <w:softHyphen/>
        <w:t>следней детали).</w:t>
      </w:r>
    </w:p>
    <w:p>
      <w:pPr>
        <w:pStyle w:val="Normal"/>
        <w:autoSpaceDE w:val="false"/>
        <w:ind w:firstLine="240"/>
        <w:jc w:val="both"/>
        <w:rPr/>
      </w:pPr>
      <w:r>
        <w:rPr/>
        <w:t>Разрушение наивности. Все доброе (любовь, доверие, героизм, вера и т. п.| — наивно. Это обессиливает и обесценивает добро. Различные формы наивности (вплоть до старомодности, провин</w:t>
        <w:softHyphen/>
        <w:t>циализма ит. п.). Освободить добро от наивности, протрезвить все стороны добра. Провести его через горнило всезнающей трезвости и смеха. Наивность и жалка и смешна, она трагикомична. Траги</w:t>
        <w:softHyphen/>
        <w:t>комедия добра. Трагикомедия культуры, идейности, бескорыстия.</w:t>
      </w:r>
    </w:p>
    <w:p>
      <w:pPr>
        <w:pStyle w:val="Normal"/>
        <w:autoSpaceDE w:val="false"/>
        <w:ind w:firstLine="240"/>
        <w:jc w:val="both"/>
        <w:rPr/>
      </w:pPr>
      <w:r>
        <w:rPr/>
        <w:t xml:space="preserve">[Отголоски </w:t>
      </w:r>
      <w:r>
        <w:rPr>
          <w:lang w:val="de-DE"/>
        </w:rPr>
        <w:t xml:space="preserve">risus paschalis </w:t>
      </w:r>
      <w:r>
        <w:rPr/>
        <w:t>в русских летописях («на Руси есть веселие пити..&gt;; проповеди XI и XII веков]. (АБ)</w:t>
      </w:r>
    </w:p>
    <w:p>
      <w:pPr>
        <w:pStyle w:val="Normal"/>
        <w:autoSpaceDE w:val="false"/>
        <w:ind w:firstLine="240"/>
        <w:jc w:val="both"/>
        <w:rPr/>
      </w:pPr>
      <w:r>
        <w:rPr/>
        <w:t>Можно рассматривать эту запись как программу развернутого мо</w:t>
        <w:softHyphen/>
        <w:t>нографического изучения Флобера в широком историко-теоретическом контексте; написанный текст о Флобере тогда представляет фрагмент к такому изучению. Вероятно, можно считать фигуру Рабле опреде</w:t>
        <w:softHyphen/>
        <w:t>ляющей этот контекст, о чем говорят имена французских писателей XVI и XVII веков: все они упоминаются в ТФР как принадлежавшие к окружению Рабле или его традиции.</w:t>
      </w:r>
    </w:p>
    <w:p>
      <w:pPr>
        <w:pStyle w:val="Normal"/>
        <w:autoSpaceDE w:val="false"/>
        <w:ind w:firstLine="240"/>
        <w:jc w:val="both"/>
        <w:rPr/>
      </w:pPr>
      <w:r>
        <w:rPr/>
        <w:t>В 1933-1938 гг. вышли 8 томов Собрания сочинений Флобера в 10 тт., на них и остановившегося, но один из них («Письма 1831-1854, М.-Л., 1933) не имел номера; поэтому М.М.Б. указывает, что «вышли тт. 1-7». Ссылка на «Печать и революцию» не совсем точна: указанное сообщение — в № 8 за 1929 г., с. 121. Слова «в этом году» в этом месте записи соотносятся с предыдущей фразой записи и указывают на 1928 г., а не на дату записи.</w:t>
      </w:r>
    </w:p>
    <w:p>
      <w:pPr>
        <w:pStyle w:val="Normal"/>
        <w:autoSpaceDE w:val="false"/>
        <w:ind w:firstLine="240"/>
        <w:jc w:val="both"/>
        <w:rPr/>
      </w:pPr>
      <w:r>
        <w:rPr/>
        <w:t>3) Текст, озаглавленный «К стилистике романа» и кончающийся словом: «Флобер». Печатается ниже как самостоятельный текст в настоящем томе.</w:t>
      </w:r>
    </w:p>
    <w:p>
      <w:pPr>
        <w:pStyle w:val="Normal"/>
        <w:autoSpaceDE w:val="false"/>
        <w:ind w:firstLine="240"/>
        <w:jc w:val="both"/>
        <w:rPr/>
      </w:pPr>
      <w:r>
        <w:rPr/>
        <w:t>Флобер — достаточно неожиданная тема в наследии М.М.Б. В его известных нам работах имя Флобера встречается редко, и даже в ТФР (а Флобер был в XIX веке страстным апологетом Рабле) упомя</w:t>
        <w:softHyphen/>
        <w:t>нуто только раз в примечании, в связи с темой «непубликуемых сфер речи» (ТФР, 459), причем примечание это представляет собой обра</w:t>
        <w:softHyphen/>
        <w:t>ботанный текст из публикуемого фрагмента. При этом оно присут</w:t>
        <w:softHyphen/>
        <w:t>ствует во втором, переработанном варианте рукописи М.М.Б. о Рабле (Р—1949/50), но его нет в первом варианте 1940 г. («Франсуа Рабле в истории реализма»); видимо, занявшись Флобером в раблезианском контексте в 1944-1945 гг., автор написал публикуемый фрагмент, откуда затем перенес лишь одно место в новый вариант диссертации и затем в книгу ТФР. Надо, однако, отметить, что имя Флобера при</w:t>
        <w:softHyphen/>
        <w:t>сутствовало в другом месте рукописи 1940 г., которое затем перешло и в текст Р—1949/50, но было снято в ТФР. В Р—1940 в главе 1-й («Рабле в истории фольклорного и готического реализма») на с. 145 читаем:</w:t>
      </w:r>
    </w:p>
    <w:p>
      <w:pPr>
        <w:pStyle w:val="Normal"/>
        <w:autoSpaceDE w:val="false"/>
        <w:ind w:firstLine="240"/>
        <w:jc w:val="both"/>
        <w:rPr/>
      </w:pPr>
      <w:r>
        <w:rPr/>
        <w:fldChar w:fldCharType="begin"/>
      </w:r>
      <w:r>
        <w:rPr/>
        <w:instrText xml:space="preserve"> PAGE </w:instrText>
      </w:r>
      <w:r>
        <w:rPr/>
        <w:fldChar w:fldCharType="separate"/>
      </w:r>
      <w:r>
        <w:rPr/>
        <w:t>346</w:t>
      </w:r>
      <w:r>
        <w:rPr/>
        <w:fldChar w:fldCharType="end"/>
      </w:r>
    </w:p>
    <w:p>
      <w:pPr>
        <w:pStyle w:val="Normal"/>
        <w:autoSpaceDE w:val="false"/>
        <w:ind w:firstLine="240"/>
        <w:jc w:val="both"/>
        <w:rPr/>
      </w:pPr>
      <w:r>
        <w:rPr/>
        <w:t>«Ряд великих писателей XIX в. — Мериме, Флобер, Альфонс Додэ и др. — оставили отзывы, свидетельствующие об их высокой оценке Рабле. Можно говорить и о некотором влиянии Рабле на их творчество (например, на «Бувара и Пекюше» Флобера). Но это влияние не могло быть ни глубоким, ни существенным. Самое основное и самое существенное в Рабле — амбивалентный фольк</w:t>
        <w:softHyphen/>
        <w:t>лорный готический смех — было слишком чуждым их творчеству и их времени». К этому месту сделано примечание: «Молодой Фло</w:t>
        <w:softHyphen/>
        <w:t xml:space="preserve">бер в 1839 г. писал о Рабле глботу. В 1868 году он рассказывает, что никогда не засыпает, не прочтя </w:t>
      </w:r>
      <w:r>
        <w:rPr>
          <w:lang w:val="de-DE"/>
        </w:rPr>
        <w:t xml:space="preserve">«un chapitre du sacro-saint, immense et extra-beau Rabelais»  </w:t>
      </w:r>
      <w:r>
        <w:rPr/>
        <w:t>(АБ).</w:t>
      </w:r>
    </w:p>
    <w:p>
      <w:pPr>
        <w:pStyle w:val="Normal"/>
        <w:autoSpaceDE w:val="false"/>
        <w:ind w:firstLine="240"/>
        <w:jc w:val="both"/>
        <w:rPr/>
      </w:pPr>
      <w:r>
        <w:rPr/>
        <w:t>«Этюд о Рабле» написан Флобером в конце 1838 г., опубликован посмертно, см.: Постов Флобер. О литературе, искусстве, писательс</w:t>
        <w:softHyphen/>
        <w:t xml:space="preserve">ком труде. Сост. С. Л. Лейбович. М., Художественная литература, 1984, с. 283-292. Французская фраза — из письма Флобера Э. Феидо от ноября-декабря 1867; см.: </w:t>
      </w:r>
      <w:r>
        <w:rPr>
          <w:lang w:val="de-DE"/>
        </w:rPr>
        <w:t xml:space="preserve">Oeuvres com nie t es de Gustave Flaubert. Correspondance, </w:t>
      </w:r>
      <w:r>
        <w:rPr/>
        <w:t xml:space="preserve">Ъ-е </w:t>
      </w:r>
      <w:r>
        <w:rPr>
          <w:lang w:val="de-DE"/>
        </w:rPr>
        <w:t xml:space="preserve">serie, Paris, </w:t>
      </w:r>
      <w:r>
        <w:rPr/>
        <w:t xml:space="preserve">1929, </w:t>
      </w:r>
      <w:r>
        <w:rPr>
          <w:lang w:val="de-DE"/>
        </w:rPr>
        <w:t xml:space="preserve">p. </w:t>
      </w:r>
      <w:r>
        <w:rPr/>
        <w:t>341.</w:t>
      </w:r>
    </w:p>
    <w:p>
      <w:pPr>
        <w:pStyle w:val="Normal"/>
        <w:autoSpaceDE w:val="false"/>
        <w:ind w:firstLine="240"/>
        <w:jc w:val="both"/>
        <w:rPr/>
      </w:pPr>
      <w:r>
        <w:rPr/>
        <w:t>Публикуемый текст позволяет включить Флобера в ряд главных имен, с которыми М.М.Б. связывал свои общие историко-теоретические концепции, или посвятив им самостоятельные работы, как Достоевскому, Рабле, Гете, отчасти Шекспиру (в Доп.), или постоянно их учитывая в качестве одного из опорных звеньев концеп</w:t>
        <w:softHyphen/>
        <w:t>ции: так, одним из важнейших имен у М.М.Б. постоянно присутствует Данте (но вряд ли таким именем был для него Толстой, хотя он и написал о нем две статьи). Имена Пушкина и Гоголя также должны быть названы в этом ряду. К таким опорным именам теперь присое</w:t>
        <w:softHyphen/>
        <w:t>диняется и Флобер, с которым в публикуемом тексте связывается ряд центральных тем М.М.Б. В то же время статус Флобера в этом цен</w:t>
        <w:softHyphen/>
        <w:t>ностном ряду важнейших для исследователя имен несколько ограни</w:t>
        <w:softHyphen/>
        <w:t>чен характерной формулой о его почти гениальности. Эта последняя как бы ограничена (хотя в то же время и сформирована) «исторической типичностью» Флобера и его установкой на создание реалистического образа своей современности (ср. в приведенных выше записях, сопровождающих публикуемый текст, фразу об отсутствии в подобном образе «топографического осмысливания» и «универсализу-ющих координат», т. е. тех свойств, какие были выявлены на примере Шекспира в Доп.). Не случайно взгляд М.М.Б. на Флобера главным образом основан на флоберовских произведениях «другого ряда», в которых выразилась его эстетическая оппозиция современности («Искушение святого Антония», «Легенда о св. Юлиане Страннопри</w:t>
        <w:softHyphen/>
        <w:t>имце», «Иродиада»). «Почти» как характеристика флоберовского вели</w:t>
        <w:softHyphen/>
        <w:t>чия говорит о том его внутреннем противоречии, которое сам он остро чувствовал, когда писал Луизе Коле 22 ноября 1852 г. под впечатле</w:t>
        <w:softHyphen/>
        <w:t>нием чтения «Дон Кихота»: «Господи, каким чувствуешь себя малень</w:t>
        <w:softHyphen/>
        <w:t>ким! Каким маленьким!» (Постав Флобер. Собрание сочинений в 10 тт. Письма 1831-1854. Государственное издательство художествен</w:t>
        <w:softHyphen/>
        <w:t>ной литературы, М.-Л., 1933, с. 281).</w:t>
      </w:r>
    </w:p>
    <w:p>
      <w:pPr>
        <w:pStyle w:val="Normal"/>
        <w:autoSpaceDE w:val="false"/>
        <w:ind w:firstLine="240"/>
        <w:jc w:val="both"/>
        <w:rPr/>
      </w:pPr>
      <w:r>
        <w:rPr/>
        <w:t>В публикуемом тексте с Флобером связываются такие общие темы, как судьбы европейского реализма и европейского романа, тема «возможностей совершенно иной жизни и совершенно иного мировоз</w:t>
        <w:softHyphen/>
        <w:t>зрения» как «предпосылка романного образа настоящей жизни», «общая сущность позитивизма и формализма», большая тема «начал» истории и человеческого мышления, критика теорий «первобытного мышления» и понимания движения и становления как прямолинейно</w:t>
        <w:softHyphen/>
        <w:t>го прогресса. Но особенно окрашивает этот текст и отличает его среди</w:t>
      </w:r>
    </w:p>
    <w:p>
      <w:pPr>
        <w:pStyle w:val="Normal"/>
        <w:autoSpaceDE w:val="false"/>
        <w:ind w:firstLine="240"/>
        <w:jc w:val="both"/>
        <w:rPr/>
      </w:pPr>
      <w:r>
        <w:rPr/>
        <w:t>* «главу святейшего, необъятного и прекраснейшего Рабле* (франц.)</w:t>
      </w:r>
    </w:p>
    <w:p>
      <w:pPr>
        <w:pStyle w:val="Normal"/>
        <w:autoSpaceDE w:val="false"/>
        <w:ind w:firstLine="240"/>
        <w:jc w:val="both"/>
        <w:rPr/>
      </w:pPr>
      <w:r>
        <w:rPr/>
        <w:fldChar w:fldCharType="begin"/>
      </w:r>
      <w:r>
        <w:rPr/>
        <w:instrText xml:space="preserve"> PAGE </w:instrText>
      </w:r>
      <w:r>
        <w:rPr/>
        <w:fldChar w:fldCharType="separate"/>
      </w:r>
      <w:r>
        <w:rPr/>
        <w:t>347</w:t>
      </w:r>
      <w:r>
        <w:rPr/>
        <w:fldChar w:fldCharType="end"/>
      </w:r>
    </w:p>
    <w:p>
      <w:pPr>
        <w:pStyle w:val="Normal"/>
        <w:autoSpaceDE w:val="false"/>
        <w:ind w:firstLine="240"/>
        <w:jc w:val="both"/>
        <w:rPr/>
      </w:pPr>
      <w:r>
        <w:rPr/>
        <w:t>работ М.М.Б. акцент на таких неожиданных темах, как животное и ребенок, и вообще «элементарная жизнь» как аспект бытия и ее глу</w:t>
        <w:softHyphen/>
        <w:t>бина. Фрагмент о Флобере показывает значение этой темы, как бы периферийной в концептуальном мире М.М.Б., но выдвигающейся в некоторых его работах иа видный план: таковы глава об идилли</w:t>
        <w:softHyphen/>
        <w:t>ческом хронотопе в Хрон. и проблема сентиментализма, интересую</w:t>
        <w:softHyphen/>
        <w:t>щая особенно позднего М.М.Б. эО-х — 70-х гг.: см. текст о сентимен</w:t>
        <w:softHyphen/>
        <w:t>тализме, публикуемый впервые в наст, томе, и комментарий к нему, а также заметки о сентиментализме и «слезном аспекте мира» в Зап. {ЭСТ, 345-346, 354-356). Флобер упомянут здесь в связи с «буржуазными оттенками сентиментализма»: «Интеллектуальная сла</w:t>
        <w:softHyphen/>
        <w:t>бость/ глупость, пошлость (Эмма Бовари и сострадание к ней, живот</w:t>
        <w:softHyphen/>
        <w:t>ные» (ЭСТ, 365). В то же время, по-видимому, Флобер для М.М.Б. подключался как последнее, трезво-реалистическое ее звено, к «раблезианско-идиллической линии», представленной именами Стерна, Гиппелл и Жан-Поля (ВЛЭ, 383). Фрагмент о Флобере обнаружи</w:t>
        <w:softHyphen/>
        <w:t>вает значение большой подспудной темы, лишь отчасти проявленной в творчестве М.М.Б.; также и на самого Флобера он дает неожиданный взгляд: тезис о том, что «образ зверя — неосознанный центр художе</w:t>
        <w:softHyphen/>
        <w:t>ственного мира Флобера» — еще подлежит осмыслению (если не ограничиться чудесным черным оленем в «Легенде о св. Юлиане» и попугаем, чудесным тоже в воображении героини, в «Простом сердце»; но, вероятно, тезис этот надо понять расширительно — как указание на животный аспект человеческой жизни, весьма акцентированный в изображении ее Флобером). Тема защиты элементарной жизни, жи</w:t>
        <w:softHyphen/>
        <w:t>вотного и ребенка, от «обнаглевшего человечества» (европейского человечества) доходит в этом тексте М.М.Б. до публицистического пафоса; неожиданно в этой связи и обращение (не встречающееся, кажется, в других работах М.М.Б., за исключением одной параллели в хронологически синхронных Доп. — см. ниже прим. 25: ср. также в заметках 1961 г. к переработке книги о Достоевском: «Никакая нир</w:t>
        <w:softHyphen/>
        <w:t>вана не возможна для одного сознания» — с. 345) к восточным духовным ценностям (Египет, буддизм). Сам автор в 60-е — 70-е годы, рассказывая своим новым собеседникам (в том числе В. Н. Турбину и С. Л. Лейбович) о своих неосуществленных замыс</w:t>
        <w:softHyphen/>
        <w:t>лах, называл такую тему, как «Флобер и животные»: в такой форму</w:t>
        <w:softHyphen/>
        <w:t>лировке тема приобрела характер легендарного сообщения еще до того как публикуемый текст был обнаружен в АБ при подготовке настоя</w:t>
        <w:softHyphen/>
        <w:t>щего собрания сочинений. Апокрифические формулировки темы: «работа об изображении животных в литературе — Флобер» (В. Н. Турбин. Незадолго до Водолея. М., 1994, с. 30), «Образы животных в произведениях Флобера» (из воспоминаний Н. А. Жукова — см.: ДКХ, 1994, № 3, с. 98); при этом работа считалась «безнадежно утраченной» (В. Н. Турбин) или даже «скуренной» (Н. А. Жуков).</w:t>
      </w:r>
    </w:p>
    <w:p>
      <w:pPr>
        <w:pStyle w:val="Normal"/>
        <w:autoSpaceDE w:val="false"/>
        <w:ind w:firstLine="240"/>
        <w:jc w:val="both"/>
        <w:rPr/>
      </w:pPr>
      <w:r>
        <w:rPr/>
        <w:t xml:space="preserve">1. Замысел «Искушения святого Антония», произведения всей жизни Флобера (три редакции: 1848-1849, 1856, 1870-1872), возник иод впечатлением картины Питера Брейгеля-младшего (Адского), виденной им в Генуе, в палаццо Бальбо, в мае 1845 г. См. письма Флобера А. Ле Пуатвену от 13 мая 1845 и м-ль Леруайе де Шантепи от 5 июня 1872 (Гюстав Флобер. Собр. соч. в 10 тт. Письма 1831-1854, с. 86; там же, т. VIII, МГ., 193о, с. 369). Описание картины содержится в путевых заметках Флобера 1845 г.; см.: </w:t>
      </w:r>
      <w:r>
        <w:rPr>
          <w:lang w:val="de-DE"/>
        </w:rPr>
        <w:t xml:space="preserve">Oeuvres corapletes de Gustave Flaubert. Notes de Voyages. Paris, </w:t>
      </w:r>
      <w:r>
        <w:rPr/>
        <w:t xml:space="preserve">1910, </w:t>
      </w:r>
      <w:r>
        <w:rPr>
          <w:lang w:val="de-DE"/>
        </w:rPr>
        <w:t xml:space="preserve">v. </w:t>
      </w:r>
      <w:r>
        <w:rPr/>
        <w:t xml:space="preserve">1, </w:t>
      </w:r>
      <w:r>
        <w:rPr>
          <w:lang w:val="de-DE"/>
        </w:rPr>
        <w:t xml:space="preserve">p. </w:t>
      </w:r>
      <w:r>
        <w:rPr/>
        <w:t>36-37. Воспроизведение картины (черно-белое): Гюстав Флобер. Собр. соч. в 10 тт., т. IV, М., 1936, между с. 208-209. Гравюра Ж. Калло на этот сюжет висела у автора на стене в Круассе. «Мне очень нравится эта картина — писал он Луизе Коле 21-22 августа 1846. — Давно хотел ее иметь. В печальном гротеске есть для меня очарование</w:t>
      </w:r>
    </w:p>
    <w:p>
      <w:pPr>
        <w:pStyle w:val="Normal"/>
        <w:autoSpaceDE w:val="false"/>
        <w:ind w:firstLine="240"/>
        <w:jc w:val="both"/>
        <w:rPr/>
      </w:pPr>
      <w:r>
        <w:rPr/>
        <w:fldChar w:fldCharType="begin"/>
      </w:r>
      <w:r>
        <w:rPr/>
        <w:instrText xml:space="preserve"> PAGE </w:instrText>
      </w:r>
      <w:r>
        <w:rPr/>
        <w:fldChar w:fldCharType="separate"/>
      </w:r>
      <w:r>
        <w:rPr/>
        <w:t>348</w:t>
      </w:r>
      <w:r>
        <w:rPr/>
        <w:fldChar w:fldCharType="end"/>
      </w:r>
    </w:p>
    <w:p>
      <w:pPr>
        <w:pStyle w:val="Normal"/>
        <w:autoSpaceDE w:val="false"/>
        <w:ind w:firstLine="240"/>
        <w:jc w:val="both"/>
        <w:rPr/>
      </w:pPr>
      <w:r>
        <w:rPr/>
        <w:t>необыкновенное; он соответствует внутренним потребностям моей желчно-шутовской натуры» (Гюстав Флобер. О литературе..., т. 1, с. 80-81). Интересно здесь отметить, что копия с картины Мурильо на этот сюжет была у Пушкина в Михайловском и отразилась, вероятно, как и русская лубочная картина на ту же тему, в гротескных образах сна Татьяны. См.: В. Ф. Боцяновский. Незамеченное у Пушкина — «Вестник литературы», 1921, № 6-7; Н. Л. Бродский. «Евгений Оне</w:t>
        <w:softHyphen/>
        <w:t>гин». Роман А. С. Пушкина. Пособие для учителя. М., 1964, с. 236; Ю. М. Лотман. Роман А. С. Пушкина «Евгений Онегин». Коммента</w:t>
        <w:softHyphen/>
        <w:t>рий. Л., 1980, с. 272-273.</w:t>
      </w:r>
    </w:p>
    <w:p>
      <w:pPr>
        <w:pStyle w:val="Normal"/>
        <w:autoSpaceDE w:val="false"/>
        <w:ind w:firstLine="240"/>
        <w:jc w:val="both"/>
        <w:rPr/>
      </w:pPr>
      <w:r>
        <w:rPr/>
        <w:t>2. «Легенда о св. Юлиане Странноприимце» Флобера (1875-1876) заканчивается словами: «почти так же она изображена на расписной оконнице в одной из церквей моей родины» (Гюстав Флобер. Собр. соч. в 10 тт., т. V, М.-Л., 1934, с. 9о). «Если хочешь познакомиться с этой легендой, возьми «Опыт о живописи на стекле» Л англу а», — писал Флобер племяннице Каролине 25 сентября 1875 (Гюстав Флобер. О литературе..., т. 2, с. 160). В книге Э.-Г. Ланглуа «Исторический и описательный опыт о живописи на стекле и самых замечательных витражах» (1832) житие св. Юлиана изложено по витражам Руанского собора. Рисунок этого витража Флобер хотел поместить в отдельном издании «Легенды» (письмо Ж. Шарпантье от 16 февраля 1879 — см.: Гюстав Флобер. Собр. соч. в 10 тт., т. VIII, с. 495). Воспроизведение витража: Гюстав Флобер. Собр. соч. в 10</w:t>
      </w:r>
    </w:p>
    <w:p>
      <w:pPr>
        <w:pStyle w:val="Normal"/>
        <w:autoSpaceDE w:val="false"/>
        <w:ind w:firstLine="240"/>
        <w:jc w:val="both"/>
        <w:rPr/>
      </w:pPr>
      <w:r>
        <w:rPr/>
        <w:t>3. Упрек Флоберу здесь не вполне понятен. В описании танца Са</w:t>
        <w:softHyphen/>
        <w:t>ломеи в «Иродиаде» (1876) есть момент, сближающий его с гимнасти</w:t>
        <w:softHyphen/>
        <w:t>ческим упражнением или выходкой клоуна: «Она упала на руки, пят</w:t>
        <w:softHyphen/>
        <w:t>ками в воздух, прошлась так по помосту, точно огромный скарабей, и внезапно остановилась» (Собр. соч. в 10 тт., т. V, с. 127).</w:t>
      </w:r>
    </w:p>
    <w:p>
      <w:pPr>
        <w:pStyle w:val="Normal"/>
        <w:autoSpaceDE w:val="false"/>
        <w:ind w:firstLine="240"/>
        <w:jc w:val="both"/>
        <w:rPr/>
      </w:pPr>
      <w:r>
        <w:rPr/>
        <w:t>4. Этот абзац, доработав его, автор перенес во второй вариант своей работы о Рабле, а затем в ТФР (с. 459). См. наст. комм, вы</w:t>
        <w:softHyphen/>
        <w:t>ше.</w:t>
      </w:r>
    </w:p>
    <w:p>
      <w:pPr>
        <w:pStyle w:val="Normal"/>
        <w:autoSpaceDE w:val="false"/>
        <w:ind w:firstLine="240"/>
        <w:jc w:val="both"/>
        <w:rPr/>
      </w:pPr>
      <w:r>
        <w:rPr/>
        <w:t xml:space="preserve">5. </w:t>
      </w:r>
      <w:r>
        <w:rPr>
          <w:lang w:val="de-DE"/>
        </w:rPr>
        <w:t xml:space="preserve">Garcon </w:t>
      </w:r>
      <w:r>
        <w:rPr/>
        <w:t>(парень, малый) — гротескный персонаж, созданный воображением Флобера и друзей его молодости, прежде всего А. Ле Пуатвена, по модели героев Рабле, приспособленной к буржуазной современности, «нечто вроде современного Гаргантюа в обличье ком</w:t>
        <w:softHyphen/>
        <w:t xml:space="preserve">мивояжера», по словам племянницы Флобера </w:t>
      </w:r>
      <w:r>
        <w:rPr>
          <w:lang w:val="de-DE"/>
        </w:rPr>
        <w:t xml:space="preserve">(Jean </w:t>
      </w:r>
      <w:r>
        <w:rPr/>
        <w:t xml:space="preserve">Вгипеаи. </w:t>
      </w:r>
      <w:r>
        <w:rPr>
          <w:lang w:val="de-DE"/>
        </w:rPr>
        <w:t xml:space="preserve">Les debuts litteraires de Gustave Flaubert. Paris, </w:t>
      </w:r>
      <w:r>
        <w:rPr/>
        <w:t xml:space="preserve">1Б62, </w:t>
      </w:r>
      <w:r>
        <w:rPr>
          <w:lang w:val="de-DE"/>
        </w:rPr>
        <w:t xml:space="preserve">p. </w:t>
      </w:r>
      <w:r>
        <w:rPr/>
        <w:t xml:space="preserve">151). </w:t>
      </w:r>
      <w:r>
        <w:rPr>
          <w:lang w:val="de-DE"/>
        </w:rPr>
        <w:t xml:space="preserve">Garcon </w:t>
      </w:r>
      <w:r>
        <w:rPr/>
        <w:t>— амбивалентный персонаж, соединяющий буржуазную тупость с издев</w:t>
        <w:softHyphen/>
        <w:t>кой над нею и над самим собой. Его подробную характеристику дали братья Гонкуры в своем дневнике: «Существо это, довольно трудно поддающееся определению, ... по типу очень напоминало Пантагрюэ</w:t>
        <w:softHyphen/>
        <w:t>ля. Оно представляло собой издевку над материализмом и романтиз</w:t>
        <w:softHyphen/>
        <w:t>мом, карикатуру на философию Гольбаха. Флобер и его друзья при</w:t>
        <w:softHyphen/>
        <w:t>своили ему все атрибуты живого существа, совершенно реальные проявления человеческого характера... Шутка эта была тяжеловес</w:t>
        <w:softHyphen/>
        <w:t>ная, упорная, терпеливая, непрестанная, героическая, вечная, как шутка в захолустном городке или у немцев. У Малого были характер</w:t>
        <w:softHyphen/>
        <w:t>ные жесты — жесты автомата, отрывистый и пронзительный смех, совсем на смех непохожий, была огромная физическая сила» (Эдмон и Жюль Гонкуры. Дневник. М., 1964, т. 1, с. 243).</w:t>
      </w:r>
    </w:p>
    <w:p>
      <w:pPr>
        <w:pStyle w:val="Normal"/>
        <w:autoSpaceDE w:val="false"/>
        <w:ind w:firstLine="240"/>
        <w:jc w:val="both"/>
        <w:rPr/>
      </w:pPr>
      <w:r>
        <w:rPr/>
        <w:t>6. Как и к другим адресатам, например, к Эрнесту Шевалье. О письмах Альфреда Ле Пуатвена к Флоберу комментатор замечает: «Его письма к Флоберу переполнены непристойностями и могут печа-</w:t>
      </w:r>
    </w:p>
    <w:p>
      <w:pPr>
        <w:pStyle w:val="Normal"/>
        <w:autoSpaceDE w:val="false"/>
        <w:ind w:firstLine="240"/>
        <w:jc w:val="both"/>
        <w:rPr/>
      </w:pPr>
      <w:r>
        <w:rPr/>
        <w:drawing>
          <wp:inline distT="0" distB="0" distL="0" distR="0">
            <wp:extent cx="767715" cy="1581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7" t="-225" r="-47" b="-225"/>
                    <a:stretch>
                      <a:fillRect/>
                    </a:stretch>
                  </pic:blipFill>
                  <pic:spPr bwMode="auto">
                    <a:xfrm>
                      <a:off x="0" y="0"/>
                      <a:ext cx="767715" cy="158115"/>
                    </a:xfrm>
                    <a:prstGeom prst="rect">
                      <a:avLst/>
                    </a:prstGeom>
                  </pic:spPr>
                </pic:pic>
              </a:graphicData>
            </a:graphic>
          </wp:inline>
        </w:drawing>
      </w:r>
    </w:p>
    <w:p>
      <w:pPr>
        <w:pStyle w:val="Normal"/>
        <w:autoSpaceDE w:val="false"/>
        <w:ind w:firstLine="240"/>
        <w:jc w:val="both"/>
        <w:rPr/>
      </w:pPr>
      <w:r>
        <w:rPr/>
        <w:fldChar w:fldCharType="begin"/>
      </w:r>
      <w:r>
        <w:rPr/>
        <w:instrText xml:space="preserve"> PAGE </w:instrText>
      </w:r>
      <w:r>
        <w:rPr/>
        <w:fldChar w:fldCharType="separate"/>
      </w:r>
      <w:r>
        <w:rPr/>
        <w:t>349</w:t>
      </w:r>
      <w:r>
        <w:rPr/>
        <w:fldChar w:fldCharType="end"/>
      </w:r>
    </w:p>
    <w:p>
      <w:pPr>
        <w:pStyle w:val="Normal"/>
        <w:autoSpaceDE w:val="false"/>
        <w:ind w:firstLine="240"/>
        <w:jc w:val="both"/>
        <w:rPr/>
      </w:pPr>
      <w:r>
        <w:rPr/>
        <w:t>гаться только с сильнейшими купюрами» (Ю. /Данилин. Примечания. Гюстав Флобер. Собр. соч. в 10 тт. Письма 1831-1854, с. 410)</w:t>
      </w:r>
    </w:p>
    <w:p>
      <w:pPr>
        <w:pStyle w:val="Normal"/>
        <w:autoSpaceDE w:val="false"/>
        <w:ind w:firstLine="240"/>
        <w:jc w:val="both"/>
        <w:rPr/>
      </w:pPr>
      <w:r>
        <w:rPr/>
        <w:t>7. «Я еще никак в себя не приду после празднования дня святого Поликарпа», — писал Флобер племяннице 28 апреля 1880, за десять дней до смерти, и сообщал о множестве полученных им к этому дню (27 апреля) писем и подарков (О литературе..., т. 2, с. 278). В письмах Флобер уподоблял свою реакцию на ненавистную современ</w:t>
        <w:softHyphen/>
        <w:t>ность поведению этого священномученика 2 в., житие которого со</w:t>
        <w:softHyphen/>
        <w:t>ставлено его учеником св. Иринеем Лионским, и называл себя Поли</w:t>
        <w:softHyphen/>
        <w:t>карпом. В письме Луизе Коле от 21-22 августа 1853: «У святого По</w:t>
        <w:softHyphen/>
        <w:t>ликарпа была привычка затыкать себе уши и, убегая прочь, повто</w:t>
        <w:softHyphen/>
        <w:t>рять: «В какой век, о Боже, повелел ты мне родиться!» Вот и я ста</w:t>
        <w:softHyphen/>
        <w:t>новлюсь этаким святым Поликарпом» (О литературе..., т. 1, с. 306).</w:t>
      </w:r>
    </w:p>
    <w:p>
      <w:pPr>
        <w:pStyle w:val="Normal"/>
        <w:autoSpaceDE w:val="false"/>
        <w:ind w:firstLine="240"/>
        <w:jc w:val="both"/>
        <w:rPr/>
      </w:pPr>
      <w:r>
        <w:rPr/>
        <w:t>8. Герою «Легенды» Флобера предначертан жестокий путь к свя</w:t>
        <w:softHyphen/>
        <w:t>тости. Охотничья страсть, толкающая его, как рок, все более яростно убивать животных, приводит его в состоянии ослепляющего аффекта к убийству родителей, предсказанному пораженным им на охоте чер</w:t>
        <w:softHyphen/>
        <w:t>ным оленем. Очевидно, этот сюжет соотносится в связи мыслей М.М.Б. с идеей об отцеубийстве как скрытой «сущности самоутверж</w:t>
        <w:softHyphen/>
        <w:t>дающейся жизни», ее глубинном грехе, «надюридическом преступле-нии», как она выявлена в трагедиях Шекспира, в Доп. (с. 85).</w:t>
      </w:r>
    </w:p>
    <w:p>
      <w:pPr>
        <w:pStyle w:val="Normal"/>
        <w:autoSpaceDE w:val="false"/>
        <w:ind w:firstLine="240"/>
        <w:jc w:val="both"/>
        <w:rPr/>
      </w:pPr>
      <w:r>
        <w:rPr/>
        <w:t>9. Так в библейской литературе толкуется тот момент события грехопадения, который носит название «кожаных риз» (Бытие, 3, 21): они образовались в результате первых закланий, которыми был озна</w:t>
        <w:softHyphen/>
        <w:t>менован грех (Толковая Библия, ред. А. П. Лопухина, Пб., т. I, 1904, с. 30).</w:t>
      </w:r>
    </w:p>
    <w:p>
      <w:pPr>
        <w:pStyle w:val="Normal"/>
        <w:autoSpaceDE w:val="false"/>
        <w:ind w:firstLine="240"/>
        <w:jc w:val="both"/>
        <w:rPr/>
      </w:pPr>
      <w:r>
        <w:rPr/>
        <w:t>10. Ссылка здесь и далее на Ксенофана загадочна. Образы живот</w:t>
        <w:softHyphen/>
        <w:t>ных играют важную роль в критике Ксенофаном антропоморфной греческой религии, следуя логике которой быки должны бы были представлять себе богов быками, а кони — конями (Фрагменты ран</w:t>
        <w:softHyphen/>
        <w:t>них греческих мыслителей, подг. А. В. Лебедев, ч. 1, М., 1989, с. 171). Также в одной своей элегии, говоря о перевоплощении душ, он рассказывает о Пифагоре, заступившемся за избиваемого щенка: «Стой! Перестань его бить! В бедняге умершего друга Душу я опознал, визгу внимая ее» (там же, с. 170-171). однако тема уооя животных, связанная с предательством, в известных нам фрагментах и поэтиче</w:t>
        <w:softHyphen/>
        <w:t>ских произведениях Ксенофана не обнаруживается.</w:t>
      </w:r>
    </w:p>
    <w:p>
      <w:pPr>
        <w:pStyle w:val="Normal"/>
        <w:autoSpaceDE w:val="false"/>
        <w:ind w:firstLine="240"/>
        <w:jc w:val="both"/>
        <w:rPr/>
      </w:pPr>
      <w:r>
        <w:rPr/>
        <w:t>11. Три просьбы прокаженного в финале повести о Юлиане. Про</w:t>
        <w:softHyphen/>
        <w:t>каженный здесь отождествляется «с Господом нашим Иисусом». Ср.: «Ибо алкал Я, и вы дали Мне есть; жаждал, и вы напоили Меня; был странником, и вы приняли Меня истинно говорю вам: так как вы сделали это одному из сих братьев Моих меньших, то сделали Мне» (Мф.у гл. 25, 35, 40).</w:t>
      </w:r>
    </w:p>
    <w:p>
      <w:pPr>
        <w:pStyle w:val="Normal"/>
        <w:autoSpaceDE w:val="false"/>
        <w:ind w:firstLine="240"/>
        <w:jc w:val="both"/>
        <w:rPr/>
      </w:pPr>
      <w:r>
        <w:rPr/>
        <w:t>12. Прежде всего у Ш. Леконта де Лиля («Варварские стихотво</w:t>
        <w:softHyphen/>
        <w:t>рения», 1862), а также в сонетах Ж. М. Эредиа. О своей высокой оценке поэзии Эредиа М.М.Б. говорил в беседе с В. Д. Дувакиным в феврале 1973 г. («Человек*, 1993, № 4, с. 153).</w:t>
      </w:r>
    </w:p>
    <w:p>
      <w:pPr>
        <w:pStyle w:val="Normal"/>
        <w:autoSpaceDE w:val="false"/>
        <w:ind w:firstLine="240"/>
        <w:jc w:val="both"/>
        <w:rPr/>
      </w:pPr>
      <w:r>
        <w:rPr/>
        <w:t>13. Это имя связано с проблематикой фрагмента не только общей темой сострадания, отождествляемого с любовью у Шопенгауэра, но и конкретным мотивом искупления твари как задачи человека; в под</w:t>
        <w:softHyphen/>
        <w:t>держку этого мотива Шопенгауэр ссылается на Мейстера Экхардта («Мейстер Экхардт хочет сказать: за то, что человек в себе и вместе с собой искупает и животных, он пользуется ими в этой жизни»), на</w:t>
      </w:r>
    </w:p>
    <w:p>
      <w:pPr>
        <w:pStyle w:val="Normal"/>
        <w:autoSpaceDE w:val="false"/>
        <w:ind w:firstLine="240"/>
        <w:jc w:val="both"/>
        <w:rPr/>
      </w:pPr>
      <w:r>
        <w:rPr/>
        <w:fldChar w:fldCharType="begin"/>
      </w:r>
      <w:r>
        <w:rPr/>
        <w:instrText xml:space="preserve"> PAGE </w:instrText>
      </w:r>
      <w:r>
        <w:rPr/>
        <w:fldChar w:fldCharType="separate"/>
      </w:r>
      <w:r>
        <w:rPr/>
        <w:t>350</w:t>
      </w:r>
      <w:r>
        <w:rPr/>
        <w:fldChar w:fldCharType="end"/>
      </w:r>
    </w:p>
    <w:p>
      <w:pPr>
        <w:pStyle w:val="Normal"/>
        <w:autoSpaceDE w:val="false"/>
        <w:ind w:firstLine="240"/>
        <w:jc w:val="both"/>
        <w:rPr/>
      </w:pPr>
      <w:r>
        <w:rPr/>
        <w:t>новозаветное Послание к Римлянам («Ибо тварь с надеждою ожидает откровения сынов Божиих... Ибо мы знаем, что вся тварь совокупно стенает и мучится доныне...» — Рим., гл. 8, 19, 22) и на буддизм; см.: А. Шопенгауэр. О четверояком корне... Мир как воля и пред</w:t>
        <w:softHyphen/>
        <w:t>ставление, т. 1. Критика кантовской философии. М., 1993, с. 475. Неожиданный у М.м.Б. буддийский мотив также, видимо, отсылает к Шопенгауэру.</w:t>
      </w:r>
    </w:p>
    <w:p>
      <w:pPr>
        <w:pStyle w:val="Normal"/>
        <w:autoSpaceDE w:val="false"/>
        <w:ind w:firstLine="240"/>
        <w:jc w:val="both"/>
        <w:rPr/>
      </w:pPr>
      <w:r>
        <w:rPr/>
        <w:t>14. Ср. замечание в приведенных выше записях об отсутствии «топографического осмысливания» в материале современности, да</w:t>
        <w:softHyphen/>
        <w:t>вившем на художественный метод Флобера. В координатах бахтин-ского большого времени Флобер характеризуется одновременно как этим ограничивающим горизонт писателя давлением, так и мощным художественным сопротивлением современности, как родством с вели</w:t>
        <w:softHyphen/>
        <w:t>кими именами, позволяющим М.М.Б. ввести его в свой историко-теоретический пантеон, так и непревозмогаемым отличием от них, побуждавшим Флобера чувствовать себя «маленьким» перед ними. Ср. в Доп.: «Шекспир космичен, пределен и топографичен» (с. 87).</w:t>
      </w:r>
    </w:p>
    <w:p>
      <w:pPr>
        <w:pStyle w:val="Normal"/>
        <w:autoSpaceDE w:val="false"/>
        <w:ind w:firstLine="240"/>
        <w:jc w:val="both"/>
        <w:rPr/>
      </w:pPr>
      <w:r>
        <w:rPr/>
        <w:t>15. В письмах из Египта и затем в написанных на их основе путе</w:t>
        <w:softHyphen/>
        <w:t>вых заметках Флобер технически-подробно описывает танцы египтян</w:t>
        <w:softHyphen/>
        <w:t xml:space="preserve">ки Кучук-Ханем и нубиянки Азизе; см.: </w:t>
      </w:r>
      <w:r>
        <w:rPr>
          <w:lang w:val="de-DE"/>
        </w:rPr>
        <w:t xml:space="preserve">Notes de Voyage, v. </w:t>
      </w:r>
      <w:r>
        <w:rPr/>
        <w:t xml:space="preserve">1, р. 156-157, 165-166; </w:t>
      </w:r>
      <w:r>
        <w:rPr>
          <w:lang w:val="de-DE"/>
        </w:rPr>
        <w:t xml:space="preserve">Flaubert. Correspondance. Paris, Gallimard, v. </w:t>
      </w:r>
      <w:r>
        <w:rPr/>
        <w:t xml:space="preserve">1, 1973, </w:t>
      </w:r>
      <w:r>
        <w:rPr>
          <w:lang w:val="de-DE"/>
        </w:rPr>
        <w:t xml:space="preserve">p. </w:t>
      </w:r>
      <w:r>
        <w:rPr/>
        <w:t>600, 605-606. Впечатления эти были потом использованы в карти</w:t>
        <w:softHyphen/>
        <w:t>не танца Саломеи в «И роди аде» (см. прим. выше).</w:t>
      </w:r>
    </w:p>
    <w:p>
      <w:pPr>
        <w:pStyle w:val="Normal"/>
        <w:autoSpaceDE w:val="false"/>
        <w:ind w:firstLine="240"/>
        <w:jc w:val="both"/>
        <w:rPr/>
      </w:pPr>
      <w:r>
        <w:rPr/>
        <w:t xml:space="preserve">16. В стихотворениях «Кошки», «Кошка», «Кот», «Гигантша», «Падаль», «Пляска смерти»; нищие и проститутки проходят сквозь многие стихотворения «Цветов зла». О своем «особом пристрастии» к Бодлеру в юности М.М.Б. рассказывал В. Д. Дувакину («Человек*, 1993, </w:t>
      </w:r>
      <w:r>
        <w:rPr>
          <w:lang w:val="de-DE"/>
        </w:rPr>
        <w:t xml:space="preserve">«Nb </w:t>
      </w:r>
      <w:r>
        <w:rPr/>
        <w:t>4, с. 153).</w:t>
      </w:r>
    </w:p>
    <w:p>
      <w:pPr>
        <w:pStyle w:val="Normal"/>
        <w:autoSpaceDE w:val="false"/>
        <w:ind w:firstLine="240"/>
        <w:jc w:val="both"/>
        <w:rPr/>
      </w:pPr>
      <w:r>
        <w:rPr/>
        <w:t xml:space="preserve">17. В письмах к друзьям молодости оечь идет о них постоянно, при этом в тонах патетических, с вызовом буржуазной добропорядочности, напр., в письме Эрнесту Шевалье от </w:t>
      </w:r>
      <w:r>
        <w:rPr>
          <w:lang w:val="de-DE"/>
        </w:rPr>
        <w:t xml:space="preserve">lö </w:t>
      </w:r>
      <w:r>
        <w:rPr/>
        <w:t>марта 1839: «Да, сто тысяч</w:t>
      </w:r>
    </w:p>
    <w:p>
      <w:pPr>
        <w:pStyle w:val="Normal"/>
        <w:autoSpaceDE w:val="false"/>
        <w:ind w:firstLine="240"/>
        <w:jc w:val="both"/>
        <w:rPr/>
      </w:pPr>
      <w:r>
        <w:rPr/>
        <w:t>раз да, — я больше люблю б....., чем гризеток... Нет, по мне уж</w:t>
      </w:r>
    </w:p>
    <w:p>
      <w:pPr>
        <w:pStyle w:val="Normal"/>
        <w:autoSpaceDE w:val="false"/>
        <w:ind w:firstLine="240"/>
        <w:jc w:val="both"/>
        <w:rPr/>
      </w:pPr>
      <w:r>
        <w:rPr/>
        <w:t>низменность так низменность — это поза, и она ничем не хуже дру</w:t>
        <w:softHyphen/>
        <w:t>гих. Здесь я хорошо знаю, с чем имею дело. Я полюбил бы всем серд</w:t>
        <w:softHyphen/>
        <w:t xml:space="preserve">цем красивую, пылкую женщину и б.... в душе. Вот до чего я дошел» (Письма 1831-1854, с. 46-47; в оригинале слово с отточиями — </w:t>
      </w:r>
      <w:r>
        <w:rPr>
          <w:lang w:val="de-DE"/>
        </w:rPr>
        <w:t xml:space="preserve">une putain </w:t>
      </w:r>
      <w:r>
        <w:rPr/>
        <w:t xml:space="preserve">— см.: </w:t>
      </w:r>
      <w:r>
        <w:rPr>
          <w:lang w:val="de-DE"/>
        </w:rPr>
        <w:t xml:space="preserve">Flaubert. Correspondance. Paris, Gallimard, v. </w:t>
      </w:r>
      <w:r>
        <w:rPr/>
        <w:t xml:space="preserve">1, 1973, </w:t>
      </w:r>
      <w:r>
        <w:rPr>
          <w:lang w:val="de-DE"/>
        </w:rPr>
        <w:t xml:space="preserve">p. </w:t>
      </w:r>
      <w:r>
        <w:rPr/>
        <w:t>33).</w:t>
      </w:r>
    </w:p>
    <w:p>
      <w:pPr>
        <w:pStyle w:val="Normal"/>
        <w:autoSpaceDE w:val="false"/>
        <w:ind w:firstLine="240"/>
        <w:jc w:val="both"/>
        <w:rPr/>
      </w:pPr>
      <w:r>
        <w:rPr/>
        <w:t>18. Ср. в статье «Эпос и роман» (возникшей первоначально как доклад «Роман как литературный жанр», 1941): «Сама романная дей</w:t>
        <w:softHyphen/>
        <w:t>ствительность — одна из возможных действительностей, она не необ</w:t>
        <w:softHyphen/>
        <w:t>ходима, случайна, несет в себе иные возможности» (ВЛЭ, 480).</w:t>
      </w:r>
    </w:p>
    <w:p>
      <w:pPr>
        <w:pStyle w:val="Normal"/>
        <w:autoSpaceDE w:val="false"/>
        <w:ind w:firstLine="240"/>
        <w:jc w:val="both"/>
        <w:rPr/>
      </w:pPr>
      <w:r>
        <w:rPr/>
        <w:t>19. Систему эту Флобер синтезировал в своем «Лексиконе пропис</w:t>
        <w:softHyphen/>
        <w:t>ных истин», составлявшемся им в последние 30 лет жизни. Замысел «Лексикона» описан им в письме Луизе Коле от 17 декабря 1852 г. (Письма 1831-1854, с. 286-287).</w:t>
      </w:r>
    </w:p>
    <w:p>
      <w:pPr>
        <w:pStyle w:val="Normal"/>
        <w:autoSpaceDE w:val="false"/>
        <w:ind w:firstLine="240"/>
        <w:jc w:val="both"/>
        <w:rPr/>
      </w:pPr>
      <w:r>
        <w:rPr/>
        <w:t>20. Замысел романа «Анубис» был результатом путешествия в Еги</w:t>
        <w:softHyphen/>
        <w:t>пет и на Ближний Восток (1849-1850). Это «история женщины, кото</w:t>
        <w:softHyphen/>
        <w:t>рая хочет быть любимой богом» (письмо Луи Буйе от 14 ноября 1850, см.: О литературе..., т. 1, с 1о6). Из этого замысла вырос роман «Саламбо». См. о замысле: Б. Г. Реизов. Творчество Флобера. М., 1955, с. 331-333. Там же (с. 304) — о проекте романа «Спираль», относящемся к началу 60-х гг. и возникшем под впечатлением этюда в</w:t>
      </w:r>
    </w:p>
    <w:p>
      <w:pPr>
        <w:pStyle w:val="Normal"/>
        <w:autoSpaceDE w:val="false"/>
        <w:ind w:firstLine="240"/>
        <w:jc w:val="both"/>
        <w:rPr/>
      </w:pPr>
      <w:r>
        <w:rPr/>
        <w:fldChar w:fldCharType="begin"/>
      </w:r>
      <w:r>
        <w:rPr/>
        <w:instrText xml:space="preserve"> PAGE </w:instrText>
      </w:r>
      <w:r>
        <w:rPr/>
        <w:fldChar w:fldCharType="separate"/>
      </w:r>
      <w:r>
        <w:rPr/>
        <w:t>350</w:t>
      </w:r>
      <w:r>
        <w:rPr/>
        <w:fldChar w:fldCharType="end"/>
      </w:r>
    </w:p>
    <w:p>
      <w:pPr>
        <w:pStyle w:val="Normal"/>
        <w:autoSpaceDE w:val="false"/>
        <w:ind w:firstLine="240"/>
        <w:jc w:val="both"/>
        <w:rPr/>
      </w:pPr>
      <w:r>
        <w:rPr/>
        <w:t xml:space="preserve">прозе Ш. Бодлера «Искусственный рай» (1861); тема жизни в мечте в </w:t>
      </w:r>
      <w:r>
        <w:rPr>
          <w:lang w:val="de-DE"/>
        </w:rPr>
        <w:t xml:space="preserve">jtom </w:t>
      </w:r>
      <w:r>
        <w:rPr/>
        <w:t>флоберовском замысле связывалась с бодлеровской темой «искусственного рая» как состояния опиомана. О книге Бодлера (и в связи с ней о книге Томаса де Квинси «Исповедь англичанина описфага», тему которой варьировал Бодлер] М.М.Б. вспоминал в той же беседе с Дувакиным («Человек*, 1993,     4, с. 148-149).</w:t>
      </w:r>
    </w:p>
    <w:p>
      <w:pPr>
        <w:pStyle w:val="Normal"/>
        <w:autoSpaceDE w:val="false"/>
        <w:ind w:firstLine="240"/>
        <w:jc w:val="both"/>
        <w:rPr/>
      </w:pPr>
      <w:r>
        <w:rPr/>
        <w:t>21. Одна из буддийских джатак: Будда в облике царя по имени Шиба отдает свое тело как выкуп за голубя, преследуемого соколом (в обличье которого скрыт бог Индра). См.: Арья Шура. Гирлянда джатак или Сказания о подвигах Бодхисаттвы, пер. с санскрита А. П. Баранникова и О. Ф. Волковой. М., 1962, с. 327.</w:t>
      </w:r>
    </w:p>
    <w:p>
      <w:pPr>
        <w:pStyle w:val="Normal"/>
        <w:autoSpaceDE w:val="false"/>
        <w:ind w:firstLine="240"/>
        <w:jc w:val="both"/>
        <w:rPr/>
      </w:pPr>
      <w:r>
        <w:rPr/>
        <w:t>22. Термин, подобный нашей «обломовщине», был создан француз</w:t>
        <w:softHyphen/>
        <w:t>ским эссеистом Жюлем де Готье в книге «Боваризм, или опыт о влас</w:t>
        <w:softHyphen/>
        <w:t xml:space="preserve">ти воображения» (1902). О явлении боваризма М.М.Б. говорил в докладе «Роман как литературный жанр» («Эпос и роман», 1941) в связи с возможностью для читателя романа сделать его «заменою собственной жизни» (ВЛЭ, 475). Почти синхронно флоберовскому (опережая его на десятилетие) русский вариант «боваризма» возник в «Белых ночах» Достоевского; это еще один аспект сближения двух писателей, намеченного в публикуемом тексте и в одном из вскоре за ним написанных: «Разная трактовка мечтательности и мечтателя (Достоевский и Флобер)» (с. 76). Одновременно и независимо о боваризме как явлении духовной культуры </w:t>
      </w:r>
      <w:r>
        <w:rPr>
          <w:lang w:val="de-DE"/>
        </w:rPr>
        <w:t xml:space="preserve">XIX-XX </w:t>
      </w:r>
      <w:r>
        <w:rPr/>
        <w:t>вв. писал в эмиг</w:t>
        <w:softHyphen/>
        <w:t>рации старший брат М.М.Б. — Николая Бахтин. «Слово привилось — лишнее доказательство того, что оно выражает существенный факт»</w:t>
      </w:r>
    </w:p>
    <w:p>
      <w:pPr>
        <w:pStyle w:val="Normal"/>
        <w:autoSpaceDE w:val="false"/>
        <w:ind w:firstLine="240"/>
        <w:jc w:val="both"/>
        <w:rPr/>
      </w:pPr>
      <w:r>
        <w:rPr/>
        <w:t xml:space="preserve">— </w:t>
      </w:r>
      <w:r>
        <w:rPr/>
        <w:t>писал он в статье, которую можно считать для него программной,</w:t>
      </w:r>
    </w:p>
    <w:p>
      <w:pPr>
        <w:pStyle w:val="Normal"/>
        <w:autoSpaceDE w:val="false"/>
        <w:ind w:firstLine="240"/>
        <w:jc w:val="both"/>
        <w:rPr/>
      </w:pPr>
      <w:r>
        <w:rPr/>
        <w:t xml:space="preserve">— </w:t>
      </w:r>
      <w:r>
        <w:rPr/>
        <w:t>«Разложение личности и внутренняя жизнь» («Числа», Париж, 1930/1931, № 4). Для него явление боваризма было симптомом внут</w:t>
        <w:softHyphen/>
        <w:t>реннего разлада современного человека, диагностированного Флобе</w:t>
        <w:softHyphen/>
        <w:t>ром (и философски предельно остро выявленного и, как считал Н. Бахтин, в значительной мере преодоленного Ницше): «человек 19г го века обыкновенно не смеет быть тем, чем он себя сознает, и не хочет сознавать себя тем, что он есть» (Н. М. Бахтин. Статьи. Эссе. Диалоги. М., 1995, с. 48).</w:t>
      </w:r>
    </w:p>
    <w:p>
      <w:pPr>
        <w:pStyle w:val="Normal"/>
        <w:autoSpaceDE w:val="false"/>
        <w:ind w:firstLine="240"/>
        <w:jc w:val="both"/>
        <w:rPr/>
      </w:pPr>
      <w:r>
        <w:rPr/>
        <w:t>23. Повесть с этим названием (1876) — «рассказ о незаметной жизни» (письмо Роже де Женетт от 19 июня 1876; см.: Собр. соч. в 10 тт., т. VIII, с. 455) и, можно сказать, сам образ «элементарного бытия», сводящегося к минимуму привязанностей, и этот минимум — дети и животное (попугай).</w:t>
      </w:r>
    </w:p>
    <w:p>
      <w:pPr>
        <w:pStyle w:val="Normal"/>
        <w:autoSpaceDE w:val="false"/>
        <w:ind w:firstLine="240"/>
        <w:jc w:val="both"/>
        <w:rPr/>
      </w:pPr>
      <w:r>
        <w:rPr/>
        <w:t>24. Можно отметить перекличку этих слов, относящихся к «элементарному бытию», с темой «милования» и «эстетического спасе</w:t>
        <w:softHyphen/>
        <w:t>ния» одного человека другим как героя автором в АГ</w:t>
      </w:r>
    </w:p>
    <w:p>
      <w:pPr>
        <w:pStyle w:val="Normal"/>
        <w:autoSpaceDE w:val="false"/>
        <w:ind w:firstLine="240"/>
        <w:jc w:val="both"/>
        <w:rPr/>
      </w:pPr>
      <w:r>
        <w:rPr/>
        <w:t>25. Ср. обращение к буддийской теме в непосредственно перед тем написанных Доп. (с. 115). Здесь неожиданно «предпосылка буддизма» усматривается в монологе Гамлета, в котором звучат мотивы «сомнения в смерти» и «безвыходности бытия» в скрытом противоре</w:t>
        <w:softHyphen/>
        <w:t>чии христианской идее бессмертия.</w:t>
      </w:r>
    </w:p>
    <w:p>
      <w:pPr>
        <w:pStyle w:val="Normal"/>
        <w:autoSpaceDE w:val="false"/>
        <w:ind w:firstLine="240"/>
        <w:jc w:val="both"/>
        <w:rPr/>
      </w:pPr>
      <w:r>
        <w:rPr/>
        <w:t>26. Анализ «первичных данных нравственности» в «Оправдании добра» Владимира Соловьева (1894-1897). Эти данные: стыд как отношение к низшей природе в себе, жалость как отношение к друго</w:t>
        <w:softHyphen/>
        <w:t>му подобному и равному человеку и как источник любви «в смысле чисто психологическом» («Гораздо раньше Шопенгауэра русский народ в своем языке отождествил эти два понятия: «жалеть» и «любить» значит для него одно и то же») и благоговение как отношение к выс</w:t>
        <w:softHyphen/>
      </w:r>
    </w:p>
    <w:p>
      <w:pPr>
        <w:pStyle w:val="Normal"/>
        <w:autoSpaceDE w:val="false"/>
        <w:ind w:firstLine="240"/>
        <w:jc w:val="both"/>
        <w:rPr/>
      </w:pPr>
      <w:r>
        <w:rPr/>
        <w:fldChar w:fldCharType="begin"/>
      </w:r>
      <w:r>
        <w:rPr/>
        <w:instrText xml:space="preserve"> PAGE </w:instrText>
      </w:r>
      <w:r>
        <w:rPr/>
        <w:fldChar w:fldCharType="separate"/>
      </w:r>
      <w:r>
        <w:rPr/>
        <w:t>351</w:t>
      </w:r>
      <w:r>
        <w:rPr/>
        <w:fldChar w:fldCharType="end"/>
      </w:r>
    </w:p>
    <w:p>
      <w:pPr>
        <w:pStyle w:val="Normal"/>
        <w:autoSpaceDE w:val="false"/>
        <w:ind w:firstLine="240"/>
        <w:jc w:val="both"/>
        <w:rPr/>
      </w:pPr>
      <w:r>
        <w:rPr/>
        <w:t>шему — источник религиозного чувства. См.: Вл. Соловьев. Сочине</w:t>
        <w:softHyphen/>
        <w:t xml:space="preserve">ния в 2-х тт., М.  </w:t>
      </w:r>
      <w:r>
        <w:rPr>
          <w:lang w:val="de-DE"/>
        </w:rPr>
        <w:t xml:space="preserve">1Ö88, </w:t>
      </w:r>
      <w:r>
        <w:rPr/>
        <w:t>т. 1, с. 51-56, 119-135, особенно с. 128)</w:t>
      </w:r>
    </w:p>
    <w:p>
      <w:pPr>
        <w:pStyle w:val="Normal"/>
        <w:autoSpaceDE w:val="false"/>
        <w:ind w:firstLine="240"/>
        <w:jc w:val="both"/>
        <w:rPr/>
      </w:pPr>
      <w:r>
        <w:rPr/>
        <w:t>27. «Братья Карамазовы», ч. 3, кн. 9, IX; Достоевский, т. 14, 456.</w:t>
      </w:r>
    </w:p>
    <w:p>
      <w:pPr>
        <w:pStyle w:val="Normal"/>
        <w:autoSpaceDE w:val="false"/>
        <w:ind w:firstLine="240"/>
        <w:jc w:val="both"/>
        <w:rPr/>
      </w:pPr>
      <w:r>
        <w:rPr/>
        <w:t>28. Можно отметить и такой сближающий двух писателей биогра</w:t>
        <w:softHyphen/>
        <w:t>фический факт, как детство, проведенное в больничной квартире.</w:t>
      </w:r>
    </w:p>
    <w:p>
      <w:pPr>
        <w:pStyle w:val="Normal"/>
        <w:autoSpaceDE w:val="false"/>
        <w:ind w:firstLine="240"/>
        <w:jc w:val="both"/>
        <w:rPr/>
      </w:pPr>
      <w:r>
        <w:rPr/>
        <w:t>29. М.М.Б. продолжает исследование связей этих двух явлений, начатое в 20-е гг. в статье «Проблема содержания, материала и фор</w:t>
        <w:softHyphen/>
        <w:t>мы в словесном художественном творчестве» (1924) и ФМ. Эта связь двусторонняя: «позитивизм с его вышколенностью и щепетильнейшей научной осторожностью» (ФМ, 63) подготовил отторжение поэтики «от общей философской эстетики» и «стремление построить науку во что бы то ни стало» (ВЛЭ, 7-11), характеризующие формализм, и в то же время он был объектом преодоления и играл роль сдержи</w:t>
        <w:softHyphen/>
        <w:t>вающего противника в формировании западноевропейского искусство</w:t>
        <w:softHyphen/>
        <w:t>ведческого формального направления, описанного в ФМ с уважением (ФД/, 59-7о). К этому европейскому позитивизму, влиявшему на Флобера, относится двойственная уважительно-презрительная харак</w:t>
        <w:softHyphen/>
        <w:t>теристика его в настоящем фрагменте. Ситуация русского формализма в соотношении с позитивизмом описана в ФМ совершенно иначе: «Те положительные задачи, которые выполнил позитивизм в западно</w:t>
        <w:softHyphen/>
        <w:t>европейских гуманитарных науках — обуздать мысль, вышколить ее, приучить ее понимать весомость эмпирического конкретного факта, — у нас не была выполнена и продолжала стоять на очереди ко времени появления формалистов» (ФМ, 78-79).</w:t>
      </w:r>
    </w:p>
    <w:p>
      <w:pPr>
        <w:pStyle w:val="Normal"/>
        <w:autoSpaceDE w:val="false"/>
        <w:ind w:firstLine="240"/>
        <w:jc w:val="both"/>
        <w:rPr/>
      </w:pPr>
      <w:r>
        <w:rPr/>
        <w:t xml:space="preserve">30. Продолжается расширение круга действия менипповой сатиры в европейской литературе в понимании М.М.Б. В статье «Сатира» ее значение еще ограничено, и ее традиция в европейской литературе не простирается далее знаменитой </w:t>
      </w:r>
      <w:r>
        <w:rPr>
          <w:lang w:val="de-DE"/>
        </w:rPr>
        <w:t xml:space="preserve">«Satire </w:t>
      </w:r>
      <w:r>
        <w:rPr/>
        <w:t>Мёшррее» 1594 г. и книги Рабле. В работах начала 40-х гг. эта традиция распространяется на творчество Достоевского (см. в наст, томе выше: «К истории типа (жанровой разновидности) романа Достоевского», «&lt;Риторика, в меру своей лживости...&gt;», Доп.), а в публикуемом тексте и на Флобера.</w:t>
      </w:r>
    </w:p>
    <w:p>
      <w:pPr>
        <w:pStyle w:val="Normal"/>
        <w:autoSpaceDE w:val="false"/>
        <w:ind w:firstLine="240"/>
        <w:jc w:val="both"/>
        <w:rPr/>
      </w:pPr>
      <w:r>
        <w:rPr/>
        <w:t>31. Одна из главных тем Флобера, приобретающая у него поисти</w:t>
        <w:softHyphen/>
        <w:t>не монументальный характер («Человеческая глупость, Безысходна, величава» — можно вспомнить эти строки А. Блока из стихотворения 1914 г.) и концентрированная в особенности в его последнем незакон</w:t>
        <w:softHyphen/>
        <w:t>ченном романе «Бувар и Пекюше» (1872-1880) и в «Лексиконе про</w:t>
        <w:softHyphen/>
        <w:t>писных истин», который должен был войти в ненаписанную вторую часть романа. В «Буваре и Пекюше» сказались как двойственность отношения автора к явлению глупости (два героя романа — типы «наивной глупости», карнавальные фигуры глупцов-чудаков, изобра</w:t>
        <w:softHyphen/>
        <w:t>женные не без симпатии и любования ими), так и животная метафо</w:t>
        <w:softHyphen/>
        <w:t xml:space="preserve">ра, заложенная в слове </w:t>
      </w:r>
      <w:r>
        <w:rPr>
          <w:lang w:val="de-DE"/>
        </w:rPr>
        <w:t xml:space="preserve">«betise»: </w:t>
      </w:r>
      <w:r>
        <w:rPr/>
        <w:t>роман изобилует гротескными сравне</w:t>
        <w:softHyphen/>
        <w:t>ниями действующих лиц, в том числе двух героев, с различными жи</w:t>
        <w:softHyphen/>
        <w:t>вотными и птицами. Амбивалентность глупости — одна из тем ТФР («раблезианская апология глупости как одной из форм н е о ф и циальной правды, как особой точки зрения на мир»: см. с. 284-285, 464); ср. в поздних заметках М.М.Б. о «различии между глупостью (амбивалентной) и тупостью (однозначной)» (ЭСТ,</w:t>
      </w:r>
    </w:p>
    <w:p>
      <w:pPr>
        <w:pStyle w:val="Normal"/>
        <w:autoSpaceDE w:val="false"/>
        <w:ind w:firstLine="240"/>
        <w:jc w:val="both"/>
        <w:rPr/>
      </w:pPr>
      <w:r>
        <w:rPr/>
        <w:t xml:space="preserve">32. Этот взгляд на развитие европейского романа </w:t>
      </w:r>
      <w:r>
        <w:rPr>
          <w:lang w:val="de-DE"/>
        </w:rPr>
        <w:t xml:space="preserve">XIX-XX </w:t>
      </w:r>
      <w:r>
        <w:rPr/>
        <w:t>вв., со</w:t>
        <w:softHyphen/>
        <w:t>гласно которому линия Пруста и Джойса явилась одной из двух вер</w:t>
        <w:softHyphen/>
        <w:t>шинных линий, наряду с линией Толстого и Достоевского, знаменуя</w:t>
      </w:r>
    </w:p>
    <w:p>
      <w:pPr>
        <w:pStyle w:val="Normal"/>
        <w:autoSpaceDE w:val="false"/>
        <w:ind w:firstLine="240"/>
        <w:jc w:val="both"/>
        <w:rPr/>
      </w:pPr>
      <w:r>
        <w:rPr/>
        <w:drawing>
          <wp:inline distT="0" distB="0" distL="0" distR="0">
            <wp:extent cx="243840" cy="1676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9" t="-213" r="-149" b="-213"/>
                    <a:stretch>
                      <a:fillRect/>
                    </a:stretch>
                  </pic:blipFill>
                  <pic:spPr bwMode="auto">
                    <a:xfrm>
                      <a:off x="0" y="0"/>
                      <a:ext cx="243840" cy="167640"/>
                    </a:xfrm>
                    <a:prstGeom prst="rect">
                      <a:avLst/>
                    </a:prstGeom>
                  </pic:spPr>
                </pic:pic>
              </a:graphicData>
            </a:graphic>
          </wp:inline>
        </w:drawing>
      </w:r>
    </w:p>
    <w:p>
      <w:pPr>
        <w:pStyle w:val="Normal"/>
        <w:autoSpaceDE w:val="false"/>
        <w:ind w:firstLine="240"/>
        <w:jc w:val="both"/>
        <w:rPr/>
      </w:pPr>
      <w:r>
        <w:rPr/>
        <w:fldChar w:fldCharType="begin"/>
      </w:r>
      <w:r>
        <w:rPr/>
        <w:instrText xml:space="preserve"> PAGE </w:instrText>
      </w:r>
      <w:r>
        <w:rPr/>
        <w:fldChar w:fldCharType="separate"/>
      </w:r>
      <w:r>
        <w:rPr/>
        <w:t>352</w:t>
      </w:r>
      <w:r>
        <w:rPr/>
        <w:fldChar w:fldCharType="end"/>
      </w:r>
    </w:p>
    <w:p>
      <w:pPr>
        <w:pStyle w:val="Normal"/>
        <w:autoSpaceDE w:val="false"/>
        <w:ind w:firstLine="240"/>
        <w:jc w:val="both"/>
        <w:rPr/>
      </w:pPr>
      <w:r>
        <w:rPr/>
        <w:t>собой обновление жанра после периода стабилизации формы романа в XIX в. с одновременно начавшимися «разложением и деградацией* (Флобер оказывается на перекрестье этих процессов, заключая в себе все тенденции), — остался неразвернутым в романной теории М.М.Б., но он весьма симптоматичен. Этот взгляд не столь неожида-нен в контексте лабораторной, «неофициальной» работы М.М.Б. 30-40-х гг. В лабораторных текстах встречаются замечания, говорящие об интересе к романному новаторству этих авторов, в особенности — к речевым экспериментам Джойса. В тетради конца 30-х гг., озаглав</w:t>
        <w:softHyphen/>
        <w:t>ленной — «К вопросам теории романа», — один из текстов открывает</w:t>
        <w:softHyphen/>
        <w:t>ся фразой, суммирующей целую программу изучения: «Проблема изображения непрерывного и прерывистого речевого потока от Гора</w:t>
        <w:softHyphen/>
        <w:t>ция до Джеймса Джойса» (АБ). Запись, ставящая Джойса в бахтин-ское большое время и в первый ряд всемирной литературы. Весьма интересно, что в вариантах рукописи о Рабле и затем в ТФР Флобер появился как бы на месте Джойса. А именно: в тексте 1940 г. (Р-1940) 1 в гл. VII («Образы материально-телесного низа в романе Рабле»), с. 578, к абзацу, в котором речь идет об «алогических сфе</w:t>
        <w:softHyphen/>
        <w:t>рах непубликуемой речи в новое время», сделано примечание: «Попытки этого рода, безусловно очень значительные и интересные, делаются Джеймсом Джойсом. Аналогичные попытки делаются и рейдиствующими оксфордцами (Оден и Спендер), есть они также у емингуэя, Дос Пассоса и др., но они менее существенны». Каран</w:t>
        <w:softHyphen/>
        <w:t>дашная приписка на полях машинописи, сделанная, видимо, позже: «Другим вариантом тех же попыток является дадаизм, и в особенности сюрреализм. Использование этих форм в реакционных целях (противопоставленных? положных?&gt; научному мировоззрению (АБ). В переработанном варианте рукописи (Р-1949/50) это примечание на этом самом месте заменено тем самым примечанием на тему «непубликуемых сфер речи» у Флобера, перенесенным из публикуе</w:t>
        <w:softHyphen/>
        <w:t>мого текста 1944-Г945 гг. и перешедшим затем в ТФР, 459, о кото-</w:t>
      </w:r>
    </w:p>
    <w:p>
      <w:pPr>
        <w:pStyle w:val="Normal"/>
        <w:autoSpaceDE w:val="false"/>
        <w:ind w:firstLine="240"/>
        <w:jc w:val="both"/>
        <w:rPr/>
      </w:pPr>
      <w:r>
        <w:rPr>
          <w:lang w:val="de-DE" w:eastAsia="de-DE"/>
        </w:rPr>
        <w:t xml:space="preserve">Sm </w:t>
      </w:r>
      <w:r>
        <w:rPr>
          <w:lang w:eastAsia="de-DE"/>
        </w:rPr>
        <w:t>см. выше в настоящем комментарии. Итак, оценка линии Пруста-жойса в публикуемом фрагменте не изолирована у М.М.Б., архив</w:t>
        <w:softHyphen/>
        <w:t>ные тексты которого свидетельствуют о теоретическом интересе к немалому кругу явлений западного искусства XX в. См. также сбли</w:t>
        <w:softHyphen/>
        <w:t>жения с древней карнавальной традицией, проходящей сквозь ис</w:t>
        <w:softHyphen/>
        <w:t>торию европейского романа, явлений кубизма, дадаизма и сюрреализ</w:t>
        <w:softHyphen/>
        <w:t>ма, имен Альфреда Жарри и Макса Жак оба, а также поэтов-сюрреалистов, в Доп. (с. 119). В ТФР в освещении тех же явлений (того же Жарри и тех же сюрреалистов) изменены акценты: они предстают явлениями модернистского гротеска, в большей мере отграничиваемого от «карнавального наследия гротескных мотивов и символов», чем сближаемого с ним (ТФР, 53-60). Очевидно, этот аспект романной и карнавальной теории М.М.Б., связанный с его несомненным вниманием к явлениям современного модернизма, не получил у него развития по условиям времени (позднейшая каран</w:t>
        <w:softHyphen/>
        <w:t>дашная приписка на полях машинописи 1940 г. уже имеет, видимо, автоцензурный характер). Но слово «в особенности» в отношении к Джойсу говорит о многом. Проблему значения Джойса для М.М.Б. угадал С. С. Хоружий, не знавший архивных текстов и исходивший из того, что «сам Бахтин не оставил об этом даже намека. В его текстах нет ни единого упоминания Джойса, и этот факт тоже требует объяс</w:t>
        <w:softHyphen/>
        <w:t xml:space="preserve">нений...» — в статье «Диалог Джойса и Бахтина на тему о легком чтении», представляющей отклик на книгу: </w:t>
      </w:r>
      <w:r>
        <w:rPr>
          <w:lang w:val="de-DE" w:eastAsia="de-DE"/>
        </w:rPr>
        <w:t xml:space="preserve">R. </w:t>
      </w:r>
      <w:r>
        <w:rPr>
          <w:lang w:eastAsia="de-DE"/>
        </w:rPr>
        <w:t xml:space="preserve">В. </w:t>
      </w:r>
      <w:r>
        <w:rPr>
          <w:lang w:val="de-DE" w:eastAsia="de-DE"/>
        </w:rPr>
        <w:t xml:space="preserve">Kerschner. Joyce, Bakhtin and Populär Literature. Chapel Hill, North Caroline: University of North Caroline Press, </w:t>
      </w:r>
      <w:r>
        <w:rPr>
          <w:lang w:eastAsia="de-DE"/>
        </w:rPr>
        <w:t xml:space="preserve">1989 (ДКХ, 1992, № 1, </w:t>
      </w:r>
      <w:r>
        <w:rPr>
          <w:lang w:val="de-DE" w:eastAsia="de-DE"/>
        </w:rPr>
        <w:t xml:space="preserve">c. </w:t>
      </w:r>
      <w:r>
        <w:rPr>
          <w:lang w:eastAsia="de-DE"/>
        </w:rPr>
        <w:t>123-126).</w:t>
      </w:r>
    </w:p>
    <w:p>
      <w:pPr>
        <w:pStyle w:val="Normal"/>
        <w:autoSpaceDE w:val="false"/>
        <w:ind w:firstLine="240"/>
        <w:jc w:val="both"/>
        <w:rPr/>
      </w:pPr>
      <w:r>
        <w:rPr/>
        <w:t>33. Темы «Саламбо». Обе темы обсуждаются в письме Флобера к Ш. Сент-Беву (в ответ на критику им романа) от 23-24 декабря</w:t>
      </w:r>
    </w:p>
    <w:p>
      <w:pPr>
        <w:pStyle w:val="Normal"/>
        <w:autoSpaceDE w:val="false"/>
        <w:ind w:firstLine="240"/>
        <w:jc w:val="both"/>
        <w:rPr/>
      </w:pPr>
      <w:r>
        <w:rPr/>
        <w:fldChar w:fldCharType="begin"/>
      </w:r>
      <w:r>
        <w:rPr/>
        <w:instrText xml:space="preserve"> PAGE </w:instrText>
      </w:r>
      <w:r>
        <w:rPr/>
        <w:fldChar w:fldCharType="separate"/>
      </w:r>
      <w:r>
        <w:rPr/>
        <w:t>353</w:t>
      </w:r>
      <w:r>
        <w:rPr/>
        <w:fldChar w:fldCharType="end"/>
      </w:r>
    </w:p>
    <w:p>
      <w:pPr>
        <w:pStyle w:val="Normal"/>
        <w:autoSpaceDE w:val="false"/>
        <w:ind w:firstLine="240"/>
        <w:jc w:val="both"/>
        <w:rPr/>
      </w:pPr>
      <w:r>
        <w:rPr/>
        <w:t xml:space="preserve">1862: «Нет ничего сложнее варвара... ни я, ни вы, никто не может понять восточную женщину...» </w:t>
      </w:r>
      <w:r>
        <w:rPr>
          <w:lang w:val="de-DE"/>
        </w:rPr>
        <w:t xml:space="preserve">(Oeuvres completes. Correspondance, </w:t>
      </w:r>
      <w:r>
        <w:rPr/>
        <w:t xml:space="preserve">5-е </w:t>
      </w:r>
      <w:r>
        <w:rPr>
          <w:lang w:val="de-DE"/>
        </w:rPr>
        <w:t xml:space="preserve">serie, </w:t>
      </w:r>
      <w:r>
        <w:rPr/>
        <w:t>р. 56, 58).</w:t>
      </w:r>
    </w:p>
    <w:p>
      <w:pPr>
        <w:pStyle w:val="Normal"/>
        <w:autoSpaceDE w:val="false"/>
        <w:ind w:firstLine="240"/>
        <w:jc w:val="both"/>
        <w:rPr/>
      </w:pPr>
      <w:r>
        <w:rPr/>
        <w:t>34. «Роман мумии» — «археологический роман» Т. Готье о древнем Египте (1858) — вышел, когда Флобер работал над «Саламбо».</w:t>
      </w:r>
    </w:p>
    <w:p>
      <w:pPr>
        <w:pStyle w:val="Normal"/>
        <w:autoSpaceDE w:val="false"/>
        <w:ind w:firstLine="240"/>
        <w:jc w:val="both"/>
        <w:rPr/>
      </w:pPr>
      <w:r>
        <w:rPr/>
        <w:t>35. Здесь и ниже М.М.Б. критикует «этнографическую» разновид</w:t>
        <w:softHyphen/>
        <w:t>ность позитивизма (неприятием позитивизма и формализма фактиче</w:t>
        <w:softHyphen/>
        <w:t>ски пронизан весь состав настоящих записей — см. прим. 29). Под упоминаемой здесь оценкой «начал» как «священных» имеется в виду, скорее всего, теория первобытной религии истинного богопознания (или — прарелигии), восходящая к «сравнительной мифологии» как ответвлению «сравнительного изучения религий» (Хр. Гейне, Фр. Шлегель, Я. Гримм и др.). Противоположная — «профанная» — оценка «начал» как низшей стадии культуры, эволюционно разви</w:t>
        <w:softHyphen/>
        <w:t>вающейся по восходящей прямой вплоть до современного типа мыш</w:t>
        <w:softHyphen/>
        <w:t>ления, с той или иной степенью настойчивости разрабатывалась в работах Э. Тейлора, Ш. Летурно, Д. Фрезера и др., но в своем наибо</w:t>
        <w:softHyphen/>
        <w:t>лее отчетливом виде она была сформулирована Л. Леви-Брюлем. Хотя использованное здесь М.М.Б. терминологическое противопоставление «священного» и «профанного» однозначно связывается в этнографии с основателем французской социологии Э. Дюркгеймом, считающимся в том числе и «учителем» Леви-Брюля, именно круг идей последнего, судя по дальнейшему развитию данного фрагмента (см. прим. 37), мыслится здесь как основной объект критики (сам Дюркгейм не нахо</w:t>
        <w:softHyphen/>
        <w:t>дил принципиальных качественных различий между архаическими и современными обществами).</w:t>
      </w:r>
    </w:p>
    <w:p>
      <w:pPr>
        <w:pStyle w:val="Normal"/>
        <w:autoSpaceDE w:val="false"/>
        <w:ind w:firstLine="240"/>
        <w:jc w:val="both"/>
        <w:rPr/>
      </w:pPr>
      <w:r>
        <w:rPr/>
        <w:t xml:space="preserve">36. Возникновение концепции «вечного возвращения» сам Ницше относил к 1881 г. (см. </w:t>
      </w:r>
      <w:r>
        <w:rPr>
          <w:lang w:val="de-DE"/>
        </w:rPr>
        <w:t xml:space="preserve">Nietzsche F. Werke: In </w:t>
      </w:r>
      <w:r>
        <w:rPr/>
        <w:t xml:space="preserve">3 </w:t>
      </w:r>
      <w:r>
        <w:rPr>
          <w:lang w:val="de-DE"/>
        </w:rPr>
        <w:t xml:space="preserve">Bd. Hrsg. von Karl Schlechte. München. </w:t>
      </w:r>
      <w:r>
        <w:rPr/>
        <w:t xml:space="preserve">1982, </w:t>
      </w:r>
      <w:r>
        <w:rPr>
          <w:lang w:val="de-DE"/>
        </w:rPr>
        <w:t xml:space="preserve">S. </w:t>
      </w:r>
      <w:r>
        <w:rPr/>
        <w:t>1128). Летом того же года Ницше раз</w:t>
        <w:softHyphen/>
        <w:t xml:space="preserve">рабатывал эту концепцию в черновых набросках к ненаписанной книге </w:t>
      </w:r>
      <w:r>
        <w:rPr>
          <w:lang w:val="de-DE"/>
        </w:rPr>
        <w:t xml:space="preserve">«Die Wiederkunft des Gleichen». </w:t>
      </w:r>
      <w:r>
        <w:rPr/>
        <w:t>Содержание данной идеи Ницше составляет одно из самых темных мест его наследия, т. к. большая часть относящихся сюда материалов известна по книге «Воля к влас</w:t>
        <w:softHyphen/>
        <w:t>ти», составленной после смерти Ницше его сестрой Э. Фёрстер-Ницше и неоднократно — не без оснований — подвергавшейся критике за ее произвольную композицию, неточности, ошибки и пр. Достаточно отчетливое представление об этой идее Ницше можно составить, одна</w:t>
        <w:softHyphen/>
        <w:t>ко, по 341 афоризму «Веселой науки» (см. Ницше Ф. Сочинения в двух томах. Том 1, М., 1990, с. 660; см. здесь же комментарий К. А. Свасьяна по поводу концепции «вечного возвращения» — с. 813-814). Бахтинское понимание «вечного возвращения» скорее всего не совпадает с ницшевским: Ницше ценился в этом смысле М.М.Б. веро</w:t>
        <w:softHyphen/>
        <w:t>ятно лишь за исторически своевременное заострение этой проблемы. Подробнее о специфически бахтинском понимании «возврата к нача</w:t>
        <w:softHyphen/>
        <w:t>лам» см. прим. 13 к работе «К философским основам гуманитарных наук».</w:t>
      </w:r>
    </w:p>
    <w:p>
      <w:pPr>
        <w:pStyle w:val="Normal"/>
        <w:autoSpaceDE w:val="false"/>
        <w:ind w:firstLine="240"/>
        <w:jc w:val="both"/>
        <w:rPr/>
      </w:pPr>
      <w:r>
        <w:rPr/>
        <w:t>37. На протяжении 30-х годов понятие «первобытного мышле ния* однозначно связывалось с работами Л. Леви-Брюля, хорошо к тому времени известными русскому читателю. В 1930 г. в изда</w:t>
        <w:softHyphen/>
        <w:t>тельстве «Атеист» вышла книга «Первобытное мышление», представ</w:t>
        <w:softHyphen/>
        <w:t xml:space="preserve">ляющая собой перевод двух основных к тому времени трудов Леви-Брюля: «Мыслительные функции в низших обществах» </w:t>
      </w:r>
      <w:r>
        <w:rPr>
          <w:lang w:val="de-DE"/>
        </w:rPr>
        <w:t xml:space="preserve">(«Les fonctions mentales dans les societes lnferieures», </w:t>
      </w:r>
      <w:r>
        <w:rPr/>
        <w:t xml:space="preserve">1910) и «Мышление примитивов» </w:t>
      </w:r>
      <w:r>
        <w:rPr>
          <w:lang w:val="de-DE"/>
        </w:rPr>
        <w:t xml:space="preserve">(«La mentalite primitive», </w:t>
      </w:r>
      <w:r>
        <w:rPr/>
        <w:t>1922). Дополнительным стимулом к оживле</w:t>
        <w:softHyphen/>
        <w:t xml:space="preserve">нию дискуссий о первобытном мышлении стал перевод более поздней (1935 г ) работы Леви-Брюля </w:t>
      </w:r>
      <w:r>
        <w:rPr>
          <w:lang w:val="de-DE"/>
        </w:rPr>
        <w:t>«Le sumaturel et le Naturel dans la</w:t>
      </w:r>
    </w:p>
    <w:p>
      <w:pPr>
        <w:pStyle w:val="Normal"/>
        <w:autoSpaceDE w:val="false"/>
        <w:ind w:firstLine="240"/>
        <w:jc w:val="both"/>
        <w:rPr/>
      </w:pPr>
      <w:r>
        <w:rPr/>
        <w:fldChar w:fldCharType="begin"/>
      </w:r>
      <w:r>
        <w:rPr/>
        <w:instrText xml:space="preserve"> PAGE </w:instrText>
      </w:r>
      <w:r>
        <w:rPr/>
        <w:fldChar w:fldCharType="separate"/>
      </w:r>
      <w:r>
        <w:rPr/>
        <w:t>354</w:t>
      </w:r>
      <w:r>
        <w:rPr/>
        <w:fldChar w:fldCharType="end"/>
      </w:r>
    </w:p>
    <w:p>
      <w:pPr>
        <w:pStyle w:val="Normal"/>
        <w:autoSpaceDE w:val="false"/>
        <w:ind w:firstLine="240"/>
        <w:jc w:val="both"/>
        <w:rPr/>
      </w:pPr>
      <w:r>
        <w:rPr>
          <w:lang w:val="de-DE" w:eastAsia="de-DE"/>
        </w:rPr>
        <w:t xml:space="preserve">inentalite primitive» </w:t>
      </w:r>
      <w:r>
        <w:rPr>
          <w:lang w:eastAsia="de-DE"/>
        </w:rPr>
        <w:t>(«Сверхъестественное в первобытном мышлении». М., 1937). Стержнем концепции Леви-Брюля было принципиальное качественное противопоставление коллективных компонентов перво</w:t>
        <w:softHyphen/>
        <w:t>бытного («прелогического», т. е. безразличного к противоречиям, и «мистического») мышления и мышления современного («нормально» логического или «концептуального»). Эта идея сразу же вызвала ряд продолжительных дискуссий (в частности, во Французском Обществе Философии); против Леви-Брюля в печати высказались Ф. Боас и Б. Малиновский, частично поддержал Леви-Брюля Э. Кассирер. Не могла не вызвать дискуссии позиция Леви-Брюля и у нас (теория прелогического первобытного мышления и его «восхождения» к мыш</w:t>
        <w:softHyphen/>
        <w:t>лению современному соответствовала эволюционной социально-экономической доктрине марксизма, но, с другой стороны, Леви Брюль высказывал также тезис о принципиальном различии между мистицизмом первобытного мышления и «зрелой», то есть закономерно присущей развитому мышлению, религией современной культуры, что не могло не бередить фундаментально-атеистическую «душу» марксис</w:t>
        <w:softHyphen/>
        <w:t>тов). Проблема первобытного мышления, действительно, занимала «большое м е с т о » в тогдашнем мировоззрении, причем, если сам Леви-Брюль был все-таки достаточно осторожен в своих форму</w:t>
        <w:softHyphen/>
        <w:t>лировках (см., напр., его предисловие к русскому изданию «Первобытного мышления», в котором, в частности, имеется превен</w:t>
        <w:softHyphen/>
        <w:t>тивное утверждение, — соответствующее, кстати, одному из бахтин</w:t>
        <w:softHyphen/>
        <w:t>ских положений ниже по тексту, — о том, что «если принять в расчет древность жизни человека на земле, то люди каменного века отнюдь не более первобытны, чем мы» — Леей-Брюль Л. «Сверхъестественное в первобытном мышлении». М., 1994, с. 7), то его многочисленные у нас как сторонники, так и оппоненты довели идею прелогического первобытного мышления до ее крайнего, заостренно-однозначного, понимания. Так было «сподручней» и поддерживать эту идею, и кри</w:t>
        <w:softHyphen/>
        <w:t>тиковать ее (поддерживали Леви-Брюля Богданов, Бухарин, Марр и др., оспаривали — Каутский и др.; в собственно же научных кругах дискуссия была значительно более мягкой по форме, напр., у А. Ф. Лосева, причем в целом преобладало спокойно-позитивное от</w:t>
        <w:softHyphen/>
        <w:t>ношение к идее первобытного мышления, как, напр., у Г. Г. Шпета). Вероятно, именно этот — специфически «отечественный», т. е. крайне заостренный на марксистском фоне — контекст проблемы и имелся здесь прежде всего в виду М.М.Б. под «господствующим» и, соответ</w:t>
        <w:softHyphen/>
        <w:t>ственно, резко критикуемым ниже пониманием вопроса, так как в академических этнографических исследованиях — во всяком случае зарубежных — ситуация не была, конечно, столь однозначно прямо</w:t>
        <w:softHyphen/>
        <w:t>линейной. Однако, критика М.М.Б. имела, вероятно, и вторую цель (подробней см. прим. 40).</w:t>
      </w:r>
    </w:p>
    <w:p>
      <w:pPr>
        <w:pStyle w:val="Normal"/>
        <w:autoSpaceDE w:val="false"/>
        <w:ind w:firstLine="240"/>
        <w:jc w:val="both"/>
        <w:rPr/>
      </w:pPr>
      <w:r>
        <w:rPr/>
        <w:t>38. Незначительная величина (франц.).</w:t>
      </w:r>
    </w:p>
    <w:p>
      <w:pPr>
        <w:pStyle w:val="Normal"/>
        <w:autoSpaceDE w:val="false"/>
        <w:ind w:firstLine="240"/>
        <w:jc w:val="both"/>
        <w:rPr/>
      </w:pPr>
      <w:r>
        <w:rPr/>
        <w:t>39. Здесь в автографе — непоправимое повреждение текста.</w:t>
      </w:r>
    </w:p>
    <w:p>
      <w:pPr>
        <w:pStyle w:val="Normal"/>
        <w:autoSpaceDE w:val="false"/>
        <w:ind w:firstLine="240"/>
        <w:jc w:val="both"/>
        <w:rPr/>
      </w:pPr>
      <w:r>
        <w:rPr/>
        <w:t>40. Косвенным свидетельством преимущественной установки дан</w:t>
        <w:softHyphen/>
        <w:t>ных бахтинских записей на специфический «отечественный* контекст обсуждения проблемы первобытного мышления (см. прим. 37) яв</w:t>
        <w:softHyphen/>
        <w:t>ляется то, что практически по каждому приведенному здесь М.М.Б. критическому пункту можно назвать — в качестве своего рода «противовеса» — имена тех этнологов или философов, которые в своих уже вышедших ко времени написания настоящих бахтинских заметок работах занимали такую же критическую позицию в назван</w:t>
        <w:softHyphen/>
        <w:t>ных в данном абзаце и связанных с первобытным мышлением кон</w:t>
        <w:softHyphen/>
        <w:t>кретных вопросах, как и М.М.Б., что, однако, не предопределяет, конечно, их какой-либо близости в собственно содержательном плане.</w:t>
      </w:r>
    </w:p>
    <w:p>
      <w:pPr>
        <w:pStyle w:val="Normal"/>
        <w:autoSpaceDE w:val="false"/>
        <w:ind w:firstLine="240"/>
        <w:jc w:val="both"/>
        <w:rPr/>
      </w:pPr>
      <w:r>
        <w:rPr/>
        <w:fldChar w:fldCharType="begin"/>
      </w:r>
      <w:r>
        <w:rPr/>
        <w:instrText xml:space="preserve"> PAGE </w:instrText>
      </w:r>
      <w:r>
        <w:rPr/>
        <w:fldChar w:fldCharType="separate"/>
      </w:r>
      <w:r>
        <w:rPr/>
        <w:t>355</w:t>
      </w:r>
      <w:r>
        <w:rPr/>
        <w:fldChar w:fldCharType="end"/>
      </w:r>
    </w:p>
    <w:p>
      <w:pPr>
        <w:pStyle w:val="Normal"/>
        <w:autoSpaceDE w:val="false"/>
        <w:ind w:firstLine="240"/>
        <w:jc w:val="both"/>
        <w:rPr/>
      </w:pPr>
      <w:r>
        <w:rPr/>
        <w:t>Так, против однозначно эволюционных доктрин в этнологии и истории неоднократно выступал в 30-40-е гг. хорошо известный М.М.Б. и достаточно высоко им ценимый Л. Февр; большинство известных историков констатировали к тому времени провал всех попыток объ</w:t>
        <w:softHyphen/>
        <w:t>яснения мира и его истории через призму рациональной механики доэйнштейновской «эры»; в «Диалектике мифа» А. Ф. Лосева, вышед</w:t>
        <w:softHyphen/>
        <w:t>шей в 1930 г., принципиально оговаривалось, что мифологическое мышление должно рассматриваться не на фоне и «глазами» современ</w:t>
        <w:softHyphen/>
        <w:t>ного мышления, а с точки зрения самого мифа, «его глазами»; идея некоего «единого» типа первобытного мышления уступила к тому времени место необычайно разросшейся классификации: А. Тойнби, напр., насчитывал шестьсот пятьдесят первобытных обществ, причем движение истории понималось тем же Тойнби как постоянные «отступления» и «возвращения»; те типы мышления, которые, по М.М.Б., шли по совершенно иным, вовсе не параллельным с нашим путям (напр., буддизм, который несколько раз возникает в данных записях именно в таком контексте), получили к сороковым годам общее название «типов цивилизации», и таких типов насчитывали более двадцати (в том числе и буддийский, и даже русский); уже начал к тому времени активно печататься и К. Леви</w:t>
      </w:r>
      <w:r>
        <w:rPr>
          <w:lang w:val="de-DE"/>
        </w:rPr>
        <w:t xml:space="preserve">-Gr </w:t>
      </w:r>
      <w:r>
        <w:rPr/>
        <w:t>росс, который оспаривал Леви-Брюля по тем же, что и М.М.Б., пунктам; более того — Леви-Огросс был склонен оценивать «начала», т. е. архаические общества, хотя и не как сакральные (см. прим. 35), но — как более гармоничные и естественные для человека, чем современные общества (ср. в этом смысле выше по данному тексту М.М.Б. об «элементар ной* жизни с ее невинностью, чистотой, простотой и святостью).</w:t>
      </w:r>
    </w:p>
    <w:p>
      <w:pPr>
        <w:pStyle w:val="Normal"/>
        <w:autoSpaceDE w:val="false"/>
        <w:ind w:firstLine="240"/>
        <w:jc w:val="both"/>
        <w:rPr/>
      </w:pPr>
      <w:r>
        <w:rPr/>
        <w:t>Преимущественная направленность бахтинской критики против упрощен но-вульгарной этнографии, таким образом, достаточно оче</w:t>
        <w:softHyphen/>
        <w:t>видна. И все же в ней чувствуется вместе с тем и второе, подводное течение, — хотя бы по одному тому, что такое однозначное понимание подразумеваемых М.М.Б. в данном месте оппонентов и стилистически, и модально, и — во многом — содержательно не «увязывается» с тоном и смыслом других частей данных записей, достаточно «открытых» и адресованных как бы более «близкому» читателю, чем обрисованный выше тип оппонента. Если иметь в виду весь состав данных записей, то можно, видимо, предположить, что критика М.М.Б. метит здесь и в другую цель. Гипотетически можно даже предполагать, что в действительности она направлена не только на одну определенную — упрощенно-вульгарную — разновидность «этнографического» мышления, но на само это мышление в целом, если оно претендует на философские обобщения, так как этнография как таковая самой природой своих исследовательских методов — как бы они ни были редуцированы в тех или иных филоссфски насыщен</w:t>
        <w:softHyphen/>
        <w:t>ных исследованиях — является, скорее всего, с точки зрения М.М.Б., принципиальным овеществлением культуры и всей области духа во</w:t>
        <w:softHyphen/>
        <w:t>обще. Этнография без элементов позитивизма перестала бы быть таковой (не случайно выше в данных записях М.М.Б. дает «через запятую» с позитивизмом, т. е. фактически как равно критикуемый синоним, понятие формализма: именно формализм лежал в опреде</w:t>
        <w:softHyphen/>
        <w:t>ленной мере в истоках структурализма, и именно последний стал приоритетным методом исследования как раз в тех этнографических работах, которые выше были приведены в качестве своего рода «противовеса» к конкретным пунктам бахтинской критики теории первобытного мышления; напомним также, что именно структурализм окажется в 50-70-е годы в центре критического внимания м.М.Б.). Если еще более укрупнить предполагаемый объект бахтинской крити</w:t>
        <w:softHyphen/>
        <w:t>ки, то, исходя из всего состава записей, можно говорить, что таковым здесь является вообще вся новоевропейская культура с ее рациона</w:t>
        <w:softHyphen/>
        <w:t xml:space="preserve">лизмом </w:t>
      </w:r>
      <w:r>
        <w:rPr>
          <w:lang w:val="de-DE"/>
        </w:rPr>
        <w:t xml:space="preserve">(resp., </w:t>
      </w:r>
      <w:r>
        <w:rPr/>
        <w:t xml:space="preserve">монологизмом), непризнанием «возможности совершен </w:t>
        <w:softHyphen/>
      </w:r>
    </w:p>
    <w:p>
      <w:pPr>
        <w:pStyle w:val="Normal"/>
        <w:autoSpaceDE w:val="false"/>
        <w:ind w:firstLine="240"/>
        <w:jc w:val="both"/>
        <w:rPr/>
      </w:pPr>
      <w:r>
        <w:rPr/>
        <w:fldChar w:fldCharType="begin"/>
      </w:r>
      <w:r>
        <w:rPr/>
        <w:instrText xml:space="preserve"> PAGE </w:instrText>
      </w:r>
      <w:r>
        <w:rPr/>
        <w:fldChar w:fldCharType="separate"/>
      </w:r>
      <w:r>
        <w:rPr/>
        <w:t>356</w:t>
      </w:r>
      <w:r>
        <w:rPr/>
        <w:fldChar w:fldCharType="end"/>
      </w:r>
    </w:p>
    <w:p>
      <w:pPr>
        <w:pStyle w:val="Normal"/>
        <w:autoSpaceDE w:val="false"/>
        <w:ind w:firstLine="240"/>
        <w:jc w:val="both"/>
        <w:rPr/>
      </w:pPr>
      <w:r>
        <w:rPr/>
        <w:t>но иной жизни и совершенно иной конкретной ценностно смысловой картины мира» (с. 134), стремлением разъять (с. 135), расчленить инородное органическое целое на части с тем, чтобы привести их к одному рациональному знаменателю, и т. д. В качестве альтернативы и в данных бахтинских записях, — хотя и мимоходом, — мыслится как бы «романное* видение истории (см. с. 132, 135), при котором между сознательно признаваемым и принимаемым причудливым раз</w:t>
        <w:softHyphen/>
        <w:t>нообразием типов мышления, культур, религий и пр. устанавливаются не рационализированные (и все аналогичные им), а диалогические (полифонические) отношения. В этом смысле выраженная в настоя</w:t>
        <w:softHyphen/>
        <w:t>щих записях позиция М.М.Б. в связи с проблемой первобытного мышления оказывается противостоящей не только упрощенно-вульгарным, но и любым усложненно-дифференцированным историко-ггнографическим концепциям.</w:t>
      </w:r>
    </w:p>
    <w:p>
      <w:pPr>
        <w:pStyle w:val="Normal"/>
        <w:autoSpaceDE w:val="false"/>
        <w:ind w:firstLine="240"/>
        <w:jc w:val="both"/>
        <w:rPr/>
      </w:pPr>
      <w:r>
        <w:rPr/>
        <w:t>41. Дефект в рукописи.</w:t>
      </w:r>
    </w:p>
    <w:p>
      <w:pPr>
        <w:pStyle w:val="Normal"/>
        <w:autoSpaceDE w:val="false"/>
        <w:ind w:firstLine="240"/>
        <w:jc w:val="both"/>
        <w:rPr/>
      </w:pPr>
      <w:r>
        <w:rPr/>
        <w:t>42. «Это с4)ера, которая истиной не освещается», — говорил М.М.Б. о политике в разговоре с автором настоящего комментария 5 янв. 1972 (см.: Новое литературное обозрение, 1993, № 2, с. 82).</w:t>
      </w:r>
    </w:p>
    <w:p>
      <w:pPr>
        <w:pStyle w:val="Normal"/>
        <w:autoSpaceDE w:val="false"/>
        <w:ind w:firstLine="240"/>
        <w:jc w:val="both"/>
        <w:rPr/>
      </w:pPr>
      <w:r>
        <w:rPr/>
        <w:t>43. Ср. более сложное использование образа кирпичей в позднем «Ответе на вопрос редакции «Нового мира» (1970): «Шекспир, как и всякий художник, строил свои произведения не из мертвых элементов, не из кирпичей, а из форм, уже отягченных смыслом, наполненных им. Впрочем, и кирпичи имеют определенную пространственную фор</w:t>
        <w:softHyphen/>
        <w:t>му и, следовательно, в руках строителя что-то выражают» (ЭСТ, 351).</w:t>
      </w:r>
    </w:p>
    <w:p>
      <w:pPr>
        <w:pStyle w:val="Normal"/>
        <w:autoSpaceDE w:val="false"/>
        <w:ind w:firstLine="240"/>
        <w:jc w:val="both"/>
        <w:rPr/>
      </w:pPr>
      <w:r>
        <w:rPr/>
        <w:t>44. В романах «Воспитание чувств» (1864-1869) и «Бувар и Пекюше».</w:t>
      </w:r>
    </w:p>
    <w:p>
      <w:pPr>
        <w:pStyle w:val="Normal"/>
        <w:autoSpaceDE w:val="false"/>
        <w:ind w:firstLine="240"/>
        <w:jc w:val="both"/>
        <w:rPr/>
      </w:pPr>
      <w:r>
        <w:rPr/>
        <w:t>45. Более подробное развитие мысли — в Доп., 115-116.</w:t>
      </w:r>
    </w:p>
    <w:p>
      <w:pPr>
        <w:pStyle w:val="Normal"/>
        <w:autoSpaceDE w:val="false"/>
        <w:ind w:firstLine="240"/>
        <w:jc w:val="both"/>
        <w:rPr/>
      </w:pPr>
      <w:r>
        <w:rPr/>
        <w:t>46. Карнавальная божба и клятва; см.: ТФР, 208-209.</w:t>
      </w:r>
    </w:p>
    <w:p>
      <w:pPr>
        <w:pStyle w:val="Normal"/>
        <w:autoSpaceDE w:val="false"/>
        <w:ind w:firstLine="240"/>
        <w:jc w:val="both"/>
        <w:rPr/>
      </w:pPr>
      <w:r>
        <w:rPr/>
        <w:t>К СТИЛИСТИКЕ РОМАНА</w:t>
      </w:r>
    </w:p>
    <w:p>
      <w:pPr>
        <w:pStyle w:val="Normal"/>
        <w:autoSpaceDE w:val="false"/>
        <w:ind w:firstLine="240"/>
        <w:jc w:val="both"/>
        <w:rPr/>
      </w:pPr>
      <w:r>
        <w:rPr/>
        <w:t>Печатается впервые. Текст записан на 23/4 стр. такой же рыхлой писчей бумаги, такими же фиолетовыми чернилами, что и текст о Флобере и примыкающие к нему записи (см. прим. к «&lt;0 Флобе</w:t>
        <w:softHyphen/>
        <w:t>ре^); эти внешние палеографические признаки и заключающее руко</w:t>
        <w:softHyphen/>
        <w:t>пись имя Флобера дают основание считать данный текст спутником публикуемого выше фрагмента о Флобере и также датировать его концом 1944-1945 гг. Имя Флобера как последнее слово рукописи можно рассматривать как указание на целевую причину (так сказать, энтелехию) текста: можно думать, что это очередное обращение авто</w:t>
        <w:softHyphen/>
        <w:t>ра к проблемам «стилистики романа» в данном случае было стимули</w:t>
        <w:softHyphen/>
        <w:t>ровано его занятиями Флобером, с которым он связывал «узловой момент в истории романа» (с. 134). Занятия Флобером заново повели автора к общей проблеме романной стилистики, а эта последняя при</w:t>
        <w:softHyphen/>
        <w:t>вела к Флоберу и теме животных, стоящей в центре фрагмента о нем. Соотношение двух текстов — один из примеров соотношения общетео</w:t>
        <w:softHyphen/>
        <w:t>ретического исследования и монографического внимания к отдельному писателю, соотношения, отличающего стиль мышления М.М.Б.</w:t>
      </w:r>
    </w:p>
    <w:p>
      <w:pPr>
        <w:pStyle w:val="Normal"/>
        <w:autoSpaceDE w:val="false"/>
        <w:ind w:firstLine="240"/>
        <w:jc w:val="both"/>
        <w:rPr/>
      </w:pPr>
      <w:r>
        <w:rPr/>
        <w:fldChar w:fldCharType="begin"/>
      </w:r>
      <w:r>
        <w:rPr/>
        <w:instrText xml:space="preserve"> PAGE </w:instrText>
      </w:r>
      <w:r>
        <w:rPr/>
        <w:fldChar w:fldCharType="separate"/>
      </w:r>
      <w:r>
        <w:rPr/>
        <w:t>357</w:t>
      </w:r>
      <w:r>
        <w:rPr/>
        <w:fldChar w:fldCharType="end"/>
      </w:r>
    </w:p>
    <w:p>
      <w:pPr>
        <w:pStyle w:val="Normal"/>
        <w:autoSpaceDE w:val="false"/>
        <w:ind w:firstLine="240"/>
        <w:jc w:val="both"/>
        <w:rPr/>
      </w:pPr>
      <w:r>
        <w:rPr/>
        <w:t>♦</w:t>
      </w:r>
      <w:r>
        <w:rPr/>
        <w:t>К стилистике романа» — магистральная проблема всего твор</w:t>
        <w:softHyphen/>
        <w:t>чества М.М.Б., начиная с ПТД (второй их части: «Слово у Достоев</w:t>
        <w:softHyphen/>
        <w:t>ского») и СВР, где подход автора к теории романа сразу сформулиро</w:t>
        <w:softHyphen/>
        <w:t>ван как «упор на "стилистику жанра » (ВЛЭ, 12). Публикуемый текст представляет собой новую вариацию всего комплекса тем и</w:t>
      </w:r>
    </w:p>
    <w:p>
      <w:pPr>
        <w:pStyle w:val="Normal"/>
        <w:autoSpaceDE w:val="false"/>
        <w:ind w:firstLine="240"/>
        <w:jc w:val="both"/>
        <w:rPr/>
      </w:pPr>
      <w:r>
        <w:rPr/>
        <w:t>гг., ни одна из которых не была, однако, опубликована (кроме ПТД, в которых все же — лишь приступ к общей романной теории М.М.Б. 30-х гг.), что побуждало автора поднимать эти темы снова и снова. К большинству из них можно сделать отсылки к уже известным теперь работам автора (опубликованным, в большинстве своем, посмертно), что и делается ниже. В то же время текст содержит формулировки и повороты тем, в других работах не встречающиеся; такова общая (но при этом многоаспектная) формула «основных недостатков теории жанров», таков тезис, несколько вызывающий, о «бессмертных рома</w:t>
        <w:softHyphen/>
        <w:t>нах» (т. е. о том, что их «почти нет»), с выделением одного Рабле и «оговорками» о Сервантесе и Достоевском, таково уподобление жанров «национальностям или государствам в политической жизни мира», наконец, «животный» мотив и его значение «в истории романа и ро</w:t>
        <w:softHyphen/>
        <w:t>манных образов», непосредственно подводящий (или возвращающий) к имени Флобера.</w:t>
      </w:r>
    </w:p>
    <w:p>
      <w:pPr>
        <w:pStyle w:val="Normal"/>
        <w:autoSpaceDE w:val="false"/>
        <w:ind w:firstLine="240"/>
        <w:jc w:val="both"/>
        <w:rPr/>
      </w:pPr>
      <w:r>
        <w:rPr/>
        <w:t>Доклад «Основные проблемы стилистики романа» был сделан авто</w:t>
        <w:softHyphen/>
        <w:t>ром в Мордовском пединституте в Саранске 11 февраля 1948 г. (протокол секционного заседания литературного чЬакультета — Цент</w:t>
        <w:softHyphen/>
        <w:t>ральный гос. архив Республики Мордовия, ф. 546, оп. 1, д. 227, л. 38); тема «Стилистика романа» записана в плане научных работ кафедры всеобщей литературы пединститута (С. С. Конкин, Л. С. Конкина. Михаил Бахтин. Саранск, 1993, с. 267).</w:t>
      </w:r>
    </w:p>
    <w:p>
      <w:pPr>
        <w:pStyle w:val="Normal"/>
        <w:autoSpaceDE w:val="false"/>
        <w:ind w:firstLine="240"/>
        <w:jc w:val="both"/>
        <w:rPr/>
      </w:pPr>
      <w:r>
        <w:rPr/>
        <w:t>Рукопись, по которой печатается текст, имеет невосстановимые повреждения: оторван нижний угол одного из листов — отсюда пробе</w:t>
        <w:softHyphen/>
        <w:t>лы в тексте.</w:t>
      </w:r>
    </w:p>
    <w:p>
      <w:pPr>
        <w:pStyle w:val="Normal"/>
        <w:autoSpaceDE w:val="false"/>
        <w:ind w:firstLine="240"/>
        <w:jc w:val="both"/>
        <w:rPr/>
      </w:pPr>
      <w:r>
        <w:rPr/>
        <w:t>1. Вписано между строками посередине листа — как, возможно, подзаголовок текста.</w:t>
      </w:r>
    </w:p>
    <w:p>
      <w:pPr>
        <w:pStyle w:val="Normal"/>
        <w:autoSpaceDE w:val="false"/>
        <w:ind w:firstLine="240"/>
        <w:jc w:val="both"/>
        <w:rPr/>
      </w:pPr>
      <w:r>
        <w:rPr/>
        <w:t>2. О пародийном слове как источнике слова в романе — во всех работах автора по теории жанра; см.: ВЛЭ, 122, 175, 185-186, 418-445; ТФР, 25-27 и далее. Оо обширном мире разнообразных видов пародий как «своего рода этюдов к роману» в эпохи подготовки жанра: ВЛЭ, 450.</w:t>
      </w:r>
    </w:p>
    <w:p>
      <w:pPr>
        <w:pStyle w:val="Normal"/>
        <w:autoSpaceDE w:val="false"/>
        <w:ind w:firstLine="240"/>
        <w:jc w:val="both"/>
        <w:rPr/>
      </w:pPr>
      <w:r>
        <w:rPr/>
        <w:t>3. Ср.: ВЛЭ, 421; ТФР, 32, 60-61, 71, 214, 223, 349, 441; также с. 82, 84 наст. тома.</w:t>
      </w:r>
    </w:p>
    <w:p>
      <w:pPr>
        <w:pStyle w:val="Normal"/>
        <w:autoSpaceDE w:val="false"/>
        <w:ind w:firstLine="240"/>
        <w:jc w:val="both"/>
        <w:rPr/>
      </w:pPr>
      <w:r>
        <w:rPr/>
        <w:t xml:space="preserve">4. О жанрах </w:t>
      </w:r>
      <w:r>
        <w:rPr>
          <w:lang w:val="de-DE"/>
        </w:rPr>
        <w:t xml:space="preserve">dits </w:t>
      </w:r>
      <w:r>
        <w:rPr/>
        <w:t xml:space="preserve">(сказов) и </w:t>
      </w:r>
      <w:r>
        <w:rPr>
          <w:lang w:val="de-DE"/>
        </w:rPr>
        <w:t xml:space="preserve">debats </w:t>
      </w:r>
      <w:r>
        <w:rPr/>
        <w:t>(прений, споров) в народно-праздничной средневековой культуре: ТФР, 165. Там же (с. 472) — об античных и средневековых «народно-праздничных спорах времен и возрастов» («зимы с весной, старости с юностью, поста с изобилием, старого времени с новым временем»). См. также в Доп.</w:t>
      </w:r>
    </w:p>
    <w:p>
      <w:pPr>
        <w:pStyle w:val="Normal"/>
        <w:autoSpaceDE w:val="false"/>
        <w:ind w:firstLine="240"/>
        <w:jc w:val="both"/>
        <w:rPr/>
      </w:pPr>
      <w:r>
        <w:rPr/>
        <w:t>5. См.: ТФР, 46, а также особенно Доп., с. ПО наст. тома. Про</w:t>
        <w:softHyphen/>
        <w:t>блематика имени как «первофеномена поэтического слова» и прозвища как «первофеномена слова прозаического» особенно интересовала автора в годы написания Доп. и настоящего текста; ср. также поста</w:t>
        <w:softHyphen/>
        <w:t>новку проблемы собственного имени в эпосе и романе (со ссылками на Данте и Рабле) в заметке начала 40-х гг. «&lt;К вопросу об истори</w:t>
        <w:softHyphen/>
        <w:t>ческой традиции и о народных источниках гоголевского смеха&gt;» (с. 46); здесь же — о «возможности метафорической игры в имени». Ср. в этой заметке мысль о появлении вымышленного имени «только в личном творчестве», выражением которого стал роман, плод личного</w:t>
      </w:r>
    </w:p>
    <w:p>
      <w:pPr>
        <w:pStyle w:val="Normal"/>
        <w:autoSpaceDE w:val="false"/>
        <w:ind w:firstLine="240"/>
        <w:jc w:val="both"/>
        <w:rPr/>
      </w:pPr>
      <w:r>
        <w:rPr/>
        <w:t>мотивов, уже многократно</w:t>
      </w:r>
    </w:p>
    <w:p>
      <w:pPr>
        <w:pStyle w:val="Normal"/>
        <w:autoSpaceDE w:val="false"/>
        <w:ind w:firstLine="240"/>
        <w:jc w:val="both"/>
        <w:rPr/>
      </w:pPr>
      <w:r>
        <w:rPr/>
        <w:drawing>
          <wp:inline distT="0" distB="0" distL="0" distR="0">
            <wp:extent cx="716280" cy="1492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0" t="-239" r="-50" b="-239"/>
                    <a:stretch>
                      <a:fillRect/>
                    </a:stretch>
                  </pic:blipFill>
                  <pic:spPr bwMode="auto">
                    <a:xfrm>
                      <a:off x="0" y="0"/>
                      <a:ext cx="716280" cy="149225"/>
                    </a:xfrm>
                    <a:prstGeom prst="rect">
                      <a:avLst/>
                    </a:prstGeom>
                  </pic:spPr>
                </pic:pic>
              </a:graphicData>
            </a:graphic>
          </wp:inline>
        </w:drawing>
      </w:r>
    </w:p>
    <w:p>
      <w:pPr>
        <w:pStyle w:val="Normal"/>
        <w:autoSpaceDE w:val="false"/>
        <w:ind w:firstLine="240"/>
        <w:jc w:val="both"/>
        <w:rPr/>
      </w:pPr>
      <w:r>
        <w:rPr/>
        <w:t>предьщущих</w:t>
      </w:r>
    </w:p>
    <w:p>
      <w:pPr>
        <w:pStyle w:val="Normal"/>
        <w:autoSpaceDE w:val="false"/>
        <w:ind w:firstLine="240"/>
        <w:jc w:val="both"/>
        <w:rPr/>
      </w:pPr>
      <w:r>
        <w:rPr/>
        <w:drawing>
          <wp:inline distT="0" distB="0" distL="0" distR="0">
            <wp:extent cx="612140" cy="1981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9" t="-183" r="-59" b="-183"/>
                    <a:stretch>
                      <a:fillRect/>
                    </a:stretch>
                  </pic:blipFill>
                  <pic:spPr bwMode="auto">
                    <a:xfrm>
                      <a:off x="0" y="0"/>
                      <a:ext cx="612140" cy="198120"/>
                    </a:xfrm>
                    <a:prstGeom prst="rect">
                      <a:avLst/>
                    </a:prstGeom>
                  </pic:spPr>
                </pic:pic>
              </a:graphicData>
            </a:graphic>
          </wp:inline>
        </w:drawing>
      </w:r>
    </w:p>
    <w:p>
      <w:pPr>
        <w:pStyle w:val="Normal"/>
        <w:autoSpaceDE w:val="false"/>
        <w:ind w:firstLine="240"/>
        <w:jc w:val="both"/>
        <w:rPr/>
      </w:pPr>
      <w:r>
        <w:rPr/>
        <w:fldChar w:fldCharType="begin"/>
      </w:r>
      <w:r>
        <w:rPr/>
        <w:instrText xml:space="preserve"> PAGE </w:instrText>
      </w:r>
      <w:r>
        <w:rPr/>
        <w:fldChar w:fldCharType="separate"/>
      </w:r>
      <w:r>
        <w:rPr/>
        <w:t>358</w:t>
      </w:r>
      <w:r>
        <w:rPr/>
        <w:fldChar w:fldCharType="end"/>
      </w:r>
    </w:p>
    <w:p>
      <w:pPr>
        <w:pStyle w:val="Normal"/>
        <w:autoSpaceDE w:val="false"/>
        <w:ind w:firstLine="240"/>
        <w:jc w:val="both"/>
        <w:rPr/>
      </w:pPr>
      <w:r>
        <w:rPr/>
        <w:t>опыта и свободного вымысла (ВЛЭ, 481), с парадоксальным тезисом о том, что в романе «нет имен», в Доп. (с. 102). Та же тема — в поздних записях М.М.Б. о Гоголе: «Мир без имен, в нем только про</w:t>
        <w:softHyphen/>
        <w:t>звища и клички разного рода» (ЭСТ, 358).</w:t>
      </w:r>
    </w:p>
    <w:p>
      <w:pPr>
        <w:pStyle w:val="Normal"/>
        <w:autoSpaceDE w:val="false"/>
        <w:ind w:firstLine="240"/>
        <w:jc w:val="both"/>
        <w:rPr/>
      </w:pPr>
      <w:r>
        <w:rPr/>
        <w:t>6. О блазонах: ТФР, 464-468.</w:t>
      </w:r>
    </w:p>
    <w:p>
      <w:pPr>
        <w:pStyle w:val="Normal"/>
        <w:autoSpaceDE w:val="false"/>
        <w:ind w:firstLine="240"/>
        <w:jc w:val="both"/>
        <w:rPr/>
      </w:pPr>
      <w:r>
        <w:rPr/>
        <w:t>7. См.: ВЛЭ, 417-446.</w:t>
      </w:r>
    </w:p>
    <w:p>
      <w:pPr>
        <w:pStyle w:val="Normal"/>
        <w:autoSpaceDE w:val="false"/>
        <w:ind w:firstLine="240"/>
        <w:jc w:val="both"/>
        <w:rPr/>
      </w:pPr>
      <w:r>
        <w:rPr/>
        <w:t>8. Ср.: «Большинство не склонно к радикальному пересмотру основной философской концепции поэтического слова. Многие вообще не видят и не признают философских корней той стилистики (и той лингвистики), в которой они работают, и уклоняются от всякой фи-лодофской принципиальности» (ВЛЭ, 80). Сказанное о стилистике относится и к теории жанров, тесно переплетавшейся, до слияния, со стилистикой у М.М.Б.</w:t>
      </w:r>
    </w:p>
    <w:p>
      <w:pPr>
        <w:pStyle w:val="Normal"/>
        <w:autoSpaceDE w:val="false"/>
        <w:ind w:firstLine="240"/>
        <w:jc w:val="both"/>
        <w:rPr/>
      </w:pPr>
      <w:r>
        <w:rPr/>
        <w:t>9. Ср.: «понимая жанр не в формалистическом смысле, а как зону и поле ценностного восприятия и изображения мира» (ВЛЭ, 471). Теорию жанров как типических форм ценностного овладения опреде</w:t>
        <w:softHyphen/>
        <w:t>ленными сторонами действительности автор развил еще в ФМ, 175-185.</w:t>
      </w:r>
    </w:p>
    <w:p>
      <w:pPr>
        <w:pStyle w:val="Normal"/>
        <w:autoSpaceDE w:val="false"/>
        <w:ind w:firstLine="240"/>
        <w:jc w:val="both"/>
        <w:rPr/>
      </w:pPr>
      <w:r>
        <w:rPr/>
        <w:t>10. Роман, по концепции М.М.Б., связан с «радикальным перево</w:t>
        <w:softHyphen/>
        <w:t>ротом в судьбах человеческого слова», состоявшим в разрушении абсо</w:t>
        <w:softHyphen/>
        <w:t>лютной сращенности языка с национальным мифом и «власти мифа над языком» (ВЛЭ, 178-181). Эпос и трагедия возможны «только на почве единого и целостного национального мифа» (ВЛЭ, 429). «Новый трезвый художественно-прозаический романный образ и но</w:t>
        <w:softHyphen/>
        <w:t>вое, основанное на опыте, критическое научное понятие формирова</w:t>
        <w:softHyphen/>
        <w:t>лись рядом и одновременно» (ВЛЭ, 481). Ср. в Доп.: «новое понятие вылупливается из сократического диалога» (с. 81).</w:t>
      </w:r>
    </w:p>
    <w:p>
      <w:pPr>
        <w:pStyle w:val="Normal"/>
        <w:autoSpaceDE w:val="false"/>
        <w:ind w:firstLine="240"/>
        <w:jc w:val="both"/>
        <w:rPr/>
      </w:pPr>
      <w:r>
        <w:rPr/>
        <w:t>11. Ср.: ВЛЭ, 480, а также «&lt;0 Флобере&gt;», с. 132.</w:t>
      </w:r>
    </w:p>
    <w:p>
      <w:pPr>
        <w:pStyle w:val="Normal"/>
        <w:autoSpaceDE w:val="false"/>
        <w:ind w:firstLine="240"/>
        <w:jc w:val="both"/>
        <w:rPr/>
      </w:pPr>
      <w:r>
        <w:rPr/>
        <w:t>12. О Сократе как «новом типе прозаической героизации», с соче</w:t>
        <w:softHyphen/>
        <w:t>танием народной маски непонимающего дурака-шута «с чертами муд</w:t>
        <w:softHyphen/>
        <w:t>реца высокого типа (в духе легенд о семи мудрецах)»: ВЛЭ, 467. В «карнавализованных легендах» вокруг него «герой превращается в шута (ср. позднейшую карнавализацию легенд вокруг Данте, Пушки</w:t>
        <w:softHyphen/>
        <w:t>на и т. п.)»: там же.</w:t>
      </w:r>
    </w:p>
    <w:p>
      <w:pPr>
        <w:pStyle w:val="Normal"/>
        <w:autoSpaceDE w:val="false"/>
        <w:ind w:firstLine="240"/>
        <w:jc w:val="both"/>
        <w:rPr/>
      </w:pPr>
      <w:r>
        <w:rPr/>
        <w:t>13. Семь мудрецов — древняя мифологема, воплотившаяся в поэ</w:t>
        <w:softHyphen/>
        <w:t>зии Вавилона (поэма о Гильгамеше) и Индии и оказавшая влияние на формирование представлений о ранней греческой философии. Леген</w:t>
        <w:softHyphen/>
        <w:t>дарные известия о семи греческих мудрецах, чья мудрость выразилась «в кратких и достопамятных изречениях», содержатся в диалогах Платона «Протатор» и «Гиппий больший» (см.: Платон. Собрание сочинений в 4 тт., т. 1, М., 1990, с. 386, 455); ими названы здесь мыслители, законодатели и политические деятели VII-VI вв. до Р.Х.</w:t>
      </w:r>
    </w:p>
    <w:p>
      <w:pPr>
        <w:pStyle w:val="Normal"/>
        <w:autoSpaceDE w:val="false"/>
        <w:ind w:firstLine="240"/>
        <w:jc w:val="both"/>
        <w:rPr/>
      </w:pPr>
      <w:r>
        <w:rPr/>
        <w:t>среди них — Фал ее Милетский и Солон). Времени семи мудрецов список которых не совпадает с платоновским) посвящена 1-я книга сочинения Диогена Лаэртского «О жизни, учениях и изречениях зна</w:t>
        <w:softHyphen/>
        <w:t>менитых философов» (М., 1979, с. 63-102). «Семь мудрецов» — устойчивая формула бродячих сюжетов древней повествовательной литературы разных народов; на Руси была широко известна «Повесть о семи мудрецах», переведенная с польского (а на польский с латин</w:t>
        <w:softHyphen/>
        <w:t>ского) в XVI или XVII в. (см.: А. Н. Пыпин История русской литера</w:t>
        <w:softHyphen/>
        <w:t>туры, т. 2, СПб., 1898, с. 529-532). У М.М.Б. мотив возникает также в ст. «Эпос и роман» (1941) в связи с образом Сократа: см. предыдущее примечание к настоящему тексту. Также в архивных</w:t>
      </w:r>
    </w:p>
    <w:p>
      <w:pPr>
        <w:pStyle w:val="Normal"/>
        <w:autoSpaceDE w:val="false"/>
        <w:ind w:firstLine="240"/>
        <w:jc w:val="both"/>
        <w:rPr/>
      </w:pPr>
      <w:r>
        <w:rPr/>
        <w:fldChar w:fldCharType="begin"/>
      </w:r>
      <w:r>
        <w:rPr/>
        <w:instrText xml:space="preserve"> PAGE </w:instrText>
      </w:r>
      <w:r>
        <w:rPr/>
        <w:fldChar w:fldCharType="separate"/>
      </w:r>
      <w:r>
        <w:rPr/>
        <w:t>359</w:t>
      </w:r>
      <w:r>
        <w:rPr/>
        <w:fldChar w:fldCharType="end"/>
      </w:r>
    </w:p>
    <w:p>
      <w:pPr>
        <w:pStyle w:val="Normal"/>
        <w:autoSpaceDE w:val="false"/>
        <w:ind w:firstLine="240"/>
        <w:jc w:val="both"/>
        <w:rPr/>
      </w:pPr>
      <w:r>
        <w:rPr/>
        <w:t>записях конца 30-х гг., связанных с работой над темой романа воспи</w:t>
        <w:softHyphen/>
        <w:t>тания: «Циклы легенд о мудрецах, возникшие на античной почве (о семи мудрецах, о Сократе, о Диогене и др.), создают совершенно новый тип образа человека и героя, существенно родственный роман</w:t>
        <w:softHyphen/>
        <w:t>ному типу» (АБ).</w:t>
      </w:r>
    </w:p>
    <w:p>
      <w:pPr>
        <w:pStyle w:val="Normal"/>
        <w:autoSpaceDE w:val="false"/>
        <w:ind w:firstLine="240"/>
        <w:jc w:val="both"/>
        <w:rPr/>
      </w:pPr>
      <w:r>
        <w:rPr/>
        <w:t>14. Дефекты рукописи (угол листа оторван).</w:t>
      </w:r>
    </w:p>
    <w:p>
      <w:pPr>
        <w:pStyle w:val="Normal"/>
        <w:autoSpaceDE w:val="false"/>
        <w:ind w:firstLine="240"/>
        <w:jc w:val="both"/>
        <w:rPr/>
      </w:pPr>
      <w:r>
        <w:rPr/>
        <w:t>15. Открытие «особого внежанрового или междужанрового мира», представляющегося автору огромным, не отлившимся в форму рома</w:t>
        <w:softHyphen/>
        <w:t>ном, в культуре поздней античности, средневековья и Ренессанса (ВЛЭ, 424-425) — одно из крупнейших открытий М.М.Б.</w:t>
      </w:r>
    </w:p>
    <w:p>
      <w:pPr>
        <w:pStyle w:val="Normal"/>
        <w:autoSpaceDE w:val="false"/>
        <w:ind w:firstLine="240"/>
        <w:jc w:val="both"/>
        <w:rPr/>
      </w:pPr>
      <w:r>
        <w:rPr/>
        <w:t>16. Ср.: ВЛЭ, 451.</w:t>
      </w:r>
    </w:p>
    <w:p>
      <w:pPr>
        <w:pStyle w:val="Normal"/>
        <w:autoSpaceDE w:val="false"/>
        <w:ind w:firstLine="240"/>
        <w:jc w:val="both"/>
        <w:rPr/>
      </w:pPr>
      <w:r>
        <w:rPr/>
        <w:t>17. Ср.: ВЛЭ, 449, 451.</w:t>
      </w:r>
    </w:p>
    <w:p>
      <w:pPr>
        <w:pStyle w:val="Normal"/>
        <w:autoSpaceDE w:val="false"/>
        <w:ind w:firstLine="240"/>
        <w:jc w:val="both"/>
        <w:rPr/>
      </w:pPr>
      <w:r>
        <w:rPr/>
        <w:t>18. Одна из сквозных тем романной теории М.М.Б., у которого обоснование особой прозаической художественности как второй ведущей линии развития европейской литературы (наряду с поэтиче</w:t>
        <w:softHyphen/>
        <w:t>ским в собственном смысле словом) шло через пересмотр традицион</w:t>
        <w:softHyphen/>
        <w:t>ного отнесения художественной прозы и романа к риторическим фор</w:t>
        <w:softHyphen/>
        <w:t>мам, в том числе в современных работах Г. Г. Шпета и В. В. Виноградова (полемика с книгой которого «О художественной прозе», М.-Л., 1930, была одним из аспектов тотального теоретическо</w:t>
        <w:softHyphen/>
        <w:t>го спора М.М.Б. с Виноградовым, проходившего по комплексу тем на протяжении десятилетий, начиная с ПТД; см. ниже комм, к блоку архивных материалов к РЖ и к ПТ, а также к текстам «Вопросы стилистики на уроках русского языка в средней школе» и «Язык в художественной литературе». См.. ВЛЭ, 80-82, 165-166, 210, 217-220, 409, 475-476; ЭСТ, 354-357).</w:t>
      </w:r>
    </w:p>
    <w:p>
      <w:pPr>
        <w:pStyle w:val="Normal"/>
        <w:autoSpaceDE w:val="false"/>
        <w:ind w:firstLine="240"/>
        <w:jc w:val="both"/>
        <w:rPr/>
      </w:pPr>
      <w:r>
        <w:rPr/>
        <w:t>19. Дефекты рукописи.</w:t>
      </w:r>
    </w:p>
    <w:p>
      <w:pPr>
        <w:pStyle w:val="Normal"/>
        <w:autoSpaceDE w:val="false"/>
        <w:ind w:firstLine="240"/>
        <w:jc w:val="both"/>
        <w:rPr/>
      </w:pPr>
      <w:r>
        <w:rPr/>
        <w:t>20. В рукописи было начато: «иронического».</w:t>
      </w:r>
    </w:p>
    <w:p>
      <w:pPr>
        <w:pStyle w:val="Normal"/>
        <w:autoSpaceDE w:val="false"/>
        <w:ind w:firstLine="240"/>
        <w:jc w:val="both"/>
        <w:rPr/>
      </w:pPr>
      <w:r>
        <w:rPr/>
        <w:t>21. М.М.Б. любит освещать свою теорию жанров разного рода сравнениями; ср. уподобление изучения классических жанров изуче</w:t>
        <w:softHyphen/>
        <w:t>нию мертвых языков, «изучение же романа — изучению живых язы</w:t>
        <w:softHyphen/>
        <w:t>ков, притом молодых» (ВЛЭ, 448).</w:t>
      </w:r>
    </w:p>
    <w:p>
      <w:pPr>
        <w:pStyle w:val="Normal"/>
        <w:autoSpaceDE w:val="false"/>
        <w:ind w:firstLine="240"/>
        <w:jc w:val="both"/>
        <w:rPr/>
      </w:pPr>
      <w:r>
        <w:rPr/>
        <w:t>ВОПРОСЫ СТИЛИСТИКИ НА УРОКАХ РУССКОГО ЯЗЫКА В СРЕДНЕЙ ШКОЛЕ*</w:t>
      </w:r>
    </w:p>
    <w:p>
      <w:pPr>
        <w:pStyle w:val="Normal"/>
        <w:autoSpaceDE w:val="false"/>
        <w:ind w:firstLine="240"/>
        <w:jc w:val="both"/>
        <w:rPr/>
      </w:pPr>
      <w:r>
        <w:rPr/>
        <w:t>Впервые — в журнале «Русская словесность», 1994, № 2, с. 47-56 (публикация и примечания Л. С. Мелиховой). В архиве сохранилось два рукописных текста. Один написан рукой М.М.Б. на разрозненных тетрадных листках, не пронумерованных, но сложенных по порядку и вложенных в обложку от ученической тетради. На обложке имеется заголовок: «Л/. М. Бахтин. Вопросы стилистики на уроках русско</w:t>
        <w:softHyphen/>
        <w:t xml:space="preserve">го языка в средней школе*, но на первой странице самой рукописи заглавие иное: «Л/. М. Бахтин. Вопросы стилистики на уроках русского языка в </w:t>
      </w:r>
      <w:r>
        <w:rPr>
          <w:lang w:val="de-DE"/>
        </w:rPr>
        <w:t>VII</w:t>
      </w:r>
      <w:r>
        <w:rPr/>
        <w:t>-ом классе. Стилистическое значение бессоюз</w:t>
        <w:softHyphen/>
      </w:r>
    </w:p>
    <w:p>
      <w:pPr>
        <w:pStyle w:val="Normal"/>
        <w:autoSpaceDE w:val="false"/>
        <w:ind w:firstLine="240"/>
        <w:jc w:val="both"/>
        <w:rPr/>
      </w:pPr>
      <w:r>
        <w:rPr/>
        <w:t>* В написании настоящих комментариев принимала участие С. О. Савчук.</w:t>
      </w:r>
    </w:p>
    <w:p>
      <w:pPr>
        <w:pStyle w:val="Normal"/>
        <w:autoSpaceDE w:val="false"/>
        <w:ind w:firstLine="240"/>
        <w:jc w:val="both"/>
        <w:rPr/>
      </w:pPr>
      <w:r>
        <w:rPr/>
        <w:fldChar w:fldCharType="begin"/>
      </w:r>
      <w:r>
        <w:rPr/>
        <w:instrText xml:space="preserve"> PAGE </w:instrText>
      </w:r>
      <w:r>
        <w:rPr/>
        <w:fldChar w:fldCharType="separate"/>
      </w:r>
      <w:r>
        <w:rPr/>
        <w:t>360</w:t>
      </w:r>
      <w:r>
        <w:rPr/>
        <w:fldChar w:fldCharType="end"/>
      </w:r>
    </w:p>
    <w:p>
      <w:pPr>
        <w:pStyle w:val="Normal"/>
        <w:autoSpaceDE w:val="false"/>
        <w:ind w:firstLine="240"/>
        <w:jc w:val="both"/>
        <w:rPr/>
      </w:pPr>
      <w:r>
        <w:rPr/>
        <w:t>ного сложного предложения*. В настоящем издании текст озаглавлен в соответствии с заголовком на обложке тетради. По всей видимости, эта рукопись является исходным черновым вариантом статьи (кроме обычной авторской правки здесь встречаются и разные стилистические варианты одного и того же фрагмента; некоторые абзацы перечеркну</w:t>
        <w:softHyphen/>
        <w:t>ты волнистой линией). Помимо связного текста, окончание которого отмечено М.М.Б. специальным значком, в эту же обложку вложены три отдельных листка, представляющие собой, вероятно, ученические работы по немецкому языку, на обратных (чистых) сторонах которых имеются разрозненные бахтинские записи на тему статьи, не локали</w:t>
        <w:softHyphen/>
        <w:t>зованные в сплошном тексте рукописи.</w:t>
      </w:r>
    </w:p>
    <w:p>
      <w:pPr>
        <w:pStyle w:val="Normal"/>
        <w:autoSpaceDE w:val="false"/>
        <w:ind w:firstLine="240"/>
        <w:jc w:val="both"/>
        <w:rPr/>
      </w:pPr>
      <w:r>
        <w:rPr/>
        <w:t>Второй хранящийся в архиве рукописный текст (постранично про</w:t>
        <w:softHyphen/>
        <w:t>нумерованная ученическая тетрадь с вложенными в нее 5 листами — всего исписано 25 страниц) написан поочередно несколькими разными почерками, ни один из которых не является бахти неким. Судя по характерным особенностям этих почерков (в том числе по многочис</w:t>
        <w:softHyphen/>
        <w:t>ленным орфографическим ошибкам у одного из «писцов»), можно предполагать, что этот текст записывался под диктовку М.М.Б. несколькими школьниками-старшеклассниками. Вероятно, имея перед собой свои исходные черновые записи к статье, М.М.Б. надиктовывал «писцам» исправляемый по ходу диктовки и задумываемый как окон</w:t>
        <w:softHyphen/>
        <w:t>чательный вариант статьи. Однако и этот второй «писарский» вариант остался не законченным (рукопись не озаглавлена, не датирована; в ней не исправлены орфографические ошибки, то есть М.М.Б. скорее всего не перечитывал эту рукопись и, следовательно, не подготавливал ее не только для сдачи в какую-либо официальную инстанцию, но и для машинописи). Вероятно, надобность в окончательном оформлении текста отпала (см. ниже).</w:t>
      </w:r>
    </w:p>
    <w:p>
      <w:pPr>
        <w:pStyle w:val="Normal"/>
        <w:autoSpaceDE w:val="false"/>
        <w:ind w:firstLine="240"/>
        <w:jc w:val="both"/>
        <w:rPr/>
      </w:pPr>
      <w:r>
        <w:rPr/>
        <w:t>Сравнение первой (бахтинской) и второй («писарской») рукописей свидетельствует, что переработка коснулась, прежде всего, начала и окончания статьи (т. е. первой и третьей части, вторая же часть работы практически идентична в обоих вариантах). Имеются и ком</w:t>
        <w:softHyphen/>
        <w:t>позиционные отличия: в бахтинском черновике работа имеет три раздела, отмеченные римскими цифрами, а в «писарском» варианте такая нумерация отсутствует (хотя сохранены увеличенные пробелы между соответствующими разделами текста). Помимо частных стили</w:t>
        <w:softHyphen/>
        <w:t>стических и лексических различий между двумя рукописями имеются и более значительные расхождения: сжатые черновые записи М.М.Б. развернуты в «писарском» варианте в большие фрагменты, встроенные в окружающий контекст. Расширены по сравнению с черновиком и «обзорная» часть статьи, и справочный аппарат. В настоящей публи</w:t>
        <w:softHyphen/>
        <w:t>кации воспроизводится вторая «писарская» рукопись без каких-либо изменений (за исключением исправленных орографических оши</w:t>
        <w:softHyphen/>
        <w:t>бок), но вместе с тем все существенные содержательные отличия «писарской» рукописи от чернового бахтинского варианта (прежде всего фрагменты черновика, не вошедшие в окончательный текст) специально оговорены и приведены в постраничных примечаниях.</w:t>
      </w:r>
    </w:p>
    <w:p>
      <w:pPr>
        <w:pStyle w:val="Normal"/>
        <w:autoSpaceDE w:val="false"/>
        <w:ind w:firstLine="240"/>
        <w:jc w:val="both"/>
        <w:rPr/>
      </w:pPr>
      <w:r>
        <w:rPr/>
        <w:t>Статья написана в период работы М.М.Б. в качестве преподавате</w:t>
        <w:softHyphen/>
        <w:t>ля железнодорожной школы № 39 ст. Савелово Калининской (Тверс</w:t>
        <w:softHyphen/>
        <w:t>кой) области и — одновременно — средней школы № 14 г. Кимры (1942-1945). Благодаря сохранившимся в архиве документам можно произвести и более точную датировку. Во-первых, в черновую бахтин</w:t>
        <w:softHyphen/>
        <w:t>скую рукопись вложен одинарный, исписанный с обеих сторон тетрад</w:t>
        <w:softHyphen/>
        <w:t>ный листок, на котором рукой М.М.Б. записан набросок плана-конспекта открытого урока по русскому языку в Х-ом классе 14 шко</w:t>
        <w:softHyphen/>
        <w:t>лы на тему: «Тире и двоеточие в сложном предложении (обзорное повторение)*. Согласно этому плану-конспекту, открытый урок был проведен (или был запланирован к проведению) 18.IV.45 г. В число шести языковых примеров, которые предполагалось рассмотреть на</w:t>
      </w:r>
    </w:p>
    <w:p>
      <w:pPr>
        <w:pStyle w:val="Normal"/>
        <w:autoSpaceDE w:val="false"/>
        <w:ind w:firstLine="240"/>
        <w:jc w:val="both"/>
        <w:rPr/>
      </w:pPr>
      <w:r>
        <w:rPr/>
        <w:fldChar w:fldCharType="begin"/>
      </w:r>
      <w:r>
        <w:rPr/>
        <w:instrText xml:space="preserve"> PAGE </w:instrText>
      </w:r>
      <w:r>
        <w:rPr/>
        <w:fldChar w:fldCharType="separate"/>
      </w:r>
      <w:r>
        <w:rPr/>
        <w:t>361</w:t>
      </w:r>
      <w:r>
        <w:rPr/>
        <w:fldChar w:fldCharType="end"/>
      </w:r>
    </w:p>
    <w:p>
      <w:pPr>
        <w:pStyle w:val="Normal"/>
        <w:autoSpaceDE w:val="false"/>
        <w:ind w:firstLine="240"/>
        <w:jc w:val="both"/>
        <w:rPr/>
      </w:pPr>
      <w:r>
        <w:rPr/>
        <w:t>этом уроке, входят и те три предложения, на стилистическом анализе которых основана данная статья. Можно предположить, что конспект открытого урока либо составлялся М.М.Б. одновременно с работой над статьей, либо, скорее, предшествовал написанию статьи. В пользу второго предположения говорит различие в типах анализа лингвисти</w:t>
        <w:softHyphen/>
        <w:t>ческого материала: на уроке, насколько можно судить по плану, на</w:t>
        <w:softHyphen/>
        <w:t>мечался более традиционный (логико-синтаксический и интонацион</w:t>
        <w:softHyphen/>
        <w:t>ный) анализ, в статье же опробован обновленный стилистический анализ, отражающий специфически бахтинский «диалогический» под</w:t>
        <w:softHyphen/>
        <w:t>ход к языку.</w:t>
      </w:r>
    </w:p>
    <w:p>
      <w:pPr>
        <w:pStyle w:val="Normal"/>
        <w:autoSpaceDE w:val="false"/>
        <w:ind w:firstLine="240"/>
        <w:jc w:val="both"/>
        <w:rPr/>
      </w:pPr>
      <w:r>
        <w:rPr/>
        <w:t>Во-вторых, в архиве сохранился отдельный тетрадный листок с написанным рукой М.М.Б. текстом следующего содержания:</w:t>
      </w:r>
    </w:p>
    <w:p>
      <w:pPr>
        <w:pStyle w:val="Normal"/>
        <w:autoSpaceDE w:val="false"/>
        <w:ind w:firstLine="240"/>
        <w:jc w:val="both"/>
        <w:rPr/>
      </w:pPr>
      <w:r>
        <w:rPr/>
        <w:t>«Индивидуальная работа М.М.Бахтина на тему: «Вопросы стилистики на уроках русского языка в VII ом кл » может быть закончена и выслана только 10 июня, т.к. М.М.Бахтин в настоящее время очень занят на своей основной работе как преподаватель и член экзаменационной комиссии в  X ом  кл.   14-ой школы.</w:t>
      </w:r>
    </w:p>
    <w:p>
      <w:pPr>
        <w:pStyle w:val="Normal"/>
        <w:autoSpaceDE w:val="false"/>
        <w:ind w:firstLine="240"/>
        <w:jc w:val="both"/>
        <w:rPr/>
      </w:pPr>
      <w:r>
        <w:rPr/>
        <w:t>Директор 39 шк.»</w:t>
      </w:r>
    </w:p>
    <w:p>
      <w:pPr>
        <w:pStyle w:val="Normal"/>
        <w:autoSpaceDE w:val="false"/>
        <w:ind w:firstLine="240"/>
        <w:jc w:val="both"/>
        <w:rPr/>
      </w:pPr>
      <w:r>
        <w:rPr/>
        <w:t>Вероятнее всего, этот текст является сформулированным самим М.М.Б. черновиком для справки, отправленной или подготовленной к отправлению (в связи с необходимостью производственного или отчет</w:t>
        <w:softHyphen/>
        <w:t>ного характера) в какое-либо из подразделений органов народного образования (например, методический кабинет, курсы повышения квалификации и т. п.). Этот документ позволяет с точностью до дней установить намеченный самим М.М.Б. срок окончания работы над статьей — не позднее 10 июня 1945 г. Хотя в самом документе год не зафиксирован, но это не мог быть ни какой-либо предшествующий год (фабричная маркировка даты выпуска тетради с «писарской» рукопи</w:t>
        <w:softHyphen/>
        <w:t>сью — 18.VII. 1944, то есть тетрадь выпущена после 10 июня 1944 года), ни пследующий, так как 1945 — последний год работы М.М.Б. в школе. То, что статья, как уже говорилось, не была окон</w:t>
        <w:softHyphen/>
        <w:t>чательно завершена и, скорее всего, так и не была отправлена офици</w:t>
        <w:softHyphen/>
        <w:t>альному адресату, связано, вероятно, с уже намечавшейся к тому времени переменой места работы М.М.Б. и его переездом в г. Саранск (согласно документам, уже с сентября 1945 г. М.М.Б. числится до</w:t>
        <w:softHyphen/>
        <w:t>центом кафедры зарубежной литературы Мордовского пединститута).</w:t>
      </w:r>
    </w:p>
    <w:p>
      <w:pPr>
        <w:pStyle w:val="Normal"/>
        <w:autoSpaceDE w:val="false"/>
        <w:ind w:firstLine="240"/>
        <w:jc w:val="both"/>
        <w:rPr/>
      </w:pPr>
      <w:r>
        <w:rPr/>
        <w:t>Формальный повод для написания данной работы не вполне ясен. Если черновая бахтинская рукопись скорее всего составлялась как основа для устного публичного выступления (на что указывает слово «доклад» в ее заключительной части, а также отдельные особенности синтаксиса), то во втором «писарском» варианте эти знаки принад</w:t>
        <w:softHyphen/>
        <w:t>лежности к жанру доклада отсутствуют, а в уже упоминавшейся справке создаваемый М.М.Б. текст назван «индивидуальной работой», которая может быть «выслана», то есть речь, вероятно, шла о статье или методической разработке, отсюда — используемое в настоящем издании жанровое определение данной работы М.М.Б. как «статьи» в определенном смысле условно.</w:t>
      </w:r>
    </w:p>
    <w:p>
      <w:pPr>
        <w:pStyle w:val="Normal"/>
        <w:autoSpaceDE w:val="false"/>
        <w:ind w:firstLine="240"/>
        <w:jc w:val="both"/>
        <w:rPr/>
      </w:pPr>
      <w:r>
        <w:rPr/>
        <w:t>Соответствуя по стилю научно-методическому исследованию и да же представляя собой «высокий образец» этого жанра, статья далеко выходит тем не менее по своему содержанию за рамки собственно методического жанра. В содержательном плане статья может воспри</w:t>
        <w:softHyphen/>
        <w:t>ниматься в одном ряду с теоретическими работами «лингвистического цикла» (МФЯ, вторая часть ЛТД, СВР, РЖ, ПТ и др.), тем более, что между этими работами и настоящей статьей обнаруживаются не только лексические, но и теоретические параллели (некоторые из них отмечены ниже в примечаниях) Статья несомненно имеет двупланное</w:t>
      </w:r>
    </w:p>
    <w:p>
      <w:pPr>
        <w:pStyle w:val="Normal"/>
        <w:autoSpaceDE w:val="false"/>
        <w:ind w:firstLine="240"/>
        <w:jc w:val="both"/>
        <w:rPr/>
      </w:pPr>
      <w:r>
        <w:rPr/>
        <w:fldChar w:fldCharType="begin"/>
      </w:r>
      <w:r>
        <w:rPr/>
        <w:instrText xml:space="preserve"> PAGE </w:instrText>
      </w:r>
      <w:r>
        <w:rPr/>
        <w:fldChar w:fldCharType="separate"/>
      </w:r>
      <w:r>
        <w:rPr/>
        <w:t>362</w:t>
      </w:r>
      <w:r>
        <w:rPr/>
        <w:fldChar w:fldCharType="end"/>
      </w:r>
    </w:p>
    <w:p>
      <w:pPr>
        <w:pStyle w:val="Normal"/>
        <w:autoSpaceDE w:val="false"/>
        <w:ind w:firstLine="240"/>
        <w:jc w:val="both"/>
        <w:rPr/>
      </w:pPr>
      <w:r>
        <w:rPr/>
        <w:t>построение и, соответственно, двух предполагаемых читателей: учите</w:t>
        <w:softHyphen/>
        <w:t>ля-методиста и лингвиста, хотя «лингвистическое прочтение* статьи, конечно, менее прозрачно и очевидно. Смысловые нити, ведущие от первого (методического) ко второму (теоретическому) плану статьи, отчетливей проступают на фоне общего положения дел в методи</w:t>
        <w:softHyphen/>
        <w:t>ческой литературе того времени. И в данной статье М.М.Б. — как всегда — точно учитывает сложившуюся ситуацию: имеющиеся в статье чисто методические аспекты должны были по замыслу пред</w:t>
        <w:softHyphen/>
        <w:t>ставлять самостоятельный интерес для читателя-методиста, поскольку они прямо касались наиболее дискуссионных тогда методических тем (сохраняют они этот интерес и до сегодняшнего дня, так как в мето</w:t>
        <w:softHyphen/>
        <w:t>дике обучения русскому языку до сих пор не установилось какого-либо однозначного понимания затрагиваемых М.М.Б. вопросов). В част</w:t>
        <w:softHyphen/>
        <w:t>ности, бахтинская статья прямо ориентирована на ведущееся в России с середины XIX века (а с начала XX века — вызывающее особенное внимание) широкое обсуждение кризиса школьного преподавания русского языка. Формально позиция М.М.Б. близка здесь к той отече</w:t>
        <w:softHyphen/>
        <w:t>ственной методической традиции, которая развивалась Ф. И. Буслае</w:t>
        <w:softHyphen/>
        <w:t>вым, И. И. Срезневским, К. Д. Ушинским, А. М. Пешковским, В. И. Чернышевым, Л. В. Щербой и др. В рамках этой традиции велась близкая М.М.Б. критика оторванности содержания курса рус</w:t>
        <w:softHyphen/>
        <w:t>ского языка от потребностей школы; утверждалась, в частности, не</w:t>
        <w:softHyphen/>
        <w:t>обходимость пересмотра статуса грамматики в школьном курсе; уси</w:t>
        <w:softHyphen/>
        <w:t>ливался акцент на творческом изучении «живого» русского языка. Особое значение придавалось разработке стилистического аспекта, в частности, вопросов грамматической стилистики, которая как раз и была в эпицентре теоретического внимания М.М.Б. в области лингви</w:t>
        <w:softHyphen/>
        <w:t>стики. Разделял М.М.Б. и общий пафос этой методической традиции, проявлявшийся в постоянной и настойчивой критике догматизма и схоластики в школьном обучении. Корень методических разногласий внутри этой единой традиции заключался в различном понимании причин школьного догматизма и схоластики, причем в разное время преобладали и разные варианты понимания этих причин. Можно условно выделить два основных этапа: начало XX века и 20 — 30-е годы. Если в начале века источник догматизма и схоластики видели преимущественно в господстве «ненаучных» представлений о языке, то в 20 — 30-е годы, наоборот, — в «ультраформализме», то есть в ги</w:t>
        <w:softHyphen/>
        <w:t>пертрофии «научности». Первое понимание причин кризиса школьного преподавания концентрированно отразилось на Первом съезде препо</w:t>
        <w:softHyphen/>
        <w:t>давателей русского языка военно-учебных заведений (1903 г.), в работе которого принимали участие И. А. Бодуэн де Куртенэ, И. А. Соболевский, Ф. Ф. Фортунатов, А. А. Шахматов, Л. В. Щер-ба, Д. Н. Ушаков и др., а затем — на Первом Всероссийском съезде преподавателей русского языка и словесности (27.12.1916 — 4.01.1917). Рекомендации обоих этих съездов призывали искать науч</w:t>
        <w:softHyphen/>
        <w:t>ную основу методики преподавания языка в теоретическом языкозна</w:t>
        <w:softHyphen/>
        <w:t>нии, что и оказало решающее влияние на практику школьного обра</w:t>
        <w:softHyphen/>
        <w:t>зования в послереволюционные годы. Так как «теоретическое языко</w:t>
        <w:softHyphen/>
        <w:t>знание» того времени развивалось либо в духе Ф. де Соссюра, либо прямо в русле русского формализма (а обе эти тенденции лингвистики оспаривались М.М.Б.), то и в школьной методике господствовали формалистические схемы и анализы. И хотя в течение 20-х — 30-х годов (второй этап методических дискуссий) школьный курс подверг</w:t>
        <w:softHyphen/>
        <w:t>ся некоторой корректировке в результате непрекращающейся критики со стороны более широко понимавших свою область науки лингвистов (см., напр., критику А. М. Пешковским «ультраформалистических» тенденций в преподавании языка — прим. 2), однако общая установ</w:t>
        <w:softHyphen/>
        <w:t>ка школьной методики на соссюровско-формалистическое (как бы</w:t>
      </w:r>
    </w:p>
    <w:p>
      <w:pPr>
        <w:pStyle w:val="Normal"/>
        <w:autoSpaceDE w:val="false"/>
        <w:ind w:firstLine="240"/>
        <w:jc w:val="both"/>
        <w:rPr/>
      </w:pPr>
      <w:r>
        <w:rPr/>
        <w:fldChar w:fldCharType="begin"/>
      </w:r>
      <w:r>
        <w:rPr/>
        <w:instrText xml:space="preserve"> PAGE </w:instrText>
      </w:r>
      <w:r>
        <w:rPr/>
        <w:fldChar w:fldCharType="separate"/>
      </w:r>
      <w:r>
        <w:rPr/>
        <w:t>363</w:t>
      </w:r>
      <w:r>
        <w:rPr/>
        <w:fldChar w:fldCharType="end"/>
      </w:r>
    </w:p>
    <w:p>
      <w:pPr>
        <w:pStyle w:val="Normal"/>
        <w:autoSpaceDE w:val="false"/>
        <w:ind w:firstLine="240"/>
        <w:jc w:val="both"/>
        <w:rPr/>
      </w:pPr>
      <w:r>
        <w:rPr/>
        <w:t>«научное») языкознание сохранилась и в 40-е годы, то есть ко време</w:t>
        <w:softHyphen/>
        <w:t>ни написания М.М.Б. настоящей статьи.</w:t>
      </w:r>
    </w:p>
    <w:p>
      <w:pPr>
        <w:pStyle w:val="Normal"/>
        <w:autoSpaceDE w:val="false"/>
        <w:ind w:firstLine="240"/>
        <w:jc w:val="both"/>
        <w:rPr/>
      </w:pPr>
      <w:r>
        <w:rPr/>
        <w:t>Внешне позиция М.М.Б. хорошо «укладывается» в рамки того по</w:t>
        <w:softHyphen/>
        <w:t>нимания причин кризиса школьного образования, которое сложилось на втором этапе развития указанной методической традиции (совпадая, в частности, с критикой ультраформализма Пешковским), однако в действительности она равно противостоит и первому, и вто</w:t>
        <w:softHyphen/>
        <w:t>рому варианту понимания причин кризиса: и формализму, и Пешков-скому (о различиях между позициями М.М.Б. и Пешковского см. прим. 12). Причина господства схоластики в школьном образовании лежит, согласно мысли М.М.Б. (теоретически обоснованной в МФЯ и методологически конкретизированной в данной статье), в принципи</w:t>
        <w:softHyphen/>
        <w:t>ально ложной — монологической — ориентации, общей всем сопер</w:t>
        <w:softHyphen/>
        <w:t>ничающим в то время как чисто теоретическим, так и методическим типам лингвистического мышления (в том числе и тому его типу, который проявился, в частности, в ^работах Пешковского и который формально, а следовательно — ошибочно, может восприниматься как близкий самому М.М.Б. в данной статье). Истоки общего преоблада</w:t>
        <w:softHyphen/>
        <w:t>ния в лингвистике монологических тенденций М.М.Б. усматривал в самой истории становления и формирования этой науки, которая складывалась в «процессе овладения мертвым чужим языком» (МФЯ, 75). Живой язык при таком подходе и в науке, и в школе изучается так, «как если бы он был мертвым, а родной — так, как если бы он был чужим» (МФЯ, 78). Фактически М.М.Б. стоял, видимо, на той точке зрения, что преодоление схоластики и догматизма в школьном образовании станет возможным только после того, как в самой теоре</w:t>
        <w:softHyphen/>
        <w:t>тической лингвистике будут преодолены монологические тенденции; путь же к преодолению лингвистического монологизма лежит, соглас</w:t>
        <w:softHyphen/>
        <w:t>но общей бахтинской философии языка, через полную и всесторон</w:t>
        <w:softHyphen/>
        <w:t>нюю адаптацию лингвистикой всего того круга проблем, который связывался М.М.Б. с центральным для него понятием «диалогических отношений».</w:t>
      </w:r>
    </w:p>
    <w:p>
      <w:pPr>
        <w:pStyle w:val="Normal"/>
        <w:autoSpaceDE w:val="false"/>
        <w:ind w:firstLine="240"/>
        <w:jc w:val="both"/>
        <w:rPr/>
      </w:pPr>
      <w:r>
        <w:rPr/>
        <w:t>На этом фоне становится прозрачней та связь, которая существует в данной статье между ее внешне-методическим и глубинно-теоретическим планами. Представляя собой с виду частный стилисти</w:t>
        <w:softHyphen/>
        <w:t>чески-методический анализ конкретного синтаксического явления (бессоюзного сложного предложения), производимый, как это заявле</w:t>
        <w:softHyphen/>
        <w:t>но в самой статье, в целях развития индивидуального стиля речи учащихся, на своем втором, теоретическом, уровне данная статья одновременно направлена и на уточнение общей лингвистической концепции М.М.Б.: здесь разработан (на основе особо понимаемых диалогических отношений) один из ранее остававшихся не до конца ясным частных фрагментов намеченной еще в ранних работах гло</w:t>
        <w:softHyphen/>
        <w:t>бальной теоретической задачи «пересмотра форм языка в их обычной лингвистической трактовке» (МФЯ, 98). Хотя замысел этой принци</w:t>
        <w:softHyphen/>
        <w:t>пиально новой для лингвистики «диалогической» классификации всех языковых форм так и не был реализован М.М.Б. полностью ни в практическом, ни в теоретическом отношении, именно он, скорее всего, должен рассматриваться как конечная гипотетическая цель всей лингвистической концепции М.М.Б. (подробнее об этом см. прим. 1 кД). Конкретные синтаксические анализы, произведенные в МФЯ, ПТД, СВР и настоящей статье, позволяют предположительно оценить потенциальную эвристическую силу этого бахтинского замыс</w:t>
        <w:softHyphen/>
        <w:t>ла, причем каждая из этих работ имеет в этом отношении свои отли</w:t>
        <w:softHyphen/>
        <w:t>чительные особенности.</w:t>
      </w:r>
    </w:p>
    <w:p>
      <w:pPr>
        <w:pStyle w:val="Normal"/>
        <w:autoSpaceDE w:val="false"/>
        <w:ind w:firstLine="240"/>
        <w:jc w:val="both"/>
        <w:rPr/>
      </w:pPr>
      <w:r>
        <w:rPr/>
        <w:t>Своеобразие настоящей статьи состоит в том, что если в других работах «испытание» диалогической теории проводилось в основном на различных способах передачи чужой речи, которые по самой своей природе уже предполагают диалогические отношения (акцент при</w:t>
      </w:r>
    </w:p>
    <w:p>
      <w:pPr>
        <w:pStyle w:val="Normal"/>
        <w:autoSpaceDE w:val="false"/>
        <w:ind w:firstLine="240"/>
        <w:jc w:val="both"/>
        <w:rPr/>
      </w:pPr>
      <w:r>
        <w:rPr/>
        <w:fldChar w:fldCharType="begin"/>
      </w:r>
      <w:r>
        <w:rPr/>
        <w:instrText xml:space="preserve"> PAGE </w:instrText>
      </w:r>
      <w:r>
        <w:rPr/>
        <w:fldChar w:fldCharType="separate"/>
      </w:r>
      <w:r>
        <w:rPr/>
        <w:t>364</w:t>
      </w:r>
      <w:r>
        <w:rPr/>
        <w:fldChar w:fldCharType="end"/>
      </w:r>
    </w:p>
    <w:p>
      <w:pPr>
        <w:pStyle w:val="Normal"/>
        <w:autoSpaceDE w:val="false"/>
        <w:ind w:firstLine="240"/>
        <w:jc w:val="both"/>
        <w:rPr/>
      </w:pPr>
      <w:r>
        <w:rPr/>
        <w:t>этом ставился на изучение языка литературных произведений, в кото</w:t>
        <w:softHyphen/>
        <w:t>рых само наличие разных персонажей уже изначально предполагает и наличие диалогических отношений), то здесь объектом «обновленной проблематизации» является бессоюзное сложное предложение, то есть общеязыковая и традиционно никак не связываемая с диалогичностью синтаксическая конструкция.</w:t>
      </w:r>
    </w:p>
    <w:p>
      <w:pPr>
        <w:pStyle w:val="Normal"/>
        <w:autoSpaceDE w:val="false"/>
        <w:ind w:firstLine="240"/>
        <w:jc w:val="both"/>
        <w:rPr/>
      </w:pPr>
      <w:r>
        <w:rPr/>
        <w:t>Прежде чем перейти к специфике установленной М.М.Б. связи между этим далеким, с обычной точки зрения, от диалогизма типом предложений и диалогическими отношениями, необходимо оговорить возникающую здесь терминологическую проблему. В 40 — 50-е годы М.М.Б. нередко пользовался в своих текстах разного рода терминоло</w:t>
        <w:softHyphen/>
        <w:t>гическими «гибридами», представляющими собой либо полный, либо — чаще — редуцированный собственно бахтинский «смысл», облеченный в «чужую», широко распространенную (а значит — понятную предпо</w:t>
        <w:softHyphen/>
        <w:t>лагаемому М.М.Б. читателю) языковую «оболочку». (Подробнее об этой своего рода риторической стратегии М.М.Б. в 50-е годы, о ее причинах и целях см. общую преамбулу к блоку подготовительных материалов под общим заглавием «Из архивных записей к работе «Проблема речевых жанров»). Аналогичная в терминологическом отношении ситуация сложилась и в настоящей статье. Сам термин «диалогические отношения» ни разу не употребляется в тексте статьи; не упоминается в ней также ни о диалоге, ни о диалогичности. В качестве же функционального синонима («терминологического гибри</w:t>
        <w:softHyphen/>
        <w:t>да») к этому кругу бахтинских категории используется понятие &lt;драматизалши* (или «драматичности»). Разумеется, термин «драматизация» не является полным аналогом диалогических отноше</w:t>
        <w:softHyphen/>
        <w:t>ний. Более того: в других работах понятие «драматизации» использует</w:t>
        <w:softHyphen/>
        <w:t>ся иногда почти как антипод диалога. Так, в литературоведческих работах М.М.Б., в которых разрабатывается теория полифонии (о связи полифонии с диалогическими отношениями см. ППД, 272 — 273), драма не только не рассматривается как полифоническое явле</w:t>
        <w:softHyphen/>
        <w:t>ние, но прямо называется монологическим жанром (ППД, 22 — 23). Однако, если учитывать апперцептивный фон читателя, на который ориентировался М.М.Б. в настоящей статье (а этот фон включал в себя, в частности, активную жизнь понятия драматизации в известных и авторитетных лингвистических работах того времени, в том числе — в многочисленных работах В. В. Виноградова), то понятие драмы и связанные с ним производные (драматизм, драматичность, драматиза</w:t>
        <w:softHyphen/>
        <w:t>ция и пр.) оказываются удобным, хотя и «получужим», синонимиче</w:t>
        <w:softHyphen/>
        <w:t>ским аналогом диалогических отношений, поскольку они создают для читателя наглядный образ распадения целого монологического выска</w:t>
        <w:softHyphen/>
        <w:t>зывания «на разные голоса». Этот двуголосый терминологический гибрид часто использовался М.М.Б. и в других текстах, например, в работе «1961 год. Заметки», с. 332: «Слово — это драма, в которой участвуют три персонажа (это не дуэт, а трио)». Можно даже говорить об устойчивой текстуально-смысловой корреляции между диалогизмом и драматизмом, прослеживаемой во многих работах М.М.Б. (МФЯ, ППД, СВР, ПТ, Д'-/). Вполне вероятно и предполо</w:t>
        <w:softHyphen/>
        <w:t>жение, что понятие «драматизма* было неразвернутым смысловым зародышем очередной диалогически ориентированной бахтинской категории, противопоставленной сугубо монологической интерпрета</w:t>
        <w:softHyphen/>
        <w:t>ции драматизма у постоянного оппонента М.М.Б. — В. В. Виноградо</w:t>
        <w:softHyphen/>
        <w:t>ва (см. прим. 21 к Д-1).</w:t>
      </w:r>
    </w:p>
    <w:p>
      <w:pPr>
        <w:pStyle w:val="Normal"/>
        <w:autoSpaceDE w:val="false"/>
        <w:ind w:firstLine="240"/>
        <w:jc w:val="both"/>
        <w:rPr/>
      </w:pPr>
      <w:r>
        <w:rPr/>
        <w:t>Что касается данной статьи, то имеющаяся здесь прямая связь между «драматичностью» и «диалогическими отношениями» проявляет</w:t>
        <w:softHyphen/>
        <w:t>ся уже в той цели, ради которой М.М.Б. использует прием «драматизации» анализируемых предложений (то есть нарочитое утри</w:t>
        <w:softHyphen/>
        <w:t>рование мимики, жестов, эмоциональной интонации и др.). Этот при</w:t>
        <w:softHyphen/>
        <w:t>ем направлен здесь на то, чтобы наглядно продемонстрировать нали</w:t>
        <w:softHyphen/>
      </w:r>
    </w:p>
    <w:p>
      <w:pPr>
        <w:pStyle w:val="Normal"/>
        <w:autoSpaceDE w:val="false"/>
        <w:ind w:firstLine="240"/>
        <w:jc w:val="both"/>
        <w:rPr/>
      </w:pPr>
      <w:r>
        <w:rPr/>
        <w:fldChar w:fldCharType="begin"/>
      </w:r>
      <w:r>
        <w:rPr/>
        <w:instrText xml:space="preserve"> PAGE </w:instrText>
      </w:r>
      <w:r>
        <w:rPr/>
        <w:fldChar w:fldCharType="separate"/>
      </w:r>
      <w:r>
        <w:rPr/>
        <w:t>365</w:t>
      </w:r>
      <w:r>
        <w:rPr/>
        <w:fldChar w:fldCharType="end"/>
      </w:r>
    </w:p>
    <w:p>
      <w:pPr>
        <w:pStyle w:val="Normal"/>
        <w:autoSpaceDE w:val="false"/>
        <w:ind w:firstLine="240"/>
        <w:jc w:val="both"/>
        <w:rPr/>
      </w:pPr>
      <w:r>
        <w:rPr/>
        <w:t>чие в каждом бессоюзном сложном предложении нескольких (не меньше двух) «героев», способных внести в эту формально единую (монологическую) конструкцию свой «голос» и, следовательно, спо</w:t>
        <w:softHyphen/>
        <w:t>собных вступить между собой в диалогические отношения. В конечном счете М.М.Б. подводит здесь читателя к общетеоретическому выводу о принципиальной диалогичности (драматичности) всех бессоюзных конструкций как таковых (см. прим. 26, 30, 32).</w:t>
      </w:r>
    </w:p>
    <w:p>
      <w:pPr>
        <w:pStyle w:val="Normal"/>
        <w:autoSpaceDE w:val="false"/>
        <w:ind w:firstLine="240"/>
        <w:jc w:val="both"/>
        <w:rPr/>
      </w:pPr>
      <w:r>
        <w:rPr/>
        <w:t>Этот теоретический вывод по поводу казалось бы отдельной син</w:t>
        <w:softHyphen/>
        <w:t>таксической конструкции затрагивает тем не менее весь синтаксис и всю грамматику в целом. Взяв в качестве объекта анализа структур</w:t>
        <w:softHyphen/>
        <w:t>ный тип предложения, выделенный на основе обычных логико-грамматических (монологических) критериев, но придав ему диалоги</w:t>
        <w:softHyphen/>
        <w:t>ческую интерпретацию, М.М.Б. тем самым фактически проблематизи-рует здесь фундаментальные постулаты лингвистики, в частности — те критерии, которые традиционно кладутся в основу грамматической классификации языковых явлений. Имплицитно подразумеваемая при этом фундаментальная проблема может быть сформулирована сле</w:t>
        <w:softHyphen/>
        <w:t>дующим образом: к чему приведет «столкновение» монологического и диалогического подходов? Не разрушит ли бахтинский диалогический метод анализа существующую, построенную на формально-логических (монологических) критериях классификацию бессоюзных сложных предложений, а за ней — и классификацию всех сложных предложе</w:t>
        <w:softHyphen/>
        <w:t>ний? Или же напротив: результаты применения диалогического под</w:t>
        <w:softHyphen/>
        <w:t>хода подтвердят оправданность выделения в качестве самостоятельно</w:t>
        <w:softHyphen/>
        <w:t>го типа и бессоюзного сложного предложения (со всеми его варианта</w:t>
        <w:softHyphen/>
        <w:t>ми), и, следовательно, всех других структурных типов предложения, что в свою очередь поддержит и традиционно используемые критерии классификации языковых явлений. Какие-либо категорические ответы на эти вопросы от имени М.М.Б. были бы преждевременными, преж</w:t>
        <w:softHyphen/>
        <w:t>де всего потому, что сам М.М.Б. только наметил контуры возможной новой (диалогической) классификации языковых явлений. Однако то, что диалогический подход так или иначе изменил бы, по мнению М.М.Б., традиционную классификацию, несомненно. Вопрос заключа</w:t>
        <w:softHyphen/>
        <w:t>ется лишь в том, насколько существенны будут эти изменения: кос</w:t>
        <w:softHyphen/>
        <w:t>нутся ли они только отдельных типов предложений или — предельная версия — в корне изменят и самую номенклатуру, и тип соотношений между классифицируемыми объектами.</w:t>
      </w:r>
    </w:p>
    <w:p>
      <w:pPr>
        <w:pStyle w:val="Normal"/>
        <w:autoSpaceDE w:val="false"/>
        <w:ind w:firstLine="240"/>
        <w:jc w:val="both"/>
        <w:rPr/>
      </w:pPr>
      <w:r>
        <w:rPr/>
        <w:t>Что же касается именно бессоюзных сложноподчиненных предло</w:t>
        <w:softHyphen/>
        <w:t>жений, проанализированных в данной статье, то (если условно раз</w:t>
        <w:softHyphen/>
        <w:t>вить пунктирно намеченные М.М.Б. моменты) этот единый с логико-грамматической (монологической) точки зрения тип предложения скорее всего распадется на несколько разных типов диалогических синтаксических конструкций, хотя, с другой стороны, эти разные типы и могут на более высоком уровне абстракции рассматриваться как некий единый «архитип», обладающий общими, уже чисто фор</w:t>
        <w:softHyphen/>
        <w:t>мальными, языковыми показателями.</w:t>
      </w:r>
    </w:p>
    <w:p>
      <w:pPr>
        <w:pStyle w:val="Normal"/>
        <w:autoSpaceDE w:val="false"/>
        <w:ind w:firstLine="240"/>
        <w:jc w:val="both"/>
        <w:rPr/>
      </w:pPr>
      <w:r>
        <w:rPr/>
        <w:t>В связи с этой общетеоретической проблемой возникает и вопрос о том, случаен ли выбор М.М.Б. в данной статье именно бессоюзных конструкций в качестве объекта диалогического анализа? Если не принимать в расчет предположения, что это могло быть сделано либо по внешнему тематическому заказу, либо по соображениям практиче</w:t>
        <w:softHyphen/>
        <w:t>ского удобства (возможность дать диалогическую интерпретацию синтаксическому типу, изучаемому в школьной программе), то в ка</w:t>
        <w:softHyphen/>
        <w:t>честве одной из причин этого выбора могло быть то, что М.М.Б. и раньше относил бессоюзные конструкции к числу языковых явлений, «сигнализирующих» о внутренних тенденциях развития языка в целом. Такого рода упоминание о бессоюзных сложных предложениях встре</w:t>
        <w:softHyphen/>
        <w:t>чается уже в МФЯ (в связи с отмеченной Ш. Балли новейшей обще</w:t>
        <w:softHyphen/>
        <w:t>языковой тенденцией предпочитать паратаксические сочетания пред</w:t>
        <w:softHyphen/>
      </w:r>
    </w:p>
    <w:p>
      <w:pPr>
        <w:pStyle w:val="Normal"/>
        <w:autoSpaceDE w:val="false"/>
        <w:ind w:firstLine="240"/>
        <w:jc w:val="both"/>
        <w:rPr/>
      </w:pPr>
      <w:r>
        <w:rPr/>
        <w:fldChar w:fldCharType="begin"/>
      </w:r>
      <w:r>
        <w:rPr/>
        <w:instrText xml:space="preserve"> PAGE </w:instrText>
      </w:r>
      <w:r>
        <w:rPr/>
        <w:fldChar w:fldCharType="separate"/>
      </w:r>
      <w:r>
        <w:rPr/>
        <w:t>366</w:t>
      </w:r>
      <w:r>
        <w:rPr/>
        <w:fldChar w:fldCharType="end"/>
      </w:r>
    </w:p>
    <w:p>
      <w:pPr>
        <w:pStyle w:val="Normal"/>
        <w:autoSpaceDE w:val="false"/>
        <w:ind w:firstLine="240"/>
        <w:jc w:val="both"/>
        <w:rPr/>
      </w:pPr>
      <w:r>
        <w:rPr/>
        <w:t>ложений гипотаксическим — МФЯ, 142); в данной же статье М.М.Б. обращает внимание на активную роль бессоюзных предложений имен</w:t>
        <w:softHyphen/>
        <w:t>но в истории русского литературного языка, переживающего с конца XVIII века процесс постепенного отмирания книжных, а по М.М.Б. — монологических, форм речи и усиления разговорных форм, ориенти</w:t>
        <w:softHyphen/>
        <w:t>рованных на собеседника, на общение, на диалог (Д-/, 211). Будучи оптимальной языковой формой для воплощения этой тенденции, бес</w:t>
        <w:softHyphen/>
        <w:t>союзные конструкции, проникающие из разговорной речи в литера</w:t>
        <w:softHyphen/>
        <w:t>турные жанры, влекут за собой ослабление монологического и усиле</w:t>
        <w:softHyphen/>
        <w:t>ние диалогического элемента речи, способствуя формированию об</w:t>
        <w:softHyphen/>
        <w:t>новленных (по М.М.Б., обновленных именно в сторону диалогизма) черт общего синтаксического строя языка</w:t>
      </w:r>
    </w:p>
    <w:p>
      <w:pPr>
        <w:pStyle w:val="Normal"/>
        <w:autoSpaceDE w:val="false"/>
        <w:ind w:firstLine="240"/>
        <w:jc w:val="both"/>
        <w:rPr/>
      </w:pPr>
      <w:r>
        <w:rPr/>
        <w:t>Следует, видимо, специально оговорить, что М.М.Б. по-своему применяет здесь и традиционные приемы синтаксических анализов: то, что в монологической лингвистике используется как «прямое» доказательство, М.М.Б. использует как доказательство «от противно</w:t>
        <w:softHyphen/>
        <w:t>го». Так, применяемый М.М.Б. метод трансформации бессоюзных конструкций в сложноподчиненные предложения, смысл которого (метода) состоит в выявлении (словесном выражении) и тем самым выдвижении на первый план именно логических (в частности — кау</w:t>
        <w:softHyphen/>
        <w:t>зальных) отношений между частями бессоюзного предложения, слу</w:t>
        <w:softHyphen/>
        <w:t>жит здесь не экспликацией прямых пресуппозиции (что, согласно монологическому лингвистическому мышлению, проясняет самый смысл исходного предложения), а наглядной иллюстрацией обратного обстоятельства: того, что суть диалогических отношений, входящих в глубинную содержательную структуру бессоюзных сложных предло</w:t>
        <w:softHyphen/>
        <w:t>жений, не может быть сведена ни к логическим, ни к формально-грамматическим, ни к психологическим, ни к механическим, ни к каким-либо иным природным отношениям («1961 год. Заметки», с. 335). Ни одна из «трансформаций» не только не в состоянии, по М.М.Б., адекватно передать смысл исходного высказывания , но и, будучи по самой своей природе основана на подчеркивании монологи</w:t>
        <w:softHyphen/>
        <w:t>ческих связей, неизбежно ведет к редукции имеющихся в исходном предложении диалогических отношений. Если, как того требует метод синтаксических трансформаций, эксплицировать логические отноше</w:t>
        <w:softHyphen/>
        <w:t>ния, которые, конечно, так же как и диалогические отношения, им</w:t>
        <w:softHyphen/>
        <w:t>плицитно присутствуют в каждом бессоюзном сложном предложении, то мы приходим к «обычным» сложноподчиненным предложениям с временными или причинными отношениями, как бы не зависящими от ситуации речи. Экспликация же диалогических отношений ведет в бахтинском анализе к восстановлению подразумеваемой коммуника</w:t>
        <w:softHyphen/>
        <w:t>тивной ситуации, всегда основанной на взаимодействии нескольких позиций — автора, «героя», темы, слушающего, говорившего ранее (конкретная диалогическая характеристика бессоюзных предложений и более подробное изложение теоретических аспектов бахтинских анализов будут даны в соответствующих постраничных примечаниях], то есть выявляет некую имплицитную смысловую перспективу, либо ускользающую при традиционном синтаксическом анализе, построен</w:t>
        <w:softHyphen/>
        <w:t>ном на формально-логических основаниях, либо принципиально игно-</w:t>
      </w:r>
    </w:p>
    <w:p>
      <w:pPr>
        <w:pStyle w:val="Normal"/>
        <w:autoSpaceDE w:val="false"/>
        <w:ind w:firstLine="240"/>
        <w:jc w:val="both"/>
        <w:rPr/>
      </w:pPr>
      <w:r>
        <w:rPr/>
        <w:t>* Ср. противоположное мнение А. М. Пешковского, согласно которому эво люция языка идет в сторону большей грамматической дифференциации, будь то дифференциация сочинительная или подчинительная (то есть от бессоюзия — к союзному соединению предложений) — Пешковский А. М. Русский синтаксис в научном освещении. М., 1956, с. 474.</w:t>
      </w:r>
    </w:p>
    <w:p>
      <w:pPr>
        <w:pStyle w:val="Normal"/>
        <w:autoSpaceDE w:val="false"/>
        <w:ind w:firstLine="240"/>
        <w:jc w:val="both"/>
        <w:rPr/>
      </w:pPr>
      <w:r>
        <w:rPr/>
        <w:t>* Ср. в этой связи противоположное утверждение А. М. Пешковского об абсолютной тождественности значения интонации (связывающих части бес</w:t>
        <w:softHyphen/>
        <w:t>союзных предложений) определенным логическим типам союзов (Пешков</w:t>
        <w:softHyphen/>
        <w:t>ский А. М. Русский синтаксис..., 470).</w:t>
      </w:r>
    </w:p>
    <w:p>
      <w:pPr>
        <w:pStyle w:val="Normal"/>
        <w:autoSpaceDE w:val="false"/>
        <w:ind w:firstLine="240"/>
        <w:jc w:val="both"/>
        <w:rPr/>
      </w:pPr>
      <w:r>
        <w:rPr/>
        <w:fldChar w:fldCharType="begin"/>
      </w:r>
      <w:r>
        <w:rPr/>
        <w:instrText xml:space="preserve"> PAGE </w:instrText>
      </w:r>
      <w:r>
        <w:rPr/>
        <w:fldChar w:fldCharType="separate"/>
      </w:r>
      <w:r>
        <w:rPr/>
        <w:t>367</w:t>
      </w:r>
      <w:r>
        <w:rPr/>
        <w:fldChar w:fldCharType="end"/>
      </w:r>
    </w:p>
    <w:p>
      <w:pPr>
        <w:pStyle w:val="Normal"/>
        <w:autoSpaceDE w:val="false"/>
        <w:ind w:firstLine="240"/>
        <w:jc w:val="both"/>
        <w:rPr/>
      </w:pPr>
      <w:r>
        <w:rPr/>
        <w:t>рируемую этим анализом. Последнюю возможность (принципиальное игнорирование) никак не следует исключать уже хотя бы на том основании, что в виноградовских работах, написанных после выхода ЛТД и после публикации волошиновской статьи «О границах поэтики и лингвистики» (сб. «В борьбе за марксизм в литературной науке». Л., 1930), специально направленной против виноградовского типа анали</w:t>
        <w:softHyphen/>
        <w:t xml:space="preserve">за, все, что в бахтинских координатах входят в рубрику «диалогические отношения», настойчиво продолжало оцениваться, хотя и с некоторыми оговорками чисто смыслового (не лингвистического) характера, как риторические явления, фундированные в конечном счете на логической праоснове, понимаемой в духе Г. Г. Шпета </w:t>
      </w:r>
      <w:r>
        <w:rPr>
          <w:lang w:val="de-DE"/>
        </w:rPr>
        <w:t xml:space="preserve">i </w:t>
      </w:r>
      <w:r>
        <w:rPr/>
        <w:t>подробнее об этой стороне проблемы см. примечания к работе «К философским основам гуманитарных наук»).</w:t>
      </w:r>
    </w:p>
    <w:p>
      <w:pPr>
        <w:pStyle w:val="Normal"/>
        <w:autoSpaceDE w:val="false"/>
        <w:ind w:firstLine="240"/>
        <w:jc w:val="both"/>
        <w:rPr/>
      </w:pPr>
      <w:r>
        <w:rPr/>
        <w:t>В целом второй, глубинно-теоретический, план настоящей статьи оказывается настолько существенным, что с его помощью можно восстановить некоторые и теоретические, и практические лакуны, вазникающие в бахтинистике при попытке реконструкции бахтинской философии языка в ее полном объеме (см. прим. 15, 26, 30, 32).</w:t>
      </w:r>
    </w:p>
    <w:p>
      <w:pPr>
        <w:pStyle w:val="Normal"/>
        <w:autoSpaceDE w:val="false"/>
        <w:ind w:firstLine="240"/>
        <w:jc w:val="both"/>
        <w:rPr/>
      </w:pPr>
      <w:r>
        <w:rPr/>
        <w:t>1. В черновой (бахтинской) рукописи, имеющей три помеченных цифрами раздела, в начале текста стоит римская единица — I.</w:t>
      </w:r>
    </w:p>
    <w:p>
      <w:pPr>
        <w:pStyle w:val="Normal"/>
        <w:autoSpaceDE w:val="false"/>
        <w:ind w:firstLine="240"/>
        <w:jc w:val="both"/>
        <w:rPr/>
      </w:pPr>
      <w:r>
        <w:rPr/>
        <w:t>2. Проблема соотношения грамматики и стилистики в связи с об</w:t>
        <w:softHyphen/>
        <w:t>суждением школьного курса русского языка поднималась с конца</w:t>
      </w:r>
    </w:p>
    <w:p>
      <w:pPr>
        <w:pStyle w:val="Normal"/>
        <w:autoSpaceDE w:val="false"/>
        <w:ind w:firstLine="240"/>
        <w:jc w:val="both"/>
        <w:rPr/>
      </w:pPr>
      <w:r>
        <w:rPr/>
        <w:t>XIX в. (Ф. И. Буслаев, И. И. Срезневский, К. Д. Ушинский, Н. Ф. Бу-наков, В.И.Чернышев и др.), но особую остроту она приобрела в период подготовки и осуществления школьной реформы  (начало</w:t>
      </w:r>
    </w:p>
    <w:p>
      <w:pPr>
        <w:pStyle w:val="Normal"/>
        <w:autoSpaceDE w:val="false"/>
        <w:ind w:firstLine="240"/>
        <w:jc w:val="both"/>
        <w:rPr/>
      </w:pPr>
      <w:r>
        <w:rPr/>
        <w:t>XX в. и пореволюционные годы). Об эволюции взглядов в этой облас</w:t>
        <w:softHyphen/>
        <w:t>ти см. А. М. Пешковский. «Вопросы изучения языка в семилетке», «Роль грамматики при обучении стилю», «Как вести занятия по син</w:t>
        <w:softHyphen/>
        <w:t>таксису и стилистике в школах взрослых». — Пешковский А. М. Вопросы методики родного языка, лингвистики, стилистики. М., 1930. Смена научно-методических концепций курса русского языка (см. преамбулу) непосредственно отражалась в школьных программах: если программа 1921/1922 г. фактически узаконивала критикуемый здесь М.М.Б. отрыв грамматики от других разделов русского языка, относя ее к занятиям, дающим знания, в то время как стилистика причислялась к занятиям, дающим навыки, то в программе 1933/1934 г. изучение русского языка было ориентировано прежде -'•его на овладение основными речевыми жанрами, при этом занятия грамматикой, лишенной прежнего господствующего положения, прямо увязывались с занятиями по стилистике, орфографии, культуре речи. Однако в дальнейшем, в программе 1938/1939 г. и в стереотипных программах последующих лет, действовавших в школе в период напи</w:t>
        <w:softHyphen/>
        <w:t>сания М.М.Б. данной статьи, аналогичные положения действительно приобрели декларативный и противоречивый характер, отмеченный здесь М.М.Б.: с одной стороны, осуждался «искусственный, вредный :&gt;'\.;{&gt;ыв» между грамматикой, литературным чтением и культурой речи</w:t>
      </w:r>
    </w:p>
    <w:p>
      <w:pPr>
        <w:pStyle w:val="Normal"/>
        <w:autoSpaceDE w:val="false"/>
        <w:ind w:firstLine="240"/>
        <w:jc w:val="both"/>
        <w:rPr/>
      </w:pPr>
      <w:r>
        <w:rPr/>
        <w:t>()юрмулировались задачи интегрированного по своей сути курса русского языка (что отмечено М.М.Б. как трюизм), но, с другой тороны, раздел «Развитие речи» был целиком перенесен в программу по литературному чтению, что ограничивало занятия русским языком гцюжде всего усвоением грамматических понятий и правил правописа</w:t>
        <w:softHyphen/>
        <w:t>ния («чистая грамматика» по М.М.Б.), чему соответствовали и сами рекомендуемые программой методы изучения языка (грамматический разбор, подбор примеров на грамматические правила, исторический комментарий к отдельным языковым явлениям и под.).</w:t>
      </w:r>
    </w:p>
    <w:p>
      <w:pPr>
        <w:pStyle w:val="Normal"/>
        <w:autoSpaceDE w:val="false"/>
        <w:ind w:firstLine="240"/>
        <w:jc w:val="both"/>
        <w:rPr/>
      </w:pPr>
      <w:r>
        <w:rPr/>
        <w:t>О специфически бахтинском понимании соотношения грамматики и стилистики см. МФЯ, РЖ, СВР.</w:t>
      </w:r>
    </w:p>
    <w:p>
      <w:pPr>
        <w:pStyle w:val="Normal"/>
        <w:autoSpaceDE w:val="false"/>
        <w:ind w:firstLine="240"/>
        <w:jc w:val="both"/>
        <w:rPr/>
      </w:pPr>
      <w:r>
        <w:rPr/>
        <w:t>т</w:t>
      </w:r>
    </w:p>
    <w:p>
      <w:pPr>
        <w:pStyle w:val="Normal"/>
        <w:autoSpaceDE w:val="false"/>
        <w:ind w:firstLine="240"/>
        <w:jc w:val="both"/>
        <w:rPr/>
      </w:pPr>
      <w:r>
        <w:rPr/>
        <w:t>3. Василий Ильич Чернышев (1867 — 1949) — известный и ав торитетный в то время лингвист, автор трудов в области русского литературного языка и языка художественной литературы, диалекто</w:t>
        <w:softHyphen/>
        <w:t>логии, лексикологии и лексикографии, орфоэпии, стилистики, мето</w:t>
        <w:softHyphen/>
        <w:t>дики русского языка. Книга Чернышева «Правильность и чистота русской речи. Опыт русской стилистической грамматики», еще в ру копией удостоенная Академией наук (по представлению А. А. Шахма това) премии имени М. И. Михельсона за 1909 г., выдержала с 1911 по 1915гг. три издания. Негативная оценка книги В. И. Чернышева объясняется, вероятно, принципиальным несогласием М.М.Б. с пред</w:t>
        <w:softHyphen/>
        <w:t>ложенной в ней трактовкой стилистической грамматики как свода норм и вариантов употребления языковых единиц, что делает эту книгу «нормативно стилистическим справочником*. Выбор Чер нышевым критерия «правильности» в качестве основы для построения стилистики грамматических форм отражает, с точки зрения М.М.Б, общую приверженность отечественной лингвистики нормативному (монологическому) подходу к языку. О критической бахтинской оцен</w:t>
        <w:softHyphen/>
        <w:t>ке нормативного аспекта в лингвистике как отчетливого выражения монологической тенденции см. прим. 3 к Д-Н. Интересно, что уже первое издание книги Чернышева было подробно разобрано в рецен</w:t>
        <w:softHyphen/>
        <w:t>зии известного слависта И. В. Ягича, который, характеризуя в целом общую концепцию книги как безукоризненную, все же рекомендовал в качестве пожелания автору расширить третью, синтаксическую часть за счет собственно стилистического комментария (см. Черны шее В. И. Избранные труды в 2-х т. Т. 1. М., 1970, с. 652-654), что фактически соответствует смыслу бахтинской критики. Однако обще</w:t>
        <w:softHyphen/>
        <w:t>признанная оценка книги Чернышева, в том числе и ее стилисти</w:t>
        <w:softHyphen/>
        <w:t>ческой части, была высоко положительной. Продолжая традицию, идущую от нормативных грамматик М. В. Ломоносова и Ф. И. Буслае</w:t>
        <w:softHyphen/>
        <w:t>ва, и оказывая, вследствие общепризнанной высокой оценки, серьез</w:t>
        <w:softHyphen/>
        <w:t>ное влияние на отечественную лингвистику, труд Чернышева во мно</w:t>
        <w:softHyphen/>
        <w:t>гом способствовал усилению интереса к нормативным аспектам как в теоретических работах, связанных с культурой речи (Г. О. Винокур, С. И. Ожегов, Г. В. Степанов, Ф. П. Филин и др.), так и в практи</w:t>
        <w:softHyphen/>
        <w:t>ческих пособиях по стилистике, словарях «трудностей*, «правильностей» и т. д. (А. Н. Гвоздев, К. С. Горбачевич, Д. Э. Розен-таль, Л. И. Скворцов и др.). Характерно, что и В. В. Виноградов (в отличие от М.М.Б.) достаточно высоко оценивал работы Чернышева (см. Виноградов В. В. В. И. Чернышев как исследователь русского литературного языка. — «Русский язык в школе», 1947, № 2; вступи</w:t>
        <w:softHyphen/>
        <w:t>тельная статья к изданию: Чернышев В. И. Избранные труды в 2-х т. Т 1. М., 1970).</w:t>
      </w:r>
    </w:p>
    <w:p>
      <w:pPr>
        <w:pStyle w:val="Normal"/>
        <w:autoSpaceDE w:val="false"/>
        <w:ind w:firstLine="240"/>
        <w:jc w:val="both"/>
        <w:rPr/>
      </w:pPr>
      <w:r>
        <w:rPr/>
        <w:t>4. О школе Ф. де Соссюра см. прим. 6 к РЖ. Среди основных ра</w:t>
        <w:softHyphen/>
        <w:t>бот представителей этой школы в области лингвистической стилисти</w:t>
        <w:softHyphen/>
        <w:t xml:space="preserve">ки следующие: Балли (Байи) Шарль </w:t>
      </w:r>
      <w:r>
        <w:rPr>
          <w:lang w:val="de-DE"/>
        </w:rPr>
        <w:t xml:space="preserve">(Bally Ch., </w:t>
      </w:r>
      <w:r>
        <w:rPr/>
        <w:t xml:space="preserve">1865-1947). </w:t>
      </w:r>
      <w:r>
        <w:rPr>
          <w:lang w:val="de-DE"/>
        </w:rPr>
        <w:t xml:space="preserve">Precis de stylistique. Geneve, </w:t>
      </w:r>
      <w:r>
        <w:rPr/>
        <w:t xml:space="preserve">1905; </w:t>
      </w:r>
      <w:r>
        <w:rPr>
          <w:lang w:val="de-DE"/>
        </w:rPr>
        <w:t xml:space="preserve">Traite de stylistique francaise, t. </w:t>
      </w:r>
      <w:r>
        <w:rPr/>
        <w:t xml:space="preserve">1-2. </w:t>
      </w:r>
      <w:r>
        <w:rPr>
          <w:lang w:val="de-DE"/>
        </w:rPr>
        <w:t xml:space="preserve">Hdlb., </w:t>
      </w:r>
      <w:r>
        <w:rPr/>
        <w:t xml:space="preserve">1909. Рус пер.: Французская стилистика. </w:t>
      </w:r>
      <w:r>
        <w:rPr>
          <w:lang w:val="de-DE"/>
        </w:rPr>
        <w:t xml:space="preserve">M., 19ol; Le langage et la \ie, </w:t>
      </w:r>
      <w:r>
        <w:rPr/>
        <w:t xml:space="preserve">1913; </w:t>
      </w:r>
      <w:r>
        <w:rPr>
          <w:lang w:val="de-DE"/>
        </w:rPr>
        <w:t xml:space="preserve">Linguistique generale et linguistique francaise. </w:t>
      </w:r>
      <w:r>
        <w:rPr/>
        <w:t xml:space="preserve">Р., </w:t>
      </w:r>
      <w:r>
        <w:rPr>
          <w:lang w:val="de-DE"/>
        </w:rPr>
        <w:t xml:space="preserve">19o2. Pye </w:t>
      </w:r>
      <w:r>
        <w:rPr/>
        <w:t xml:space="preserve">пер.: Общая лингвистика и вопросы французского языка. М., 1955. Сеше Альбер </w:t>
      </w:r>
      <w:r>
        <w:rPr>
          <w:lang w:val="de-DE"/>
        </w:rPr>
        <w:t xml:space="preserve">(Sechehaye </w:t>
      </w:r>
      <w:r>
        <w:rPr/>
        <w:t xml:space="preserve">А., 1870-1946). </w:t>
      </w:r>
      <w:r>
        <w:rPr>
          <w:lang w:val="de-DE"/>
        </w:rPr>
        <w:t>La stylistique et la lin</w:t>
      </w:r>
    </w:p>
    <w:p>
      <w:pPr>
        <w:pStyle w:val="Normal"/>
        <w:autoSpaceDE w:val="false"/>
        <w:ind w:firstLine="240"/>
        <w:jc w:val="both"/>
        <w:rPr/>
      </w:pPr>
      <w:r>
        <w:rPr>
          <w:lang w:val="de-DE" w:eastAsia="de-DE"/>
        </w:rPr>
        <w:t xml:space="preserve">uistique theorique. </w:t>
      </w:r>
      <w:r>
        <w:rPr>
          <w:lang w:eastAsia="de-DE"/>
        </w:rPr>
        <w:t xml:space="preserve">— </w:t>
      </w:r>
      <w:r>
        <w:rPr>
          <w:lang w:val="de-DE" w:eastAsia="de-DE"/>
        </w:rPr>
        <w:t xml:space="preserve">Melanges linguistiques ofterts ä M. Ferdinand de aussure. </w:t>
      </w:r>
      <w:r>
        <w:rPr>
          <w:lang w:eastAsia="de-DE"/>
        </w:rPr>
        <w:t xml:space="preserve">Р., 1У08; </w:t>
      </w:r>
      <w:r>
        <w:rPr>
          <w:lang w:val="de-DE" w:eastAsia="de-DE"/>
        </w:rPr>
        <w:t xml:space="preserve">Les regles de la grararaaire et la vie du langage. </w:t>
      </w:r>
      <w:r>
        <w:rPr>
          <w:lang w:eastAsia="de-DE"/>
        </w:rPr>
        <w:t xml:space="preserve">— </w:t>
      </w:r>
      <w:r>
        <w:rPr>
          <w:lang w:val="de-DE" w:eastAsia="de-DE"/>
        </w:rPr>
        <w:t xml:space="preserve">Germanisch-romanische Monatsschrift, VI. </w:t>
      </w:r>
      <w:r>
        <w:rPr>
          <w:lang w:eastAsia="de-DE"/>
        </w:rPr>
        <w:t xml:space="preserve">1914. Тибоде Альбер </w:t>
      </w:r>
      <w:r>
        <w:rPr>
          <w:lang w:val="de-DE" w:eastAsia="de-DE"/>
        </w:rPr>
        <w:t>(Thi</w:t>
        <w:softHyphen/>
        <w:t xml:space="preserve">baudet </w:t>
      </w:r>
      <w:r>
        <w:rPr>
          <w:lang w:eastAsia="de-DE"/>
        </w:rPr>
        <w:t>А., 1874-1936). Французский литературовед занимался также проблемами стилистики художественной литературы. Его интерпрета</w:t>
        <w:softHyphen/>
        <w:t xml:space="preserve">цию явления чужой («пережитой») речи </w:t>
      </w:r>
      <w:r>
        <w:rPr>
          <w:lang w:val="de-DE" w:eastAsia="de-DE"/>
        </w:rPr>
        <w:t xml:space="preserve">(style indirect double), </w:t>
      </w:r>
      <w:r>
        <w:rPr>
          <w:lang w:eastAsia="de-DE"/>
        </w:rPr>
        <w:t>со</w:t>
        <w:softHyphen/>
        <w:t xml:space="preserve">держащуюся в книге </w:t>
      </w:r>
      <w:r>
        <w:rPr>
          <w:lang w:val="de-DE" w:eastAsia="de-DE"/>
        </w:rPr>
        <w:t xml:space="preserve">«Gustave Flaubert» </w:t>
      </w:r>
      <w:r>
        <w:rPr>
          <w:lang w:eastAsia="de-DE"/>
        </w:rPr>
        <w:t xml:space="preserve">(Р., 1922), Л. Шпитцер выделял как наиболее правильную </w:t>
      </w:r>
      <w:r>
        <w:rPr>
          <w:lang w:val="de-DE" w:eastAsia="de-DE"/>
        </w:rPr>
        <w:t>(Spitzer L.  Zur Entstehung der</w:t>
      </w:r>
    </w:p>
    <w:p>
      <w:pPr>
        <w:pStyle w:val="Normal"/>
        <w:autoSpaceDE w:val="false"/>
        <w:ind w:firstLine="240"/>
        <w:jc w:val="both"/>
        <w:rPr/>
      </w:pPr>
      <w:r>
        <w:rPr/>
        <w:fldChar w:fldCharType="begin"/>
      </w:r>
      <w:r>
        <w:rPr/>
        <w:instrText xml:space="preserve"> PAGE </w:instrText>
      </w:r>
      <w:r>
        <w:rPr/>
        <w:fldChar w:fldCharType="separate"/>
      </w:r>
      <w:r>
        <w:rPr/>
        <w:t>369</w:t>
      </w:r>
      <w:r>
        <w:rPr/>
        <w:fldChar w:fldCharType="end"/>
      </w:r>
    </w:p>
    <w:p>
      <w:pPr>
        <w:pStyle w:val="Normal"/>
        <w:autoSpaceDE w:val="false"/>
        <w:ind w:firstLine="240"/>
        <w:jc w:val="both"/>
        <w:rPr/>
      </w:pPr>
      <w:r>
        <w:rPr>
          <w:lang w:val="de-DE" w:eastAsia="de-DE"/>
        </w:rPr>
        <w:t xml:space="preserve">sogenannten «erlebten Rede». </w:t>
      </w:r>
      <w:r>
        <w:rPr>
          <w:lang w:eastAsia="de-DE"/>
        </w:rPr>
        <w:t xml:space="preserve">— </w:t>
      </w:r>
      <w:r>
        <w:rPr>
          <w:lang w:val="de-DE" w:eastAsia="de-DE"/>
        </w:rPr>
        <w:t xml:space="preserve">Germanisch-romanische Monatsschrift, XVI, </w:t>
      </w:r>
      <w:r>
        <w:rPr>
          <w:lang w:eastAsia="de-DE"/>
        </w:rPr>
        <w:t>1928). Для М.М.Б. несобственная прямая речь, как известно, была «узловым» пунктом, имеющим принципиальное значение для всей лингвистики в целом (см. прим. 34, 38 к «Языку в художествен</w:t>
        <w:softHyphen/>
        <w:t>ной литературе»).</w:t>
      </w:r>
    </w:p>
    <w:p>
      <w:pPr>
        <w:pStyle w:val="Normal"/>
        <w:autoSpaceDE w:val="false"/>
        <w:ind w:firstLine="240"/>
        <w:jc w:val="both"/>
        <w:rPr/>
      </w:pPr>
      <w:r>
        <w:rPr/>
        <w:t>5. Во Франции действительно издавалось много учебной литерату</w:t>
        <w:softHyphen/>
        <w:t>ры такого рода. Что конкретно имел в виду М.М.Б., определить труд</w:t>
        <w:softHyphen/>
        <w:t xml:space="preserve">но, но см., напр., пособия: </w:t>
      </w:r>
      <w:r>
        <w:rPr>
          <w:lang w:val="de-DE"/>
        </w:rPr>
        <w:t xml:space="preserve">BaUy Ch. Traite de stylistique francaise. T II. Hdlb., </w:t>
      </w:r>
      <w:r>
        <w:rPr/>
        <w:t xml:space="preserve">1909 (том </w:t>
      </w:r>
      <w:r>
        <w:rPr>
          <w:lang w:val="de-DE"/>
        </w:rPr>
        <w:t xml:space="preserve">II </w:t>
      </w:r>
      <w:r>
        <w:rPr/>
        <w:t xml:space="preserve">содержит только упражнения, адресованные студентам и старшим школьникам); </w:t>
      </w:r>
      <w:r>
        <w:rPr>
          <w:lang w:val="de-DE"/>
        </w:rPr>
        <w:t xml:space="preserve">Bouillol </w:t>
      </w:r>
      <w:r>
        <w:rPr/>
        <w:t xml:space="preserve">V. </w:t>
      </w:r>
      <w:r>
        <w:rPr>
          <w:lang w:val="de-DE"/>
        </w:rPr>
        <w:t xml:space="preserve">Le francais </w:t>
      </w:r>
      <w:r>
        <w:rPr/>
        <w:t xml:space="preserve">раг </w:t>
      </w:r>
      <w:r>
        <w:rPr>
          <w:lang w:val="de-DE"/>
        </w:rPr>
        <w:t xml:space="preserve">les textes. Lecture expliquee. Rezitation. Gramraaire. Örthographe. Vocabulaire. Composition francaise. Cours moyen. </w:t>
      </w:r>
      <w:r>
        <w:rPr/>
        <w:t xml:space="preserve">Р., 1929; </w:t>
      </w:r>
      <w:r>
        <w:rPr>
          <w:lang w:val="de-DE"/>
        </w:rPr>
        <w:t xml:space="preserve">Göby A. Le livre du maitre pour Tenseigneraent de Tanalyse. </w:t>
      </w:r>
      <w:r>
        <w:rPr/>
        <w:t xml:space="preserve">Р., 1934; </w:t>
      </w:r>
      <w:r>
        <w:rPr>
          <w:lang w:val="de-DE"/>
        </w:rPr>
        <w:t xml:space="preserve">Leffrand E. Stylistique francaise. </w:t>
      </w:r>
      <w:r>
        <w:rPr/>
        <w:t xml:space="preserve">Р., 1924; </w:t>
      </w:r>
      <w:r>
        <w:rPr>
          <w:lang w:val="de-DE"/>
        </w:rPr>
        <w:t xml:space="preserve">Larousse P. Cours de style. Livre de l'eleve. </w:t>
      </w:r>
      <w:r>
        <w:rPr/>
        <w:t xml:space="preserve">Р., 1875; </w:t>
      </w:r>
      <w:r>
        <w:rPr>
          <w:lang w:val="de-DE"/>
        </w:rPr>
        <w:t xml:space="preserve">Roustan M. Precis d'explication francaise. </w:t>
      </w:r>
      <w:r>
        <w:rPr/>
        <w:t>Р., 1911.</w:t>
      </w:r>
    </w:p>
    <w:p>
      <w:pPr>
        <w:pStyle w:val="Normal"/>
        <w:autoSpaceDE w:val="false"/>
        <w:ind w:firstLine="240"/>
        <w:jc w:val="both"/>
        <w:rPr/>
      </w:pPr>
      <w:r>
        <w:rPr/>
        <w:t>Интересно, что предложенные Л. В. Щербой образцы лингвисти</w:t>
        <w:softHyphen/>
        <w:t xml:space="preserve">ческого анализа художественного текста представляли собой, по его собственной характеристике, «опыты пересаживания французского </w:t>
      </w:r>
      <w:r>
        <w:rPr>
          <w:lang w:val="de-DE"/>
        </w:rPr>
        <w:t xml:space="preserve">explication du texte» </w:t>
      </w:r>
      <w:r>
        <w:rPr/>
        <w:t>на почву отечественной методики преподавания (ЩербаЛ. В. Опыты лингвистического толкования стихотворений. I. «Воспоминание* Пушкина. Пгр., 1923; Опыты лингвистического тол</w:t>
        <w:softHyphen/>
        <w:t>кования стихотворений. II. «Сосна» Лермонтова в сравнении с ее не</w:t>
        <w:softHyphen/>
        <w:t>мецким прототипом. Л., 1936. — ЩербаЛ. В. Избранные работы по русскому языку. М., 1957, с. 26-44, 97-109).</w:t>
      </w:r>
    </w:p>
    <w:p>
      <w:pPr>
        <w:pStyle w:val="Normal"/>
        <w:autoSpaceDE w:val="false"/>
        <w:ind w:firstLine="240"/>
        <w:jc w:val="both"/>
        <w:rPr/>
      </w:pPr>
      <w:r>
        <w:rPr/>
        <w:t>6. Подробный анализ основных положений школы Фосслера и критический разбор работ ученых этой школы дан в МФЯ. О бахтин-ском отношении к школе Фосслера см. прим. 9 к РЖ.</w:t>
      </w:r>
    </w:p>
    <w:p>
      <w:pPr>
        <w:pStyle w:val="Normal"/>
        <w:autoSpaceDE w:val="false"/>
        <w:ind w:firstLine="240"/>
        <w:jc w:val="both"/>
        <w:rPr/>
      </w:pPr>
      <w:r>
        <w:rPr/>
        <w:t xml:space="preserve">7. Ко времени написания М.М.Б. данной статьи существовало два подготовленных самим А. А. Потебней издания его труда «Из записок по русской грамматике»: издание 1 — Воронеж, 18/4 </w:t>
      </w:r>
      <w:r>
        <w:rPr>
          <w:lang w:val="de-DE"/>
        </w:rPr>
        <w:t xml:space="preserve">(I-II </w:t>
      </w:r>
      <w:r>
        <w:rPr/>
        <w:t xml:space="preserve">части), издание 2 — Харьков, 1888 (1-Й части), 1899 </w:t>
      </w:r>
      <w:r>
        <w:rPr>
          <w:lang w:val="de-DE"/>
        </w:rPr>
        <w:t xml:space="preserve">(III </w:t>
      </w:r>
      <w:r>
        <w:rPr/>
        <w:t>часть). Не завер</w:t>
        <w:softHyphen/>
        <w:t>шенный самим Потебней выпуск IV «Глагол, местоимение, числитель</w:t>
        <w:softHyphen/>
        <w:t>ное, предлог» (именно эту книгу, скорее всего, и имеет в виду М.М.Б. в данном случае), подготовленный к изданию А. В. Ветуховым, М. Д. Мальцевым, Ф. П. Филиным к 100-летию (1935 г.) со дня рождения А. А. Потебни, вышел в свет в 1941 г. действительно не</w:t>
        <w:softHyphen/>
        <w:t>большим тиражом 5000 экземпляров.</w:t>
      </w:r>
    </w:p>
    <w:p>
      <w:pPr>
        <w:pStyle w:val="Normal"/>
        <w:autoSpaceDE w:val="false"/>
        <w:ind w:firstLine="240"/>
        <w:jc w:val="both"/>
        <w:rPr/>
      </w:pPr>
      <w:r>
        <w:rPr/>
        <w:t>8. В черновом варианте статьи М.М.Б. конкретизирует эту нега</w:t>
        <w:softHyphen/>
        <w:t>тивную оценку школьных пособий по русскому языку, прямо называя главный недостаток учебника Бархударова, состоящий, по его мне</w:t>
        <w:softHyphen/>
        <w:t>нию, в отсутствии всяких стилистических указаний (за исключением отдельных замечаний стилистического характера в разделе о типах простого предложения). Что касается помещенных в учебнике упраж нений, «дезориентирующих», по М.М.Б., учителя и учащихся, то здесь, вероятно, имеется в виду, что в упражнениях, связанных с подбором грамматических синонимов и как будто бы прямо ориенти</w:t>
        <w:softHyphen/>
        <w:t>рованных на решение стилистических задач, такие стилистические задачи не ставятся, а дело сводится лишь к тому, чтобы перечислить «возможно большее количество» синтаксических конструкций, имею</w:t>
        <w:softHyphen/>
        <w:t>щих сходное значение, без какого-либо объяснения происходящих при синтаксических трансформациях смысловых изменений. Таково, напр., упр. 158 в разделе о бессоюзных сложноподчиненных предло</w:t>
        <w:softHyphen/>
        <w:t>жениях; остальные упражнения этого раздела связаны с усвоением правил пунктуации: «спишите, расставьте знаки, объясните их» (Бархударов С. Г. Грамматика русского языка. Ч. II. Синтаксис. Рига, 1941, с. 102). СрТ прим. 12.</w:t>
      </w:r>
    </w:p>
    <w:p>
      <w:pPr>
        <w:pStyle w:val="Normal"/>
        <w:autoSpaceDE w:val="false"/>
        <w:ind w:firstLine="240"/>
        <w:jc w:val="both"/>
        <w:rPr/>
      </w:pPr>
      <w:r>
        <w:rPr/>
        <w:fldChar w:fldCharType="begin"/>
      </w:r>
      <w:r>
        <w:rPr/>
        <w:instrText xml:space="preserve"> PAGE </w:instrText>
      </w:r>
      <w:r>
        <w:rPr/>
        <w:fldChar w:fldCharType="separate"/>
      </w:r>
      <w:r>
        <w:rPr/>
        <w:t>370</w:t>
      </w:r>
      <w:r>
        <w:rPr/>
        <w:fldChar w:fldCharType="end"/>
      </w:r>
    </w:p>
    <w:p>
      <w:pPr>
        <w:pStyle w:val="Normal"/>
        <w:autoSpaceDE w:val="false"/>
        <w:ind w:firstLine="240"/>
        <w:jc w:val="both"/>
        <w:rPr/>
      </w:pPr>
      <w:r>
        <w:rPr/>
        <w:t>9. Под «одновременно» имеется, вероятно, в виду, что язык не только средство коммуникации, но и средство изображения. Здесь, однако, зафиксированы лишь первые два параметра из обычной для М.М.Б. «трехмерности» языка: опущено измерение языка как объек та изображения. О проблеме соотношения изображающей и изобра</w:t>
        <w:softHyphen/>
        <w:t>женной речи по М.М.Б. см. примечания к работе «Язык в художе</w:t>
        <w:softHyphen/>
        <w:t>ственной литературе».</w:t>
      </w:r>
    </w:p>
    <w:p>
      <w:pPr>
        <w:pStyle w:val="Normal"/>
        <w:autoSpaceDE w:val="false"/>
        <w:ind w:firstLine="240"/>
        <w:jc w:val="both"/>
        <w:rPr/>
      </w:pPr>
      <w:r>
        <w:rPr/>
        <w:t>10. В отечественной методической литературе постановка пробле</w:t>
        <w:softHyphen/>
        <w:t>мы грамматической синонимики принадлежит А. М. Пешковскому (Пешковский А. М. Вопросы методики родного языка, лингвистики и стилистики, выше цит., с. 152-158, 60). В дальнейшем интерес к этой проблеме был, в частности, связан с интенсивной разработкой методи</w:t>
        <w:softHyphen/>
        <w:t>ки преподавания русского языка как неродного (иностранного, в национальной школе — Г. А. Золотова, Л. ТО. Максимов, И. П. Рас</w:t>
        <w:softHyphen/>
        <w:t>попов, В. П. Сухотин, и др.). Однако эксплицитное выражение задача изучения синтаксической синонимики как одного из направлений работы по развитию речи получила в отечественной школе только в программах по русскому языку на 1972/1973 г. О соотношении пози</w:t>
        <w:softHyphen/>
        <w:t>ций М.М.Б. и Пешковского см. прим. 12.</w:t>
      </w:r>
    </w:p>
    <w:p>
      <w:pPr>
        <w:pStyle w:val="Normal"/>
        <w:autoSpaceDE w:val="false"/>
        <w:ind w:firstLine="240"/>
        <w:jc w:val="both"/>
        <w:rPr/>
      </w:pPr>
      <w:r>
        <w:rPr/>
        <w:t>11. Слово «чисто* перенесено из черновой бахтинской рукописи; «писарской» рукописи стоит «часто*.</w:t>
      </w:r>
    </w:p>
    <w:p>
      <w:pPr>
        <w:pStyle w:val="Normal"/>
        <w:autoSpaceDE w:val="false"/>
        <w:ind w:firstLine="240"/>
        <w:jc w:val="both"/>
        <w:rPr/>
      </w:pPr>
      <w:r>
        <w:rPr/>
        <w:t>12. Важный для М.М.Б. вопрос, касающийся вариативности грам</w:t>
        <w:softHyphen/>
        <w:t>матических форм («для чего ученику уметь про</w:t>
        <w:softHyphen/>
        <w:t>изводить замену, если он не понимает цели такой замены») действительно не имеет большого значения в системе повлиявшего на общую точку зрения в этом во</w:t>
        <w:softHyphen/>
        <w:t>просе Пешковского, для которого важней констатировать и классифи</w:t>
        <w:softHyphen/>
        <w:t>цировать синонимические обороты и потому возможно ограничиться «называнием грамматических отличий одного от другого при помощи обычных терминов», поскольку «даже и такое констатирование все-таки лингвистически и стилистически развивает учащегося» (Пешковский А. М. Вопросы методики..., с. 60).</w:t>
      </w:r>
    </w:p>
    <w:p>
      <w:pPr>
        <w:pStyle w:val="Normal"/>
        <w:autoSpaceDE w:val="false"/>
        <w:ind w:firstLine="240"/>
        <w:jc w:val="both"/>
        <w:rPr/>
      </w:pPr>
      <w:r>
        <w:rPr/>
        <w:t>13. Так в «писарской» рукописи, в бахтинском варианте неразбор</w:t>
        <w:softHyphen/>
        <w:t>чиво, но скорее — «самим разобраться*.</w:t>
      </w:r>
    </w:p>
    <w:p>
      <w:pPr>
        <w:pStyle w:val="Normal"/>
        <w:autoSpaceDE w:val="false"/>
        <w:ind w:firstLine="240"/>
        <w:jc w:val="both"/>
        <w:rPr/>
      </w:pPr>
      <w:r>
        <w:rPr/>
        <w:t>14. См. прим. 15.</w:t>
      </w:r>
    </w:p>
    <w:p>
      <w:pPr>
        <w:pStyle w:val="Normal"/>
        <w:autoSpaceDE w:val="false"/>
        <w:ind w:firstLine="240"/>
        <w:jc w:val="both"/>
        <w:rPr/>
      </w:pPr>
      <w:r>
        <w:rPr/>
        <w:t>15. Бахтинский анализ этого примера («Новость, которую я се</w:t>
        <w:softHyphen/>
        <w:t>годня услышал, меня очень заинтересовала*) выполняет в статье роль оощесинтаксической экспозиции (см. прим. 18) к дальнейшим анализам трех разных вариантов уже частной синтаксической кон</w:t>
        <w:softHyphen/>
        <w:t>струкции — бессоюзного сложного предложения. Не используя своей обычной терминологии, М.М.Б. тем не менее фактически зафиксиро</w:t>
        <w:softHyphen/>
        <w:t>вал здесь универсальность диалогических отношений для любого и каждого типа высказывания или предложения</w:t>
      </w:r>
    </w:p>
    <w:p>
      <w:pPr>
        <w:pStyle w:val="Normal"/>
        <w:autoSpaceDE w:val="false"/>
        <w:ind w:firstLine="240"/>
        <w:jc w:val="both"/>
        <w:rPr/>
      </w:pPr>
      <w:r>
        <w:rPr/>
        <w:t>* О несущественном в данной методической статье, но принципиальном в теоретическом плане бахтинском разведении предложения и высказывания см. РЖ, в этом отношении следует также иметь в виду, что, анализируя в даль нейшем отдельные предложения, М.М.Б. тем не менее частично (см. ниже) учитывает при этом реальный контекст тех художественных произведений, из которых эти предложения были взяты, то есть фактически анализирует эти предложения как целые высказывания или как элементы определенного, из</w:t>
        <w:softHyphen/>
        <w:t>вестного ученикам высказывания, что, согласно бахтинскому пониманию (см. прим. 94 к ПМ), является, с одной стороны, оправданным, но, с другой сторо</w:t>
        <w:softHyphen/>
        <w:t>ны, ограниченным методологическим приемом; ср. также специально выделен</w:t>
      </w:r>
    </w:p>
    <w:p>
      <w:pPr>
        <w:pStyle w:val="Normal"/>
        <w:autoSpaceDE w:val="false"/>
        <w:ind w:firstLine="240"/>
        <w:jc w:val="both"/>
        <w:rPr/>
      </w:pPr>
      <w:r>
        <w:rPr/>
        <w:fldChar w:fldCharType="begin"/>
      </w:r>
      <w:r>
        <w:rPr/>
        <w:instrText xml:space="preserve"> PAGE </w:instrText>
      </w:r>
      <w:r>
        <w:rPr/>
        <w:fldChar w:fldCharType="separate"/>
      </w:r>
      <w:r>
        <w:rPr/>
        <w:t>371</w:t>
      </w:r>
      <w:r>
        <w:rPr/>
        <w:fldChar w:fldCharType="end"/>
      </w:r>
    </w:p>
    <w:p>
      <w:pPr>
        <w:pStyle w:val="Normal"/>
        <w:autoSpaceDE w:val="false"/>
        <w:ind w:firstLine="240"/>
        <w:jc w:val="both"/>
        <w:rPr/>
      </w:pPr>
      <w:r>
        <w:rPr/>
        <w:t>Причисление диалогических отношений к базовым синтаксическим универсалиям — центральный стержень всей бахтинской философии языка в целом. Любое, даже самое «нейтральное» или абстрактно отрешенное от диалога речевое выступление неизбежно, по М.М.Б., содержит в себе эти отношения, так как диалогическими моментами всегда осложнено уже само конципирование словом своего предмета {СВР, 90). Насыщенность высказываний этими отношениями, их удельный вес и степень влияния на смысловую сторону речи могут быть самыми разными (могут быть они и максимально редуцированы, почти полностью приглушены, но достижение «нулевого предела» здесь все же невозможно). В бахтинских работах обычно анализируются лишь усложненные «вторичные* формы диалогических отношений (разнообразные способы отражения преднайденной, предвосхищенной или подразумеваемой чужой речи, связанные с отношением говоря</w:t>
        <w:softHyphen/>
        <w:t>щего и его высказывания к чужим точкам зрения), собственно же языковой, «первично-синтаксический*, аспект затрагивался М.М.Б. редко, однако — подразумевался всегда (особенно отчетливо теорети</w:t>
        <w:softHyphen/>
        <w:t>ческая сторона этой проблемы освещена в МФЯ при анализе внутрен</w:t>
        <w:softHyphen/>
        <w:t>ней речи). В конечном счете все те усложненные формы диалогиче</w:t>
        <w:softHyphen/>
        <w:t>ских отношений, которыми М.М.Б. вплотную занимался в СВР, ПТД и других работах, изначально «фундированы» на этом базовом типе диалогизма (конципировании словом своего предмета), так или иначе влияющем и на само субъектно-предикатное строение фразы, и на осуществляемую, даже в рамках одного предложения, смену акценти</w:t>
        <w:softHyphen/>
        <w:t>рованных «предметных» ориентиров (как бы «фокусов внимания»), и на освещение взаимоотношений этих ориентиров, и на изменение их состава, в том числе чисто количественного, и т. д. В проанализиро</w:t>
        <w:softHyphen/>
        <w:t>ванном здесь примере универсальный аспект проблемы выражен М.М.Б. через сопоставление «простого» количества «героев» (или предметов): двух в исходном предложении и одного в трансформиро</w:t>
        <w:softHyphen/>
        <w:t>ванном, а затем — через объяснение происходящих при этой синтак</w:t>
        <w:softHyphen/>
        <w:t>сической трансформации изменений в смысле фразы. (Более подробно о специфически бахтинском понимании этой базовой диалогической универсалии языка, обозначенной как «фокус внимания предложения» и сопоставленной с другими, усложненно-вторичными формами диало</w:t>
        <w:softHyphen/>
        <w:t>гических отношений по М.М.Б., см. Гоготишвили Л. А. Философия языка М. М. Бахтина и проблема ценностного релятивизма. — М. М. Бахтин как философ. М., 1992, с. 142-174.)</w:t>
      </w:r>
    </w:p>
    <w:p>
      <w:pPr>
        <w:pStyle w:val="Normal"/>
        <w:autoSpaceDE w:val="false"/>
        <w:ind w:firstLine="240"/>
        <w:jc w:val="both"/>
        <w:rPr/>
      </w:pPr>
      <w:r>
        <w:rPr/>
        <w:t>Характерной в этом отношении особенностью настоящей статьи является нигде более не встречавшееся в столь настойчивой форме акцентирование внимания на количестве «фокусов внимания» в пред</w:t>
        <w:softHyphen/>
        <w:t>ложении и на синтаксических приемах изменения этого показателя, то есть М.М.Б. касается здесь, хотя, конечно, под своим особым, диало</w:t>
        <w:softHyphen/>
        <w:t>гическим, углом зрения, тех обычно избегаемых им проблем, которые являются традиционным предметом изучения в системно-синтаксических исследованиях (в частности, проблемы субъекта и предиката, которая напрямую связана с анализом фокуса внимания предложения и его «глагольности», но которая сознательно игнориро</w:t>
        <w:softHyphen/>
        <w:t>валась М.М.Б. в других случаях — см., напр., прим. 1 к ПМ, хотя, судя по пометам в сохранившейся в архиве научной литературе, сама эта тема вызывала постоянный интерес М.М.Б.). Обычный отказ М.М.Б. от рассмотрения такого рода проблем объясняется, видимо, его принципиальным несогласием с преобладавшими лингвистически</w:t>
        <w:softHyphen/>
      </w:r>
    </w:p>
    <w:p>
      <w:pPr>
        <w:pStyle w:val="Normal"/>
        <w:autoSpaceDE w:val="false"/>
        <w:ind w:firstLine="240"/>
        <w:jc w:val="both"/>
        <w:rPr/>
      </w:pPr>
      <w:r>
        <w:rPr/>
        <w:t>ное критическое бахтинское указание на то, что в виноградовской статье о неполных предложениях все примеры взяты — без каких-либо ограничитель</w:t>
        <w:softHyphen/>
        <w:t>ных методологических оговорок — из художественных произведений («Язык в художественной литературе», с. 292).</w:t>
      </w:r>
    </w:p>
    <w:p>
      <w:pPr>
        <w:pStyle w:val="Normal"/>
        <w:autoSpaceDE w:val="false"/>
        <w:ind w:firstLine="240"/>
        <w:jc w:val="both"/>
        <w:rPr/>
      </w:pPr>
      <w:r>
        <w:rPr/>
        <w:fldChar w:fldCharType="begin"/>
      </w:r>
      <w:r>
        <w:rPr/>
        <w:instrText xml:space="preserve"> PAGE </w:instrText>
      </w:r>
      <w:r>
        <w:rPr/>
        <w:fldChar w:fldCharType="separate"/>
      </w:r>
      <w:r>
        <w:rPr/>
        <w:t>372</w:t>
      </w:r>
      <w:r>
        <w:rPr/>
        <w:fldChar w:fldCharType="end"/>
      </w:r>
    </w:p>
    <w:p>
      <w:pPr>
        <w:pStyle w:val="Normal"/>
        <w:autoSpaceDE w:val="false"/>
        <w:ind w:firstLine="240"/>
        <w:jc w:val="both"/>
        <w:rPr/>
      </w:pPr>
      <w:r>
        <w:rPr/>
        <w:t>ми подходами к этим темам, то есть подходами, которые, с бахтин</w:t>
        <w:softHyphen/>
        <w:t>ской точки зрения, основаны в своем большинстве на так или иначе понимаемой категории «система языка» (о сложном отношении М.М.Б. к этой влиятельной лингвистической категории см. прим. 24 к ДI). Базовые лингвистические универсалии, предполагавшиеся М.М.Б., не могли быть адекватно проинтерпретированы в рамках «системного» подхода, стремление же проговорить тем не менее свою «диалогическую» точку зрения на фоне чужеродных типов лингвисти</w:t>
        <w:softHyphen/>
        <w:t>ческого мышления вело к тому, что М.М.Б. предпочитал иллюстриро</w:t>
        <w:softHyphen/>
        <w:t>вать специфику предлагаемого им метода на более «открытых» линг</w:t>
        <w:softHyphen/>
        <w:t>вистических проблемах — в области стилистики, жанрового расслое</w:t>
        <w:softHyphen/>
        <w:t>ния языка, способов передачи чужой речи и др. Все такого рода про</w:t>
        <w:softHyphen/>
        <w:t>блемы часто толковались в лингвистике того времени как не соб</w:t>
        <w:softHyphen/>
        <w:t>ственно лингвистические, а как вторичные или «прикладные» (см. прим. 38, 46 к работе «Язык в художественной литературе»). Сам М.М.Б. называл их «пограничными». В область лингвистических уни</w:t>
        <w:softHyphen/>
        <w:t>версалий, в самое «сердце» системной лингвистики и — одновременно</w:t>
      </w:r>
    </w:p>
    <w:p>
      <w:pPr>
        <w:pStyle w:val="Normal"/>
        <w:autoSpaceDE w:val="false"/>
        <w:ind w:firstLine="240"/>
        <w:jc w:val="both"/>
        <w:rPr/>
      </w:pPr>
      <w:r>
        <w:rPr/>
        <w:t xml:space="preserve">— </w:t>
      </w:r>
      <w:r>
        <w:rPr/>
        <w:t>философии языка, отсюда вели лишь подразумеваемые М.М.Б. смысловые нити, которые нередко еще более маскировались в резуль</w:t>
        <w:softHyphen/>
        <w:t>тате часто используемого М.М.Б. приема условного принятия чуже</w:t>
        <w:softHyphen/>
        <w:t>родных исходных постулатов (об условном принятии категории «система языка» в РЖ см. прим. 12 к Д-1). Такая особая текстологи</w:t>
        <w:softHyphen/>
        <w:t>ческая и терминологическая судьба этой темы требует для адекватной реконструкции бахтинского понимания базовых лингвистических универсалий отдельных специальных исследований. На сегодняшний момент все сказанное по этому поводу может иметь лишь гипотетиче</w:t>
        <w:softHyphen/>
        <w:t>ское значение.</w:t>
      </w:r>
    </w:p>
    <w:p>
      <w:pPr>
        <w:pStyle w:val="Normal"/>
        <w:autoSpaceDE w:val="false"/>
        <w:ind w:firstLine="240"/>
        <w:jc w:val="both"/>
        <w:rPr/>
      </w:pPr>
      <w:r>
        <w:rPr/>
        <w:t>Неожиданное появление одного из аспектов этой обычно не экс</w:t>
        <w:softHyphen/>
        <w:t>плицируемой темы в рамках настоящей максимально «облегченной» работы объясняется, видимо, внутренними целями самой статьи: необ</w:t>
        <w:softHyphen/>
        <w:t>ходимостью подготовить фон для адекватного восприятия последую</w:t>
        <w:softHyphen/>
        <w:t>щих ниже анализов бессоюзных сложных предложений. Так, если, анализируя первый «базовый» пример, М.М.Б. не расставляет никаких иерархических ценностных акцентов, рассматривая и исходное пред</w:t>
        <w:softHyphen/>
        <w:t>ложение, и все его модификации, включая и последнюю — «однофокусную», как равноправные способы, используемые говоря</w:t>
        <w:softHyphen/>
        <w:t>щим, чтобы подчеркнуть то тот, то другой момент своего замысла (то есть М.М.Б. как бы надстраивает здесь над базовой универсалией второй диалогический этаж — ориентацию на слушающего, см. упо</w:t>
        <w:softHyphen/>
        <w:t>минание об этой стороне дела во фрагменте статьи, отмеченном в прим. 14), то при анализе бессоюзных сложных предложений ситуа</w:t>
        <w:softHyphen/>
        <w:t>ция изменится: те синтаксические трансформации, которые достигают</w:t>
      </w:r>
    </w:p>
    <w:p>
      <w:pPr>
        <w:pStyle w:val="Normal"/>
        <w:autoSpaceDE w:val="false"/>
        <w:ind w:firstLine="240"/>
        <w:jc w:val="both"/>
        <w:rPr/>
      </w:pPr>
      <w:r>
        <w:rPr/>
        <w:t xml:space="preserve">— </w:t>
      </w:r>
      <w:r>
        <w:rPr/>
        <w:t>в пределе — «одноо^юкусности», будут оцениваться М.М.Б. в несколько негативном плане как сухой и холодный логизм, противопо</w:t>
        <w:softHyphen/>
        <w:t>ставленный живому смыслу многофокусных предложений (см. прим. 25, 30, 32). «Холодный» логизм является в контексте настоящей нгатьи    функциональным    синонимом    к    бахтинскому    понятию</w:t>
      </w:r>
    </w:p>
    <w:p>
      <w:pPr>
        <w:pStyle w:val="Normal"/>
        <w:autoSpaceDE w:val="false"/>
        <w:ind w:firstLine="240"/>
        <w:jc w:val="both"/>
        <w:rPr/>
      </w:pPr>
      <w:r>
        <w:rPr/>
        <w:t>монологизма», который — в созданных здесь риторических координа</w:t>
        <w:softHyphen/>
        <w:t>тах — может быть охарактеризован как предельная одно4юкусность (однокругозорность) предложения, то есть как сведение нескольких «героев», каждый из которых в принципе может нести с собой и свой «голос», к одному «герою» (фокусу внимания), а следовательно, и к одному голосу. Именно это (обеспечиваемое акцентированием внима</w:t>
        <w:softHyphen/>
        <w:t>ния на наличии в предложении одного или нескольких «героев» на</w:t>
        <w:softHyphen/>
        <w:t xml:space="preserve">глядное объяснение причин появления в предложении двух или нескольких голосов) и было здесь, видимо, нужно М.М.Б. Именно между этими «героями», которых в бессоюзном сложном предложении всегда больше одного, и устанавливаются акцентированные М.М.Б. ниже в статье драматические </w:t>
      </w:r>
      <w:r>
        <w:rPr>
          <w:lang w:val="de-DE"/>
        </w:rPr>
        <w:t xml:space="preserve">(resp. </w:t>
      </w:r>
      <w:r>
        <w:rPr/>
        <w:t>диалогические) отношения разно</w:t>
        <w:softHyphen/>
      </w:r>
    </w:p>
    <w:p>
      <w:pPr>
        <w:pStyle w:val="Normal"/>
        <w:autoSpaceDE w:val="false"/>
        <w:ind w:firstLine="240"/>
        <w:jc w:val="both"/>
        <w:rPr/>
      </w:pPr>
      <w:r>
        <w:rPr/>
        <w:fldChar w:fldCharType="begin"/>
      </w:r>
      <w:r>
        <w:rPr/>
        <w:instrText xml:space="preserve"> PAGE </w:instrText>
      </w:r>
      <w:r>
        <w:rPr/>
        <w:fldChar w:fldCharType="separate"/>
      </w:r>
      <w:r>
        <w:rPr/>
        <w:t>373</w:t>
      </w:r>
      <w:r>
        <w:rPr/>
        <w:fldChar w:fldCharType="end"/>
      </w:r>
    </w:p>
    <w:p>
      <w:pPr>
        <w:pStyle w:val="Normal"/>
        <w:autoSpaceDE w:val="false"/>
        <w:ind w:firstLine="240"/>
        <w:jc w:val="both"/>
        <w:rPr/>
      </w:pPr>
      <w:r>
        <w:rPr/>
        <w:t>го рода. Те же синтаксические трансформации бессоюзных сложных предложений, которые в пределе стремятся к однофокусности, будут в дальнейшем оцениваться М.М.Б. как усиливающие монологизм (логическую «холодность») высказывания.</w:t>
      </w:r>
    </w:p>
    <w:p>
      <w:pPr>
        <w:pStyle w:val="Normal"/>
        <w:autoSpaceDE w:val="false"/>
        <w:ind w:firstLine="240"/>
        <w:jc w:val="both"/>
        <w:rPr/>
      </w:pPr>
      <w:r>
        <w:rPr/>
        <w:t>Следует, однако, иметь в виду, что последнее обстоятельство не имеет в лингвистической концепции М.М.Б. общего значения: диало</w:t>
        <w:softHyphen/>
        <w:t>гически разноголосыми могут быть, по М.М.Б., за счет контекста всего высказывания и формально одноо^окусные конструкции (см.,</w:t>
      </w:r>
    </w:p>
    <w:p>
      <w:pPr>
        <w:pStyle w:val="Normal"/>
        <w:autoSpaceDE w:val="false"/>
        <w:ind w:firstLine="240"/>
        <w:jc w:val="both"/>
        <w:rPr/>
      </w:pPr>
      <w:r>
        <w:rPr/>
        <w:t>строк из «Онегина»: «Все это часто придает / большую прелесть разговору* как усиливающих пародийно-иронический акцент в пред</w:t>
        <w:softHyphen/>
        <w:t>шествующей сентенции, то есть как двуголосых, в СВР, 136). Дело в том, что, сконцентрировав внимание в методических целях на нагляд</w:t>
        <w:softHyphen/>
        <w:t>ном объяснении возможных источников разных голосов в одном пред</w:t>
        <w:softHyphen/>
        <w:t>ложении (на наличии нескольких «героев»), М.М.Б. отвлекается в настоящей статье от всех других более сложных форм диалогичности, источник которых лежит вне собственно языковой семантики исполь</w:t>
        <w:softHyphen/>
        <w:t>зованных в предложении языковых единиц (в окружающем контекс</w:t>
        <w:softHyphen/>
        <w:t>те, в преднайденной и предвосхищенной речи, в установке на «ходячее мнение» и т. д.). При дальнейшем анализе бессоюзных сложных пред</w:t>
        <w:softHyphen/>
        <w:t>ложений М.М.Б. также будет опираться на контекст того произведе</w:t>
        <w:softHyphen/>
        <w:t>ния, из которого были взяты эти примеры, однако роль контекста будет при этом полностью исчерпываться только тем, что с его по</w:t>
        <w:softHyphen/>
        <w:t>мощью учителю удобно точнее объяснить ученикам происходящие при синтаксических трансформациях смысловые изменения. Данная ста</w:t>
        <w:softHyphen/>
        <w:t>тья отнюдь не ориентирована на язык художественной литературы, не он является здесь самоцелью: в конце статьи М.М.Б. выходит на положение, что обладающие диалогической потенцией бессоюзные сложные предложения — весьма частое явление в обычной разговор</w:t>
        <w:softHyphen/>
        <w:t>ной и письменной речи. Характерным дополнением к этому обстоя</w:t>
        <w:softHyphen/>
        <w:t>тельству является выдвинутый в самом начале статьи тезис о том, что язык — это не только средство сообщения, но и средство изображения (см. прим. 9). Как бы в противовес этому положению в работах, специально посвященных языку художественных произведений, гово</w:t>
        <w:softHyphen/>
        <w:t>рится, что язык в литературе — не только средство изображения, но предмет изображения (причем эта отсутствующая в данной статье трехмерность языка вводится М.М.Б. не только в СВР, но и в анало</w:t>
        <w:softHyphen/>
        <w:t>гично облегченной по стилю и терминологии работе «Язык в художе</w:t>
        <w:softHyphen/>
        <w:t>ственной литературе»). Понятие языка как средства показа, а не только рассказа помогает перекинуть чисто методический мостик от предмета речи («героя») к возможности услышать в предложении отраженную речь самого этого героя: заговорить сам может только показанный (изображенный), а не просто информативно описанный «герой».</w:t>
      </w:r>
    </w:p>
    <w:p>
      <w:pPr>
        <w:pStyle w:val="Normal"/>
        <w:autoSpaceDE w:val="false"/>
        <w:ind w:firstLine="240"/>
        <w:jc w:val="both"/>
        <w:rPr/>
      </w:pPr>
      <w:r>
        <w:rPr/>
        <w:t>Хотя в своих общих очертаниях произведенный М.М.Б. анализ первого «базового» предложения и имеет очевидные параллели с раз</w:t>
        <w:softHyphen/>
        <w:t>личными известными в лингвистике аналитическими методами (например — с методикой актуального членения; проблему приорите</w:t>
        <w:softHyphen/>
        <w:t>та здесь нет смысла ставить), в бахтинском анализе имеется вместе с тем и дополнительный — диалогический — аспект, чаще всего либо ускользающий от других известных аналитических методов, либо просто игнорируемый в них сознательно. В большинстве случаев даже те лингвистические методы анализа, которые прямо ставят в центр внимания проблему диалога, учитывают лишь отношение говорящего к слушающему в том его понимании, которое было зафиксировано уже в традиционной риторике. Различия между этими методами и концепцией М.М.Б. принципиальны, так как они диктуются разли</w:t>
        <w:softHyphen/>
        <w:t>чиями в толковании тех фундаментальных постулатов, которые мыс</w:t>
        <w:softHyphen/>
        <w:t>лятся лежащими в основе лингвистики. Специфика бахтинского по</w:t>
        <w:softHyphen/>
      </w:r>
    </w:p>
    <w:p>
      <w:pPr>
        <w:pStyle w:val="Normal"/>
        <w:autoSpaceDE w:val="false"/>
        <w:ind w:firstLine="240"/>
        <w:jc w:val="both"/>
        <w:rPr/>
      </w:pPr>
      <w:r>
        <w:rPr/>
        <w:t>налр., бахтинскую оценку</w:t>
      </w:r>
    </w:p>
    <w:p>
      <w:pPr>
        <w:pStyle w:val="Normal"/>
        <w:autoSpaceDE w:val="false"/>
        <w:ind w:firstLine="240"/>
        <w:jc w:val="both"/>
        <w:rPr/>
      </w:pPr>
      <w:r>
        <w:rPr/>
        <w:drawing>
          <wp:inline distT="0" distB="0" distL="0" distR="0">
            <wp:extent cx="1353185" cy="1949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 t="-183" r="-27" b="-183"/>
                    <a:stretch>
                      <a:fillRect/>
                    </a:stretch>
                  </pic:blipFill>
                  <pic:spPr bwMode="auto">
                    <a:xfrm>
                      <a:off x="0" y="0"/>
                      <a:ext cx="1353185" cy="194945"/>
                    </a:xfrm>
                    <a:prstGeom prst="rect">
                      <a:avLst/>
                    </a:prstGeom>
                  </pic:spPr>
                </pic:pic>
              </a:graphicData>
            </a:graphic>
          </wp:inline>
        </w:drawing>
      </w:r>
    </w:p>
    <w:p>
      <w:pPr>
        <w:pStyle w:val="Normal"/>
        <w:autoSpaceDE w:val="false"/>
        <w:ind w:firstLine="240"/>
        <w:jc w:val="both"/>
        <w:rPr/>
      </w:pPr>
      <w:r>
        <w:rPr/>
        <w:t>пушкинских</w:t>
      </w:r>
    </w:p>
    <w:p>
      <w:pPr>
        <w:pStyle w:val="Normal"/>
        <w:autoSpaceDE w:val="false"/>
        <w:ind w:firstLine="240"/>
        <w:jc w:val="both"/>
        <w:rPr/>
      </w:pPr>
      <w:r>
        <w:rPr/>
        <w:fldChar w:fldCharType="begin"/>
      </w:r>
      <w:r>
        <w:rPr/>
        <w:instrText xml:space="preserve"> PAGE </w:instrText>
      </w:r>
      <w:r>
        <w:rPr/>
        <w:fldChar w:fldCharType="separate"/>
      </w:r>
      <w:r>
        <w:rPr/>
        <w:t>374</w:t>
      </w:r>
      <w:r>
        <w:rPr/>
        <w:fldChar w:fldCharType="end"/>
      </w:r>
    </w:p>
    <w:p>
      <w:pPr>
        <w:pStyle w:val="Normal"/>
        <w:autoSpaceDE w:val="false"/>
        <w:ind w:firstLine="240"/>
        <w:jc w:val="both"/>
        <w:rPr/>
      </w:pPr>
      <w:r>
        <w:rPr/>
        <w:t>ни мания фундаментальных постулатов в .ггой области до сих пор отчетливо не осознана, что, в частности, нередко ведет в бахтинистике к смешению типов анализа, встречающемуся, когда монологическая, с бахтинской точки зрения, методика оценивается при ее применении как диалогическая, сопровождаясь при этом постоянными и уже стан</w:t>
        <w:softHyphen/>
        <w:t>дартными на сегодня ссылками на М^М.Б.</w:t>
      </w:r>
    </w:p>
    <w:p>
      <w:pPr>
        <w:pStyle w:val="Normal"/>
        <w:autoSpaceDE w:val="false"/>
        <w:ind w:firstLine="240"/>
        <w:jc w:val="both"/>
        <w:rPr/>
      </w:pPr>
      <w:r>
        <w:rPr/>
        <w:t>16. Подобные рекомендации избегать частого повторения союзов имеются и в названной выше М.М.Б. книге В. И. Чернышева «Правильность и чистота русской речи» (ук. соч., с. 639). Аналогич</w:t>
        <w:softHyphen/>
        <w:t>ный пример частого повторения слова «который» и критический ана</w:t>
        <w:softHyphen/>
        <w:t>лиз реакции учителей на эту ошибку рассматривается в статье Пеш</w:t>
        <w:softHyphen/>
        <w:t>ковского «Роль грамматики при обучении стилю» (Вопросы методи</w:t>
        <w:softHyphen/>
        <w:t>ки..., с. 130), однако при этом у Пешковского в качестве единствен</w:t>
        <w:softHyphen/>
        <w:t>ного правильного способа работы над ошибкой предлагается следую</w:t>
        <w:softHyphen/>
        <w:t>щий: «сказать: «сократи одно из придаточных (или оба) посредством причастия» (там же).</w:t>
      </w:r>
    </w:p>
    <w:p>
      <w:pPr>
        <w:pStyle w:val="Normal"/>
        <w:autoSpaceDE w:val="false"/>
        <w:ind w:firstLine="240"/>
        <w:jc w:val="both"/>
        <w:rPr/>
      </w:pPr>
      <w:r>
        <w:rPr/>
        <w:t>17. Так в «писарской» рукописи, в бахтинской рукописи возможно прочтение «руководствоваться*.</w:t>
      </w:r>
    </w:p>
    <w:p>
      <w:pPr>
        <w:pStyle w:val="Normal"/>
        <w:autoSpaceDE w:val="false"/>
        <w:ind w:firstLine="240"/>
        <w:jc w:val="both"/>
        <w:rPr/>
      </w:pPr>
      <w:r>
        <w:rPr/>
        <w:t>18. Здесь расширяется данная выше более осторожная формули</w:t>
        <w:softHyphen/>
        <w:t>ровка: необходимость диалогического подхода (в терминах данного фрагмента статьи — «стилистического освещения») относится теперь уже не только к отдельным синтаксическим формам (см. фрагмент, отмеченный в прим. 15), но — ко всему синтаксису сложного пред</w:t>
        <w:softHyphen/>
        <w:t>ложения; а так как из бахтинского анализа следует, что без обраще</w:t>
        <w:softHyphen/>
        <w:t>ния к простому предложению диалогическое изучение сложных пред</w:t>
        <w:softHyphen/>
        <w:t>ложений невозможно (см. последнюю синтаксическую трансформацию только что проанализированного предложения, которая является про</w:t>
        <w:softHyphen/>
        <w:t>стым предложением), то сфера действия диалогического подхода «молчаливо» расширяется здесь М.М.Б. до всего синтаксиса в целом, то есть диалогическому подходу придается универсально-языковой статус. (См. также прим. 19).</w:t>
      </w:r>
    </w:p>
    <w:p>
      <w:pPr>
        <w:pStyle w:val="Normal"/>
        <w:autoSpaceDE w:val="false"/>
        <w:ind w:firstLine="240"/>
        <w:jc w:val="both"/>
        <w:rPr/>
      </w:pPr>
      <w:r>
        <w:rPr/>
        <w:t>19. В черновой (бахтинской) рукописи статьи имеется более под</w:t>
        <w:softHyphen/>
        <w:t>робный перечень вопросов синтаксиса, требующих обязательной, по мнению М.М.Б., стилистической интерпретации: «Подобное стили</w:t>
        <w:softHyphen/>
        <w:t>стическое освещение совершенно обязательно при изучении всех остальных обособленных оборотов (и соответствующих замен), при объяснении вопроса о месте придаточного предложения (перед главным, после или внутри), при изучении сложных предложений с несколькими придаточными (стилистическое значение форм соподчинения и последовательного подчинения) и в ряде других случаев*.</w:t>
      </w:r>
    </w:p>
    <w:p>
      <w:pPr>
        <w:pStyle w:val="Normal"/>
        <w:autoSpaceDE w:val="false"/>
        <w:ind w:firstLine="240"/>
        <w:jc w:val="both"/>
        <w:rPr/>
      </w:pPr>
      <w:r>
        <w:rPr/>
        <w:t>20. О вероятной причине выбора М.М.Б. именно бессоюзных сложных предложений в качестве объекта стилистического анализа в данной статье см. общую преамбулу. Из упомянутых трудов Потебни, Шахматова, Пешковского, скорее всего, имеются в виду следующие: Потебня А. А. Из записок по русской грамматике, IV М.-Л., 1941, с. 110-116; 2 изд.: М., 1977, с. 132-140; Шахматов А. А. Синтаксис русского языка. Л., 1941; Пешковский А. М. Вопросы методики род</w:t>
        <w:softHyphen/>
        <w:t>ного языка, лингвистики, стилистики. М.-Л., 19о0, с. 95-108, 133-161, 154-158; Русский синтаксис в научном освещении. М., 1914 (1 изд.), М., 1956 (7 изд.). С формальной точки зрения ближе всего к бахтинскому пониманию природы бессоюзного сложного предложе</w:t>
        <w:softHyphen/>
        <w:t>ния находится трактовка не упомянутого здесь В. В. Виноградова, рассматривавшего проблемы бессоюзного соединения предложений в связи с анализом стилистических функций 4юрм глагольного времени</w:t>
      </w:r>
    </w:p>
    <w:p>
      <w:pPr>
        <w:pStyle w:val="Normal"/>
        <w:autoSpaceDE w:val="false"/>
        <w:ind w:firstLine="240"/>
        <w:jc w:val="both"/>
        <w:rPr/>
      </w:pPr>
      <w:r>
        <w:rPr/>
        <w:fldChar w:fldCharType="begin"/>
      </w:r>
      <w:r>
        <w:rPr/>
        <w:instrText xml:space="preserve"> PAGE </w:instrText>
      </w:r>
      <w:r>
        <w:rPr/>
        <w:fldChar w:fldCharType="separate"/>
      </w:r>
      <w:r>
        <w:rPr/>
        <w:t>375</w:t>
      </w:r>
      <w:r>
        <w:rPr/>
        <w:fldChar w:fldCharType="end"/>
      </w:r>
    </w:p>
    <w:p>
      <w:pPr>
        <w:pStyle w:val="Normal"/>
        <w:autoSpaceDE w:val="false"/>
        <w:ind w:firstLine="240"/>
        <w:jc w:val="both"/>
        <w:rPr/>
      </w:pPr>
      <w:r>
        <w:rPr/>
        <w:t>(Виноградов В. В. Стиль «Пиковой дамы». - Виноградов В. В. Из</w:t>
        <w:softHyphen/>
        <w:t>бранные труды. О языке художественной прозы. М., 1980, с. 232-233). Однако в содержательном отношении интерпретация Виногра довым бессоюзных предложений (в полном соответствии с «монологическим» характером его общей языковой концепции — см. прим. 3 к Д II) противоположна бахтинской: Виноградов видит в бессоюзных конструкциях не диалогическое взаимодействие двух «голосов», а «субъектные перемещения сфер повествования» в рамках единого монологического сознания, то есть чередование разных планов одного и того же (авторского) сознания.</w:t>
      </w:r>
    </w:p>
    <w:p>
      <w:pPr>
        <w:pStyle w:val="Normal"/>
        <w:autoSpaceDE w:val="false"/>
        <w:ind w:firstLine="240"/>
        <w:jc w:val="both"/>
        <w:rPr/>
      </w:pPr>
      <w:r>
        <w:rPr/>
        <w:t>Следует иметь в виду, что используемый М.М.Б. в данной статье термин «бессоюзное сложноподчиненное предложение» в настоящее время вышел из употребления. В свое время этот термин сохранялся в школьной практике в соответствии с преобладающей трактовкой бес</w:t>
        <w:softHyphen/>
        <w:t>союзия как разновидности сложносочиненных и сложноподчиненных предложений с опущенными сочинительными и подчинительными союзами (А. А. Потебня, А. М. Пешковский, А. А. Шахматов, Л. В. Ще-рба). С 50-х годов получил распространение взгляд на бессоюзное предложение как на самостоятельный структурно-семантический тип сложного предложения (Н. С. Поспелов, В. В. Виноградов), что по</w:t>
        <w:softHyphen/>
        <w:t>влекло за собой отказ от деления бессоюзных сложных предложений на сложносочиненные и сложноподчиненные (см. Поспелов Н. С. О грамматической природе и принципах классификации бессоюзных сложных предложений. — Вопросы синтаксиса современного русского языка. М., 1950, с. 338-354). В школьном преподавании эта смена ориентации в изучении бессоюзных предложений и соответствующая замена терминов была зафиксирована в Программах по русскому языку и литературе на 1954/1955 г., то есть позже написания М.М.Б. данной статьи.</w:t>
      </w:r>
    </w:p>
    <w:p>
      <w:pPr>
        <w:pStyle w:val="Normal"/>
        <w:autoSpaceDE w:val="false"/>
        <w:ind w:firstLine="240"/>
        <w:jc w:val="both"/>
        <w:rPr/>
      </w:pPr>
      <w:r>
        <w:rPr/>
        <w:t>21. Далее в бахтинской рукописи следует новый раздел, отмечен</w:t>
        <w:softHyphen/>
        <w:t>ный римской цифрой II; в «писарском» варианте граница между раз</w:t>
        <w:softHyphen/>
        <w:t>делами обозначена более широким пробелом.</w:t>
      </w:r>
    </w:p>
    <w:p>
      <w:pPr>
        <w:pStyle w:val="Normal"/>
        <w:autoSpaceDE w:val="false"/>
        <w:ind w:firstLine="240"/>
        <w:jc w:val="both"/>
        <w:rPr/>
      </w:pPr>
      <w:r>
        <w:rPr/>
        <w:t>22. В соответствующем месте черновой рукописи имеется следую</w:t>
        <w:softHyphen/>
        <w:t>щее добавление: «Вообще характерно крайне редкое употребление двоеточия и тире в письменной речи учащихся. Они употребляют их почти исключительно только в простом предложении с одно</w:t>
        <w:softHyphen/>
        <w:t>родными членами и обобщающим словом (тире еще и при пропуске связки). Учащиеся не умеют пользоваться сложными конструк</w:t>
        <w:softHyphen/>
        <w:t>циями, где нужны &lt;?&gt; эти знаки*.</w:t>
      </w:r>
    </w:p>
    <w:p>
      <w:pPr>
        <w:pStyle w:val="Normal"/>
        <w:autoSpaceDE w:val="false"/>
        <w:ind w:firstLine="240"/>
        <w:jc w:val="both"/>
        <w:rPr/>
      </w:pPr>
      <w:r>
        <w:rPr/>
        <w:t>23. М.М.Б. приводит примеры из: первый — Пушкин А. С. «19 октября»; второй — Пушкин А. С. «Евгений Онегин» (гл. V, XVIII); третий — Гоголь Н. В. «Мертвые души» (Т I, гл. XI).</w:t>
      </w:r>
    </w:p>
    <w:p>
      <w:pPr>
        <w:pStyle w:val="Normal"/>
        <w:autoSpaceDE w:val="false"/>
        <w:ind w:firstLine="240"/>
        <w:jc w:val="both"/>
        <w:rPr/>
      </w:pPr>
      <w:r>
        <w:rPr/>
        <w:t>Первоначально, как это видно из черновика, М.М.Б. планировал положить в основу статьи анализ большего количества предложений: 1) Печален я: со мною друга нет; 2) Он засмеется — все хохо</w:t>
        <w:softHyphen/>
        <w:t>чут, Он бровь нахмурит — все молчат, 3) Проснулся пять станций убежало назад; 4) Я очень устаю: слишком много у меня работы. Однако уже в процессе написания чернового варианта пер</w:t>
        <w:softHyphen/>
        <w:t>воначальный план претерпел изменения: для характеристики типов бессоюзных конструкций оставлены первые три примера, относящиеся к художественной литературе (изъято лишь второе предложение вто</w:t>
        <w:softHyphen/>
        <w:t>рой рубрики), а четвертый пример, перечеркнутый в черновике вол</w:t>
        <w:softHyphen/>
        <w:t>нистой линией, в слегка измененном виде перенесен во втором вари</w:t>
        <w:softHyphen/>
        <w:t>анте в другую часть статьи для иллюстрации роли бессоюзных пред</w:t>
        <w:softHyphen/>
        <w:t>ложений в обиходной речи (см. с. 153). О знаке препинания в тре</w:t>
        <w:softHyphen/>
        <w:t>тьем предложении см. прим. 31.</w:t>
      </w:r>
    </w:p>
    <w:p>
      <w:pPr>
        <w:pStyle w:val="Normal"/>
        <w:autoSpaceDE w:val="false"/>
        <w:ind w:firstLine="240"/>
        <w:jc w:val="both"/>
        <w:rPr/>
      </w:pPr>
      <w:r>
        <w:rPr/>
        <w:fldChar w:fldCharType="begin"/>
      </w:r>
      <w:r>
        <w:rPr/>
        <w:instrText xml:space="preserve"> PAGE </w:instrText>
      </w:r>
      <w:r>
        <w:rPr/>
        <w:fldChar w:fldCharType="separate"/>
      </w:r>
      <w:r>
        <w:rPr/>
        <w:t>376</w:t>
      </w:r>
      <w:r>
        <w:rPr/>
        <w:fldChar w:fldCharType="end"/>
      </w:r>
    </w:p>
    <w:p>
      <w:pPr>
        <w:pStyle w:val="Normal"/>
        <w:autoSpaceDE w:val="false"/>
        <w:ind w:firstLine="240"/>
        <w:jc w:val="both"/>
        <w:rPr/>
      </w:pPr>
      <w:r>
        <w:rPr/>
        <w:t>24. Ср. аналогичное резко критическое замечание в адрес Пешков</w:t>
        <w:softHyphen/>
        <w:t>ского по поводу его «эксперимента* по «механической*, «без соответ</w:t>
        <w:softHyphen/>
        <w:t>ствующей стилистической переработки», замене прямой речи косвен</w:t>
        <w:softHyphen/>
        <w:t>ной. Такого рода эксперименты оцениваются как «только педагогиче</w:t>
        <w:softHyphen/>
        <w:t>ски скверный и недопустимый метод классных упражнений по грам</w:t>
        <w:softHyphen/>
        <w:t>матике», не имеющий ничего общего с «живой жизнью шаблонов в языке» (МФЯ, 124).</w:t>
      </w:r>
    </w:p>
    <w:p>
      <w:pPr>
        <w:pStyle w:val="Normal"/>
        <w:autoSpaceDE w:val="false"/>
        <w:ind w:firstLine="240"/>
        <w:jc w:val="both"/>
        <w:rPr/>
      </w:pPr>
      <w:r>
        <w:rPr/>
        <w:t>25. Необходимо иметь в виду, что, давая здесь такую «негативную» характеристику подчинительным союзам, М.М.Б. следует доминантной цели настоящей статьи, сознательно сужая область диалогических отношений (см. прим. 15). В «несуженном» же контексте бахтинской лингвистической концепции подчинительные союзы получают иную характеристику: за ними признается (отрицаемая здесь) способность отражать двуголосое строение включающих их в себя предложений (см., в частности, бахтинское описание одной из разновидностей «скрытой чужой речи» — «псевдообъективной мотивировки*, кото</w:t>
        <w:softHyphen/>
        <w:t>рая основывается именно на диалогическом использовании подчини</w:t>
        <w:softHyphen/>
        <w:t>тельных союзов и союзных слов, в СВР, 118).</w:t>
      </w:r>
    </w:p>
    <w:p>
      <w:pPr>
        <w:pStyle w:val="Normal"/>
        <w:autoSpaceDE w:val="false"/>
        <w:ind w:firstLine="240"/>
        <w:jc w:val="both"/>
        <w:rPr/>
      </w:pPr>
      <w:r>
        <w:rPr/>
        <w:t>26. В рамках избранной узкой методической темы и, соответствен</w:t>
        <w:softHyphen/>
        <w:t>но, в оправе используемой здесь условной (получужой) терминологии («эмоциональная драматичность» вместо «диалогических отношений», «холодная логика» — вместо монологизма и др.) бахтинский анализ данного примера («Печален я: со мною друга нет*) абсолютно само</w:t>
        <w:softHyphen/>
        <w:t>достаточен. Однако если рассматривать этот анализ в контексте линг</w:t>
        <w:softHyphen/>
        <w:t>вистической концепции м.М.Б. в целом, следует, видимо, обозначить смысловую особенность подразумеваемых здесь М.М.Б. диалогических процессов. Так, хотя трансформированные синтаксические конструк</w:t>
        <w:softHyphen/>
        <w:t>ции, представляющие собой сложноподчиненные предложения с при даточными причины («Я печален, так как (потому что) со мною нет друга*), также несут в себе, согласно общей концепции М.М.Б., безусловные диалогические нюансы, связанные с ориентацией боль-шеи части предложений этого структурного типа на апперцептивный фон слушающего (подробнее о бахтинском понимании диалогических отношений, связанных с апперцептивным фоном адресата и обозна</w:t>
        <w:softHyphen/>
        <w:t>ченных как «смена точек зрения», см. Гоготишвили л. А. Философия языка М. М. Бахтина..., выше цит., с. 153-158), в данной статье М.М.Б. фиксирует внимание на обратном обстоятельстве: на том, что эти трансформированные конструкции до минимума ослабляют насы</w:t>
        <w:softHyphen/>
        <w:t>щенный диалогизм исходного предложения, приближая его к моноло</w:t>
        <w:softHyphen/>
        <w:t>гическому высказыванию (к обнаженной, выдвинутой на первый план и холодной «логичности»). Это не «противоречие», но — многократно использовавшийся М.М.Б. для объяснения универсальной природы диалогических отношений на чужом для него языке сопротивлявшейся такому нововведению отечественной лингвистики логико-риторический прием «доказательства от обратного»: редуцироваться может только то, что существует.</w:t>
      </w:r>
    </w:p>
    <w:p>
      <w:pPr>
        <w:pStyle w:val="Normal"/>
        <w:autoSpaceDE w:val="false"/>
        <w:ind w:firstLine="240"/>
        <w:jc w:val="both"/>
        <w:rPr/>
      </w:pPr>
      <w:r>
        <w:rPr/>
        <w:t>Отмеченная в прим. 15 смысловая особенность настоящей статьи (иллюстрация диалогических отношений в предложении через фикса</w:t>
        <w:softHyphen/>
        <w:t>цию в нем нескольких фокусов внимания или «героев») выразилась здесь в том, что отчетливое двухфокусное строение исходной пушкин</w:t>
        <w:softHyphen/>
        <w:t>ской фразы, соответствующее двум частям этого сложного предложе</w:t>
        <w:softHyphen/>
        <w:t>ния, сменяется в трансформированных конструкциях на свою редуци</w:t>
        <w:softHyphen/>
        <w:t>рованную («почти» однофокусную) форму. В трансформированной конструкции («Я печален, так как со мною нет друга*) один из формально имеющихся здесь двух фокусов (кругозоров) выражен мощнее, а именно — кругозор «я». «Друг» же фактически теряет здесь статус самостоятельного «героя»: даже сама предикативная часть при</w:t>
        <w:softHyphen/>
      </w:r>
    </w:p>
    <w:p>
      <w:pPr>
        <w:pStyle w:val="Normal"/>
        <w:autoSpaceDE w:val="false"/>
        <w:ind w:firstLine="240"/>
        <w:jc w:val="both"/>
        <w:rPr/>
      </w:pPr>
      <w:r>
        <w:rPr/>
        <w:fldChar w:fldCharType="begin"/>
      </w:r>
      <w:r>
        <w:rPr/>
        <w:instrText xml:space="preserve"> PAGE </w:instrText>
      </w:r>
      <w:r>
        <w:rPr/>
        <w:fldChar w:fldCharType="separate"/>
      </w:r>
      <w:r>
        <w:rPr/>
        <w:t>377</w:t>
      </w:r>
      <w:r>
        <w:rPr/>
        <w:fldChar w:fldCharType="end"/>
      </w:r>
    </w:p>
    <w:p>
      <w:pPr>
        <w:pStyle w:val="Normal"/>
        <w:autoSpaceDE w:val="false"/>
        <w:ind w:firstLine="240"/>
        <w:jc w:val="both"/>
        <w:rPr/>
      </w:pPr>
      <w:r>
        <w:rPr/>
        <w:t>даточного предложения («нет*) в смысловом плане относится (то есть предицируется) здесь не столько к «другу*, сколько ко «мне*. важно не то, что «нет друга*, а то, что друга нет «со мною* (мы отвлекаемся здесь от тонкостей имеющихся в лингвистике логико-грамматических толкований различных типов предикативности). Снижение же смысловой роли второго «героя» (друга), а значит и ослабление его потенциального голоса, ведет в свою очередь к сниже</w:t>
        <w:softHyphen/>
        <w:t>нию драматичности (диалогичности) предложения.</w:t>
      </w:r>
    </w:p>
    <w:p>
      <w:pPr>
        <w:pStyle w:val="Normal"/>
        <w:autoSpaceDE w:val="false"/>
        <w:ind w:firstLine="240"/>
        <w:jc w:val="both"/>
        <w:rPr/>
      </w:pPr>
      <w:r>
        <w:rPr/>
        <w:t>Особо, видимо, следует оговорить и проблему интонации. В рабо</w:t>
        <w:softHyphen/>
        <w:t>тах волошиновского цикла переход интонации на «немой регистр» связывался с усилением диалогичности (так как невозможно адекват</w:t>
        <w:softHyphen/>
        <w:t>но и без потерь проинтонировать вслух внутреннее интерферентное слияние нескольких голосов в формально единой языковой конструк</w:t>
        <w:softHyphen/>
        <w:t>ции). В данной же статье, напротив, говорится об интонировании как о самом удобном способе выявления драматизма (диалогичности) фразы. Противоречия, однако, и здесь нет: помимо очевидных пре</w:t>
        <w:softHyphen/>
        <w:t>имуществ использования интонации (и жестов) для объяснения сути дела ученикам седьмого класса, нужно иметь в виду и отмеченную выше смысловую особенность настоящей статьи: то, что М.М.Б. пол</w:t>
        <w:softHyphen/>
        <w:t>ностью отвлекается здесь от тех диалогических отношений, которые привносятся в высказывание извне (см. прим. 15), а именно такие, «привнесенные», виды диалогических отношений труднее всего подда</w:t>
        <w:softHyphen/>
        <w:t>ются интонированию. М.М.Б. ведет здесь анализ фактически вне пушкинского контекста; он фиксирует внимание исключительно на диалогических потенциях самой исследуемой синтаксической кон</w:t>
        <w:softHyphen/>
        <w:t>струкции, отсюда — все приходящие извне, в том числе и от контекс</w:t>
        <w:softHyphen/>
        <w:t>та, диалогические моменты, которые сразу же проступили бы на по</w:t>
        <w:softHyphen/>
        <w:t>верхность, если бы целью настоящего анализа было стихотворение в целом (как это и происходит в других бахтинских работах), в данном случае безболезненно отсекаются.</w:t>
      </w:r>
    </w:p>
    <w:p>
      <w:pPr>
        <w:pStyle w:val="Normal"/>
        <w:autoSpaceDE w:val="false"/>
        <w:ind w:firstLine="240"/>
        <w:jc w:val="both"/>
        <w:rPr/>
      </w:pPr>
      <w:r>
        <w:rPr/>
        <w:t>27. Во вложенных в черновую бахтинскую рукопись отдельных листках содержится следующее сравнение 1 и 2 предложений с точки зрения различий в их интонационной структуре: «Эмоциональная выразительность вследствие понижения голоса на я (печален я). В «Он засмеется* напротив имеет место повышение, придающее энергию и динамичность*. Сопоставительный анализ интонационных рисунков всех трех примеров и их семантическая интерпретация не нашли отражения в тексте самой статьи.</w:t>
      </w:r>
    </w:p>
    <w:p>
      <w:pPr>
        <w:pStyle w:val="Normal"/>
        <w:autoSpaceDE w:val="false"/>
        <w:ind w:firstLine="240"/>
        <w:jc w:val="both"/>
        <w:rPr/>
      </w:pPr>
      <w:r>
        <w:rPr/>
        <w:t>28. В черновом варианте это предложение выглядит следующим образом: «Событие речи драматически воспроизводит, таким образом, то реальное событие, о котором эта речь рассказы</w:t>
        <w:softHyphen/>
        <w:t>вает*.</w:t>
      </w:r>
    </w:p>
    <w:p>
      <w:pPr>
        <w:pStyle w:val="Normal"/>
        <w:autoSpaceDE w:val="false"/>
        <w:ind w:firstLine="240"/>
        <w:jc w:val="both"/>
        <w:rPr/>
      </w:pPr>
      <w:r>
        <w:rPr/>
        <w:t>29. О принципиальном отличии простого сообщения о событии и показа-изображения события, то есть представления его в виде ху</w:t>
        <w:softHyphen/>
        <w:t>дожественного образа, в связи с бахтинской категорией хронотопа см. Хрон., 399.</w:t>
      </w:r>
    </w:p>
    <w:p>
      <w:pPr>
        <w:pStyle w:val="Normal"/>
        <w:autoSpaceDE w:val="false"/>
        <w:ind w:firstLine="240"/>
        <w:jc w:val="both"/>
        <w:rPr/>
      </w:pPr>
      <w:r>
        <w:rPr/>
        <w:t>30. В черновой рукописи фраза имеет продолжение: «(как и в первом примере, мы утрачиваем эмоциональность)*.</w:t>
      </w:r>
    </w:p>
    <w:p>
      <w:pPr>
        <w:pStyle w:val="Normal"/>
        <w:autoSpaceDE w:val="false"/>
        <w:ind w:firstLine="240"/>
        <w:jc w:val="both"/>
        <w:rPr/>
      </w:pPr>
      <w:r>
        <w:rPr/>
        <w:t>Бахтинскии анализ второго примера бессоюзного сложного пред</w:t>
        <w:softHyphen/>
        <w:t>ложения («Он засмеется — все хохочут*) с наибольшей прозрач</w:t>
        <w:softHyphen/>
        <w:t>ностью иллюстрирует осевую смысловую доминанту данной статьи: универсальность связи между «предметным» (тематическим) и «голосовым» (диалогическим) расслоением предложений. Первый пример («Печален я: со мною друга нет*) это как бы упрощенная иллюстрация этого положения, так как источником возможного второ</w:t>
        <w:softHyphen/>
        <w:t>го «голоса»  в высказывании здесь является  не непосредственный</w:t>
      </w:r>
    </w:p>
    <w:p>
      <w:pPr>
        <w:pStyle w:val="Normal"/>
        <w:autoSpaceDE w:val="false"/>
        <w:ind w:firstLine="240"/>
        <w:jc w:val="both"/>
        <w:rPr/>
      </w:pPr>
      <w:r>
        <w:rPr/>
        <w:fldChar w:fldCharType="begin"/>
      </w:r>
      <w:r>
        <w:rPr/>
        <w:instrText xml:space="preserve"> PAGE </w:instrText>
      </w:r>
      <w:r>
        <w:rPr/>
        <w:fldChar w:fldCharType="separate"/>
      </w:r>
      <w:r>
        <w:rPr/>
        <w:t>378</w:t>
      </w:r>
      <w:r>
        <w:rPr/>
        <w:fldChar w:fldCharType="end"/>
      </w:r>
    </w:p>
    <w:p>
      <w:pPr>
        <w:pStyle w:val="Normal"/>
        <w:autoSpaceDE w:val="false"/>
        <w:ind w:firstLine="240"/>
        <w:jc w:val="both"/>
        <w:rPr/>
      </w:pPr>
      <w:r>
        <w:rPr/>
        <w:t>«герой» (тема) предложения, а слушающий (такое «узкое» толкование диалогичности не только убедительно и понятно для учеников, но и закреплено в традиционно ориентированных направлениях отече-</w:t>
      </w:r>
      <w:r>
        <w:rPr>
          <w:lang w:val="de-DE"/>
        </w:rPr>
        <w:t>i</w:t>
      </w:r>
      <w:r>
        <w:rPr/>
        <w:t>-твенной лингвистики). Анализируемый ниже третий пример («Проснулся — пять станций убежало назад*), напротив, является усложненной иллюстрацией смысловой доминанты статьи (М.М.Б. фиксирует там процесс превращения второстепенных тематических элементов фразы в самостоятельные «фокусы внимания», почти в «героев», то есть интерпретирует факт превращения однофокусного предложения в двухфокусное как формальное условие усиления диа</w:t>
        <w:softHyphen/>
        <w:t>логичности — см. прим. 15). В анализе же данного — второго — примера все подразумеваемые в статье теоретические акценты обна</w:t>
        <w:softHyphen/>
        <w:t>жены почти до физической наглядности: именно здесь становится до конца ясным противопоставление изображения (показа) и простого рассказа; оба «героя» исходного предложения («он» и «все») здесь не только персонифицированы (в третьем примере второй «герой» — неодушевленная вещь), но прямо являются субъектами действия (в первом примере второй «герои» — «друг» — не активный, но пассив</w:t>
        <w:softHyphen/>
        <w:t>ный субъект действия, почти трансформированный в объект); более того: изображенные здесь действия обоих «героев» почти вплотную приближены к прямому словесному действию, что выражено в так называемых речемыслительных глаголах («смеяться», «хохотать»); причем эти речевые действия «героев» не изолированы, а драматиче</w:t>
        <w:softHyphen/>
        <w:t>ски, то есть диалогически, сопряжены (не случайно М.М.Б. использу</w:t>
        <w:softHyphen/>
        <w:t>ет при описании отношения второго простого предложения к первому глагол «откликается»). Фиксируемая здесь М.М.Б. динамическая драматичность является, таким образом, отдаленным и облегченным предвестником полифонии: в анализируемом примере диалогические отношения устанавливаются между двумя самостоятельными и «чужими» для автора «голосами». До «настоящей» полифонии остается только один, но принципиальный шаг: «герой» должен не только быть изображенным как субъект речемыслительного действия, но должен непосредственно заговорить сам, получив право на свой особый источ</w:t>
        <w:softHyphen/>
        <w:t>ник смысла в выстраиваемой автором общей смысловой позиции вы</w:t>
        <w:softHyphen/>
        <w:t>сказывания. (В указанной выше пробной классификации типов диа</w:t>
        <w:softHyphen/>
        <w:t>логических отношений по М.М.Б. представленные во втором примере отношения между редуцированными голосами «героев» могут быть отнесены к разновидности «смен речевых центров» — см. Гоготишви</w:t>
        <w:softHyphen/>
        <w:t>ли Л. А., ук. соч., с. 149-153).</w:t>
      </w:r>
    </w:p>
    <w:p>
      <w:pPr>
        <w:pStyle w:val="Normal"/>
        <w:autoSpaceDE w:val="false"/>
        <w:ind w:firstLine="240"/>
        <w:jc w:val="both"/>
        <w:rPr/>
      </w:pPr>
      <w:r>
        <w:rPr/>
        <w:t>В бахтинском анализе данного примера также отразилась отмечен</w:t>
        <w:softHyphen/>
        <w:t>ная в прим. 15 специфическая идея настоящего текста о наличии взаимозависимости между количеством «героев» и характером (монологическим или диалогическим) предложения. В признанной в статье за наиболее удачную трансформацию синтаксической кон</w:t>
        <w:softHyphen/>
        <w:t>струкции («Достаточно ему засмеяться, как все начинают угод</w:t>
        <w:softHyphen/>
        <w:t>ливо хохотать*) первый «герой» исходного предложения («он») фактически редуцируется до некоего объектного условия, при котором осуществляются действия второго «героя» («все*), превратившегося тем самым в центральный фокус предложения в целом (синтаксически это достигается, в частности, переводом первого «героя» в косвенный падеж — «ему*). Таким образом, и здесь, соглас</w:t>
        <w:softHyphen/>
        <w:t>но ведущей идее статьи, сведение двухфокусной конструкции к одно-фокусной «логизирует» предложение, то есть усиливает его монологи</w:t>
        <w:softHyphen/>
        <w:t>ческое звучание. Следует специально отметить, видимо, и то, что М.М.Б. избегает в данной статье давать формально-грамматические названия тем типам связей, которые предполагаются между простыми предложениями в исходных формах анализируемых бессоюзных слож</w:t>
        <w:softHyphen/>
        <w:t>ных предложений: разбирая второй пример, М.М.Б. лишь упоминает, что имеющийся здесь логический тип связи иной, чем в первом при</w:t>
        <w:softHyphen/>
      </w:r>
    </w:p>
    <w:p>
      <w:pPr>
        <w:pStyle w:val="Normal"/>
        <w:autoSpaceDE w:val="false"/>
        <w:ind w:firstLine="240"/>
        <w:jc w:val="both"/>
        <w:rPr/>
      </w:pPr>
      <w:r>
        <w:rPr/>
        <w:fldChar w:fldCharType="begin"/>
      </w:r>
      <w:r>
        <w:rPr/>
        <w:instrText xml:space="preserve"> PAGE </w:instrText>
      </w:r>
      <w:r>
        <w:rPr/>
        <w:fldChar w:fldCharType="separate"/>
      </w:r>
      <w:r>
        <w:rPr/>
        <w:t>379</w:t>
      </w:r>
      <w:r>
        <w:rPr/>
        <w:fldChar w:fldCharType="end"/>
      </w:r>
    </w:p>
    <w:p>
      <w:pPr>
        <w:pStyle w:val="Normal"/>
        <w:autoSpaceDE w:val="false"/>
        <w:ind w:firstLine="240"/>
        <w:jc w:val="both"/>
        <w:rPr/>
      </w:pPr>
      <w:r>
        <w:rPr/>
        <w:t>мере, однако и при анализе первого примера «причинная* зависи</w:t>
        <w:softHyphen/>
        <w:t>мость, связывающая простые предложения, также не названа М.М.Б. Первые варианты трансформации второго примера, которые были затем отклонены («Когда он засмеется, то все хохочут* и др.), выдвигали на поверхность как бы «временные* соотношения между простыми предложениями, которые, конечно, никак не соответствова</w:t>
        <w:softHyphen/>
        <w:t>ли смыслу исходной фразы и которые так и не были прямо названы или даже как-либо косвенно обозначены М.М.Б. Игнорируя все тако</w:t>
        <w:softHyphen/>
        <w:t>го рода формально-грамматические определения типов логической связи, М.М.Б. ведет учеников (и читателей) к принципиальному для него выводу о том, что никакой тип логических отношений в принци</w:t>
        <w:softHyphen/>
        <w:t>пе не может передать всего смыслового состава исходных диалогиче</w:t>
        <w:softHyphen/>
        <w:t>ских отношений. Этот вывод усилен здесь положением о том, что исходные диалогические отношения не могут быть переданы и посред</w:t>
        <w:softHyphen/>
        <w:t>ством сколь угодно развернутого лексического обогащения трансфор</w:t>
        <w:softHyphen/>
        <w:t>мированных конструкций. В своей теоретической перспективе совме</w:t>
        <w:softHyphen/>
        <w:t>щение этих положений ведет к ядру бахтинской лингвистической концепции — к теории непрямого говорения.</w:t>
      </w:r>
    </w:p>
    <w:p>
      <w:pPr>
        <w:pStyle w:val="Normal"/>
        <w:autoSpaceDE w:val="false"/>
        <w:ind w:firstLine="240"/>
        <w:jc w:val="both"/>
        <w:rPr/>
      </w:pPr>
      <w:r>
        <w:rPr/>
        <w:t>31. В «писарской» рукописи и, соответственно, в настоящей пу</w:t>
        <w:softHyphen/>
        <w:t>бликации в этом примере стоит другой знак — двоеточие. Двоеточие стоит и во всех современных изданиях «Мертвых душ» Гоголя (в том числе и в изданиях 30-х годов). Однако в черновых записях к статье самого М.М.Б., в том числе и в сохранившемся плане открытого уро</w:t>
        <w:softHyphen/>
        <w:t>ка по русскому языку (см. преамбулу), в этом предложении стоит тире. Если несоответствие между предполагавшимся М.М.Б. знаком препинания и написанием примера в «писарской» рукописи можно объяснить случайной ошибкой «писца» и тем, что М.М.Б. сам не вы</w:t>
        <w:softHyphen/>
        <w:t>читывал этой рукописи, то причина несоответствия пунктуации самого М.М.Б. принятому в то время знаку в официальных изданиях Гоголя кроется, возможно, в том, что, как показывает пунктуационная прак</w:t>
        <w:softHyphen/>
        <w:t>тика, тире и двоеточие — во многом «авторские» знаки, то есть знаки без жесткого регламента употребления. М.М.Б. мог приводить этот пример «по памяти», отсюда — и авторская пунктуация. (Интересно, что в современном русском языке отмечается тенденция к расшире</w:t>
        <w:softHyphen/>
        <w:t>нию употребления тире — см. Шапиро А. Б. Современный русский язык. Пунктуация. М., 1974). Если постановка в данном предложе</w:t>
        <w:softHyphen/>
        <w:t>нии двоеточия более соответствует тяготеющим к жесткому регламен</w:t>
        <w:softHyphen/>
        <w:t>ту школьным правилам пунктуации, которые, основываясь на логико-синтаксическом анализе, выявляющем между частями такого рода предложений временные и изъяснительные отношения, предписывают для их обозначения именно этот знак (М.М.Б. же вообще избегает в данной статье каких-либо названий для типов логической связи между простыми предложениями — см. прим. 30), то постановка М.М.Б. тире может иметь диалогическую мотивировку: тире как бы «отодвигает» вторую часть предложения от первой, создает между фокусами внимания («героями») «незамещенное» пространство, зри</w:t>
        <w:softHyphen/>
        <w:t>тельно соответствующее паузе, то есть ту дистанцию, которая необхо</w:t>
        <w:softHyphen/>
        <w:t>дима для установления между «героями» диалогических отношений (подробнее см. прим. 32)</w:t>
      </w:r>
    </w:p>
    <w:p>
      <w:pPr>
        <w:pStyle w:val="Normal"/>
        <w:autoSpaceDE w:val="false"/>
        <w:ind w:firstLine="240"/>
        <w:jc w:val="both"/>
        <w:rPr/>
      </w:pPr>
      <w:r>
        <w:rPr/>
        <w:t>Интересно, что в дореволюционных изданиях сочинений П. В. Гоголя (см., напр., Н. В. Гоголь. Сочинения Н. В. Гоголя. Изд. 15. СПб., 1900. Т. 5, с. 222) в разбираемой здесь гоголевской фразе тоже — как и у М.М.Б. — стоит тире.</w:t>
      </w:r>
    </w:p>
    <w:p>
      <w:pPr>
        <w:pStyle w:val="Normal"/>
        <w:autoSpaceDE w:val="false"/>
        <w:ind w:firstLine="240"/>
        <w:jc w:val="both"/>
        <w:rPr/>
      </w:pPr>
      <w:r>
        <w:rPr/>
        <w:t>32. Хотя в контексте обычных стилистических анализов, основан</w:t>
        <w:softHyphen/>
        <w:t>ных на традиционном понимании тропов, третье предложение («Проснулся — пять станций убежало назад*) представляется самым простым и наглядным примером (именно так оно как бы оце</w:t>
      </w:r>
    </w:p>
    <w:p>
      <w:pPr>
        <w:pStyle w:val="Normal"/>
        <w:autoSpaceDE w:val="false"/>
        <w:ind w:firstLine="240"/>
        <w:jc w:val="both"/>
        <w:rPr/>
      </w:pPr>
      <w:r>
        <w:rPr/>
        <w:fldChar w:fldCharType="begin"/>
      </w:r>
      <w:r>
        <w:rPr/>
        <w:instrText xml:space="preserve"> PAGE </w:instrText>
      </w:r>
      <w:r>
        <w:rPr/>
        <w:fldChar w:fldCharType="separate"/>
      </w:r>
      <w:r>
        <w:rPr/>
        <w:t>380</w:t>
      </w:r>
      <w:r>
        <w:rPr/>
        <w:fldChar w:fldCharType="end"/>
      </w:r>
    </w:p>
    <w:p>
      <w:pPr>
        <w:pStyle w:val="Normal"/>
        <w:autoSpaceDE w:val="false"/>
        <w:ind w:firstLine="240"/>
        <w:jc w:val="both"/>
        <w:rPr/>
      </w:pPr>
      <w:r>
        <w:rPr/>
        <w:t>нивается и в самой статье), однако, с точки зрения специфики бах</w:t>
        <w:softHyphen/>
        <w:t>тинской диалогической стилистики, данное предложение, напротив, должно быть отнесено к завуалированным усложненным случаям. Это обстоятельство связано с тем, что М.М.Б. здесь в очередной раз выхо</w:t>
        <w:softHyphen/>
        <w:t>дит — конечно, не проговаривая это сколь бы то ни было открыто — к проблеме базовых лингвистических универсалий (см. прим. 15). В данном случае М.М.Б. как бы мимоходом проблематизирует лежащую в сердцевине оспариваемого им типа лингвистического мышления традиционную теорию тропов (в частности, метафор). Если вскрыть диалогический подтекст бахтинского анализа этого примера, то ока</w:t>
        <w:softHyphen/>
        <w:t>жется, что в гоголевской фразе метафора выполняет отнюдь не ту роль, которая мыслится за ней в традиционной теории тропов, но особую синтаксическую функцию, имеющую самое прямое отношение к д и алогизму, а именно: гоголевская метафора эксплицирует в «однофокусном» событии его диалогические («двухфокусные») потен</w:t>
        <w:softHyphen/>
        <w:t>ции. В целях сугубо логического удобства пояснения этого положения целесообразней интерпретировать бахтинский анализ в обратной пер</w:t>
        <w:softHyphen/>
        <w:t>спективе: не от исходного — к трансформированному предложению, а от трансформации — к исходному примеру. Как и во всех предыдущих случаях, в трансформации, признанной наиболее удачной («Когда я проснулся, то оказалось, что я проехал уже пять станций*), в фокусе внимания находится один «герой» — «я», причем М.М.Б. целенаправленно ведет здесь рассуждение к тому, чтобы полу</w:t>
        <w:softHyphen/>
        <w:t>чить в конечном счете именно однофокускую трансформацию. Произ</w:t>
        <w:softHyphen/>
        <w:t>водится даже специальная — как бы инициированная учителем и одобренная учениками — последняя синтаксическая процедура: пере</w:t>
        <w:softHyphen/>
        <w:t>вод словосочетания «пять станций* с синтаксического места подле</w:t>
        <w:softHyphen/>
        <w:t>жащего на место дополнения, что окончательно лишает это сочетание статуса самостоятельного «героя». В исходной же гоголевской фразе «героев» — два (скрытое здесь за глагольной формой «я» и «пять станций*), и именно эта двухфокусность и дает возможность драма</w:t>
        <w:softHyphen/>
        <w:t>тического прочтения фразы, обеспечивает показ (изображение) собы</w:t>
        <w:softHyphen/>
        <w:t>тия, а не просто рассказ о нем (как в трансформированной конструк</w:t>
        <w:softHyphen/>
        <w:t>ции). Фактически М.М.Б. как бы раскрывает механизм осуществлен</w:t>
        <w:softHyphen/>
        <w:t>ной «мастером слова» (Гоголем) процедуры превращения однофокусного предложения в двухфокусное. Отсюда и как бы пре</w:t>
        <w:softHyphen/>
        <w:t>увеличенная бахтинская оценка вполне обычного, можно сказать, «рядового» (с точки зрения традиционной теории тропов) гоголевского метафорического приема как «смелого гоголевского жеста». М.М.Б. акцентирует этой оценкой внимание на том, что в составе живой, семантически богатой речи тропы — это не просто некий перенос значения по смежности, сходству, аналогии и пр., то есть не просто явление лексической семантики, а особый синтакси</w:t>
        <w:softHyphen/>
        <w:t>ческий прием, способный в том числе и к выполнению прямо диало</w:t>
        <w:softHyphen/>
        <w:t>гических функций: к превращению второстепенных элементов моно</w:t>
        <w:softHyphen/>
        <w:t>логической по синтаксической структуре фразы в самостоятельные фокусы внимания, в самостоятельных «героев», способных — в преде</w:t>
        <w:softHyphen/>
        <w:t>ле - ввести в высказывание и свой «голос» (недаром М.М.Б. опреде</w:t>
        <w:softHyphen/>
        <w:t>ляет использованный Гоголем «смелый* прием как «почти олицетворение») Появившийся в гоголевской фразе второй &lt;• герой* не может заговорить, он все еще «вещь*, но уже такая «вещь*, с которой второй «герои» фразы может вступить в хотя и ослаблен</w:t>
        <w:softHyphen/>
        <w:t>ные, но все же диалогические отношения (например, испытать по отношению к ней диалогическую эмоцию — ожидание сюрприза). Имеющуюся здесь в виду базовую лингвистическую универсалию можно сформулировать следующим образом: двухфокусность — это формальное синтаксическое условие для диалогических отношений. (Напомним, однако, что поле действия этой универсалии ограничено, так как речь в данной статье изначально идет не о всех типах диало</w:t>
        <w:softHyphen/>
      </w:r>
    </w:p>
    <w:p>
      <w:pPr>
        <w:pStyle w:val="Normal"/>
        <w:autoSpaceDE w:val="false"/>
        <w:ind w:firstLine="240"/>
        <w:jc w:val="both"/>
        <w:rPr/>
      </w:pPr>
      <w:r>
        <w:rPr/>
        <w:fldChar w:fldCharType="begin"/>
      </w:r>
      <w:r>
        <w:rPr/>
        <w:instrText xml:space="preserve"> PAGE </w:instrText>
      </w:r>
      <w:r>
        <w:rPr/>
        <w:fldChar w:fldCharType="separate"/>
      </w:r>
      <w:r>
        <w:rPr/>
        <w:t>381</w:t>
      </w:r>
      <w:r>
        <w:rPr/>
        <w:fldChar w:fldCharType="end"/>
      </w:r>
    </w:p>
    <w:p>
      <w:pPr>
        <w:pStyle w:val="Normal"/>
        <w:autoSpaceDE w:val="false"/>
        <w:ind w:firstLine="240"/>
        <w:jc w:val="both"/>
        <w:rPr/>
      </w:pPr>
      <w:r>
        <w:rPr/>
        <w:t>гизма, но только о внутренне-синтаксическом, не связанном с «большим» контекстом и внешней ситуацией типе диалогических от</w:t>
        <w:softHyphen/>
        <w:t>ношений, поскольку при учете последних факторов диалогическими отношениями могут, согласно М.М.Б. насыщаться и однофокусные конструкции — см. прим. 15.)</w:t>
      </w:r>
    </w:p>
    <w:p>
      <w:pPr>
        <w:pStyle w:val="Normal"/>
        <w:autoSpaceDE w:val="false"/>
        <w:ind w:firstLine="240"/>
        <w:jc w:val="both"/>
        <w:rPr/>
      </w:pPr>
      <w:r>
        <w:rPr/>
        <w:t>В целом, эти, казалось бы, частные и тем более произведенные в семантически облегченной методической статье лингвистические ана</w:t>
        <w:softHyphen/>
        <w:t>лизы М.М.Б. парадоксальным образом оказываются источником до</w:t>
        <w:softHyphen/>
        <w:t>полнительных сведений для более адекватного восстановления одного из недостающих звеньев бахтинской философии языка в целом — для восстановления бахтинского понимания базовых универсальных форм диалогичности всего синтаксиса и, соответственно, языкового мышле</w:t>
        <w:softHyphen/>
        <w:t>ния. Так, в частности, хотя в составленной до первой публикации данной статьи пробной классификации типов диалогических отноше</w:t>
        <w:softHyphen/>
        <w:t>ний по М.М.Б. (см. Гоготишвили Л. А., ук. соч.) вскрытая здесь базовая лингвистическая закономерность и нашла некоторое отраже</w:t>
        <w:softHyphen/>
        <w:t>ние (за счет того, что и в других работах М.М.Б. этот аспект пробле</w:t>
        <w:softHyphen/>
        <w:t>мы косвенно присутствует), однако она не была выделена в этой классификации в самостоятельный тип, будучи как бы распределена между «фокусом внимания» и другими видами диалогических отноше</w:t>
        <w:softHyphen/>
        <w:t>ний.</w:t>
      </w:r>
    </w:p>
    <w:p>
      <w:pPr>
        <w:pStyle w:val="Normal"/>
        <w:autoSpaceDE w:val="false"/>
        <w:ind w:firstLine="240"/>
        <w:jc w:val="both"/>
        <w:rPr/>
      </w:pPr>
      <w:r>
        <w:rPr/>
        <w:t>33. Ср. аналогичные выводы о вытеснении «эмоционально-аффективных», «колоритных», характеризующих индивидуальность говорящего элементов из конструкций с косвенной речью, отли</w:t>
        <w:softHyphen/>
        <w:t>чающихся от конструкций с прямой речью (так же, как сложнопод</w:t>
        <w:softHyphen/>
        <w:t>чиненные предложения в сравнении с бессоюзными) своим аналитиче</w:t>
        <w:softHyphen/>
        <w:t>ским, «предметно-логическим» характером, в МФЯ, 126-128. Наме</w:t>
        <w:softHyphen/>
        <w:t>ченное здесь сближение двух разных видов образности — поэти</w:t>
        <w:softHyphen/>
        <w:t>ческой (метафоры, гиперболы и пр.) и двуголосой прозаической (разговорные, просторечные, нелитературные элементы, используемые для создания «объектного», «колоритного», сказового слова), различе</w:t>
        <w:softHyphen/>
        <w:t>нию которых в других работах придается принципиальное значение (СВР, 90-92), производится М.М.Б. в данном случае в целях подчер</w:t>
        <w:softHyphen/>
        <w:t>кивания одинаково выполняемой ими функции разрушения «единства гладкого и чистого одноголосого языка» (СВР, 140), ослабления «монологического и усиления диалогического элемента речи» (Д-1, 210).</w:t>
      </w:r>
    </w:p>
    <w:p>
      <w:pPr>
        <w:pStyle w:val="Normal"/>
        <w:autoSpaceDE w:val="false"/>
        <w:ind w:firstLine="240"/>
        <w:jc w:val="both"/>
        <w:rPr/>
      </w:pPr>
      <w:r>
        <w:rPr/>
        <w:t xml:space="preserve">34. Гипотаксис (греч. </w:t>
      </w:r>
      <w:r>
        <w:rPr>
          <w:lang w:val="de-DE"/>
        </w:rPr>
        <w:t xml:space="preserve">hypö </w:t>
      </w:r>
      <w:r>
        <w:rPr/>
        <w:t xml:space="preserve">— под, внизу, </w:t>
      </w:r>
      <w:r>
        <w:rPr>
          <w:lang w:val="de-DE"/>
        </w:rPr>
        <w:t xml:space="preserve">taxis </w:t>
      </w:r>
      <w:r>
        <w:rPr/>
        <w:t>— расположение) — то же, что подчинение, субординация, то есть синтаксическая связь, располагающая своей системой средств выражения для органи</w:t>
        <w:softHyphen/>
        <w:t xml:space="preserve">зации сложноподчиненного предложения. Период (греч. </w:t>
      </w:r>
      <w:r>
        <w:rPr>
          <w:lang w:val="de-DE"/>
        </w:rPr>
        <w:t xml:space="preserve">perioaos </w:t>
      </w:r>
      <w:r>
        <w:rPr/>
        <w:t>— круг) по характеру синтаксической структуры представляет собой чаще всего значительно распространенное сложное предложение с однородносоподчиненными придаточными частями, отнесенными к одной или нескольким главным.</w:t>
      </w:r>
    </w:p>
    <w:p>
      <w:pPr>
        <w:pStyle w:val="Normal"/>
        <w:autoSpaceDE w:val="false"/>
        <w:ind w:firstLine="240"/>
        <w:jc w:val="both"/>
        <w:rPr/>
      </w:pPr>
      <w:r>
        <w:rPr/>
        <w:t>35. О тенденции к отмиранию книжных (монологических) и уси</w:t>
        <w:softHyphen/>
        <w:t>лению разговорных (диалогических) форм речи и шире — о роли диалога в истории литературного языка см. Д I, 211. Ср. также упо</w:t>
        <w:softHyphen/>
        <w:t>минание в МФЯ Ш. Балл и в связи с отмеченной им тенденцией к замене гипотаксиса паратаксисом (МФЯ, 142). Бахтинская позиция в этом вопросе принципиально отличается в области теоретических выводов, совпадая в частностях, от виноградовской концепции ста</w:t>
        <w:softHyphen/>
        <w:t>новления русского литературного языка и прежде всего — в аксиоло</w:t>
        <w:softHyphen/>
        <w:t>гическом знаке, оценивающем значение в этом процессе разговорной речи: однозначно положительном у М.М.Б. и склоняющемся к отрица</w:t>
        <w:softHyphen/>
        <w:t>тельному у Виноградова.</w:t>
      </w:r>
    </w:p>
    <w:p>
      <w:pPr>
        <w:pStyle w:val="Normal"/>
        <w:autoSpaceDE w:val="false"/>
        <w:ind w:firstLine="240"/>
        <w:jc w:val="both"/>
        <w:rPr/>
      </w:pPr>
      <w:r>
        <w:rPr/>
        <w:fldChar w:fldCharType="begin"/>
      </w:r>
      <w:r>
        <w:rPr/>
        <w:instrText xml:space="preserve"> PAGE </w:instrText>
      </w:r>
      <w:r>
        <w:rPr/>
        <w:fldChar w:fldCharType="separate"/>
      </w:r>
      <w:r>
        <w:rPr/>
        <w:t>381</w:t>
      </w:r>
      <w:r>
        <w:rPr/>
        <w:fldChar w:fldCharType="end"/>
      </w:r>
    </w:p>
    <w:p>
      <w:pPr>
        <w:pStyle w:val="Normal"/>
        <w:autoSpaceDE w:val="false"/>
        <w:ind w:firstLine="240"/>
        <w:jc w:val="both"/>
        <w:rPr/>
      </w:pPr>
      <w:r>
        <w:rPr/>
        <w:t>36. В черновой рукописи приводится состав этих союзных форм: перед соответствующими (причины, времени и условными) союзными (Ьормами.. .*. О возможных причинах снятия этой фразы</w:t>
      </w:r>
    </w:p>
    <w:p>
      <w:pPr>
        <w:pStyle w:val="Normal"/>
        <w:autoSpaceDE w:val="false"/>
        <w:ind w:firstLine="240"/>
        <w:jc w:val="both"/>
        <w:rPr/>
      </w:pPr>
      <w:r>
        <w:rPr/>
        <w:t>37. В черновой рукописи предложение имеет продолжение: «(хотя это и нельзя было квалифицировать как стилистическую ошиб</w:t>
        <w:softHyphen/>
        <w:t>ку)*.</w:t>
      </w:r>
    </w:p>
    <w:p>
      <w:pPr>
        <w:pStyle w:val="Normal"/>
        <w:autoSpaceDE w:val="false"/>
        <w:ind w:firstLine="240"/>
        <w:jc w:val="both"/>
        <w:rPr/>
      </w:pPr>
      <w:r>
        <w:rPr/>
        <w:t xml:space="preserve">38. В черновой бахтинской рукописи далее начинается следующий раздел, обозначенный римской цифрой </w:t>
      </w:r>
      <w:r>
        <w:rPr>
          <w:lang w:val="de-DE"/>
        </w:rPr>
        <w:t>III.</w:t>
      </w:r>
    </w:p>
    <w:p>
      <w:pPr>
        <w:pStyle w:val="Normal"/>
        <w:autoSpaceDE w:val="false"/>
        <w:ind w:firstLine="240"/>
        <w:jc w:val="both"/>
        <w:rPr/>
      </w:pPr>
      <w:r>
        <w:rPr/>
        <w:t>39. В черновой рукописи к этому предложению сверху приписано: «т. е. пересказом пересказа*.</w:t>
      </w:r>
    </w:p>
    <w:p>
      <w:pPr>
        <w:pStyle w:val="Normal"/>
        <w:autoSpaceDE w:val="false"/>
        <w:ind w:firstLine="240"/>
        <w:jc w:val="both"/>
        <w:rPr/>
      </w:pPr>
      <w:r>
        <w:rPr/>
        <w:t>40. Во вложенных в черновую рукопись отдельных листках имеет</w:t>
        <w:softHyphen/>
        <w:t>ся не вошедший в текст статьи фрагмент: «В погоне за формальной (узко-грамматической) правильностью забывают задачу воспита ния речевой индивидуальности учащихся. Боятся речевой смело</w:t>
        <w:softHyphen/>
        <w:t>сти своих питомцев, часто просто рекомендуют не отступать от речевых штампов, «чтобы не наделать ошибок*.</w:t>
      </w:r>
    </w:p>
    <w:p>
      <w:pPr>
        <w:pStyle w:val="Normal"/>
        <w:autoSpaceDE w:val="false"/>
        <w:ind w:firstLine="240"/>
        <w:jc w:val="both"/>
        <w:rPr/>
      </w:pPr>
      <w:r>
        <w:rPr/>
        <w:t xml:space="preserve">41. В черновой рукописи имеется добавление: «При повторении курса V и </w:t>
      </w:r>
      <w:r>
        <w:rPr>
          <w:lang w:val="de-DE"/>
        </w:rPr>
        <w:t xml:space="preserve">Vi </w:t>
      </w:r>
      <w:r>
        <w:rPr/>
        <w:t>классов также следует наиболее трудные граммати</w:t>
        <w:softHyphen/>
        <w:t>ческие формы (виды глагола, причастия и деепричастия) осве тить стилистически*. То обстоятельство, что М.М.Б. вскользь говорит в данной статье (см. также с. 141) о стилистическом (а в его координатах это значит «диалогическом») освещении грамматических форм как о само собой разумеющейся задаче, косвенно свидетельству</w:t>
        <w:softHyphen/>
        <w:t>ет, что М.М.Б. предполагал диалогический пересмотр не только син</w:t>
        <w:softHyphen/>
        <w:t>таксических форм, но и всей грамматики в целом (см. преамбулу и прим. 15, 18, 32).</w:t>
      </w:r>
    </w:p>
    <w:p>
      <w:pPr>
        <w:pStyle w:val="Normal"/>
        <w:autoSpaceDE w:val="false"/>
        <w:ind w:firstLine="240"/>
        <w:jc w:val="both"/>
        <w:rPr/>
      </w:pPr>
      <w:r>
        <w:rPr/>
        <w:t>42. В третьей части статьи в упрощенно-методическом плане вос</w:t>
        <w:softHyphen/>
        <w:t>производится одна из центральных проблем СВР — проблема «идеологического становления человека» (см. СВР, 154-179).</w:t>
      </w:r>
    </w:p>
    <w:p>
      <w:pPr>
        <w:pStyle w:val="Normal"/>
        <w:autoSpaceDE w:val="false"/>
        <w:ind w:firstLine="240"/>
        <w:jc w:val="both"/>
        <w:rPr/>
      </w:pPr>
      <w:r>
        <w:rPr/>
        <w:t>43. В черновом варианте — «на другом языке*. См. более развер</w:t>
        <w:softHyphen/>
        <w:t>нутое и теоретически не редуцированное развитие этой темы в СВР.</w:t>
      </w:r>
    </w:p>
    <w:p>
      <w:pPr>
        <w:pStyle w:val="Normal"/>
        <w:autoSpaceDE w:val="false"/>
        <w:ind w:firstLine="240"/>
        <w:jc w:val="both"/>
        <w:rPr/>
      </w:pPr>
      <w:r>
        <w:rPr/>
        <w:t>44. В черновой рукописи другое окончание фразы: ...богатства и сложности становящейся действительности*.</w:t>
      </w:r>
    </w:p>
    <w:p>
      <w:pPr>
        <w:pStyle w:val="Normal"/>
        <w:autoSpaceDE w:val="false"/>
        <w:ind w:firstLine="240"/>
        <w:jc w:val="both"/>
        <w:rPr/>
      </w:pPr>
      <w:r>
        <w:rPr/>
        <w:t>Публикуется впервые, по недатированному автографу, храня</w:t>
        <w:softHyphen/>
        <w:t>щемуся в АБ.</w:t>
      </w:r>
    </w:p>
    <w:p>
      <w:pPr>
        <w:pStyle w:val="Normal"/>
        <w:autoSpaceDE w:val="false"/>
        <w:ind w:firstLine="240"/>
        <w:jc w:val="both"/>
        <w:rPr/>
      </w:pPr>
      <w:r>
        <w:rPr/>
        <w:t>Текст записан на отдельном листе из ученической тетради в косую линейку. Лист заполнен плотно (поля отсутствуют), с обеих сторон (лицевая сторона листа целиком, оборот — приблизительно на 5/6), мелким, неразборчивым почерком, без исправлений и вторичных по</w:t>
        <w:softHyphen/>
        <w:t>мет. Большая часть рукописи выполнена простым карандашом, по</w:t>
        <w:softHyphen/>
        <w:t>следние два абзаца — черными чернилами, несколько расплывшимися на рыхлой, плохого качества, бумаге.</w:t>
      </w:r>
    </w:p>
    <w:p>
      <w:pPr>
        <w:pStyle w:val="Normal"/>
        <w:autoSpaceDE w:val="false"/>
        <w:ind w:firstLine="240"/>
        <w:jc w:val="both"/>
        <w:rPr/>
      </w:pPr>
      <w:r>
        <w:rPr/>
        <w:drawing>
          <wp:inline distT="0" distB="0" distL="0" distR="0">
            <wp:extent cx="630555" cy="1885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7" t="-192" r="-57" b="-192"/>
                    <a:stretch>
                      <a:fillRect/>
                    </a:stretch>
                  </pic:blipFill>
                  <pic:spPr bwMode="auto">
                    <a:xfrm>
                      <a:off x="0" y="0"/>
                      <a:ext cx="630555" cy="188595"/>
                    </a:xfrm>
                    <a:prstGeom prst="rect">
                      <a:avLst/>
                    </a:prstGeom>
                  </pic:spPr>
                </pic:pic>
              </a:graphicData>
            </a:graphic>
          </wp:inline>
        </w:drawing>
      </w:r>
    </w:p>
    <w:p>
      <w:pPr>
        <w:pStyle w:val="Normal"/>
        <w:autoSpaceDE w:val="false"/>
        <w:ind w:firstLine="240"/>
        <w:jc w:val="both"/>
        <w:rPr/>
      </w:pPr>
      <w:r>
        <w:rPr/>
        <w:t>МНОГОЯЗЫЧИЕ, КАК ПРЕДПОСЫЛКА РАЗВИТИЯ РОМАННОГО СЛОВА</w:t>
      </w:r>
    </w:p>
    <w:p>
      <w:pPr>
        <w:pStyle w:val="Normal"/>
        <w:autoSpaceDE w:val="false"/>
        <w:ind w:firstLine="240"/>
        <w:jc w:val="both"/>
        <w:rPr/>
      </w:pPr>
      <w:r>
        <w:rPr/>
        <w:fldChar w:fldCharType="begin"/>
      </w:r>
      <w:r>
        <w:rPr/>
        <w:instrText xml:space="preserve"> PAGE </w:instrText>
      </w:r>
      <w:r>
        <w:rPr/>
        <w:fldChar w:fldCharType="separate"/>
      </w:r>
      <w:r>
        <w:rPr/>
        <w:t>382</w:t>
      </w:r>
      <w:r>
        <w:rPr/>
        <w:fldChar w:fldCharType="end"/>
      </w:r>
    </w:p>
    <w:p>
      <w:pPr>
        <w:pStyle w:val="Normal"/>
        <w:autoSpaceDE w:val="false"/>
        <w:ind w:firstLine="240"/>
        <w:jc w:val="both"/>
        <w:rPr/>
      </w:pPr>
      <w:r>
        <w:rPr/>
        <w:t>Рукопись озаглавлена, название подчеркнуто тем же карандашом, по ходу работы. Текст имеет характер наброска и, как большинство набросков М.М.Б., не датирован. Точно определить время его созда</w:t>
        <w:softHyphen/>
        <w:t>ния не представляется возможным, приблизительная датировка также затруднена. Вероятно, набросок относится к «савеловскому* периоду М.М.Б. (зима 1937/38 — лето 1945 гг.). Датировка условна и осно</w:t>
        <w:softHyphen/>
        <w:t>вана на сравнительном анализе содержательных и терминологических особенностей комментируемого текста и других работ этого периода.</w:t>
      </w:r>
    </w:p>
    <w:p>
      <w:pPr>
        <w:pStyle w:val="Normal"/>
        <w:autoSpaceDE w:val="false"/>
        <w:ind w:firstLine="240"/>
        <w:jc w:val="both"/>
        <w:rPr/>
      </w:pPr>
      <w:r>
        <w:rPr/>
        <w:t>Теорией и историей романа и романного слова М.М.Б. занимается в 1930-е гг. В начале 1940-х гг., по следам только что завершенной книги о Рабле (Р 1940), он возвращается к исследованию прозаиче</w:t>
        <w:softHyphen/>
        <w:t>ского (романного) слова на новых основаниях, в предварительной 4юрме обозначенных во фрагменте «Проблема серьезности*: «Рабле проливает свет и на очень глубокие вопросы происхождения, истории и теории художественной прозы. Эти вопросы мы и выделяем здесь попутно и можем дать их предварительную формулу: прозвище, про</w:t>
        <w:softHyphen/>
        <w:t>фанация &lt;?&gt;, межа языков и т. п.* («Я философским основам гума</w:t>
        <w:softHyphen/>
        <w:t>нитарных наук*, с. 10). Как следствие, в работах 1940-х гг. о рома</w:t>
        <w:softHyphen/>
        <w:t>не вводится понятие 'многоязычие' — металингвистическая катего</w:t>
        <w:softHyphen/>
        <w:t>рия, характеризующая становление диалогических отношений в ис</w:t>
        <w:softHyphen/>
        <w:t>тории прозаического (романного) слова. (В более ранней статье 1934-Зэ гг., известной под названием «Слово в романе», говорится только об одном аспекте 'многоязычия', о внутреннем разноречии, о «ч у жой речи на чужом языке» — Еи1Э, 1л7). Многоязы</w:t>
        <w:softHyphen/>
        <w:t>чие («межа языков») исследуется в 1940-е гг. в одном контексте с типологией смехового образа (с вопросами 'имени и прозвища', 'хва</w:t>
        <w:softHyphen/>
        <w:t>лы и брани', 'сакрального и профанного', 'серьезного и смехового').</w:t>
      </w:r>
    </w:p>
    <w:p>
      <w:pPr>
        <w:pStyle w:val="Normal"/>
        <w:autoSpaceDE w:val="false"/>
        <w:ind w:firstLine="240"/>
        <w:jc w:val="both"/>
        <w:rPr/>
      </w:pPr>
      <w:r>
        <w:rPr/>
        <w:t>Этот новый акцент в теории и истории романного слова отмечен двумя докладами, сделанными М.М.Б. в ИМЛИ, в 1940 и 1941 гг. (в Списке научных трудов, составленном М.М.Б. не ранее 1941 г., оба доклада упомянуты как «отдельные главы» из работы «Теория романа» в 30 п. л., рукопись которой в АБ не обнаружена — см.: с. 382-383): 1) «Слово в романе (К вопросам стилистики романа)» (прочитан 14 октября 1940 г.; беловой автограф и машинопись хранятся в АБ; черновой автограф — в архиве М. В. Юдиной: ОР РГБ, ф. 527, картон № 24, е. х. 26, фотокопия — в АБ; на основе текста доклада подготовлена статья «Из предыстории романного слова» — ^08-</w:t>
      </w:r>
    </w:p>
    <w:p>
      <w:pPr>
        <w:pStyle w:val="Normal"/>
        <w:autoSpaceDE w:val="false"/>
        <w:ind w:firstLine="240"/>
        <w:jc w:val="both"/>
        <w:rPr/>
      </w:pPr>
      <w:r>
        <w:rPr/>
        <w:t>446); 2) «Роман как литературный жанр» (прочитан 24 марта 1941 г.; автограф и авторизованная машинопись хранятся в АБ; на основе доклада подготовлена статья «Эпос и роман (О методологии исследо</w:t>
        <w:softHyphen/>
        <w:t>вания романа)» — ВЛЭ, 447-483). В постановке проблемы многоязы</w:t>
        <w:softHyphen/>
        <w:t>чия комментируемый набросок наиболее близок к докладу 1940 г., в котором многоязычие и смех рассмотрены как две важнейшие предпо</w:t>
        <w:softHyphen/>
        <w:t>сылки развития романного слова: «Мы считаем, — пишет М.М.Б., — что два больших фактора подготовили и создали романное слово; один из них — смех, другой — многоязычие» (Беловой авто</w:t>
        <w:softHyphen/>
        <w:t>граф, с. 23). Наблюдения над черновой рукописью доклада подтверж</w:t>
        <w:softHyphen/>
        <w:t>дают это предположение. В черновой тетради, на отдельном (первом) листе записан план, первый пункт которого соответствует теме, выне</w:t>
        <w:softHyphen/>
        <w:t>сенной в заглавие наброска: «1. Многоязычие, как одна из предпосылок романа. 2. Типология комического образа. 5. &lt;запись против цифры «3* отсутствует — комм&gt;*. По тому же плану выстроен и комментируемый текст: в первой части сжато изложены развернутые в докладе 1940 г. тезисы о многоязычии и его роли в становлении романного слова, во второй части намечена харак</w:t>
        <w:softHyphen/>
        <w:t>теристика смеха и смехового образа (типологии 'профанного', 'прозвища', 'хвалы и брани') в произведениях Гоголя.</w:t>
      </w:r>
    </w:p>
    <w:p>
      <w:pPr>
        <w:pStyle w:val="Normal"/>
        <w:autoSpaceDE w:val="false"/>
        <w:ind w:firstLine="240"/>
        <w:jc w:val="both"/>
        <w:rPr/>
      </w:pPr>
      <w:r>
        <w:rPr/>
        <w:t>За исследованием своеобразия гоголевского смеха и смехового об</w:t>
        <w:softHyphen/>
        <w:t>раза ясно проступают контуры очерка истории русского романа, важ</w:t>
        <w:softHyphen/>
      </w:r>
    </w:p>
    <w:p>
      <w:pPr>
        <w:pStyle w:val="Normal"/>
        <w:autoSpaceDE w:val="false"/>
        <w:ind w:firstLine="240"/>
        <w:jc w:val="both"/>
        <w:rPr/>
      </w:pPr>
      <w:r>
        <w:rPr/>
        <w:fldChar w:fldCharType="begin"/>
      </w:r>
      <w:r>
        <w:rPr/>
        <w:instrText xml:space="preserve"> PAGE </w:instrText>
      </w:r>
      <w:r>
        <w:rPr/>
        <w:fldChar w:fldCharType="separate"/>
      </w:r>
      <w:r>
        <w:rPr/>
        <w:t>383</w:t>
      </w:r>
      <w:r>
        <w:rPr/>
        <w:fldChar w:fldCharType="end"/>
      </w:r>
    </w:p>
    <w:p>
      <w:pPr>
        <w:pStyle w:val="Normal"/>
        <w:autoSpaceDE w:val="false"/>
        <w:ind w:firstLine="240"/>
        <w:jc w:val="both"/>
        <w:rPr/>
      </w:pPr>
      <w:r>
        <w:rPr/>
        <w:t>нейшими событиями которой М.М.Б. считал творчество Гоголя и Достоевского. В докладах 1940 и 1941 гг., как и в работах 1930-х гг., М.М.Б. последовательно рассматривает историю западноевропейского эпоса и романа, но практически не обращается к истории г&gt;усского романа (исключение составляет жанровый анализ «Евгения Онегина» как своего рода преамбула к статье «Из предыстории романного сло</w:t>
        <w:softHyphen/>
        <w:t xml:space="preserve">ва»; упоминания о Гоголе и Достоевском в «Эпосе и романе» относятся к позднейшим вставкам в текст — ВЛЭ, 470, 471, 475, 480). Темы 'эпос и роман', 'история романа и романного слова' на материале русской литературы намечены М.М.Б. в набросках, сделанных около </w:t>
      </w:r>
      <w:r>
        <w:rPr>
          <w:lang w:val="de-DE"/>
        </w:rPr>
        <w:t xml:space="preserve">1Ö40-1941 </w:t>
      </w:r>
      <w:r>
        <w:rPr/>
        <w:t>гг.: записанные в одной тетради тексты «"Слово о полку Игореве" в истории эпопеи» и «К истории типа (жанровой разновид</w:t>
        <w:softHyphen/>
        <w:t>ности) романа Достоевского» обозначают крайние точки в гипотети</w:t>
        <w:softHyphen/>
        <w:t>ческом очерке истории русского романа. Своеобразию праздничного смеха и типологии смехового образа в произведениях Гоголя посвящен заключительный фрагмент первой редакции книги о Рабле (Р-1940, 659-664), завершенной в 1940 г.</w:t>
      </w:r>
    </w:p>
    <w:p>
      <w:pPr>
        <w:pStyle w:val="Normal"/>
        <w:autoSpaceDE w:val="false"/>
        <w:ind w:firstLine="240"/>
        <w:jc w:val="both"/>
        <w:rPr/>
      </w:pPr>
      <w:r>
        <w:rPr/>
        <w:t>Как видно, узел проблем, затронутых в комментируемом наброске, сконцентрирован в записях М.М.Б. около 1940-41 гг. Однако исследо</w:t>
        <w:softHyphen/>
        <w:t>ванием прозы Гоголя и Достоевского с точки зрения истории романа и романного слова, как и исследованием 'кризиса старой литературной серьезности' и смехового катарсиса («катарсиса пошлости» — ВЛЭ, 495), также обозначенных в наброске, М.М.Б. будет заниматься на протяжении всей первой половины 1940-х гг. В этом смысле на</w:t>
        <w:softHyphen/>
        <w:t>бросок примыкает к более поздним, чем доклад 1940 г., работам «савеловского» периода: «К философским основам гуманитарных наук», «&lt;К вопросам об исторической традиции и о народных источни</w:t>
        <w:softHyphen/>
        <w:t>ках гоголевского смеха&gt;», «&lt;Риторика, в меру своей лживости...&gt;», Доп.</w:t>
      </w:r>
    </w:p>
    <w:p>
      <w:pPr>
        <w:pStyle w:val="Normal"/>
        <w:autoSpaceDE w:val="false"/>
        <w:ind w:firstLine="240"/>
        <w:jc w:val="both"/>
        <w:rPr/>
      </w:pPr>
      <w:r>
        <w:rPr/>
        <w:t>Таким образом, с достаточной долей уверенности можно сказать, что комментируемый текст связан с планом и текстом доклада 1940 г. «Слово в романе (К вопросам стилистики романа)», однако остается не ясным, является ли он наброском к докладу, свидетельствующим о первоначальном намерении М.М.Б. построить сообщение 14 октября 1940 г. на материале русского романа, или, напротив, иалисан по следам доклада, возможно, как дополнение к нему. Тем не менее сравнительный анализ комментируемого текста с докладами о романе и рабочими тетрадями М.М.Б. 1940-41 гг. позволяет предположитель</w:t>
        <w:softHyphen/>
        <w:t>но уточнить время создания наброска: по всей вероятности, он напи</w:t>
        <w:softHyphen/>
        <w:t>сан около 1940 (1941) г., хотя нельзя исключать возможности и позднейшей, в пределах «савеловского» периода (то есть до лета 1945 г.), датировки.</w:t>
      </w:r>
    </w:p>
    <w:p>
      <w:pPr>
        <w:pStyle w:val="Normal"/>
        <w:autoSpaceDE w:val="false"/>
        <w:ind w:firstLine="240"/>
        <w:jc w:val="both"/>
        <w:rPr/>
      </w:pPr>
      <w:r>
        <w:rPr/>
        <w:t>ПРОБЛЕМА РЕЧЕВЫХ ЖАНРОВ</w:t>
      </w:r>
    </w:p>
    <w:p>
      <w:pPr>
        <w:pStyle w:val="Normal"/>
        <w:autoSpaceDE w:val="false"/>
        <w:ind w:firstLine="240"/>
        <w:jc w:val="both"/>
        <w:rPr/>
      </w:pPr>
      <w:r>
        <w:rPr/>
        <w:t>Впервые, в виде фрагментов — в «Литературной учебе», 1978, № 1, с. 200-219 (публикация В. В. Кож и нова), в увеличенном (но также неполном — см. ниже) объеме в ЭСТ, 237-280 (публикация С. Г. Бочарова). Как в предшествующих, так и в настоящем издании публикуется незаконченный черновой вариант статьи («белового» варианта, скорее всего, не существует, так как работа над рукописью была, видимо, прекращена до ее окончания — см. ниже). Кроме черновика сплошного текста статьи в АБ имеется также ряд разроз</w:t>
        <w:softHyphen/>
        <w:t>ненных «рабочих» записей подготовительного характера, содержащих</w:t>
      </w:r>
    </w:p>
    <w:p>
      <w:pPr>
        <w:pStyle w:val="Normal"/>
        <w:autoSpaceDE w:val="false"/>
        <w:ind w:firstLine="240"/>
        <w:jc w:val="both"/>
        <w:rPr/>
      </w:pPr>
      <w:r>
        <w:rPr/>
        <w:fldChar w:fldCharType="begin"/>
      </w:r>
      <w:r>
        <w:rPr/>
        <w:instrText xml:space="preserve"> PAGE </w:instrText>
      </w:r>
      <w:r>
        <w:rPr/>
        <w:fldChar w:fldCharType="separate"/>
      </w:r>
      <w:r>
        <w:rPr/>
        <w:t>384</w:t>
      </w:r>
      <w:r>
        <w:rPr/>
        <w:fldChar w:fldCharType="end"/>
      </w:r>
    </w:p>
    <w:p>
      <w:pPr>
        <w:pStyle w:val="Normal"/>
        <w:autoSpaceDE w:val="false"/>
        <w:ind w:firstLine="240"/>
        <w:jc w:val="both"/>
        <w:rPr/>
      </w:pPr>
      <w:r>
        <w:rPr/>
        <w:t>первичную обработку темы, конспекты чужих работ, несколько ме</w:t>
        <w:softHyphen/>
        <w:t>няющихся планов статьи и т. д. (большая часть этих «рабочих* запи</w:t>
        <w:softHyphen/>
        <w:t>сей публикуется в настоящем томе под общим заголовком «Из архив</w:t>
        <w:softHyphen/>
        <w:t>ных записей к работе "Проблема речевых жанров"»).</w:t>
      </w:r>
    </w:p>
    <w:p>
      <w:pPr>
        <w:pStyle w:val="Normal"/>
        <w:autoSpaceDE w:val="false"/>
        <w:ind w:firstLine="240"/>
        <w:jc w:val="both"/>
        <w:rPr/>
      </w:pPr>
      <w:r>
        <w:rPr/>
        <w:t>Рукопись черновика статьи представляет собой сорок три двойных тетрадных листа в линейку, сложенных по порядку и пронумерован -ньгх рукой М.М.Б. На первой странице написано «Проблема речевых жанров», сам текст статьи начинается с третьей страницы (вторая осталась чистой), с этой же, третьей, страницы начинается и сплош</w:t>
        <w:softHyphen/>
        <w:t>ная нумерация рукописи (всего пронумеровано 170 страниц, послед</w:t>
        <w:softHyphen/>
        <w:t>няя из которых исписана не до конца). Рукопись написана каранда</w:t>
        <w:softHyphen/>
        <w:t>шом; имеющаяся правка производилась, скорее всего, непосредственно в процессе написания; явных свидетельств вторичной обработки текс</w:t>
        <w:softHyphen/>
        <w:t>та нет.</w:t>
      </w:r>
    </w:p>
    <w:p>
      <w:pPr>
        <w:pStyle w:val="Normal"/>
        <w:autoSpaceDE w:val="false"/>
        <w:ind w:firstLine="240"/>
        <w:jc w:val="both"/>
        <w:rPr/>
      </w:pPr>
      <w:r>
        <w:rPr/>
        <w:t>Исходя из совокупности данных, извлеченных из подготовительных материалов, черновик писался в конце 1953 года; максимальный возможный «верхний» предел прекращения работы над черновиком — начало 1954 года (см. общую преамбулу к архивным записям). О незаконченности рукописи имеются несколько косвенных свидетельств в самом ее тексте (см., в частности, прим. 59 и 70) и многочислен</w:t>
        <w:softHyphen/>
        <w:t>ные «прямые» свидетельства в подготовительных записях (см. общую преамбулу к блоку подготовительных материалов). О возможных причинах прекращения работы над статьей см. преамбулу и примеча</w:t>
        <w:softHyphen/>
        <w:t>ния к «Языку в художественной литературе».</w:t>
      </w:r>
    </w:p>
    <w:p>
      <w:pPr>
        <w:pStyle w:val="Normal"/>
        <w:autoSpaceDE w:val="false"/>
        <w:ind w:firstLine="240"/>
        <w:jc w:val="both"/>
        <w:rPr/>
      </w:pPr>
      <w:r>
        <w:rPr/>
        <w:t>В настоящем, как и в предшествующих, издании черновик публи</w:t>
        <w:softHyphen/>
        <w:t>куется с купюрами. Из текста изъяты прямые упоминания и цитаты (вместе с обрамляющим их бахтинским контекстом) из сочинения И. В. Сталина «Марксизм и вопросы языкознания» и некоторые дру</w:t>
        <w:softHyphen/>
        <w:t>гие ссылки того же рода, объясняемые, конечно, официальным харак</w:t>
        <w:softHyphen/>
        <w:t>тером текста как плановой работы в Мордовском пединституте (см. ниже). Изъятия произведены публикаторами работы, получившими на то полномочия от автора, просившего при публикации освободить РЖ от «скверных примесей» того же свойства, как и те, что он вынужден был ввести в те же годы в рукопись диссертации о Рабле, о чем он писал В. В. Кожинову 7 июля 1962 г. после отправки рукописи в издательство: «Перед отправкой я бегло просмотрел рукопись и при</w:t>
        <w:softHyphen/>
        <w:t>шел в совершенный ужас. Я дополнил ее (около 1950 г.) по «указаниям» экспертной комиссии ВАК'а и внес в нее много отврати</w:t>
        <w:softHyphen/>
        <w:t xml:space="preserve">тельной вульгарщины в духе того времени. Я смог только заклеить прямые следы культа личности (увы, были и они)» (см. «Москва», </w:t>
      </w:r>
      <w:r>
        <w:rPr>
          <w:lang w:val="de-DE"/>
        </w:rPr>
        <w:t xml:space="preserve">1Ö92, </w:t>
      </w:r>
      <w:r>
        <w:rPr/>
        <w:t>№ Ц-12, с. 180). При подготовке ТФР к печати сам М.М.Б. провел работу по очистке текста от этих «следов», при подготовке РЖ он просил публикаторов сделать это. В настоящей публикации сохра</w:t>
        <w:softHyphen/>
        <w:t>нены все объемные купюры (отмечены в тексте троеточиями в угло</w:t>
        <w:softHyphen/>
        <w:t>вых скобках), но восстановлены мелкие — в одно или несколько слов — изъятия (восстановлены, в частности, все случаи использования М.М.Б. широко известного в то время «сталинского» по происхожде</w:t>
        <w:softHyphen/>
        <w:t>нию словосочетания «обмен мыслями* — см. прим. 13 к Д I; воспро</w:t>
        <w:softHyphen/>
        <w:t>изведена также аллюзия к сталинскому положению о том, что «оголенных мыслей», т. е. мыслей, свободных от языка, не бывает — см. прим. 17 к Д-Н; и др.). Восстановленные мелкие изъятия и, главное, публикация в настоящем томе архивных подготовительных записей к РЖ дает достаточно полное представление о конкретном содержании сохраненных крупных купюр. По сравнению с предыдущими публикациями в текст внесены также некоторые ис</w:t>
        <w:softHyphen/>
        <w:t>правления, заново выверенные по автографу. За редкими исключе</w:t>
        <w:softHyphen/>
        <w:t>ниями нормативного характера в публикации воспроизводится автор</w:t>
        <w:softHyphen/>
        <w:t>ская пунктуация.</w:t>
      </w:r>
    </w:p>
    <w:p>
      <w:pPr>
        <w:pStyle w:val="Normal"/>
        <w:autoSpaceDE w:val="false"/>
        <w:ind w:firstLine="240"/>
        <w:jc w:val="both"/>
        <w:rPr/>
      </w:pPr>
      <w:r>
        <w:rPr/>
        <w:fldChar w:fldCharType="begin"/>
      </w:r>
      <w:r>
        <w:rPr/>
        <w:instrText xml:space="preserve"> PAGE </w:instrText>
      </w:r>
      <w:r>
        <w:rPr/>
        <w:fldChar w:fldCharType="separate"/>
      </w:r>
      <w:r>
        <w:rPr/>
        <w:t>385</w:t>
      </w:r>
      <w:r>
        <w:rPr/>
        <w:fldChar w:fldCharType="end"/>
      </w:r>
    </w:p>
    <w:p>
      <w:pPr>
        <w:pStyle w:val="Normal"/>
        <w:autoSpaceDE w:val="false"/>
        <w:ind w:firstLine="240"/>
        <w:jc w:val="both"/>
        <w:rPr/>
      </w:pPr>
      <w:r>
        <w:rPr/>
        <w:t>Формальным внешним поводом дли написания данного текста бы</w:t>
        <w:softHyphen/>
        <w:t>ла, вероятно, плановал научно-исследовательская работа М.М.Б. в Мордовском государственном пединституте (в «тематических карточ</w:t>
        <w:softHyphen/>
        <w:t>ках» М.М.Б., в которых фиксировались обязательные институтские задания, работа под названием «Проблема речевых жанров» планиро</w:t>
        <w:softHyphen/>
        <w:t>валась на 1953 год, что подтверждает и указанную выше датировку рукописи). Имеются, вместе с тем, некоторые основания для предпо</w:t>
        <w:softHyphen/>
        <w:t>ложения, что данный текст готовился М.М.Б. и как статья (см., в частности, прим. 36 к ПМ\ именно как «статья» зафиксирована дан</w:t>
        <w:softHyphen/>
        <w:t>ная плановал работа — в отличие от других — ив тематической карточке М.М.Б. за 1953 год). Какие-либо сведения о том, где имен</w:t>
        <w:softHyphen/>
        <w:t>но могло предполагаться издание этой статьи, к настоящему времени, однако, не известны.</w:t>
      </w:r>
    </w:p>
    <w:p>
      <w:pPr>
        <w:pStyle w:val="Normal"/>
        <w:autoSpaceDE w:val="false"/>
        <w:ind w:firstLine="240"/>
        <w:jc w:val="both"/>
        <w:rPr/>
      </w:pPr>
      <w:r>
        <w:rPr/>
        <w:t>В пользу предположения о наличии внешнего «заказа» на данный текст говорит и то, что по своему стилю и жанру — это научная ста</w:t>
        <w:softHyphen/>
        <w:t>тья для периодического издания или для практиковавшихся тогда проблемных сборников, рассчитанная на конкретного читателя начала 50-х годов. РЖ — практически единственная работа М.М.Б., напи</w:t>
        <w:softHyphen/>
        <w:t>санная непосредственно изнутри лингвистики с соблюдением термино</w:t>
        <w:softHyphen/>
        <w:t>логических норм и риторических приемов, характерных для того вре</w:t>
        <w:softHyphen/>
        <w:t>мени. Вследствие этого оригинальные собственно бахтинские идеи, адаптация которых к текущей ситуации была, видимо, сверхзадачей статьи, занимают здесь сравнительно мало места: большая часть текс</w:t>
        <w:softHyphen/>
        <w:t>та, даже тогда, когда М.М.Б. очерчивает логические декорации для введения своих специфических категорий (высказывания и речевых жанров), построена с условно принятой чужой позиции, скрытое оспаривание которой ведется как доказательство необходимости ее имплицитного самоограничения, то есть сужения сферы своей компе</w:t>
        <w:softHyphen/>
        <w:t>тенции в целях соблюдения логической чистоты посылок и следствий (см. ниже). Специфические же бахтинские темы чужого слова, не</w:t>
        <w:softHyphen/>
        <w:t>прямого говорения, диалогических отношений и др. здесь фактически лишь констатированы и локализованы в намеченной общей схеме частных лингвистических дисциплин (см. прим. 20), но не развиты в полной мере (см. прим. 28, 38, 39, 56). С другой стороны, именно в этом тексте некоторые пункты бахтинской позиции, благодаря их настойчивому и последовательному проговариванию на языке предпо</w:t>
        <w:softHyphen/>
        <w:t>лагаемого читателя-лингвиста, получили наиболее развернутое толко</w:t>
        <w:softHyphen/>
        <w:t>вание (прежде всего, сама категория высказывания, также поданная опосредованно: через свое отличие от общепринятых единиц языка — слова и предложения). В результате именно эта работа, облегченная с точки зрения обычных для других текстов М.М.Б. общефилологиче</w:t>
        <w:softHyphen/>
        <w:t>ских и общефилософских комментариев, была «услышана» лингвиста</w:t>
        <w:softHyphen/>
        <w:t>ми и во многом благодаря именно этой работе бахтинское понимание «высказывания» и «речевых жанров» активно и прочно вошло в совре</w:t>
        <w:softHyphen/>
        <w:t>менную лингвистику, что в свою очередь способствует и усилению интереса к общефилософской языковой концепции М.М.Б. Однако ориентация только на эту работу и тем более восприятие ее как непо</w:t>
        <w:softHyphen/>
        <w:t>средственного выражения бахтинской позиции без необходимой кор</w:t>
        <w:softHyphen/>
        <w:t>рекции на ситуацию начала 50-х гг. (см. ниже) не дадут полной картины; она возможна только при насыщении имеющегося здесь логического каркаса бахтинских идей их непосредственно содержа</w:t>
        <w:softHyphen/>
        <w:t>тельными компонентами из других работ, и прежде всего — из ПТД и</w:t>
      </w:r>
    </w:p>
    <w:p>
      <w:pPr>
        <w:pStyle w:val="Normal"/>
        <w:autoSpaceDE w:val="false"/>
        <w:ind w:firstLine="240"/>
        <w:jc w:val="both"/>
        <w:rPr/>
      </w:pPr>
      <w:r>
        <w:rPr/>
        <w:t>Несмотря на подчеркнутую простоту изложения, текст — особенно для читателя, далекого от ситуации начала 50-х гг., — непрозрачен. Эта смысловая многослойность текста РЖ при кажущейся внешней простоте становится почти зрительно наглядной при его сопоставлении с подготовительными материалами, по которым можно как бы по</w:t>
        <w:softHyphen/>
        <w:t>этапно проследить как зарождение и постепенное формирование почти</w:t>
      </w:r>
    </w:p>
    <w:p>
      <w:pPr>
        <w:pStyle w:val="Normal"/>
        <w:autoSpaceDE w:val="false"/>
        <w:ind w:firstLine="240"/>
        <w:jc w:val="both"/>
        <w:rPr/>
      </w:pPr>
      <w:r>
        <w:rPr/>
        <w:fldChar w:fldCharType="begin"/>
      </w:r>
      <w:r>
        <w:rPr/>
        <w:instrText xml:space="preserve"> PAGE </w:instrText>
      </w:r>
      <w:r>
        <w:rPr/>
        <w:fldChar w:fldCharType="separate"/>
      </w:r>
      <w:r>
        <w:rPr/>
        <w:t>386</w:t>
      </w:r>
      <w:r>
        <w:rPr/>
        <w:fldChar w:fldCharType="end"/>
      </w:r>
    </w:p>
    <w:p>
      <w:pPr>
        <w:pStyle w:val="Normal"/>
        <w:autoSpaceDE w:val="false"/>
        <w:ind w:firstLine="240"/>
        <w:jc w:val="both"/>
        <w:rPr/>
      </w:pPr>
      <w:r>
        <w:rPr/>
        <w:t>всех вошедших в РЖ тем, так и опробование различных вариантов их диалогической (ориентированной на читателя) обработки. Практиче ски весь текст РЖ оказывается в этом смысле с двойным «диалогическим» дном. В более подробном и конкретном виде резуль</w:t>
        <w:softHyphen/>
        <w:t>таты такого сопоставления даны непосредственно в примечаниях к подготовительным материалам, здесь же необходимо оговорить, види</w:t>
        <w:softHyphen/>
        <w:t>мо, лишь несколько принципиальных моментов.</w:t>
      </w:r>
    </w:p>
    <w:p>
      <w:pPr>
        <w:pStyle w:val="Normal"/>
        <w:autoSpaceDE w:val="false"/>
        <w:ind w:firstLine="240"/>
        <w:jc w:val="both"/>
        <w:rPr/>
      </w:pPr>
      <w:r>
        <w:rPr/>
        <w:t>Прежде всего — о самой лежащей в логической основе РЖ дихо</w:t>
        <w:softHyphen/>
        <w:t>томии «система языка» — «речь», с помощью которой осуществляется многофакторное противопоставление предложения и высказывания. М.М.Б. не сразу остановился именно на этой дихотомии: по подгото</w:t>
        <w:softHyphen/>
        <w:t>вительным материалам видно, почему и «в соревновании» с какими другими также опробуемыми альтернативами М.М.Б. выбрал именно эти логико-риторические декорации для своей статьи (см. прим. 12, 24 к Д-/, 30 к Д-//, 98 к ПМ и др.). Можно проследить по подгото</w:t>
        <w:softHyphen/>
        <w:t>вительным материалам и этапы становления большинства вошедших в РЖ специфических категорий (напр., первичные и вторичные жанры — см. прим. 10); в большинстве случаев можно также установить чаще всего прямо не называемые М.М.Б. первоисточники тех или иных критикуемых в РЖ понятий (см., напр., о возможном источни</w:t>
        <w:softHyphen/>
        <w:t>ке критикуемого термина «речевой поток» в прим. 24 к ПМ) и вы</w:t>
        <w:softHyphen/>
        <w:t>явить почти всегда имеющуюся, но также почти всегда скрытую в РЖ «виноградовскую» призму, сквозь которую, как это следует из анализа подготовительных материалов, М.М.Б. диалогически «проводит» почти все упоминаемые им в РЖ конкретные лингвистические концепции и категории, даже не связанные прямо с именем Виноградова. Благода</w:t>
        <w:softHyphen/>
        <w:t>ря подготовительным материалам можно также точнее понять рабочие причины некоторой логической и терминологической неустойчивости РЖ (см., напр., прим. 62 и прим. 60 к ПМ) и (при фрагментарном сопоставлении) специфические бахтинские приемы «перевода» рабо</w:t>
        <w:softHyphen/>
        <w:t>чих записей в беловой текст (см., напр., иллюстрацию происходящих при этом изменений в прим. 66 к ПМ).</w:t>
      </w:r>
    </w:p>
    <w:p>
      <w:pPr>
        <w:pStyle w:val="Normal"/>
        <w:autoSpaceDE w:val="false"/>
        <w:ind w:firstLine="240"/>
        <w:jc w:val="both"/>
        <w:rPr/>
      </w:pPr>
      <w:r>
        <w:rPr/>
        <w:t>Далеко не все темы, затронутые в подготовительных материалах, вошли в РЖ (см., напр., прим. 32-35 к ПМ). Восстановление с по</w:t>
        <w:softHyphen/>
        <w:t>мощью подготовительных материалов полного, учитываемого самим М.М.Б. контекста, на фоне которого писался черновик РЖ, уточняет реальный, задуманный М.М.Б., но так до конца и не осуществленный масштаб этой работы.</w:t>
      </w:r>
    </w:p>
    <w:p>
      <w:pPr>
        <w:pStyle w:val="Normal"/>
        <w:autoSpaceDE w:val="false"/>
        <w:ind w:firstLine="240"/>
        <w:jc w:val="both"/>
        <w:rPr/>
      </w:pPr>
      <w:r>
        <w:rPr/>
        <w:t>В целом кроме собственно бахтинского состава научных идей в РЖ просматриваются еще три смысловых плана: отзвуки развер</w:t>
        <w:softHyphen/>
        <w:t>нувшейся в то время критики марризма (прим. 1, 5, 12, 22, 30 и др.); бахтинская критическая реакция на общее положение дел в синтаксисе и стилистике (прим. 2, 11, 14, 18-20, 31-34, 61 и др.) и его опережающий ситуацию прогноз ближайших перспектив отече</w:t>
        <w:softHyphen/>
        <w:t>ственной лингвистики на середину и конец 50-х гг. (прим. 12, 20, 22, 32, 41, 44, 48 и др.)</w:t>
      </w:r>
    </w:p>
    <w:p>
      <w:pPr>
        <w:pStyle w:val="Normal"/>
        <w:autoSpaceDE w:val="false"/>
        <w:ind w:firstLine="240"/>
        <w:jc w:val="both"/>
        <w:rPr/>
      </w:pPr>
      <w:r>
        <w:rPr/>
        <w:t>Дискуссия о марризме по своим явным и скрытым причинам, внешним лозунгам и действительным целям, по тем последствиям, к которым она так или иначе привела, относится к числу наиболее сложных событий в отечественном языкознании. Под 4&gt;ормально единым флагом (поддержка тезиса об общенародном единстве языка; критика «гипертрофии» семантики у самого Н. Я. Марра и синтаксиса у его последователей; неприятие классового подхода к языку и осно</w:t>
        <w:softHyphen/>
        <w:t>ванной на нем русистики; поддержка критиковавшихся в марризме сравнительно-исторического направления, фонетики, морфологии и др.) в этой кампании участвовали лингвисты практически всех на</w:t>
        <w:softHyphen/>
        <w:t>правлений, выбирал для критики из также далеко не однозначной марровской школы всякий раз новые частные аспекты и интерпрети</w:t>
        <w:softHyphen/>
        <w:t>руя их негативные для лингвистики последствия часто диаметрально</w:t>
      </w:r>
    </w:p>
    <w:p>
      <w:pPr>
        <w:pStyle w:val="Normal"/>
        <w:autoSpaceDE w:val="false"/>
        <w:ind w:firstLine="240"/>
        <w:jc w:val="both"/>
        <w:rPr/>
      </w:pPr>
      <w:r>
        <w:rPr/>
        <w:fldChar w:fldCharType="begin"/>
      </w:r>
      <w:r>
        <w:rPr/>
        <w:instrText xml:space="preserve"> PAGE </w:instrText>
      </w:r>
      <w:r>
        <w:rPr/>
        <w:fldChar w:fldCharType="separate"/>
      </w:r>
      <w:r>
        <w:rPr/>
        <w:t>387</w:t>
      </w:r>
      <w:r>
        <w:rPr/>
        <w:fldChar w:fldCharType="end"/>
      </w:r>
    </w:p>
    <w:p>
      <w:pPr>
        <w:pStyle w:val="Normal"/>
        <w:autoSpaceDE w:val="false"/>
        <w:ind w:firstLine="240"/>
        <w:jc w:val="both"/>
        <w:rPr/>
      </w:pPr>
      <w:r>
        <w:rPr/>
        <w:t>противоположным образом. Например, так называемая «гипертрофия* семантики в марризме в одних случаях критиковалась как причина «механического» дробления языка на «формальную» и «идеологичес</w:t>
        <w:softHyphen/>
        <w:t>кую» части и, соответственно, как причина ошибочной ориентации на десемантизированные и «технически» понимаемые языковые средства (Виноградов В. В. Критика антимарксистских концепций стадиаль</w:t>
        <w:softHyphen/>
        <w:t>ности в развитии языка и мышления (1923 — 1940). — «Против вульгаризации и извращении марксизма в языкознании». Часть 1. М., 1951, с. 149, 118. В дальнейшем ссылки на этот сборник будут да</w:t>
        <w:softHyphen/>
        <w:t>ваться через сокращение ПВИМ). В других случаях первенствующее положение в марризме лексики и особенно семантики, напротив, интерпретировалось как препятствие к изучению формальных систем</w:t>
        <w:softHyphen/>
        <w:t>но-языковых закономерностей, находящихся вне компетенции -семан</w:t>
        <w:softHyphen/>
        <w:t>тики, в частности, фонетических законов (Аванесов Р. И. «Новое учение» о языке и лингвистическая география. — ПВИМ, 281-282, 284). Отрицаемое в первом случае берется за искомую цель во вто</w:t>
        <w:softHyphen/>
        <w:t>ром. Такое же положение дел было и с другими «совместно» крити</w:t>
        <w:softHyphen/>
        <w:t>куемыми положениями марризма: контраргументы, предъявляемые марризму, по существу предназначались друг другу, а совместная кампания против марризма, действительно тормозившего в своих агрессивных формах развитие науки, переросла в скрытую взаимную борьбу наиболее представительных в то время направлений отече</w:t>
        <w:softHyphen/>
        <w:t>ственной лингвистики. Впоследствии эта борьба приняла более откры</w:t>
        <w:softHyphen/>
        <w:t>тую форму в дискуссиях о стилистике (см. примечания к работе «Язык в художественной литературе») и структурализме в середине и конце 50-х годов. (Подробную информацию как о собственно науч</w:t>
        <w:softHyphen/>
        <w:t>ной, так и об «околонаучной» ситуации в связи с антимарровской кампанией можно получить по книге Алпатов В. М. История одного мифа. М., 1991).</w:t>
      </w:r>
    </w:p>
    <w:p>
      <w:pPr>
        <w:pStyle w:val="Normal"/>
        <w:autoSpaceDE w:val="false"/>
        <w:ind w:firstLine="240"/>
        <w:jc w:val="both"/>
        <w:rPr/>
      </w:pPr>
      <w:r>
        <w:rPr/>
        <w:t>м.М.Б. в настоящем тексте не только учитывает реальную дисло</w:t>
        <w:softHyphen/>
        <w:t>кацию сил в общей антимарристской кампании, но и заранее намечает последствия этой скрытой борьбы. Текст ориентирован на три основ</w:t>
        <w:softHyphen/>
        <w:t>ные противоборствующие точки зрения: марризм, «виноградовское» (условно) направление и зарождающийся отечественный структура</w:t>
        <w:softHyphen/>
        <w:t>лизм, к которому впоследствии с той или иной степенью близости перейдут скрытые оппоненты «виноградовской» позиции. Существо споров между этими направлениями М.М.Б. глубоко не задевает: помимо «персональных» аргументов против каждой из этих точек зрения (см. ниже), в тексте имплицитно предполагается и общая ко всем им претензия, связанная с общефилософской позицией М.М.Б. Все более или менее заметные к тому времени силы и, главное, объ</w:t>
        <w:softHyphen/>
        <w:t>единившая их в рамках критики марризма общая тенденция времени отражает, по М.М.Б., нарастающую монологизацию гуманитарного мышления в целом (см. прим. 1). Виноградовскал позиция, так же как и формально противостоящие ей разнообразные версии структу</w:t>
        <w:softHyphen/>
        <w:t>рализма, начиная с ранних работ оценивалась в кругу М.М.Б. как развитие соссюровского направления в лингвистике, в частности, формализма (ФМ, 75, 88, 93 и др.). Естественно, что внутренние •искуссии в рамках общей монологической тенденции имели для М.М*.Б. частный характер, и в этих условиях занятая им позиция могла быть только позицией нейтрального наблюдателя, участие кото</w:t>
        <w:softHyphen/>
        <w:t>рого в дискуссии стимулировалось в основном завуалированным стремлением изнутри привить отечественной лингвистике диалоги</w:t>
        <w:softHyphen/>
        <w:t>ческую ветвь. В этих целях М.М.Б., во-первых, развивает систему логически чистых, с его точки зрения, следствий из условно прини</w:t>
        <w:softHyphen/>
        <w:t>маемых посылок (в качестве таких посылок используются наряду с дихотомией системы языка и речи и «непререкаемые», восходящие к Сталину тезисы об общенародном единстве языка и — одновременно</w:t>
      </w:r>
    </w:p>
    <w:p>
      <w:pPr>
        <w:pStyle w:val="Normal"/>
        <w:autoSpaceDE w:val="false"/>
        <w:ind w:firstLine="240"/>
        <w:jc w:val="both"/>
        <w:rPr/>
      </w:pPr>
      <w:r>
        <w:rPr/>
        <w:t>о его внеидеологичности) и, во-вторых, локализует в вырисовы</w:t>
        <w:softHyphen/>
      </w:r>
    </w:p>
    <w:p>
      <w:pPr>
        <w:pStyle w:val="Normal"/>
        <w:autoSpaceDE w:val="false"/>
        <w:ind w:firstLine="240"/>
        <w:jc w:val="both"/>
        <w:rPr/>
      </w:pPr>
      <w:r>
        <w:rPr/>
        <w:fldChar w:fldCharType="begin"/>
      </w:r>
      <w:r>
        <w:rPr/>
        <w:instrText xml:space="preserve"> PAGE </w:instrText>
      </w:r>
      <w:r>
        <w:rPr/>
        <w:fldChar w:fldCharType="separate"/>
      </w:r>
      <w:r>
        <w:rPr/>
        <w:t>388</w:t>
      </w:r>
      <w:r>
        <w:rPr/>
        <w:fldChar w:fldCharType="end"/>
      </w:r>
    </w:p>
    <w:p>
      <w:pPr>
        <w:pStyle w:val="Normal"/>
        <w:autoSpaceDE w:val="false"/>
        <w:ind w:firstLine="240"/>
        <w:jc w:val="both"/>
        <w:rPr/>
      </w:pPr>
      <w:r>
        <w:rPr/>
        <w:t>вающейся в результате этой логической операции общей схеме линг</w:t>
        <w:softHyphen/>
        <w:t>вистического знания ту область, которая непосредственно интересова</w:t>
        <w:softHyphen/>
        <w:t>ла самого М.М.Б. (зафиксировано в понятии речевого общения).</w:t>
      </w:r>
    </w:p>
    <w:p>
      <w:pPr>
        <w:pStyle w:val="Normal"/>
        <w:autoSpaceDE w:val="false"/>
        <w:ind w:firstLine="240"/>
        <w:jc w:val="both"/>
        <w:rPr/>
      </w:pPr>
      <w:r>
        <w:rPr/>
        <w:t>Естественно вместе с тем, что при общей чуждости М.М.Б. всех трех основных проявившихся в дискуссии о марризме точек зрения, в бахтинском отношении к каждой из них имеются свои нюансы. Глав</w:t>
        <w:softHyphen/>
        <w:t>ным оппонентом — не в смысле «наиболее враждебным», но в смысле «наиболее затрагивающим» М.М.Б. — было, безусловно, виноградов ское направление (см. общую преамбулу к подготовительным мате</w:t>
        <w:softHyphen/>
        <w:t>риалам), далекое по своим теоретическим установкам, в частности — на единое языковое сознание, но наиболее близкое по конкретным темам (стилистика, язык художественной литературы и др.). М.М.Б. стремится здесь доказать, что принятие «непререкаемых» тезисов о единстве и одновременно внеидеологичности языка неизбежно заста</w:t>
        <w:softHyphen/>
        <w:t>вит сторонников этого направления пересмотреть свои исходные тео</w:t>
        <w:softHyphen/>
        <w:t>ретические ориентации. В частности, если в начале 50-х годов в рам</w:t>
        <w:softHyphen/>
        <w:t>ках этого направления понятие «системы языка» в ее противопостав</w:t>
        <w:softHyphen/>
        <w:t>ленности «речи» расценивалось как необязательное и часто затемняю</w:t>
        <w:softHyphen/>
        <w:t>щее существо вопроса, то уже в 1954 г. в дискуссии о стилистике дихотомия языка и речи действительно выдвинется для этого направ</w:t>
        <w:softHyphen/>
        <w:t>ления на первый план в связи с проблемой разграничения языковых и речевых стилей. Это в свою очередь должно будет, по М.М.Б., по</w:t>
        <w:softHyphen/>
        <w:t>влечь за собой и принципиальную редукцию семантики в понимании основных единиц языка, в частности — предложения, которое ранее недифференцированно рассматривалось как одновременно и единица языка, и единица речи. В случае теоретически корректного, а не только формального принятия новых «дихотомических» координат и в случае, если предложение при этом будет продолжать рассматриваться как единица языка — все «речевые», по излагаемой здесь версии М.М.Б., свойства предложения (а это и модальность как отношение к действительности, и все виды экспрессии) должны будут быть изъяты из семантики предложения. В целом все антивиноградовские аргумен</w:t>
        <w:softHyphen/>
        <w:t>ты М.М.Б. имеют обобщенно-теоретический характер, практические, же результаты, достигнутые в рамках этого направления, всегда до</w:t>
        <w:softHyphen/>
        <w:t>статочно высоко ценились М.М.Б. Антивиноградовские мотивы под</w:t>
        <w:softHyphen/>
        <w:t>робно указаны в постраничных примечаниях к РЖ и ко всему блоку подготовительных материалов.</w:t>
      </w:r>
    </w:p>
    <w:p>
      <w:pPr>
        <w:pStyle w:val="Normal"/>
        <w:autoSpaceDE w:val="false"/>
        <w:ind w:firstLine="240"/>
        <w:jc w:val="both"/>
        <w:rPr/>
      </w:pPr>
      <w:r>
        <w:rPr/>
        <w:t>Принципиально иного свойства бахтинское отношение к структу</w:t>
        <w:softHyphen/>
        <w:t>рализму. В пределах монологической парадигмы гуманитарного мыш</w:t>
        <w:softHyphen/>
        <w:t>ления структурализм, по М.М.Б., наиболее последователен и потому логически «убедителен», отсюда — М.М.Б. предвидит усиление струк-туралистического влияния, к которому объективно приведет массиро</w:t>
        <w:softHyphen/>
        <w:t>ванная критика марризма, независимо от субъективных целей ее участников. Вместе с тем М.М.Б. подчеркивает и то обстоятельство, что структурализм в принципе не приспособлен к тому, чтобы оценить особое значение в лингвистике таких тем, как чужое слово или не</w:t>
        <w:softHyphen/>
        <w:t>прямое говорение. Радикальность, свойственная рационалистическому типу мышления в целом, может, по М.М.Б., помешать благожела</w:t>
        <w:softHyphen/>
        <w:t>тельному, «без драк на меже», разделению лингвистических тем, что, в свою очередь, может привести к тому, что после неизбежного этапа полного отказа от семантики, стимулированного в отечественном структурализме не только пониманием своего предмета, но и сверх меры болезненной реакцией на марризм, наступит не менее неизбеж</w:t>
        <w:softHyphen/>
        <w:t>ный этап, когда семантика вернется в структурализм (что и случи</w:t>
        <w:softHyphen/>
        <w:t>лось) и когда бахти некая тематика (многосубъектность речи, расслое</w:t>
        <w:softHyphen/>
        <w:t>ние «я» говорящего и т. д. ) может опять оказаться вовлеченной в орбиту системно-языкового мышления, но «вовлеченной» опять-таки в своей редуцированно-монологической (условно — «виноградовской») 4юрме (постоянно подчеркиваемый М.М.Б. парадокс взаимообрапги</w:t>
      </w:r>
    </w:p>
    <w:p>
      <w:pPr>
        <w:pStyle w:val="Normal"/>
        <w:autoSpaceDE w:val="false"/>
        <w:ind w:firstLine="240"/>
        <w:jc w:val="both"/>
        <w:rPr/>
      </w:pPr>
      <w:r>
        <w:rPr/>
        <w:fldChar w:fldCharType="begin"/>
      </w:r>
      <w:r>
        <w:rPr/>
        <w:instrText xml:space="preserve"> PAGE </w:instrText>
      </w:r>
      <w:r>
        <w:rPr/>
        <w:fldChar w:fldCharType="separate"/>
      </w:r>
      <w:r>
        <w:rPr/>
        <w:t>389</w:t>
      </w:r>
      <w:r>
        <w:rPr/>
        <w:fldChar w:fldCharType="end"/>
      </w:r>
    </w:p>
    <w:p>
      <w:pPr>
        <w:pStyle w:val="Normal"/>
        <w:autoSpaceDE w:val="false"/>
        <w:ind w:firstLine="240"/>
        <w:jc w:val="both"/>
        <w:rPr/>
      </w:pPr>
      <w:r>
        <w:rPr/>
        <w:t>мости виноградовского и структуралистического направлений как крайних точек амплитуды одного и того же монологического типа мышления). Ого предчувствие М.М.Б., основанное на его про</w:t>
        <w:softHyphen/>
        <w:t>явившемся еще в 20-е гг. недоверии к преимущественному интересу к форме и к декларативному отказу от области смысла, также частично оправдается впоследствии.</w:t>
      </w:r>
    </w:p>
    <w:p>
      <w:pPr>
        <w:pStyle w:val="Normal"/>
        <w:autoSpaceDE w:val="false"/>
        <w:ind w:firstLine="240"/>
        <w:jc w:val="both"/>
        <w:rPr/>
      </w:pPr>
      <w:r>
        <w:rPr/>
        <w:t>Что касается темы «Бахтин и марризм», то, несмотря на су</w:t>
        <w:softHyphen/>
        <w:t>ществующую здесь острую текстологическую проблему, связанную, в частности, с волошиновскими работами, она не имеет реальной глуби</w:t>
        <w:softHyphen/>
        <w:t>ны. Сопоставление абстрагированных от конкретной тематики и ис</w:t>
        <w:softHyphen/>
        <w:t>кусственно обнаженных от контекста тезисов, вызывающих ощущение сходства этих направлений, не может дать реальной картины, как не дает ее и любое другое обезличенное сопоставление абстрактных идей. Следование такой абстрагированной методике сравнения с той же «отрицательной» степенью достоверности порождало в дискуссии о марризме иллюзии о его сходстве одновременно с потебнианством и фосслерианством, с одной стороны, и с формализмом и структурализ</w:t>
        <w:softHyphen/>
        <w:t>мом, с другой. Аналоги или источники марризма видели также и в Касс и ре ре, и в Сепире, и в Якубинском, и в Жирмунском, объединяя весь этот разросшийся круг ассоциаций одним словом — «идеализм». Действительно же результативное поле сравнения — конкретные темы, непосредственно разрабатываемые М.М.Б. и марровскои шко</w:t>
        <w:softHyphen/>
        <w:t>лой, не только не совпадали, но почти не пересекались, что достаточ</w:t>
        <w:softHyphen/>
        <w:t>но редко для одной в принципе науки (тем более если утверждать при этом сходство исходных постулатов). В центре марризма стояла грам</w:t>
        <w:softHyphen/>
        <w:t>матика, точнее — исследование генезиса и семантики грамматических форм и категорий, сначала в области лексики, затем преимуществен</w:t>
        <w:softHyphen/>
        <w:t>но в синтаксисе. Для Бахтина же чисто «грамматическое» никогда не составляло предмета анализа, равно как речевое общение не было самостоятельным объектом исследования в марризме. Столь резкое тематическое различие имеет решающее значение. Например, каза</w:t>
        <w:softHyphen/>
        <w:t>лось бы общий тезис о важности синтаксического аспекта в языке на практике трансформировался у И. И. Мещанинова и других исследо</w:t>
        <w:softHyphen/>
        <w:t>вателей этой школы в изучение субъект-объектной (предикативной) структуры предложения, в установление исторической типологии его 4юрм, увязываемых с нормами и стадиями мышления и с «монистическим» принципом истории, а у Бахтина — в анализ много</w:t>
        <w:softHyphen/>
        <w:t>субъектной структуры высказывания, полифонии, непрямого говоре</w:t>
        <w:softHyphen/>
        <w:t>ния и т. д.</w:t>
      </w:r>
    </w:p>
    <w:p>
      <w:pPr>
        <w:pStyle w:val="Normal"/>
        <w:autoSpaceDE w:val="false"/>
        <w:ind w:firstLine="240"/>
        <w:jc w:val="both"/>
        <w:rPr/>
      </w:pPr>
      <w:r>
        <w:rPr/>
        <w:t>Несопоставимы, наконец, исходные стимулы и конечные цели бах</w:t>
        <w:softHyphen/>
        <w:t>тинской философии языка и марризма: для М.М.Б. — это личность, для марризма — та или иная степень абстрактной общности людей, вплоть до грядущего всеобщего единства. В этом отношении марризм — по бахтинской системе координат — столь же монологичен, как структурализм того времени и виноградовское направление (тезис о единстве сознания понимался в марризме не как рабочая установка и даже не как отражение реального положения дел, но как конечная цель, как единственно мыслимый для будущего идеал).</w:t>
      </w:r>
    </w:p>
    <w:p>
      <w:pPr>
        <w:pStyle w:val="Normal"/>
        <w:autoSpaceDE w:val="false"/>
        <w:ind w:firstLine="240"/>
        <w:jc w:val="both"/>
        <w:rPr/>
      </w:pPr>
      <w:r>
        <w:rPr/>
        <w:t>Внимательно прислушиваясь к событиям внутри отечественной лингвистики в постоянном поиске возможности органичного введения в нее своей проблематики, М.М.Б. после нового всплеска монологи</w:t>
        <w:softHyphen/>
        <w:t>ческой тенденции в 50-х гг. и в результате своего анализа перспектив развития сложившихся в отечественной лингвистике направлений отказывается от этой цели. Настоящая работа и. рабочие записи 54 года, озаглавленные «Язык в художественной литературе» (см. наст, изд.), были, вероятно, последними попытками М.М.Б. привить интересующие его речевые явления непосредственно к древу лингви</w:t>
        <w:softHyphen/>
        <w:t>стики. Начиная с конца пятидесятых годов М.М.Б. максимально уси</w:t>
        <w:softHyphen/>
        <w:t>ливает встречавшиеся у него и ранее тезисы о неприменимости</w:t>
      </w:r>
    </w:p>
    <w:p>
      <w:pPr>
        <w:pStyle w:val="Normal"/>
        <w:autoSpaceDE w:val="false"/>
        <w:ind w:firstLine="240"/>
        <w:jc w:val="both"/>
        <w:rPr/>
      </w:pPr>
      <w:r>
        <w:rPr/>
        <w:fldChar w:fldCharType="begin"/>
      </w:r>
      <w:r>
        <w:rPr/>
        <w:instrText xml:space="preserve"> PAGE </w:instrText>
      </w:r>
      <w:r>
        <w:rPr/>
        <w:fldChar w:fldCharType="separate"/>
      </w:r>
      <w:r>
        <w:rPr/>
        <w:t>390</w:t>
      </w:r>
      <w:r>
        <w:rPr/>
        <w:fldChar w:fldCharType="end"/>
      </w:r>
    </w:p>
    <w:p>
      <w:pPr>
        <w:pStyle w:val="Normal"/>
        <w:autoSpaceDE w:val="false"/>
        <w:ind w:firstLine="240"/>
        <w:jc w:val="both"/>
        <w:rPr/>
      </w:pPr>
      <w:r>
        <w:rPr/>
        <w:t>«чисто» лингвистических  методов  к  явлениям типа диалогических отношений и о «праве» лингвистики заниматься теми языковыми фа к гами, которые остаются после редукции этих явлений. Тогда же (см. прим. 59   к   ПТ)   М.М.Б.   закрепит   и   специальный   термин   -&lt;металингвистика*, обособивший интересующую его тематику от усиливающих свое влияние монологических методов в языкознании.</w:t>
      </w:r>
    </w:p>
    <w:p>
      <w:pPr>
        <w:pStyle w:val="Normal"/>
        <w:autoSpaceDE w:val="false"/>
        <w:ind w:firstLine="240"/>
        <w:jc w:val="both"/>
        <w:rPr/>
      </w:pPr>
      <w:r>
        <w:rPr/>
        <w:t>1. Тезис об общенародном единстве языка, выдвинутый в сталин</w:t>
        <w:softHyphen/>
        <w:t>ских работах в противовес классовому пониманию языка в марризме, активно поддерживался и развивался в научной литературе того вре</w:t>
        <w:softHyphen/>
        <w:t>мени (см. напр., Предисловие и статью В. П. Сухотина «Критика «учения» Н. Я. Марра о «классовости» языка» в ПЁИМ, 4, 14, 21 и др.). Для М.М.Б. это один из основных скрытых пунктов спора с преобладающим в науке мнением о характере такого единства (если, конечно, в тех или иных целях принимать сам тезис об общенародном языке). Согласно мнению большинства лингвистов, работавших в рамках виноградовского направления, положение о единстве языка может непротиворечиво совмещаться с признанием в нем модальных и эмоционально-экспрессивных моментов (см. прим. 31, 48). Для М.М.Б. же это •— «контрабандное» совмещение (см. фрагмент, отме</w:t>
        <w:softHyphen/>
        <w:t>ченный в прим. 6 к работе «1961 год. Заметки»). Согласно М.М.Б., если принимать тезис о единстве языка, то это единство может быть понято только как единство абстрактной системы, как лингвистиче</w:t>
        <w:softHyphen/>
        <w:t>ский минимум общения, что имеет смысл лишь в узких рабочих целях при сознательном отказе от полноты описания объекта (аналогичное понимание развивалось М.М.Б. и в ранних работах — см. СВР, 101; см. также прим. 81 к ПТ). Совмещение тезисов о единстве языка и его аксиологической наполненности — это, по М.М.Б., специфическое для отечественной лингвистики 50-х гг. выражение того исторически влиятельного идеологического принципа, который отражает монологи</w:t>
        <w:softHyphen/>
        <w:t>ческую тенденцию к утопической централизации словесно-идеологического мира на фоне реально действующих центробежных языковых сил (ВЛЭ, 84, 107; оо утопизме такой установки см. ППД, 108 и прим. 16 к ПТ). Монологическое единство языка, по М.М.Б., никогда не дано, но только задано (ВЛЭ, 83). Принимая здесь тезис о единстве языка в качестве исследовательской установки с ограничен</w:t>
        <w:softHyphen/>
        <w:t>ными возможностями (о постепенном формировании этой установки и о вызвавших ее «диалогических» причинах см. примечания к блоку подготовительных материалов к РЖ), М.М.Б. тем не менее ниже — не оговаривая это специально — оспаривает все те варианты его толкования, которые не только пассивно выражали, но и активно способствовали усилению тенденции к монологизации гуманитарного мышления и всего идеологического контекста отечественной культуры в целом.</w:t>
      </w:r>
    </w:p>
    <w:p>
      <w:pPr>
        <w:pStyle w:val="Normal"/>
        <w:autoSpaceDE w:val="false"/>
        <w:ind w:firstLine="240"/>
        <w:jc w:val="both"/>
        <w:rPr/>
      </w:pPr>
      <w:r>
        <w:rPr/>
        <w:t>2. «Высказывание* к тому времени — распространенный аморф</w:t>
        <w:softHyphen/>
        <w:t>ный термин,  используемый  самыми  разными  исследователями  и имеющий    везде    свое    толкование,    далекое    от    бахтинского (Карцевский, Мещанинов, Виноградов, Поспелов, Сухотин и др.) Частичную — но больше на декларативном, чем практическом уровне</w:t>
      </w:r>
    </w:p>
    <w:p>
      <w:pPr>
        <w:pStyle w:val="Normal"/>
        <w:autoSpaceDE w:val="false"/>
        <w:ind w:firstLine="240"/>
        <w:jc w:val="both"/>
        <w:rPr/>
      </w:pPr>
      <w:r>
        <w:rPr/>
        <w:t>аналогию с бахти не к им пониманием можно найти у И. Ф. Яковлева, который в рамках борьбы с марризмом (см. В. М. Алпатов, ук. соч., с. 195-196) подвергался в это время критике в том числе и за «слишком широкое» и «недифференцированное» по</w:t>
        <w:softHyphen/>
        <w:t>нимание высказывания, лишенное всякой синтаксической (как и у М.М.Б.) определенности (см. Попов П. С. Суждение и предложение. — Вопросы синтаксиса современного русского языка. М., 1950, с. 9. В дальнейшем этот сборник будет обозначаться через сокращение — ВС; М.М.Б. был знаком с этим сборником — см. примечания к блоку</w:t>
      </w:r>
    </w:p>
    <w:p>
      <w:pPr>
        <w:pStyle w:val="Normal"/>
        <w:autoSpaceDE w:val="false"/>
        <w:ind w:firstLine="240"/>
        <w:jc w:val="both"/>
        <w:rPr/>
      </w:pPr>
      <w:r>
        <w:rPr/>
        <w:fldChar w:fldCharType="begin"/>
      </w:r>
      <w:r>
        <w:rPr/>
        <w:instrText xml:space="preserve"> PAGE </w:instrText>
      </w:r>
      <w:r>
        <w:rPr/>
        <w:fldChar w:fldCharType="separate"/>
      </w:r>
      <w:r>
        <w:rPr/>
        <w:t>391</w:t>
      </w:r>
      <w:r>
        <w:rPr/>
        <w:fldChar w:fldCharType="end"/>
      </w:r>
    </w:p>
    <w:p>
      <w:pPr>
        <w:pStyle w:val="Normal"/>
        <w:autoSpaceDE w:val="false"/>
        <w:ind w:firstLine="240"/>
        <w:jc w:val="both"/>
        <w:rPr/>
      </w:pPr>
      <w:r>
        <w:rPr/>
        <w:t>подготовительных материалов) В наиболее распространенном толко</w:t>
        <w:softHyphen/>
        <w:t>вании термин «высказывание» понимался как языковое выражение законченной мысли, имеющее то или иное соотношение с предложе</w:t>
        <w:softHyphen/>
        <w:t>нием. Для М.М.Б. «высказывание» — центральная категория его общелингвистической концепции, имеющая стабильное значение во всех работах о языке, начиная с 20-х гг. (уточнялись или изменялись — в диалогических целях — лишь детали толкования, но не суть термина). Впервые термин применен, вероятно, в «Проблеме содер</w:t>
        <w:softHyphen/>
        <w:t>жания, материала и формы в словесном художественном творчестве» (ВЛЭ, 44, 63, 65 и др.). Возможно предположить терминологическое влияние Л. П. Якубинского (см. его работу 1923 года «О диалоги</w:t>
        <w:softHyphen/>
        <w:t>ческой речи», где кроме «высказывания» употребляется также ставшее весомым для М.М.Б. словосочетание «речевое общение* — см. прим. 20) и фосслерианцев (см. прим. 9). В настоящей работе дано наиболее полное обоснование бахтинского понимания целостности и границ высказывания. О связи высказывания с общефилософской позицией М.М.Б. см. прим. 2, 24 к ПТ</w:t>
      </w:r>
    </w:p>
    <w:p>
      <w:pPr>
        <w:pStyle w:val="Normal"/>
        <w:autoSpaceDE w:val="false"/>
        <w:ind w:firstLine="240"/>
        <w:jc w:val="both"/>
        <w:rPr/>
      </w:pPr>
      <w:r>
        <w:rPr/>
        <w:t>3. Философская категория «целого* непосредственно связана у М.М.Б. с лингвистической категорией «жанра*. О философском контексте этой бахтинской темы см. примечания к «К философским основам гуманитарных наук»; в непосредственно же лингвистическом плане специфика бахтинской позиции может быть охарактеризована как принципиальное акцентирование функционального аспекта при выявлении целостных языковых единиц (см. прим. 38, 39 к ПТ), сопровождающееся применением персоналистического критерия при решении вопроса о природе границ целого. В 40-50-е годы эта про</w:t>
        <w:softHyphen/>
        <w:t>блематика поднималась, в частности, в дискуссиях внутри структура</w:t>
        <w:softHyphen/>
        <w:t>лизма в виде темы о главенстве индуктивных (пражский структура</w:t>
        <w:softHyphen/>
        <w:t>лизм) или дедуктивных (Л. Ельмслев) методов, что во многом вос</w:t>
        <w:softHyphen/>
        <w:t>производило аргументы средневекового спора номинализма, концеп</w:t>
        <w:softHyphen/>
        <w:t xml:space="preserve">туализма и реализма (см. </w:t>
      </w:r>
      <w:r>
        <w:rPr>
          <w:lang w:val="de-DE"/>
        </w:rPr>
        <w:t xml:space="preserve">Skalicka </w:t>
      </w:r>
      <w:r>
        <w:rPr/>
        <w:t xml:space="preserve">V. </w:t>
      </w:r>
      <w:r>
        <w:rPr>
          <w:lang w:val="de-DE"/>
        </w:rPr>
        <w:t xml:space="preserve">Kadansky Strukturalismus </w:t>
      </w:r>
      <w:r>
        <w:rPr/>
        <w:t xml:space="preserve">а </w:t>
      </w:r>
      <w:r>
        <w:rPr>
          <w:lang w:val="de-DE"/>
        </w:rPr>
        <w:t xml:space="preserve">«prazska skola». </w:t>
      </w:r>
      <w:r>
        <w:rPr/>
        <w:t xml:space="preserve">— </w:t>
      </w:r>
      <w:r>
        <w:rPr>
          <w:lang w:val="de-DE"/>
        </w:rPr>
        <w:t xml:space="preserve">«Slovo a Slovesnost». </w:t>
      </w:r>
      <w:r>
        <w:rPr/>
        <w:t xml:space="preserve">Т. </w:t>
      </w:r>
      <w:r>
        <w:rPr>
          <w:lang w:val="de-DE"/>
        </w:rPr>
        <w:t xml:space="preserve">X. </w:t>
      </w:r>
      <w:r>
        <w:rPr/>
        <w:t>1948, № 3). М.М.Б в целом свойственна установка на «дедукцию», но в отличие от Ельмсле-ва, настаивавшего на имманентном изучении языка и, следовательно, на чисто лингвистических способах определения языкового целого (аналогичной позиции придерживались и многие отечественные линг</w:t>
        <w:softHyphen/>
        <w:t>висты), М.М.Б., также оспаривавший используемые в то время не лингвистические способы выявления целого (логико-семантические, психологические, «материальные* и др. — см. прим. 34, 43), вводит не «абстрактно» или «собственно* лингвистический, а персоналисти ческий критерий выявления границ речи (смена речевых субъектов — см. ниже по тексту), который восходит к центральному для М.М.Б. философскому соотношению «я* и «другого» (см. прим. 16 к ПТ). Ни в структурализме, ни в отечественной нормативной лингвистике того времени персоналистический критерий не только не вводился, но и не мог быть введен, исходя из самих предполагаемых теоретических постулатов этих направлений.</w:t>
      </w:r>
    </w:p>
    <w:p>
      <w:pPr>
        <w:pStyle w:val="Normal"/>
        <w:autoSpaceDE w:val="false"/>
        <w:ind w:firstLine="240"/>
        <w:jc w:val="both"/>
        <w:rPr/>
      </w:pPr>
      <w:r>
        <w:rPr/>
        <w:t>4. Понятие речевых жанров восходит к работам волошиновского цикла (МФЯ, 23-24 и др.). Так же как и «высказывание» (см. прим. 2), «жанр» был в то время широко употребляемым в лингви</w:t>
        <w:softHyphen/>
        <w:t>стике аморфным термином, часто синонимически не различаемым с целым рядом аналогичных понятий (тип, форма, разновидность речи и т. п.). Для М.М.Б. «жанр», будучи терминологическим фокусом скрещения многих его оригинальных идей, имел принципиальное категориальное значение, связанное, с одной стороны, с собственно литературоведческими работами (СВР, ПТД и др.), с другой стороны</w:t>
      </w:r>
    </w:p>
    <w:p>
      <w:pPr>
        <w:pStyle w:val="Normal"/>
        <w:autoSpaceDE w:val="false"/>
        <w:ind w:firstLine="240"/>
        <w:jc w:val="both"/>
        <w:rPr/>
      </w:pPr>
      <w:r>
        <w:rPr/>
        <w:t>с общефилологической и даже общефилософской позицией М.М.Б.</w:t>
      </w:r>
    </w:p>
    <w:p>
      <w:pPr>
        <w:pStyle w:val="Normal"/>
        <w:autoSpaceDE w:val="false"/>
        <w:ind w:firstLine="240"/>
        <w:jc w:val="both"/>
        <w:rPr/>
      </w:pPr>
      <w:r>
        <w:rPr/>
        <w:fldChar w:fldCharType="begin"/>
      </w:r>
      <w:r>
        <w:rPr/>
        <w:instrText xml:space="preserve"> PAGE </w:instrText>
      </w:r>
      <w:r>
        <w:rPr/>
        <w:fldChar w:fldCharType="separate"/>
      </w:r>
      <w:r>
        <w:rPr/>
        <w:t>392</w:t>
      </w:r>
      <w:r>
        <w:rPr/>
        <w:fldChar w:fldCharType="end"/>
      </w:r>
    </w:p>
    <w:p>
      <w:pPr>
        <w:pStyle w:val="Normal"/>
        <w:autoSpaceDE w:val="false"/>
        <w:ind w:firstLine="240"/>
        <w:jc w:val="both"/>
        <w:rPr/>
      </w:pPr>
      <w:r>
        <w:rPr/>
        <w:t>(см., в частности, прим. 65 к ПТ) В течение 1954 года категория жанра подверглась в отечественной лингвистике своего рода «дискредитации» (подробнее см. преамбулу к «Языку в художествен</w:t>
        <w:softHyphen/>
        <w:t>ной литературе»), что могло стать одной из причин того, что М.М.Б. оставил рукопись РЖ незаконченной.</w:t>
      </w:r>
    </w:p>
    <w:p>
      <w:pPr>
        <w:pStyle w:val="Normal"/>
        <w:autoSpaceDE w:val="false"/>
        <w:ind w:firstLine="240"/>
        <w:jc w:val="both"/>
        <w:rPr/>
      </w:pPr>
      <w:r>
        <w:rPr/>
        <w:t>5. В ранней работе (СВР, 88) М.М.Б. видит причину игнорирова</w:t>
        <w:softHyphen/>
        <w:t>ния речевых жанров в их причастности к децентрализующим тенден</w:t>
        <w:softHyphen/>
        <w:t>циям словесно-идеологической жизни, противоречащим установке на монологически единый (общенародный) язык (см. прим. 1). Интерес</w:t>
        <w:softHyphen/>
        <w:t>но, что Виноградов, позиция которого всегда оценивалась М.М.Б. как монологическая, в своей статье «Некоторые задачи изучения синтак</w:t>
        <w:softHyphen/>
        <w:t>сиса простого предложения» («Вопросы языкознания», 1954, № 1, в дальнейшем — ВЯ) критиковал среди прочего и версию вынужденно</w:t>
        <w:softHyphen/>
        <w:t xml:space="preserve">го отнесения к одному категориальному разряду речевых явлений принципиально разного объема, причем использовал при этом почти идентичную с данной здесь М.М.Б. формулировку темы, отмечая, что в такого рода версиях к одному разряду должны быть отнесены и односложная реплика, и многотомный роман. Эта виноградовская статья была известна М.М.Б. (см. прим. </w:t>
      </w:r>
      <w:r>
        <w:rPr>
          <w:lang w:val="de-DE"/>
        </w:rPr>
        <w:t xml:space="preserve">z9 </w:t>
      </w:r>
      <w:r>
        <w:rPr/>
        <w:t>к «Языку в художествен</w:t>
        <w:softHyphen/>
        <w:t>ной литературе»).</w:t>
      </w:r>
    </w:p>
    <w:p>
      <w:pPr>
        <w:pStyle w:val="Normal"/>
        <w:autoSpaceDE w:val="false"/>
        <w:ind w:firstLine="240"/>
        <w:jc w:val="both"/>
        <w:rPr/>
      </w:pPr>
      <w:r>
        <w:rPr/>
        <w:t>6. Имеется в виду созданная учениками Соссюра женевская школа лингвистики, один из главных представителей которой Ш. Балли считал, что разговорный устный язык, в котором на первый план выдвигается взаимодействие между индивидами, является нормой использования языка и потому должен стоять в центре лингвистиче</w:t>
        <w:softHyphen/>
        <w:t xml:space="preserve">ских исследований (Вайу </w:t>
      </w:r>
      <w:r>
        <w:rPr>
          <w:lang w:val="de-DE"/>
        </w:rPr>
        <w:t>Ch. Linguistique generale et linguistique fran</w:t>
        <w:softHyphen/>
        <w:t xml:space="preserve">caise. Bern, </w:t>
      </w:r>
      <w:r>
        <w:rPr/>
        <w:t>1950). Критику женевской школы как одного из главных направлений «абстрактного объективизма» см. в МФЯ, 60-64.</w:t>
      </w:r>
    </w:p>
    <w:p>
      <w:pPr>
        <w:pStyle w:val="Normal"/>
        <w:autoSpaceDE w:val="false"/>
        <w:ind w:firstLine="240"/>
        <w:jc w:val="both"/>
        <w:rPr/>
      </w:pPr>
      <w:r>
        <w:rPr/>
        <w:t>7. Речь идет скорее всего об одном из направлений структурализма того времени — о пражском лингвистическом кружке (включавшем в себя и русских лингвистов — Трубецкой, Карцеве кии, Якобсон), в котором бытовой диалог изучался как проявление «ситуативного» или «практического» языка (в противоположность «теоретическому» и «поэтическому» языкам), направленного на внелингвистический кон</w:t>
        <w:softHyphen/>
        <w:t xml:space="preserve">такт в ситуации устного общения, например, через жесты </w:t>
      </w:r>
      <w:r>
        <w:rPr>
          <w:lang w:val="de-DE"/>
        </w:rPr>
        <w:t xml:space="preserve">(Theses. «Travaux du Cercle linguistique de Prague». I. Prague, </w:t>
      </w:r>
      <w:r>
        <w:rPr/>
        <w:t>1929). См. кри</w:t>
        <w:softHyphen/>
        <w:t>тику генетически связанного с пражской школой понятия жизненно-практического языка у русских формалистов в ФМ, 128-133.</w:t>
      </w:r>
    </w:p>
    <w:p>
      <w:pPr>
        <w:pStyle w:val="Normal"/>
        <w:autoSpaceDE w:val="false"/>
        <w:ind w:firstLine="240"/>
        <w:jc w:val="both"/>
        <w:rPr/>
      </w:pPr>
      <w:r>
        <w:rPr/>
        <w:t>8. Бихевиоризм («наука о поведении») — направление американ</w:t>
        <w:softHyphen/>
        <w:t>ской психологии, ставившее своей целью сначала установить путем эксперимента, а затем и классифицировать врожденные и приобре</w:t>
        <w:softHyphen/>
        <w:t>тенные схемы поведения человека, в том числе и его вербальные реакции на различные, как вербальные, так и невербальные, стиму</w:t>
        <w:softHyphen/>
        <w:t>лы. В книге «Фрейдизм» имеется краткое изложение и критика основ бихевиоризма как собственно психологического направления за пре</w:t>
        <w:softHyphen/>
        <w:t>увеличение роли биологического и недооценку роли социологического фактора. Непосредственно к лингвистике бихевиоризм был последова</w:t>
        <w:softHyphen/>
        <w:t xml:space="preserve">тельно применен Л. Блумфилдом, настаивавшим на необходимости изучать прежде всего живую разговорную речь и рассматривавшим процесс речевого общения как последовательную смену стимулов и реакций </w:t>
      </w:r>
      <w:r>
        <w:rPr>
          <w:lang w:val="de-DE"/>
        </w:rPr>
        <w:t xml:space="preserve">(Bloomfield L. Language. N.Y. </w:t>
      </w:r>
      <w:r>
        <w:rPr/>
        <w:t>1933). Его последователи закрепили специальный термин для обозначения разработанной в рамках этого направления системы методов лингвистического анализа — «дескриптивизм» (ниже М.М.Б. использует этот термин). Впо</w:t>
        <w:softHyphen/>
        <w:t>следствии методика дескриптивной лингвистики будет частично ис</w:t>
        <w:softHyphen/>
        <w:t>пользована в теории и практике машинного перевода.</w:t>
      </w:r>
    </w:p>
    <w:p>
      <w:pPr>
        <w:pStyle w:val="Normal"/>
        <w:autoSpaceDE w:val="false"/>
        <w:ind w:firstLine="240"/>
        <w:jc w:val="both"/>
        <w:rPr/>
      </w:pPr>
      <w:r>
        <w:rPr/>
        <w:fldChar w:fldCharType="begin"/>
      </w:r>
      <w:r>
        <w:rPr/>
        <w:instrText xml:space="preserve"> PAGE </w:instrText>
      </w:r>
      <w:r>
        <w:rPr/>
        <w:fldChar w:fldCharType="separate"/>
      </w:r>
      <w:r>
        <w:rPr/>
        <w:t>393</w:t>
      </w:r>
      <w:r>
        <w:rPr/>
        <w:fldChar w:fldCharType="end"/>
      </w:r>
    </w:p>
    <w:p>
      <w:pPr>
        <w:pStyle w:val="Normal"/>
        <w:autoSpaceDE w:val="false"/>
        <w:ind w:firstLine="240"/>
        <w:jc w:val="both"/>
        <w:rPr/>
      </w:pPr>
      <w:r>
        <w:rPr/>
        <w:t>9. Школа К. Фосслера по разработанному в МФЯ основному де</w:t>
        <w:softHyphen/>
        <w:t>лению лингвистических направлений на «абстрактный объективизм» и «индивидуалистический субъективизм» — в отличие от трех названных выше школ, в той или иной мере относимых к первому направлению, — составляет, по М.М.Б., ядро второго направления. Несмотря на критику фосслерианства в целом, разделяющего все «ошибки» индиви</w:t>
        <w:softHyphen/>
        <w:t xml:space="preserve">дуалистического субъективизма, оно высоко оценивалось М.М.Б. (МФЯу 51), и прежде всего — за настойчивую постановку проблемы чужой речи и анализ различных форм ее передачи (МФЯ, 143 153), а также за интерес к типологии форм речевого общения (книга Л. Шпитцера </w:t>
      </w:r>
      <w:r>
        <w:rPr>
          <w:lang w:val="de-DE"/>
        </w:rPr>
        <w:t xml:space="preserve">«Italienische Umgangssprache». Bonn und Leipzig, </w:t>
      </w:r>
      <w:r>
        <w:rPr/>
        <w:t>1922 названа «одной из первых серьезных попыток подойти к проблеме речевых жанров» — МФЯ, 24). В отечественной лингвистике специ</w:t>
        <w:softHyphen/>
        <w:t>альный интерес к разговорной речи проявится значительно позже.</w:t>
      </w:r>
    </w:p>
    <w:p>
      <w:pPr>
        <w:pStyle w:val="Normal"/>
        <w:autoSpaceDE w:val="false"/>
        <w:ind w:firstLine="240"/>
        <w:jc w:val="both"/>
        <w:rPr/>
      </w:pPr>
      <w:r>
        <w:rPr/>
        <w:t>10. О постепенном становлении терминов «первичные* и «вторич</w:t>
        <w:softHyphen/>
        <w:t>ные* жанры см. прим. 10, 35 и 44 к Д-Н.</w:t>
      </w:r>
    </w:p>
    <w:p>
      <w:pPr>
        <w:pStyle w:val="Normal"/>
        <w:autoSpaceDE w:val="false"/>
        <w:ind w:firstLine="240"/>
        <w:jc w:val="both"/>
        <w:rPr/>
      </w:pPr>
      <w:r>
        <w:rPr/>
        <w:t>11. Связь стиля с жанром — одно из основных положений М.М.Б. (см. напр., ВЛЭ, 77, 101 и др.), существенно отличающееся от влия</w:t>
        <w:softHyphen/>
        <w:t>тельных в то время стилистических концепций, в которых либо при</w:t>
        <w:softHyphen/>
        <w:t>знавались лишь индивидуальные стили (это не только соссюрианство и (Ьосслерианство в их чистом виде, но и эклектичные, с точки зрения М.М.Б., концепции отечественных стилистов, не всегда отчетливо проговаривающих свои исходные принципы — см. прим. 18, 47 и др.), либо говорилось о двух стилистиках — индивидуальной и соб</w:t>
        <w:softHyphen/>
        <w:t>ственно языковой. Стилистика языка, в разнообразных формах разви</w:t>
        <w:softHyphen/>
        <w:t>ваемая в отечественной лингвистике, находилась в прямой зависимос</w:t>
        <w:softHyphen/>
        <w:t>ти от тезиса об общенародном единстве языка (см. прим. 1, 12). Бах-тинская категория жанра одновременно и подчеркивала объективность стиля (в противовес стилистике индивидуальной речи), и снижала жесткую нормативность монологически ориентированной стилистики языка. Ниже М.М.Б., не оговаривая конкретных оппонентов, оспари</w:t>
        <w:softHyphen/>
        <w:t>вает обе версии, хотя на поверхностном уровне эта критика выглядит как нейтральное и даже благожелательное изложение общей ситуации в отечественной стилистике. О резком, но временном, терминологи</w:t>
        <w:softHyphen/>
        <w:t>ческом смещении акцента от жанра к стилю в позиции М.М.Б., свя</w:t>
        <w:softHyphen/>
        <w:t>занном с его диалогической реакцией на стилистическую дискуссию 1954 года, см. примечания к «Языку в художественной литературе».</w:t>
      </w:r>
    </w:p>
    <w:p>
      <w:pPr>
        <w:pStyle w:val="Normal"/>
        <w:autoSpaceDE w:val="false"/>
        <w:ind w:firstLine="240"/>
        <w:jc w:val="both"/>
        <w:rPr/>
      </w:pPr>
      <w:r>
        <w:rPr/>
        <w:t>12. Теория языковых или функциональных стилей, занявшая определяющее положение в отечественной стилистике начиная с кон</w:t>
        <w:softHyphen/>
        <w:t>ца 60-х гг., в начале 50-х по существу еще только декларировалась на теоретическом уровне (А. М. Пешковский. Л. В. Щерба, Г О. Вино</w:t>
        <w:softHyphen/>
        <w:t xml:space="preserve">кур и особенно — В. В. Виноградов). М.М.Б. предвидел ее будущее влияние и пытался предвосхитить его, намечая как теоретически спорные, тек и перспективные моменты в таком понимании стиля (о •ложном неоднозначном отношении М.М.Б. к самому функционально </w:t>
      </w:r>
      <w:r>
        <w:rPr>
          <w:lang w:val="de-DE"/>
        </w:rPr>
        <w:t xml:space="preserve">vry </w:t>
      </w:r>
      <w:r>
        <w:rPr/>
        <w:t>критерию в стилистике см. преамбулу к «Языку в художественной литературе»).</w:t>
      </w:r>
    </w:p>
    <w:p>
      <w:pPr>
        <w:pStyle w:val="Normal"/>
        <w:autoSpaceDE w:val="false"/>
        <w:ind w:firstLine="240"/>
        <w:jc w:val="both"/>
        <w:rPr/>
      </w:pPr>
      <w:r>
        <w:rPr/>
        <w:t>13. Ср. СВР, 101-108, где в качестве единого основания класси</w:t>
        <w:softHyphen/>
        <w:t>фикации стилей выдвигается не жанровый, но интенциональный момент (каждый стиль отражает своеобразную «точку зрения» на мир), что формально шире, чем жанровый принцип, но по существу не находится в противоречии к данному тексту, так как М.М.Б. при</w:t>
        <w:softHyphen/>
        <w:t>давал жанру универсальное значение как всякий раз новому способу видения и понимания действительности, то есть как определенной «точке зрения» (ФМ, 180).</w:t>
      </w:r>
    </w:p>
    <w:p>
      <w:pPr>
        <w:pStyle w:val="Normal"/>
        <w:autoSpaceDE w:val="false"/>
        <w:ind w:firstLine="240"/>
        <w:jc w:val="both"/>
        <w:rPr/>
      </w:pPr>
      <w:r>
        <w:rPr/>
        <w:fldChar w:fldCharType="begin"/>
      </w:r>
      <w:r>
        <w:rPr/>
        <w:instrText xml:space="preserve"> PAGE </w:instrText>
      </w:r>
      <w:r>
        <w:rPr/>
        <w:fldChar w:fldCharType="separate"/>
      </w:r>
      <w:r>
        <w:rPr/>
        <w:t>394</w:t>
      </w:r>
      <w:r>
        <w:rPr/>
        <w:fldChar w:fldCharType="end"/>
      </w:r>
    </w:p>
    <w:p>
      <w:pPr>
        <w:pStyle w:val="Normal"/>
        <w:autoSpaceDE w:val="false"/>
        <w:ind w:firstLine="240"/>
        <w:jc w:val="both"/>
        <w:rPr/>
      </w:pPr>
      <w:r>
        <w:rPr/>
        <w:t>14. В первом томе «Грамматики русского языка» (М., 1952), на который ниже будет прямая ссылка М.м.Б., нет специального раздела о стилистике; сказано лишь, что стилистический ракурс пронизывает все разделы грамматики. Вероятно, приводимый М.М.Б. список раз</w:t>
        <w:softHyphen/>
        <w:t>новидностей языка собран им из разных разделов этого тома, в част</w:t>
        <w:softHyphen/>
        <w:t>ности — из стилистических характеристик употребления различных грамматических единиц. Второй том «Грамматики...» (в двух частях) вышел в 1954 г. (то есть скорее всего уже после написания РЖ), но и в нем, хотя изложение вопросов синтаксиса и ведется там с привле</w:t>
        <w:softHyphen/>
        <w:t>чением стилистических характеристик, специально выделенного раз</w:t>
        <w:softHyphen/>
        <w:t>дела о стилистике, где приводился бы данный список разновидностей, также нет. В подготовительных материалах к РЖ предполагалось посвятить специальный раздел критике академической грамматики (см., в частности, прим. 51-55 кД-Н).</w:t>
      </w:r>
    </w:p>
    <w:p>
      <w:pPr>
        <w:pStyle w:val="Normal"/>
        <w:autoSpaceDE w:val="false"/>
        <w:ind w:firstLine="240"/>
        <w:jc w:val="both"/>
        <w:rPr/>
      </w:pPr>
      <w:r>
        <w:rPr/>
        <w:t>15. Ср. рецензию на эту книгу В. В. Виноградова (ВЯ, 1952, №6), где также отмечается нечеткость гвоздевской классификации стилей. Книга А. Н. Гвоздева могла привлечь особое внимание М.М.Б. и тем, что в ней упомянуты явления «скрытой», «живописной» и «несобственной прямой» речи, разработанные в МФЯ. (См. также прим. 34 к «Языку в художественной литературе»)</w:t>
      </w:r>
    </w:p>
    <w:p>
      <w:pPr>
        <w:pStyle w:val="Normal"/>
        <w:autoSpaceDE w:val="false"/>
        <w:ind w:firstLine="240"/>
        <w:jc w:val="both"/>
        <w:rPr/>
      </w:pPr>
      <w:r>
        <w:rPr/>
        <w:t>16. Данный и следующий абзацы воспроизводят — в редуцирован</w:t>
        <w:softHyphen/>
        <w:t>ном виде — ход рассуждений в СВР (ВЛЭ, 101-108).</w:t>
      </w:r>
    </w:p>
    <w:p>
      <w:pPr>
        <w:pStyle w:val="Normal"/>
        <w:autoSpaceDE w:val="false"/>
        <w:ind w:firstLine="240"/>
        <w:jc w:val="both"/>
        <w:rPr/>
      </w:pPr>
      <w:r>
        <w:rPr/>
        <w:t>17. См. Фосслер К. «Грамматика и история языка». — Логос. Кн. 1. М., 1910, с. 167. Критику этого положения см. в МФЯ, 52, 84-95.</w:t>
      </w:r>
    </w:p>
    <w:p>
      <w:pPr>
        <w:pStyle w:val="Normal"/>
        <w:autoSpaceDE w:val="false"/>
        <w:ind w:firstLine="240"/>
        <w:jc w:val="both"/>
        <w:rPr/>
      </w:pPr>
      <w:r>
        <w:rPr/>
        <w:t>18. См., напр., Винокур Г О. О задачах истории языка. — Уче</w:t>
        <w:softHyphen/>
        <w:t>ные записки Московского государственного педагогического институ</w:t>
        <w:softHyphen/>
        <w:t>та. Т. V. Вып. 1. 1941.</w:t>
      </w:r>
    </w:p>
    <w:p>
      <w:pPr>
        <w:pStyle w:val="Normal"/>
        <w:autoSpaceDE w:val="false"/>
        <w:ind w:firstLine="240"/>
        <w:jc w:val="both"/>
        <w:rPr/>
      </w:pPr>
      <w:r>
        <w:rPr/>
        <w:t>19. «Синтагма* — распространенный в то время, но неустано</w:t>
        <w:softHyphen/>
        <w:t>вившийся термин. В отечественной лингвистике встречался уже у Бодуэна, но специально разрабатывался Л. В. Щербой и В. В. Виног</w:t>
        <w:softHyphen/>
        <w:t>радовым. Синтагма была в центре дискуссий конца 40-х — начала эО-х годов. Элементом грамматики синтагма считалась в структура</w:t>
        <w:softHyphen/>
        <w:t xml:space="preserve">лизме (см. напр., </w:t>
      </w:r>
      <w:r>
        <w:rPr>
          <w:lang w:val="de-DE"/>
        </w:rPr>
        <w:t xml:space="preserve">Trubelzkoy </w:t>
      </w:r>
      <w:r>
        <w:rPr/>
        <w:t xml:space="preserve">N. </w:t>
      </w:r>
      <w:r>
        <w:rPr>
          <w:lang w:val="de-DE"/>
        </w:rPr>
        <w:t xml:space="preserve">Les rapports entre le determine, le determinant et la defini. Melanges Ch. BaHy. </w:t>
      </w:r>
      <w:r>
        <w:rPr/>
        <w:t>1939, р. 79; у нас анало</w:t>
        <w:softHyphen/>
        <w:t>гичное понимание синтагмы развивалось А. А. Реформатским, А. В. Лоя и др); как категорию «стилистического синтаксиса» пони</w:t>
        <w:softHyphen/>
        <w:t>мал синтагму вслед за Щербой В. В. Виноградов («Понятие синтагмы в синтаксисе русского языка» — ВС, 211, 248). Более подробно о бахтинском понимании синтагмы см. блок подготовительных материа</w:t>
        <w:softHyphen/>
        <w:t>лов к РЖ.</w:t>
      </w:r>
    </w:p>
    <w:p>
      <w:pPr>
        <w:pStyle w:val="Normal"/>
        <w:autoSpaceDE w:val="false"/>
        <w:ind w:firstLine="240"/>
        <w:jc w:val="both"/>
        <w:rPr/>
      </w:pPr>
      <w:r>
        <w:rPr/>
        <w:t>20. Понятие  «речевого общения*   (или  «речевого взаимодей ствия*) относится к числу специфических категорий М.М.Б., разра ботанных   в   20-е гг.    (МФЯ,    84-101    и   др.).   Так   же   как «высказывание» и «жанр», словосочетание «речевое общение» часто использовалось в то время в лингвистике, но — в отличие от М.М.Б.</w:t>
      </w:r>
    </w:p>
    <w:p>
      <w:pPr>
        <w:pStyle w:val="Normal"/>
        <w:autoSpaceDE w:val="false"/>
        <w:ind w:firstLine="240"/>
        <w:jc w:val="both"/>
        <w:rPr/>
      </w:pPr>
      <w:r>
        <w:rPr/>
        <w:t xml:space="preserve">— </w:t>
      </w:r>
      <w:r>
        <w:rPr/>
        <w:t>без какого-либо четкого категориально! и статуса. Бахтинское «речевое общение» не вписывается в соссюровскую дихотомию «язык</w:t>
      </w:r>
    </w:p>
    <w:p>
      <w:pPr>
        <w:pStyle w:val="Normal"/>
        <w:autoSpaceDE w:val="false"/>
        <w:ind w:firstLine="240"/>
        <w:jc w:val="both"/>
        <w:rPr/>
      </w:pPr>
      <w:r>
        <w:rPr/>
        <w:t xml:space="preserve">— </w:t>
      </w:r>
      <w:r>
        <w:rPr/>
        <w:t xml:space="preserve">речь». В отличие от соссюровской «речи* </w:t>
      </w:r>
      <w:r>
        <w:rPr>
          <w:lang w:val="de-DE"/>
        </w:rPr>
        <w:t xml:space="preserve">i; </w:t>
      </w:r>
      <w:r>
        <w:rPr/>
        <w:t>;км подчеркнут не ин дивидуальный, а социально типичный аспект ('м. прим. 40), однако эта «социальность» бахтинского «речевого общения» принципиально отлична и от «монологической» социальности соссюровского «языка», так как в ней учитываются типические форг.ы .многосубъектного расслоения речи, а не абстрактно единое языковое сознание. Если</w:t>
      </w:r>
    </w:p>
    <w:p>
      <w:pPr>
        <w:pStyle w:val="Normal"/>
        <w:autoSpaceDE w:val="false"/>
        <w:ind w:firstLine="240"/>
        <w:jc w:val="both"/>
        <w:rPr/>
      </w:pPr>
      <w:r>
        <w:rPr/>
        <w:fldChar w:fldCharType="begin"/>
      </w:r>
      <w:r>
        <w:rPr/>
        <w:instrText xml:space="preserve"> PAGE </w:instrText>
      </w:r>
      <w:r>
        <w:rPr/>
        <w:fldChar w:fldCharType="separate"/>
      </w:r>
      <w:r>
        <w:rPr/>
        <w:t>395</w:t>
      </w:r>
      <w:r>
        <w:rPr/>
        <w:fldChar w:fldCharType="end"/>
      </w:r>
    </w:p>
    <w:p>
      <w:pPr>
        <w:pStyle w:val="Normal"/>
        <w:autoSpaceDE w:val="false"/>
        <w:ind w:firstLine="240"/>
        <w:jc w:val="both"/>
        <w:rPr/>
      </w:pPr>
      <w:r>
        <w:rPr/>
        <w:t>учитывать поздние работы М.М.Б., то можно предположить, что ко печная бахтинекая схема лингвистических дисциплин предполагает не обычную диаду (язык — речь) и даже не более редкую триаду терми нов (напр., у того же Соссюра или у Л. В. Щербы, понятие «речевой деятельности» которого имеет некоторое сходство с «речевым общени</w:t>
        <w:softHyphen/>
        <w:t>ем» М.М.Б.), но — квартет терминов: «язык» (как система), «речь» (как совокупность текстов), «речевое общение* и «высказывание* (как единица речевого общения) — см. ПТ, 311. В настоящем тексте внимание фиксируется на противопоставлении «системы языка» и «речевого общения», причем одновременно в двух целях: в качестве очередного аргумента в постоянной дискуссии М.М.Б. с Соссюром о существовании особой области социально-типического в языке, кото</w:t>
        <w:softHyphen/>
        <w:t>рая не покрывается понятием «система языка», и в качестве противо</w:t>
        <w:softHyphen/>
        <w:t>веса нечеткому, аморфному пониманию «речи» или «речевого потока» в отечественной лингвистике начала 50-х гг., влекущему за собой стирание всякого различия между областями языка и речи, в резуль</w:t>
        <w:softHyphen/>
        <w:t>тате чего предложение, напр., часто толковалось и как единица язы</w:t>
        <w:softHyphen/>
        <w:t>ка, и как основная единица речи. Такое понимание «языка вообще», унифицирующее семантические и аксиологические особенности речи, связанные в своей основе с многосубъектностью речевого общения, в еще большей степени, чем структурализм, способствовало, по М.М.Б., усилению монологической тенденции в отечественном языкознании. См. прим. 27, 31, 32, 48 и др.</w:t>
      </w:r>
    </w:p>
    <w:p>
      <w:pPr>
        <w:pStyle w:val="Normal"/>
        <w:autoSpaceDE w:val="false"/>
        <w:ind w:firstLine="240"/>
        <w:jc w:val="both"/>
        <w:rPr/>
      </w:pPr>
      <w:r>
        <w:rPr/>
        <w:t>21. Философскую критику экспрессивных теорий см. АГ, 58-72; специально о фосслерианстве — МФЯ. 85-95; об установке на «выражение» у русских формалистов — ФМ, 120-128. Логика разви</w:t>
        <w:softHyphen/>
        <w:t>тия мысли в АГ, МФЯ, ФМ и настоящем тексте совпадает в своих основных пунктах. О специфике бахтинского употребления термина «экспрессивность» в эти годы см. прим. 16 к Д</w:t>
      </w:r>
      <w:r>
        <w:rPr>
          <w:lang w:val="de-DE"/>
        </w:rPr>
        <w:t>-ll.</w:t>
      </w:r>
    </w:p>
    <w:p>
      <w:pPr>
        <w:pStyle w:val="Normal"/>
        <w:autoSpaceDE w:val="false"/>
        <w:ind w:firstLine="240"/>
        <w:jc w:val="both"/>
        <w:rPr/>
      </w:pPr>
      <w:r>
        <w:rPr/>
        <w:t>22. М.М.Б. здесь, вероятно, намеренно заостряет тему, чтобы расширить само понимание коммуникативной функции языка. Офи</w:t>
        <w:softHyphen/>
        <w:t>циальная версия того времени предполагала единство двух функций языка — функции становления мысли и функции коммуникативной (см., напр., квалификацию В. В. Виноградовым в связи с общей критикой марризма противопоставления этих двух функций как «антимарксистского» — «Критика антимарксистских концепций стади</w:t>
        <w:softHyphen/>
        <w:t>альности в развитии языка и мышления», ПВИМ, 118). Тезис о гене</w:t>
        <w:softHyphen/>
        <w:t>тическом родстве этих функций не был абсолютно чужеродным для М.М.Б. (см., напр., МФЯ, 102-108, а также прим. ПО к ПМ, где это родство прямо утверждается), но в данном случае, чтобы выразить специфику речевого общения, М.М.Б. важнее было подчеркнуть — на фоне условного для него разведения двух функций — именно комму</w:t>
        <w:softHyphen/>
        <w:t>никативную функцию, так как в лингвистике того времени единство функций по сути дела только декларировалось и коммуникативный аспект практически не рассматривался. Так, напр., в большинстве работ того времени при анализе предложения, декларативно назы</w:t>
        <w:softHyphen/>
        <w:t>ваемого коммуникативной единицей, речь тем не менее шла либо о гом или ином понимании его психологической основы (суждение, волевой акт и т. д. ), либо же о формах отражения в нем объек</w:t>
        <w:softHyphen/>
        <w:t>тивной действительности, причем обе версии отличались настойчи</w:t>
        <w:softHyphen/>
        <w:t>востью. См., в частности, критику В. В. Виноградовым А. М. Пешковского как «идеалиста» за то, что его «не интересовал» вопрос о связи предложения с действительностью («Идеалистические основы синтаксической системы проф. А. М. Пешковского, ее эклек</w:t>
        <w:softHyphen/>
        <w:t>тизм и внутренние противоречия». — ВС, 37, 74). Следует также учитывать, что М.М.Б. понимал коммуникативную функцию шире ее обычного толкования (см. прим. 63 к ПТ).</w:t>
      </w:r>
    </w:p>
    <w:p>
      <w:pPr>
        <w:pStyle w:val="Normal"/>
        <w:autoSpaceDE w:val="false"/>
        <w:ind w:firstLine="240"/>
        <w:jc w:val="both"/>
        <w:rPr/>
      </w:pPr>
      <w:r>
        <w:rPr/>
        <w:fldChar w:fldCharType="begin"/>
      </w:r>
      <w:r>
        <w:rPr/>
        <w:instrText xml:space="preserve"> PAGE </w:instrText>
      </w:r>
      <w:r>
        <w:rPr/>
        <w:fldChar w:fldCharType="separate"/>
      </w:r>
      <w:r>
        <w:rPr/>
        <w:t>396</w:t>
      </w:r>
      <w:r>
        <w:rPr/>
        <w:fldChar w:fldCharType="end"/>
      </w:r>
    </w:p>
    <w:p>
      <w:pPr>
        <w:pStyle w:val="Normal"/>
        <w:autoSpaceDE w:val="false"/>
        <w:ind w:firstLine="240"/>
        <w:jc w:val="both"/>
        <w:rPr/>
      </w:pPr>
      <w:r>
        <w:rPr/>
        <w:t>23. О «пассивном понимании» по М.М.Б. см. прим. 46 к ПТ</w:t>
      </w:r>
    </w:p>
    <w:p>
      <w:pPr>
        <w:pStyle w:val="Normal"/>
        <w:autoSpaceDE w:val="false"/>
        <w:ind w:firstLine="240"/>
        <w:jc w:val="both"/>
        <w:rPr/>
      </w:pPr>
      <w:r>
        <w:rPr/>
        <w:t>24. Имеется в виду школа X. Штейнталя и М. Лацаруса, у нас — Г Г. Шпета («Введение в этническую психологию». М., 1927). В ранних работах это направление критиковалось за монологизацию общественного сознания, за сведение множественности говорящих к гипотетически единому «духу нации» (МФЯ, 50-51). Подробнее о бахтинском отношении к Шпету см. примечания к «К философским основам гуманитарных наук».</w:t>
      </w:r>
    </w:p>
    <w:p>
      <w:pPr>
        <w:pStyle w:val="Normal"/>
        <w:autoSpaceDE w:val="false"/>
        <w:ind w:firstLine="240"/>
        <w:jc w:val="both"/>
        <w:rPr/>
      </w:pPr>
      <w:r>
        <w:rPr/>
        <w:t>25. Ф. де Соссюр. Труды по языкознанию. М., 1977, с. 50.</w:t>
      </w:r>
    </w:p>
    <w:p>
      <w:pPr>
        <w:pStyle w:val="Normal"/>
        <w:autoSpaceDE w:val="false"/>
        <w:ind w:firstLine="240"/>
        <w:jc w:val="both"/>
        <w:rPr/>
      </w:pPr>
      <w:r>
        <w:rPr/>
        <w:t>26. О категории «ответа» у М.М.Б. см. прим. 51 к ПТ.</w:t>
      </w:r>
    </w:p>
    <w:p>
      <w:pPr>
        <w:pStyle w:val="Normal"/>
        <w:autoSpaceDE w:val="false"/>
        <w:ind w:firstLine="240"/>
        <w:jc w:val="both"/>
        <w:rPr/>
      </w:pPr>
      <w:r>
        <w:rPr/>
        <w:t>27. См.. напр., цитированную выше М.М.Б. «Грамматику русского языка», с. У. См. также прим. 32.</w:t>
      </w:r>
    </w:p>
    <w:p>
      <w:pPr>
        <w:pStyle w:val="Normal"/>
        <w:autoSpaceDE w:val="false"/>
        <w:ind w:firstLine="240"/>
        <w:jc w:val="both"/>
        <w:rPr/>
      </w:pPr>
      <w:r>
        <w:rPr/>
        <w:t>28. О вероятно первом употреблении критерия смены речевых субъектов как способе определения границ высказывания см. прим. 8 к Д-1. Характерным показателем бахтинской оценки ситуации в оте</w:t>
        <w:softHyphen/>
        <w:t>чественной лингвистике начала 50-х гг. является то свойство данного текста, что здесь по сравнению с ранними работами основной пункт убеждения слушателя находится как бы на шаг «раньше», то есть фактически лишь на подступах к собственно бахтинской тематике отражения чужого слова в высказывании, которая здесь лишь пунк</w:t>
        <w:softHyphen/>
        <w:t>тирно намечается (см. прим. 38, 39, 56). В МФЯ вся подробно раз</w:t>
        <w:softHyphen/>
        <w:t>вернутая здесь проблематика выделения границ высказывания своди</w:t>
        <w:softHyphen/>
        <w:t>лась фактически лишь к промежуточной констатации того, что грани</w:t>
        <w:softHyphen/>
        <w:t>цы высказывания проходят по линии его соприкосновения с другими высказываниями (МФЯ, 98; о возможных «диалогических» причинах акцентирования разных моментов теории высказывания в РЖ и МФЯ см. общую преамбулу к блоку подготовительных материалов к РЖ). Персоналистический критерии выявления единицы речи, при всей своей казалось бы очевидности и более того — спонтанном использо</w:t>
        <w:softHyphen/>
        <w:t xml:space="preserve">вании, тем не менее официально не принят лингвистикой в качестве конститутивного признака речевой единицы, что вызвано, видимо, не только тем смущающим обстоятельством, что к единицам одного ранга будут в таком случае отнесены и реплика диалога, и роман (см. прим. </w:t>
      </w:r>
      <w:r>
        <w:rPr>
          <w:lang w:val="de-DE"/>
        </w:rPr>
        <w:t xml:space="preserve">5J, </w:t>
      </w:r>
      <w:r>
        <w:rPr/>
        <w:t>но и тем, что реплики диалога (классической формы речевого общения, по М.М.Б. — см. ниже) чаще всего рассматриваются в лингвистике не как отдельные, самостоятельные высказывания, а как элементы некоего сверхличного «монологического» единства, то есть диалога как единого сплошного текста (см. библиографию вопроса в Москалъская О. И. Грамматика текста. М., 1981, с. 42). Ниже М.М.Б. подробно оспаривает это устойчивое в лингвистике монологи</w:t>
        <w:softHyphen/>
        <w:t>ческое понимание диалога.</w:t>
      </w:r>
    </w:p>
    <w:p>
      <w:pPr>
        <w:pStyle w:val="Normal"/>
        <w:autoSpaceDE w:val="false"/>
        <w:ind w:firstLine="240"/>
        <w:jc w:val="both"/>
        <w:rPr/>
      </w:pPr>
      <w:r>
        <w:rPr/>
        <w:t>29. О логической многослойности данного и предыдущего абзацев см. прим. 82 к ПМ.</w:t>
      </w:r>
    </w:p>
    <w:p>
      <w:pPr>
        <w:pStyle w:val="Normal"/>
        <w:autoSpaceDE w:val="false"/>
        <w:ind w:firstLine="240"/>
        <w:jc w:val="both"/>
        <w:rPr/>
      </w:pPr>
      <w:r>
        <w:rPr/>
        <w:t>30. В центре дискуссий о синтаксисе, как связанных, так и не связанных с критикой марризма, стояли вопросы о грамматической природе предложения (предикативность, модальность, субъектно-ооъектная структура, интонационное оформление) и о его «порождаю</w:t>
        <w:softHyphen/>
        <w:t>щей» основе (логической, психологической, коммуникативной и др.) — см. прим. 22, 42, 43. Особо стоял вопрос о роли синтаксиса в общем строе языка, в частности, критиковалось преувеличение этой роли И. И. Мещаниновым, С. Д. Кацнельсоном и др. за счет одновре</w:t>
        <w:softHyphen/>
        <w:t>менного умаления значения фонетики, лексики и морфологии. Для</w:t>
      </w:r>
    </w:p>
    <w:p>
      <w:pPr>
        <w:pStyle w:val="Normal"/>
        <w:autoSpaceDE w:val="false"/>
        <w:ind w:firstLine="240"/>
        <w:jc w:val="both"/>
        <w:rPr/>
      </w:pPr>
      <w:r>
        <w:rPr/>
        <w:fldChar w:fldCharType="begin"/>
      </w:r>
      <w:r>
        <w:rPr/>
        <w:instrText xml:space="preserve"> PAGE </w:instrText>
      </w:r>
      <w:r>
        <w:rPr/>
        <w:fldChar w:fldCharType="separate"/>
      </w:r>
      <w:r>
        <w:rPr/>
        <w:t>397</w:t>
      </w:r>
      <w:r>
        <w:rPr/>
        <w:fldChar w:fldCharType="end"/>
      </w:r>
    </w:p>
    <w:p>
      <w:pPr>
        <w:pStyle w:val="Normal"/>
        <w:autoSpaceDE w:val="false"/>
        <w:ind w:firstLine="240"/>
        <w:jc w:val="both"/>
        <w:rPr/>
      </w:pPr>
      <w:r>
        <w:rPr/>
        <w:t>М.М.Б. главным здесь была проблема смешения в предложении ка</w:t>
        <w:softHyphen/>
        <w:t>честв единиц системы языка и речевого общения (см. прим. 20, 32).</w:t>
      </w:r>
    </w:p>
    <w:p>
      <w:pPr>
        <w:pStyle w:val="Normal"/>
        <w:autoSpaceDE w:val="false"/>
        <w:ind w:firstLine="240"/>
        <w:jc w:val="both"/>
        <w:rPr/>
      </w:pPr>
      <w:r>
        <w:rPr/>
        <w:t>31. Вероятно, основным оппонентом здесь предполагался В. В. Виноградов, в теории которого природа предложения связыва</w:t>
        <w:softHyphen/>
        <w:t>лась с категорией модальности, содержащей в себе прямое указание на отношение предложения к действительности («О категории мо</w:t>
        <w:softHyphen/>
        <w:t>дальности и модальных словах в русском языке». — Труды Института русского языка. М.-Л., 1950. Т. 2, с. 38-79). Отказ видеть в предло</w:t>
        <w:softHyphen/>
        <w:t>жении непосредственное соотношение с действительностью расцени</w:t>
        <w:softHyphen/>
        <w:t>вался Виноградовым как «идеализм» (см. прим. 22). Многочисленные критические аллюзии к этой стороне виноградовской теории рассеяны по всему блоку подготовительных материалов к РЖ (см., напр., прим. 25 к ПМ).</w:t>
      </w:r>
    </w:p>
    <w:p>
      <w:pPr>
        <w:pStyle w:val="Normal"/>
        <w:autoSpaceDE w:val="false"/>
        <w:ind w:firstLine="240"/>
        <w:jc w:val="both"/>
        <w:rPr/>
      </w:pPr>
      <w:r>
        <w:rPr/>
        <w:t>32. Близкое к синонимичному употребление терминов «предложе</w:t>
        <w:softHyphen/>
        <w:t>ние» и «высказывание» встречалось в работах многих исследователей, причем самых разных направлений (Виноградов, Мещанинов, Сухо</w:t>
        <w:softHyphen/>
        <w:t>тин, Галкина-Федорук и др. — см. прим. 2). Для М.М.Б. дело, ко</w:t>
        <w:softHyphen/>
        <w:t>нечно, не в терминологическом смешении самом по себе, но в отра</w:t>
        <w:softHyphen/>
        <w:t>зившемся в этом смешении логическом неразличении единиц системы языка и речи, характерном для большинства направлений того време</w:t>
        <w:softHyphen/>
        <w:t>ни. См., напр., определение предложений в цитировавшейся М.М.Б. «Грамматике русского языка» как «основных» единиц языка и одно</w:t>
        <w:softHyphen/>
        <w:t>временно как элементов, на которые расчленяется «наша речь». Каж</w:t>
        <w:softHyphen/>
        <w:t>дое предложение, выражая, согласно академической грамматике, отдельную мысль, является «более или менее законченным высказы</w:t>
        <w:softHyphen/>
        <w:t>ванием» (с. 9). Бахтинский упрек в неправомерном понимании пред</w:t>
        <w:softHyphen/>
        <w:t>ложения как «гибрида» языковой и речевой единицы впоследствии был признан многими лингвистами как справедливый.</w:t>
      </w:r>
    </w:p>
    <w:p>
      <w:pPr>
        <w:pStyle w:val="Normal"/>
        <w:autoSpaceDE w:val="false"/>
        <w:ind w:firstLine="240"/>
        <w:jc w:val="both"/>
        <w:rPr/>
      </w:pPr>
      <w:r>
        <w:rPr/>
        <w:t>33. Частый лингвистический пример — МФЯ, 101; ФМ, 130.</w:t>
      </w:r>
    </w:p>
    <w:p>
      <w:pPr>
        <w:pStyle w:val="Normal"/>
        <w:autoSpaceDE w:val="false"/>
        <w:ind w:firstLine="240"/>
        <w:jc w:val="both"/>
        <w:rPr/>
      </w:pPr>
      <w:r>
        <w:rPr/>
        <w:t>34. Бахтинское понимание завершенности высказывания проти</w:t>
        <w:softHyphen/>
        <w:t>востоит распространенным в то время версиям толкования завершен</w:t>
        <w:softHyphen/>
        <w:t>ности    предложения    как    единицы    коммуникации:    логической</w:t>
      </w:r>
    </w:p>
    <w:p>
      <w:pPr>
        <w:pStyle w:val="Normal"/>
        <w:autoSpaceDE w:val="false"/>
        <w:ind w:firstLine="240"/>
        <w:jc w:val="both"/>
        <w:rPr/>
      </w:pPr>
      <w:r>
        <w:rPr/>
        <w:t>П. С. Попов), психологической (А. А. Шахматов), грамматической И. И. Мещанинов), интонационной (С. О. Карцевский). Об истории</w:t>
      </w:r>
    </w:p>
    <w:p>
      <w:pPr>
        <w:pStyle w:val="Normal"/>
        <w:autoSpaceDE w:val="false"/>
        <w:ind w:firstLine="240"/>
        <w:jc w:val="both"/>
        <w:rPr/>
      </w:pPr>
      <w:r>
        <w:rPr/>
        <w:t>становления категории завершенности как признака высказывания см.</w:t>
      </w:r>
    </w:p>
    <w:p>
      <w:pPr>
        <w:pStyle w:val="Normal"/>
        <w:autoSpaceDE w:val="false"/>
        <w:ind w:firstLine="240"/>
        <w:jc w:val="both"/>
        <w:rPr/>
      </w:pPr>
      <w:r>
        <w:rPr/>
        <w:t>общую преамбулу к блоку архивных материалов.</w:t>
      </w:r>
    </w:p>
    <w:p>
      <w:pPr>
        <w:pStyle w:val="Normal"/>
        <w:autoSpaceDE w:val="false"/>
        <w:ind w:firstLine="240"/>
        <w:jc w:val="both"/>
        <w:rPr/>
      </w:pPr>
      <w:r>
        <w:rPr/>
        <w:t>35. Ср. аналогичное место в ФМ, 175-177.</w:t>
      </w:r>
    </w:p>
    <w:p>
      <w:pPr>
        <w:pStyle w:val="Normal"/>
        <w:autoSpaceDE w:val="false"/>
        <w:ind w:firstLine="240"/>
        <w:jc w:val="both"/>
        <w:rPr/>
      </w:pPr>
      <w:r>
        <w:rPr/>
        <w:t>36. Вероятно, дискуссионная отсылка к Виноградову, писавшему, что люди мыслят и говорят «предложениями» («Идеалистические осно</w:t>
        <w:softHyphen/>
        <w:t>вы...», выше цит., с. 37). Аналогичные высказывания можно также найти у Пешковского, Карцевского и др.</w:t>
      </w:r>
    </w:p>
    <w:p>
      <w:pPr>
        <w:pStyle w:val="Normal"/>
        <w:autoSpaceDE w:val="false"/>
        <w:ind w:firstLine="240"/>
        <w:jc w:val="both"/>
        <w:rPr/>
      </w:pPr>
      <w:r>
        <w:rPr/>
        <w:t>37. Вероятно, здесь прежде всего имеется в виду пятая глава чет</w:t>
        <w:softHyphen/>
        <w:t xml:space="preserve">вертого тома </w:t>
      </w:r>
      <w:r>
        <w:rPr>
          <w:lang w:val="de-DE"/>
        </w:rPr>
        <w:t xml:space="preserve">«L'honnetete dans la langage» </w:t>
      </w:r>
      <w:r>
        <w:rPr/>
        <w:t xml:space="preserve">из десятитомного издания </w:t>
      </w:r>
      <w:r>
        <w:rPr>
          <w:lang w:val="de-DE"/>
        </w:rPr>
        <w:t xml:space="preserve">firunot F. Histoire de la langue francaise des origines ä </w:t>
      </w:r>
      <w:r>
        <w:rPr/>
        <w:t xml:space="preserve">1900. </w:t>
      </w:r>
      <w:r>
        <w:rPr>
          <w:lang w:val="de-DE"/>
        </w:rPr>
        <w:t xml:space="preserve">T </w:t>
      </w:r>
      <w:r>
        <w:rPr/>
        <w:t xml:space="preserve">1-10 </w:t>
      </w:r>
      <w:r>
        <w:rPr>
          <w:lang w:val="de-DE"/>
        </w:rPr>
        <w:t xml:space="preserve">P   </w:t>
      </w:r>
      <w:r>
        <w:rPr/>
        <w:t>1905-1943.</w:t>
      </w:r>
    </w:p>
    <w:p>
      <w:pPr>
        <w:pStyle w:val="Normal"/>
        <w:autoSpaceDE w:val="false"/>
        <w:ind w:firstLine="240"/>
        <w:jc w:val="both"/>
        <w:rPr/>
      </w:pPr>
      <w:r>
        <w:rPr/>
        <w:t>38. Взаимная переакцентуация жанров и сопровождающие ее яв</w:t>
        <w:softHyphen/>
        <w:t>ления двуголосости, полифонии, пародии, сказа и др., намеченные здесь лишь как далекая перспектива, составляют ядро бахтинской философии языка. См. прим. 28.</w:t>
      </w:r>
    </w:p>
    <w:p>
      <w:pPr>
        <w:pStyle w:val="Normal"/>
        <w:autoSpaceDE w:val="false"/>
        <w:ind w:firstLine="240"/>
        <w:jc w:val="both"/>
        <w:rPr/>
      </w:pPr>
      <w:r>
        <w:rPr/>
        <w:t>39. Локализация второго (см. прим. 38), не имеющего в данном тексте развернутого обоснования, пласта бахтинской философии язы</w:t>
        <w:softHyphen/>
        <w:t>ка — проблемы «непрямого говорения» (см. прим. 39 к ПТ).</w:t>
      </w:r>
    </w:p>
    <w:p>
      <w:pPr>
        <w:pStyle w:val="Normal"/>
        <w:autoSpaceDE w:val="false"/>
        <w:ind w:firstLine="240"/>
        <w:jc w:val="both"/>
        <w:rPr/>
      </w:pPr>
      <w:r>
        <w:rPr/>
        <w:fldChar w:fldCharType="begin"/>
      </w:r>
      <w:r>
        <w:rPr/>
        <w:instrText xml:space="preserve"> PAGE </w:instrText>
      </w:r>
      <w:r>
        <w:rPr/>
        <w:fldChar w:fldCharType="separate"/>
      </w:r>
      <w:r>
        <w:rPr/>
        <w:t>398</w:t>
      </w:r>
      <w:r>
        <w:rPr/>
        <w:fldChar w:fldCharType="end"/>
      </w:r>
    </w:p>
    <w:p>
      <w:pPr>
        <w:pStyle w:val="Normal"/>
        <w:autoSpaceDE w:val="false"/>
        <w:ind w:firstLine="240"/>
        <w:jc w:val="both"/>
        <w:rPr/>
      </w:pPr>
      <w:r>
        <w:rPr/>
        <w:t xml:space="preserve">40 Ф. де Соссюр. Труды но языкознанию, с. 52. Эта же цитата в числе других использована в МФЯ, 62-63. См. также прим. 20. На верхнем поле той страницы автографа, на которой помещена данная бахтпнская сноска, имеется следующая надписанная, вероятно, при перечитывании рукописи и никак не локализованная самим М.М.Б. фраза, </w:t>
      </w:r>
      <w:r>
        <w:rPr>
          <w:lang w:val="de-DE"/>
        </w:rPr>
        <w:t xml:space="preserve">vlla </w:t>
      </w:r>
      <w:r>
        <w:rPr/>
        <w:t>ранних стадиях речевой культуры говорят только жанра.чи, не различая слов и предложений*.</w:t>
      </w:r>
    </w:p>
    <w:p>
      <w:pPr>
        <w:pStyle w:val="Normal"/>
        <w:autoSpaceDE w:val="false"/>
        <w:ind w:firstLine="240"/>
        <w:jc w:val="both"/>
        <w:rPr/>
      </w:pPr>
      <w:r>
        <w:rPr/>
        <w:t>41 Необходимость выделять наряду с предложением другие типы единиц речевой коммуникации отмечалась многими языковедами. К тому времени в лингвистике изучались (помимо названных М.М.Б. ниже) такие более крупные, чем предложение, речевые явления, как абзац, полон, период, сверхфразовое единство, сложное синтак</w:t>
        <w:softHyphen/>
        <w:t>сическое целое и др. (А. X. Востоков, И. А. Фигуровский, .1. А. Булаховский, Б. В. Томашевский, Н. С. Поспелов, А. М. Пеш</w:t>
        <w:softHyphen/>
        <w:t>ковский, В. В. Виноградов и др.). Единства в понимании этих единиц не было Начала к тому времени зарождаться и лингвистика текста. 1&gt; целом, однако, эти явления находились на периферии лингвистиче</w:t>
        <w:softHyphen/>
        <w:t>ского мышления, уступая пальму первенства предложению. Согласно ранним работам недостаток в подходе к единицам такого рода состоит, но М.М.Б. в применении к ним индуктивных, а не дедуктивных ме-и,пв (гм. о неверном понимании жанра у формалистов вследствие того, что они пришли к этой категории после изучения частных эле</w:t>
        <w:softHyphen/>
        <w:t>ментов жанровой композиции, и критику понятия «конструкции из нескольких предложений», введенного в ранней работе Б. В. Томаше-г'ч:оп&gt; в ФМ, 175-179). См. также прим. 3.</w:t>
      </w:r>
    </w:p>
    <w:p>
      <w:pPr>
        <w:pStyle w:val="Normal"/>
        <w:autoSpaceDE w:val="false"/>
        <w:ind w:firstLine="240"/>
        <w:jc w:val="both"/>
        <w:rPr/>
      </w:pPr>
      <w:r>
        <w:rPr/>
        <w:t>42. «Паша речь распадается на высказывания. Каждое высказыва</w:t>
        <w:softHyphen/>
        <w:t>ние выражается особой фразой. Фраза распадается на слова, соеди</w:t>
        <w:softHyphen/>
        <w:t>ненные между собой по законам грамматики и объединенные общей интонацией» ХКарцевский С. О. Повторительный курс русского язы</w:t>
        <w:softHyphen/>
        <w:t>ка. М.-Л., 1928, с 14). Законченность высказывания-фразы Кар</w:t>
        <w:softHyphen/>
        <w:t>цеве кого определяется законченностью интонации; при этом к четы</w:t>
        <w:softHyphen/>
        <w:t>рем главным типам законченных интонаций, мыслимым в системе ллыка, относились: утвердительная (или повествовательная), вопро</w:t>
        <w:softHyphen/>
        <w:t>сительная, восклицательная и побудительная (там же). Фразы произ</w:t>
        <w:softHyphen/>
        <w:t xml:space="preserve">носятся на едином выдохе и отделяются друг от друга паузами, что делает фразу удобной для анализа (там же, с. 12, "99), то есть, по М.М.Б., придает ей «соизмеримость». Предложение, по Карцевскому, лто предикативная синтагма (там же, с. 33); чтобы стать фразой, оно доткно соединиться с законченной интонацией </w:t>
      </w:r>
      <w:r>
        <w:rPr>
          <w:lang w:val="de-DE"/>
        </w:rPr>
        <w:t xml:space="preserve">(Karcevskij S. Sur la </w:t>
      </w:r>
      <w:r>
        <w:rPr/>
        <w:t xml:space="preserve">р'тя'пхе </w:t>
      </w:r>
      <w:r>
        <w:rPr>
          <w:lang w:val="de-DE"/>
        </w:rPr>
        <w:t xml:space="preserve">et la syntaxe en russe, </w:t>
      </w:r>
      <w:r>
        <w:rPr/>
        <w:t xml:space="preserve">— </w:t>
      </w:r>
      <w:r>
        <w:rPr>
          <w:lang w:val="de-DE"/>
        </w:rPr>
        <w:t xml:space="preserve">Cahiers Ferdinand de Saussure. </w:t>
      </w:r>
      <w:r>
        <w:rPr/>
        <w:t xml:space="preserve">7. </w:t>
      </w:r>
      <w:r>
        <w:rPr>
          <w:lang w:val="de-DE"/>
        </w:rPr>
        <w:t xml:space="preserve">10-l(S, p. </w:t>
      </w:r>
      <w:r>
        <w:rPr/>
        <w:t>34). В случае соединения с законченной интонацией фразой "Эд-ч' стать и любое непредикативное словосочетание. Понятие фра-</w:t>
      </w:r>
    </w:p>
    <w:p>
      <w:pPr>
        <w:pStyle w:val="Normal"/>
        <w:autoSpaceDE w:val="false"/>
        <w:ind w:firstLine="240"/>
        <w:jc w:val="both"/>
        <w:rPr/>
      </w:pPr>
      <w:r>
        <w:rPr/>
        <w:t>получило широкое распространение в лингвистике (А. М. Пешков-</w:t>
      </w:r>
      <w:r>
        <w:rPr>
          <w:lang w:val="de-DE"/>
        </w:rPr>
        <w:t xml:space="preserve">e«:mi, </w:t>
      </w:r>
      <w:r>
        <w:rPr/>
        <w:t>Л. А. Булаховский и др.), однако ее толкование не было одно-!ым.  Вероятно, вслед за Карцевским и Пешковским понятие ! было    использовано    в    статье    волошиновского    цикла</w:t>
      </w:r>
    </w:p>
    <w:p>
      <w:pPr>
        <w:pStyle w:val="Normal"/>
        <w:autoSpaceDE w:val="false"/>
        <w:ind w:firstLine="240"/>
        <w:jc w:val="both"/>
        <w:rPr/>
      </w:pPr>
      <w:r>
        <w:rPr/>
        <w:t xml:space="preserve">; ' грукция высказывания» («Литературная учеба», 1930, № 3, </w:t>
      </w:r>
      <w:r>
        <w:rPr>
          <w:lang w:val="de-DE"/>
        </w:rPr>
        <w:t>o\"j 8rJ)</w:t>
      </w:r>
      <w:r>
        <w:rPr/>
        <w:t>, где она понималась как ритмическое единство, имеющее внутреннее подразделение на группы слов и объединенное единым гчысловым развитием. Понятие «фразы» неоднократно всплывало в подготовительных материалах к РЖ; можно также предполагать, что концепция Карцевского интересовала М.М.Б. прежде всего в ее пере</w:t>
        <w:softHyphen/>
        <w:t>ложении Виноградовым (см., в частности, прим. 15 и 19 к ПМ).</w:t>
      </w:r>
    </w:p>
    <w:p>
      <w:pPr>
        <w:pStyle w:val="Normal"/>
        <w:autoSpaceDE w:val="false"/>
        <w:ind w:firstLine="240"/>
        <w:jc w:val="both"/>
        <w:rPr/>
      </w:pPr>
      <w:r>
        <w:rPr/>
        <w:t>43. «Коммуникация», по А. А. Шахматову, это «сочетание двух представлений, приведенных движением воли в предикативную связь» («Синтаксис русского языка». М., 1941, с. 19). Предложение — это языковое выражение коммуникации, являющейся единицей мышле</w:t>
        <w:softHyphen/>
        <w:t>ния. Предложение Шахматова имеет и интонационные характеристи</w:t>
        <w:softHyphen/>
        <w:t>ки, однако, в качестве основного критерия или показателя у Шахма</w:t>
        <w:softHyphen/>
        <w:t>това (в отличие от Карцевского — см. прим. 42) принимается не интонация, а истолкованная в логико-психологическом плане катего</w:t>
        <w:softHyphen/>
        <w:t>рия предикативности. Для М.М.Б. такое абстрактное, логико -психологическое выделение единицы речи есть проявление монологи</w:t>
        <w:softHyphen/>
        <w:t>ческих тенденций европейского рационализма, игнорирующего субъ</w:t>
        <w:softHyphen/>
        <w:t>ектную многослойность бытия. С других позиций оспаривал шахма товскую теорию В. В. Виноградов, считавший «идеализмом» говорить об отражении в единице речи связи представлений, а не того или иного (истинного или ложного) отражения в ней связей самой дей</w:t>
        <w:softHyphen/>
        <w:t>ствительности («Синтаксис русского языка» академика А. А. Шахма</w:t>
        <w:softHyphen/>
        <w:t>това». — ВС, с. 76). Все эти три версии выделения единицы речи — интонационная, логико-психологическая и преференционная* (В. В. Виноградов) — равно оспаривались М.М.Б. как монологиче</w:t>
        <w:softHyphen/>
        <w:t>ские. Шахматовское понятие коммуникации в той или иной степени оказало влияние на Пешковского, Мещанинова, Реформатского и др. В блоке подготовительных материалов к РЖ это понятие, так же как и фраза Карцевского, чаще всего возникало в связи с виноградовски-ми работами (см., в частности, прим. 15 и 16 к ПМ).</w:t>
      </w:r>
    </w:p>
    <w:p>
      <w:pPr>
        <w:pStyle w:val="Normal"/>
        <w:autoSpaceDE w:val="false"/>
        <w:ind w:firstLine="240"/>
        <w:jc w:val="both"/>
        <w:rPr/>
      </w:pPr>
      <w:r>
        <w:rPr/>
        <w:t>44. Используемое здесь М.М.Б. противопоставление значения и смысла аналогично, но не тождественно (вследствие понимания смысла как ответа) известной антиномии «значение — смысл* в логической семантике. В 20-е годы то же противопоставление имело у М.М.Б. другое терминологическое наполнение: «значение» — «тема» (МФЯ, 101-108, ФМ, 178-180, хотя и в этих работах эпизодически появлялся и термин «смысл» — ФМ, 164 и сл.). Общепринятую тер</w:t>
        <w:softHyphen/>
        <w:t>минологию («значение» — «смысл») М.М.Б. принял, видимо, в 30-е гг. (ВЛЭ, 94). Возможно, однако, что термины «смысл* и «тема* имеют у М.М.Б. разные функции: исходя из того, что термин «тема» использован и в настоящем тексте (РЖ, 179), можно предпо</w:t>
        <w:softHyphen/>
        <w:t>ложить, что термин «смысл» относится к предложению в контексте высказывания, а «тема» — к высказыванию в целом.</w:t>
      </w:r>
    </w:p>
    <w:p>
      <w:pPr>
        <w:pStyle w:val="Normal"/>
        <w:autoSpaceDE w:val="false"/>
        <w:ind w:firstLine="240"/>
        <w:jc w:val="both"/>
        <w:rPr/>
      </w:pPr>
      <w:r>
        <w:rPr/>
        <w:t>45. Об источниках этих двух бахтинских примеров см. прим. 6 и 41 к ПМ. Ср. также аналогичное предложение «летит птица* у А. А. Шахматова и критикующего его В. В. Виноградова (ВС, с. 93).</w:t>
      </w:r>
    </w:p>
    <w:p>
      <w:pPr>
        <w:pStyle w:val="Normal"/>
        <w:autoSpaceDE w:val="false"/>
        <w:ind w:firstLine="240"/>
        <w:jc w:val="both"/>
        <w:rPr/>
      </w:pPr>
      <w:r>
        <w:rPr/>
        <w:t>46. Частый эпитет (ППД, 105, 124, 268; «1961 год. Заметки», с. 334). О невоплощенном, не имеющем автора слове языка см. прим. 8 к ПТ. О предполагаемой смысловой антитезе к этому бахтинскому эпитету в концепции Г. Г. Шпета см. примечания к «К философским основам гуманитарных наук».</w:t>
      </w:r>
    </w:p>
    <w:p>
      <w:pPr>
        <w:pStyle w:val="Normal"/>
        <w:autoSpaceDE w:val="false"/>
        <w:ind w:firstLine="240"/>
        <w:jc w:val="both"/>
        <w:rPr/>
      </w:pPr>
      <w:r>
        <w:rPr/>
        <w:t>47. См. напр., у Б. В. Томашевского: «Слова любого языка в лю</w:t>
        <w:softHyphen/>
        <w:t>бом употреблении помимо предметно-логического значения обладают еще экспрессией или, что то же, стилистическим ореолом» («Язык и литература». — «Октябрь», 1951, № 7). См. также прим. 55.</w:t>
      </w:r>
    </w:p>
    <w:p>
      <w:pPr>
        <w:pStyle w:val="Normal"/>
        <w:autoSpaceDE w:val="false"/>
        <w:ind w:firstLine="240"/>
        <w:jc w:val="both"/>
        <w:rPr/>
      </w:pPr>
      <w:r>
        <w:rPr/>
        <w:t>48. Ср. у Г. О. Винокура: мы имеем право утверждать, что действительно в самом языке... кроме звуков, форм и знаков, есть еще нечто, именно экспрессия, принадлежащая звукам, формам, знакам» («О задачах истории языка», выше цит., с. 17). Аналогичной позиции, хотя и не в столь категоричной форме, придерживалось большинство отечественных лингвистов. И если В. В. Виноградов, в частности, и высказывал сомнения в правомерности выделения в языке самостоятельных собственно экспрессивных стилей (что пред</w:t>
        <w:softHyphen/>
        <w:t>лагалось А. Н. Гвоздевым в его известных М.М.Б. «Очерках стили</w:t>
        <w:softHyphen/>
      </w:r>
    </w:p>
    <w:p>
      <w:pPr>
        <w:pStyle w:val="Normal"/>
        <w:autoSpaceDE w:val="false"/>
        <w:ind w:firstLine="240"/>
        <w:jc w:val="both"/>
        <w:rPr/>
      </w:pPr>
      <w:r>
        <w:rPr/>
        <w:fldChar w:fldCharType="begin"/>
      </w:r>
      <w:r>
        <w:rPr/>
        <w:instrText xml:space="preserve"> PAGE </w:instrText>
      </w:r>
      <w:r>
        <w:rPr/>
        <w:fldChar w:fldCharType="separate"/>
      </w:r>
      <w:r>
        <w:rPr/>
        <w:t>400</w:t>
      </w:r>
      <w:r>
        <w:rPr/>
        <w:fldChar w:fldCharType="end"/>
      </w:r>
    </w:p>
    <w:p>
      <w:pPr>
        <w:pStyle w:val="Normal"/>
        <w:autoSpaceDE w:val="false"/>
        <w:ind w:firstLine="240"/>
        <w:jc w:val="both"/>
        <w:rPr/>
      </w:pPr>
      <w:r>
        <w:rPr/>
        <w:t>стики русского языка», выделявшим, напр., интимно-ласковый и шутливый стили — с. 15), то это отнюдь не предполагало отказа В. В Виноградова от экспрессивных моментов в системно-языковом значении слов (см. оба положения в цит. выше рецензии на книгу \. Н. Гвоздева, с. 140, 144), на чем категорически настаивает здесь М.М.Б., скорее всего знакомый с данной виноградовской рецензией. Интересно, что именно это обстоятельство — теория экспрессивных стилей А. Н. Гвоздева, поддержанная В. Д. Левиным, — станет одним из основных моментов дискуссии о стилистике 1954 года. Отказ от экспрессивности в абстрактной системе языка, коль скоро принимать это понятие в рабочих целях, — стабильный момент позиции М.М.Б. Тема соотношения экспрессивности и системы языка встречается во многих фрагментах подготовительных материалов к РЖ.</w:t>
      </w:r>
    </w:p>
    <w:p>
      <w:pPr>
        <w:pStyle w:val="Normal"/>
        <w:autoSpaceDE w:val="false"/>
        <w:ind w:firstLine="240"/>
        <w:jc w:val="both"/>
        <w:rPr/>
      </w:pPr>
      <w:r>
        <w:rPr/>
        <w:t>49. М.М.Б. мог оспаривать здесь, в частности, общую концепцию академической грамматики, в соответствии с которой в русском языке выделялись особые имена существительные и прилагательные с уменьшительно-ласкательным значением (ук. соч., с. 264-271, 361-363 и др.).</w:t>
      </w:r>
    </w:p>
    <w:p>
      <w:pPr>
        <w:pStyle w:val="Normal"/>
        <w:autoSpaceDE w:val="false"/>
        <w:ind w:firstLine="240"/>
        <w:jc w:val="both"/>
        <w:rPr/>
      </w:pPr>
      <w:r>
        <w:rPr/>
        <w:t>50. Ксенофонт. Анабасис. Кн. 4. Гл. 3. (Атрибутировано в при</w:t>
        <w:softHyphen/>
        <w:t>мечаниях к ЭСТ, 421).</w:t>
      </w:r>
    </w:p>
    <w:p>
      <w:pPr>
        <w:pStyle w:val="Normal"/>
        <w:autoSpaceDE w:val="false"/>
        <w:ind w:firstLine="240"/>
        <w:jc w:val="both"/>
        <w:rPr/>
      </w:pPr>
      <w:r>
        <w:rPr/>
        <w:t>51. Техника стилистического эксперимента, то есть искусственного придумывания стилистических вариантов, предложенная А. М. Пеш</w:t>
        <w:softHyphen/>
        <w:t xml:space="preserve">ковским в статье «Принципы и приемы стилистического анализа и оценки художественной прозы» </w:t>
      </w:r>
      <w:r>
        <w:rPr>
          <w:lang w:val="de-DE"/>
        </w:rPr>
        <w:t xml:space="preserve">(Ars poetica. </w:t>
      </w:r>
      <w:r>
        <w:rPr/>
        <w:t>М., 1927, с. 29-68), предполагает, что каждый из лексических или синтаксических сино</w:t>
        <w:softHyphen/>
        <w:t>нимов обладает своими исходными стабильными качествами, в том числе и экспрессией. Выбирая тот или иной вариант, говорящий (или экспериментатор) останавливается, согласно Пешковскому, на том, что в данном тексте «более нужно» — «яркое или бледное», «сильное или слабое» (с. 61). Наличие специфических экспрессивных качеств в различных синонимических языковых средствах признавалось боль</w:t>
        <w:softHyphen/>
        <w:t>шинством исследователей, в том числе В. В. Виноградовым (цит. выше рецензия на книгу А. Н. Гвоздева, с. 140). Ср. также критику Пешковского в МФЯ, 124-126.</w:t>
      </w:r>
    </w:p>
    <w:p>
      <w:pPr>
        <w:pStyle w:val="Normal"/>
        <w:autoSpaceDE w:val="false"/>
        <w:ind w:firstLine="240"/>
        <w:jc w:val="both"/>
        <w:rPr/>
      </w:pPr>
      <w:r>
        <w:rPr/>
        <w:t>52. Часто используемая речевая формула: о слове реального язы</w:t>
        <w:softHyphen/>
        <w:t>кового сознания как слове «не из словаря» см., МФЯ, 71, 81; ФМ, 166; СВР, 106.</w:t>
      </w:r>
    </w:p>
    <w:p>
      <w:pPr>
        <w:pStyle w:val="Normal"/>
        <w:autoSpaceDE w:val="false"/>
        <w:ind w:firstLine="240"/>
        <w:jc w:val="both"/>
        <w:rPr/>
      </w:pPr>
      <w:r>
        <w:rPr/>
        <w:t>53. Принципиальный тезис М.М.Б. См. прим. 26 к «1961 год. За</w:t>
        <w:softHyphen/>
        <w:t>метки*.</w:t>
      </w:r>
    </w:p>
    <w:p>
      <w:pPr>
        <w:pStyle w:val="Normal"/>
        <w:autoSpaceDE w:val="false"/>
        <w:ind w:firstLine="240"/>
        <w:jc w:val="both"/>
        <w:rPr/>
      </w:pPr>
      <w:r>
        <w:rPr/>
        <w:t>54. Вероятно, конкретная аллюзия к Б. В. Томашевскому (см. прим. 47).</w:t>
      </w:r>
    </w:p>
    <w:p>
      <w:pPr>
        <w:pStyle w:val="Normal"/>
        <w:autoSpaceDE w:val="false"/>
        <w:ind w:firstLine="240"/>
        <w:jc w:val="both"/>
        <w:rPr/>
      </w:pPr>
      <w:r>
        <w:rPr/>
        <w:t>55. Тема жанровой экспрессии, достаточно подробно здесь развер</w:t>
        <w:softHyphen/>
        <w:t>нутая, в подготовительных материалах была лишь пунктирно намече</w:t>
        <w:softHyphen/>
        <w:t>на (см. фрагменты, отмеченные в прим. 98-101 к ПМ)</w:t>
      </w:r>
    </w:p>
    <w:p>
      <w:pPr>
        <w:pStyle w:val="Normal"/>
        <w:autoSpaceDE w:val="false"/>
        <w:ind w:firstLine="240"/>
        <w:jc w:val="both"/>
        <w:rPr/>
      </w:pPr>
      <w:r>
        <w:rPr/>
        <w:t>56. Очередное диалогически ориентированное упрощение темы (см. прим. 08). В других работах, где противопоставление «системы языка» и «речи» не используется в качестве условного исходного по</w:t>
        <w:softHyphen/>
        <w:t>стулата и где, соответственно, нет столь резкой грани между языком и экспрессией, М.М.Б. не отрицает возможности видеть некий образ субъекта за языковым стилем («1961 год. Заметки», с. 329; СВР, 148-149; см. также прим. 48 к ПТ). Определенная, хотя и ре</w:t>
        <w:softHyphen/>
        <w:t>дуцированная, персонифицированность языковых стилей и жанров является условием (= причиной) существования стоявших в центре</w:t>
      </w:r>
    </w:p>
    <w:p>
      <w:pPr>
        <w:pStyle w:val="Normal"/>
        <w:autoSpaceDE w:val="false"/>
        <w:ind w:firstLine="240"/>
        <w:jc w:val="both"/>
        <w:rPr/>
      </w:pPr>
      <w:r>
        <w:rPr/>
        <w:fldChar w:fldCharType="begin"/>
      </w:r>
      <w:r>
        <w:rPr/>
        <w:instrText xml:space="preserve"> PAGE </w:instrText>
      </w:r>
      <w:r>
        <w:rPr/>
        <w:fldChar w:fldCharType="separate"/>
      </w:r>
      <w:r>
        <w:rPr/>
        <w:t>401</w:t>
      </w:r>
      <w:r>
        <w:rPr/>
        <w:fldChar w:fldCharType="end"/>
      </w:r>
    </w:p>
    <w:p>
      <w:pPr>
        <w:pStyle w:val="Normal"/>
        <w:autoSpaceDE w:val="false"/>
        <w:ind w:firstLine="240"/>
        <w:jc w:val="both"/>
        <w:rPr/>
      </w:pPr>
      <w:r>
        <w:rPr/>
        <w:t>внимания М.М.Б. лизации, пародии, пол и иронии, непрямого гово</w:t>
        <w:softHyphen/>
        <w:t>рения и др.</w:t>
      </w:r>
    </w:p>
    <w:p>
      <w:pPr>
        <w:pStyle w:val="Normal"/>
        <w:autoSpaceDE w:val="false"/>
        <w:ind w:firstLine="240"/>
        <w:jc w:val="both"/>
        <w:rPr/>
      </w:pPr>
      <w:r>
        <w:rPr/>
        <w:t>57 Этот и три следующих абзаца в сжатом виде воспроизводят ход рассуждений в СВР, 102-107</w:t>
      </w:r>
    </w:p>
    <w:p>
      <w:pPr>
        <w:pStyle w:val="Normal"/>
        <w:autoSpaceDE w:val="false"/>
        <w:ind w:firstLine="240"/>
        <w:jc w:val="both"/>
        <w:rPr/>
      </w:pPr>
      <w:r>
        <w:rPr/>
        <w:t xml:space="preserve">58. Эта тема разрабатывалась в хорошо известной М.М.Б. книге Л^Шпитцера </w:t>
      </w:r>
      <w:r>
        <w:rPr>
          <w:lang w:val="de-DE"/>
        </w:rPr>
        <w:t xml:space="preserve">«Italienische Umgangssprache». </w:t>
      </w:r>
      <w:r>
        <w:rPr/>
        <w:t>(См. прим. 9 и ППД,</w:t>
      </w:r>
    </w:p>
    <w:p>
      <w:pPr>
        <w:pStyle w:val="Normal"/>
        <w:autoSpaceDE w:val="false"/>
        <w:ind w:firstLine="240"/>
        <w:jc w:val="both"/>
        <w:rPr/>
      </w:pPr>
      <w:r>
        <w:rPr/>
        <w:t>59. За исключением чисто номинального повтора в сноске (см. прим. 70), М.М.Б. не вернулся к этой теме, что свидетельствует о незаконченности текста статьи.</w:t>
      </w:r>
    </w:p>
    <w:p>
      <w:pPr>
        <w:pStyle w:val="Normal"/>
        <w:autoSpaceDE w:val="false"/>
        <w:ind w:firstLine="240"/>
        <w:jc w:val="both"/>
        <w:rPr/>
      </w:pPr>
      <w:r>
        <w:rPr/>
        <w:t>60. Вопросительная, восклицательная и побудительная интонации в большинстве концепций относились к основным языковым типам интонаций, конституирующим предложение (см. прим. 42, 61), в соответствии с чем экспрессивность, присущая этим интонациям, придавалась и предложениям как единицам языка.</w:t>
      </w:r>
    </w:p>
    <w:p>
      <w:pPr>
        <w:pStyle w:val="Normal"/>
        <w:autoSpaceDE w:val="false"/>
        <w:ind w:firstLine="240"/>
        <w:jc w:val="both"/>
        <w:rPr/>
      </w:pPr>
      <w:r>
        <w:rPr/>
        <w:t>61. Бахтинская позиция в вопросе об интонациях принципиально расходится со всеми распространенными в то время версиями, так как, независимо от частных разногласий, принадлежность экспрессив</w:t>
        <w:softHyphen/>
        <w:t>ных интонаций к языку признавали практически все исследователи (Карцевский, Пешковский, Виноградов и др.). М.М.Б. не только выделяет — в отличие от распространенных версий — в качестве центрального типа жанровые интонации, которые если и рассматри</w:t>
        <w:softHyphen/>
        <w:t>вались в других концепциях, то лишь как периферийные, но и сбли</w:t>
        <w:softHyphen/>
        <w:t>жает с ними «основные», согласно распространенной точке зрения, грамматические типы интонаций (вопросительную, восклицательную и побудительную — см. прим. 60), оставляя в качестве собственно «грамматических» интонации лишь те (перечислительная, раздели</w:t>
        <w:softHyphen/>
        <w:t>тельная и др.), которые обычно занимали среди грамматических ин</w:t>
        <w:softHyphen/>
        <w:t>тонаций периферийное место (см., напр., Пешковский А. М. Русский синтаксис в научном освещении. М.-Л., 1928, с. 524, 537-538). Смес</w:t>
        <w:softHyphen/>
        <w:t>тив классификационную шкалу интонаций в сторону речевых жанров, М.М.Б. — хотя это и не проговаривается здесь специально, но несом</w:t>
        <w:softHyphen/>
        <w:t>ненно имеется в виду — оспаривает тем самым и типологию предло</w:t>
        <w:softHyphen/>
        <w:t>жений, которая, исходя из понимания предложения как в том числе и интонационного единства, часто строилась по аналогии с типологией основных грамматических интонаций. Так, например, основные «функциональные» или «модальные» типы предложений по В. В. Виноградову — повествовательный, вопросительный и побуди</w:t>
        <w:softHyphen/>
        <w:t xml:space="preserve">тельный («основные вопросы синтаксиса предложения». — Вопросы грамматического строя. М., 1955, с. </w:t>
      </w:r>
      <w:r>
        <w:rPr>
          <w:lang w:val="de-DE"/>
        </w:rPr>
        <w:t xml:space="preserve">389-435J </w:t>
      </w:r>
      <w:r>
        <w:rPr/>
        <w:t>— являются по М.М.Б. не предложениями, но речевыми жанрами (МФЯ, 98). М.М.Б. фак</w:t>
        <w:softHyphen/>
        <w:t>тически оспаривает здесь сам принцип виноградовского подхода к единицам языка. Какой же критерий должен быть положен в основу типологии предложений (если при этом сохранять установку на си</w:t>
        <w:softHyphen/>
        <w:t>стему языка) — здесь этот вопрос остается открытым, но, если иметь в виду более поздние уточняющие замечания М.М.Б. в других текстах, в частности, его оговорку, что в качестве единиц языка он понимает не реальные предложения, а их «модели» («1961 год. Заметки», с. Зо9), то можно предположить, что, по М.М.Б., типология предло</w:t>
        <w:softHyphen/>
        <w:t>жений должна строиться по их абстрактным грамматическим структу</w:t>
        <w:softHyphen/>
        <w:t>рам, взятым безотносительно к логико-психологическим и коммуника</w:t>
        <w:softHyphen/>
        <w:t>тивно-прагматическим аспектам речи. Следует, однако, иметь в виду, что при смене исходных постулатов, в данном случае — при отказе от установки на систему языка, в бахтинской концепции предполагается совсем другой подход к типологии предложений, который более адек</w:t>
        <w:softHyphen/>
      </w:r>
    </w:p>
    <w:p>
      <w:pPr>
        <w:pStyle w:val="Normal"/>
        <w:autoSpaceDE w:val="false"/>
        <w:ind w:firstLine="240"/>
        <w:jc w:val="both"/>
        <w:rPr/>
      </w:pPr>
      <w:r>
        <w:rPr/>
        <w:fldChar w:fldCharType="begin"/>
      </w:r>
      <w:r>
        <w:rPr/>
        <w:instrText xml:space="preserve"> PAGE </w:instrText>
      </w:r>
      <w:r>
        <w:rPr/>
        <w:fldChar w:fldCharType="separate"/>
      </w:r>
      <w:r>
        <w:rPr/>
        <w:t>401</w:t>
      </w:r>
      <w:r>
        <w:rPr/>
        <w:fldChar w:fldCharType="end"/>
      </w:r>
    </w:p>
    <w:p>
      <w:pPr>
        <w:pStyle w:val="Normal"/>
        <w:autoSpaceDE w:val="false"/>
        <w:ind w:firstLine="240"/>
        <w:jc w:val="both"/>
        <w:rPr/>
      </w:pPr>
      <w:r>
        <w:rPr/>
        <w:t>ватен глубинным интенциям бахтинской концепции (подробнее об ;угом подходе см. преамбулу и примечания к «Вопросам стилисти</w:t>
        <w:softHyphen/>
        <w:t>ки...*).</w:t>
      </w:r>
    </w:p>
    <w:p>
      <w:pPr>
        <w:pStyle w:val="Normal"/>
        <w:autoSpaceDE w:val="false"/>
        <w:ind w:firstLine="240"/>
        <w:jc w:val="both"/>
        <w:rPr/>
      </w:pPr>
      <w:r>
        <w:rPr/>
        <w:t>62. Данное предложение, как это очевидно из дальнейшего, кон</w:t>
        <w:softHyphen/>
        <w:t>статирует не бахтинскую позицию, а позицию его оппонентов. Ср. о стилистике в «узком» смысле в ППД, 248 и сл., ср. также СВР, 78, 83 и особенно — 89 и сл. (о возможной причине некоторой двусмыс</w:t>
        <w:softHyphen/>
        <w:t xml:space="preserve">ленности данного абзаца см. прим. 23 к Д-1). Ниже М.М.Б. в </w:t>
      </w:r>
      <w:r>
        <w:rPr>
          <w:lang w:val="de-DE"/>
        </w:rPr>
        <w:t xml:space="preserve">kohj </w:t>
      </w:r>
      <w:r>
        <w:rPr/>
        <w:t>спективном и частично редуцированном виде излагает существо своей общеязыковой концепции.</w:t>
      </w:r>
    </w:p>
    <w:p>
      <w:pPr>
        <w:pStyle w:val="Normal"/>
        <w:autoSpaceDE w:val="false"/>
        <w:ind w:firstLine="240"/>
        <w:jc w:val="both"/>
        <w:rPr/>
      </w:pPr>
      <w:r>
        <w:rPr/>
        <w:t>63. Центральная тема М.М.Б. Разнообразные формы передачи чужой речи исследованы в МФЯ, 113-157; СВР (ВЛЭ, 119-144); ППД, 242-359. См. также прим. 15.</w:t>
      </w:r>
    </w:p>
    <w:p>
      <w:pPr>
        <w:pStyle w:val="Normal"/>
        <w:autoSpaceDE w:val="false"/>
        <w:ind w:firstLine="240"/>
        <w:jc w:val="both"/>
        <w:rPr/>
      </w:pPr>
      <w:r>
        <w:rPr/>
        <w:t>64. Словосочетание «диалогические обертоны* не прижилось в бахтинских текстах, оставшись редким, не терминологизированным сочетанием, хотя в подготовительных материалах (см. прим. 60 к ПМ) диалогические обертоны предполагались быть специально выде</w:t>
        <w:softHyphen/>
        <w:t>ленными в особый (девятый по счету) признак высказывания.</w:t>
      </w:r>
    </w:p>
    <w:p>
      <w:pPr>
        <w:pStyle w:val="Normal"/>
        <w:autoSpaceDE w:val="false"/>
        <w:ind w:firstLine="240"/>
        <w:jc w:val="both"/>
        <w:rPr/>
      </w:pPr>
      <w:r>
        <w:rPr/>
        <w:t>65. Здесь — и опять в сжатом виде — изложено одно из принци</w:t>
        <w:softHyphen/>
        <w:t>пиальных положений бахтинской философии языка в целом. В отли</w:t>
        <w:softHyphen/>
        <w:t>чие от лишь намечавшихся в то время, но впоследствии широко при</w:t>
        <w:softHyphen/>
        <w:t>нятых критериев анализа целостного текста, во многом аналогичных приемам анализа предложений как единиц языка, то есть остающих</w:t>
        <w:softHyphen/>
        <w:t>ся, по бахтинской терминологии, «монологическими», здесь постулиру</w:t>
        <w:softHyphen/>
        <w:t>ется главенство «персоналистического» принципа, позволяющего отра</w:t>
        <w:softHyphen/>
        <w:t>зить «многоголосую» организацию уже не только речевого общения, распадающегося на высказывания, но и любого и каждого, даже самого «монологического», высказывания в отдельности. В наиболее отчетливом, но приспособленном специально для художественной прозы виде эта методика анализа, долженствующая быть, по М.М.Б., примененной ко всем видам высказываний, изложена при исследова</w:t>
        <w:softHyphen/>
        <w:t>нии полифонического романа (ППД, 242-359). Если идея применения «персоналистического» принципа для выделения единиц речи нашла отклик в лингвистике, то намеченный здесь следующий и главный для самого М.М.Б. шаг — распространение влияния этого принципа на внутреннюю территорию высказывания — еще в полной мере даже не отрефлектирован лингвистикой.</w:t>
      </w:r>
    </w:p>
    <w:p>
      <w:pPr>
        <w:pStyle w:val="Normal"/>
        <w:autoSpaceDE w:val="false"/>
        <w:ind w:firstLine="240"/>
        <w:jc w:val="both"/>
        <w:rPr/>
      </w:pPr>
      <w:r>
        <w:rPr/>
        <w:t>66. См. то же сравнение в СВР, 92. С логикой развития мысли в СВР совпадают и следующие абзацы настоящего текста.</w:t>
      </w:r>
    </w:p>
    <w:p>
      <w:pPr>
        <w:pStyle w:val="Normal"/>
        <w:autoSpaceDE w:val="false"/>
        <w:ind w:firstLine="240"/>
        <w:jc w:val="both"/>
        <w:rPr/>
      </w:pPr>
      <w:r>
        <w:rPr/>
        <w:t>67. См. ту же цитату, но в более крупном контексте в статье «Конструкция высказывания*, с. 78 (отмечено в примечаниях к ЭСТ,</w:t>
      </w:r>
    </w:p>
    <w:p>
      <w:pPr>
        <w:pStyle w:val="Normal"/>
        <w:autoSpaceDE w:val="false"/>
        <w:ind w:firstLine="240"/>
        <w:jc w:val="both"/>
        <w:rPr/>
      </w:pPr>
      <w:r>
        <w:rPr/>
        <w:t>68. Эта тема специально разработана в ТФР.</w:t>
      </w:r>
    </w:p>
    <w:p>
      <w:pPr>
        <w:pStyle w:val="Normal"/>
        <w:autoSpaceDE w:val="false"/>
        <w:ind w:firstLine="240"/>
        <w:jc w:val="both"/>
        <w:rPr/>
      </w:pPr>
      <w:r>
        <w:rPr/>
        <w:t>69. Ср. в МФЯ, 121 предварительную историческую классифика</w:t>
        <w:softHyphen/>
        <w:t>цию по первому направлению диалогической ориентации слова (то есть не на предвосхищенное, но на преднайденное чужое слово), где выделены эпохи авторитарного и рационалистического догматизма, реалистического и критического индивидуализма и, наконец, реляти</w:t>
        <w:softHyphen/>
        <w:t>вистического индивидуализма, характерного для XX века (имеется в виду разложение авторского контекста с превалированием чужого слова). Основа бахтинской философии языка — его теория «непрямого говорения» (см. прим. 39 к ПТ) — может быть квалифи-</w:t>
      </w:r>
    </w:p>
    <w:p>
      <w:pPr>
        <w:pStyle w:val="Normal"/>
        <w:autoSpaceDE w:val="false"/>
        <w:ind w:firstLine="240"/>
        <w:jc w:val="both"/>
        <w:rPr/>
      </w:pPr>
      <w:r>
        <w:rPr/>
        <w:fldChar w:fldCharType="begin"/>
      </w:r>
      <w:r>
        <w:rPr/>
        <w:instrText xml:space="preserve"> PAGE </w:instrText>
      </w:r>
      <w:r>
        <w:rPr/>
        <w:fldChar w:fldCharType="separate"/>
      </w:r>
      <w:r>
        <w:rPr/>
        <w:t>402</w:t>
      </w:r>
      <w:r>
        <w:rPr/>
        <w:fldChar w:fldCharType="end"/>
      </w:r>
    </w:p>
    <w:p>
      <w:pPr>
        <w:pStyle w:val="Normal"/>
        <w:autoSpaceDE w:val="false"/>
        <w:ind w:firstLine="240"/>
        <w:jc w:val="both"/>
        <w:rPr/>
      </w:pPr>
      <w:r>
        <w:rPr/>
        <w:t>цирована как поиск выхода из ситуации «релятивистического индиви</w:t>
        <w:softHyphen/>
        <w:t>дуализма» .</w:t>
      </w:r>
    </w:p>
    <w:p>
      <w:pPr>
        <w:pStyle w:val="Normal"/>
        <w:autoSpaceDE w:val="false"/>
        <w:ind w:firstLine="240"/>
        <w:jc w:val="both"/>
        <w:rPr/>
      </w:pPr>
      <w:r>
        <w:rPr/>
        <w:t>70. См. прим. 59.</w:t>
      </w:r>
    </w:p>
    <w:p>
      <w:pPr>
        <w:pStyle w:val="Normal"/>
        <w:autoSpaceDE w:val="false"/>
        <w:ind w:firstLine="240"/>
        <w:jc w:val="both"/>
        <w:rPr/>
      </w:pPr>
      <w:r>
        <w:rPr/>
        <w:t>ИЗ АРХИВНЫХ ЗАПИСЕЙ К РАБОТЕ «ПРОБЛЕМА РЕЧЕВЫХ ЖАНРОВ»</w:t>
      </w:r>
    </w:p>
    <w:p>
      <w:pPr>
        <w:pStyle w:val="Normal"/>
        <w:autoSpaceDE w:val="false"/>
        <w:ind w:firstLine="240"/>
        <w:jc w:val="both"/>
        <w:rPr/>
      </w:pPr>
      <w:r>
        <w:rPr/>
        <w:t>Все помещенные в настоящем блоке лингвистические записи М.М.Б., большая часть которых публикуется впервые (кроме Д), были сделаны в начале 50-х годов до написания РЖ. Основная часть этих записей (Д II, ПМ) непосредственно является подготовительны</w:t>
        <w:softHyphen/>
        <w:t>ми материалами к РЖ, написанными уже после появления соответ</w:t>
        <w:softHyphen/>
        <w:t>ствующего замысла ^исключал начало Д-Н), однако и другие записи, связанные с текущей работой М.М.Б. в Мордовском педагогическом институте, могут в определенном смысле рассматриваться как подго</w:t>
        <w:softHyphen/>
        <w:t>товительные материалы именно к этой работе, так как замысел РЖ складывался у М.М.Б., как это видно по содержанию записей, именно в процессе их написания.</w:t>
      </w:r>
    </w:p>
    <w:p>
      <w:pPr>
        <w:pStyle w:val="Normal"/>
        <w:autoSpaceDE w:val="false"/>
        <w:ind w:firstLine="240"/>
        <w:jc w:val="both"/>
        <w:rPr/>
      </w:pPr>
      <w:r>
        <w:rPr/>
        <w:t>Публикуемые материалы не имеют четкой упорядоченной структу</w:t>
        <w:softHyphen/>
        <w:t>ры ни логического, ни риторического свойства. Это тематически пере</w:t>
        <w:softHyphen/>
        <w:t>межающиеся заметки по поводу различных смысловых блоков, пода</w:t>
        <w:softHyphen/>
        <w:t>ваемых то полностью изолированно друг от друга, то в н е расчленен но -диффузном виде. Крайне редко какой-нибудь из этих блоков разви</w:t>
        <w:softHyphen/>
        <w:t>вается достаточно долго. Встречаются резкие смысловые повороты; очень часты возвраты и вариации одной и той же темы; в текст вкраплены — в основном без всяких отсылающих помет — прямые конспекты или диалогически осложненные переложения чужих работ, что требовало специального комментария, восстанавливающего реаль</w:t>
        <w:softHyphen/>
        <w:t>ный источник или скрытого оппонента и т. д. Именно этот — открыто «рабочий» — характер записей придает им особый интерес для бахти-нистики.</w:t>
      </w:r>
    </w:p>
    <w:p>
      <w:pPr>
        <w:pStyle w:val="Normal"/>
        <w:autoSpaceDE w:val="false"/>
        <w:ind w:firstLine="240"/>
        <w:jc w:val="both"/>
        <w:rPr/>
      </w:pPr>
      <w:r>
        <w:rPr/>
        <w:t>Прежде всего, благодаря подготовительным материалам можно точнее понять замысел и структуру РЖ. Если ранее, в частности, можно было только предполагать, что текст РЖ остался незакончен</w:t>
        <w:softHyphen/>
        <w:t>ным, то теперь это становится очевидным. М.М.Б. несколько раз намечает в подготовительных материалах предполагаемые планы РЖ (см. прим. 47 к Д-Н; 26 к Д-1; оО, 67, /0 к ПМ), меняя по ходу работы их композицию, а иногда и содержательный состав, но при этом определенный набор пунктов неизменно входил во все эти разли</w:t>
        <w:softHyphen/>
        <w:t>чающиеся планы. При сравнении этих стабильных пунктов с реальной композицией РЖ оказывается, что некоторые из них так и остались не реализованными (событийность, историчность и новизна высказы</w:t>
        <w:softHyphen/>
        <w:t>вания; классификация речевых жанров, источники их изучения и др.). Даже пунктирное восстановление с помощью подготовительных материалов предполагавшегося М.М.Б. содержания этих нереализо</w:t>
        <w:softHyphen/>
        <w:t>ванных пунктов придает новые смысловые оттенки уже известному тексту РЖ. Становится возможным, благодаря данным материалам, и прояснение чисто рабочих причин той некоторой терминологической, а иногда и логической неустойчивости, которая встречается в РЖ. В целом рабочие записи восстанавливают реальный масштаб замысла этой бахтинской работы.</w:t>
      </w:r>
    </w:p>
    <w:p>
      <w:pPr>
        <w:pStyle w:val="Normal"/>
        <w:autoSpaceDE w:val="false"/>
        <w:ind w:firstLine="240"/>
        <w:jc w:val="both"/>
        <w:rPr/>
      </w:pPr>
      <w:r>
        <w:rPr/>
        <w:t>Однако кроме выводов конкретно-смыслового порядка, связанных с уточнением частных лингвистических идей М.М.Б., подготовитель</w:t>
        <w:softHyphen/>
        <w:t>ные материалы могут дать бахтинистике основания и для выводов более общего характера, имеющих отношение к глубинным пластам бахтинской философии языка и — опосредованно — к продолжающей дискутироваться проблеме «девтероканонических* текстов. В публи</w:t>
        <w:softHyphen/>
        <w:t>куемых записях максимально обнажены для заинтересованного взгля</w:t>
        <w:softHyphen/>
        <w:t>да «личные» отношения М.М.Б. с языком, его индивидуальная манера обращения со словом, отражающая общие принципы занимаемой им в научных текстах авторской позиции. Поэтому, если комментарии к РЖ были ориентированы прежде всего на собственно смысловой, позитивно-лингвистический аспект статьи, то комментарии к данным рабочим записям — в целях выявления специфики бахтинской автор</w:t>
        <w:softHyphen/>
        <w:t>ской позиции — строятся преимущественно в текстологическом плане. Такой текстологический комментарий предполагал: установле</w:t>
        <w:softHyphen/>
        <w:t>ние, где это возможно, реальных источников скрытых цитат и аллю</w:t>
        <w:softHyphen/>
        <w:t>зий; фиксацию различных этапов в становлении риторической страте</w:t>
        <w:softHyphen/>
        <w:t>гии и терминологической системы РЖ; иллюстрацию непосредствен</w:t>
        <w:softHyphen/>
        <w:t>ной зависимости от этих этапов всех чисто внешних, формально</w:t>
        <w:softHyphen/>
        <w:t>логических «самопротиворечий» бахтинского текста; выявление наибо</w:t>
        <w:softHyphen/>
        <w:t>лее частых у М.М.Б. приемов обращения с чужим словом и т. д.</w:t>
      </w:r>
    </w:p>
    <w:p>
      <w:pPr>
        <w:pStyle w:val="Normal"/>
        <w:autoSpaceDE w:val="false"/>
        <w:ind w:firstLine="240"/>
        <w:jc w:val="both"/>
        <w:rPr/>
      </w:pPr>
      <w:r>
        <w:rPr/>
        <w:t>Осуществленный здесь текстологический комментарий носит, без</w:t>
        <w:softHyphen/>
        <w:t>условно, предварительный и во многом поисковый характер, но все же он допускает уже некоторые обобщения. В частности, судя по одному только количеству восстановленных аллюзий и по их роли в общем смысловом пространстве, можно предположить, что в лингви</w:t>
        <w:softHyphen/>
        <w:t>стических текстах М.М.Б. начала 50-х гг. (а возможно и в другие периоды) был среди прочих и «главный» оппонент — В. В. Виноградов. Характерно при этом, что, пронизывая собой большую часть текста, многоплановая полемика с Виноградовым имеет тем не менее в основном скрытый характер: в подготовитель</w:t>
        <w:softHyphen/>
        <w:t>ных материалах имя Виноградова упоминается крайне редко, а в тексте РЖ он так и остался неназванным. Научные причины повы</w:t>
        <w:softHyphen/>
        <w:t>шенного внимания М.М.Б. к Виноградову частично указаны в приме</w:t>
        <w:softHyphen/>
        <w:t>чаниях к конкретным фрагментам рукописей (см. также примечания к РЖ и ПТ), возможные же инонаучные причины «анонимности» этого внимания оставлены здесь без комментария.</w:t>
      </w:r>
    </w:p>
    <w:p>
      <w:pPr>
        <w:pStyle w:val="Normal"/>
        <w:autoSpaceDE w:val="false"/>
        <w:ind w:firstLine="240"/>
        <w:jc w:val="both"/>
        <w:rPr/>
      </w:pPr>
      <w:r>
        <w:rPr/>
        <w:t>Максимально учтен в данных записях и общий контекст отече</w:t>
        <w:softHyphen/>
        <w:t>ственной лингвистики того времени. Если на многочисленные вино-градовские работы М.М.Б. ориентировался как на «преднайденную» чужую речь, то общая ситуация в лингвистике того времени, которую М.М.Б. хорошо знал (в том числе и околомарровские дискуссии, и сталинские работы о языке), учитывается здесь как «предвосхищен</w:t>
        <w:softHyphen/>
        <w:t>ная» чужая речь, то есть как источник для формирования как можно более точной концепции адресата. Использование бахтинской терми</w:t>
        <w:softHyphen/>
        <w:t>нологии при описании риторической стратегии самого М.М.Б. не случайно: любая философская концепция языка не может не основы</w:t>
        <w:softHyphen/>
        <w:t>ваться на личном опыте ее создателя. Публикуемые бахтинские тексты насквозь диалогичны. Многие не только смысловые повороты, но даже и чисто формальные логические аргументы М.М.Б. связаны с его диалогической реакцией на преднайденную и предвосхищенную чужую речь. Более того, специфические, казалось бы, термины РНС, в которых М.М.Б. зафиксировал свою оригинальную теорию высказы</w:t>
        <w:softHyphen/>
        <w:t>вания, оказались генетически связаны с наиболее употребительными в</w:t>
      </w:r>
    </w:p>
    <w:p>
      <w:pPr>
        <w:pStyle w:val="Normal"/>
        <w:autoSpaceDE w:val="false"/>
        <w:ind w:firstLine="240"/>
        <w:jc w:val="both"/>
        <w:rPr/>
      </w:pPr>
      <w:r>
        <w:rPr/>
        <w:t>проблематикой (даже если сама эта проблематика так и не всплывает на поверхность статьи — см., напр., о категориальной паре субъ</w:t>
        <w:softHyphen/>
        <w:t>ект/предикат в прим. 1 к ПМ). Используются здесь как «получу</w:t>
        <w:softHyphen/>
        <w:t>жие» даже термины монолог и диалог (М.М.Б. оспаривает их у Ви</w:t>
        <w:softHyphen/>
        <w:t>ноградова). То же относится и к самому «высказыванию*, бывшему в то время одним из наиболее употребительных и вместе с тем аморф</w:t>
        <w:softHyphen/>
        <w:t>ных лингвистических терминов. Однако без специального текстологи</w:t>
        <w:softHyphen/>
      </w:r>
    </w:p>
    <w:p>
      <w:pPr>
        <w:pStyle w:val="Normal"/>
        <w:autoSpaceDE w:val="false"/>
        <w:ind w:firstLine="240"/>
        <w:jc w:val="both"/>
        <w:rPr/>
      </w:pPr>
      <w:r>
        <w:rPr/>
        <w:drawing>
          <wp:inline distT="0" distB="0" distL="0" distR="0">
            <wp:extent cx="432435" cy="1676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3" t="-213" r="-83" b="-213"/>
                    <a:stretch>
                      <a:fillRect/>
                    </a:stretch>
                  </pic:blipFill>
                  <pic:spPr bwMode="auto">
                    <a:xfrm>
                      <a:off x="0" y="0"/>
                      <a:ext cx="432435" cy="167640"/>
                    </a:xfrm>
                    <a:prstGeom prst="rect">
                      <a:avLst/>
                    </a:prstGeom>
                  </pic:spPr>
                </pic:pic>
              </a:graphicData>
            </a:graphic>
          </wp:inline>
        </w:drawing>
      </w:r>
    </w:p>
    <w:p>
      <w:pPr>
        <w:pStyle w:val="Normal"/>
        <w:autoSpaceDE w:val="false"/>
        <w:ind w:firstLine="240"/>
        <w:jc w:val="both"/>
        <w:rPr/>
      </w:pPr>
      <w:r>
        <w:rPr/>
        <w:t>лингвистическими</w:t>
      </w:r>
    </w:p>
    <w:p>
      <w:pPr>
        <w:pStyle w:val="Normal"/>
        <w:autoSpaceDE w:val="false"/>
        <w:ind w:firstLine="240"/>
        <w:jc w:val="both"/>
        <w:rPr/>
      </w:pPr>
      <w:r>
        <w:rPr/>
        <w:drawing>
          <wp:inline distT="0" distB="0" distL="0" distR="0">
            <wp:extent cx="1206500" cy="1492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0" t="-239" r="-30" b="-239"/>
                    <a:stretch>
                      <a:fillRect/>
                    </a:stretch>
                  </pic:blipFill>
                  <pic:spPr bwMode="auto">
                    <a:xfrm>
                      <a:off x="0" y="0"/>
                      <a:ext cx="1206500" cy="149225"/>
                    </a:xfrm>
                    <a:prstGeom prst="rect">
                      <a:avLst/>
                    </a:prstGeom>
                  </pic:spPr>
                </pic:pic>
              </a:graphicData>
            </a:graphic>
          </wp:inline>
        </w:drawing>
      </w:r>
    </w:p>
    <w:p>
      <w:pPr>
        <w:pStyle w:val="Normal"/>
        <w:autoSpaceDE w:val="false"/>
        <w:ind w:firstLine="240"/>
        <w:jc w:val="both"/>
        <w:rPr/>
      </w:pPr>
      <w:r>
        <w:rPr/>
        <w:t>дискутируемой</w:t>
      </w:r>
    </w:p>
    <w:p>
      <w:pPr>
        <w:pStyle w:val="Normal"/>
        <w:autoSpaceDE w:val="false"/>
        <w:ind w:firstLine="240"/>
        <w:jc w:val="both"/>
        <w:rPr/>
      </w:pPr>
      <w:r>
        <w:rPr/>
        <w:fldChar w:fldCharType="begin"/>
      </w:r>
      <w:r>
        <w:rPr/>
        <w:instrText xml:space="preserve"> PAGE </w:instrText>
      </w:r>
      <w:r>
        <w:rPr/>
        <w:fldChar w:fldCharType="separate"/>
      </w:r>
      <w:r>
        <w:rPr/>
        <w:t>404</w:t>
      </w:r>
      <w:r>
        <w:rPr/>
        <w:fldChar w:fldCharType="end"/>
      </w:r>
    </w:p>
    <w:p>
      <w:pPr>
        <w:pStyle w:val="Normal"/>
        <w:autoSpaceDE w:val="false"/>
        <w:ind w:firstLine="240"/>
        <w:jc w:val="both"/>
        <w:rPr/>
      </w:pPr>
      <w:r>
        <w:rPr/>
        <w:t>ческого анализа эта диалогическая взаимосвязь бахтинской и обще</w:t>
        <w:softHyphen/>
        <w:t>принятой терминологии может остаться незамеченной. Так, напр., понятие «завершенности* как одного из основных признаков выска</w:t>
        <w:softHyphen/>
        <w:t>зывания генетически связано, скорее всего, не с ранним бахтинским понятием «завершения» (АГ), что на первый взгляд может представ</w:t>
        <w:softHyphen/>
        <w:t>ляться вполне убедительным, а с широко дискутируемой в то время проблемой «относительной смысловой законченности» предложения или другого рассматриваемого в качестве речевой единицы языкового явления. Сущность раннего бахтинского «завершения» во многом определялась тем, что оно извне (от «другого») нисходило на объект или субъект, «завершенность» же высказывания в РЖ имеет принци</w:t>
        <w:softHyphen/>
        <w:t>пиально имманентный характер. Хотя сохранение ассоциативной лексической связи с ранним «завершением» здесь вполне возможно, но в смысловом отношении «завершенность высказывания» — это прежде всего результат диалогической ориентации М.М.Б. на дискуссии того времени о том критерии, который мог бы быть положен в основу выделения содержательно (а значит и лингвистически) законченной речевой единицы. Ради этой ориентации могли даже приноситься своего рода «жертвы». Вступая в чужое для себя смысловое простран</w:t>
        <w:softHyphen/>
        <w:t>ство предполагаемого читателя-лингвиста и предлагая в ответ на его запрос в качестве критерия смысловой законченности (завершенности) смену речевых субъектов, М.М.Б. шел тем самым на усложнение своей собственной задачи, на ее как бы временный внут</w:t>
        <w:softHyphen/>
        <w:t>ренний дисбаланс. В самом деле: конечная цель М.М.Б. — разворот высказывания в сторону чужой речи, смена же речевых субъектов — критерий изолирующий. При всей принципиальной значимости этого критерия для бахтинской теории высказывания не он один должен был бы в соответствии с конечной целью стоять в центре внимания, но и те разного рода диалогические отношения, которые связывают данное изолированное и целостное высказывание с другими высказы</w:t>
        <w:softHyphen/>
        <w:t>ваниями на эту же тему. Диалогическая тематика фактически лишь констатируется в РЖ, лишь локализуется в лингвистическом про</w:t>
        <w:softHyphen/>
        <w:t>странстве (см. преамбулу к РЖ), основная же логическая и ритори-</w:t>
      </w:r>
    </w:p>
    <w:p>
      <w:pPr>
        <w:pStyle w:val="Normal"/>
        <w:autoSpaceDE w:val="false"/>
        <w:ind w:firstLine="240"/>
        <w:jc w:val="both"/>
        <w:rPr/>
      </w:pPr>
      <w:r>
        <w:rPr/>
        <w:t>вания через смену речевых с^ъектов. В ранних работах волошинов</w:t>
        <w:softHyphen/>
        <w:t>ского цикла, напротив, проблема изоляции высказывания практически не рассматривается, подчеркивается же прежде всего органичная диалогическая вовлеченность высказывания в единый речевой поток. Безусловно, оба момента (определение единичной целостности выска</w:t>
        <w:softHyphen/>
        <w:t>зывания с помощью критерия смены речевых субъектов и, с другой стороны, понимание высказывания как «звена» в единой речевой «цепи») всегда присутствовали в бахтинской лингвистической концеп</w:t>
        <w:softHyphen/>
        <w:t>ции, будучи в ней связаны особой бахтинской «амбивалентной» логи</w:t>
        <w:softHyphen/>
        <w:t>кой; преимущественное же акцентирование одного из этих моментов (первого — в РЖ, второго — в работах волошиновского цикла) вы</w:t>
        <w:softHyphen/>
        <w:t>зывалось диалогической реакцией М.М.Б. на соответствующую теку</w:t>
        <w:softHyphen/>
        <w:t>щую ситуацию в отечественной лингвистике, причем такое акцентиро</w:t>
        <w:softHyphen/>
        <w:t>вание могло в той или иной степени приглушать второй «амбивалентный» полюс концепции, никогда, однако, не заглушая его полностью. В РЖ и в подготовительных материалах к РЖ М.М.Б. приходится вследствие такого ориентированного на читательское вос</w:t>
        <w:softHyphen/>
        <w:t>приятие сознательного дисбаланса специально оговаривать разного рода 4&gt;антомные «самопротиворечия» (напр.: высказывание, с одной стороны, закончено в себе и изолировано сменой речевых субъектов, с другой — при его истолковании нельзя замыкаться в его пределах, за что, в частности, критикуется Виноградов — см. прим. 53 к ПМ). И «завершенность» и «смена речевых субъектов» — эти специфические и, казалось бы, прямо однозначные термины РЖ — являются таким</w:t>
      </w:r>
    </w:p>
    <w:p>
      <w:pPr>
        <w:pStyle w:val="Normal"/>
        <w:autoSpaceDE w:val="false"/>
        <w:ind w:firstLine="240"/>
        <w:jc w:val="both"/>
        <w:rPr/>
      </w:pPr>
      <w:r>
        <w:rPr/>
        <w:t>ческая</w:t>
      </w:r>
    </w:p>
    <w:p>
      <w:pPr>
        <w:pStyle w:val="Normal"/>
        <w:autoSpaceDE w:val="false"/>
        <w:ind w:firstLine="240"/>
        <w:jc w:val="both"/>
        <w:rPr/>
      </w:pPr>
      <w:r>
        <w:rPr/>
        <w:drawing>
          <wp:inline distT="0" distB="0" distL="0" distR="0">
            <wp:extent cx="1566545" cy="1733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 t="-207" r="-23" b="-207"/>
                    <a:stretch>
                      <a:fillRect/>
                    </a:stretch>
                  </pic:blipFill>
                  <pic:spPr bwMode="auto">
                    <a:xfrm>
                      <a:off x="0" y="0"/>
                      <a:ext cx="1566545" cy="173355"/>
                    </a:xfrm>
                    <a:prstGeom prst="rect">
                      <a:avLst/>
                    </a:prstGeom>
                  </pic:spPr>
                </pic:pic>
              </a:graphicData>
            </a:graphic>
          </wp:inline>
        </w:drawing>
      </w:r>
    </w:p>
    <w:p>
      <w:pPr>
        <w:pStyle w:val="Normal"/>
        <w:autoSpaceDE w:val="false"/>
        <w:ind w:firstLine="240"/>
        <w:jc w:val="both"/>
        <w:rPr/>
      </w:pPr>
      <w:r>
        <w:rPr/>
        <w:t>проблему изоляции высказы-</w:t>
      </w:r>
    </w:p>
    <w:p>
      <w:pPr>
        <w:pStyle w:val="Normal"/>
        <w:autoSpaceDE w:val="false"/>
        <w:ind w:firstLine="240"/>
        <w:jc w:val="both"/>
        <w:rPr/>
      </w:pPr>
      <w:r>
        <w:rPr/>
        <w:fldChar w:fldCharType="begin"/>
      </w:r>
      <w:r>
        <w:rPr/>
        <w:instrText xml:space="preserve"> PAGE </w:instrText>
      </w:r>
      <w:r>
        <w:rPr/>
        <w:fldChar w:fldCharType="separate"/>
      </w:r>
      <w:r>
        <w:rPr/>
        <w:t>405</w:t>
      </w:r>
      <w:r>
        <w:rPr/>
        <w:fldChar w:fldCharType="end"/>
      </w:r>
    </w:p>
    <w:p>
      <w:pPr>
        <w:pStyle w:val="Normal"/>
        <w:autoSpaceDE w:val="false"/>
        <w:ind w:firstLine="240"/>
        <w:jc w:val="both"/>
        <w:rPr/>
      </w:pPr>
      <w:r>
        <w:rPr/>
        <w:t>образом двуголосыми терминологическими гибридами, причем эта двуголосость не только лексическая, но и смысловая.</w:t>
      </w:r>
    </w:p>
    <w:p>
      <w:pPr>
        <w:pStyle w:val="Normal"/>
        <w:autoSpaceDE w:val="false"/>
        <w:ind w:firstLine="240"/>
        <w:jc w:val="both"/>
        <w:rPr/>
      </w:pPr>
      <w:r>
        <w:rPr/>
        <w:t>Такого же рода гибридами являются практически все понятия РЖ. Подготовительные материалы свидетельствуют, что М.М.Б. вел широ</w:t>
        <w:softHyphen/>
        <w:t>кий предварительный поиск в этом направлении. В беловой вариант статьи М.М.Б. вводил лишь те двуголосые конструкции, которые при любых контекстуальных неожиданностях в достаточной степени со</w:t>
        <w:softHyphen/>
        <w:t>храняли все же смысловую связь с его глубинными идеями, и отказы</w:t>
        <w:softHyphen/>
        <w:t>вался от тех из них, которые после своего рода контекстуальной про</w:t>
        <w:softHyphen/>
        <w:t>верки на «совместимость» существенно нарушали эту связь. Принятие очередной двуголосой конструкции или отказ от нее не зависели при этом от того, сохранялась ли в них прямая логическая или хотя бы синонимическая ассоциация с ранее употреблявшимися М.М.Б. тер</w:t>
        <w:softHyphen/>
        <w:t>минами. Так, М.М.Б., судя по подготовительным материалам, шел иа полную ассимиляцию чужого для него понятия «новизны», придавал ему статус особого признака высказывания, но практически отказался в ИЖ от «родного» для себя терминологического ряда, восходящего к понятию «монолог» (последнее было вызвано, скорее всего, бахтин</w:t>
        <w:softHyphen/>
        <w:t>ской реакцией на широкое распространение в то время виноградовско-го значения этого термина — см. прим. 24 к Д-1). Категория «завершенности», как мы видели, вообще толковалась «вопреки» ран</w:t>
        <w:softHyphen/>
        <w:t>ней терминологии. М.М.Б. «не держится» здесь (как, видимо, и везде) за языковые формы, он предпочитает их оркестровать, сохраняя по отношению к любой из них известную смысловую дистанцию. И даже более того: чужими или получужими могли быть в бахтинских текстах не только эти непосредственно языковые формы, но и те, уже чисто логические, «декорации», которые управляли смысловым развитием текста (в РЖ, в частности, чужим является основной логический стержень статьи — дихотомия системы языка и речи, на основе кото</w:t>
        <w:softHyphen/>
        <w:t>рой М.М.Б. противопоставляет предложение и высказывание).</w:t>
      </w:r>
    </w:p>
    <w:p>
      <w:pPr>
        <w:pStyle w:val="Normal"/>
        <w:autoSpaceDE w:val="false"/>
        <w:ind w:firstLine="240"/>
        <w:jc w:val="both"/>
        <w:rPr/>
      </w:pPr>
      <w:r>
        <w:rPr/>
        <w:t>В целом, если несколько заострить сказанное, практически весь текст подготовительных записей и, соответственно, весь текст РЖ являются «дву-» или «много-голосыми». В них нет «прямого» бахтин-</w:t>
      </w:r>
    </w:p>
    <w:p>
      <w:pPr>
        <w:pStyle w:val="Normal"/>
        <w:autoSpaceDE w:val="false"/>
        <w:ind w:firstLine="240"/>
        <w:jc w:val="both"/>
        <w:rPr/>
      </w:pPr>
      <w:r>
        <w:rPr/>
        <w:t>числе и чисто логических, материалов. Это, однако, никак не мешает тому, что выраженная в этих текстах «идея» остается собственно авторской, бахтинской. Если не держать постоянно в виду бахтинскую теорию непрямого говорения, то в этом можно было бы усматривать некую «загадку» бахтинского стиля. Или парадокс: чем более дистан</w:t>
        <w:softHyphen/>
        <w:t>цирован от М.М.Б. используемый им язык, тем быстрее и вернее выраженная в этом тексте бахтинская «идея» доходит до читателя. Но парадоксы всегда сознательно «сделаны», и бахтинский расчет был удручающе точным: текст РЖ сразу же после своего опубликования был «услышан» лингвистикой, как услышали в свое время и МФЯ. Гораздо сложнее в этом смысле обстоит дело с собственно лингвисти</w:t>
        <w:softHyphen/>
        <w:t>ческими разделами в СВР и даже ПТД, где ориентация на читателя и его язык не столь настойчива, а в определенном смысле — не столь риторически уступчива.</w:t>
      </w:r>
    </w:p>
    <w:p>
      <w:pPr>
        <w:pStyle w:val="Normal"/>
        <w:autoSpaceDE w:val="false"/>
        <w:ind w:firstLine="240"/>
        <w:jc w:val="both"/>
        <w:rPr/>
      </w:pPr>
      <w:r>
        <w:rPr/>
        <w:t>На основе настоящих подготовительных материалов, имеющих частный характер, невозможно, конечно, сколь бы то ни было кор</w:t>
        <w:softHyphen/>
        <w:t>ректно решать вопрос о том, имеются ли вообще в наследии М.М.Б. тексты, которые можно было бы рассматривать как полностью пря</w:t>
        <w:softHyphen/>
        <w:t>мую речь М.М.Б. Однако на их основе можно сделать как минимум тот вывод, что текст РЖ, который обычно воспринимается как пря</w:t>
        <w:softHyphen/>
        <w:t>мая речь М.М.Б., столь же, условно говоря, «девтероканоничен», как и текст МФЯ. Они построены на одинаковых принципах и из анало</w:t>
        <w:softHyphen/>
        <w:t>гичных авторских позиций, откуда следует, в частности, что язык позитивной или нормативной лингвистики, а также логические пре</w:t>
        <w:softHyphen/>
        <w:t>суппозиции структурализма были столь же дистанцированными от</w:t>
      </w:r>
    </w:p>
    <w:p>
      <w:pPr>
        <w:pStyle w:val="Normal"/>
        <w:autoSpaceDE w:val="false"/>
        <w:ind w:firstLine="240"/>
        <w:jc w:val="both"/>
        <w:rPr/>
      </w:pPr>
      <w:r>
        <w:rPr/>
        <w:t>ского слова: они созданы</w:t>
      </w:r>
    </w:p>
    <w:p>
      <w:pPr>
        <w:pStyle w:val="Normal"/>
        <w:autoSpaceDE w:val="false"/>
        <w:ind w:firstLine="240"/>
        <w:jc w:val="both"/>
        <w:rPr/>
      </w:pPr>
      <w:r>
        <w:rPr/>
        <w:drawing>
          <wp:inline distT="0" distB="0" distL="0" distR="0">
            <wp:extent cx="1328420" cy="1701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 t="-213" r="-27" b="-213"/>
                    <a:stretch>
                      <a:fillRect/>
                    </a:stretch>
                  </pic:blipFill>
                  <pic:spPr bwMode="auto">
                    <a:xfrm>
                      <a:off x="0" y="0"/>
                      <a:ext cx="1328420" cy="170180"/>
                    </a:xfrm>
                    <a:prstGeom prst="rect">
                      <a:avLst/>
                    </a:prstGeom>
                  </pic:spPr>
                </pic:pic>
              </a:graphicData>
            </a:graphic>
          </wp:inline>
        </w:drawing>
      </w:r>
    </w:p>
    <w:p>
      <w:pPr>
        <w:pStyle w:val="Normal"/>
        <w:autoSpaceDE w:val="false"/>
        <w:ind w:firstLine="240"/>
        <w:jc w:val="both"/>
        <w:rPr/>
      </w:pPr>
      <w:r>
        <w:rPr/>
        <w:t>чужих, в том</w:t>
      </w:r>
    </w:p>
    <w:p>
      <w:pPr>
        <w:pStyle w:val="Normal"/>
        <w:autoSpaceDE w:val="false"/>
        <w:ind w:firstLine="240"/>
        <w:jc w:val="both"/>
        <w:rPr/>
      </w:pPr>
      <w:r>
        <w:rPr/>
        <w:fldChar w:fldCharType="begin"/>
      </w:r>
      <w:r>
        <w:rPr/>
        <w:instrText xml:space="preserve"> PAGE </w:instrText>
      </w:r>
      <w:r>
        <w:rPr/>
        <w:fldChar w:fldCharType="separate"/>
      </w:r>
      <w:r>
        <w:rPr/>
        <w:t>406</w:t>
      </w:r>
      <w:r>
        <w:rPr/>
        <w:fldChar w:fldCharType="end"/>
      </w:r>
    </w:p>
    <w:p>
      <w:pPr>
        <w:pStyle w:val="Normal"/>
        <w:autoSpaceDE w:val="false"/>
        <w:ind w:firstLine="240"/>
        <w:jc w:val="both"/>
        <w:rPr/>
      </w:pPr>
      <w:r>
        <w:rPr/>
        <w:t>М.М.Б., как и язык марксизма. Все эти языки в равной степени для него условны и равно чужды. И хотя можно, конечно, предполагать, что эта равная чуждость не исключала тем не менее некой ценностной иерархичности — в смысле, напр., однозначного предпочтения М.М.Б. «немарксистских» языков (типа структурализма) как бы по причине признания за ними несомненно больших смысловых и научных воз</w:t>
        <w:softHyphen/>
        <w:t>можностей (а не по привнесенным этическим и политическим причи</w:t>
        <w:softHyphen/>
        <w:t>нам) — все же вероятней, что М.М.Б. не видел серьезных различий между этими «языками» с точки зрения их изобразительных и даже смысловых потенций.</w:t>
      </w:r>
    </w:p>
    <w:p>
      <w:pPr>
        <w:pStyle w:val="Normal"/>
        <w:autoSpaceDE w:val="false"/>
        <w:ind w:firstLine="240"/>
        <w:jc w:val="both"/>
        <w:rPr/>
      </w:pPr>
      <w:r>
        <w:rPr/>
        <w:t>Вероятность последнего предположения связана с еще одним об</w:t>
        <w:softHyphen/>
        <w:t>стоятельством, которое необходимо здесь оговорить. Подготовительные записи публикуются в настоящем издании с купюрами. Кроме купюр «технического» характера (куда вошли дословные или разрозненные, данные без всякой авторской оценки конспекты чужих работ), из текстов изъяты, так же, как и из РЖ, те фрагменты, которые явля</w:t>
        <w:softHyphen/>
        <w:t>ются развернутой бахтинской аранжировкой цитат из сталинских работ по языкознанию (подробнее об этом см. преамбулу к РЖ). Вместе с тем в настоящем издании публикуются сжатые бахтинские разработки сталинских и других марксистских положений о языке (как и все другие темы, марксистская проблематика дается в подгото</w:t>
        <w:softHyphen/>
        <w:t>вительных материалах не последовательно, а вразбивку, то менее, то более развернуто), что не только дает точное представление о составе привлекаемых М.М.Б. сталинских цитат и о том направлении, в кото</w:t>
        <w:softHyphen/>
        <w:t>ром шло или могло идти их использование, но и иллюстрирует то немаловажное обстоятельство, что «сталинские» фрагменты не ино</w:t>
        <w:softHyphen/>
        <w:t>родно вкраплены, а органично сплетены М.М.Б. с другими «чужими» языками — с разными вариациями нормативной лингвистики, с пози</w:t>
        <w:softHyphen/>
        <w:t>тивистски ориентированными концепциями, со структурализмом оте</w:t>
        <w:softHyphen/>
        <w:t>чественного образца и др. (установление точного «каталога» использо</w:t>
        <w:softHyphen/>
        <w:t>ванных М.М.Б. языков — предмет специального исследования).</w:t>
      </w:r>
    </w:p>
    <w:p>
      <w:pPr>
        <w:pStyle w:val="Normal"/>
        <w:autoSpaceDE w:val="false"/>
        <w:ind w:firstLine="240"/>
        <w:jc w:val="both"/>
        <w:rPr/>
      </w:pPr>
      <w:r>
        <w:rPr/>
        <w:t>Эта несомненная органичная целостность бахтинских интенций на фоне параллельно использованных и. казалось бы, принципиально разных по потенциям языков ставит бахтинистику перед особой про</w:t>
        <w:softHyphen/>
        <w:t>блемой, частично аналогичной тем, которые решались самим М.М.Б. при анализе авторской позиции в романе. Как строит свою позицию М.М.Б.: как в полио^юническом или как в гомофоническом романе? Аналогия, однако, не полная, и прежде всего потому, что авторская позиция в научном тексте — даже если она строится с использовани</w:t>
        <w:softHyphen/>
        <w:t>ем разного рода двуголосых конструкций — не может быть полифони</w:t>
        <w:softHyphen/>
        <w:t>ческой в полном смысле слова по самому своему интенциональному заданию. Бахтинский текст, как и всякий научный текст, не ставит своей целью диалогически соотнести, а следовательно и «изобразить», чужие языки в их смысловых или иных потенциях; имея свое кон</w:t>
        <w:softHyphen/>
        <w:t>кретное предметное задание, бахтинский текст использует чужие языки лишь в качестве среды преломления внешних им смысловых интенций. Отсюда — более осторожная формулировка поставленного выше вопроса: сколько чуждых для себя языков использовал М.М.Б. при подготовке и написании РЖ — несколько (в их соотносительной ценностной иерархии) или же некий унифицированный единый чу жой язык, внутренне сознательно не дифференцированный? Исполь</w:t>
        <w:softHyphen/>
        <w:t>зует ли М.М.Б. несколько призм преломления своего слова или все эти языки по сути своей — одна и та же призма? Скорее всего, точ</w:t>
        <w:softHyphen/>
        <w:t>нее будет второй ответ. В бахтинских текстах нет в этом смысле ни</w:t>
        <w:softHyphen/>
        <w:t>какой существенной разницы между такими, напр., терминологиче</w:t>
        <w:softHyphen/>
        <w:t>скими парами, как «базис и надстройка» и «система языка и речь». Обе эти пары — среда преломления, и выбор между ними диктуется в каждом конкретном случае текущими потребностями авторского пред</w:t>
        <w:softHyphen/>
        <w:t>метного задания, его внутренней, словесно не выраженной, интенци</w:t>
        <w:softHyphen/>
      </w:r>
    </w:p>
    <w:p>
      <w:pPr>
        <w:pStyle w:val="Normal"/>
        <w:autoSpaceDE w:val="false"/>
        <w:ind w:firstLine="240"/>
        <w:jc w:val="both"/>
        <w:rPr/>
      </w:pPr>
      <w:r>
        <w:rPr/>
        <w:fldChar w:fldCharType="begin"/>
      </w:r>
      <w:r>
        <w:rPr/>
        <w:instrText xml:space="preserve"> PAGE </w:instrText>
      </w:r>
      <w:r>
        <w:rPr/>
        <w:fldChar w:fldCharType="separate"/>
      </w:r>
      <w:r>
        <w:rPr/>
        <w:t>407</w:t>
      </w:r>
      <w:r>
        <w:rPr/>
        <w:fldChar w:fldCharType="end"/>
      </w:r>
    </w:p>
    <w:p>
      <w:pPr>
        <w:pStyle w:val="Normal"/>
        <w:autoSpaceDE w:val="false"/>
        <w:ind w:firstLine="240"/>
        <w:jc w:val="both"/>
        <w:rPr/>
      </w:pPr>
      <w:r>
        <w:rPr/>
        <w:t>ей. Возможность использования М.М.Б. столь несомненно, для совре</w:t>
        <w:softHyphen/>
        <w:t>менного взгляда, различных языков в качестве единой среды прелом</w:t>
        <w:softHyphen/>
        <w:t>ления может быть объяснена их равной, с бахтинской точки зрения, принадлежностью к монологизму, и даже не просто к монологизму, а к одному и тому же типу монологизма. Что касается «современного взгляда», то это, как известно, одна из самых динамичных категорий.</w:t>
      </w:r>
    </w:p>
    <w:p>
      <w:pPr>
        <w:pStyle w:val="Normal"/>
        <w:autoSpaceDE w:val="false"/>
        <w:ind w:firstLine="240"/>
        <w:jc w:val="both"/>
        <w:rPr/>
      </w:pPr>
      <w:r>
        <w:rPr/>
        <w:t>Однако в любом случае, то есть вне всякой зависимости от ответа на вопрос о единстве или дифференцированности среды преломления в бахтинских лингвистических текстах, сам тот факт, что все исполь</w:t>
        <w:softHyphen/>
        <w:t>зованные М.М.Б. языки были именно преломляющей призмой, а не «прямым» словом, должен постепенно обескровить все попытки одно</w:t>
        <w:softHyphen/>
        <w:t>значного причисления лингвистической концепции М.М.Б. к тому или иному направленческому «лагерю» (марксизму, структурализму, постмодернизму и т. п.), так как он обесценивает обычно приме</w:t>
        <w:softHyphen/>
        <w:t>няемую при этом аргументацию, основанную на восприятии в ка</w:t>
        <w:softHyphen/>
        <w:t>честве прямого бахтинского слова того или иного из использованных им чужих языков. Прямого слова в лингвистических работах М.М.Б. нет: они построены не как культурно условное слово, не как стилиза</w:t>
        <w:softHyphen/>
        <w:t>ция, и даже не как однонаправленное двуголосое слово, но как разно</w:t>
        <w:softHyphen/>
        <w:t>направленное двуголосое слово, которое, пользуясь чужим языком, вносит в него свою, вплоть до враждебно противоположной, направ</w:t>
        <w:softHyphen/>
        <w:t>ленность, то есть включает в себя и скрытую внутреннюю полемику (см. вторую и третью разновидности третьего типа слов в бахтинской классификации в ППД). К постмодернизму такая авторская позиция отнесена быть не может уже потому, что, несмотря на отсутствие прямого авторского голоса, в бахтинских текстах тем не менее полно</w:t>
        <w:softHyphen/>
        <w:t>весно звучит его индивидуальная смысловая интенция.</w:t>
      </w:r>
    </w:p>
    <w:p>
      <w:pPr>
        <w:pStyle w:val="Normal"/>
        <w:autoSpaceDE w:val="false"/>
        <w:ind w:firstLine="240"/>
        <w:jc w:val="both"/>
        <w:rPr/>
      </w:pPr>
      <w:r>
        <w:rPr/>
        <w:t>Если впоследствии опущенные в настоящем издании развернутые «сталинские» фрагменты будут опубликованы, то на фоне предвари</w:t>
        <w:softHyphen/>
        <w:t>тельно установленной и текстологически подтвержденной чуждости М.М.Б. всех других — «немарксистских» — языков, использованных в РЖ, они вызовут в бахтинистике не абстрактную этико-пол этическую, а конкретную лингвофилософскую проблему: не «М.М.Б. и марксизм», а «М.М.Б. и языки середины XX века». Тем самым будет восстановлена и реальная содержательная глубина, а значит — и укрупненный историко-философский масштаб всей про</w:t>
        <w:softHyphen/>
        <w:t>блемы девтероканонических текстов в целом.</w:t>
      </w:r>
    </w:p>
    <w:p>
      <w:pPr>
        <w:pStyle w:val="Normal"/>
        <w:autoSpaceDE w:val="false"/>
        <w:ind w:firstLine="240"/>
        <w:jc w:val="both"/>
        <w:rPr/>
      </w:pPr>
      <w:r>
        <w:rPr/>
        <w:t>ДИАЛОГ</w:t>
      </w:r>
    </w:p>
    <w:p>
      <w:pPr>
        <w:pStyle w:val="Normal"/>
        <w:autoSpaceDE w:val="false"/>
        <w:ind w:firstLine="240"/>
        <w:jc w:val="both"/>
        <w:rPr/>
      </w:pPr>
      <w:r>
        <w:rPr/>
        <w:t>Впервые, с неточностями, в «Литературной учебе», 1992, № 5-6, с. 159-160 (публикация В. В. Кожинова, подготовка текста В. И. Славецкого). В настоящем издании публикуется заново, по автографу. Рукопись представляет собой два двойных тетрадных листа, озаглавленных «Диалог» и постранично пронумерованных (исписано шесть страниц). Текст написан карандашом, практически без правки.</w:t>
      </w:r>
    </w:p>
    <w:p>
      <w:pPr>
        <w:pStyle w:val="Normal"/>
        <w:autoSpaceDE w:val="false"/>
        <w:ind w:firstLine="240"/>
        <w:jc w:val="both"/>
        <w:rPr/>
      </w:pPr>
      <w:r>
        <w:rPr/>
        <w:t>Наиболее вероятно, что это — план-конспект доклада «Проблемы диалогической речи на основе учения И. В. Сталина о языке как средстве общения*, необходимость сделать который была предписана М.М.Б. на заседании Ученого совета Мордовского государственного пединститута от 26.6.51 (АБ, протокол № 15). Данное заседание Ученого совета специально было посвящено рассмотрению вопроса о перестройке работы возглавляемой М.М.Б. кафедры на основе изуче</w:t>
        <w:softHyphen/>
        <w:t>ния сталинских работ по языку. Предположительное время написания</w:t>
      </w:r>
    </w:p>
    <w:p>
      <w:pPr>
        <w:pStyle w:val="Normal"/>
        <w:autoSpaceDE w:val="false"/>
        <w:ind w:firstLine="240"/>
        <w:jc w:val="both"/>
        <w:rPr/>
      </w:pPr>
      <w:r>
        <w:rPr/>
        <w:fldChar w:fldCharType="begin"/>
      </w:r>
      <w:r>
        <w:rPr/>
        <w:instrText xml:space="preserve"> PAGE </w:instrText>
      </w:r>
      <w:r>
        <w:rPr/>
        <w:fldChar w:fldCharType="separate"/>
      </w:r>
      <w:r>
        <w:rPr/>
        <w:t>408</w:t>
      </w:r>
      <w:r>
        <w:rPr/>
        <w:fldChar w:fldCharType="end"/>
      </w:r>
    </w:p>
    <w:p>
      <w:pPr>
        <w:pStyle w:val="Normal"/>
        <w:autoSpaceDE w:val="false"/>
        <w:ind w:firstLine="240"/>
        <w:jc w:val="both"/>
        <w:rPr/>
      </w:pPr>
      <w:r>
        <w:rPr/>
        <w:t>этого конспекта доклада — начало 1952 года; то есть в хронологи</w:t>
        <w:softHyphen/>
        <w:t>ческом отношении он, судя по своему тематическому составу и по</w:t>
      </w:r>
    </w:p>
    <w:p>
      <w:pPr>
        <w:pStyle w:val="Normal"/>
        <w:autoSpaceDE w:val="false"/>
        <w:ind w:firstLine="240"/>
        <w:jc w:val="both"/>
        <w:rPr/>
      </w:pPr>
      <w:r>
        <w:rPr/>
        <w:t>Жи пятым логико-риторическим установкам, предшествует Д II и ПМ. • этого конспекта было написано, вероятно, только начало Д-1 (см. прим. 5 и 6 к Д-1), а сам он был составлен скорее всего где-то в середине того срока, за который была полностью исписана тетрадь Д-1. Исходя из этих предполагаемых сроков данные записи поме</w:t>
        <w:softHyphen/>
        <w:t>щаются в блоке подготовительных материалов первыми. Архивные свидетельства о том, состоялся ли сам доклад, к настоящему времени не известны.</w:t>
      </w:r>
    </w:p>
    <w:p>
      <w:pPr>
        <w:pStyle w:val="Normal"/>
        <w:autoSpaceDE w:val="false"/>
        <w:ind w:firstLine="240"/>
        <w:jc w:val="both"/>
        <w:rPr/>
      </w:pPr>
      <w:r>
        <w:rPr/>
        <w:t>1. Тема, от которой М.М.Б. впоследствии откажется в данных подготовительных материалах (оиа будет звучать практически лишь в самом начале Д-1 — см. прим. 6 к Д-1). В РЖ идея такой классифи</w:t>
        <w:softHyphen/>
        <w:t>кации языковых форм также не прозвучала и не могла прозвучать вследствие принятого там в качестве логической платформы более жесткого разведения системы языка и речевого общения, которое исключало отражение диалогических отношений непосредственно в системе языка и предполагало их отнесение только к речевой сфере (см. прим. 82 к ПМ). Здесь эта дихотомия системы языка и речи носит, так же, как в СВР и ТФР, более мягкий и условный характер (см. фрагмент, отмеченный в прим. 10). Реального смыслового про</w:t>
        <w:softHyphen/>
        <w:t>тиворечия в этом, однако, нет: анализируя в РЖ аналогичные языко</w:t>
        <w:softHyphen/>
        <w:t>вые явления, в частности — вопросительные и восклицательные пред</w:t>
        <w:softHyphen/>
        <w:t>ложения, М.М.Б., как и здесь, оговаривает их формальную предуго-товленность к отражению реальных речевых вопросов и восклицаний (аналогично решает М.М.Б. и проблему модальности — см. прим. 92 к ПМ). Главное для М.М.Б. в РЖ в том, что наряду с такой «формальной предуготоелейностью» языковых форм они вместе с тем могут в реальной речи выражать и прямо противоположный диалоги</w:t>
        <w:softHyphen/>
        <w:t>ческий смысл (см. прим. 5 к ПМ), а значит, и классификация такого рода явлений непосредственно в системе языка будет носить либо условный, либо эвристический характер, будучи основана на таких критериях и методах классификации, которые резко отличаются от принятых в лингвистике. Естественно, что проблема такой классифи</w:t>
        <w:softHyphen/>
        <w:t>кации вследствие ее теоретической принципиальности и одновременно практической сложности не могла быть рассмотрена в тексте РЖ, направленном на обоснование лишь самых первых шагов лингвистики в интересующем М.М.Б. направлении. Не была эта проблема подроб</w:t>
        <w:softHyphen/>
        <w:t>но исследована и в других работах М.М.Б. Однако именно эта эври</w:t>
        <w:softHyphen/>
        <w:t>стическая для лингвистики бахтинская идея о принципиально новой классификации языковых форм, основанной на диалогическом крите</w:t>
        <w:softHyphen/>
        <w:t>рии, может расцениваться как гипотетическая конечная цель всей лингвистической концепции М.М.Б.(именно в этом направлении строились, в частности, конкретные синтаксические анализы в МФЯ, СЕР и ППД). Среди предполагавшихся М.М.Б. путей к достижению этой цели следует отметить, в частности, что ММ.Б. мыслил класси</w:t>
        <w:softHyphen/>
        <w:t>фицировать таким способом в основном невоспроизводимые (то есть синтаксические) языковые явления (см. прим. 32 к работе «1961 год. Заметки»), оставляя тем самым лексический пласт языка в компетен</w:t>
        <w:softHyphen/>
        <w:t>ции других методов лингвистических классификаций.</w:t>
      </w:r>
    </w:p>
    <w:p>
      <w:pPr>
        <w:pStyle w:val="Normal"/>
        <w:autoSpaceDE w:val="false"/>
        <w:ind w:firstLine="240"/>
        <w:jc w:val="both"/>
        <w:rPr/>
      </w:pPr>
      <w:r>
        <w:rPr/>
        <w:t>2. Распространенная в то время аллюзия к сталинской о^юрмули-ровке: «...язык, будучи орудием общения, является вместе с тем и орудием борьбы и развития общества» («Марксизм и вопросы языко</w:t>
        <w:softHyphen/>
        <w:t>знания». М.,1950, с. 18-19). В дальнейшем отсылки к этой цитате отмечаться не будут.</w:t>
      </w:r>
    </w:p>
    <w:p>
      <w:pPr>
        <w:pStyle w:val="Normal"/>
        <w:autoSpaceDE w:val="false"/>
        <w:ind w:firstLine="240"/>
        <w:jc w:val="both"/>
        <w:rPr/>
      </w:pPr>
      <w:r>
        <w:rPr/>
        <w:fldChar w:fldCharType="begin"/>
      </w:r>
      <w:r>
        <w:rPr/>
        <w:instrText xml:space="preserve"> PAGE </w:instrText>
      </w:r>
      <w:r>
        <w:rPr/>
        <w:fldChar w:fldCharType="separate"/>
      </w:r>
      <w:r>
        <w:rPr/>
        <w:t>409</w:t>
      </w:r>
      <w:r>
        <w:rPr/>
        <w:fldChar w:fldCharType="end"/>
      </w:r>
    </w:p>
    <w:p>
      <w:pPr>
        <w:pStyle w:val="Normal"/>
        <w:autoSpaceDE w:val="false"/>
        <w:ind w:firstLine="240"/>
        <w:jc w:val="both"/>
        <w:rPr/>
      </w:pPr>
      <w:r>
        <w:rPr/>
        <w:t>3. Имеется в виду, что с точки зрения третьего монологом оказы</w:t>
        <w:softHyphen/>
        <w:t>вается то, что в реальной речи является диалогом (см. прим. 11)</w:t>
      </w:r>
    </w:p>
    <w:p>
      <w:pPr>
        <w:pStyle w:val="Normal"/>
        <w:autoSpaceDE w:val="false"/>
        <w:ind w:firstLine="240"/>
        <w:jc w:val="both"/>
        <w:rPr/>
      </w:pPr>
      <w:r>
        <w:rPr/>
        <w:t>4. К моменту написания данных записей строгое различение тер</w:t>
        <w:softHyphen/>
        <w:t>минов «речь* и «речевое общение* еще не соблюдается М.М.Б. (ср. прим. 9 и 16 к Д-1)</w:t>
      </w:r>
    </w:p>
    <w:p>
      <w:pPr>
        <w:pStyle w:val="Normal"/>
        <w:autoSpaceDE w:val="false"/>
        <w:ind w:firstLine="240"/>
        <w:jc w:val="both"/>
        <w:rPr/>
      </w:pPr>
      <w:r>
        <w:rPr/>
        <w:t>5. М.М.Б. использует здесь термин «функция* как синоним того значения, которое в РЖ будет выражаться через термин «стиль*. Возможность такого синонимического употребления была заложена в уже достаточно распространенном к тому времени и известном М.М.Б. понятии «функционального стиля* (см. прим. 12 к РЖ). В РЖ М.М.Б. остановится на более устойчивом значении термина «функция» (см. ниже по тексту о коммуникативной и экспрессивной функциях языка) в связи, вероятно, с тем, что обсуждение коммуникативной функции займет там одно из центральных мест. Идея классификации жанров перешла из данного доклада в замысел РЖ, однако там она так и осталась нереализованной (см. прим. 60 к ПМ).</w:t>
      </w:r>
    </w:p>
    <w:p>
      <w:pPr>
        <w:pStyle w:val="Normal"/>
        <w:autoSpaceDE w:val="false"/>
        <w:ind w:firstLine="240"/>
        <w:jc w:val="both"/>
        <w:rPr/>
      </w:pPr>
      <w:r>
        <w:rPr/>
        <w:t>6. Часто используемая в подготовительных материалах аллюзия к сталинской цитате: «...Поэтому сфера действия языка, охваты</w:t>
        <w:softHyphen/>
        <w:t>вающего все области деятельности человека, гораздо шире и разносто</w:t>
        <w:softHyphen/>
        <w:t>роннее, чем сфера действия надстройки. Более того, она почти без</w:t>
        <w:softHyphen/>
        <w:t>гранична» (ук. соч., с.8).</w:t>
      </w:r>
    </w:p>
    <w:p>
      <w:pPr>
        <w:pStyle w:val="Normal"/>
        <w:autoSpaceDE w:val="false"/>
        <w:ind w:firstLine="240"/>
        <w:jc w:val="both"/>
        <w:rPr/>
      </w:pPr>
      <w:r>
        <w:rPr/>
        <w:t>7. Формальное подключение М.М.Б. к виноградовской традиции употребления терминов «монолог» и «диалог» (подробнее об этом см. прим. 2, 24 к Д-1), которое, однако, содержательно «подтачивается» в других фрагментах данного текста (см. прим. 8, 9, 11).</w:t>
      </w:r>
    </w:p>
    <w:p>
      <w:pPr>
        <w:pStyle w:val="Normal"/>
        <w:autoSpaceDE w:val="false"/>
        <w:ind w:firstLine="240"/>
        <w:jc w:val="both"/>
        <w:rPr/>
      </w:pPr>
      <w:r>
        <w:rPr/>
        <w:t>8. В тексте РЖ и в подготовительных материалах к нему М.М.Б. откажется не только от такого аксиологически негативно окрашенного значения термина «монолог», которое прямо соответствует его обще</w:t>
        <w:softHyphen/>
        <w:t>философской концепции, но и от нейтрально-виноградовского употребления этого термина (см. прим. 11).</w:t>
      </w:r>
    </w:p>
    <w:p>
      <w:pPr>
        <w:pStyle w:val="Normal"/>
        <w:autoSpaceDE w:val="false"/>
        <w:ind w:firstLine="240"/>
        <w:jc w:val="both"/>
        <w:rPr/>
      </w:pPr>
      <w:r>
        <w:rPr/>
        <w:t>9. Можно предположить, что формулируя эту тему как «проблема стиля 60-х годов» (речь идет о XIX веке), М.М^Б. имел в виду оспо</w:t>
        <w:softHyphen/>
        <w:t>рить виноградовскую оценку этого периода как стилистически неупо</w:t>
        <w:softHyphen/>
        <w:t>рядоченного и не поддающегося кодификации вследствие происшедше</w:t>
        <w:softHyphen/>
        <w:t>го в то время смешения литературного языка с различными диалекта</w:t>
        <w:softHyphen/>
        <w:t>ми и жаргонами, а значит, по М.М.Б., и вследствие его диалогизации (ср. напр., у Виноградова: «Идеологический разброд, расширение объема понятия литературности, столкновение архаических и револю</w:t>
        <w:softHyphen/>
        <w:t>ционных тенденций мешают строгой кодификации стилей». — «Основные этапы истории русского языка» в кн. Виноградов В. В. История русского литературного языка. М., 1978, с. 61). О возмож</w:t>
        <w:softHyphen/>
        <w:t>ном смысловом наполнении этой проблемы см. Д-1, 211. Об аналогич</w:t>
        <w:softHyphen/>
        <w:t>ной антивиноградовской позиции М.М.Б. в связи с понятием языковой нормы см. прим. 3, 5 к Д II</w:t>
      </w:r>
    </w:p>
    <w:p>
      <w:pPr>
        <w:pStyle w:val="Normal"/>
        <w:autoSpaceDE w:val="false"/>
        <w:ind w:firstLine="240"/>
        <w:jc w:val="both"/>
        <w:rPr/>
      </w:pPr>
      <w:r>
        <w:rPr/>
        <w:t>10. См. прим. 1.</w:t>
      </w:r>
    </w:p>
    <w:p>
      <w:pPr>
        <w:pStyle w:val="Normal"/>
        <w:autoSpaceDE w:val="false"/>
        <w:ind w:firstLine="240"/>
        <w:jc w:val="both"/>
        <w:rPr/>
      </w:pPr>
      <w:r>
        <w:rPr/>
        <w:t>11. Оставшаяся впоследствии не использованной двуголосая кон</w:t>
        <w:softHyphen/>
        <w:t>струкция: с одной стороны, М.М.Б. употребляет здесь и выше (см. прим. 3) термин «монолог» в его как бы виноградовском значении (см. прим. 7), однако, с другой стороны, фиксирует с помощью этого термина тот общий результирующий смысл диалога, который возника</w:t>
        <w:softHyphen/>
        <w:t>ет у слушателя «со стороны», то есть фактически М.М.Б. придает здесь виноградовскому понятию «монологическое целое» свое значение «полифонического целого». У Виноградова, действительно, монологи</w:t>
        <w:softHyphen/>
      </w:r>
    </w:p>
    <w:p>
      <w:pPr>
        <w:pStyle w:val="Normal"/>
        <w:autoSpaceDE w:val="false"/>
        <w:ind w:firstLine="240"/>
        <w:jc w:val="both"/>
        <w:rPr/>
      </w:pPr>
      <w:r>
        <w:rPr/>
        <w:fldChar w:fldCharType="begin"/>
      </w:r>
      <w:r>
        <w:rPr/>
        <w:instrText xml:space="preserve"> PAGE </w:instrText>
      </w:r>
      <w:r>
        <w:rPr/>
        <w:fldChar w:fldCharType="separate"/>
      </w:r>
      <w:r>
        <w:rPr/>
        <w:t>410</w:t>
      </w:r>
      <w:r>
        <w:rPr/>
        <w:fldChar w:fldCharType="end"/>
      </w:r>
    </w:p>
    <w:p>
      <w:pPr>
        <w:pStyle w:val="Normal"/>
        <w:autoSpaceDE w:val="false"/>
        <w:ind w:firstLine="240"/>
        <w:jc w:val="both"/>
        <w:rPr/>
      </w:pPr>
      <w:r>
        <w:rPr/>
        <w:t>ческое целое могло включать в себя самые разные элементы, в том числе и диалогические, отсюда и возникла, скорее всего, бахтинская идея развернуть такое понимание до полифонии, оставив вместе с тем в неприкосновенности сам виноградовскии термин «монолог». Однако неприятие монологического заряда виноградовской концепции оказа</w:t>
        <w:softHyphen/>
        <w:t>лось для М.М.Б. настолько принципиальным, что в РЖ он отказы</w:t>
        <w:softHyphen/>
        <w:t>вается от всех терминологических с ней компромиссов, «жертвуя» при этом и самим термином «монолог» (см. прим. 2, 24 к Д-1), что никак не исключало, конечно, использования М.М.Б. разного рода контек</w:t>
        <w:softHyphen/>
        <w:t>стуальных синонимов этого термина (см., в частности, прим. 13).</w:t>
      </w:r>
    </w:p>
    <w:p>
      <w:pPr>
        <w:pStyle w:val="Normal"/>
        <w:autoSpaceDE w:val="false"/>
        <w:ind w:firstLine="240"/>
        <w:jc w:val="both"/>
        <w:rPr/>
      </w:pPr>
      <w:r>
        <w:rPr/>
        <w:t>12. Данный синонимический ряд может служить косвенным под</w:t>
        <w:softHyphen/>
        <w:t>тверждением того, что категория завершенности как одного из основных признаков высказывания складывалась у М.М.Б. не столько по ассоциативной связи с ранним понятием завершения, сколько в связи с широко обсуждавшейся в лингвистике того времени проблемой поиска критериев смысловой законченности речевых единиц (см. общую преамбулу к архивным записям).</w:t>
      </w:r>
    </w:p>
    <w:p>
      <w:pPr>
        <w:pStyle w:val="Normal"/>
        <w:autoSpaceDE w:val="false"/>
        <w:ind w:firstLine="240"/>
        <w:jc w:val="both"/>
        <w:rPr/>
      </w:pPr>
      <w:r>
        <w:rPr/>
        <w:t>13. Под «связью с актуальной проблемой драматургии» имеется, вероятно, в виду аллюзия к широко обсуждавшейся в то время «теории бесконфликтности», согласно которой все противоречия в советской литературе должны сводиться лишь к борьбе между «хорошим и отличным». Известно, в частности, что в одном из своих докладов («Проблема типического в советской литературе и зада чи преподавания литературы в Мордовском государственном педагогическом институте*) на совместном заседании кафедр ин</w:t>
        <w:softHyphen/>
        <w:t>ститута 25.02.53 г. М.М.Б. высказывал идею о «необходимости бо</w:t>
        <w:softHyphen/>
        <w:t>роться с бесконфликтностью» (именно в такой формулировке эта бахтинская идея пересказывалась, судя по стенограмме заседания, участниками обсуждения доклада; запись самого доклада в имеющейся в АБ стенограмме заседания отсутствует). В центре дискуссии по бахти некому докладу был вопрос о том, «возможен ли в нашей лите</w:t>
        <w:softHyphen/>
        <w:t>ратуре сатирический роман в полном смысле слова» (бахтинская по</w:t>
        <w:softHyphen/>
        <w:t>зиция излагается при этом одним из его оппонентов следующим обра</w:t>
        <w:softHyphen/>
        <w:t>зом: «если нет противоречий, то нет и сатирического романа»). Отсю</w:t>
        <w:softHyphen/>
        <w:t>да — понятным становится и употребленный М.М.Б. в настоящих записях союз «и*: имеется, вероятно, в виду, что «бесконфликтность» разлагает не только сатиру, но и диалог (фактически М.М.Б. исполь</w:t>
        <w:softHyphen/>
        <w:t>зует здесь термин «бесконфликтность» как контекстуальный литерату</w:t>
        <w:softHyphen/>
        <w:t>роведческий синоним монологизма). В целом, к 1953 году «теория бесконфликтности» была опровергнута в официальной печати, сначала — в партийной, затем — и в литературоведческой (в отчетном докла</w:t>
        <w:softHyphen/>
        <w:t>де XIX съезду партии Г. М. Маленков «указал» на необходимость изображать в советской литературе «жизненные противоречия и кон-фликты» и, соответственно, на необходимость развивать советскую сатиру; литературоведческая обработка этой партийной критики «теории бесконфликтности» со всеми соответствующими ссылками и именами была дана, в частности, в сохранившейся в АБ и насыщен</w:t>
        <w:softHyphen/>
        <w:t>ной бахтинскими пометами брошюре: Ревякин А. И. Проблема типич</w:t>
        <w:softHyphen/>
        <w:t>ности в реалистической художественной литературе. М.  1953).</w:t>
      </w:r>
    </w:p>
    <w:p>
      <w:pPr>
        <w:pStyle w:val="Normal"/>
        <w:autoSpaceDE w:val="false"/>
        <w:ind w:firstLine="240"/>
        <w:jc w:val="both"/>
        <w:rPr/>
      </w:pPr>
      <w:r>
        <w:rPr/>
        <w:t>ДИАЛОГ I</w:t>
      </w:r>
    </w:p>
    <w:p>
      <w:pPr>
        <w:pStyle w:val="Normal"/>
        <w:autoSpaceDE w:val="false"/>
        <w:ind w:firstLine="240"/>
        <w:jc w:val="both"/>
        <w:rPr/>
      </w:pPr>
      <w:r>
        <w:rPr/>
        <w:t xml:space="preserve">Публикуется впервые. Рукопись представляет собой полностью </w:t>
      </w:r>
      <w:r>
        <w:rPr>
          <w:lang w:val="de-DE"/>
        </w:rPr>
        <w:t xml:space="preserve">hCj </w:t>
      </w:r>
      <w:r>
        <w:rPr/>
        <w:t>писанную карандашом общую тетрадь, на обложке которой рукой</w:t>
      </w:r>
    </w:p>
    <w:p>
      <w:pPr>
        <w:pStyle w:val="Normal"/>
        <w:autoSpaceDE w:val="false"/>
        <w:ind w:firstLine="240"/>
        <w:jc w:val="both"/>
        <w:rPr/>
      </w:pPr>
      <w:r>
        <w:rPr/>
        <w:fldChar w:fldCharType="begin"/>
      </w:r>
      <w:r>
        <w:rPr/>
        <w:instrText xml:space="preserve"> PAGE </w:instrText>
      </w:r>
      <w:r>
        <w:rPr/>
        <w:fldChar w:fldCharType="separate"/>
      </w:r>
      <w:r>
        <w:rPr/>
        <w:t>411</w:t>
      </w:r>
      <w:r>
        <w:rPr/>
        <w:fldChar w:fldCharType="end"/>
      </w:r>
    </w:p>
    <w:p>
      <w:pPr>
        <w:pStyle w:val="Normal"/>
        <w:autoSpaceDE w:val="false"/>
        <w:ind w:firstLine="240"/>
        <w:jc w:val="both"/>
        <w:rPr/>
      </w:pPr>
      <w:r>
        <w:rPr/>
        <w:t>М.М.Б. написано «Диалог», проставлена римская единица и указан год (1952). На первой странице тетради имеется подзаголовок «Проблемы диалогической речи*, который соответствует названию подготавливаемого в то время М.М.Б. доклада (см. преамбулу к Д). Будучи начата в качестве подготовительных материалов к этому до</w:t>
        <w:softHyphen/>
        <w:t>кладу, тетрадь «Диалог /» была, вероятно, продолжена и закончена уже после отпадения этой необходимости: текст конспекта этого до</w:t>
        <w:softHyphen/>
        <w:t>клада (то есть Д) был, вероятней всего, написан задолго до окончания тетради «Диалог /». Хотя М.М.Б. продолжает делать в ней записи и в связи с другими аналогичными по тематике работами текущего харак</w:t>
        <w:softHyphen/>
        <w:t>тера (см. прим. 5), однако, в своей преобладающей части эта тетрадь может оассматриваться как подготовительные материалы именно к РЖ. Об этом свидетельствуют как содержание тетради, так и встре</w:t>
        <w:softHyphen/>
        <w:t>чающиеся в ней прямые текстологические совпадения с беловиком РЖ (см., напр., прим. 23). В пользу этого предположения говорит и то, что в конце тетради зафиксирован очередной план РЖ, который, несмотря на то, что он, скорее всего, был вписан позже (см. прим. 26 К самим своим наличием подтверждает, что при написании РЖ М.М.Б. обращался к данным записям.</w:t>
      </w:r>
    </w:p>
    <w:p>
      <w:pPr>
        <w:pStyle w:val="Normal"/>
        <w:autoSpaceDE w:val="false"/>
        <w:ind w:firstLine="240"/>
        <w:jc w:val="both"/>
        <w:rPr/>
      </w:pPr>
      <w:r>
        <w:rPr/>
        <w:t>1. Здесь и ниже (см. пятый по счету абзац) — редкий для М.М.Б. разворот проблемы понимания, часто поднимаемой в его работах. Обычно в бахтинских текстах оспаривается противоположное отри</w:t>
        <w:softHyphen/>
        <w:t>цаемому здесь положение, то есть обычно М.М.Б. оспаривает тезис о понимании как дублирующем отражении в сознании слушающего замысла говорящего (см. РЖ, ПМ, ПТ и др., ср. также прим. 20). Использование М.М.Б. в обоих случаях понятия «дублирование» ре</w:t>
        <w:softHyphen/>
        <w:t>льефней очерчивает двойное противопоставление бахтинской позиции одновременно обеим крайним, с его точки зрения, тенденциям (понимание создает, по М.М.Б., не два разобщенных мира и не общий один, снимающий всякое различие между говорящим и понимающим, а новый третий мир). Значительный перевес в бахтинских текстах (в том числе и в РЖ) критики теории дублирующего понимания связан, вероятно, с тем, что в отечественной культуре и науке того времени преобладала, с бахтинской точки зрения, монологическая, а не, ска</w:t>
        <w:softHyphen/>
        <w:t>жем, релятивно-плюралистическая тенденция (см. прим. 1 к РЖ).</w:t>
      </w:r>
    </w:p>
    <w:p>
      <w:pPr>
        <w:pStyle w:val="Normal"/>
        <w:autoSpaceDE w:val="false"/>
        <w:ind w:firstLine="240"/>
        <w:jc w:val="both"/>
        <w:rPr/>
      </w:pPr>
      <w:r>
        <w:rPr/>
        <w:t>2. Начинаемая этим абзацем тема относительного различия мо</w:t>
        <w:softHyphen/>
        <w:t>нолога и диалога не имеет прямых терминологических соответствий ни в РЖ, ни в других уже известных бахтинских работах, хотя сама идея такой относительности в них легко «прочитывается». Обычно в бахтинских текстах преобладает более жесткое и аксиологически окрашенное разведение монолога и диалога с усиленной критикой первого, что дает формальные основания для нередкого в бахтинисти-ке, но неточного вывода об абсолютном отрицании М.М.Б. монологи</w:t>
        <w:softHyphen/>
        <w:t>ческих форм речи и сознания. Само терминологическое разведение монолога и диалога (но не идея их относительности) является в дан</w:t>
        <w:softHyphen/>
        <w:t>ном случае скрытополемической отсылкой к виноградовским работам, в которых утверждается, в противоположность М.М.Б., приоритет монологических форм (см. В. В. Виноградов. О художественной про</w:t>
        <w:softHyphen/>
        <w:t>зе — Виноградов В. В. Избранные труды. О языке художественной прозы. М., 1980, с. 70) В устных выступлениях в Мордовском пед</w:t>
        <w:softHyphen/>
        <w:t>институте в начале 50-х годов М.М.Б., по всей видимости, активно использовал это разведение, но в тексте РЖ М.М.Б. от него отказы</w:t>
        <w:softHyphen/>
        <w:t>вается (см. прим. 18 к Д-Н), переводя рассуждение в чисто диалоги</w:t>
        <w:softHyphen/>
        <w:t>ческий терминологический ряд, чтобы, вероятно, перебороть сугубо условное и малосодержательное (в контексте бахтинской концепции) употребление «диалогической* терминологии, характерное для вино градовского направления.</w:t>
      </w:r>
    </w:p>
    <w:p>
      <w:pPr>
        <w:pStyle w:val="Normal"/>
        <w:autoSpaceDE w:val="false"/>
        <w:ind w:firstLine="240"/>
        <w:jc w:val="both"/>
        <w:rPr/>
      </w:pPr>
      <w:r>
        <w:rPr/>
        <w:fldChar w:fldCharType="begin"/>
      </w:r>
      <w:r>
        <w:rPr/>
        <w:instrText xml:space="preserve"> PAGE </w:instrText>
      </w:r>
      <w:r>
        <w:rPr/>
        <w:fldChar w:fldCharType="separate"/>
      </w:r>
      <w:r>
        <w:rPr/>
        <w:t>412</w:t>
      </w:r>
      <w:r>
        <w:rPr/>
        <w:fldChar w:fldCharType="end"/>
      </w:r>
    </w:p>
    <w:p>
      <w:pPr>
        <w:pStyle w:val="Normal"/>
        <w:autoSpaceDE w:val="false"/>
        <w:ind w:firstLine="240"/>
        <w:jc w:val="both"/>
        <w:rPr/>
      </w:pPr>
      <w:r>
        <w:rPr/>
        <w:t>3. Термин ^экспрессивность* употребляется М.М.Б. в настоящих записях в разных смыслах. Здесь имеется в виду экспрессия как вы</w:t>
        <w:softHyphen/>
        <w:t>ражение (воплощение) индивидуального замысла и, соответственно, подразумевается экспрессивная функция языка (о других значениях термина см. прим. 7 и прим. 16 к Д 11). Проблема соотношения экс</w:t>
        <w:softHyphen/>
        <w:t>прессивной и коммуникативной функций языка — одна из наиболее активно обсуждавшихся в начале 50-х гг. тем. О соотношении экс</w:t>
        <w:softHyphen/>
        <w:t>прессивной и коммуникативной функций по М.М.Б. см. РЖ, а также прим. 30 и ПО к ПМ.</w:t>
      </w:r>
    </w:p>
    <w:p>
      <w:pPr>
        <w:pStyle w:val="Normal"/>
        <w:autoSpaceDE w:val="false"/>
        <w:ind w:firstLine="240"/>
        <w:jc w:val="both"/>
        <w:rPr/>
      </w:pPr>
      <w:r>
        <w:rPr/>
        <w:t>4. Вероятно, имеется в виду гумбольдтовская цитата, приведенная в РЖ, 167-168.</w:t>
      </w:r>
    </w:p>
    <w:p>
      <w:pPr>
        <w:pStyle w:val="Normal"/>
        <w:autoSpaceDE w:val="false"/>
        <w:ind w:firstLine="240"/>
        <w:jc w:val="both"/>
        <w:rPr/>
      </w:pPr>
      <w:r>
        <w:rPr/>
        <w:t>5. Судя по подзаголовку, данному М.М.Б. тетради Д I (см. преам</w:t>
        <w:softHyphen/>
        <w:t>булу), это предварительный план доклада «Проблемы диалогической речи на основе учения И. В. Сталина о языке как средстве обще</w:t>
        <w:softHyphen/>
        <w:t>ния*. Тематически в целом соответствуя Д, то есть непосредственному краткому конспекту предполагаемого доклада, настоящий план свиде</w:t>
        <w:softHyphen/>
        <w:t>тельствует вместе с тем и о том, что в процессе подготовки этого доклада у М.М.Б. постепенно складывались замыслы и других его работ той же содержательной направленности: зафиксированная в первом пункте плана идея особого выделения высказывания не пере</w:t>
        <w:softHyphen/>
        <w:t>шла в Д, но легла в основу РЖ; с третьим пунктом этого плана свя</w:t>
        <w:softHyphen/>
        <w:t>зан, возможно, замысел статьи «Диалог в литературе и его виды*, которая была заявлена М.М.Б. в тематической карточке (в АБ имеет-ся копил) в качестве научно-исследовательской работы в институте за 1952 год.</w:t>
      </w:r>
    </w:p>
    <w:p>
      <w:pPr>
        <w:pStyle w:val="Normal"/>
        <w:autoSpaceDE w:val="false"/>
        <w:ind w:firstLine="240"/>
        <w:jc w:val="both"/>
        <w:rPr/>
      </w:pPr>
      <w:r>
        <w:rPr/>
        <w:t>6. Конкретизация первого абзаца конспекта доклада. Впоследствии эта тема практически исчезнет из подготовительных записей (см. прим. 1 к Д).</w:t>
      </w:r>
    </w:p>
    <w:p>
      <w:pPr>
        <w:pStyle w:val="Normal"/>
        <w:autoSpaceDE w:val="false"/>
        <w:ind w:firstLine="240"/>
        <w:jc w:val="both"/>
        <w:rPr/>
      </w:pPr>
      <w:r>
        <w:rPr/>
        <w:t>7. Второе (ср. прим. 3) и более развернутое в текстах М.М.Б. (в том числе и в РЖ) значение термина ^экспрессивность*, понимаемое здесь как выражение отношения говорящего не столько к предмету речи, сколько к чужим высказываниям о нем, то есть здесь экспрес</w:t>
        <w:softHyphen/>
        <w:t>сивность соотносится с диалогической речью в отличие от понимания экспрессивности как функции языка, при котором она соотносится с речью монологической.</w:t>
      </w:r>
    </w:p>
    <w:p>
      <w:pPr>
        <w:pStyle w:val="Normal"/>
        <w:autoSpaceDE w:val="false"/>
        <w:ind w:firstLine="240"/>
        <w:jc w:val="both"/>
        <w:rPr/>
      </w:pPr>
      <w:r>
        <w:rPr/>
        <w:t>8. В данном и последующем абзацах М.М.Б. выходит на пробле</w:t>
        <w:softHyphen/>
        <w:t>матику, ставшую впоследствии основной для текста РЖ, хотя к мо</w:t>
        <w:softHyphen/>
        <w:t>менту написания этих абзацев идея такой статьи еще, вероятно, не сложилась у М.М.Б. В частности, именно здесь впервые, по-видимо</w:t>
        <w:softHyphen/>
        <w:t>му, введен активный в РЖ критерий смены речевых субъектов.</w:t>
      </w:r>
    </w:p>
    <w:p>
      <w:pPr>
        <w:pStyle w:val="Normal"/>
        <w:autoSpaceDE w:val="false"/>
        <w:ind w:firstLine="240"/>
        <w:jc w:val="both"/>
        <w:rPr/>
      </w:pPr>
      <w:r>
        <w:rPr/>
        <w:t>9. Характерная для черновых записей нестрогость терминологии. В РЖ М.М.Б. критикует термин «речь* за аморфность и нечеткость и определяет высказывание как единицу «речевого общения*. Ср. прим. 16. О конечном (но тем не менее остающемся диалогически услов</w:t>
        <w:softHyphen/>
        <w:t>ным) соотношении в бахтинской концепции терминов речь, речевое общение, язык и высказывание см. прим. 20 к РЖ.</w:t>
      </w:r>
    </w:p>
    <w:p>
      <w:pPr>
        <w:pStyle w:val="Normal"/>
        <w:autoSpaceDE w:val="false"/>
        <w:ind w:firstLine="240"/>
        <w:jc w:val="both"/>
        <w:rPr/>
      </w:pPr>
      <w:r>
        <w:rPr/>
        <w:t>10. Тезис подан в фосслерианской терминологии, хотя М.М.Б. не</w:t>
        <w:softHyphen/>
        <w:t>однократно критиковал это направление, и именно за неверное, с его точки зрения, понимание стилистики. В собственно бахтинской тер</w:t>
        <w:softHyphen/>
        <w:t>минологии этот тезис звучит, скорее всего, как «через жанр в язык». О нестандартном соотношении категорий стиля и жанра в концепции М.М.Б. см. прим. 11 к РЖ.</w:t>
      </w:r>
    </w:p>
    <w:p>
      <w:pPr>
        <w:pStyle w:val="Normal"/>
        <w:autoSpaceDE w:val="false"/>
        <w:ind w:firstLine="240"/>
        <w:jc w:val="both"/>
        <w:rPr/>
      </w:pPr>
      <w:r>
        <w:rPr/>
        <w:fldChar w:fldCharType="begin"/>
      </w:r>
      <w:r>
        <w:rPr/>
        <w:instrText xml:space="preserve"> PAGE </w:instrText>
      </w:r>
      <w:r>
        <w:rPr/>
        <w:fldChar w:fldCharType="separate"/>
      </w:r>
      <w:r>
        <w:rPr/>
        <w:t>413</w:t>
      </w:r>
      <w:r>
        <w:rPr/>
        <w:fldChar w:fldCharType="end"/>
      </w:r>
    </w:p>
    <w:p>
      <w:pPr>
        <w:pStyle w:val="Normal"/>
        <w:autoSpaceDE w:val="false"/>
        <w:ind w:firstLine="240"/>
        <w:jc w:val="both"/>
        <w:rPr/>
      </w:pPr>
      <w:r>
        <w:rPr/>
        <w:t>11. Аллюзия к сталинской цитате (см. прим. 6 к И). В дальней</w:t>
        <w:softHyphen/>
        <w:t>шем бахтинские отсылки к этой цитате отмечаться не будут.</w:t>
      </w:r>
    </w:p>
    <w:p>
      <w:pPr>
        <w:pStyle w:val="Normal"/>
        <w:autoSpaceDE w:val="false"/>
        <w:ind w:firstLine="240"/>
        <w:jc w:val="both"/>
        <w:rPr/>
      </w:pPr>
      <w:r>
        <w:rPr/>
        <w:t>12. Имеется в виду недопустимость противопоставления языка и речи только по критерию социальности. В других смыслах такое противопоставление используется самим М.М.Б. В развернутом виде тезис о недопустимости противопоставления языка и речи по крите</w:t>
        <w:softHyphen/>
        <w:t>рию социальности разработан в МФЯ, но и там признается возмож</w:t>
        <w:softHyphen/>
        <w:t>ность применения понятия абстрактной системы языка в рабочих целях, что и будет делать впоследствии сам М.М.Б., в том числе и в РЖ (для более четкого разведения предложения и высказывания). И даже более того: именно на противопоставлении системно-языковых и речевых единиц как на основной логико-риторической установке будет строиться вся композиция РЖ (выбор этой установки будет произве-</w:t>
      </w:r>
    </w:p>
    <w:p>
      <w:pPr>
        <w:pStyle w:val="Normal"/>
        <w:autoSpaceDE w:val="false"/>
        <w:ind w:firstLine="240"/>
        <w:jc w:val="both"/>
        <w:rPr/>
      </w:pPr>
      <w:r>
        <w:rPr/>
        <w:t>виду, что на глубинном, собственно бахтинском, смысловом уровне противопоставление языка и речи не является действительно обяза</w:t>
        <w:softHyphen/>
        <w:t>тельным моментом; обращение М.М.Б. к этой дихотомии, будучи выражением его постоянной и максимально обостренной настроен</w:t>
        <w:softHyphen/>
        <w:t>ности на апперцептивный фон предполагаемых слушателей, имеет в большинстве случаев условный «двуголосый» характер.</w:t>
      </w:r>
    </w:p>
    <w:p>
      <w:pPr>
        <w:pStyle w:val="Normal"/>
        <w:autoSpaceDE w:val="false"/>
        <w:ind w:firstLine="240"/>
        <w:jc w:val="both"/>
        <w:rPr/>
      </w:pPr>
      <w:r>
        <w:rPr/>
        <w:t>13. Часто возникающая в бахтинских записях начала 50-х гг. (как и практически во всех лингвистических текстах того времени — см., напр., прим. 27 к ПМ) аллюзия к сталинскому определению языка: «Язык есть средство, орудие, при помощи которого люди общаются друг с другом, обмениваются мыслями и добиваются взаимного пони</w:t>
        <w:softHyphen/>
        <w:t>мания... Обмен мыслями является постоянной и жизненной необходи</w:t>
        <w:softHyphen/>
        <w:t>мостью...» (ук. соч., с. 18-19). В дальнейшем бахтинские отсылки к этому определению не отмечаются. Вместе с тем это не чисто чужой, но «получужой» термин: понятие «обмена высказываниями» активно использовалось еще в работе 1930 г. «Конструкция высказывания» («Литературная учеба», 1930, № 3).</w:t>
      </w:r>
    </w:p>
    <w:p>
      <w:pPr>
        <w:pStyle w:val="Normal"/>
        <w:autoSpaceDE w:val="false"/>
        <w:ind w:firstLine="240"/>
        <w:jc w:val="both"/>
        <w:rPr/>
      </w:pPr>
      <w:r>
        <w:rPr/>
        <w:t>14. «Язык так же древен, как и сознание, язык как раз и есть практическое, существующее и для других людей, и лишь тем самым существующее и для меня самого действительное сознание, и, подобно сознанию, язык возникает лишь из потребности, из настоятельной нужды в общении с другими людьми» (Маркс К. Энгельс Ф. Соч. т IV, с. 20-21).</w:t>
      </w:r>
    </w:p>
    <w:p>
      <w:pPr>
        <w:pStyle w:val="Normal"/>
        <w:autoSpaceDE w:val="false"/>
        <w:ind w:firstLine="240"/>
        <w:jc w:val="both"/>
        <w:rPr/>
      </w:pPr>
      <w:r>
        <w:rPr/>
        <w:t>15. Новый вариант плана доклада или статьи (см. прим. 5). Кон</w:t>
        <w:softHyphen/>
        <w:t>цовка первого, самого развернутого пункта этого плана имеет от</w:t>
        <w:softHyphen/>
        <w:t>четливое двуголосое строение. М.М.Б. применяет здесь необычный для него ракурс освещения диалогичности языка, используя в качестве исходной формулы для рассуждений то, что обычно было их конечной целью (доказательство диалогичности самой природы языка). Такое условно основанное на авторитарных ссылках принятие в качестве нейтральной и общепризнанной платформы того, что на самом деле является предметом скрытого доказательства, необходимо уравнове</w:t>
        <w:softHyphen/>
        <w:t>шивается здесь своего рода риторическими уступками слушателю «виноградовского» типа: подчеркиваются отличия монолога и диалога (хотя выше писалось об относительности этих различий — см. прим. 2); однозначно говорится о романе как о монологическом жанре, что прямо соответствует виноградовским оценкам (см. Вино</w:t>
        <w:softHyphen/>
        <w:t>градов В. В., ук. соч., с. 73), но противоречит полифонической кон</w:t>
        <w:softHyphen/>
        <w:t>цепции самого М.М.Б.; акцентируется самостоятельное значение отно</w:t>
        <w:softHyphen/>
        <w:t>сительно-монологических форм речи и т. д. В тексте РЖ эти «уступки» практически исчезают.</w:t>
      </w:r>
    </w:p>
    <w:p>
      <w:pPr>
        <w:pStyle w:val="Normal"/>
        <w:autoSpaceDE w:val="false"/>
        <w:ind w:firstLine="240"/>
        <w:jc w:val="both"/>
        <w:rPr/>
      </w:pPr>
      <w:r>
        <w:rPr/>
        <w:t>ден М.М.Б. позже</w:t>
      </w:r>
    </w:p>
    <w:p>
      <w:pPr>
        <w:pStyle w:val="Normal"/>
        <w:autoSpaceDE w:val="false"/>
        <w:ind w:firstLine="240"/>
        <w:jc w:val="both"/>
        <w:rPr/>
      </w:pPr>
      <w:r>
        <w:rPr/>
        <w:drawing>
          <wp:inline distT="0" distB="0" distL="0" distR="0">
            <wp:extent cx="874395" cy="1765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1" t="-202" r="-41" b="-202"/>
                    <a:stretch>
                      <a:fillRect/>
                    </a:stretch>
                  </pic:blipFill>
                  <pic:spPr bwMode="auto">
                    <a:xfrm>
                      <a:off x="0" y="0"/>
                      <a:ext cx="874395" cy="176530"/>
                    </a:xfrm>
                    <a:prstGeom prst="rect">
                      <a:avLst/>
                    </a:prstGeom>
                  </pic:spPr>
                </pic:pic>
              </a:graphicData>
            </a:graphic>
          </wp:inline>
        </w:drawing>
      </w:r>
    </w:p>
    <w:p>
      <w:pPr>
        <w:pStyle w:val="Normal"/>
        <w:autoSpaceDE w:val="false"/>
        <w:ind w:firstLine="240"/>
        <w:jc w:val="both"/>
        <w:rPr/>
      </w:pPr>
      <w:r>
        <w:rPr/>
        <w:t>Вместе с тем следует иметь в</w:t>
      </w:r>
    </w:p>
    <w:p>
      <w:pPr>
        <w:pStyle w:val="Normal"/>
        <w:autoSpaceDE w:val="false"/>
        <w:ind w:firstLine="240"/>
        <w:jc w:val="both"/>
        <w:rPr/>
      </w:pPr>
      <w:r>
        <w:rPr/>
        <w:fldChar w:fldCharType="begin"/>
      </w:r>
      <w:r>
        <w:rPr/>
        <w:instrText xml:space="preserve"> PAGE </w:instrText>
      </w:r>
      <w:r>
        <w:rPr/>
        <w:fldChar w:fldCharType="separate"/>
      </w:r>
      <w:r>
        <w:rPr/>
        <w:t>414</w:t>
      </w:r>
      <w:r>
        <w:rPr/>
        <w:fldChar w:fldCharType="end"/>
      </w:r>
    </w:p>
    <w:p>
      <w:pPr>
        <w:pStyle w:val="Normal"/>
        <w:autoSpaceDE w:val="false"/>
        <w:ind w:firstLine="240"/>
        <w:jc w:val="both"/>
        <w:rPr/>
      </w:pPr>
      <w:r>
        <w:rPr/>
        <w:t>16. Постепенное становление и фиксация более четкой терминоло гии. Ср. прим. 9.</w:t>
      </w:r>
    </w:p>
    <w:p>
      <w:pPr>
        <w:pStyle w:val="Normal"/>
        <w:autoSpaceDE w:val="false"/>
        <w:ind w:firstLine="240"/>
        <w:jc w:val="both"/>
        <w:rPr/>
      </w:pPr>
      <w:r>
        <w:rPr/>
        <w:t>17 См. цитату из «Мертвых душ» в РЖ, 202.</w:t>
      </w:r>
    </w:p>
    <w:p>
      <w:pPr>
        <w:pStyle w:val="Normal"/>
        <w:autoSpaceDE w:val="false"/>
        <w:ind w:firstLine="240"/>
        <w:jc w:val="both"/>
        <w:rPr/>
      </w:pPr>
      <w:r>
        <w:rPr/>
        <w:t>18. Постепенное введение диалогичности (полифоничности) внутрь романа, чуть выше (см. прим. 15) компромиссно призна</w:t>
        <w:softHyphen/>
        <w:t>ваемого как монологический жанр. Ниже (см. шестой по счету абзац) этот мотив еще более усиливается М.М.Б.</w:t>
      </w:r>
    </w:p>
    <w:p>
      <w:pPr>
        <w:pStyle w:val="Normal"/>
        <w:autoSpaceDE w:val="false"/>
        <w:ind w:firstLine="240"/>
        <w:jc w:val="both"/>
        <w:rPr/>
      </w:pPr>
      <w:r>
        <w:rPr/>
        <w:t>19. Бахтинский анализ «Евгения Онегина* с точки зрения диалоги</w:t>
        <w:softHyphen/>
        <w:t>ческого разноречия см. в работе «Из предыстории романного слова» (ВЛЭ, 410-416).</w:t>
      </w:r>
    </w:p>
    <w:p>
      <w:pPr>
        <w:pStyle w:val="Normal"/>
        <w:autoSpaceDE w:val="false"/>
        <w:ind w:firstLine="240"/>
        <w:jc w:val="both"/>
        <w:rPr/>
      </w:pPr>
      <w:r>
        <w:rPr/>
        <w:t>20. См. прим. 1.</w:t>
      </w:r>
    </w:p>
    <w:p>
      <w:pPr>
        <w:pStyle w:val="Normal"/>
        <w:autoSpaceDE w:val="false"/>
        <w:ind w:firstLine="240"/>
        <w:jc w:val="both"/>
        <w:rPr/>
      </w:pPr>
      <w:r>
        <w:rPr/>
        <w:t>21. «Драматизм* — не получивший дальнейшего специального закрепления и содержательного развития своеобразный смысловой зародыш особой бахтинской категории, связанной с возможностью восприятия диалогической речи в ее внутреннем распадении по раз</w:t>
        <w:softHyphen/>
        <w:t>ным «голосам». Здесь имеется в виду не реальный диалог и не поли-фоническая проза, относительно которых такая возможность не нуж</w:t>
        <w:softHyphen/>
        <w:t>дается в рамках бахтинской концепции в специальном оговаривании, но любое высказывание одного субъекта речи («условно-монологическое» высказывание), которое обязательно несет в себе диалогические обертоны. В других работах М.М.Б. наряду с «драматизмом» используется также и целый ряд производных одноко-ренных слов (см. РЖ, «Вопросы стилистики...» и др.)</w:t>
      </w:r>
    </w:p>
    <w:p>
      <w:pPr>
        <w:pStyle w:val="Normal"/>
        <w:autoSpaceDE w:val="false"/>
        <w:ind w:firstLine="240"/>
        <w:jc w:val="both"/>
        <w:rPr/>
      </w:pPr>
      <w:r>
        <w:rPr/>
        <w:t>22. В опущенном здесь фрагменте бахтинских записей содержатся беглые конспекты работ разных авторов, в том числе — по двум спе</w:t>
        <w:softHyphen/>
        <w:t>циально выделенным темам: 1) «Литературный язык и его пробле матика* (упоминаются следующие работы: Виноградов В. В. Очер</w:t>
        <w:softHyphen/>
        <w:t>ки по истории русского литературного языка XVII-XIX вв. М., 1938; Шахматов А. А. Очерк современного русского литературного языка. Л., 1925; сборник «Материалы и исследования по истории русского литературного языка». Т. I, 1949; Винокур Г. О. Русский язык. М., 1945) и 2) «Язык и стиль* (указаны работы: Виноградов В. В. Русский язык. М., 1947; Винокур Г О. О задачах истории языка. — Ученые записки Московского городского педагогического института. Ка4&gt;едра русского языка. 1941, т. 5, вып. I; Винокур Г. О. Понятие поэтического языка. — МГУ, Доклады и сообщения филологического факультета. Вып. 3. М., 1947). В числе ключевых понятий приводи</w:t>
        <w:softHyphen/>
        <w:t>мых здесь М.М.Б. цитат из этих работ — норма, общенародный язык, экспрессивность, образ говорящего, стиль, стилистический ореол. Все они нашли то или иное отражение в последующих рабочих записях и в тексте РЖ. В частности, ниже, уже в собственно автор</w:t>
        <w:softHyphen/>
        <w:t>ском тексте, где М.М.Б. излагает свою позицию в области стилисти</w:t>
        <w:softHyphen/>
        <w:t>ки, сразу же появляется термин Б. В. Томашевского «стилистичес</w:t>
        <w:softHyphen/>
        <w:t>кий ореол*. Хотя Томашевский не упоминается в данном фрагменте, здесь тем не менее приведена соответствующая цитата из него — см. прим. 47 к РЖ. Ниже (см. прим. 25) эта работа Томашевского будет названа М.М.Б.</w:t>
      </w:r>
    </w:p>
    <w:p>
      <w:pPr>
        <w:pStyle w:val="Normal"/>
        <w:autoSpaceDE w:val="false"/>
        <w:ind w:firstLine="240"/>
        <w:jc w:val="both"/>
        <w:rPr/>
      </w:pPr>
      <w:r>
        <w:rPr/>
        <w:t>23. На основе данного абзаца написан, вероятно, тот фрагмент РЖ, который вызывает некоторую сложность в понимании бахтин</w:t>
        <w:softHyphen/>
        <w:t>ской позиции (см. прим. 62 к РЖ). Вводное слово «Итак*, имеющее здесь значение заключительного вывода из предшествующих конспек</w:t>
        <w:softHyphen/>
        <w:t>тов чужих работ, видимо, автоматически перешло в текст РЖ, где конспекты отсутствуют и где, соответственно, оно и создает некото</w:t>
        <w:softHyphen/>
      </w:r>
    </w:p>
    <w:p>
      <w:pPr>
        <w:pStyle w:val="Normal"/>
        <w:autoSpaceDE w:val="false"/>
        <w:ind w:firstLine="240"/>
        <w:jc w:val="both"/>
        <w:rPr/>
      </w:pPr>
      <w:r>
        <w:rPr/>
        <w:fldChar w:fldCharType="begin"/>
      </w:r>
      <w:r>
        <w:rPr/>
        <w:instrText xml:space="preserve"> PAGE </w:instrText>
      </w:r>
      <w:r>
        <w:rPr/>
        <w:fldChar w:fldCharType="separate"/>
      </w:r>
      <w:r>
        <w:rPr/>
        <w:t>415</w:t>
      </w:r>
      <w:r>
        <w:rPr/>
        <w:fldChar w:fldCharType="end"/>
      </w:r>
    </w:p>
    <w:p>
      <w:pPr>
        <w:pStyle w:val="Normal"/>
        <w:autoSpaceDE w:val="false"/>
        <w:ind w:firstLine="240"/>
        <w:jc w:val="both"/>
        <w:rPr/>
      </w:pPr>
      <w:r>
        <w:rPr/>
        <w:t>рую двусмысленность. С другой стороны, при «переносе» этого абзаца в" РЖ М.М.Б. принципиально обновил его содержательное наполне</w:t>
        <w:softHyphen/>
        <w:t>ние: в черновых записях стиль в оспариваемой М.М.Б. стилисти</w:t>
        <w:softHyphen/>
        <w:t>ческой версии определяется не предметно-смысловым значением слов, а экспрессией, а в РЖ он определяется и тем и другим, что и логиче</w:t>
        <w:softHyphen/>
        <w:t>ски более точно, и корректней передает чужую для М.М.Б. позицию. См. также прим. 24.</w:t>
      </w:r>
    </w:p>
    <w:p>
      <w:pPr>
        <w:pStyle w:val="Normal"/>
        <w:autoSpaceDE w:val="false"/>
        <w:ind w:firstLine="240"/>
        <w:jc w:val="both"/>
        <w:rPr/>
      </w:pPr>
      <w:r>
        <w:rPr/>
        <w:t>24. Настоящий и следующий абзацы могут дать дополнительный материал для уточненного понимания бахтинской позиции в ее посте</w:t>
        <w:softHyphen/>
        <w:t>пенном словесном оформлении среди «чужих» слов на ту же тему. Здесь М.М.Б. еще не отказался (как это произойдет позже — см. прим. 18 к Д II) от использования в качестве логических декораций для движения свой мысли терминологии «раннего» Виноградова (см. прим. 2), поэтому «третий момент» стиля как бы скользит по линии разведения монолога и диалога, будучи отнесенным в одном случае только к диалогу, в другом — ко «всякой речи». По этой же причине и анализ монологической речи может здесь, по М.М.Б., почти ограни</w:t>
        <w:softHyphen/>
        <w:t>читься ее предметно-логическим содержанием (в отличие от РЖ, где третий компонент стиля однозначно распространяется на все, в том числе монологические, виды высказываний). Ниже М.М.Б. сначала ищет логические пути для усиления своей позиции в рамках ранней виноградовской терминологии (характерно, что используемые при этом термины, в частности, «диалогизация монолога», также имеют отчетливую связь с виноградовскими текстами — см. Виногра</w:t>
        <w:softHyphen/>
        <w:t>дов В. В., ук. соч., с. 79), но затем полностью отказывается от нее, так как сам принцип разведения монолога и диалога логически пре</w:t>
        <w:softHyphen/>
        <w:t>пятствует их сближению по вводимому М.М.Б. стилистическому кри</w:t>
        <w:softHyphen/>
        <w:t>терию. Наибольшее препятствие было связано, вероятно, с тем, что и монолог и диалог являются речевыми явлениями, а речевое общение по самому своему определению не может избежать в бахтинской кон</w:t>
        <w:softHyphen/>
        <w:t>цепции диалогических обертонов. В этом смысле гораздо «перспективнее» оказалось другое противопоставление, так же, как и дихотомия монолога и диалога, широко распространенное в отече</w:t>
        <w:softHyphen/>
        <w:t>ственной лингвистике (в том числе и в виноградовской школе) и также являющееся, с бахтинской точки зрения, монологическим по своей природе. Имеется в виду противопоставление системы языка и речи (см. прим. 4 к Д и прим. 12). В рамках этого 1иютивопоставле-ния бахтинская идея диалогической природы всякой речи, будь то монолог, диалог или любые их комбинированные сложные формы, непротиворечиво «ложится» на область речи, система же языка рас</w:t>
        <w:softHyphen/>
        <w:t>сматривается при этом как условное рабочее понятие, необходимое для фиксации тех языковых фактов, которые полностью освобожда</w:t>
        <w:softHyphen/>
        <w:t>ются для такого «рабочего» рассмотрения от каких бы то ни было идеологических, аксиологических и диалогических моментов. Если в настоящих подготовительных записях М.М.Б. в основном «работает» в русле дихотомии монолога и диалога, а дихотомия системы языка и речи лишь постепенно вводится в них, наращивал свои выразительно-смысловые возможности к концу работы, то в РЖ фактически остав</w:t>
        <w:softHyphen/>
        <w:t>лен только этот второй — одновременно логический и риторический — вариант «маршрута» бахтинской мысли в чужом смысловом про</w:t>
        <w:softHyphen/>
        <w:t>странстве. Следует при этом отметить, что окончательный выбор этого варианта сопровождается в РЖ значительным усилением критической струи, направленной на все разновидности лингвистического моноло-гизма (то есть не только на первый, но и на второй вариант логиче</w:t>
        <w:softHyphen/>
        <w:t>ских декораций).</w:t>
      </w:r>
    </w:p>
    <w:p>
      <w:pPr>
        <w:pStyle w:val="Normal"/>
        <w:autoSpaceDE w:val="false"/>
        <w:ind w:firstLine="240"/>
        <w:jc w:val="both"/>
        <w:rPr/>
      </w:pPr>
      <w:r>
        <w:rPr/>
        <w:t>25. Здесь опущены бахтинские выписки из работы Б. В. Томашев-ского «Язык и литература» (см. прим. 47 к РЖ). Проблемы синони</w:t>
        <w:softHyphen/>
      </w:r>
    </w:p>
    <w:p>
      <w:pPr>
        <w:pStyle w:val="Normal"/>
        <w:autoSpaceDE w:val="false"/>
        <w:ind w:firstLine="240"/>
        <w:jc w:val="both"/>
        <w:rPr/>
      </w:pPr>
      <w:r>
        <w:rPr/>
        <w:fldChar w:fldCharType="begin"/>
      </w:r>
      <w:r>
        <w:rPr/>
        <w:instrText xml:space="preserve"> PAGE </w:instrText>
      </w:r>
      <w:r>
        <w:rPr/>
        <w:fldChar w:fldCharType="separate"/>
      </w:r>
      <w:r>
        <w:rPr/>
        <w:t>416</w:t>
      </w:r>
      <w:r>
        <w:rPr/>
        <w:fldChar w:fldCharType="end"/>
      </w:r>
    </w:p>
    <w:p>
      <w:pPr>
        <w:pStyle w:val="Normal"/>
        <w:autoSpaceDE w:val="false"/>
        <w:ind w:firstLine="240"/>
        <w:jc w:val="both"/>
        <w:rPr/>
      </w:pPr>
      <w:r>
        <w:rPr/>
        <w:t>мики, непосредственно не вошедшие в состав тем РЖ, интересовали М.М.Б., вероятно, в связи с проблемой контекста, которую он наме</w:t>
        <w:softHyphen/>
        <w:t xml:space="preserve">ревался сделать отдельной темой статьи (см. прим. 4 к </w:t>
      </w:r>
      <w:r>
        <w:rPr>
          <w:lang w:val="de-DE"/>
        </w:rPr>
        <w:t xml:space="preserve">JIM). </w:t>
      </w:r>
      <w:r>
        <w:rPr/>
        <w:t>Здесь же М.М.Б. зафиксировал используемое Томашевским словосочетание «стилистическая окраска», являющееся синонимом «стилистического ореола» (см. прим. 22).</w:t>
      </w:r>
    </w:p>
    <w:p>
      <w:pPr>
        <w:pStyle w:val="Normal"/>
        <w:autoSpaceDE w:val="false"/>
        <w:ind w:firstLine="240"/>
        <w:jc w:val="both"/>
        <w:rPr/>
      </w:pPr>
      <w:r>
        <w:rPr/>
        <w:t>26. Настоящий план, имеющий реальное сходство с текстом РЖ, вписан, судя по текстологическим приметам, в тетрадь позже — воз</w:t>
        <w:softHyphen/>
        <w:t>можно, уже после написания первой части РЖ (см. прим. 47 к Д-И). Скорее всего, это обновленный вариант того плана второй части ста</w:t>
        <w:softHyphen/>
        <w:t>тьи, который зафиксирован в Пм, 265-266. Первая часть этого пла</w:t>
        <w:softHyphen/>
        <w:t>на, судя по пометам М.М.Б., считалась им выполненной (см. прим. 67 к ПМ). Пятый и шестой пункты зафиксированного здесь плана остались не реализованными.</w:t>
      </w:r>
    </w:p>
    <w:p>
      <w:pPr>
        <w:pStyle w:val="Normal"/>
        <w:autoSpaceDE w:val="false"/>
        <w:ind w:firstLine="240"/>
        <w:jc w:val="both"/>
        <w:rPr/>
      </w:pPr>
      <w:r>
        <w:rPr/>
        <w:t>ДИАЛОГ II</w:t>
      </w:r>
    </w:p>
    <w:p>
      <w:pPr>
        <w:pStyle w:val="Normal"/>
        <w:autoSpaceDE w:val="false"/>
        <w:ind w:firstLine="240"/>
        <w:jc w:val="both"/>
        <w:rPr/>
      </w:pPr>
      <w:r>
        <w:rPr/>
        <w:t>Публикуется впервые. Судя по текстологическим данным (на об</w:t>
        <w:softHyphen/>
        <w:t>ложке общей тетради, содержащей эту рукопись, рукой М.М.Б. напи</w:t>
        <w:softHyphen/>
        <w:t>сано «Диалог», проставлена римская двойка и указан год — 1952), это непосредственное продолжение рабочих записей, начатых в тетради «Диалог I». В самом начале этой рукописи после небольших по объему конспектов чужих работ впервые появляется название будущей статьи — «Проблема речевых жанров* (см. прим. 9), что однозначно свиде</w:t>
        <w:softHyphen/>
        <w:t>тельствует о появлении соответствующего замысла уже в 1952 году, хотя в качестве предполагаемой научно-исследовательской работы эта статья будет названа лишь в тематической карточке М.М.Б. на 1953 г. (см. преамбулу к РЖ).</w:t>
      </w:r>
    </w:p>
    <w:p>
      <w:pPr>
        <w:pStyle w:val="Normal"/>
        <w:autoSpaceDE w:val="false"/>
        <w:ind w:firstLine="240"/>
        <w:jc w:val="both"/>
        <w:rPr/>
      </w:pPr>
      <w:r>
        <w:rPr/>
        <w:t>1. Ввиду показательности цитат бахтинский конспект этой вино</w:t>
        <w:softHyphen/>
        <w:t>градовской работы приводится здесь полностью. Наиболее характер</w:t>
        <w:softHyphen/>
        <w:t>ные места, оттеняющие различия виноградовской и бахтинской пози</w:t>
        <w:softHyphen/>
        <w:t>ций и проясняющие стратегию бахтинского обращения с «чужим сло</w:t>
        <w:softHyphen/>
        <w:t>вом», отмечены в примечаниях. Хотя виноградовские работы всегда привлекали внимание М.М.Б. сами по себе, в данном случае имелась и внешняя причина его обращения к этой работе: на одном из заседа</w:t>
        <w:softHyphen/>
        <w:t>ний Ученого совета пединститута, специально посвященном разбору работы бахтинской кафедры (см. преамбулу к Д), М.М.Б. обязали ознакомиться с материалами литературоведческой сессии АН СССР, посвященной сталинским трудам по языкознанию.</w:t>
      </w:r>
    </w:p>
    <w:p>
      <w:pPr>
        <w:pStyle w:val="Normal"/>
        <w:autoSpaceDE w:val="false"/>
        <w:ind w:firstLine="240"/>
        <w:jc w:val="both"/>
        <w:rPr/>
      </w:pPr>
      <w:r>
        <w:rPr/>
        <w:t>2. В отличие от негативного оттенка в виноградовской оценке та</w:t>
        <w:softHyphen/>
        <w:t>кого рода явлений как нарушающих «норму» (см. прим. 3), М.М.Б. рассматривал их как проявление позитивных процессов в речевой жизни общества (см. напр. бахтинское понятие переакцентуации в СВР, 228 и сл.)</w:t>
      </w:r>
    </w:p>
    <w:p>
      <w:pPr>
        <w:pStyle w:val="Normal"/>
        <w:autoSpaceDE w:val="false"/>
        <w:ind w:firstLine="240"/>
        <w:jc w:val="both"/>
        <w:rPr/>
      </w:pPr>
      <w:r>
        <w:rPr/>
        <w:t>3. В бахтинской системе координат виноградовская установка на нормализацию языка является концентрированным выражением монологической («центростремительной») тенденции в ее максимально активной форме. Естественно, М.М.Б. не отрицал вовсе необходи</w:t>
        <w:softHyphen/>
        <w:t>мость нормативного аспекта в лингвистике, но оспаривал неправомер</w:t>
        <w:softHyphen/>
        <w:t>ное, с его точки зрения, расширение сферы действия нормативного подхода к языку, свойственное отечественной филологии (о пределах применимости такого подхода и о его вспомогательном характере см.,</w:t>
      </w:r>
    </w:p>
    <w:p>
      <w:pPr>
        <w:pStyle w:val="Normal"/>
        <w:autoSpaceDE w:val="false"/>
        <w:ind w:firstLine="240"/>
        <w:jc w:val="both"/>
        <w:rPr/>
      </w:pPr>
      <w:r>
        <w:rPr/>
        <w:fldChar w:fldCharType="begin"/>
      </w:r>
      <w:r>
        <w:rPr/>
        <w:instrText xml:space="preserve"> PAGE </w:instrText>
      </w:r>
      <w:r>
        <w:rPr/>
        <w:fldChar w:fldCharType="separate"/>
      </w:r>
      <w:r>
        <w:rPr/>
        <w:t>416</w:t>
      </w:r>
      <w:r>
        <w:rPr/>
        <w:fldChar w:fldCharType="end"/>
      </w:r>
    </w:p>
    <w:p>
      <w:pPr>
        <w:pStyle w:val="Normal"/>
        <w:autoSpaceDE w:val="false"/>
        <w:ind w:firstLine="240"/>
        <w:jc w:val="both"/>
        <w:rPr/>
      </w:pPr>
      <w:r>
        <w:rPr/>
        <w:t>в частности, «Вопросы стилистики... , с 142-145). В виноградовской концепции нормативная сфера была предельно широкой: от общена</w:t>
        <w:softHyphen/>
        <w:t>родного языка в грамматическом аспекте до стилистики речи и даже языка художественной литературы. Это на первый взгляд абстрактно-теоретическое различие между бахтинской и виноградовской концеп</w:t>
        <w:softHyphen/>
        <w:t>циями отражалось не только на теоретических лингвистических рас</w:t>
        <w:softHyphen/>
        <w:t>суждениях, но и на самых тонких, смысловых и стилистических, пластах обеих концепций — на анализе романной прозы. Так, на теоретическом уровне Виноградов, несмотря на то, что он, как и все, был вынужден в то время опираться на коммуникативную функцию языка («обмен мыслями»), тем не менее фактически обходит ее при</w:t>
        <w:softHyphen/>
        <w:t>менительно к литературе в понятии «образно-художественной функ</w:t>
        <w:softHyphen/>
        <w:t>ции» (см. ниже по тексту). В рамках бахтинского подхода этот «отказ» от приоритета коммуникативности закономерно приводит к непризнанию Виноградовым конститутивного значения для языка художественной литературы того круга проблем, который М.М.Б. фиксировал с помощью понятия «чужой речи» и который считал цен</w:t>
        <w:softHyphen/>
        <w:t>тром всей художественной стилистики, отсюда — хотя бахтинские и виноградовские анализы художественной речи сопоставимы не только по глубине, но и по применяемой (почти тождественной) терминоло</w:t>
        <w:softHyphen/>
        <w:t>гии, результирующие толкования их анализов резко расходятся, при</w:t>
        <w:softHyphen/>
        <w:t>чем это расхождение находится в прямой связи с проблемами нормы. См., напр., следующий «монологический» вывод Виноградова, который помещен им на том логическом месте, где у М.М.Б. появился бы принцип полифонии: «Все эти формы выражения, присущие рассказу Томского, неотъемлемы от стиля самого автора. Следовательно, хотя образ Томского, как субъект драматического действия, и именем и сюжетными функциями удален от автора, но стиль его анекдота под</w:t>
        <w:softHyphen/>
        <w:t>чинен законам авторской прозы. В этом смешении субъективно-повествовательных сфер проявляется тенденция к нормализации форм повествовательной прозы, к установлению общих для «светского кру</w:t>
        <w:softHyphen/>
        <w:t>га» норм литературной речи. Ведь там, где субъектные плоскости повествования многообразно пересекаются, структура прозы, в своем основном ядре, которое неизменно сохраняется во всех субъектных вариациях, получает характер социальной принудительности: создает</w:t>
        <w:softHyphen/>
        <w:t>ся нормальный язык «хорошего общества» С«Стиль "Пиковой дамы"» — Виноградов В. В. Избранные труды. О языке художественной прозы. М., 1980, с. 205. О соотношении виноградовской и бахтинской позиций в области художественной прозы см. комментарии А. П. Чу-дакова к этому изданию — с. 301 -305).</w:t>
      </w:r>
    </w:p>
    <w:p>
      <w:pPr>
        <w:pStyle w:val="Normal"/>
        <w:autoSpaceDE w:val="false"/>
        <w:ind w:firstLine="240"/>
        <w:jc w:val="both"/>
        <w:rPr/>
      </w:pPr>
      <w:r>
        <w:rPr/>
        <w:t>4. См. прим. 34.</w:t>
      </w:r>
    </w:p>
    <w:p>
      <w:pPr>
        <w:pStyle w:val="Normal"/>
        <w:autoSpaceDE w:val="false"/>
        <w:ind w:firstLine="240"/>
        <w:jc w:val="both"/>
        <w:rPr/>
      </w:pPr>
      <w:r>
        <w:rPr/>
        <w:t>5. Восходящее к фосслерианству понятие «лингвистического вку</w:t>
        <w:softHyphen/>
        <w:t>са* и его аналоги критиковались в МФЯ. Вместе с тем для М.М.Б. частое употребление Виноградовым такого рода терминологии не свидетельствовало о принадлежности последнего к фосслерианской школе: М.М.Б. считал Виноградова приверженцем противоположного направления — «абстрактного объективизма» в духе де Соссюра (в современной литературе Виноградова часто оценивают как последова</w:t>
        <w:softHyphen/>
        <w:t>тельного фосслерианца). Бахтинская оценка Виноградова как соссю-рианца связана, в частности, и с тем значением, которое придавалось Виноградовым понятию «нормы», унифицирующему в конечном счете все различия «лингвистических вкусов» в общенародном языке (см. прим. 3). Для М.М.Б. общенародный язык в его виноградовском понимании фактически отождествляется с соссюровской «системой языка». В 50-е годы соссюрианские мотивы действительно усилились в виноградовских трудах, как и в отечественной лингвистике в целом, что, вероятно, в значительной мере повлияло на окончательный выбор</w:t>
      </w:r>
    </w:p>
    <w:p>
      <w:pPr>
        <w:pStyle w:val="Normal"/>
        <w:autoSpaceDE w:val="false"/>
        <w:ind w:firstLine="240"/>
        <w:jc w:val="both"/>
        <w:rPr/>
      </w:pPr>
      <w:r>
        <w:rPr/>
        <w:fldChar w:fldCharType="begin"/>
      </w:r>
      <w:r>
        <w:rPr/>
        <w:instrText xml:space="preserve"> PAGE </w:instrText>
      </w:r>
      <w:r>
        <w:rPr/>
        <w:fldChar w:fldCharType="separate"/>
      </w:r>
      <w:r>
        <w:rPr/>
        <w:t>417</w:t>
      </w:r>
      <w:r>
        <w:rPr/>
        <w:fldChar w:fldCharType="end"/>
      </w:r>
    </w:p>
    <w:p>
      <w:pPr>
        <w:pStyle w:val="Normal"/>
        <w:autoSpaceDE w:val="false"/>
        <w:ind w:firstLine="240"/>
        <w:jc w:val="both"/>
        <w:rPr/>
      </w:pPr>
      <w:r>
        <w:rPr/>
        <w:t>М.М.Б. в качестве «удобных» (то есть диалогически обращенных к читателю) логических декораций для РЖ соссюрианскои по проис</w:t>
        <w:softHyphen/>
        <w:t>хождению дихотомии «язык — речь».</w:t>
      </w:r>
    </w:p>
    <w:p>
      <w:pPr>
        <w:pStyle w:val="Normal"/>
        <w:autoSpaceDE w:val="false"/>
        <w:ind w:firstLine="240"/>
        <w:jc w:val="both"/>
        <w:rPr/>
      </w:pPr>
      <w:r>
        <w:rPr/>
        <w:t>6. См. оспаривание этого положения в РЖ, 190 и аллюзии к нему в прим. 22, 43.</w:t>
      </w:r>
    </w:p>
    <w:p>
      <w:pPr>
        <w:pStyle w:val="Normal"/>
        <w:autoSpaceDE w:val="false"/>
        <w:ind w:firstLine="240"/>
        <w:jc w:val="both"/>
        <w:rPr/>
      </w:pPr>
      <w:r>
        <w:rPr/>
        <w:t>7. Эта пушкинская цитата использована М.М.Б. в ПМ (см. прим. 77) и в работе «1961 год. Заметки», с. 335.</w:t>
      </w:r>
    </w:p>
    <w:p>
      <w:pPr>
        <w:pStyle w:val="Normal"/>
        <w:autoSpaceDE w:val="false"/>
        <w:ind w:firstLine="240"/>
        <w:jc w:val="both"/>
        <w:rPr/>
      </w:pPr>
      <w:r>
        <w:rPr/>
        <w:t>8. Б. неоднократно оспаривает это положение в его гипертрофиро</w:t>
        <w:softHyphen/>
        <w:t>ванном варианте: стиль речи, по М.М.Б., не только средство внешней (авторской) характеристики персонажа (то есть его объектное завер</w:t>
        <w:softHyphen/>
        <w:t>шение), но и средство его самовыражения (ППД). В рамках моноло</w:t>
        <w:softHyphen/>
        <w:t>гической концепции Виноградова цитируемое здесь М.М.Б. положение является одним из принципиальных тезисов, логическое развертыва</w:t>
        <w:softHyphen/>
        <w:t>ние которого приводит к понятию «образа автора*, в свою очередь подвергавшегося бахтинской критике (см. примечания к «Языку в художественной литературв*л к ПТ).</w:t>
      </w:r>
    </w:p>
    <w:p>
      <w:pPr>
        <w:pStyle w:val="Normal"/>
        <w:autoSpaceDE w:val="false"/>
        <w:ind w:firstLine="240"/>
        <w:jc w:val="both"/>
        <w:rPr/>
      </w:pPr>
      <w:r>
        <w:rPr/>
        <w:t>9. Здесь опущены: краткий конспект редакционной статьи «Два года движения советского языкознания по новому пути» («Вопросы языкознания», 1952, № 3); упоминания о сборнике ПВИМ (см. пре</w:t>
        <w:softHyphen/>
        <w:t>амбулу к РЖ): о работах А. Н. Гвоздева «Очерки по стилистике рус</w:t>
        <w:softHyphen/>
        <w:t>ского языка». М., 1952 (см. прим. 15 к РЖ) и Н. Н. Амосовой «К проблеме языковых стилей в английском языке в связи с учением И. В. Сталина об общенародном характере языка» (Вестник Ленин</w:t>
        <w:softHyphen/>
        <w:t xml:space="preserve">градского университета, 1951, </w:t>
      </w:r>
      <w:r>
        <w:rPr>
          <w:lang w:val="de-DE"/>
        </w:rPr>
        <w:t xml:space="preserve">Mb </w:t>
      </w:r>
      <w:r>
        <w:rPr/>
        <w:t>2), а также конспект статьи А. И. Оссовецкого «Об изучении языка русского фольклора» («Вопросы языкознания», 1952, № 3, с. 93-112).</w:t>
      </w:r>
    </w:p>
    <w:p>
      <w:pPr>
        <w:pStyle w:val="Normal"/>
        <w:autoSpaceDE w:val="false"/>
        <w:ind w:firstLine="240"/>
        <w:jc w:val="both"/>
        <w:rPr/>
      </w:pPr>
      <w:r>
        <w:rPr/>
        <w:t>Сквозная тема этого опущенного фрагмента — соотношение обще</w:t>
        <w:softHyphen/>
        <w:t>народного и индивидуального стилей; с этой же темы начинается и идущий ниже собственно бахтинский текст, которому он впервые предписал заголовок «Проблема речевых жанров*.</w:t>
      </w:r>
    </w:p>
    <w:p>
      <w:pPr>
        <w:pStyle w:val="Normal"/>
        <w:autoSpaceDE w:val="false"/>
        <w:ind w:firstLine="240"/>
        <w:jc w:val="both"/>
        <w:rPr/>
      </w:pPr>
      <w:r>
        <w:rPr/>
        <w:t>10. Вероятно, первое употребление терминов «первичные* и «вторичные* жанры. В РЖ им придано несколько иное, расширен</w:t>
        <w:softHyphen/>
        <w:t>ное, значение за счет расширения смысловой области, покрываемой этими терминами: в РЖ они относятся не только к литературе, но и ко всем без исключения сферам речевого общения (то есть новелла в рамках расширенного в РЖ толкования этих терминов будет отно</w:t>
        <w:softHyphen/>
        <w:t>ситься уже не к первичным, а ко вторичным жанрам).</w:t>
      </w:r>
    </w:p>
    <w:p>
      <w:pPr>
        <w:pStyle w:val="Normal"/>
        <w:autoSpaceDE w:val="false"/>
        <w:ind w:firstLine="240"/>
        <w:jc w:val="both"/>
        <w:rPr/>
      </w:pPr>
      <w:r>
        <w:rPr/>
        <w:t>11. Скорее всего, имеется в виду книга В. В. Виноградова «Стиль Пушкина». М., 1941.</w:t>
      </w:r>
    </w:p>
    <w:p>
      <w:pPr>
        <w:pStyle w:val="Normal"/>
        <w:autoSpaceDE w:val="false"/>
        <w:ind w:firstLine="240"/>
        <w:jc w:val="both"/>
        <w:rPr/>
      </w:pPr>
      <w:r>
        <w:rPr/>
        <w:t>12. Постепенное смещение используемой М.М.Б. терминологии от принятой в начале подготовительных записей (см. прим. 2 к Д-1) к той, которая фактически будет использована в РЖ: в частности, понятие монолога от нейтрального (чужого для М.М.Б.) названия центрального вида речи смещается в сторону аксиологически негатив</w:t>
        <w:softHyphen/>
        <w:t>но маркированного, что ближе к смысловому ядру собственно бахтин</w:t>
        <w:softHyphen/>
        <w:t>ской позиции. Соответствующие изменения происходят ниже и с тер</w:t>
        <w:softHyphen/>
        <w:t>мином «диалог».</w:t>
      </w:r>
    </w:p>
    <w:p>
      <w:pPr>
        <w:pStyle w:val="Normal"/>
        <w:autoSpaceDE w:val="false"/>
        <w:ind w:firstLine="240"/>
        <w:jc w:val="both"/>
        <w:rPr/>
      </w:pPr>
      <w:r>
        <w:rPr/>
        <w:t>13. Смысловой поворот, полностью не использованный ни в РЖ, ни в других лингвистических бахтинских работах (кроме, частично, СВР). М.М.Б. намечает здесь антирелятивный аспект своей диалоги</w:t>
        <w:softHyphen/>
        <w:t>ческой концепции (которую часто упрекали и упрекают именно в релятивизме), причем — и тоже вразрез с преобладающим мнением</w:t>
      </w:r>
    </w:p>
    <w:p>
      <w:pPr>
        <w:pStyle w:val="Normal"/>
        <w:autoSpaceDE w:val="false"/>
        <w:ind w:firstLine="240"/>
        <w:jc w:val="both"/>
        <w:rPr/>
      </w:pPr>
      <w:r>
        <w:rPr/>
        <w:t>М.М.Б. усматривает релятивистскую тенденцию не в диалоги</w:t>
        <w:softHyphen/>
      </w:r>
    </w:p>
    <w:p>
      <w:pPr>
        <w:pStyle w:val="Normal"/>
        <w:autoSpaceDE w:val="false"/>
        <w:ind w:firstLine="240"/>
        <w:jc w:val="both"/>
        <w:rPr/>
      </w:pPr>
      <w:r>
        <w:rPr/>
        <w:t>57]</w:t>
      </w:r>
    </w:p>
    <w:p>
      <w:pPr>
        <w:pStyle w:val="Normal"/>
        <w:autoSpaceDE w:val="false"/>
        <w:ind w:firstLine="240"/>
        <w:jc w:val="both"/>
        <w:rPr/>
      </w:pPr>
      <w:r>
        <w:rPr/>
        <w:t>ческом, а в монологическом типе сознания, хотя последнее субъектив</w:t>
        <w:softHyphen/>
        <w:t>но и ощущает себя непосредственно соотнесенным с действитель</w:t>
        <w:softHyphen/>
        <w:t>ностью. Тема природной релятивности монологизма будет в редуциро</w:t>
        <w:softHyphen/>
        <w:t>ванной форме представлена в РЖ в виде критики теорий, в том числе и виноградовской, так или иначе утверждающих прямую связь эле</w:t>
        <w:softHyphen/>
        <w:t>ментов языка с действительностью.</w:t>
      </w:r>
    </w:p>
    <w:p>
      <w:pPr>
        <w:pStyle w:val="Normal"/>
        <w:autoSpaceDE w:val="false"/>
        <w:ind w:firstLine="240"/>
        <w:jc w:val="both"/>
        <w:rPr/>
      </w:pPr>
      <w:r>
        <w:rPr/>
        <w:t>14. Фиксация основной диалогической цели статьи: хотя чужая речь к тому времени уже являлась одной из стабильных лингвистиче</w:t>
        <w:softHyphen/>
        <w:t>ских и литературоведческих тем, ей, однако, придавалось лишь част</w:t>
        <w:softHyphen/>
        <w:t>ное значение, в то время как М.М.Б. считал необходимым пересмот</w:t>
        <w:softHyphen/>
        <w:t>реть на ее основе всю философию языка в целом.</w:t>
      </w:r>
    </w:p>
    <w:p>
      <w:pPr>
        <w:pStyle w:val="Normal"/>
        <w:autoSpaceDE w:val="false"/>
        <w:ind w:firstLine="240"/>
        <w:jc w:val="both"/>
        <w:rPr/>
      </w:pPr>
      <w:r>
        <w:rPr/>
        <w:t>15. См. прим. 82 к ЯМ.</w:t>
      </w:r>
    </w:p>
    <w:p>
      <w:pPr>
        <w:pStyle w:val="Normal"/>
        <w:autoSpaceDE w:val="false"/>
        <w:ind w:firstLine="240"/>
        <w:jc w:val="both"/>
        <w:rPr/>
      </w:pPr>
      <w:r>
        <w:rPr/>
        <w:t>16. Вероятно, что начиная с этого абзаца, М.М.Б., не оговаривая этого специально, делает записи по мере чтения своей более ранней работы «Слово в романе», остававшейся к тому времени не изданной (ниже М.М.Б. иногда указывает страницы этой рукописи; здесь они даются в скобках). Следующий ниже «самоконспект» носит, в основ</w:t>
        <w:softHyphen/>
        <w:t>ном, чисто констатационный характер, то есть М.М.Б. фактически лишь намечает состав тех тем из СВР, которые понадобятся ему в связи с текущей работой, иногда перемежая эту констатацию побоч</w:t>
        <w:softHyphen/>
        <w:t>ными мотивами. Настоящий же абзац имеет иной характер: будучи несомненно связан с чтением СВР (ВЛЭ, 89-90), он вместе с тем не просто фиксирует тему, но обрабатывает ее в направлении, связанном с текущей работой. Сравнение источника и обработки позволяет, в частности, точнее понять предвосхищаемого М.М.Б. оппонента и, соответственно, логико-риторическую стратегию РЖ. Так, если в СВР индивидуальная экспрессия (то есть оценочное отношение говорящего к предмету своей речи) лишь мельком упоминается как «прямая» экспрессия (ВЛЭу 89), то здесь в связи с выдвижением на первый план проблемы разведения двух видов экспрессии (в противовес об</w:t>
        <w:softHyphen/>
        <w:t>щепринятому пониманию экспрессии сугубо как выражения индивиду</w:t>
        <w:softHyphen/>
        <w:t>альной оценки) специально подчеркивается отнесенность диалоги</w:t>
        <w:softHyphen/>
        <w:t>ческой экспрессии не к предмету речи, а к чужим речам о нем. Эта тема не получила окончательной разработки у М.М.Б.; в РЖ она оставлена в несколько недосказанном виде, допускающем два толко</w:t>
        <w:softHyphen/>
        <w:t>вания: либо абсолютное разведение двух видов экспрессии (оценка предмета речи и оценка чужих речей о нем), либо — на фоне призна</w:t>
        <w:softHyphen/>
        <w:t>ния чисто формальных различии между этими видами — сведение их к единой универсальной категории экспрессивности. Можно думать, что сам М.М.Б. склонялся ко второму толкованию, предполагающему, упрощенно говоря, что экспрессия как таковая всегда связана либо с уже прозвучавшей, либо с еще только предвосхищаемой чужой речью (см. прим. 56), а то, что с ней не связано, всегда является в выска</w:t>
        <w:softHyphen/>
        <w:t>зывании не его экспрессией, а его предметом, как является, напри</w:t>
        <w:softHyphen/>
        <w:t>мер, «радость» предметом речи в высказывании «Я рад» (ср. ПМ, 244). Однако так как обоснование этой точки зрения необходимо требовало разработки целого ряда общетеоретических и прямо фило-ссфкжих вопросов, М.М.Б. ограничился в РЖ чисто формальным разведением двух видов экспрессии (не следует также забывать, что текст РЖ не был закончен и окончательно обработан М.М.Б.). В своем логическом пределе обоснование единой категории «экспрессив</w:t>
        <w:softHyphen/>
        <w:t>ности» не только оспаривало бы саму возможность выражения гово</w:t>
        <w:softHyphen/>
        <w:t>рящим своего оценочного отношения к «чистому» предмету речи, ми</w:t>
        <w:softHyphen/>
        <w:t>нуя тот или иной вид реакции на чужое слово, но предполагало бы и отказ от категории «предмета речи» в ее общепринятом толковании как от очередной лингвистической фикции, основанной на презумпции</w:t>
      </w:r>
    </w:p>
    <w:p>
      <w:pPr>
        <w:pStyle w:val="Normal"/>
        <w:autoSpaceDE w:val="false"/>
        <w:ind w:firstLine="240"/>
        <w:jc w:val="both"/>
        <w:rPr/>
      </w:pPr>
      <w:r>
        <w:rPr/>
        <w:fldChar w:fldCharType="begin"/>
      </w:r>
      <w:r>
        <w:rPr/>
        <w:instrText xml:space="preserve"> PAGE </w:instrText>
      </w:r>
      <w:r>
        <w:rPr/>
        <w:fldChar w:fldCharType="separate"/>
      </w:r>
      <w:r>
        <w:rPr/>
        <w:t>419</w:t>
      </w:r>
      <w:r>
        <w:rPr/>
        <w:fldChar w:fldCharType="end"/>
      </w:r>
    </w:p>
    <w:p>
      <w:pPr>
        <w:pStyle w:val="Normal"/>
        <w:autoSpaceDE w:val="false"/>
        <w:ind w:firstLine="240"/>
        <w:jc w:val="both"/>
        <w:rPr/>
      </w:pPr>
      <w:r>
        <w:rPr/>
        <w:t>наличия вне языка (и, естественно, вне субъекта) какого-либо «чистого» предмета (объекта). В частности, в МФЯ, 107 прямо утверждалось, что «предметное значение формируется оценкой». В целом здесь с неизбежностью возникла бы вся кантианская проблема</w:t>
        <w:softHyphen/>
        <w:t>тика. Ситуация осложнялась также и тем, что термин «экспрессив</w:t>
        <w:softHyphen/>
        <w:t>ность» нес на себе и дополнительные коннотации, связанные с выра</w:t>
        <w:softHyphen/>
        <w:t>жением как таковым, то есть с экспрессивной функцией языка (см. прим. 3 и 7 к Д-1).</w:t>
      </w:r>
    </w:p>
    <w:p>
      <w:pPr>
        <w:pStyle w:val="Normal"/>
        <w:autoSpaceDE w:val="false"/>
        <w:ind w:firstLine="240"/>
        <w:jc w:val="both"/>
        <w:rPr/>
      </w:pPr>
      <w:r>
        <w:rPr/>
        <w:t>17. Неточная цитата из Сталина: «...Оголенных мыслей, свобод</w:t>
        <w:softHyphen/>
        <w:t>ных от языкового материала, свободных от языковой «природной материи» — не существует» (Сталин И. Относительно марксизма в языкознании. К некоторым вопросам языкознания. М., 1950, с.36-</w:t>
      </w:r>
    </w:p>
    <w:p>
      <w:pPr>
        <w:pStyle w:val="Normal"/>
        <w:autoSpaceDE w:val="false"/>
        <w:ind w:firstLine="240"/>
        <w:jc w:val="both"/>
        <w:rPr/>
      </w:pPr>
      <w:r>
        <w:rPr/>
        <w:t>18. М.М.Б. фактически полностью отказывается здесь от принято</w:t>
        <w:softHyphen/>
        <w:t>го выше («виноградовского» по происхождению) разделения видов речи на монолог и диалог (см. прим. 2 к Д-1).</w:t>
      </w:r>
    </w:p>
    <w:p>
      <w:pPr>
        <w:pStyle w:val="Normal"/>
        <w:autoSpaceDE w:val="false"/>
        <w:ind w:firstLine="240"/>
        <w:jc w:val="both"/>
        <w:rPr/>
      </w:pPr>
      <w:r>
        <w:rPr/>
        <w:t>19. См. СВР, 93.</w:t>
      </w:r>
    </w:p>
    <w:p>
      <w:pPr>
        <w:pStyle w:val="Normal"/>
        <w:autoSpaceDE w:val="false"/>
        <w:ind w:firstLine="240"/>
        <w:jc w:val="both"/>
        <w:rPr/>
      </w:pPr>
      <w:r>
        <w:rPr/>
        <w:t>20. Ссылка на Якубинского в СВР отсутствует. Невозможность указать параллельные места в СВР для всех тем данного самокон</w:t>
        <w:softHyphen/>
        <w:t>спекта связана с тем, что эта работа была опубликована с купюрами (в частности, указанный ниже анализ примеров из Аристотеля также отсутствует в СВР).</w:t>
      </w:r>
    </w:p>
    <w:p>
      <w:pPr>
        <w:pStyle w:val="Normal"/>
        <w:autoSpaceDE w:val="false"/>
        <w:ind w:firstLine="240"/>
        <w:jc w:val="both"/>
        <w:rPr/>
      </w:pPr>
      <w:r>
        <w:rPr/>
        <w:t>21. Ср. иную трактовку «нейтральности* языковых единиц в РЖ и ниже по тексту (прим. 30). Различие толкований связано с введе</w:t>
        <w:softHyphen/>
        <w:t>нием в РЖ логико-риторической установки на дихотомию «система языка — речь» (см. прим. 12 и 24 к Д-1), отсутствующей в СВР.</w:t>
      </w:r>
    </w:p>
    <w:p>
      <w:pPr>
        <w:pStyle w:val="Normal"/>
        <w:autoSpaceDE w:val="false"/>
        <w:ind w:firstLine="240"/>
        <w:jc w:val="both"/>
        <w:rPr/>
      </w:pPr>
      <w:r>
        <w:rPr/>
        <w:t>22. Вероятно, отсылка к цитате из Салтыкова-Щедрина, приве</w:t>
        <w:softHyphen/>
        <w:t>денной В. В. Виноградовым — см. прим. 6.</w:t>
      </w:r>
    </w:p>
    <w:p>
      <w:pPr>
        <w:pStyle w:val="Normal"/>
        <w:autoSpaceDE w:val="false"/>
        <w:ind w:firstLine="240"/>
        <w:jc w:val="both"/>
        <w:rPr/>
      </w:pPr>
      <w:r>
        <w:rPr/>
        <w:t>23. Прерывание самоконспекта; в дальнейшем он возобновляется — см. прим. 33.</w:t>
      </w:r>
    </w:p>
    <w:p>
      <w:pPr>
        <w:pStyle w:val="Normal"/>
        <w:autoSpaceDE w:val="false"/>
        <w:ind w:firstLine="240"/>
        <w:jc w:val="both"/>
        <w:rPr/>
      </w:pPr>
      <w:r>
        <w:rPr/>
        <w:t>24. Здесь и ниже М.М.Б. выходит на конкретную проблематику и терминологию, вошедшие в состав РЖ; все содержательные коммен</w:t>
        <w:softHyphen/>
        <w:t>тарии, связанные с этими темами, даны к текстам РЖ и ПМ, в кото</w:t>
        <w:softHyphen/>
        <w:t>рых они разработаны более подробно.</w:t>
      </w:r>
    </w:p>
    <w:p>
      <w:pPr>
        <w:pStyle w:val="Normal"/>
        <w:autoSpaceDE w:val="false"/>
        <w:ind w:firstLine="240"/>
        <w:jc w:val="both"/>
        <w:rPr/>
      </w:pPr>
      <w:r>
        <w:rPr/>
        <w:t>25. Слово «высказывания* пропущено в оригинале, восстановлено предположительно, по смыслу.</w:t>
      </w:r>
    </w:p>
    <w:p>
      <w:pPr>
        <w:pStyle w:val="Normal"/>
        <w:autoSpaceDE w:val="false"/>
        <w:ind w:firstLine="240"/>
        <w:jc w:val="both"/>
        <w:rPr/>
      </w:pPr>
      <w:r>
        <w:rPr/>
        <w:t>26. «Кто жил и мыслил, тот не может в душе не презирать лю</w:t>
        <w:softHyphen/>
        <w:t xml:space="preserve">дей...» (А. С. Пушкин. Евгений Онегин. I, </w:t>
      </w:r>
      <w:r>
        <w:rPr>
          <w:lang w:val="de-DE"/>
        </w:rPr>
        <w:t>XLV1).</w:t>
      </w:r>
    </w:p>
    <w:p>
      <w:pPr>
        <w:pStyle w:val="Normal"/>
        <w:autoSpaceDE w:val="false"/>
        <w:ind w:firstLine="240"/>
        <w:jc w:val="both"/>
        <w:rPr/>
      </w:pPr>
      <w:r>
        <w:rPr/>
        <w:t>27. «Милый мой, я ненавижу людей, чтобы их не презирать, пото</w:t>
        <w:softHyphen/>
        <w:t>му что иначе жизнь была бы слишком отвратительным фарсом» (М. Ю. Лермонтов. Герой нашего времени. — Сочинения в 4 томах, т. 4. М.Л., 1959, с. 514).</w:t>
      </w:r>
    </w:p>
    <w:p>
      <w:pPr>
        <w:pStyle w:val="Normal"/>
        <w:autoSpaceDE w:val="false"/>
        <w:ind w:firstLine="240"/>
        <w:jc w:val="both"/>
        <w:rPr/>
      </w:pPr>
      <w:r>
        <w:rPr/>
        <w:t>28. Термин «экспрессивность* во втором пункте «внутренней структуры высказывания» употреблен здесь М.М.Б. в «чужом» смысле; в собственно бахтинском понимании к области экспрессии относится и содержание третьего пункта — см. прим. 16.</w:t>
      </w:r>
    </w:p>
    <w:p>
      <w:pPr>
        <w:pStyle w:val="Normal"/>
        <w:autoSpaceDE w:val="false"/>
        <w:ind w:firstLine="240"/>
        <w:jc w:val="both"/>
        <w:rPr/>
      </w:pPr>
      <w:r>
        <w:rPr/>
        <w:t>29. Ср. прим. 24 к Д-1.</w:t>
      </w:r>
    </w:p>
    <w:p>
      <w:pPr>
        <w:pStyle w:val="Normal"/>
        <w:autoSpaceDE w:val="false"/>
        <w:ind w:firstLine="240"/>
        <w:jc w:val="both"/>
        <w:rPr/>
      </w:pPr>
      <w:r>
        <w:rPr/>
        <w:fldChar w:fldCharType="begin"/>
      </w:r>
      <w:r>
        <w:rPr/>
        <w:instrText xml:space="preserve"> PAGE </w:instrText>
      </w:r>
      <w:r>
        <w:rPr/>
        <w:fldChar w:fldCharType="separate"/>
      </w:r>
      <w:r>
        <w:rPr/>
        <w:t>420</w:t>
      </w:r>
      <w:r>
        <w:rPr/>
        <w:fldChar w:fldCharType="end"/>
      </w:r>
    </w:p>
    <w:p>
      <w:pPr>
        <w:pStyle w:val="Normal"/>
        <w:autoSpaceDE w:val="false"/>
        <w:ind w:firstLine="240"/>
        <w:jc w:val="both"/>
        <w:rPr/>
      </w:pPr>
      <w:r>
        <w:rPr/>
        <w:t>30. Очередное (ср. прим. 21) формальное противоречие с текстом РЖ, где все явления (единицы) языка признаются нейтральными. Разница в толковании связана со сменой логических декораций: в РЖ М.М.Б. примет в «рабочих» целях противопоставление системы языка и речи, здесь же это противопоставление не входит в пресуппозицию текста. Если систему языка и речь (речевое общение) не противопо</w:t>
        <w:softHyphen/>
        <w:t>ставлять, то высказывание должно будет рассматриваться как единица верхнего (над лексическим и синтаксическим) уровня языковой си</w:t>
        <w:softHyphen/>
        <w:t>стемы, и тогда, соответственно, аксиологическая (экспрессивная) окраска, которая, по М.М.Б., исходит только от высказывания, долж</w:t>
        <w:softHyphen/>
        <w:t>на будет мыслиться распространенной и на все другие единицы языка. Если же система языка и речевое общение противопоставлены (но не по социальному критерию — см. прим. 12 к Д-1), то высказывание становится единицей речи и тем самым начинает отличаться от язы</w:t>
        <w:softHyphen/>
        <w:t>ковых единиц по разным параметрам, в том числе и по экспрессивно</w:t>
        <w:softHyphen/>
        <w:t>му: единицы языка — нейтральны, высказывание — экспрессивно (об усложняющем это противопоставление моменте, о типической жанро</w:t>
        <w:softHyphen/>
        <w:t>вой экспрессии см. РЖ). В РЖ преобладает второй логический вари</w:t>
        <w:softHyphen/>
        <w:t>ант, а в МФЯ, СВР, ТФР и других работах — скорее первый. С этой же сменой логических декораций связаны и все так называемые «противоречия» бахтинских текстов в вопросе о соотношении языка и мировоззрения.</w:t>
      </w:r>
    </w:p>
    <w:p>
      <w:pPr>
        <w:pStyle w:val="Normal"/>
        <w:autoSpaceDE w:val="false"/>
        <w:ind w:firstLine="240"/>
        <w:jc w:val="both"/>
        <w:rPr/>
      </w:pPr>
      <w:r>
        <w:rPr/>
        <w:t>31. Подробней о непрямых формах отражения чужой речи см. СВР, 170.</w:t>
      </w:r>
    </w:p>
    <w:p>
      <w:pPr>
        <w:pStyle w:val="Normal"/>
        <w:autoSpaceDE w:val="false"/>
        <w:ind w:firstLine="240"/>
        <w:jc w:val="both"/>
        <w:rPr/>
      </w:pPr>
      <w:r>
        <w:rPr/>
        <w:t>32. Опущена выписка из вышеуказанной (прим. 9) статьи «Два года движения советского языкознания по новому пути».</w:t>
      </w:r>
    </w:p>
    <w:p>
      <w:pPr>
        <w:pStyle w:val="Normal"/>
        <w:autoSpaceDE w:val="false"/>
        <w:ind w:firstLine="240"/>
        <w:jc w:val="both"/>
        <w:rPr/>
      </w:pPr>
      <w:r>
        <w:rPr/>
        <w:t>33. Возврат к самоконспекту СВР, перемежающемуся текущими записями.</w:t>
      </w:r>
    </w:p>
    <w:p>
      <w:pPr>
        <w:pStyle w:val="Normal"/>
        <w:autoSpaceDE w:val="false"/>
        <w:ind w:firstLine="240"/>
        <w:jc w:val="both"/>
        <w:rPr/>
      </w:pPr>
      <w:r>
        <w:rPr/>
        <w:t>34. Вероятно, аллюзия к приведенным выше конспектам В. В. Виноградова — см. прим. 4.</w:t>
      </w:r>
    </w:p>
    <w:p>
      <w:pPr>
        <w:pStyle w:val="Normal"/>
        <w:autoSpaceDE w:val="false"/>
        <w:ind w:firstLine="240"/>
        <w:jc w:val="both"/>
        <w:rPr/>
      </w:pPr>
      <w:r>
        <w:rPr/>
        <w:t>35. Промежуточный этап в окончательном становлении терминов «первичные* и «вторичные* жанры — см. прим. 10 и 44.</w:t>
      </w:r>
    </w:p>
    <w:p>
      <w:pPr>
        <w:pStyle w:val="Normal"/>
        <w:autoSpaceDE w:val="false"/>
        <w:ind w:firstLine="240"/>
        <w:jc w:val="both"/>
        <w:rPr/>
      </w:pPr>
      <w:r>
        <w:rPr/>
        <w:t>36. Скрытая полемика с Виноградовым, рассматривающим пред</w:t>
        <w:softHyphen/>
        <w:t>ложения как композиционные единицы повествования и делающим этот вывод на основе стилистического анализа употребленных гла</w:t>
        <w:softHyphen/>
        <w:t>гольных форм: «Такое подавляющее своей численностью преобладание глагольных синтагм говорит о том, что для пушкинского языка центр синтаксической тяжести лежал в субъектных формах словосочетания, то есть в предложениях» («Стиль "Пиковой дамы"», выше цит., с. 228). В оощелингвистическом аспекте это виноградовское положе</w:t>
        <w:softHyphen/>
        <w:t>ние закономерно трансформируется в оспариваемое М.М.Б. понима</w:t>
        <w:softHyphen/>
        <w:t>ние предложения как центральной единицы речи.</w:t>
      </w:r>
    </w:p>
    <w:p>
      <w:pPr>
        <w:pStyle w:val="Normal"/>
        <w:autoSpaceDE w:val="false"/>
        <w:ind w:firstLine="240"/>
        <w:jc w:val="both"/>
        <w:rPr/>
      </w:pPr>
      <w:r>
        <w:rPr/>
        <w:t>37. «Хвала* и «брань* — одна из центральных категориальных пар общефилосо^Ьской концепции М.М.Б. (см. ТФР иДоп).</w:t>
      </w:r>
    </w:p>
    <w:p>
      <w:pPr>
        <w:pStyle w:val="Normal"/>
        <w:autoSpaceDE w:val="false"/>
        <w:ind w:firstLine="240"/>
        <w:jc w:val="both"/>
        <w:rPr/>
      </w:pPr>
      <w:r>
        <w:rPr/>
        <w:t>38. Новое, сравнительно с предшествующим текстом, понимание экспрессивности, вошедшее в РЖ — ср. прим. 30.</w:t>
      </w:r>
    </w:p>
    <w:p>
      <w:pPr>
        <w:pStyle w:val="Normal"/>
        <w:autoSpaceDE w:val="false"/>
        <w:ind w:firstLine="240"/>
        <w:jc w:val="both"/>
        <w:rPr/>
      </w:pPr>
      <w:r>
        <w:rPr/>
        <w:t>39. Аллюзия к Томашевскому — см. прим. 22 и 25 к Д-1.</w:t>
      </w:r>
    </w:p>
    <w:p>
      <w:pPr>
        <w:pStyle w:val="Normal"/>
        <w:autoSpaceDE w:val="false"/>
        <w:ind w:firstLine="240"/>
        <w:jc w:val="both"/>
        <w:rPr/>
      </w:pPr>
      <w:r>
        <w:rPr/>
        <w:t>40. Одна из предполагавшихся, но не реализованных тем РЖ — см. прим. 4 к Пм.</w:t>
      </w:r>
    </w:p>
    <w:p>
      <w:pPr>
        <w:pStyle w:val="Normal"/>
        <w:autoSpaceDE w:val="false"/>
        <w:ind w:firstLine="240"/>
        <w:jc w:val="both"/>
        <w:rPr/>
      </w:pPr>
      <w:r>
        <w:rPr/>
        <w:t>41. См. прим. 7.</w:t>
      </w:r>
    </w:p>
    <w:p>
      <w:pPr>
        <w:pStyle w:val="Normal"/>
        <w:autoSpaceDE w:val="false"/>
        <w:ind w:firstLine="240"/>
        <w:jc w:val="both"/>
        <w:rPr/>
      </w:pPr>
      <w:r>
        <w:rPr/>
        <w:fldChar w:fldCharType="begin"/>
      </w:r>
      <w:r>
        <w:rPr/>
        <w:instrText xml:space="preserve"> PAGE </w:instrText>
      </w:r>
      <w:r>
        <w:rPr/>
        <w:fldChar w:fldCharType="separate"/>
      </w:r>
      <w:r>
        <w:rPr/>
        <w:t>421</w:t>
      </w:r>
      <w:r>
        <w:rPr/>
        <w:fldChar w:fldCharType="end"/>
      </w:r>
    </w:p>
    <w:p>
      <w:pPr>
        <w:pStyle w:val="Normal"/>
        <w:autoSpaceDE w:val="false"/>
        <w:ind w:firstLine="240"/>
        <w:jc w:val="both"/>
        <w:rPr/>
      </w:pPr>
      <w:r>
        <w:rPr/>
        <w:t>42. Вероятно, имеется в виду «стилистический оттенок*. Термин «оттенок* именно в значении экспрессивности широко употреблялся в стилистике (см., напр., Виноградов В. В. Русский язык. М., 1972, с. 21).</w:t>
      </w:r>
    </w:p>
    <w:p>
      <w:pPr>
        <w:pStyle w:val="Normal"/>
        <w:autoSpaceDE w:val="false"/>
        <w:ind w:firstLine="240"/>
        <w:jc w:val="both"/>
        <w:rPr/>
      </w:pPr>
      <w:r>
        <w:rPr/>
        <w:t>43. Вероятно, здесь имеется в виду смысловая аллюзия к Салты</w:t>
        <w:softHyphen/>
        <w:t>кову-Щедрину, процитированному Виноградовым, что подтверждается сочетанием в одном тематическом блоке бахтинских записей обеих виноградовских цитат      Салтыкова-Щедрина и Пушкина (см. прим.</w:t>
      </w:r>
    </w:p>
    <w:p>
      <w:pPr>
        <w:pStyle w:val="Normal"/>
        <w:autoSpaceDE w:val="false"/>
        <w:ind w:firstLine="240"/>
        <w:jc w:val="both"/>
        <w:rPr/>
      </w:pPr>
      <w:r>
        <w:rPr/>
        <w:t>44. Здесь впервые зафиксировано то значение терминов «первичные* и «вторичные* жанры, которое будет использовано в РЖ — ср. прим. 10 и 35.</w:t>
      </w:r>
    </w:p>
    <w:p>
      <w:pPr>
        <w:pStyle w:val="Normal"/>
        <w:autoSpaceDE w:val="false"/>
        <w:ind w:firstLine="240"/>
        <w:jc w:val="both"/>
        <w:rPr/>
      </w:pPr>
      <w:r>
        <w:rPr/>
        <w:t>45. Здесь и ниже намечено то, что должно было стать содержани</w:t>
        <w:softHyphen/>
        <w:t>ем предполагавшегося, но не реализованного пункта плана об источ</w:t>
        <w:softHyphen/>
        <w:t>никах изучения речевых жанров — см. прим. 4/ и прим. 60 к ПМ.</w:t>
      </w:r>
    </w:p>
    <w:p>
      <w:pPr>
        <w:pStyle w:val="Normal"/>
        <w:autoSpaceDE w:val="false"/>
        <w:ind w:firstLine="240"/>
        <w:jc w:val="both"/>
        <w:rPr/>
      </w:pPr>
      <w:r>
        <w:rPr/>
        <w:t>46. Софистический роман — одна из центральных тем в Хрон.</w:t>
      </w:r>
    </w:p>
    <w:p>
      <w:pPr>
        <w:pStyle w:val="Normal"/>
        <w:autoSpaceDE w:val="false"/>
        <w:ind w:firstLine="240"/>
        <w:jc w:val="both"/>
        <w:rPr/>
      </w:pPr>
      <w:r>
        <w:rPr/>
        <w:t>47 Вероятно, первый план РЖ, существенно видоизмененный впоследствии — см. прим. 60 к ПМ и прим. 26 к Д-1.</w:t>
      </w:r>
    </w:p>
    <w:p>
      <w:pPr>
        <w:pStyle w:val="Normal"/>
        <w:autoSpaceDE w:val="false"/>
        <w:ind w:firstLine="240"/>
        <w:jc w:val="both"/>
        <w:rPr/>
      </w:pPr>
      <w:r>
        <w:rPr/>
        <w:t>48. Тема «истории литературного языка», часто возникающая в подготовительных материалах, но не вошедшая в РЖ, также имеет у М.М.Б. характер скрытой полемики, в основном — с Виноградовым, считавшим, в частности, что художественная литература по самой своей природе, хотя и «перерезана диалогами», является «монологической речью» («О художественной прозе», выше цит., с. 73). См. также прим. 15 к Д-1.</w:t>
      </w:r>
    </w:p>
    <w:p>
      <w:pPr>
        <w:pStyle w:val="Normal"/>
        <w:autoSpaceDE w:val="false"/>
        <w:ind w:firstLine="240"/>
        <w:jc w:val="both"/>
        <w:rPr/>
      </w:pPr>
      <w:r>
        <w:rPr/>
        <w:t>49. Впоследствии М.М.Б. зафиксирует эти разделы в термине «металингвистика» — см. прим. 59 к ЙТ и преамбулы к РЖ и к «Языку в художественной литературе».</w:t>
      </w:r>
    </w:p>
    <w:p>
      <w:pPr>
        <w:pStyle w:val="Normal"/>
        <w:autoSpaceDE w:val="false"/>
        <w:ind w:firstLine="240"/>
        <w:jc w:val="both"/>
        <w:rPr/>
      </w:pPr>
      <w:r>
        <w:rPr/>
        <w:t>50. Сам М.М.Б. отрицательно отвечал на этот вопрос (см. ниже, прим. 54, а также прим. 41 к РЖ), что связано, в частности, с вы</w:t>
        <w:softHyphen/>
        <w:t>бранной им установкой на условно-рабочее разделение системы языка и речевого общения (см. прим. 24 к Д-1). В терминологическом от</w:t>
        <w:softHyphen/>
        <w:t>ношении здесь, вероятно, очередная аллюзия к Виноградову, де</w:t>
        <w:softHyphen/>
        <w:t>лившему грамматику на четыре области, одна из которых — «учение о сложном синтаксическом целом» («Русский язык», с. 13). Ср. также применение этого термина у Н. С. Поспелова (прим. 29 к ПМ).</w:t>
      </w:r>
    </w:p>
    <w:p>
      <w:pPr>
        <w:pStyle w:val="Normal"/>
        <w:autoSpaceDE w:val="false"/>
        <w:ind w:firstLine="240"/>
        <w:jc w:val="both"/>
        <w:rPr/>
      </w:pPr>
      <w:r>
        <w:rPr/>
        <w:t>51. Цитата из академической «Грамматики русского языка» (Т. I. М., 1952, с. 9). Здесь и ниже М.М.Б. критикует это издание, что должно было стать, но не стало отдельной темой статьи.</w:t>
      </w:r>
    </w:p>
    <w:p>
      <w:pPr>
        <w:pStyle w:val="Normal"/>
        <w:autoSpaceDE w:val="false"/>
        <w:ind w:firstLine="240"/>
        <w:jc w:val="both"/>
        <w:rPr/>
      </w:pPr>
      <w:r>
        <w:rPr/>
        <w:t>52. Бахтинская обработка сталинской мета4юры: «Подобно тому, как строительные материалы в строительном деле не составляют здания, хотя без них и невозможно построить здание, так же и сло</w:t>
        <w:softHyphen/>
        <w:t>варный состав языка не составляет самого языка, хотя без него и немыслим никакой язык» (Сталин И. В. Марксизм и вопросы языко</w:t>
        <w:softHyphen/>
        <w:t>знания. М., 1951, с. 23). Для М.М.Б. эта сталинская цитата была оживлена чтением «Грамматики русского языка», где она приводится в развернутом виде (с. 7).</w:t>
      </w:r>
    </w:p>
    <w:p>
      <w:pPr>
        <w:pStyle w:val="Normal"/>
        <w:autoSpaceDE w:val="false"/>
        <w:ind w:firstLine="240"/>
        <w:jc w:val="both"/>
        <w:rPr/>
      </w:pPr>
      <w:r>
        <w:rPr/>
        <w:drawing>
          <wp:inline distT="0" distB="0" distL="0" distR="0">
            <wp:extent cx="417195" cy="1733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7" t="-207" r="-87" b="-207"/>
                    <a:stretch>
                      <a:fillRect/>
                    </a:stretch>
                  </pic:blipFill>
                  <pic:spPr bwMode="auto">
                    <a:xfrm>
                      <a:off x="0" y="0"/>
                      <a:ext cx="417195" cy="173355"/>
                    </a:xfrm>
                    <a:prstGeom prst="rect">
                      <a:avLst/>
                    </a:prstGeom>
                  </pic:spPr>
                </pic:pic>
              </a:graphicData>
            </a:graphic>
          </wp:inline>
        </w:drawing>
      </w:r>
    </w:p>
    <w:p>
      <w:pPr>
        <w:pStyle w:val="Normal"/>
        <w:autoSpaceDE w:val="false"/>
        <w:ind w:firstLine="240"/>
        <w:jc w:val="both"/>
        <w:rPr/>
      </w:pPr>
      <w:r>
        <w:rPr/>
        <w:t>(ВЛЭ, 236-261).</w:t>
      </w:r>
    </w:p>
    <w:p>
      <w:pPr>
        <w:pStyle w:val="Normal"/>
        <w:autoSpaceDE w:val="false"/>
        <w:ind w:firstLine="240"/>
        <w:jc w:val="both"/>
        <w:rPr/>
      </w:pPr>
      <w:r>
        <w:rPr/>
        <w:t>53. «Грамматика русского языка», с. 9.</w:t>
      </w:r>
    </w:p>
    <w:p>
      <w:pPr>
        <w:pStyle w:val="Normal"/>
        <w:autoSpaceDE w:val="false"/>
        <w:ind w:firstLine="240"/>
        <w:jc w:val="both"/>
        <w:rPr/>
      </w:pPr>
      <w:r>
        <w:rPr/>
        <w:t>54. Ср. в «Грамматике русского языка»: «Предложения отделяются друг от друга паузами» (с. 10).</w:t>
      </w:r>
    </w:p>
    <w:p>
      <w:pPr>
        <w:pStyle w:val="Normal"/>
        <w:autoSpaceDE w:val="false"/>
        <w:ind w:firstLine="240"/>
        <w:jc w:val="both"/>
        <w:rPr/>
      </w:pPr>
      <w:r>
        <w:rPr/>
        <w:t>55. Цитата из «Грамматики русского языка», с. 13.</w:t>
      </w:r>
    </w:p>
    <w:p>
      <w:pPr>
        <w:pStyle w:val="Normal"/>
        <w:autoSpaceDE w:val="false"/>
        <w:ind w:firstLine="240"/>
        <w:jc w:val="both"/>
        <w:rPr/>
      </w:pPr>
      <w:r>
        <w:rPr/>
        <w:t>56. См. прим. 30. Терминологически М.М.Б. разводит здесь два вида экспрессии, содержательно же они сближаются, то есть обе относятся к единой универсальной экспрессии как форме выражения оценочной позиции говорящего безотносительно к тому, что именно является предметом речи — см. прим. 16. Ниже М.М.Б. фиксирует для второго, диалогического, типа экспрессии понятие «обертон*, использованное в РЖ.</w:t>
      </w:r>
    </w:p>
    <w:p>
      <w:pPr>
        <w:pStyle w:val="Normal"/>
        <w:autoSpaceDE w:val="false"/>
        <w:ind w:firstLine="240"/>
        <w:jc w:val="both"/>
        <w:rPr/>
      </w:pPr>
      <w:r>
        <w:rPr/>
        <w:t>57. Характерный для М.М.Б. прием: перенос распространенной в то время логической фигуры лингвистического мышления на интере</w:t>
        <w:softHyphen/>
        <w:t>сующую его область, что придает его текстам двуголосую структуру. Ср. напр., у Виноградова (со ссылкой на Щербу и других лингвис</w:t>
        <w:softHyphen/>
        <w:t>тов): «Проще всего в грамматической плоскости рассматривать слово как предельный минимум предложения...» («Русский язык», выше цит., с. 14).</w:t>
      </w:r>
    </w:p>
    <w:p>
      <w:pPr>
        <w:pStyle w:val="Normal"/>
        <w:autoSpaceDE w:val="false"/>
        <w:ind w:firstLine="240"/>
        <w:jc w:val="both"/>
        <w:rPr/>
      </w:pPr>
      <w:r>
        <w:rPr/>
        <w:t>58. Диалогическая аллюзия к «Грамматике русского языка» — см. прим. 53.</w:t>
      </w:r>
    </w:p>
    <w:p>
      <w:pPr>
        <w:pStyle w:val="Normal"/>
        <w:autoSpaceDE w:val="false"/>
        <w:ind w:firstLine="240"/>
        <w:jc w:val="both"/>
        <w:rPr/>
      </w:pPr>
      <w:r>
        <w:rPr/>
        <w:t>59. В опущенной здесь концовке рукописи «Диалог II» находится первый черновой вариант начала РЖ, представляющий собой связный текст, который уже по одному этому стилистическому критерию не может рассматриваться как начало рабочих по своему характеру запи</w:t>
        <w:softHyphen/>
        <w:t>сей в ПМ (см. прим. 1 и 3 к ПМ).</w:t>
      </w:r>
    </w:p>
    <w:p>
      <w:pPr>
        <w:pStyle w:val="Normal"/>
        <w:autoSpaceDE w:val="false"/>
        <w:ind w:firstLine="240"/>
        <w:jc w:val="both"/>
        <w:rPr/>
      </w:pPr>
      <w:r>
        <w:rPr/>
        <w:t>«^ПОДГОТОВИТЕЛЬНЫЕ МАТЕРИАЛЫ&gt;</w:t>
      </w:r>
    </w:p>
    <w:p>
      <w:pPr>
        <w:pStyle w:val="Normal"/>
        <w:autoSpaceDE w:val="false"/>
        <w:ind w:firstLine="240"/>
        <w:jc w:val="both"/>
        <w:rPr/>
      </w:pPr>
      <w:r>
        <w:rPr/>
        <w:t>Публикуется впервые. Так же как и тетрадь «Диалог И», данные записи являются непосредственными рабочими заготовками для РЖ. Авторский заголовок у записей отсутствует, поэтому оии условно названы здесь «Подготовительными материалами» (ПМ). Рукопись представляет собой восемь исписанных карандашом ученических тет</w:t>
        <w:softHyphen/>
        <w:t>радок, последовательно пронумерованных рукой М.М.Б. Записи нача</w:t>
        <w:softHyphen/>
        <w:t>ты либо в самом конце 1952 года, либо в начале 1953 года (дата изготовления тетради № 1 — II квартал 1952 г., дата изготовления тетради № 2 — I квартал 1953 г.; позже последнего из указанных сроков не изготовлена ни одна из восьми тетрадок). Хотя хронологи</w:t>
        <w:softHyphen/>
        <w:t>чески данные записи следовали, вероятно, за тетрадью «Диалог II», они не являются ее непосредственным продолжением (возможно, что абсолютное начало данных записей было утеряно самим М.М.Б. — см. прим. 1, 3 и прим. 59 к Д-Н). Рукопись насыщена вторичными бахтинскими пометами, отражающими ход его работы с данными записями по мере написания белового варианта РЖ (некоторые из этих помет воспроизводятся в настоящем издании — см. прим. 61). Судя по содержанию записей, по количеству их текстологических совпадений с текстом РЖ и по тому, что тетрадь № 8 осталась неза</w:t>
        <w:softHyphen/>
        <w:t>конченной, эти материалы непосредственно предшествовали написа</w:t>
        <w:softHyphen/>
        <w:t>нию РЖ.</w:t>
      </w:r>
    </w:p>
    <w:p>
      <w:pPr>
        <w:pStyle w:val="Normal"/>
        <w:autoSpaceDE w:val="false"/>
        <w:ind w:firstLine="240"/>
        <w:jc w:val="both"/>
        <w:rPr/>
      </w:pPr>
      <w:r>
        <w:rPr/>
        <w:t>1. Практически единственное использование М.М.Б. понятий субъекта и предиката, стоявших в центре лингвистических дискус</w:t>
        <w:softHyphen/>
      </w:r>
    </w:p>
    <w:p>
      <w:pPr>
        <w:pStyle w:val="Normal"/>
        <w:autoSpaceDE w:val="false"/>
        <w:ind w:firstLine="240"/>
        <w:jc w:val="both"/>
        <w:rPr/>
      </w:pPr>
      <w:r>
        <w:rPr/>
        <w:fldChar w:fldCharType="begin"/>
      </w:r>
      <w:r>
        <w:rPr/>
        <w:instrText xml:space="preserve"> PAGE </w:instrText>
      </w:r>
      <w:r>
        <w:rPr/>
        <w:fldChar w:fldCharType="separate"/>
      </w:r>
      <w:r>
        <w:rPr/>
        <w:t>423</w:t>
      </w:r>
      <w:r>
        <w:rPr/>
        <w:fldChar w:fldCharType="end"/>
      </w:r>
    </w:p>
    <w:p>
      <w:pPr>
        <w:pStyle w:val="Normal"/>
        <w:autoSpaceDE w:val="false"/>
        <w:ind w:firstLine="240"/>
        <w:jc w:val="both"/>
        <w:rPr/>
      </w:pPr>
      <w:r>
        <w:rPr/>
        <w:t>сий того времени о предложении и, соответственно, имеющих прямое отношение к поставленной М.М.Б. проблеме высказывания. Отказ М.М.Б. от употребления этой категориальной пары связан, вероятно, с тем, что понятие предиката часто включало в себя несопоставимые, с бахтинской точки зрения, языковые явления и процессы: с одной стороны, — системно-синтаксические (напр., глагольные формы сказуемого), с другой — чисто, по М.М.Б., речевые (напр., отноше</w:t>
        <w:softHyphen/>
        <w:t>ние к действительности, экспрессивность и др.). Первый круг явле</w:t>
        <w:softHyphen/>
        <w:t>ний, связанный с внутрисистемными языковыми закономерностями, был полностью исключен М.М.Б. из тематического состава РЖ, вто</w:t>
        <w:softHyphen/>
        <w:t>рой — непосредственно вошел в РЖ, но уже без упоминания понятия предиката. Общая направленность бахтинского рассмотрения проблем этого рода (модальность, законченность и др.) состояла в том, что они толковались как присущие исключительно высказыванию, но никак не предложению, то есть фактически М.М.Б. оспаривал то расширен</w:t>
        <w:softHyphen/>
        <w:t>ное значение, которое придавалось в то время понятию предиката, сводя его как бы лишь к первому, системно-языковому, кругу явле</w:t>
        <w:softHyphen/>
        <w:t>ний, точнее, к синтаксической структуре предложения как единицы системы языка (в противном случае термин «предикат» должен был бы обсуждаться в РЖ). Кроме программной виноградовской статьи 50-го года «О категории модальности и модальных словах в русском языке» (Труды Института русского языка АН СССР, т. II. М.-Л.,</w:t>
      </w:r>
    </w:p>
    <w:p>
      <w:pPr>
        <w:pStyle w:val="Normal"/>
        <w:autoSpaceDE w:val="false"/>
        <w:ind w:firstLine="240"/>
        <w:jc w:val="both"/>
        <w:rPr/>
      </w:pPr>
      <w:r>
        <w:rPr/>
        <w:t>вероятно, известной ему книгой Й. Й. Мещанинова «Члены предло</w:t>
        <w:softHyphen/>
        <w:t>жения и части речи» (М.-Л., 1945), где в одном тематическом блоке увязаны те же сквозные темы, что и в данном фрагменте рабочих записей М.М.Б.: дополнение отдельного слова до предложения и вы</w:t>
        <w:softHyphen/>
        <w:t>сказывания, проблема смысловой законченности и ее связь с понятием предиката (ук. соч., с. 6-7). Именно у Мещанинова субъект и преди</w:t>
        <w:softHyphen/>
        <w:t>кат называются «необходимыми элементами высказывания» (с. 7), то есть именно этот текст мог служить исходным стимулом для постав</w:t>
        <w:softHyphen/>
        <w:t>ленного здесь М.М.Б. вопроса. Характерно, что и у Мещанинова, и у Виноградова при обсуждении проблемы предиката термины «предложение» и «высказывание» используются недифференцированно, практически как синонимы, что и давало М.М.Б. повод говорить о распространении в лингвистике некоего «гибрида» предложения и высказывания (РЖ, 176, см. также прим. 32 к РЖ).В этом плане возможно также предположить, что при решении возникающих здесь вопросов М.М.Б. учитывал позицию логика П. С. Попова, который в известной М.М.Б. статье «Суждение и предложение» («Вопросы син</w:t>
        <w:softHyphen/>
        <w:t>таксиса современного русского языка». М., 1950, с. 5-35; в дальней</w:t>
        <w:softHyphen/>
        <w:t>шем ссылки на этот сборник будут даваться через сокращение ВС), хотя и придерживался точки зрения на предложение как на основную единицу речи, что являлось главным пунктом оспаривания в РЖ (о различии позиций М.М.Б. и Попова см. прим. 5 и 6), но вместе с тем специально оговаривал необходимость более четкого употребления терминов «высказывание» и «предложение», а также толковал преди</w:t>
        <w:softHyphen/>
        <w:t>кативность (причем, видимо, независимо от формировавшейся тогда же теории актуального членения) как нечто «новое» в предложении (ВС, 28). Ниже, при перечислении специфических свойств высказы</w:t>
        <w:softHyphen/>
        <w:t>вания, отличающих его от предложения, М.М.Б. также использует понятие «новизны» (см. прим. 34), оставшееся, правда, не разрабо</w:t>
        <w:softHyphen/>
        <w:t>танным. Частично покрывает смысловое пространство понятия преди</w:t>
        <w:softHyphen/>
        <w:t>ката и один из основных у М.М.Б. признаков высказывания — за</w:t>
        <w:softHyphen/>
        <w:t>вершенность (уточненный М.М.Б. аналог распространенного в линг</w:t>
        <w:softHyphen/>
        <w:t>вистике понятия «смысловой законченности»).</w:t>
      </w:r>
    </w:p>
    <w:p>
      <w:pPr>
        <w:pStyle w:val="Normal"/>
        <w:autoSpaceDE w:val="false"/>
        <w:ind w:firstLine="240"/>
        <w:jc w:val="both"/>
        <w:rPr/>
      </w:pPr>
      <w:r>
        <w:rPr/>
        <w:t>Настоящий и предыдущий абзацы помещены на отдельном листе, вложенном в тетрадь № 1; их предшествование записям в самой тет</w:t>
        <w:softHyphen/>
        <w:t>ради, начинающимся в настоящей публикации с третьего абзаца.</w:t>
      </w:r>
    </w:p>
    <w:p>
      <w:pPr>
        <w:pStyle w:val="Normal"/>
        <w:autoSpaceDE w:val="false"/>
        <w:ind w:firstLine="240"/>
        <w:jc w:val="both"/>
        <w:rPr/>
      </w:pPr>
      <w:r>
        <w:rPr/>
        <w:drawing>
          <wp:inline distT="0" distB="0" distL="0" distR="0">
            <wp:extent cx="713105" cy="1949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0" t="-183" r="-50" b="-183"/>
                    <a:stretch>
                      <a:fillRect/>
                    </a:stretch>
                  </pic:blipFill>
                  <pic:spPr bwMode="auto">
                    <a:xfrm>
                      <a:off x="0" y="0"/>
                      <a:ext cx="713105" cy="194945"/>
                    </a:xfrm>
                    <a:prstGeom prst="rect">
                      <a:avLst/>
                    </a:prstGeom>
                  </pic:spPr>
                </pic:pic>
              </a:graphicData>
            </a:graphic>
          </wp:inline>
        </w:drawing>
      </w:r>
    </w:p>
    <w:p>
      <w:pPr>
        <w:pStyle w:val="Normal"/>
        <w:autoSpaceDE w:val="false"/>
        <w:ind w:firstLine="240"/>
        <w:jc w:val="both"/>
        <w:rPr/>
      </w:pPr>
      <w:r>
        <w:rPr/>
        <w:t>появление это!</w:t>
      </w:r>
    </w:p>
    <w:p>
      <w:pPr>
        <w:pStyle w:val="Normal"/>
        <w:autoSpaceDE w:val="false"/>
        <w:ind w:firstLine="240"/>
        <w:jc w:val="both"/>
        <w:rPr/>
      </w:pPr>
      <w:r>
        <w:rPr/>
        <w:t>[ематики у М.М.Б. было навеяно,</w:t>
      </w:r>
    </w:p>
    <w:p>
      <w:pPr>
        <w:pStyle w:val="Normal"/>
        <w:autoSpaceDE w:val="false"/>
        <w:ind w:firstLine="240"/>
        <w:jc w:val="both"/>
        <w:rPr/>
      </w:pPr>
      <w:r>
        <w:rPr/>
        <w:fldChar w:fldCharType="begin"/>
      </w:r>
      <w:r>
        <w:rPr/>
        <w:instrText xml:space="preserve"> PAGE </w:instrText>
      </w:r>
      <w:r>
        <w:rPr/>
        <w:fldChar w:fldCharType="separate"/>
      </w:r>
      <w:r>
        <w:rPr/>
        <w:t>424</w:t>
      </w:r>
      <w:r>
        <w:rPr/>
        <w:fldChar w:fldCharType="end"/>
      </w:r>
    </w:p>
    <w:p>
      <w:pPr>
        <w:pStyle w:val="Normal"/>
        <w:autoSpaceDE w:val="false"/>
        <w:ind w:firstLine="240"/>
        <w:jc w:val="both"/>
        <w:rPr/>
      </w:pPr>
      <w:r>
        <w:rPr/>
        <w:t>определено предположительно. Судя по характеру открывающих тет</w:t>
        <w:softHyphen/>
        <w:t>радь записей, им должен был предшествовать какой-то текст, остаю</w:t>
        <w:softHyphen/>
        <w:t>щийся к настоящему моменту неизвестным (концовка Д-П не может рассматриваться как начало ПМ — см. прим. 3). Абсолютное начало данных записей могло быть утеряно самим М.М.Б., так как именно на этой тетради он проставил цифру 1.</w:t>
      </w:r>
    </w:p>
    <w:p>
      <w:pPr>
        <w:pStyle w:val="Normal"/>
        <w:autoSpaceDE w:val="false"/>
        <w:ind w:firstLine="240"/>
        <w:jc w:val="both"/>
        <w:rPr/>
      </w:pPr>
      <w:r>
        <w:rPr/>
        <w:t>2. Имеется в виду проблема речевых жанров (к этому моменту на</w:t>
        <w:softHyphen/>
        <w:t>звание предполагаемой статьи уже было выбрано окончательно — см. прим. 9 к Д-П). Квадратные скобки принадлежат М.М.Б.</w:t>
      </w:r>
    </w:p>
    <w:p>
      <w:pPr>
        <w:pStyle w:val="Normal"/>
        <w:autoSpaceDE w:val="false"/>
        <w:ind w:firstLine="240"/>
        <w:jc w:val="both"/>
        <w:rPr/>
      </w:pPr>
      <w:r>
        <w:rPr/>
        <w:t>3. Если судить по приведенному ниже списку основных признаков высказывания, здесь имеется в виду завершенность высказывания. Хотя в чисто тематическом отношении первые два признака по этому списку (смена речевых субъектов и адресованность высказывания) упоминались в написанных ранее Д-1 и Д II, но именно как признаки высказывания они там еще не были выделены (в том числе и в кон</w:t>
        <w:softHyphen/>
        <w:t>цовке Д-Н), следовательно, естественно предположить, что ПМ не является непосредственным продолжением Д-П (см. также прим. 59 к</w:t>
      </w:r>
    </w:p>
    <w:p>
      <w:pPr>
        <w:pStyle w:val="Normal"/>
        <w:autoSpaceDE w:val="false"/>
        <w:ind w:firstLine="240"/>
        <w:jc w:val="both"/>
        <w:rPr/>
      </w:pPr>
      <w:r>
        <w:rPr/>
        <w:t>4. В РЖ эта тема практически не реализована, но о ее предпола</w:t>
        <w:softHyphen/>
        <w:t>гаемом наполнении можно судить по разбросанным замечаниям в подготовительных материалах (см., в частности, прим. 40 кД II). О далеких и близких контекстах как о предполагаемой тематике своих новых работ М.М.Б. говорил, по свидетельству С. Г. Бочарова, и в 60-е годы.</w:t>
      </w:r>
    </w:p>
    <w:p>
      <w:pPr>
        <w:pStyle w:val="Normal"/>
        <w:autoSpaceDE w:val="false"/>
        <w:ind w:firstLine="240"/>
        <w:jc w:val="both"/>
        <w:rPr/>
      </w:pPr>
      <w:r>
        <w:rPr/>
        <w:t>5. Очередное скрещение своего и чужого терминологических рядов как с целью иллюстрации их различия, так и с целью создания двуго</w:t>
        <w:softHyphen/>
        <w:t>лосой конструкции. В данном случае неактивный в лингвистике, но активный у М.М.Б. термин «жанр» скрещивается с активным в линг</w:t>
        <w:softHyphen/>
        <w:t>вистике «предложением», где оно фактически захватило все то про</w:t>
        <w:softHyphen/>
        <w:t>странство, которое отдано в концепции М.М.Б. высказыванию. Хотя «жанр предложения* — это скорее всего искусственный бахтинский терминологический гибрид, реально не встречавшийся в лингвистике, однако, создавая эту гибридную конструкцию, М.М.Б. лишь доводит до логического конца действительно имевшую место в лингвистике тенденцию к смешению форм предложения (вопросительных, воскли</w:t>
        <w:softHyphen/>
        <w:t>цательных и побудительных) с «житейскими» жанрами высказываний. У Виноградова, в частности, говорится (с аналогичными ссылками на Н. Ф. Яковлева и Н. И. Конрада) о «модальных типах предложений» («О категории модальности...», выше цит., с. 56 и др.), а так как для М.М.Б. тот или иной тип модальности есть один из основных показа</w:t>
        <w:softHyphen/>
        <w:t>телей жанра, то, соответственно, гибрид «жанр предложения» как возможный чужой лингвистический термин получает в его системе координат реальный гипотетический статус, тем более что наряду с вопросительными, восклицательными и побудительными модальными типами предложений в литературе того времени говорилось и о пред</w:t>
        <w:softHyphen/>
        <w:t>ложениях удивления, вероятности, намерения, долженствования, приказания и т. д. В частности, П. С. Попов в цитированной выше статье предлагал разбить побудительные предложения на пожелатель-ные предложения и приказы и даже предполагал необходимость ана</w:t>
        <w:softHyphen/>
        <w:t>логичного анализа такого — уже откровенно «жанрового» по М.М.Б. — речевого явления, как мольба (ВС, 25). Для М.М.Б. все такого рода речевые явления — это «маленькие жизненные жанры» (МФЯ, 98). Однако здесь имеется и некоторая тонкость: к таким маленьким жизненным жанрам в МФЯ отнесены не только мольба, приказание, просьба и т. п., но и вопрос и восклицание, которые, казалось бы, прямо соответствуют вопросительным и восклицательным формам</w:t>
      </w:r>
    </w:p>
    <w:p>
      <w:pPr>
        <w:pStyle w:val="Normal"/>
        <w:autoSpaceDE w:val="false"/>
        <w:ind w:firstLine="240"/>
        <w:jc w:val="both"/>
        <w:rPr/>
      </w:pPr>
      <w:r>
        <w:rPr/>
        <w:fldChar w:fldCharType="begin"/>
      </w:r>
      <w:r>
        <w:rPr/>
        <w:instrText xml:space="preserve"> PAGE </w:instrText>
      </w:r>
      <w:r>
        <w:rPr/>
        <w:fldChar w:fldCharType="separate"/>
      </w:r>
      <w:r>
        <w:rPr/>
        <w:t>425</w:t>
      </w:r>
      <w:r>
        <w:rPr/>
        <w:fldChar w:fldCharType="end"/>
      </w:r>
    </w:p>
    <w:p>
      <w:pPr>
        <w:pStyle w:val="Normal"/>
        <w:autoSpaceDE w:val="false"/>
        <w:ind w:firstLine="240"/>
        <w:jc w:val="both"/>
        <w:rPr/>
      </w:pPr>
      <w:r>
        <w:rPr/>
        <w:t>предложения. По М.М.Б., вопросительные и восклицательные синтак</w:t>
        <w:softHyphen/>
        <w:t>сические структуры остаются только и именно формами предложе</w:t>
        <w:softHyphen/>
        <w:t>ния, а не речевыми жанрами, так как в реальной речи, где только и возможна, по М.М.Б., настоящая модальность, они могут использо</w:t>
        <w:softHyphen/>
        <w:t>ваться в любых, в том числе и противоположных по смыслу, целях (восклицательное предложение как вопрос и т. д.). В РЖ тема во</w:t>
        <w:softHyphen/>
        <w:t>просительных, восклицательных и побудительных предложений час</w:t>
        <w:softHyphen/>
        <w:t>тично затрагивается, но М.М.Б. предполагал также (РЖ, 194) ее отдельное и специальное рассмотрение в конце статьи, что, однако, так и не было осуществлено. Предполагаемое содержание этой темы может быть восстановлено по подготовительным материалам (см. в частности, ниже по тексту).</w:t>
      </w:r>
    </w:p>
    <w:p>
      <w:pPr>
        <w:pStyle w:val="Normal"/>
        <w:autoSpaceDE w:val="false"/>
        <w:ind w:firstLine="240"/>
        <w:jc w:val="both"/>
        <w:rPr/>
      </w:pPr>
      <w:r>
        <w:rPr/>
        <w:t>6. Содержание этого и окружающих абзацев и сам пример «Пожар!* служат косвенным подтверждением того, что хотя статья П. С. Попова «Суждение и предложение» так и не названа в подгото</w:t>
        <w:softHyphen/>
        <w:t>вительных материалах, однако именно ее чтением навеян данный фрагмент бахтинских записей (см. ВС, 23-24). Этой же статьей, вероятно, навеян и другой бахтинский пример из РЖ — «Солнце взошло* (РЖ, 186), хотя у самого Попова этот пример дается в фор</w:t>
        <w:softHyphen/>
        <w:t>ме — «Солнце зашло* (ВС, 32). Естественно, что М.М.Б. иначе тол</w:t>
        <w:softHyphen/>
        <w:t>кует эти примеры (у Попова оба предложения рассматриваются с точки зрения их субъектно-предикативной структуры — см. прим. 1). Дополнительным свидетельством связи этих абзацев со статьей Попова является и то, что ниже появляются аллюзии, включая и прямые ссылки, к статье В. В. Виноградова, непосредственно следующей в сборнике ВС за статьей Попова (см. прим. 9).</w:t>
      </w:r>
    </w:p>
    <w:p>
      <w:pPr>
        <w:pStyle w:val="Normal"/>
        <w:autoSpaceDE w:val="false"/>
        <w:ind w:firstLine="240"/>
        <w:jc w:val="both"/>
        <w:rPr/>
      </w:pPr>
      <w:r>
        <w:rPr/>
        <w:t>7. О соотношении предмета речи и экспрессии по М.М.Б. см. прим. 16 к Д-П.</w:t>
      </w:r>
    </w:p>
    <w:p>
      <w:pPr>
        <w:pStyle w:val="Normal"/>
        <w:autoSpaceDE w:val="false"/>
        <w:ind w:firstLine="240"/>
        <w:jc w:val="both"/>
        <w:rPr/>
      </w:pPr>
      <w:r>
        <w:rPr/>
        <w:t>8. См. прим. 51-55 кД-Н.</w:t>
      </w:r>
    </w:p>
    <w:p>
      <w:pPr>
        <w:pStyle w:val="Normal"/>
        <w:autoSpaceDE w:val="false"/>
        <w:ind w:firstLine="240"/>
        <w:jc w:val="both"/>
        <w:rPr/>
      </w:pPr>
      <w:r>
        <w:rPr/>
        <w:t>9. Судя по использованной М.М.Б. терминологии, начиная с* предыдущего абзаца идут записи, прямо или косвенно связанные с чтением статьи В. В. Виноградова «Идеалистические основы синтак</w:t>
        <w:softHyphen/>
        <w:t>сической системы проф. А. М. Пешковского, ее эклектизм и внутрен</w:t>
        <w:softHyphen/>
        <w:t>ние противоречия» (ВС, 36-74). Так, «интонация сообщения», о кото</w:t>
        <w:softHyphen/>
        <w:t>рой идетречь в предыдущем абзаце, это приведенный Виноградовым термин Пешковского, согласно которому (ВС, 41) такая интонация может быть свойствена отдельной синтагме (предложению), а по М.М.Б. — только высказыванию. «Оттенок законченности мысли», о котором идет речь в настоящем абзаце, — это тоже фрагмент вино</w:t>
        <w:softHyphen/>
        <w:t>градовской цитаты из Пешковского (ВС, 42), причем, согласно по</w:t>
        <w:softHyphen/>
        <w:t>следнему, такой оттенок принадлежит фразе, а согласно Виноградову — предложению (Пешковский, по Виноградову, смешивает словосо</w:t>
        <w:softHyphen/>
        <w:t>четания, фразы и предложения; напомним, что, по М.М.Б., в вино</w:t>
        <w:softHyphen/>
        <w:t>градовской и схожих с ней лингвистических теориях происходит ана</w:t>
        <w:softHyphen/>
        <w:t>логичное смешение предложения и высказывания — см. прим. 1) Далее из текста подготовительных записей опущена виноградовскал цитата из «Русского синтаксиса» Пешковского (ВС, 43).</w:t>
      </w:r>
    </w:p>
    <w:p>
      <w:pPr>
        <w:pStyle w:val="Normal"/>
        <w:autoSpaceDE w:val="false"/>
        <w:ind w:firstLine="240"/>
        <w:jc w:val="both"/>
        <w:rPr/>
      </w:pPr>
      <w:r>
        <w:rPr/>
        <w:t>10. Выражение несогласия с мнением как самого Виноградова, так и анализируемого им Пешковского о том, что коммуникативная функция языка проявляется в предложении (ВС, 43).</w:t>
      </w:r>
    </w:p>
    <w:p>
      <w:pPr>
        <w:pStyle w:val="Normal"/>
        <w:autoSpaceDE w:val="false"/>
        <w:ind w:firstLine="240"/>
        <w:jc w:val="both"/>
        <w:rPr/>
      </w:pPr>
      <w:r>
        <w:rPr/>
        <w:t>11. Гибридная конструкция: первое предложение абзаца — цитата из Виноградова (ВС, 48), второе — тезис самого М.М.Б. М.М.Б. часто использует этот прием, переводя привычный для лингвистики логический аргумент в новую область.</w:t>
      </w:r>
    </w:p>
    <w:p>
      <w:pPr>
        <w:pStyle w:val="Normal"/>
        <w:autoSpaceDE w:val="false"/>
        <w:ind w:firstLine="240"/>
        <w:jc w:val="both"/>
        <w:rPr/>
      </w:pPr>
      <w:r>
        <w:rPr/>
        <w:fldChar w:fldCharType="begin"/>
      </w:r>
      <w:r>
        <w:rPr/>
        <w:instrText xml:space="preserve"> PAGE </w:instrText>
      </w:r>
      <w:r>
        <w:rPr/>
        <w:fldChar w:fldCharType="separate"/>
      </w:r>
      <w:r>
        <w:rPr/>
        <w:t>426</w:t>
      </w:r>
      <w:r>
        <w:rPr/>
        <w:fldChar w:fldCharType="end"/>
      </w:r>
    </w:p>
    <w:p>
      <w:pPr>
        <w:pStyle w:val="Normal"/>
        <w:autoSpaceDE w:val="false"/>
        <w:ind w:firstLine="240"/>
        <w:jc w:val="both"/>
        <w:rPr/>
      </w:pPr>
      <w:r>
        <w:rPr/>
        <w:t>12. Предьщущий абзац — цитата из Виноградова (ВС, 48), на</w:t>
        <w:softHyphen/>
        <w:t>стоящий — «прямая» речь М.М.Б. Далее в тексте опущены разрознен</w:t>
        <w:softHyphen/>
        <w:t>ные виноградовские цитаты из Пешковского (ВС, 50-55).</w:t>
      </w:r>
    </w:p>
    <w:p>
      <w:pPr>
        <w:pStyle w:val="Normal"/>
        <w:autoSpaceDE w:val="false"/>
        <w:ind w:firstLine="240"/>
        <w:jc w:val="both"/>
        <w:rPr/>
      </w:pPr>
      <w:r>
        <w:rPr/>
        <w:t>13. О речевом целом и фразе по Пешкове кому в изложении Ви</w:t>
        <w:softHyphen/>
        <w:t>ноградова см. ВС, 56-59.</w:t>
      </w:r>
    </w:p>
    <w:p>
      <w:pPr>
        <w:pStyle w:val="Normal"/>
        <w:autoSpaceDE w:val="false"/>
        <w:ind w:firstLine="240"/>
        <w:jc w:val="both"/>
        <w:rPr/>
      </w:pPr>
      <w:r>
        <w:rPr/>
        <w:t>14. Судя по следующим ниже абзацам, М.М.Б. переходит здесь ко второй статье Виноградова в том же сборнике «Синтаксис русского языка акад. А. А. Шахматова» (ВС, 75-126). Так как в самом начале этой статьи Виноградов дает следующую цитату из Шахматова: «В языке бытие получили сначала предложения, позже путем расчлене</w:t>
        <w:softHyphen/>
        <w:t>ния предложении... из них выделились словосочетания и слова...» (ВС, /5), то можно предположить, что и здесь М.М.Б. использует прием переноса обычного для лингвистики логического хода в интере</w:t>
        <w:softHyphen/>
        <w:t>сующую его область (из синтаксиса в сферу речевого взаимодей</w:t>
        <w:softHyphen/>
        <w:t>ствия}, стремясь тем самым к созданию двуголосой конструкции. Вместе с тем, сама идея «первичности» высказывания (точнее — речевого взаимодействия) уже звучала в более ранних работах, то есть М.М.Б. использует двуголосые конструкции там, где для них существует «разрешающий» смысловой (но не обязательно языковой! — см. общую преамбулу) фундамент в его собственной концепции. Ср. созданные М.М.Б., ио впоследствии так и не использованные терминологические гибриды, которые не опираются на такой фунда</w:t>
        <w:softHyphen/>
        <w:t>мент — прим. 11 к Д, прим. 62, 87.</w:t>
      </w:r>
    </w:p>
    <w:p>
      <w:pPr>
        <w:pStyle w:val="Normal"/>
        <w:autoSpaceDE w:val="false"/>
        <w:ind w:firstLine="240"/>
        <w:jc w:val="both"/>
        <w:rPr/>
      </w:pPr>
      <w:r>
        <w:rPr/>
        <w:t>15. ВС, 78. Редкое у М.М.Б. прямое упоминание Виноградова, объясняемое, вероятно, тем, что вследствие известной логической и терминологической текучести виноградовских текстов, в частности — спонтанного употребления терминов «предложение», «высказывание», «речь», «речевое целое» и т. д., М.М.Б. специально зафиксировал здесь, что все-таки именно предложение является, по Виноградову, единицей речевого общения.</w:t>
      </w:r>
    </w:p>
    <w:p>
      <w:pPr>
        <w:pStyle w:val="Normal"/>
        <w:autoSpaceDE w:val="false"/>
        <w:ind w:firstLine="240"/>
        <w:jc w:val="both"/>
        <w:rPr/>
      </w:pPr>
      <w:r>
        <w:rPr/>
        <w:t>Ниже опущены прямые цитаты и неоткомментированное изложе</w:t>
        <w:softHyphen/>
        <w:t>ние отдельных фрагментов виноградовской статьи с упоминанием получившей отклик в РЖ теории коммуникации Карцевского (ВС, 83) и книги Е. С. Истриной «Вопросы учения о предложении по мате</w:t>
        <w:softHyphen/>
        <w:t>риалам архива А. А. Шахматова» (ВС, 89).</w:t>
      </w:r>
    </w:p>
    <w:p>
      <w:pPr>
        <w:pStyle w:val="Normal"/>
        <w:autoSpaceDE w:val="false"/>
        <w:ind w:firstLine="240"/>
        <w:jc w:val="both"/>
        <w:rPr/>
      </w:pPr>
      <w:r>
        <w:rPr/>
        <w:t>16. Список функций интонации в предыдущем абзаце дан по Вино</w:t>
        <w:softHyphen/>
        <w:t>градову (ВС, 9Г), настоящий абзац — бахтинское резюме виноградов</w:t>
        <w:softHyphen/>
        <w:t>ской оценки шахматовской теории коммуникации и предложения (ВС, 92). Ср. эту оценку с бахтинским пониманием соотношения предмет</w:t>
        <w:softHyphen/>
        <w:t>ной и экспрессивной сторон речи (прим. 16 к Д-//).</w:t>
      </w:r>
    </w:p>
    <w:p>
      <w:pPr>
        <w:pStyle w:val="Normal"/>
        <w:autoSpaceDE w:val="false"/>
        <w:ind w:firstLine="240"/>
        <w:jc w:val="both"/>
        <w:rPr/>
      </w:pPr>
      <w:r>
        <w:rPr/>
        <w:t>17. Настоящий абзац является дословным фрагментом из пред</w:t>
        <w:softHyphen/>
        <w:t>последнего абзаца виноградовской статьи о Шахматове (ВС, 126). Разрядка бахтинская. Вероятно, эта отрывочная цитата, не содержа</w:t>
        <w:softHyphen/>
        <w:t>щая никаких упоминании об оценке Шахматова, что было непосред</w:t>
        <w:softHyphen/>
        <w:t>ственной темой ее виноградовского источника, приведена М.М.Б. в целях фиксации пресуппозиций самого Виноградова (отмечены раз</w:t>
        <w:softHyphen/>
        <w:t>рядкой), которые М.М.Б. впоследствии будет оспаривать.</w:t>
      </w:r>
    </w:p>
    <w:p>
      <w:pPr>
        <w:pStyle w:val="Normal"/>
        <w:autoSpaceDE w:val="false"/>
        <w:ind w:firstLine="240"/>
        <w:jc w:val="both"/>
        <w:rPr/>
      </w:pPr>
      <w:r>
        <w:rPr/>
        <w:t>18. Начиная с этого абзаца, М.М.Б. переходит — без всяких по</w:t>
        <w:softHyphen/>
        <w:t>мет — к беглым записям в связи с чтением статьи В. П. Сухотина «Проблема словосочетания в современном русском языке» из того же сборника (ВС. 127-183). Книга М. Н. Петерсона упоминается Сухо</w:t>
        <w:softHyphen/>
        <w:t>тиным на с. 136. Следующие ниже четыре абзаца — либо сжатое изложение, либо прямые цитаты из статьи Сухотина (сс. 152, 162, 176), которые приводятся М.М.Б., вероятно, в качестве иллюстрации</w:t>
      </w:r>
    </w:p>
    <w:p>
      <w:pPr>
        <w:pStyle w:val="Normal"/>
        <w:autoSpaceDE w:val="false"/>
        <w:ind w:firstLine="240"/>
        <w:jc w:val="both"/>
        <w:rPr/>
      </w:pPr>
      <w:r>
        <w:rPr/>
        <w:fldChar w:fldCharType="begin"/>
      </w:r>
      <w:r>
        <w:rPr/>
        <w:instrText xml:space="preserve"> PAGE </w:instrText>
      </w:r>
      <w:r>
        <w:rPr/>
        <w:fldChar w:fldCharType="separate"/>
      </w:r>
      <w:r>
        <w:rPr/>
        <w:t>427</w:t>
      </w:r>
      <w:r>
        <w:rPr/>
        <w:fldChar w:fldCharType="end"/>
      </w:r>
    </w:p>
    <w:p>
      <w:pPr>
        <w:pStyle w:val="Normal"/>
        <w:autoSpaceDE w:val="false"/>
        <w:ind w:firstLine="240"/>
        <w:jc w:val="both"/>
        <w:rPr/>
      </w:pPr>
      <w:r>
        <w:rPr/>
        <w:t>аморфного и недиф4&gt;еренцированного употребления терминов выска зывание, предложение, экспрессия и т. д.</w:t>
      </w:r>
    </w:p>
    <w:p>
      <w:pPr>
        <w:pStyle w:val="Normal"/>
        <w:autoSpaceDE w:val="false"/>
        <w:ind w:firstLine="240"/>
        <w:jc w:val="both"/>
        <w:rPr/>
      </w:pPr>
      <w:r>
        <w:rPr/>
        <w:t>19. М.М.Б. перешел здесь к записям по поводу третьей статьи Ви ноградова в том же сборнике («Понятие синтагмы в синтаксисе рус ского языка». — ВС, 183-257). Цитата из С. О. Карцевского приведе</w:t>
        <w:softHyphen/>
        <w:t>на Виноградовым на с. 190 (у Виноградова указан также опущенный здесь М.М.Б. номер страницы в работе Карцевского — 14). М.М.Б. использует эту цитату в РЖ (см. прим. 42 к РЖ).</w:t>
      </w:r>
    </w:p>
    <w:p>
      <w:pPr>
        <w:pStyle w:val="Normal"/>
        <w:autoSpaceDE w:val="false"/>
        <w:ind w:firstLine="240"/>
        <w:jc w:val="both"/>
        <w:rPr/>
      </w:pPr>
      <w:r>
        <w:rPr/>
        <w:t>20. Весь абзац — незакавыченная прямая цитата из Виноградова (ВС, 190).</w:t>
      </w:r>
    </w:p>
    <w:p>
      <w:pPr>
        <w:pStyle w:val="Normal"/>
        <w:autoSpaceDE w:val="false"/>
        <w:ind w:firstLine="240"/>
        <w:jc w:val="both"/>
        <w:rPr/>
      </w:pPr>
      <w:r>
        <w:rPr/>
        <w:t>21. Двуголосая гибридная конструкция. Ср. у Виноградова: «Синтагма уже дана в момент речи, это — готовый элемент языка. Предложение же создается, творится в момент речи» (ВС, 202). О категориальной паре «дано — создано* в понимании М.М.Б. см. прим. 17 к ПТ.</w:t>
      </w:r>
    </w:p>
    <w:p>
      <w:pPr>
        <w:pStyle w:val="Normal"/>
        <w:autoSpaceDE w:val="false"/>
        <w:ind w:firstLine="240"/>
        <w:jc w:val="both"/>
        <w:rPr/>
      </w:pPr>
      <w:r>
        <w:rPr/>
        <w:t>22. Данный и предшествующий абзацы — бахтинский коллаж приведенных Виноградовым цитат из Л. В. Щербы (ВС, 210-212). Понимание синтагмы как категории стилистического синтаксиса неод</w:t>
        <w:softHyphen/>
        <w:t>нократно будет упоминаться М.М.Б. впоследствии.</w:t>
      </w:r>
    </w:p>
    <w:p>
      <w:pPr>
        <w:pStyle w:val="Normal"/>
        <w:autoSpaceDE w:val="false"/>
        <w:ind w:firstLine="240"/>
        <w:jc w:val="both"/>
        <w:rPr/>
      </w:pPr>
      <w:r>
        <w:rPr/>
        <w:t>23. Предыдущий абзац — фиксация мнения Р. И. Аванесова и В. Н. Сидорова в изложении Виноградова (ВС, 215-216), настоящий — позиции А. Н. Гвоздева (ВС, 218). Об отношении М.М.Б. к А. Н. Гвоздеву см. прим. 15 к РЖ.</w:t>
      </w:r>
    </w:p>
    <w:p>
      <w:pPr>
        <w:pStyle w:val="Normal"/>
        <w:autoSpaceDE w:val="false"/>
        <w:ind w:firstLine="240"/>
        <w:jc w:val="both"/>
        <w:rPr/>
      </w:pPr>
      <w:r>
        <w:rPr/>
        <w:t>24. Цит. по ВС, 227. О категориальной паре «значение — смысл* у М.М.Б. см. прим. 44 к РЖ. Ниже опущены цитаты из указанной статьи Н. Г. Морозовой (ВС, 227-228) и из также разбираемой Вино</w:t>
        <w:softHyphen/>
        <w:t>градовым статьи Е. В. Кротевича «К вопросу о синтагматическом членении речевого потока» (ВС, 232). Ниже эта статья будет указана М.М.Б. Хотя словосочетание «речевой поток* было достаточно употребительно в то время (см., напр., И. И. Мещанинов, ук. соч., сс. о, 97 и др.) и сам М.М.Б. уже использовал его выше (с. 243; встречалось оно и в МФЯ, 103, 107 и др.), но вероятно все же, что выбор этого словосочетания М.М.Б. в качестве одного из основных примеров аморфности лингвистических понятий (РЖ, 171) был сти</w:t>
        <w:softHyphen/>
        <w:t>мулирован именно этой статьей Кротевича, где ему придается почти терминологический статус.</w:t>
      </w:r>
    </w:p>
    <w:p>
      <w:pPr>
        <w:pStyle w:val="Normal"/>
        <w:autoSpaceDE w:val="false"/>
        <w:ind w:firstLine="240"/>
        <w:jc w:val="both"/>
        <w:rPr/>
      </w:pPr>
      <w:r>
        <w:rPr/>
        <w:t>25. Первое указание на источник цитаты, что связано, вероятно, с тем, что данное положение Виноградова аккумулирует в себе те мо</w:t>
        <w:softHyphen/>
        <w:t>менты его позиции, с которыми М.М.Б. принципиально не соглашал</w:t>
        <w:softHyphen/>
        <w:t>ся. В частности, выражение «кусочек действительности* несколько раз будет всплывать в бахтинских текстах как оспариваемая «рассеянная чужая речь». См., напр., прим. 42.</w:t>
      </w:r>
    </w:p>
    <w:p>
      <w:pPr>
        <w:pStyle w:val="Normal"/>
        <w:autoSpaceDE w:val="false"/>
        <w:ind w:firstLine="240"/>
        <w:jc w:val="both"/>
        <w:rPr/>
      </w:pPr>
      <w:r>
        <w:rPr/>
        <w:t>26. Дословная цитата из статьи Кротевича (см. выше), данная по ВС, 247-248. О щущение содержательной и даже терминологической близости позиции Кротевича к бахтинской теории высказывания раз</w:t>
        <w:softHyphen/>
        <w:t>рушается при сравнений их исходных стимулов и конечных целей, для Кротевича предложение оставалось в центре внимания, и речь при этом шла об изменении в способах членения предложения (в част</w:t>
        <w:softHyphen/>
        <w:t>ности, на особо понимаемые им синтагмы), а не о выделении другой (как у М.М.Б.) единицы речевого общения. Отзвуки негативного оахтинского отношения к теории синтагмы как единицы речевого потока см. в РЖ, 172, 176. Вместе с тем позиция Кротевича все же ближе М.М.Б., чем позиция Виноградова, который весьма критически</w:t>
      </w:r>
    </w:p>
    <w:p>
      <w:pPr>
        <w:pStyle w:val="Normal"/>
        <w:autoSpaceDE w:val="false"/>
        <w:ind w:firstLine="240"/>
        <w:jc w:val="both"/>
        <w:rPr/>
      </w:pPr>
      <w:r>
        <w:rPr/>
        <w:fldChar w:fldCharType="begin"/>
      </w:r>
      <w:r>
        <w:rPr/>
        <w:instrText xml:space="preserve"> PAGE </w:instrText>
      </w:r>
      <w:r>
        <w:rPr/>
        <w:fldChar w:fldCharType="separate"/>
      </w:r>
      <w:r>
        <w:rPr/>
        <w:t>428</w:t>
      </w:r>
      <w:r>
        <w:rPr/>
        <w:fldChar w:fldCharType="end"/>
      </w:r>
    </w:p>
    <w:p>
      <w:pPr>
        <w:pStyle w:val="Normal"/>
        <w:autoSpaceDE w:val="false"/>
        <w:ind w:firstLine="240"/>
        <w:jc w:val="both"/>
        <w:rPr/>
      </w:pPr>
      <w:r>
        <w:rPr/>
        <w:t>оценивал приведенный здесь М.М.Б. вывод Кротевича, имеющий формальное сходство с бахтинской концепцией (ВС, 247).</w:t>
      </w:r>
    </w:p>
    <w:p>
      <w:pPr>
        <w:pStyle w:val="Normal"/>
        <w:autoSpaceDE w:val="false"/>
        <w:ind w:firstLine="240"/>
        <w:jc w:val="both"/>
        <w:rPr/>
      </w:pPr>
      <w:r>
        <w:rPr/>
        <w:t>Ниже вплоть до отбивки идут (с указанием источника) прямые цитаты из этой статьи Виноградова, которые приводятся здесь полнос</w:t>
        <w:softHyphen/>
        <w:t>тью ввиду их показательности для сопоставления бахтинской и вино</w:t>
        <w:softHyphen/>
        <w:t>градовской позиций.</w:t>
      </w:r>
    </w:p>
    <w:p>
      <w:pPr>
        <w:pStyle w:val="Normal"/>
        <w:autoSpaceDE w:val="false"/>
        <w:ind w:firstLine="240"/>
        <w:jc w:val="both"/>
        <w:rPr/>
      </w:pPr>
      <w:r>
        <w:rPr/>
        <w:t>27. Виноградовская аллюзия к сталинским работам — см. прим. 13 к Д-1.</w:t>
      </w:r>
    </w:p>
    <w:p>
      <w:pPr>
        <w:pStyle w:val="Normal"/>
        <w:autoSpaceDE w:val="false"/>
        <w:ind w:firstLine="240"/>
        <w:jc w:val="both"/>
        <w:rPr/>
      </w:pPr>
      <w:r>
        <w:rPr/>
        <w:t>28. Последний абзац виноградовской статьи. При всей внешней схожести приведенных цитат с бахтинской позицией именно в них зафиксировано главное, принципиальное различие: установка Вино</w:t>
        <w:softHyphen/>
        <w:t>градова «от частного к общему» (от синтагмы к сложным речевым единствам) и бахтинская установка «от общего к частному» (сначала выделение реальной единицы речевого общения, то есть высказыва</w:t>
        <w:softHyphen/>
        <w:t>ния, и лишь затем от нее — установление более частных языковых закономерностей). М.М.Б. оспаривал подход «от частного к общему» в том числе и потому, что в рамках этого подхода невозможно адекват</w:t>
        <w:softHyphen/>
        <w:t>но оценить значимость для высказывания всех форм его внешней и внутренней реакции на чужую речь. См. прим. 38.</w:t>
      </w:r>
    </w:p>
    <w:p>
      <w:pPr>
        <w:pStyle w:val="Normal"/>
        <w:autoSpaceDE w:val="false"/>
        <w:ind w:firstLine="240"/>
        <w:jc w:val="both"/>
        <w:rPr/>
      </w:pPr>
      <w:r>
        <w:rPr/>
        <w:t>29. Статья Н. С. Поспелова, с чтением которой связаны четыре (следующих ниже абзаца, помещена в том же сборнике — ВС, 321-338. М.М.Б. цитирует здесь сс. 323 и 326 этого издания. Несогласие М.М.Б. с поспеловским понятием «сложного синтаксического цело</w:t>
        <w:softHyphen/>
        <w:t>го*- объясняется теми же причинами, которые обусловили его несогла</w:t>
        <w:softHyphen/>
        <w:t>сие с виноградовскими разработками в этой области (см. прим. 28). Следует отметить, что из всех предлагавшихся в то время терминов для обозначения единиц речи, более крупных, чем предложение, именно поспеловский термин «сложное синтаксическое целое» (ССЦ) наиболее привился в отечественной лингвистике, активно используясь вплоть до последнего времени и составляя основную конкуренцию бахтинскому «речевому жанру». Ниже опущен краткий конспект кни</w:t>
        <w:softHyphen/>
        <w:t>ги А. А. Шахматова «Синтаксис русского языка» (Л., 1941).</w:t>
      </w:r>
    </w:p>
    <w:p>
      <w:pPr>
        <w:pStyle w:val="Normal"/>
        <w:autoSpaceDE w:val="false"/>
        <w:ind w:firstLine="240"/>
        <w:jc w:val="both"/>
        <w:rPr/>
      </w:pPr>
      <w:r>
        <w:rPr/>
        <w:t>30. Состав идей этого и двух предыдущих абзацев не был реализо</w:t>
        <w:softHyphen/>
        <w:t>ван в РЖ. Тематически эти идеи входят в — условно — антиреляти</w:t>
        <w:softHyphen/>
        <w:t>вистический пласт бахтинской общефилософской позиции, разрабо</w:t>
        <w:softHyphen/>
        <w:t>танный в меньшей степени, чем ее диалогический и полифонический пласты (см. прим. 39 к ПТ). В стилистическом же отношении здесь в очередной раз просматривается выражение «своего» содержания через «чужой» язык (в данном случае — виноградовский). При не учитывающем постоянную двуголосость бахтинских записей термино</w:t>
        <w:softHyphen/>
        <w:t>логическом «захвате» содержания данного фрагмента в полную соб</w:t>
        <w:softHyphen/>
        <w:t>ственность читателя здесь ошибочно можно было бы увидеть идею независимости  экспрессивной функции  от  коммуникативной   (см.</w:t>
      </w:r>
    </w:p>
    <w:p>
      <w:pPr>
        <w:pStyle w:val="Normal"/>
        <w:autoSpaceDE w:val="false"/>
        <w:ind w:firstLine="240"/>
        <w:jc w:val="both"/>
        <w:rPr/>
      </w:pPr>
      <w:r>
        <w:rPr/>
        <w:t>.'И См. прим. 4. Ниже опущены разрозненные цитаты из Ленина, Гумбольдта (использована в /*Ж, 167-16&amp;) и Соссюра.</w:t>
      </w:r>
    </w:p>
    <w:p>
      <w:pPr>
        <w:pStyle w:val="Normal"/>
        <w:autoSpaceDE w:val="false"/>
        <w:ind w:firstLine="240"/>
        <w:jc w:val="both"/>
        <w:rPr/>
      </w:pPr>
      <w:r>
        <w:rPr/>
        <w:t>32. Содержание абзаца не использовано в РЖ. Вместе с тем здесь '«проговорены» некоторые специфические проблемы, возникавшие перед М.М.Б. в связи с окончательно произведенным к настоящему моменту выбором в качестве логических декораций для РЖ дихотомии «система языка — речь» (см. прим. 24 к Д-1).</w:t>
      </w:r>
    </w:p>
    <w:p>
      <w:pPr>
        <w:pStyle w:val="Normal"/>
        <w:autoSpaceDE w:val="false"/>
        <w:ind w:firstLine="240"/>
        <w:jc w:val="both"/>
        <w:rPr/>
      </w:pPr>
      <w:r>
        <w:rPr/>
        <w:t>33. Ниже опущен фрагментарный конспект книги Ф. де Соссюра «Курс общей лингвистики» (М.   1933), лишь однажды прерываемый</w:t>
      </w:r>
    </w:p>
    <w:p>
      <w:pPr>
        <w:pStyle w:val="Normal"/>
        <w:autoSpaceDE w:val="false"/>
        <w:ind w:firstLine="240"/>
        <w:jc w:val="both"/>
        <w:rPr/>
      </w:pPr>
      <w:r>
        <w:rPr/>
        <w:fldChar w:fldCharType="begin"/>
      </w:r>
      <w:r>
        <w:rPr/>
        <w:instrText xml:space="preserve"> PAGE </w:instrText>
      </w:r>
      <w:r>
        <w:rPr/>
        <w:fldChar w:fldCharType="separate"/>
      </w:r>
      <w:r>
        <w:rPr/>
        <w:t>428</w:t>
      </w:r>
      <w:r>
        <w:rPr/>
        <w:fldChar w:fldCharType="end"/>
      </w:r>
    </w:p>
    <w:p>
      <w:pPr>
        <w:pStyle w:val="Normal"/>
        <w:autoSpaceDE w:val="false"/>
        <w:ind w:firstLine="240"/>
        <w:jc w:val="both"/>
        <w:rPr/>
      </w:pPr>
      <w:r>
        <w:rPr/>
        <w:t>авторской фразой М.М.Б., которую можно расценивать как емкую характеристику понимания Соссюром объекта лингвистики в специ фически бахтинских терминах:  «Речевая цепь в пределах одн&lt;&gt;?о высказывания без смены речевых субъектов*.</w:t>
      </w:r>
    </w:p>
    <w:p>
      <w:pPr>
        <w:pStyle w:val="Normal"/>
        <w:autoSpaceDE w:val="false"/>
        <w:ind w:firstLine="240"/>
        <w:jc w:val="both"/>
        <w:rPr/>
      </w:pPr>
      <w:r>
        <w:rPr/>
        <w:t>34. Одна из отдельных и специальных тем, заявленных в подгото</w:t>
        <w:softHyphen/>
        <w:t>вительных материалах, но практически не реализованная в РЖ. См список основных признаков высказывания на с. 263. О возможной связи бахтинской категории «нового* с общелингвистической пробле мой предикативности см. прим. 1.</w:t>
      </w:r>
    </w:p>
    <w:p>
      <w:pPr>
        <w:pStyle w:val="Normal"/>
        <w:autoSpaceDE w:val="false"/>
        <w:ind w:firstLine="240"/>
        <w:jc w:val="both"/>
        <w:rPr/>
      </w:pPr>
      <w:r>
        <w:rPr/>
        <w:t>35. Заявленная здесь и в других местах рабочих записей тема «историчности* осталась в Рт не реализованной. Характерно, что М.М.Б. использует понятие историчности как частичный аналог собы тийности (о событийности см. прим. ИЗ).</w:t>
      </w:r>
    </w:p>
    <w:p>
      <w:pPr>
        <w:pStyle w:val="Normal"/>
        <w:autoSpaceDE w:val="false"/>
        <w:ind w:firstLine="240"/>
        <w:jc w:val="both"/>
        <w:rPr/>
      </w:pPr>
      <w:r>
        <w:rPr/>
        <w:t>36. Свидетельство «заказного» характера статьи — см. преамбулу к РЖ.</w:t>
      </w:r>
    </w:p>
    <w:p>
      <w:pPr>
        <w:pStyle w:val="Normal"/>
        <w:autoSpaceDE w:val="false"/>
        <w:ind w:firstLine="240"/>
        <w:jc w:val="both"/>
        <w:rPr/>
      </w:pPr>
      <w:r>
        <w:rPr/>
        <w:t>37. Сверху над «выполнением* надписано «осуществление*.</w:t>
      </w:r>
    </w:p>
    <w:p>
      <w:pPr>
        <w:pStyle w:val="Normal"/>
        <w:autoSpaceDE w:val="false"/>
        <w:ind w:firstLine="240"/>
        <w:jc w:val="both"/>
        <w:rPr/>
      </w:pPr>
      <w:r>
        <w:rPr/>
        <w:t>38. Имеется, вероятно, в виду, что виноградовская синтагма не учитывает проблему целого высказывания и его отношение к чужим высказываниям — см. прим. 28.</w:t>
      </w:r>
    </w:p>
    <w:p>
      <w:pPr>
        <w:pStyle w:val="Normal"/>
        <w:autoSpaceDE w:val="false"/>
        <w:ind w:firstLine="240"/>
        <w:jc w:val="both"/>
        <w:rPr/>
      </w:pPr>
      <w:r>
        <w:rPr/>
        <w:t>39. Имеется в виду соссюровская теория дифференциальной при</w:t>
        <w:softHyphen/>
        <w:t>роды знака, о которой говорилось в опущенном выше фрагменте бах</w:t>
        <w:softHyphen/>
        <w:t>тинских записей (см. прим. 33). Подробней эта тема раскрыта ниже.</w:t>
      </w:r>
    </w:p>
    <w:p>
      <w:pPr>
        <w:pStyle w:val="Normal"/>
        <w:autoSpaceDE w:val="false"/>
        <w:ind w:firstLine="240"/>
        <w:jc w:val="both"/>
        <w:rPr/>
      </w:pPr>
      <w:r>
        <w:rPr/>
        <w:t>40. В основном как «сочетание* двух представлений, но не отри</w:t>
        <w:softHyphen/>
        <w:t>цал и их «расчленения*, понимали коммуникацию Потебня и Шахма</w:t>
        <w:softHyphen/>
        <w:t>тов, как прежде всего «расчленение* цельного представления — Вундт, Штеинталь и др. Однако оспаривая ниже оба этих тезиса, М.М.Б. полемизирует одновременно (судя по используемой термино</w:t>
        <w:softHyphen/>
        <w:t>логии) и с позицией Виноградова, критиковавшего, в частности, Шахматова за то, что его учение о коммуникации «не принимает в расчет категорию модальности, то есть отношение высказывания к действительности» (ВС, 81), и, соответственно, не акцентирует вни</w:t>
        <w:softHyphen/>
        <w:t>мания на том, что связь представлений в коммуникации «соответствует связям предметов действительности» (ВС, 76). Диало</w:t>
        <w:softHyphen/>
        <w:t>гическая ориентация следующего ниже фрагмента бахтинских записей на виноградовскую теорию подтверждается и смысловыми, и чисто словесными отсылками к Виноградову (см. прим. 41 и 42).</w:t>
      </w:r>
    </w:p>
    <w:p>
      <w:pPr>
        <w:pStyle w:val="Normal"/>
        <w:autoSpaceDE w:val="false"/>
        <w:ind w:firstLine="240"/>
        <w:jc w:val="both"/>
        <w:rPr/>
      </w:pPr>
      <w:r>
        <w:rPr/>
        <w:t>41. Знаменитый бахтинский пример, вошедший в РЖ (см. РЖ, 187). Впервые в качестве примера это словосочетание было использо</w:t>
        <w:softHyphen/>
        <w:t>вано, вероятно, Потебней, причем именно как пример сочетания представлений (см. прим. 40), вслед за которым это словосочетание стало кочевать с различающейся интерпретацией из работы в работу Для М.М.Б. данный пример был оживлен, скорее всего, упоминания ми о нем (с соответствующей ссылкой на Потебню) в статьях Вино градова о Пешковском и Шахматове (ВС, 41, 113).</w:t>
      </w:r>
    </w:p>
    <w:p>
      <w:pPr>
        <w:pStyle w:val="Normal"/>
        <w:autoSpaceDE w:val="false"/>
        <w:ind w:firstLine="240"/>
        <w:jc w:val="both"/>
        <w:rPr/>
      </w:pPr>
      <w:r>
        <w:rPr/>
        <w:t>42. «Кусочек действительности* - аллюзия к Виноградову (см. прим. 25).</w:t>
      </w:r>
    </w:p>
    <w:p>
      <w:pPr>
        <w:pStyle w:val="Normal"/>
        <w:autoSpaceDE w:val="false"/>
        <w:ind w:firstLine="240"/>
        <w:jc w:val="both"/>
        <w:rPr/>
      </w:pPr>
      <w:r>
        <w:rPr/>
        <w:t>43. Начиная с этого абзаца в рукописи идет — без всяких помет — фрагментарный конспект книги Р. О. Шор и Н. С. Чемоданова «Введение в языкознание» (М., 1945). Ниже эта книга будет указана М.М.Б. Данный абзац — сжатый пересказ без всякой авторской оценки  начала  § 22  «Значение  слова.   Предметная  отнесенность»</w:t>
      </w:r>
    </w:p>
    <w:p>
      <w:pPr>
        <w:pStyle w:val="Normal"/>
        <w:autoSpaceDE w:val="false"/>
        <w:ind w:firstLine="240"/>
        <w:jc w:val="both"/>
        <w:rPr/>
      </w:pPr>
      <w:r>
        <w:rPr/>
        <w:fldChar w:fldCharType="begin"/>
      </w:r>
      <w:r>
        <w:rPr/>
        <w:instrText xml:space="preserve"> PAGE </w:instrText>
      </w:r>
      <w:r>
        <w:rPr/>
        <w:fldChar w:fldCharType="separate"/>
      </w:r>
      <w:r>
        <w:rPr/>
        <w:t>429</w:t>
      </w:r>
      <w:r>
        <w:rPr/>
        <w:fldChar w:fldCharType="end"/>
      </w:r>
    </w:p>
    <w:p>
      <w:pPr>
        <w:pStyle w:val="Normal"/>
        <w:autoSpaceDE w:val="false"/>
        <w:ind w:firstLine="240"/>
        <w:jc w:val="both"/>
        <w:rPr/>
      </w:pPr>
      <w:r>
        <w:rPr/>
        <w:t>(о.63). Ниже выборочно приводятся наиболее развернутые места из этого конспекта, прямо связанные с тематикой РЖ (сс. 64-68, 73-75, 77, 131, 139-140 указанного издания).</w:t>
      </w:r>
    </w:p>
    <w:p>
      <w:pPr>
        <w:pStyle w:val="Normal"/>
        <w:autoSpaceDE w:val="false"/>
        <w:ind w:firstLine="240"/>
        <w:jc w:val="both"/>
        <w:rPr/>
      </w:pPr>
      <w:r>
        <w:rPr/>
        <w:t>44. Ниже М.М.Б. переходит к выпискам из книги И. И. Мещани</w:t>
        <w:softHyphen/>
        <w:t>нова «Члены предложения и части речи» (указана далее в тексте). Помимо собственно содержательного аспекта, причиной обращения внимания М.М.Б. именно на эти фрагменты книги Мещанинова могло быть недифференцированное употребление здесь терминов «речь», «высказывание» и «предложение» (последнее рассматривается Меща</w:t>
        <w:softHyphen/>
        <w:t>ниновым как синоним высказывания — см. прим. 1).</w:t>
      </w:r>
    </w:p>
    <w:p>
      <w:pPr>
        <w:pStyle w:val="Normal"/>
        <w:autoSpaceDE w:val="false"/>
        <w:ind w:firstLine="240"/>
        <w:jc w:val="both"/>
        <w:rPr/>
      </w:pPr>
      <w:r>
        <w:rPr/>
        <w:t>45. Авторский абзац М.М.Б., вклинившийся между цитатами из Мещанинова.</w:t>
      </w:r>
    </w:p>
    <w:p>
      <w:pPr>
        <w:pStyle w:val="Normal"/>
        <w:autoSpaceDE w:val="false"/>
        <w:ind w:firstLine="240"/>
        <w:jc w:val="both"/>
        <w:rPr/>
      </w:pPr>
      <w:r>
        <w:rPr/>
        <w:t>46. Об отношении М.М.Б. к понятиям субъекта и предиката см. прим. 1. Ниже опущены бахтинские цитаты из статьи H.H. Амосовой «К проблеме языковых стилей в английском языке...» (выше цит., ссЗЗ, 35).</w:t>
      </w:r>
    </w:p>
    <w:p>
      <w:pPr>
        <w:pStyle w:val="Normal"/>
        <w:autoSpaceDE w:val="false"/>
        <w:ind w:firstLine="240"/>
        <w:jc w:val="both"/>
        <w:rPr/>
      </w:pPr>
      <w:r>
        <w:rPr/>
        <w:t>47. Бахтинский антитезис к позиции Виноградова (см. прим. 40).</w:t>
      </w:r>
    </w:p>
    <w:p>
      <w:pPr>
        <w:pStyle w:val="Normal"/>
        <w:autoSpaceDE w:val="false"/>
        <w:ind w:firstLine="240"/>
        <w:jc w:val="both"/>
        <w:rPr/>
      </w:pPr>
      <w:r>
        <w:rPr/>
        <w:t>48. Критическая отсылка к виноградовской концепции модальных типов предложения — см. прим. 5.</w:t>
      </w:r>
    </w:p>
    <w:p>
      <w:pPr>
        <w:pStyle w:val="Normal"/>
        <w:autoSpaceDE w:val="false"/>
        <w:ind w:firstLine="240"/>
        <w:jc w:val="both"/>
        <w:rPr/>
      </w:pPr>
      <w:r>
        <w:rPr/>
        <w:t>49. См. прим. 12 к Д-1.</w:t>
      </w:r>
    </w:p>
    <w:p>
      <w:pPr>
        <w:pStyle w:val="Normal"/>
        <w:autoSpaceDE w:val="false"/>
        <w:ind w:firstLine="240"/>
        <w:jc w:val="both"/>
        <w:rPr/>
      </w:pPr>
      <w:r>
        <w:rPr/>
        <w:t>50. Аллюзия к Томашевскому. См. прим. 22 к Д-1. 51.0 возможном источнике примера см. прим. 6.</w:t>
      </w:r>
    </w:p>
    <w:p>
      <w:pPr>
        <w:pStyle w:val="Normal"/>
        <w:autoSpaceDE w:val="false"/>
        <w:ind w:firstLine="240"/>
        <w:jc w:val="both"/>
        <w:rPr/>
      </w:pPr>
      <w:r>
        <w:rPr/>
        <w:t>52. Скрытая полемика с преобладающей (в том числе и виногра</w:t>
        <w:softHyphen/>
        <w:t>довской) точкой зрения на экспрессивную интонацию как на выраже</w:t>
        <w:softHyphen/>
        <w:t>ние прежде всего отношения говорящего к содержанию высказывания — см. прим. 7 к Д-1 и 16 к Д-П.</w:t>
      </w:r>
    </w:p>
    <w:p>
      <w:pPr>
        <w:pStyle w:val="Normal"/>
        <w:autoSpaceDE w:val="false"/>
        <w:ind w:firstLine="240"/>
        <w:jc w:val="both"/>
        <w:rPr/>
      </w:pPr>
      <w:r>
        <w:rPr/>
        <w:t>53. Аллюзия к Виноградову: перечисляя те же факторы, влияю</w:t>
        <w:softHyphen/>
        <w:t>щие на синтагматическое членение предложения, что и Виноградов (см. бахтинские цитаты из Виноградова на сс. 248-250), М.М.Б. добавляет к ним «отражение чужой речи*, отсутствующее у Вино</w:t>
        <w:softHyphen/>
        <w:t>градова. Отсюда и следующий ниже бахтинский вывод о необходимос</w:t>
        <w:softHyphen/>
        <w:t>ти выхода за пределы высказывания (у Виноградова анализ остается в пределах высказывания). См. прим. 5/ и 82.</w:t>
      </w:r>
    </w:p>
    <w:p>
      <w:pPr>
        <w:pStyle w:val="Normal"/>
        <w:autoSpaceDE w:val="false"/>
        <w:ind w:firstLine="240"/>
        <w:jc w:val="both"/>
        <w:rPr/>
      </w:pPr>
      <w:r>
        <w:rPr/>
        <w:t>54. Термин Ф. де Соссюра, обозначающий индивидуальный рече</w:t>
        <w:softHyphen/>
        <w:t xml:space="preserve">вой акт в противоположность системе языка </w:t>
      </w:r>
      <w:r>
        <w:rPr>
          <w:lang w:val="de-DE"/>
        </w:rPr>
        <w:t>(langue).</w:t>
      </w:r>
    </w:p>
    <w:p>
      <w:pPr>
        <w:pStyle w:val="Normal"/>
        <w:autoSpaceDE w:val="false"/>
        <w:ind w:firstLine="240"/>
        <w:jc w:val="both"/>
        <w:rPr/>
      </w:pPr>
      <w:r>
        <w:rPr/>
        <w:t>55. Характерный для М.М.Б. прием как бы нейтрального и даже прямого использования чужих для него авторитарных слов (в данном случае — «объективная действительность*), которые вместе с тем содержательно «взрываются» в последующей части фразы (отношение не к «объективной» действительности, а к действительности, которая гак или иначе уже изначально воспринята). В целом М.М.Б. здесь логически обрабатывает в нужном ему направлении подготавливаемую для использования в качестве риторической декорации дихотомию «система языка — речь».</w:t>
      </w:r>
    </w:p>
    <w:p>
      <w:pPr>
        <w:pStyle w:val="Normal"/>
        <w:autoSpaceDE w:val="false"/>
        <w:ind w:firstLine="240"/>
        <w:jc w:val="both"/>
        <w:rPr/>
      </w:pPr>
      <w:r>
        <w:rPr/>
        <w:t>56. Фраза вписана позже (в просвет между абзацами) в качестве, вероятно, ответа на предвосхищаемый упрек в «буржуазном объекти</w:t>
        <w:softHyphen/>
        <w:t>визме», хотя и в собственно бахтинской концепции можно увидеть относительно «прогрессивные» и относительно «регрессивные» языко</w:t>
        <w:softHyphen/>
      </w:r>
    </w:p>
    <w:p>
      <w:pPr>
        <w:pStyle w:val="Normal"/>
        <w:autoSpaceDE w:val="false"/>
        <w:ind w:firstLine="240"/>
        <w:jc w:val="both"/>
        <w:rPr/>
      </w:pPr>
      <w:r>
        <w:rPr/>
        <w:fldChar w:fldCharType="begin"/>
      </w:r>
      <w:r>
        <w:rPr/>
        <w:instrText xml:space="preserve"> PAGE </w:instrText>
      </w:r>
      <w:r>
        <w:rPr/>
        <w:fldChar w:fldCharType="separate"/>
      </w:r>
      <w:r>
        <w:rPr/>
        <w:t>430</w:t>
      </w:r>
      <w:r>
        <w:rPr/>
        <w:fldChar w:fldCharType="end"/>
      </w:r>
    </w:p>
    <w:p>
      <w:pPr>
        <w:pStyle w:val="Normal"/>
        <w:autoSpaceDE w:val="false"/>
        <w:ind w:firstLine="240"/>
        <w:jc w:val="both"/>
        <w:rPr/>
      </w:pPr>
      <w:r>
        <w:rPr/>
        <w:t>вые тенденции (см. о центростремительных и центробежных языко</w:t>
        <w:softHyphen/>
        <w:t>вых тенденциях в СВР, 83-88).</w:t>
      </w:r>
    </w:p>
    <w:p>
      <w:pPr>
        <w:pStyle w:val="Normal"/>
        <w:autoSpaceDE w:val="false"/>
        <w:ind w:firstLine="240"/>
        <w:jc w:val="both"/>
        <w:rPr/>
      </w:pPr>
      <w:r>
        <w:rPr/>
        <w:t>57 Аналогичный аргумент высказывался М.М.Б. и против Вино</w:t>
        <w:softHyphen/>
        <w:t>градова (см. прим. 53), что может служить дополнительным объясне</w:t>
        <w:softHyphen/>
        <w:t>нием оценки М.М.Б. Виноградова как представителя именно соссюри-анского (а не фосслерианского) направления (см. прим. 5 к Д-П). Такого же рода «монологичность» (то есть «замыкание» либо на систе</w:t>
        <w:softHyphen/>
        <w:t>ме языка, либо на изолированном высказывании) М.М.Б. видел и во всех других попытках того времени лингвистически охватить реаль</w:t>
        <w:softHyphen/>
        <w:t>ную речевую единицу.</w:t>
      </w:r>
    </w:p>
    <w:p>
      <w:pPr>
        <w:pStyle w:val="Normal"/>
        <w:autoSpaceDE w:val="false"/>
        <w:ind w:firstLine="240"/>
        <w:jc w:val="both"/>
        <w:rPr/>
      </w:pPr>
      <w:r>
        <w:rPr/>
        <w:t>58. Окончательная формулировка проблемы экспрессивности, во</w:t>
        <w:softHyphen/>
        <w:t>шедшая в РЖ. См. прим. 08, прим. 3, 7 к Д-1, 16 и 30 кД-Н.</w:t>
      </w:r>
    </w:p>
    <w:p>
      <w:pPr>
        <w:pStyle w:val="Normal"/>
        <w:autoSpaceDE w:val="false"/>
        <w:ind w:firstLine="240"/>
        <w:jc w:val="both"/>
        <w:rPr/>
      </w:pPr>
      <w:r>
        <w:rPr/>
        <w:t>59. Аллюзия к Мещанинову (см. с. 257). Ниже М.М.Б. переносит этот же логический ход и на предложение, что противопоставляет его позицию не только Мещанинову, ограничивавшему действие этого рассуждения областью слов и не распространявшего его на предложе</w:t>
        <w:softHyphen/>
        <w:t>ния, но и Виноградову, скрытой аллюзией к которому служит в дан</w:t>
        <w:softHyphen/>
        <w:t>ном случае термин «модальность».</w:t>
      </w:r>
    </w:p>
    <w:p>
      <w:pPr>
        <w:pStyle w:val="Normal"/>
        <w:autoSpaceDE w:val="false"/>
        <w:ind w:firstLine="240"/>
        <w:jc w:val="both"/>
        <w:rPr/>
      </w:pPr>
      <w:r>
        <w:rPr/>
        <w:t>60. Девятый признак вписан позже, поэтому помещен (видимо — за неимением места) после фразы «Классификация речевых жанров, источники их изучения*, хотя логически он должен предшествовать ей. 1, 2, 3 и о признаки высказывания отмечены в оригинале «галочками» — вероятно. М.М.Б. фиксировал таким образом при перечитывании своих рабочих материалов те признаки, которые к этому моменту уже получили отражение в подготавливаемом им бело</w:t>
        <w:softHyphen/>
        <w:t>вом тексте, что очередной раз свидетельствует о незаконченности РЖ. Композиция и терминологическая система РЖ отличаются от наме</w:t>
        <w:softHyphen/>
        <w:t>ченных здесь. В частности, «основные признаки* именуются в РЖ «конститутивными особенностями* высказывания; изменены так</w:t>
        <w:softHyphen/>
        <w:t>же очередность подачи признаков и иногда их взаимное соотношение. Так, первая конститутивная особенность высказывания в РЖ — смена речевых субъектов (РЖ, 178), вторая — завершенность (там же), третья — отношение высказывания к самому говорящему и к другим участникам речевого общения (РЖ, 187). По сравнению с приведенной здесь схемой, эта третья «особенность» высказывания в РЖ более интегральна: в нее входят экспрессивность (там же), диа</w:t>
        <w:softHyphen/>
        <w:t>логические обертоны как отношение к преднайденным чужим словам (РЖ, 197) и адресованность как ориентация на предвосхищенную чужую речь (РЖ, 197), то есть в РЖ внутрь одной особенности вве</w:t>
        <w:softHyphen/>
        <w:t>дено то, что здесь зафиксировано как самостоятельные признаки высказывания. С другой стороны, на фоне данной схемы отчетливей видна некоторая терминологическая неустойчивость текста РЖ: эле</w:t>
        <w:softHyphen/>
        <w:t>менты, входящие в состав третьей особенности — экспрессивность и адресованность. — именуются сначала моментами или признаками (РЖ, 188, 189, 200), а затем — конститутивными особенностями {РЖ, 195, 204), то есть частные элементы третьей особенности тер</w:t>
        <w:softHyphen/>
        <w:t>минологически трансформируются в самостоятельные особенности. Восьмой признак по этой схеме (различение замысла и выполнения) не выделен в РЖ в самостоятельную особенность, но частично отра</w:t>
        <w:softHyphen/>
        <w:t>жен при анализе завершенности высказывания (РЖ, 179-180). Чет</w:t>
        <w:softHyphen/>
        <w:t>вертый и пятый признаки данной схемы практически не задействова</w:t>
        <w:softHyphen/>
        <w:t>ны в РЖ (имеются лишь отдельные смысловые намеки на эту тема</w:t>
        <w:softHyphen/>
        <w:t>тику). Не реализована в РЖ и проблема классификации речевых жанров и источников их изучения (о предполагавшемся содержании этих смысловых блоков можно судить по подготовительным материа</w:t>
        <w:softHyphen/>
        <w:t>лам — см.. напр.  прим. 45 к Д II)   В целом настоящая схема сни</w:t>
        <w:softHyphen/>
      </w:r>
    </w:p>
    <w:p>
      <w:pPr>
        <w:pStyle w:val="Normal"/>
        <w:autoSpaceDE w:val="false"/>
        <w:ind w:firstLine="240"/>
        <w:jc w:val="both"/>
        <w:rPr/>
      </w:pPr>
      <w:r>
        <w:rPr/>
        <w:fldChar w:fldCharType="begin"/>
      </w:r>
      <w:r>
        <w:rPr/>
        <w:instrText xml:space="preserve"> PAGE </w:instrText>
      </w:r>
      <w:r>
        <w:rPr/>
        <w:fldChar w:fldCharType="separate"/>
      </w:r>
      <w:r>
        <w:rPr/>
        <w:t>431</w:t>
      </w:r>
      <w:r>
        <w:rPr/>
        <w:fldChar w:fldCharType="end"/>
      </w:r>
    </w:p>
    <w:p>
      <w:pPr>
        <w:pStyle w:val="Normal"/>
        <w:autoSpaceDE w:val="false"/>
        <w:ind w:firstLine="240"/>
        <w:jc w:val="both"/>
        <w:rPr/>
      </w:pPr>
      <w:r>
        <w:rPr/>
        <w:t>мает все возможные недоразумения, связанные с терминологической неустойчивостью РЖ.</w:t>
      </w:r>
    </w:p>
    <w:p>
      <w:pPr>
        <w:pStyle w:val="Normal"/>
        <w:autoSpaceDE w:val="false"/>
        <w:ind w:firstLine="240"/>
        <w:jc w:val="both"/>
        <w:rPr/>
      </w:pPr>
      <w:r>
        <w:rPr/>
        <w:t>61. Текст настоящих подготовительных материалов имеет разнооб</w:t>
        <w:softHyphen/>
        <w:t>разные вторичные (то есть проставленные при их перечитывании) пометы М.М.Б., некоторые из которых оговариваются в данной пу</w:t>
        <w:softHyphen/>
        <w:t>бликации (см. напр., прим. 60). В настоящем фрагменте впервые появляется помета, неоднократно используемая впоследствии и пред</w:t>
        <w:softHyphen/>
        <w:t>ставляющая особый текстологический интерес: данный и предыдущий абзацы крестообразно перечеркнуты М.М.Б., что, по всей видимости, надо понимать не как отказ от содержания данных абзацев, но как знак того, что оно уже использовано к моменту перечитывания в подготавливаемой беловой рукописи РЖ. И здесь и в дальнейшем такие «перечеркнутые» абзацы даются курсивом и уменьшенным кег</w:t>
        <w:softHyphen/>
        <w:t>лем в самом тексте бахтинских подготовительных материалов. В тех случаях, в которых сравнение перечеркнутых фрагментов подготови</w:t>
        <w:softHyphen/>
        <w:t>тельных материалов и основанного на них текста РЖ может пред</w:t>
        <w:softHyphen/>
        <w:t>ставлять наибольший интерес, в примечаниях будут указываться соот</w:t>
        <w:softHyphen/>
        <w:t>ветствующие страницы из РЖ. Кроме крестообразного перечеркива</w:t>
        <w:softHyphen/>
        <w:t>ния М.М.Б. часто использует также одну или две вертикальные линии слева от абзацев, что, вероятно, говорит о вторичной бахтинской оценке степени важности данного абзаца. В настоящем издании эти пометы не воспроизводятся.</w:t>
      </w:r>
    </w:p>
    <w:p>
      <w:pPr>
        <w:pStyle w:val="Normal"/>
        <w:autoSpaceDE w:val="false"/>
        <w:ind w:firstLine="240"/>
        <w:jc w:val="both"/>
        <w:rPr/>
      </w:pPr>
      <w:r>
        <w:rPr/>
        <w:t>62. Поставленный М.М.Б. вопросительный знак говорит о том, что зафиксированная здесь идея о возможном отнесении словосочетания и синтагмы к речевым единицам оценивалась М.М.Б. и в момент напи</w:t>
        <w:softHyphen/>
        <w:t>сания данного абзаца как сугубо гипотетическая. Возникновение этой идеи несомненно связано с характерным для данных записей поиском двуголосых конструкций (в данном случае «свое» содержание подается через терминологию виноградовского типа), однако в отличие от дру</w:t>
        <w:softHyphen/>
        <w:t>гих аналогичных терминологических гибридов эта идея была впо</w:t>
        <w:softHyphen/>
        <w:t>следствии отвергнута М.М.Б. и не вошла в текст РЖ как не соответ</w:t>
        <w:softHyphen/>
        <w:t>ствующая его логической структуре (ср. прим. 14).</w:t>
      </w:r>
    </w:p>
    <w:p>
      <w:pPr>
        <w:pStyle w:val="Normal"/>
        <w:autoSpaceDE w:val="false"/>
        <w:ind w:firstLine="240"/>
        <w:jc w:val="both"/>
        <w:rPr/>
      </w:pPr>
      <w:r>
        <w:rPr/>
        <w:t>63. См. прим. 14 к РЖ.</w:t>
      </w:r>
    </w:p>
    <w:p>
      <w:pPr>
        <w:pStyle w:val="Normal"/>
        <w:autoSpaceDE w:val="false"/>
        <w:ind w:firstLine="240"/>
        <w:jc w:val="both"/>
        <w:rPr/>
      </w:pPr>
      <w:r>
        <w:rPr/>
        <w:t>64. Начиная с этого абзаца, в рукописи идут — без специального указания — записи М.М.Б. в связи с чтением сборника «Вопросы теории и истории языка в свете трудов И. В. Сталина по языкозна</w:t>
        <w:softHyphen/>
        <w:t xml:space="preserve">нию» (М., </w:t>
      </w:r>
      <w:r>
        <w:rPr>
          <w:lang w:val="de-DE"/>
        </w:rPr>
        <w:t xml:space="preserve">195z). </w:t>
      </w:r>
      <w:r>
        <w:rPr/>
        <w:t>Для «чужого» глаза эти записи разрозненны и фраг</w:t>
        <w:softHyphen/>
        <w:t>ментарны (настоящий абзац, напр., является, вероятно, бахтинским резюме одного из разделов статьи А. С. Чикобавы «Задачи советского языкознания в свете сталинского учения о языке» — там же. с. 31-33), поэтому дальнейшие заметки М.М.Б. по поводу этого сборника (в которых бегло упоминаются статьи В. Н. Ярцевой, В. В. Вино</w:t>
        <w:softHyphen/>
        <w:t>градова и А. И. Смирницкого) здесь опускаются.</w:t>
      </w:r>
    </w:p>
    <w:p>
      <w:pPr>
        <w:pStyle w:val="Normal"/>
        <w:autoSpaceDE w:val="false"/>
        <w:ind w:firstLine="240"/>
        <w:jc w:val="both"/>
        <w:rPr/>
      </w:pPr>
      <w:r>
        <w:rPr/>
        <w:t>65. «Событие* — одна из центральных категорий ранних фило-</w:t>
      </w:r>
      <w:r>
        <w:rPr>
          <w:lang w:val="de-DE"/>
        </w:rPr>
        <w:t xml:space="preserve">cooJkkhx </w:t>
      </w:r>
      <w:r>
        <w:rPr/>
        <w:t xml:space="preserve">работ М.М.Б. Гсм. ФП). </w:t>
      </w:r>
      <w:r>
        <w:rPr>
          <w:lang w:val="de-DE"/>
        </w:rPr>
        <w:t xml:space="preserve">Ö </w:t>
      </w:r>
      <w:r>
        <w:rPr/>
        <w:t>связи высказывания с событием см. прим. 2, 38, 39 к ПТ</w:t>
      </w:r>
    </w:p>
    <w:p>
      <w:pPr>
        <w:pStyle w:val="Normal"/>
        <w:autoSpaceDE w:val="false"/>
        <w:ind w:firstLine="240"/>
        <w:jc w:val="both"/>
        <w:rPr/>
      </w:pPr>
      <w:r>
        <w:rPr/>
        <w:t>66. На основе данного и последующих четырех перечеркнутых М.М.Б. абзацев написан фрагмент первого раздела РЖ (РЖ, 161-162). Вместе с тем однозначного соответствия здесь нет: имплицитная структура записей эксплицирована в РЖ в развернутую смысловую форму, изменен порядок подачи тематических блоков и т. д. Сопо</w:t>
        <w:softHyphen/>
        <w:t>ставление этого фрагмента записей с текстом РЖ дает общее пред</w:t>
        <w:softHyphen/>
        <w:t>ставление о той обработке, которой были бы подвергнуты все рабочие записи М.М.Б., если бы они готовились к печати самим автором.</w:t>
      </w:r>
    </w:p>
    <w:p>
      <w:pPr>
        <w:pStyle w:val="Normal"/>
        <w:autoSpaceDE w:val="false"/>
        <w:ind w:firstLine="240"/>
        <w:jc w:val="both"/>
        <w:rPr/>
      </w:pPr>
      <w:r>
        <w:rPr/>
        <w:fldChar w:fldCharType="begin"/>
      </w:r>
      <w:r>
        <w:rPr/>
        <w:instrText xml:space="preserve"> PAGE </w:instrText>
      </w:r>
      <w:r>
        <w:rPr/>
        <w:fldChar w:fldCharType="separate"/>
      </w:r>
      <w:r>
        <w:rPr/>
        <w:t>432</w:t>
      </w:r>
      <w:r>
        <w:rPr/>
        <w:fldChar w:fldCharType="end"/>
      </w:r>
    </w:p>
    <w:p>
      <w:pPr>
        <w:pStyle w:val="Normal"/>
        <w:autoSpaceDE w:val="false"/>
        <w:ind w:firstLine="240"/>
        <w:jc w:val="both"/>
        <w:rPr/>
      </w:pPr>
      <w:r>
        <w:rPr/>
        <w:t>67. Первые пять пунктов этого плана перечеркнуты М.М.Б. (они приблизительно соответствуют содержанию первого раздела РЖ), последующие — нет, что свидетельствует об изменении М.М.Б. по ходу написания беловика статьи ее композиционно-риторического плана (см. прим. 70). Выше говорилось о девяти признаках высказы</w:t>
        <w:softHyphen/>
        <w:t>вания (см. прим. 60), здесь, в пункте 7, о десяти — вероятно, име</w:t>
        <w:softHyphen/>
        <w:t>лось в виду добавить способность высказывания вызывать ответ (см. 3 пункт на с. 267).</w:t>
      </w:r>
    </w:p>
    <w:p>
      <w:pPr>
        <w:pStyle w:val="Normal"/>
        <w:autoSpaceDE w:val="false"/>
        <w:ind w:firstLine="240"/>
        <w:jc w:val="both"/>
        <w:rPr/>
      </w:pPr>
      <w:r>
        <w:rPr/>
        <w:t>68. Ср. РЖ, 172-174.</w:t>
      </w:r>
    </w:p>
    <w:p>
      <w:pPr>
        <w:pStyle w:val="Normal"/>
        <w:autoSpaceDE w:val="false"/>
        <w:ind w:firstLine="240"/>
        <w:jc w:val="both"/>
        <w:rPr/>
      </w:pPr>
      <w:r>
        <w:rPr/>
        <w:t>69. Скрытый спор с Виноградовым, рассматривающим формы времени и наклонения глагола как морфологические способы выраже</w:t>
        <w:softHyphen/>
        <w:t>ния модальных отношений в реальной речи («О категории модаль</w:t>
        <w:softHyphen/>
        <w:t>ности...», с. 62).</w:t>
      </w:r>
    </w:p>
    <w:p>
      <w:pPr>
        <w:pStyle w:val="Normal"/>
        <w:autoSpaceDE w:val="false"/>
        <w:ind w:firstLine="240"/>
        <w:jc w:val="both"/>
        <w:rPr/>
      </w:pPr>
      <w:r>
        <w:rPr/>
        <w:t>70. Вероятно, здесь зафиксирован новый план второй части РЖ (см. прим. 67), который, скорее всего, и лег в основу статьи, хотя и этот план не полностью соответствует реальному содержанию РЖ: пятый и шестой пункты плана остались не реализованными; отсут</w:t>
        <w:softHyphen/>
        <w:t>ствует отдельное упоминание о смене речевых субъектов; экспрессив</w:t>
        <w:softHyphen/>
        <w:t>ность выделена как отдельная тема и отнесена в конец плана и т. д.</w:t>
      </w:r>
    </w:p>
    <w:p>
      <w:pPr>
        <w:pStyle w:val="Normal"/>
        <w:autoSpaceDE w:val="false"/>
        <w:ind w:firstLine="240"/>
        <w:jc w:val="both"/>
        <w:rPr/>
      </w:pPr>
      <w:r>
        <w:rPr/>
        <w:t>71. Сведение к абсурду (лат.).</w:t>
      </w:r>
    </w:p>
    <w:p>
      <w:pPr>
        <w:pStyle w:val="Normal"/>
        <w:autoSpaceDE w:val="false"/>
        <w:ind w:firstLine="240"/>
        <w:jc w:val="both"/>
        <w:rPr/>
      </w:pPr>
      <w:r>
        <w:rPr/>
        <w:t>72. Проблема внутренней речи, неоднократно возникающая в подготовительных материалах, практически не «звучит» в РЖ, но достаточно подробно разработана в МФЯ и «Фрейдизме». См. также прим. 34 к «Языку в художественной литературе».</w:t>
      </w:r>
    </w:p>
    <w:p>
      <w:pPr>
        <w:pStyle w:val="Normal"/>
        <w:autoSpaceDE w:val="false"/>
        <w:ind w:firstLine="240"/>
        <w:jc w:val="both"/>
        <w:rPr/>
      </w:pPr>
      <w:r>
        <w:rPr/>
        <w:t>73. Первое предложение абзаца вписано позже в имеющийся про</w:t>
        <w:softHyphen/>
        <w:t>свет; хотя формально оно оказалось на первом месте в данном абзаце, содержательно его нужно воспринимать вторым (в этом случае понят</w:t>
        <w:softHyphen/>
        <w:t>ным становится и употребленное в нем местоимение «это*, то есть «типы предложении», о которых идет речь в формально втором пред</w:t>
        <w:softHyphen/>
        <w:t>ложении) .</w:t>
      </w:r>
    </w:p>
    <w:p>
      <w:pPr>
        <w:pStyle w:val="Normal"/>
        <w:autoSpaceDE w:val="false"/>
        <w:ind w:firstLine="240"/>
        <w:jc w:val="both"/>
        <w:rPr/>
      </w:pPr>
      <w:r>
        <w:rPr/>
        <w:t>74. В лингвистике того времени высказывания этого рода чаще всего понимались именно как предложения; спор шел лишь о том, к какому типу предложений их относить (см., напр., виноградовскую позицию в ВС, 112-113). См. также прим. 5.</w:t>
      </w:r>
    </w:p>
    <w:p>
      <w:pPr>
        <w:pStyle w:val="Normal"/>
        <w:autoSpaceDE w:val="false"/>
        <w:ind w:firstLine="240"/>
        <w:jc w:val="both"/>
        <w:rPr/>
      </w:pPr>
      <w:r>
        <w:rPr/>
        <w:t>75. Ср. РЖ, 166-167.</w:t>
      </w:r>
    </w:p>
    <w:p>
      <w:pPr>
        <w:pStyle w:val="Normal"/>
        <w:autoSpaceDE w:val="false"/>
        <w:ind w:firstLine="240"/>
        <w:jc w:val="both"/>
        <w:rPr/>
      </w:pPr>
      <w:r>
        <w:rPr/>
        <w:t>76. Опосредованная фиксация антивиноградовского тезиса: мо</w:t>
        <w:softHyphen/>
        <w:t>дальность как таковая является, по М.М.Б., прерогативой жанра, а не предложения (см. прим. 5, 40).</w:t>
      </w:r>
    </w:p>
    <w:p>
      <w:pPr>
        <w:pStyle w:val="Normal"/>
        <w:autoSpaceDE w:val="false"/>
        <w:ind w:firstLine="240"/>
        <w:jc w:val="both"/>
        <w:rPr/>
      </w:pPr>
      <w:r>
        <w:rPr/>
        <w:t>77. См. прим. 7, 41 к Д II.</w:t>
      </w:r>
    </w:p>
    <w:p>
      <w:pPr>
        <w:pStyle w:val="Normal"/>
        <w:autoSpaceDE w:val="false"/>
        <w:ind w:firstLine="240"/>
        <w:jc w:val="both"/>
        <w:rPr/>
      </w:pPr>
      <w:r>
        <w:rPr/>
        <w:t>78. См. прим. 82.</w:t>
      </w:r>
    </w:p>
    <w:p>
      <w:pPr>
        <w:pStyle w:val="Normal"/>
        <w:autoSpaceDE w:val="false"/>
        <w:ind w:firstLine="240"/>
        <w:jc w:val="both"/>
        <w:rPr/>
      </w:pPr>
      <w:r>
        <w:rPr/>
        <w:t>79. О возможном источнике этого термина см. прим. 24.</w:t>
      </w:r>
    </w:p>
    <w:p>
      <w:pPr>
        <w:pStyle w:val="Normal"/>
        <w:autoSpaceDE w:val="false"/>
        <w:ind w:firstLine="240"/>
        <w:jc w:val="both"/>
        <w:rPr/>
      </w:pPr>
      <w:r>
        <w:rPr/>
        <w:t>80. О системе бахтинских терминов в этой области см. прим. 20 к РЖ.</w:t>
      </w:r>
    </w:p>
    <w:p>
      <w:pPr>
        <w:pStyle w:val="Normal"/>
        <w:autoSpaceDE w:val="false"/>
        <w:ind w:firstLine="240"/>
        <w:jc w:val="both"/>
        <w:rPr/>
      </w:pPr>
      <w:r>
        <w:rPr/>
        <w:t>81. В оригинале слово «выражается* (или его аналог) пропуще</w:t>
        <w:softHyphen/>
        <w:t>но; восстановлено предположительно, по смыслу.</w:t>
      </w:r>
    </w:p>
    <w:p>
      <w:pPr>
        <w:pStyle w:val="Normal"/>
        <w:autoSpaceDE w:val="false"/>
        <w:ind w:firstLine="240"/>
        <w:jc w:val="both"/>
        <w:rPr/>
      </w:pPr>
      <w:r>
        <w:rPr/>
        <w:t>82. Выразительный пример логической многослойности бахтинских текстов. Устойчивая ориентация настоящих записей (и текста РЖ) на</w:t>
      </w:r>
    </w:p>
    <w:p>
      <w:pPr>
        <w:pStyle w:val="Normal"/>
        <w:autoSpaceDE w:val="false"/>
        <w:ind w:firstLine="240"/>
        <w:jc w:val="both"/>
        <w:rPr/>
      </w:pPr>
      <w:r>
        <w:rPr/>
        <w:fldChar w:fldCharType="begin"/>
      </w:r>
      <w:r>
        <w:rPr/>
        <w:instrText xml:space="preserve"> PAGE </w:instrText>
      </w:r>
      <w:r>
        <w:rPr/>
        <w:fldChar w:fldCharType="separate"/>
      </w:r>
      <w:r>
        <w:rPr/>
        <w:t>433</w:t>
      </w:r>
      <w:r>
        <w:rPr/>
        <w:fldChar w:fldCharType="end"/>
      </w:r>
    </w:p>
    <w:p>
      <w:pPr>
        <w:pStyle w:val="Normal"/>
        <w:autoSpaceDE w:val="false"/>
        <w:ind w:firstLine="240"/>
        <w:jc w:val="both"/>
        <w:rPr/>
      </w:pPr>
      <w:r>
        <w:rPr/>
        <w:t>чужую терминологию может вызвать ощущение внутренней противо</w:t>
        <w:softHyphen/>
        <w:t>речивости бахтинской позиции в целом. В частности, в ПТД, СВР и других работах, более обнаженно представляющих бахтинскую мысль, отношения между авторской и введенной в высказывание чужой речью прямо оцениваются как диалогические; здесь же сама возмож</w:t>
        <w:softHyphen/>
        <w:t>ность этого формально отрицается (см. также фрагменты, отмечен</w:t>
        <w:softHyphen/>
        <w:t>ные в прим. 78 и 102). Практически в такой же жесткой тональности данное положение перешло и в беловой вариант статьи (см. фраг</w:t>
        <w:softHyphen/>
        <w:t>мент, отмеченный в прим. 29 к РЖ). Вместе с тем и в рабочих за</w:t>
        <w:softHyphen/>
        <w:t>писях (см. прим. 115), и в РЖ встречаются, хотя и в неразвернутом виде, такие, напр., понятия, как «рубцы межей* внутри высказыва</w:t>
        <w:softHyphen/>
        <w:t>ния, в которых ощущается отраженный след диалогических взаимоот</w:t>
        <w:softHyphen/>
        <w:t>ношений между авторской и разными формами чужой речи в пределах одного высказывания, причем эти «рубцы» часто ссютветствуют фор</w:t>
        <w:softHyphen/>
        <w:t>мально-языковым синтаксическим членениям. Жесткость настоящей 4юрмулировки объясняется тем, что употребленный здесь термин «предложение» должен однозначно пониматься только как единица системы языка, то есть в своем развернутом виде этот тезис означает лишь, что, рассмотренное в грамматическом плане, ни одно предло</w:t>
        <w:softHyphen/>
        <w:t>жение не будет содержать в себе каких бы то ни было формальных показателей диалогичности или (как сказано в РЖ, 174) что диало-гичность не поддается грамматикализации. Оспариваемые здесь М.М.Б. лингвисты, утверждая признаваемую и М.М.Б. необходимость выхода за рамки предложения в поисках его смысловых связей с другими частями высказывания, стремились обосновать наличие имен</w:t>
        <w:softHyphen/>
        <w:t>но формальных (грамматически воспроизводимых) показателей таких связей (в частности — синтаксических) и, естественно, не выходили при этом за рамки высказывания (см. прим. 53 и 57). Диалогические же отношения у М.М.Б. по самой своей природе основаны именно на выходе за эти рамки в виде ориентации на другие чужие высказыва</w:t>
        <w:softHyphen/>
        <w:t>ния. Как раз в последнем случае внутри одного высказывания между составляющими его предложениями и можно отыскать диалогические отношения, как это делает и сам М.М.Б. в других работах при анали</w:t>
        <w:softHyphen/>
        <w:t>зе, напр., гибридных конструкций (СВР, ПТД).</w:t>
      </w:r>
    </w:p>
    <w:p>
      <w:pPr>
        <w:pStyle w:val="Normal"/>
        <w:autoSpaceDE w:val="false"/>
        <w:ind w:firstLine="240"/>
        <w:jc w:val="both"/>
        <w:rPr/>
      </w:pPr>
      <w:r>
        <w:rPr/>
        <w:t>83. См. прим. 33 к РЖ.</w:t>
      </w:r>
    </w:p>
    <w:p>
      <w:pPr>
        <w:pStyle w:val="Normal"/>
        <w:autoSpaceDE w:val="false"/>
        <w:ind w:firstLine="240"/>
        <w:jc w:val="both"/>
        <w:rPr/>
      </w:pPr>
      <w:r>
        <w:rPr/>
        <w:t>84. М.М.Б. фиксирует здесь три главных момента целостности высказывания, которые вошли затем в текст РЖ и определили собой его композиционную структуру (возможно, именно появлением этой новой логической схемы объясняется частичное изменение в РЖ тех рабочих планов, которые были разработаны в подготовительных за</w:t>
        <w:softHyphen/>
        <w:t>писях — см. прим. 67 и 70).</w:t>
      </w:r>
    </w:p>
    <w:p>
      <w:pPr>
        <w:pStyle w:val="Normal"/>
        <w:autoSpaceDE w:val="false"/>
        <w:ind w:firstLine="240"/>
        <w:jc w:val="both"/>
        <w:rPr/>
      </w:pPr>
      <w:r>
        <w:rPr/>
        <w:t>85. Ср. РЖ, 180-181.</w:t>
      </w:r>
    </w:p>
    <w:p>
      <w:pPr>
        <w:pStyle w:val="Normal"/>
        <w:autoSpaceDE w:val="false"/>
        <w:ind w:firstLine="240"/>
        <w:jc w:val="both"/>
        <w:rPr/>
      </w:pPr>
      <w:r>
        <w:rPr/>
        <w:t>86. Данный и предшествующий абзацы представляют собой, веро</w:t>
        <w:softHyphen/>
        <w:t>ятно, смысловой блок, связанный с текущей научной работой М.М.Б. в Мордовском пединституте (см. прим. 5 к Д I)</w:t>
      </w:r>
    </w:p>
    <w:p>
      <w:pPr>
        <w:pStyle w:val="Normal"/>
        <w:autoSpaceDE w:val="false"/>
        <w:ind w:firstLine="240"/>
        <w:jc w:val="both"/>
        <w:rPr/>
      </w:pPr>
      <w:r>
        <w:rPr/>
        <w:t>87 Очередное диалогическое заострение тезиса, связанное с поис</w:t>
        <w:softHyphen/>
        <w:t>ком логически убедительных для предполагаемого читателя аргумен</w:t>
        <w:softHyphen/>
        <w:t>тов. Основным критерием в бахтинской классификации жанров сле</w:t>
        <w:softHyphen/>
        <w:t>дует, видимо, считать тот или иной тип отношения к действитель</w:t>
        <w:softHyphen/>
        <w:t>ности, что имеет лишь опосредованную связь с темой, а может и вовсе не иметь ее. Хотя при условном переходе на общепринятый язык зафиксированное здесь М.М.Б. различие между жанром и предложе</w:t>
        <w:softHyphen/>
        <w:t>нием выглядит удачным, однако впоследствии М.М.Б. отказался от него, так как оно заслонило бы собой специфические моменты его теории жанров (см. прим. 14).</w:t>
      </w:r>
    </w:p>
    <w:p>
      <w:pPr>
        <w:pStyle w:val="Normal"/>
        <w:autoSpaceDE w:val="false"/>
        <w:ind w:firstLine="240"/>
        <w:jc w:val="both"/>
        <w:rPr/>
      </w:pPr>
      <w:r>
        <w:rPr/>
        <w:fldChar w:fldCharType="begin"/>
      </w:r>
      <w:r>
        <w:rPr/>
        <w:instrText xml:space="preserve"> PAGE </w:instrText>
      </w:r>
      <w:r>
        <w:rPr/>
        <w:fldChar w:fldCharType="separate"/>
      </w:r>
      <w:r>
        <w:rPr/>
        <w:t>434</w:t>
      </w:r>
      <w:r>
        <w:rPr/>
        <w:fldChar w:fldCharType="end"/>
      </w:r>
    </w:p>
    <w:p>
      <w:pPr>
        <w:pStyle w:val="Normal"/>
        <w:autoSpaceDE w:val="false"/>
        <w:ind w:firstLine="240"/>
        <w:jc w:val="both"/>
        <w:rPr/>
      </w:pPr>
      <w:r>
        <w:rPr/>
        <w:t>88. Имеется в виду, что это или нечто аналогичное часто утверж</w:t>
        <w:softHyphen/>
        <w:t>дается в оспариваемых М.М.Б. теориях — см. прим. 36 к РЖ.</w:t>
      </w:r>
    </w:p>
    <w:p>
      <w:pPr>
        <w:pStyle w:val="Normal"/>
        <w:autoSpaceDE w:val="false"/>
        <w:ind w:firstLine="240"/>
        <w:jc w:val="both"/>
        <w:rPr/>
      </w:pPr>
      <w:r>
        <w:rPr/>
        <w:t>89. Вероятно, описка: вместо «субъекта речи*, судя по продолже</w:t>
        <w:softHyphen/>
        <w:t>нию абзаца, хорошо ложится «предмет речи*. Однако, хотя это и менее вероятно, здесь могло иметься в виду и противопоставление субъекта и предиката (см. прим. 1).</w:t>
      </w:r>
    </w:p>
    <w:p>
      <w:pPr>
        <w:pStyle w:val="Normal"/>
        <w:autoSpaceDE w:val="false"/>
        <w:ind w:firstLine="240"/>
        <w:jc w:val="both"/>
        <w:rPr/>
      </w:pPr>
      <w:r>
        <w:rPr/>
        <w:t>90. О соотношении, по М.М.Б., речевого общения и высказывания см. прим. 20 к РЖ. Вопрос о роли предложения в высказывании не был подробно разработан М.М.Б. Следует, вероятно, предполагать, что предложение, рассматриваемое как единица высказывания, полу</w:t>
        <w:softHyphen/>
        <w:t>чило бы иные характеристики, нежели те, которые оно имело бы как единица языка; в частности, его смысловая структура (то есть то, что обычно называется предикативным или актуальным членением) опи</w:t>
        <w:softHyphen/>
        <w:t>сывалась бы в зависимости от общей установки высказывания на чужую речь. Принципиально изменилась бы, вероятно, и классифика</w:t>
        <w:softHyphen/>
        <w:t>ция сложных предложений, так как чисто логический критерий опре</w:t>
        <w:softHyphen/>
        <w:t>деления типа связи между входящими в его состав простыми предло</w:t>
        <w:softHyphen/>
        <w:t>жениями должен был бы смениться диалогическим критерием. Под</w:t>
        <w:softHyphen/>
        <w:t>робнее оо этой стороне бахтинской концепции см. примечания к «Вопросам стилистики...». В РЖ М.М.Б. ограничился лишь одним аспектом этой темы — тем, что ни предложение, ни синтагма или фраза не могут рассматриваться как самостоятельные речевые едини</w:t>
        <w:softHyphen/>
        <w:t>цы (см. прим. 62).</w:t>
      </w:r>
    </w:p>
    <w:p>
      <w:pPr>
        <w:pStyle w:val="Normal"/>
        <w:autoSpaceDE w:val="false"/>
        <w:ind w:firstLine="240"/>
        <w:jc w:val="both"/>
        <w:rPr/>
      </w:pPr>
      <w:r>
        <w:rPr/>
        <w:t>91. Имеются в виду единицы типа фразы и коммуникации.</w:t>
      </w:r>
    </w:p>
    <w:p>
      <w:pPr>
        <w:pStyle w:val="Normal"/>
        <w:autoSpaceDE w:val="false"/>
        <w:ind w:firstLine="240"/>
        <w:jc w:val="both"/>
        <w:rPr/>
      </w:pPr>
      <w:r>
        <w:rPr/>
        <w:t>92. Сжатый, одновременно терминологический и содержательный, антивиноградовский тезис. В терминологическом плане М.М.Б. оспа</w:t>
        <w:softHyphen/>
        <w:t>ривает здесь достаточно частое у Виноградова синонимичное употреб</w:t>
        <w:softHyphen/>
        <w:t>ление словосочетаний «модальные типы предложений» и «модальные типы высказываний» (см., напр., «О категории модальности...», с 58), что соответствует общей критике М.М.Б. нечеткости исполь</w:t>
        <w:softHyphen/>
        <w:t>зуемой в лингвистике терминологии. В содержательном же отношении здесь, вероятно, имеется в виду, что указанное выше отождествление предложения с реальной единицей речевого общения привело в числе негативных последствий и к искажению общей типологии модальных отношений между речью, говорящим и действительностью, так как формально-грамматически устанавливаемый тип предложения прямо понимается при этом как одна из форм отношения говорящего и его речи к действительности, что, по М.М.Б., свойственно только жанру речи, а не единицам системы языка (см. прим. 87).</w:t>
      </w:r>
    </w:p>
    <w:p>
      <w:pPr>
        <w:pStyle w:val="Normal"/>
        <w:autoSpaceDE w:val="false"/>
        <w:ind w:firstLine="240"/>
        <w:jc w:val="both"/>
        <w:rPr/>
      </w:pPr>
      <w:r>
        <w:rPr/>
        <w:t>93. О возможном источнике примера см. прим. 6.</w:t>
      </w:r>
    </w:p>
    <w:p>
      <w:pPr>
        <w:pStyle w:val="Normal"/>
        <w:autoSpaceDE w:val="false"/>
        <w:ind w:firstLine="240"/>
        <w:jc w:val="both"/>
        <w:rPr/>
      </w:pPr>
      <w:r>
        <w:rPr/>
        <w:t>94. Ср. данный и предыдущий абзацы с РЖ, 186-187. О научной опасности и, соответственно, пределах допустимости приема условного толкования литературных примеров как жизненных высказываний см. «Конструкция высказывания», выше цит. с. 170.</w:t>
      </w:r>
    </w:p>
    <w:p>
      <w:pPr>
        <w:pStyle w:val="Normal"/>
        <w:autoSpaceDE w:val="false"/>
        <w:ind w:firstLine="240"/>
        <w:jc w:val="both"/>
        <w:rPr/>
      </w:pPr>
      <w:r>
        <w:rPr/>
        <w:t>95. См. прим. 4.</w:t>
      </w:r>
    </w:p>
    <w:p>
      <w:pPr>
        <w:pStyle w:val="Normal"/>
        <w:autoSpaceDE w:val="false"/>
        <w:ind w:firstLine="240"/>
        <w:jc w:val="both"/>
        <w:rPr/>
      </w:pPr>
      <w:r>
        <w:rPr/>
        <w:t>96. Фактическое подтверждение тезиса о наличии единой универ</w:t>
        <w:softHyphen/>
        <w:t>сальной экспрессии, лишь формально подразделяемой на два вида (см. прим. 16 к Д-П).</w:t>
      </w:r>
    </w:p>
    <w:p>
      <w:pPr>
        <w:pStyle w:val="Normal"/>
        <w:autoSpaceDE w:val="false"/>
        <w:ind w:firstLine="240"/>
        <w:jc w:val="both"/>
        <w:rPr/>
      </w:pPr>
      <w:r>
        <w:rPr/>
        <w:t>97. Аллюзия к марксизму (см. прим. 14 к Д-1).</w:t>
      </w:r>
    </w:p>
    <w:p>
      <w:pPr>
        <w:pStyle w:val="Normal"/>
        <w:autoSpaceDE w:val="false"/>
        <w:ind w:firstLine="240"/>
        <w:jc w:val="both"/>
        <w:rPr/>
      </w:pPr>
      <w:r>
        <w:rPr/>
        <w:t>98. Связанная с окончательным выбором в качестве логического фундамента статьи дихотомии системы языка и речи четкая фиксация</w:t>
      </w:r>
    </w:p>
    <w:p>
      <w:pPr>
        <w:pStyle w:val="Normal"/>
        <w:autoSpaceDE w:val="false"/>
        <w:ind w:firstLine="240"/>
        <w:jc w:val="both"/>
        <w:rPr/>
      </w:pPr>
      <w:r>
        <w:rPr/>
        <w:fldChar w:fldCharType="begin"/>
      </w:r>
      <w:r>
        <w:rPr/>
        <w:instrText xml:space="preserve"> PAGE </w:instrText>
      </w:r>
      <w:r>
        <w:rPr/>
        <w:fldChar w:fldCharType="separate"/>
      </w:r>
      <w:r>
        <w:rPr/>
        <w:t>435</w:t>
      </w:r>
      <w:r>
        <w:rPr/>
        <w:fldChar w:fldCharType="end"/>
      </w:r>
    </w:p>
    <w:p>
      <w:pPr>
        <w:pStyle w:val="Normal"/>
        <w:autoSpaceDE w:val="false"/>
        <w:ind w:firstLine="240"/>
        <w:jc w:val="both"/>
        <w:rPr/>
      </w:pPr>
      <w:r>
        <w:rPr/>
        <w:t>позиции, вошедшей впоследствии и в РЖ (ср. отличающиеся форму</w:t>
        <w:softHyphen/>
        <w:t>лировки, отмеченные в прим. 21 и 30 к Д-П)</w:t>
      </w:r>
    </w:p>
    <w:p>
      <w:pPr>
        <w:pStyle w:val="Normal"/>
        <w:autoSpaceDE w:val="false"/>
        <w:ind w:firstLine="240"/>
        <w:jc w:val="both"/>
        <w:rPr/>
      </w:pPr>
      <w:r>
        <w:rPr/>
        <w:t>99. Слово «выражается* восстановлено по смыслу; в оригинале глагол отсутствует.</w:t>
      </w:r>
    </w:p>
    <w:p>
      <w:pPr>
        <w:pStyle w:val="Normal"/>
        <w:autoSpaceDE w:val="false"/>
        <w:ind w:firstLine="240"/>
        <w:jc w:val="both"/>
        <w:rPr/>
      </w:pPr>
      <w:r>
        <w:rPr/>
        <w:t>100. Специфический бахтинский термин — см. прим. 2 кД II.</w:t>
      </w:r>
    </w:p>
    <w:p>
      <w:pPr>
        <w:pStyle w:val="Normal"/>
        <w:autoSpaceDE w:val="false"/>
        <w:ind w:firstLine="240"/>
        <w:jc w:val="both"/>
        <w:rPr/>
      </w:pPr>
      <w:r>
        <w:rPr/>
        <w:t>101. См. прим. 109.</w:t>
      </w:r>
    </w:p>
    <w:p>
      <w:pPr>
        <w:pStyle w:val="Normal"/>
        <w:autoSpaceDE w:val="false"/>
        <w:ind w:firstLine="240"/>
        <w:jc w:val="both"/>
        <w:rPr/>
      </w:pPr>
      <w:r>
        <w:rPr/>
        <w:t>102. Смягчение введенного выше тезиса о невозможности диалоги</w:t>
        <w:softHyphen/>
        <w:t>ческих отношений в пределах высказывания — см. прим. 82. Ниже (с. 281) эта тема продолжена, но в РЖ она так и останется приглу</w:t>
        <w:softHyphen/>
        <w:t>шенной.</w:t>
      </w:r>
    </w:p>
    <w:p>
      <w:pPr>
        <w:pStyle w:val="Normal"/>
        <w:autoSpaceDE w:val="false"/>
        <w:ind w:firstLine="240"/>
        <w:jc w:val="both"/>
        <w:rPr/>
      </w:pPr>
      <w:r>
        <w:rPr/>
        <w:t>103. Связанное с рабочим характером записей нестрогое употреб</w:t>
        <w:softHyphen/>
        <w:t>ление терминов (предложение отождествляется с жанром — ср. прим. 5).</w:t>
      </w:r>
    </w:p>
    <w:p>
      <w:pPr>
        <w:pStyle w:val="Normal"/>
        <w:autoSpaceDE w:val="false"/>
        <w:ind w:firstLine="240"/>
        <w:jc w:val="both"/>
        <w:rPr/>
      </w:pPr>
      <w:r>
        <w:rPr/>
        <w:t>104. См. прим. 50 к РЖ.</w:t>
      </w:r>
    </w:p>
    <w:p>
      <w:pPr>
        <w:pStyle w:val="Normal"/>
        <w:autoSpaceDE w:val="false"/>
        <w:ind w:firstLine="240"/>
        <w:jc w:val="both"/>
        <w:rPr/>
      </w:pPr>
      <w:r>
        <w:rPr/>
        <w:t>105. Ср. данный и четыре предшествующих абзаца с РЖ, 192-193.</w:t>
      </w:r>
    </w:p>
    <w:p>
      <w:pPr>
        <w:pStyle w:val="Normal"/>
        <w:autoSpaceDE w:val="false"/>
        <w:ind w:firstLine="240"/>
        <w:jc w:val="both"/>
        <w:rPr/>
      </w:pPr>
      <w:r>
        <w:rPr/>
        <w:t>106. См. прим. 102.</w:t>
      </w:r>
    </w:p>
    <w:p>
      <w:pPr>
        <w:pStyle w:val="Normal"/>
        <w:autoSpaceDE w:val="false"/>
        <w:ind w:firstLine="240"/>
        <w:jc w:val="both"/>
        <w:rPr/>
      </w:pPr>
      <w:r>
        <w:rPr/>
        <w:t>107. Жесткость данного тезиса, формально противоречащего со</w:t>
        <w:softHyphen/>
        <w:t>держанию других бахтинских работ (в частности, ТФР), вызвана специфической риторической установкой РЖ. Реального содержа</w:t>
        <w:softHyphen/>
        <w:t>тельного противоречия между разными логическими вариациями этой единой бахтинской темы нет (см. прим. 30 кД-Н).</w:t>
      </w:r>
    </w:p>
    <w:p>
      <w:pPr>
        <w:pStyle w:val="Normal"/>
        <w:autoSpaceDE w:val="false"/>
        <w:ind w:firstLine="240"/>
        <w:jc w:val="both"/>
        <w:rPr/>
      </w:pPr>
      <w:r>
        <w:rPr/>
        <w:t>108. Ср. Д-1, прим. 24, где М.М.Б., основываясь на противопо</w:t>
        <w:softHyphen/>
        <w:t>ставлении диалога и монолога, условно признавал абсолютную сосре</w:t>
        <w:softHyphen/>
        <w:t>доточенность последнего на своем предмете (здесь же речь идет уже только о «степени» такой сосредоточенности).</w:t>
      </w:r>
    </w:p>
    <w:p>
      <w:pPr>
        <w:pStyle w:val="Normal"/>
        <w:autoSpaceDE w:val="false"/>
        <w:ind w:firstLine="240"/>
        <w:jc w:val="both"/>
        <w:rPr/>
      </w:pPr>
      <w:r>
        <w:rPr/>
        <w:t>109. И в подготовительных материалах, и в РЖ, действительно, нет последовательного терминологического разведения «высказывания» и «речевых жанров» (эти термины иногда используются М.М.Б. почти как синонимы), хотя тематическая граница между этими понятиями ясна читателю и из лексического значения терминов. Вместе с тем, необходимость терминологического разведения этих понятий связана не только с требованиями логической четкости, но и с тем, что такое разведение должно было привнести с собой новый смысловой блок. Специальная разработка термина «речевые жанры» должна была при</w:t>
        <w:softHyphen/>
        <w:t>вести к классификации жанров (известно, что это прямо входило в планы М.М.Б. — см. прим. 60), а значит и к разработке типологии всех возможных форм отношения речи к действительности, что так и не было осуществлено М.М.Б. (имеются только разрозненные замеча</w:t>
        <w:softHyphen/>
        <w:t>ния на эту тему — см., напр., о речевых жанрах оценки, отмеченных в прим. 101). Очевидно, что решение этих проблем не было возмож</w:t>
        <w:softHyphen/>
        <w:t>ным в рамках данной статьи, они предполагали совершенно иной</w:t>
      </w:r>
    </w:p>
    <w:p>
      <w:pPr>
        <w:pStyle w:val="Normal"/>
        <w:autoSpaceDE w:val="false"/>
        <w:ind w:firstLine="240"/>
        <w:jc w:val="both"/>
        <w:rPr/>
      </w:pPr>
      <w:r>
        <w:rPr/>
        <w:t>не позитивно-лингвистический, а филоссфско-лингвистический — контекст. Классификация речевых жанров в свою очередь потребова-</w:t>
      </w:r>
    </w:p>
    <w:p>
      <w:pPr>
        <w:pStyle w:val="Normal"/>
        <w:autoSpaceDE w:val="false"/>
        <w:ind w:firstLine="240"/>
        <w:jc w:val="both"/>
        <w:rPr/>
      </w:pPr>
      <w:r>
        <w:rPr/>
        <w:t>т. д., что также не было реализовано в РЖ, где М.М.Б. принципи</w:t>
        <w:softHyphen/>
        <w:t>ально ограничился лишь самыми первыми шагами, которые, с его точки зрения, должна была сделать лингвистика по направлению к интересующей его теме. Отказ М.М.Б. от этих тем, вероятно, был связан и с принципиальной невозможностью их адекватного рассмот-</w:t>
      </w:r>
    </w:p>
    <w:p>
      <w:pPr>
        <w:pStyle w:val="Normal"/>
        <w:autoSpaceDE w:val="false"/>
        <w:ind w:firstLine="240"/>
        <w:jc w:val="both"/>
        <w:rPr/>
      </w:pPr>
      <w:r>
        <w:rPr/>
        <w:drawing>
          <wp:inline distT="0" distB="0" distL="0" distR="0">
            <wp:extent cx="1240155" cy="1765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9" t="-202" r="-29" b="-202"/>
                    <a:stretch>
                      <a:fillRect/>
                    </a:stretch>
                  </pic:blipFill>
                  <pic:spPr bwMode="auto">
                    <a:xfrm>
                      <a:off x="0" y="0"/>
                      <a:ext cx="1240155" cy="176530"/>
                    </a:xfrm>
                    <a:prstGeom prst="rect">
                      <a:avLst/>
                    </a:prstGeom>
                  </pic:spPr>
                </pic:pic>
              </a:graphicData>
            </a:graphic>
          </wp:inline>
        </w:drawing>
      </w:r>
    </w:p>
    <w:p>
      <w:pPr>
        <w:pStyle w:val="Normal"/>
        <w:autoSpaceDE w:val="false"/>
        <w:ind w:firstLine="240"/>
        <w:jc w:val="both"/>
        <w:rPr/>
      </w:pPr>
      <w:r>
        <w:rPr/>
        <w:t>подачи</w:t>
      </w:r>
    </w:p>
    <w:p>
      <w:pPr>
        <w:pStyle w:val="Normal"/>
        <w:autoSpaceDE w:val="false"/>
        <w:ind w:firstLine="240"/>
        <w:jc w:val="both"/>
        <w:rPr/>
      </w:pPr>
      <w:r>
        <w:rPr/>
        <w:drawing>
          <wp:inline distT="0" distB="0" distL="0" distR="0">
            <wp:extent cx="1124585" cy="1733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2" t="-207" r="-32" b="-207"/>
                    <a:stretch>
                      <a:fillRect/>
                    </a:stretch>
                  </pic:blipFill>
                  <pic:spPr bwMode="auto">
                    <a:xfrm>
                      <a:off x="0" y="0"/>
                      <a:ext cx="1124585" cy="173355"/>
                    </a:xfrm>
                    <a:prstGeom prst="rect">
                      <a:avLst/>
                    </a:prstGeom>
                  </pic:spPr>
                </pic:pic>
              </a:graphicData>
            </a:graphic>
          </wp:inline>
        </w:drawing>
      </w:r>
    </w:p>
    <w:p>
      <w:pPr>
        <w:pStyle w:val="Normal"/>
        <w:autoSpaceDE w:val="false"/>
        <w:ind w:firstLine="240"/>
        <w:jc w:val="both"/>
        <w:rPr/>
      </w:pPr>
      <w:r>
        <w:rPr/>
        <w:t>адресатов и</w:t>
      </w:r>
    </w:p>
    <w:p>
      <w:pPr>
        <w:pStyle w:val="Normal"/>
        <w:autoSpaceDE w:val="false"/>
        <w:ind w:firstLine="240"/>
        <w:jc w:val="both"/>
        <w:rPr/>
      </w:pPr>
      <w:r>
        <w:rPr/>
        <w:fldChar w:fldCharType="begin"/>
      </w:r>
      <w:r>
        <w:rPr/>
        <w:instrText xml:space="preserve"> PAGE </w:instrText>
      </w:r>
      <w:r>
        <w:rPr/>
        <w:fldChar w:fldCharType="separate"/>
      </w:r>
      <w:r>
        <w:rPr/>
        <w:t>436</w:t>
      </w:r>
      <w:r>
        <w:rPr/>
        <w:fldChar w:fldCharType="end"/>
      </w:r>
    </w:p>
    <w:p>
      <w:pPr>
        <w:pStyle w:val="Normal"/>
        <w:autoSpaceDE w:val="false"/>
        <w:ind w:firstLine="240"/>
        <w:jc w:val="both"/>
        <w:rPr/>
      </w:pPr>
      <w:r>
        <w:rPr/>
        <w:t>ния на том двуголосом, получужом языке, которым написан текст</w:t>
      </w:r>
    </w:p>
    <w:p>
      <w:pPr>
        <w:pStyle w:val="Normal"/>
        <w:autoSpaceDE w:val="false"/>
        <w:ind w:firstLine="240"/>
        <w:jc w:val="both"/>
        <w:rPr/>
      </w:pPr>
      <w:r>
        <w:rPr/>
        <w:t>ЯЗЫК В ХУДОЖЕСТВЕННОЙ ЛИТЕРАТУРЕ</w:t>
      </w:r>
    </w:p>
    <w:p>
      <w:pPr>
        <w:pStyle w:val="Normal"/>
        <w:autoSpaceDE w:val="false"/>
        <w:ind w:firstLine="240"/>
        <w:jc w:val="both"/>
        <w:rPr/>
      </w:pPr>
      <w:r>
        <w:rPr/>
        <w:t>Впервые, с неточностями, — «Литературная учеба», 1992, № 5-6, сс. 160-164 (публикация В. В. Кожинова, подготовка текста В. И. Сла-вецкого).</w:t>
      </w:r>
    </w:p>
    <w:p>
      <w:pPr>
        <w:pStyle w:val="Normal"/>
        <w:autoSpaceDE w:val="false"/>
        <w:ind w:firstLine="240"/>
        <w:jc w:val="both"/>
        <w:rPr/>
      </w:pPr>
      <w:r>
        <w:rPr/>
        <w:t>В настоящем издании публикуется заново по автографу. Рукопись представляет собой ученическую тетрадку в 12 листов, в конец кото</w:t>
        <w:softHyphen/>
        <w:t>рой вложены еще два двойных листа из другой тетрадки (в общей сложности — тридцать две пронумерованные рукой М.М.Б. страни</w:t>
        <w:softHyphen/>
        <w:t>цы). На обложке тетрадки наискосок написано карандашом «Язык в художественной литературе*. Текст также полностью написан карандашом (последняя фраза занимает начало тридцать второй, то есть последней, страницы). Имеющаяся в рукописи небольшая правка производилась, судя по текстологическим показателям, непосредствен</w:t>
        <w:softHyphen/>
        <w:t>но в процессе написания текста; однако имеются и характерные для М.М.Б. вторичные пометы, свидетельствующие о перечитывании рукописи — одна или несколько вертикальных карандашных линий (лева от некоторых абзацев текста (что обычно означает оценку дан</w:t>
        <w:softHyphen/>
        <w:t>ных абзацев как имеющих ту или иную степень важности). Вторич</w:t>
        <w:softHyphen/>
        <w:t>ные пометы в настоящей публикации не воспроизводятся. Хотя подго</w:t>
        <w:softHyphen/>
        <w:t>товительные материалы обычно не нумеровались М.М.Б. (в отличие от записей, в той или иной степени рассматриваемых как сплошной «беловой» текст), однако данная рукопись, несмотря на произведенную в ней рукой М.М.Б. нумерацию страниц, представляет собой, скорее всего, именно рабочие, подготовительные записи, вторично не обраба</w:t>
        <w:softHyphen/>
        <w:t>тывавшиеся автором в сплошной связный текст. По своей сжатой</w:t>
      </w:r>
    </w:p>
    <w:p>
      <w:pPr>
        <w:pStyle w:val="Normal"/>
        <w:autoSpaceDE w:val="false"/>
        <w:ind w:firstLine="240"/>
        <w:jc w:val="both"/>
        <w:rPr/>
      </w:pPr>
      <w:r>
        <w:rPr/>
        <w:fldChar w:fldCharType="begin"/>
      </w:r>
      <w:r>
        <w:rPr/>
        <w:instrText xml:space="preserve"> PAGE </w:instrText>
      </w:r>
      <w:r>
        <w:rPr/>
        <w:fldChar w:fldCharType="separate"/>
      </w:r>
      <w:r>
        <w:rPr/>
        <w:t>436</w:t>
      </w:r>
      <w:r>
        <w:rPr/>
        <w:fldChar w:fldCharType="end"/>
      </w:r>
    </w:p>
    <w:p>
      <w:pPr>
        <w:pStyle w:val="Normal"/>
        <w:autoSpaceDE w:val="false"/>
        <w:ind w:firstLine="240"/>
        <w:jc w:val="both"/>
        <w:rPr/>
      </w:pPr>
      <w:r>
        <w:rPr/>
        <w:t>ПО. Контекстуально объяснимое риторическое заострение тезиса о поглощении экспрессивной функции функцией коммуникативной (ср. иное понимание во фрагменте, к которому дается примечание 30). Вместе с тем при соответствующем логическом развертывании этот тезис совпадает с глубинной интенцией М.М.Б. В РЖ эта тема звучит как «недооценка» лингвистикой коммуникативной функции языка (см. прим. 22 к РЖ).</w:t>
      </w:r>
    </w:p>
    <w:p>
      <w:pPr>
        <w:pStyle w:val="Normal"/>
        <w:autoSpaceDE w:val="false"/>
        <w:ind w:firstLine="240"/>
        <w:jc w:val="both"/>
        <w:rPr/>
      </w:pPr>
      <w:r>
        <w:rPr/>
        <w:t>111. Подробно об Амадисе см. СВР, 193-209.</w:t>
      </w:r>
    </w:p>
    <w:p>
      <w:pPr>
        <w:pStyle w:val="Normal"/>
        <w:autoSpaceDE w:val="false"/>
        <w:ind w:firstLine="240"/>
        <w:jc w:val="both"/>
        <w:rPr/>
      </w:pPr>
      <w:r>
        <w:rPr/>
        <w:t>112. Ср. прим. 2 к Д/.</w:t>
      </w:r>
    </w:p>
    <w:p>
      <w:pPr>
        <w:pStyle w:val="Normal"/>
        <w:autoSpaceDE w:val="false"/>
        <w:ind w:firstLine="240"/>
        <w:jc w:val="both"/>
        <w:rPr/>
      </w:pPr>
      <w:r>
        <w:rPr/>
        <w:t>113. Имеется в виду, вероятно, «событийность высказывания* и его «историчность*, зафиксированные выше в списке как пятый признак высказывания (с. 263). Вероятно, следующая ниже тема (связь высказывания с действительностью) относилась М.М.Б. имен</w:t>
        <w:softHyphen/>
        <w:t>но к событийности высказывания и, следовательно, к его историч</w:t>
        <w:softHyphen/>
        <w:t>ности (см. прим. 35).</w:t>
      </w:r>
    </w:p>
    <w:p>
      <w:pPr>
        <w:pStyle w:val="Normal"/>
        <w:autoSpaceDE w:val="false"/>
        <w:ind w:firstLine="240"/>
        <w:jc w:val="both"/>
        <w:rPr/>
      </w:pPr>
      <w:r>
        <w:rPr/>
        <w:t>114. О категориях смысл и значение у М.М.Б. см. прим. 44 к РЖ. См. также прим. 24.</w:t>
      </w:r>
    </w:p>
    <w:p>
      <w:pPr>
        <w:pStyle w:val="Normal"/>
        <w:autoSpaceDE w:val="false"/>
        <w:ind w:firstLine="240"/>
        <w:jc w:val="both"/>
        <w:rPr/>
      </w:pPr>
      <w:r>
        <w:rPr/>
        <w:t>115. См. прим. 82.</w:t>
      </w:r>
    </w:p>
    <w:p>
      <w:pPr>
        <w:pStyle w:val="Normal"/>
        <w:autoSpaceDE w:val="false"/>
        <w:ind w:firstLine="240"/>
        <w:jc w:val="both"/>
        <w:rPr/>
      </w:pPr>
      <w:r>
        <w:rPr/>
        <w:t>синтаксической и «зигзагообразной» тематической структуре данные записи во многом аналогичны подготовительным материалам к РЖ. Здесь также, в частности, достаточно отчетливо выделяются несколь</w:t>
        <w:softHyphen/>
        <w:t>ко разных ««приступов» к теме, которые разнятся между собой не столько содержательными ракурсами, обычно несущими у М.М.Б. дополнительные, собственно «♦авторские», смысловые моменты (как, например, в ПТ), сколько — почти чисто риторическими установка</w:t>
        <w:softHyphen/>
        <w:t>ми, изменяющими лишь способ подачи темы, но саму тему (язык в литературе как не только средство, но и как объект изображения) сохраняющими в практически неизменном виде. В каждом новом приступе к этой стабильной теме М.М.Б. опробует здесь разные гиб</w:t>
        <w:softHyphen/>
        <w:t>ридные двуголосые конструкции, с помощью которых эта тема по-разному ориентируется в контексте злободневных на тот момент линг</w:t>
        <w:softHyphen/>
        <w:t>вистических проблем (о бахтинском рабочем приеме создания гибрид</w:t>
        <w:softHyphen/>
        <w:t>ных конструкций см. общую преамбулу к «Из архивных записей к работе "Проблема речевых жанров"»). Свидетельствуют о рабочем характере настоящих записей и встречающиеся в них синтаксические и стилистические погрешности (см., напр., прим. 26). Какого-либо законченного или просто сплошного текста, который основывался бы на данных рабочих записях, в архиве не обнаружено. Не ясен и внешний повод для их написания. В относящихся ко времени создания данного текста (то есть к концу 1954 года — см. ниже) тематических карточках М.М.Б., в которых фиксировались его плановые задания по научно-исследовательской работе в Мордовском пединституте (Саранск), настоящая тема не значится. Под частично аналогичным заглавием за М.М.Б. числилась лишь работа за 1952 год («Проблема языка и стиля литературного произведения. Диалог в литературе и его виды*), однако, судя по всему корпусу сохранившихся бахтин</w:t>
        <w:softHyphen/>
        <w:t>ских рабочих записей того времени, очевидно — даже если не брать в расчет временное несовпадение — что подготовка к этой работе велась М.М.Б. в другом месте (см. прим. 5 к Д I). Очевидны — исходя из заглавий — и тематические отличия между настоящими записями и предполагаемой работой 1952 года. Отсутствие «белового» варианта может объясняться в данном случае тем, что настоящие записи со-' ставлялись, возможно, не в связи с плановой научной работой, пред</w:t>
        <w:softHyphen/>
        <w:t>полагающей отчетность в виде письменного текста, но в качестве рабочей заготовки к одному из многочисленных в те годы устных выступлений М.М.Б. перед различными аудиториями.</w:t>
      </w:r>
    </w:p>
    <w:p>
      <w:pPr>
        <w:pStyle w:val="Normal"/>
        <w:autoSpaceDE w:val="false"/>
        <w:ind w:firstLine="240"/>
        <w:jc w:val="both"/>
        <w:rPr/>
      </w:pPr>
      <w:r>
        <w:rPr/>
        <w:t>Вместе с тем, вне всякой зависимости от текущей работы или от лекторской деятельности тема «язык в художественной литературе» всегда была в центре внимания М.М.Б. В этом смысле настоящие записи могут рассматриваться как одна из частных специфических вариаций этой фундаментальной бахтинской темы. С точки зрения центральной в записях идеи языка как объекта изображения они представляют собой облегченную и адаптированную к условиям мо</w:t>
        <w:softHyphen/>
        <w:t>мента бахтинскую парафразу трех его более ранних работ (СВР, «Из предыстории романного слова», «Эпос и роман»), в которых эта идея не только раскрыта в ее полном нередуцированном объеме, но тоже используется как своего рода композиционный стержень всего рас</w:t>
        <w:softHyphen/>
        <w:t>суждения в целом (о косвенных свидетельствах обращения М.М.Б. к этим своим более ранним работам при составлении настоящих записей см. прим. 4, 12, 34). Естественно, что при наличии более разверну</w:t>
        <w:softHyphen/>
        <w:t>тых работ на ту же тему настоящие записи представляют не столько прямо содержательный, сколько «герменевтически» опосредованный интерес. В частности, с их помощью можно восстановить одну из имеющихся в бахтинистике лакун, так как настоящие записи — един</w:t>
        <w:softHyphen/>
        <w:t>ственный текст, в котором отражен один из ранее неизвестных (и до сих пор не исследованных в бахтинистике) этапов истории разнооб</w:t>
        <w:softHyphen/>
        <w:t>разных бахтинских попыток привить отечественной лингвистике диа</w:t>
        <w:softHyphen/>
      </w:r>
    </w:p>
    <w:p>
      <w:pPr>
        <w:pStyle w:val="Normal"/>
        <w:autoSpaceDE w:val="false"/>
        <w:ind w:firstLine="240"/>
        <w:jc w:val="both"/>
        <w:rPr/>
      </w:pPr>
      <w:r>
        <w:rPr/>
        <w:fldChar w:fldCharType="begin"/>
      </w:r>
      <w:r>
        <w:rPr/>
        <w:instrText xml:space="preserve"> PAGE </w:instrText>
      </w:r>
      <w:r>
        <w:rPr/>
        <w:fldChar w:fldCharType="separate"/>
      </w:r>
      <w:r>
        <w:rPr/>
        <w:t>437</w:t>
      </w:r>
      <w:r>
        <w:rPr/>
        <w:fldChar w:fldCharType="end"/>
      </w:r>
    </w:p>
    <w:p>
      <w:pPr>
        <w:pStyle w:val="Normal"/>
        <w:autoSpaceDE w:val="false"/>
        <w:ind w:firstLine="240"/>
        <w:jc w:val="both"/>
        <w:rPr/>
      </w:pPr>
      <w:r>
        <w:rPr/>
        <w:t>логическую «ветвь». Текстологический анализ записей показывает, что несмотря на, казалось бы, «независимое» название и на отсутствие прямых словесных отсылок, они несомненно являются выражением сложного бахтинского отношения к одной из самых нашумевших общелингвистических дискуссий 50-х годов — к дискуссии о стили</w:t>
        <w:softHyphen/>
        <w:t>стике, которая была проведена журналом «Вопросы языкознания» (в дальнейшем — ВЯ), начиная с № 1 за 1954 год (где была помещена статья Р. Г. Пиотровского) и кончая № 1 за 1955 год, содержащим итоговую статью В. В. Виноградова. После окончания антимарровской кампании вопросы стилистики закономерно выдвинулись на первый план, так как именно в эту область лингвистики оказались оттеснен</w:t>
        <w:softHyphen/>
        <w:t>ными почти все «спорные» проблемы, оставшиеся в наследство от неоднозначных результатов критики марризма (см. преамбулу к РЖ). Формальной «зацепкой» для объявления общей дискуссии стал доклад Ю. С. Сорокина «Об основных понятиях стилистики», сделанный на расширенном заседании Ученого совета Института языкознания АН СССР в июне 1953 года. Позже, в № 2 за 1954 год, в ВЯ была напе</w:t>
        <w:softHyphen/>
        <w:t>чатана и статья Ю. С. Сорокина («К вопросу об основных понятиях стилистики»), представляющая собой переработанный текст этого доклада. Имеющаяся в настоящих записях М.М.Б. именная ссылка на Сорокина является, судя по ее смыслу (см. прим. 44), аллюзией именно к этой его статье, что позволяет датировать записи не ранее</w:t>
      </w:r>
    </w:p>
    <w:p>
      <w:pPr>
        <w:pStyle w:val="Normal"/>
        <w:autoSpaceDE w:val="false"/>
        <w:ind w:firstLine="240"/>
        <w:jc w:val="both"/>
        <w:rPr/>
      </w:pPr>
      <w:r>
        <w:rPr/>
        <w:t>Сорокина, был подписан к печати в марте — следовательно, он мог появиться в Саранске не ранее апреля: об уточнении датировки см. ниже). О пристальном внимании М.М.Б. к стилистической дискуссии свидетельствуют многочисленные карандашные пометы, имеющиеся на полях всех без исключения статей из дискуссионного раздела по стилистике в сохранившихся в архиве М.М.Б. принадлежащих ему номерах ВЯ (характерно, что статьи на другие темы в этих же номе</w:t>
        <w:softHyphen/>
        <w:t>рах журнала лишь изредка — судя по пометам — привлекали внима</w:t>
        <w:softHyphen/>
        <w:t>ние М.М.Б.). О том, что именно стилистическая дискуссия была подразумеваемым фоном данных записей, говорит и то, что каждый из имеющихся в них трех разных приступов к теме начинается с постановки (иногда — в почти идентичной формулировке) одной из наиболее обсуждаемых участниками дискуссии проблем (см. прим. 1, 14, 40). То, что в название записей не вынесено само слово «стилистика», дела ие меняет: специфика языка художественной лите</w:t>
        <w:softHyphen/>
        <w:t>ратуры — это также одна из центральных тем дискуссии. Кроме того, есть достаточные основания полагать, что заглавие бахтинских запи</w:t>
        <w:softHyphen/>
        <w:t>сей было навеяно статьей В. В. Виноградова «Язык художественного произведения», помещенной в качестве общетеоретического вводного материала ко всему пятому номеру ВЯ за 1954 год (то есть опублико</w:t>
        <w:softHyphen/>
        <w:t>ванной хотя и вне композиционно выделяемого в журнале дискусси</w:t>
        <w:softHyphen/>
        <w:t>онного раздела о стилистике, но — в самый разгар дискуссии и в очевидной связи с нею). Позиция В. В. Виноградова всегда была небезразлична для М.М.Б. (о скрытой полемике с ним, пронизы</w:t>
        <w:softHyphen/>
        <w:t>вающей все лингвистические работы М.М.Б. того времени, даже если в них и не упоминается ^имя Виноградова, см. преамбулу к «Из архив</w:t>
        <w:softHyphen/>
        <w:t>ных записей к работе "Проблема речевых жанров"»). В данном же случае Виноградов был не только косвенным участником дискуссии, но во многом и ее организатором (Виноградов занимал пост главного редактора журнала ВЯ), более того — Виноградов же был и ее свое</w:t>
        <w:softHyphen/>
        <w:t>образным «героем» (в выступлениях 4&gt;ормального инициатора дискус</w:t>
        <w:softHyphen/>
        <w:t>сии Ю. С. Сорокина имеется хотя и завуалированный, но тем не ме</w:t>
        <w:softHyphen/>
        <w:t>нее несомненный антивиноградовский мотив, что не могло не при</w:t>
        <w:softHyphen/>
        <w:t>влечь внимания М.М.Б.; фигурировало имя Виноградова и в статьях почти всех других участников дискуссии, причем чаще всего с поло</w:t>
        <w:softHyphen/>
        <w:t>жительными, почти авторитарными коннотациями). Кроме того, на</w:t>
        <w:softHyphen/>
      </w:r>
    </w:p>
    <w:p>
      <w:pPr>
        <w:pStyle w:val="Normal"/>
        <w:autoSpaceDE w:val="false"/>
        <w:ind w:firstLine="240"/>
        <w:jc w:val="both"/>
        <w:rPr/>
      </w:pPr>
      <w:r>
        <w:rPr/>
        <w:t>второго</w:t>
      </w:r>
    </w:p>
    <w:p>
      <w:pPr>
        <w:pStyle w:val="Normal"/>
        <w:autoSpaceDE w:val="false"/>
        <w:ind w:firstLine="240"/>
        <w:jc w:val="both"/>
        <w:rPr/>
      </w:pPr>
      <w:r>
        <w:rPr/>
        <w:drawing>
          <wp:inline distT="0" distB="0" distL="0" distR="0">
            <wp:extent cx="1392555" cy="1733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6" t="-207" r="-26" b="-207"/>
                    <a:stretch>
                      <a:fillRect/>
                    </a:stretch>
                  </pic:blipFill>
                  <pic:spPr bwMode="auto">
                    <a:xfrm>
                      <a:off x="0" y="0"/>
                      <a:ext cx="1392555" cy="173355"/>
                    </a:xfrm>
                    <a:prstGeom prst="rect">
                      <a:avLst/>
                    </a:prstGeom>
                  </pic:spPr>
                </pic:pic>
              </a:graphicData>
            </a:graphic>
          </wp:inline>
        </w:drawing>
      </w:r>
    </w:p>
    <w:p>
      <w:pPr>
        <w:pStyle w:val="Normal"/>
        <w:autoSpaceDE w:val="false"/>
        <w:ind w:firstLine="240"/>
        <w:jc w:val="both"/>
        <w:rPr/>
      </w:pPr>
      <w:r>
        <w:rPr/>
        <w:t>номер</w:t>
      </w:r>
    </w:p>
    <w:p>
      <w:pPr>
        <w:pStyle w:val="Normal"/>
        <w:autoSpaceDE w:val="false"/>
        <w:ind w:firstLine="240"/>
        <w:jc w:val="both"/>
        <w:rPr/>
      </w:pPr>
      <w:r>
        <w:rPr/>
        <w:drawing>
          <wp:inline distT="0" distB="0" distL="0" distR="0">
            <wp:extent cx="1194435" cy="1676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0" t="-213" r="-30" b="-213"/>
                    <a:stretch>
                      <a:fillRect/>
                    </a:stretch>
                  </pic:blipFill>
                  <pic:spPr bwMode="auto">
                    <a:xfrm>
                      <a:off x="0" y="0"/>
                      <a:ext cx="1194435" cy="167640"/>
                    </a:xfrm>
                    <a:prstGeom prst="rect">
                      <a:avLst/>
                    </a:prstGeom>
                  </pic:spPr>
                </pic:pic>
              </a:graphicData>
            </a:graphic>
          </wp:inline>
        </w:drawing>
      </w:r>
    </w:p>
    <w:p>
      <w:pPr>
        <w:pStyle w:val="Normal"/>
        <w:autoSpaceDE w:val="false"/>
        <w:ind w:firstLine="240"/>
        <w:jc w:val="both"/>
        <w:rPr/>
      </w:pPr>
      <w:r>
        <w:rPr/>
        <w:fldChar w:fldCharType="begin"/>
      </w:r>
      <w:r>
        <w:rPr/>
        <w:instrText xml:space="preserve"> PAGE </w:instrText>
      </w:r>
      <w:r>
        <w:rPr/>
        <w:fldChar w:fldCharType="separate"/>
      </w:r>
      <w:r>
        <w:rPr/>
        <w:t>438</w:t>
      </w:r>
      <w:r>
        <w:rPr/>
        <w:fldChar w:fldCharType="end"/>
      </w:r>
    </w:p>
    <w:p>
      <w:pPr>
        <w:pStyle w:val="Normal"/>
        <w:autoSpaceDE w:val="false"/>
        <w:ind w:firstLine="240"/>
        <w:jc w:val="both"/>
        <w:rPr/>
      </w:pPr>
      <w:r>
        <w:rPr/>
        <w:t>писав итоговую статью по результатам дискуссии, Виноградов высту</w:t>
        <w:softHyphen/>
        <w:t>пил и ее завершителем, чем подтвердилось его особое после антимар-ровской кампании положение в отечественной лингвистике того вре</w:t>
        <w:softHyphen/>
        <w:t>мени. Можно поэтому предполагать, что если сама дискуссия о стили</w:t>
        <w:softHyphen/>
        <w:t>стике была несомненным подразумеваемым озоном настоящих бахтин</w:t>
        <w:softHyphen/>
        <w:t>ских записей, то статья Виноградова «Язык художественного произве</w:t>
        <w:softHyphen/>
        <w:t>дения» могла быть непосредственным «толчком» для их написания, что и отразилось в названии записей. Последнее предположение позволяет уточнить и датировку бахтинских записей: они были написаны, скорее всего, после выхода пятого номера журнала со статьей Виноградова, но до окончании дискуссии (итоговая статья Виноградова в № 1 за 1955 год никак в записях не отражена), то есть в конце 1954 или, что менее вероятно, в самом начале 1955 года. В пользу такой дати</w:t>
        <w:softHyphen/>
        <w:t>ровки записей говорит и то, что предположительно вскрытые в по</w:t>
        <w:softHyphen/>
        <w:t>страничных примечаниях аллюзии к дискуссии относятся именно к тем статьям, которые помещены в четвертом и пятом номерах журна</w:t>
        <w:softHyphen/>
        <w:t>ла (Сорокин, единственный прямо названный М.М.Б. участник дис</w:t>
        <w:softHyphen/>
        <w:t>куссии, был своего рода одиозной фигурой, упоминавшейся практиче</w:t>
        <w:softHyphen/>
        <w:t>ски в каждой статье; неоднократно обсуждался в 4 и 5 номерах жур</w:t>
        <w:softHyphen/>
        <w:t>нала и тот частный аспект сорокинской статьи, который затронут у М.М.Б.). О конкретных пунктах спора М.М.Б. с Виноградовым в данных записях см. постраничные примечания.</w:t>
      </w:r>
    </w:p>
    <w:p>
      <w:pPr>
        <w:pStyle w:val="Normal"/>
        <w:autoSpaceDE w:val="false"/>
        <w:ind w:firstLine="240"/>
        <w:jc w:val="both"/>
        <w:rPr/>
      </w:pPr>
      <w:r>
        <w:rPr/>
        <w:t>Датировка настоящих записей позволяет точнее определить и вре</w:t>
        <w:softHyphen/>
        <w:t>мя написания РЖ. Судя по некоторым текстологическим показателям, в том числе — по резкому снижению насыщенности настоящего текс</w:t>
        <w:softHyphen/>
        <w:t>та аллюзиями к сталинским работам о языке (что вообще произошло во всей отечественной лингвистике к середине 1954 года, а в столич</w:t>
        <w:softHyphen/>
        <w:t>ных центрах — даже чуть ранее), можно предполагать, что беловой вариант РЖ, в котором сталинские мотивы еще достаточно полно</w:t>
        <w:softHyphen/>
        <w:t>звучны, был написан раньше настоящих записей, вероятно даже — до середины 1954 года (точнее, к этому времени беловой вариант РЖ был оборван, то есть оставлен недописанным — см. примечания к РЖ и к «Из архивных записей к работе "Проблема речевых жанров"»). Хронологически настоящие записи следуют, таким образом, непосред</w:t>
        <w:softHyphen/>
        <w:t>ственно за РЖ. Из этого временного соседства можно извлечь допол</w:t>
        <w:softHyphen/>
        <w:t>нительные данные о направлении бахтинских поисков тех «мостков», по которым предполагалось вводить в поле внимания отечественной лингвистики интересовавшую М.М.Б. диалогическую тематику. В этом отношении имеется несколько характерных моментов, но прежде всего, видимо, следует оговорить сложившуюся в данных записях неоднозначную ситуацию с категорией «жанра*.</w:t>
      </w:r>
    </w:p>
    <w:p>
      <w:pPr>
        <w:pStyle w:val="Normal"/>
        <w:autoSpaceDE w:val="false"/>
        <w:ind w:firstLine="240"/>
        <w:jc w:val="both"/>
        <w:rPr/>
      </w:pPr>
      <w:r>
        <w:rPr/>
        <w:t>На фоне того значения, которое придавалось категории жанра в других, связанных с художественной литературой, бахтинских рабо</w:t>
        <w:softHyphen/>
        <w:t>тах, и, особенно, на 4юне той подчеркнуто акцентированной весомос</w:t>
        <w:softHyphen/>
        <w:t>ти, которую имела эта категория в только что писавшейся общелинг</w:t>
        <w:softHyphen/>
        <w:t>вистической статье (РЖ), не может не возникнуть вопрос о причинах ее почти полного исчезновения из настоящих записей («жанр» здесь лишь изредка мелькает как нейтральный и общепонятный термин) Вопрос этот достаточно сложен. Если усматривать в этой ситуации только ставшую уже банальным объяснением бахтинскую любовь к «множественности терминов» и, соответственно, не видеть здесь про</w:t>
        <w:softHyphen/>
        <w:t>блемы на том, в частности, основании, что выстраивание «логических» скреп там, где они опущены самим автором, не только бессмысленно, но и может оказаться прямым насилием над бахтинской мыслью, то тем самым придется идти на риск принятия в качестве бахтинского терминологического или прямо логического противоречия того, что в принципиально диалогической структуре бахтинских текстов могло закладываться самим автором как особый дополнительный смысло</w:t>
        <w:softHyphen/>
        <w:t>вой план. (В концепции М.М.Б. действительно существуют смысло</w:t>
        <w:softHyphen/>
      </w:r>
    </w:p>
    <w:p>
      <w:pPr>
        <w:pStyle w:val="Normal"/>
        <w:autoSpaceDE w:val="false"/>
        <w:ind w:firstLine="240"/>
        <w:jc w:val="both"/>
        <w:rPr/>
      </w:pPr>
      <w:r>
        <w:rPr/>
        <w:fldChar w:fldCharType="begin"/>
      </w:r>
      <w:r>
        <w:rPr/>
        <w:instrText xml:space="preserve"> PAGE </w:instrText>
      </w:r>
      <w:r>
        <w:rPr/>
        <w:fldChar w:fldCharType="separate"/>
      </w:r>
      <w:r>
        <w:rPr/>
        <w:t>439</w:t>
      </w:r>
      <w:r>
        <w:rPr/>
        <w:fldChar w:fldCharType="end"/>
      </w:r>
    </w:p>
    <w:p>
      <w:pPr>
        <w:pStyle w:val="Normal"/>
        <w:autoSpaceDE w:val="false"/>
        <w:ind w:firstLine="240"/>
        <w:jc w:val="both"/>
        <w:rPr/>
      </w:pPr>
      <w:r>
        <w:rPr/>
        <w:t>ныс напряжения и даже контрнункты, но они расположены не на поверхностном — терминологическом или о^юрмально-логическом уровне, а в глубинном религигоно-филоссчрском пласте концепции; см., в частности, примечания к работе «К философским основам гу</w:t>
        <w:softHyphen/>
        <w:t>манитарных наук»). Распутывание логических узлов на внешнем уровне бахтинских текстов может способствовать обнаружению этого второго — диалогического — смыслового плана.</w:t>
      </w:r>
    </w:p>
    <w:p>
      <w:pPr>
        <w:pStyle w:val="Normal"/>
        <w:autoSpaceDE w:val="false"/>
        <w:ind w:firstLine="240"/>
        <w:jc w:val="both"/>
        <w:rPr/>
      </w:pPr>
      <w:r>
        <w:rPr/>
        <w:t>Ситуация, однако, осложняется еще и тем, что если относительно текстов, подготовленных к печати самим М.М.Б., априорное предпо</w:t>
        <w:softHyphen/>
        <w:t>ложение о наличии в них второго диалогического плана требует более пристального внимания в основном лишь к словесной структуре самих этих текстов, то относительно архивных материалов, особенно мате</w:t>
        <w:softHyphen/>
        <w:t>риалов, носящих рабочий характер, этого недостаточно. Здесь тре</w:t>
        <w:softHyphen/>
        <w:t>буется реконструкция того конкретного контекста, на фоне которого и для которого создавались подобные материалы, так как в боль</w:t>
        <w:softHyphen/>
        <w:t>шинстве случаев этот контекст уже не является органичным для чита</w:t>
        <w:softHyphen/>
        <w:t>теля, «появившегося» через несколько десятилетий после написания этих текстов (в лично подготовленных к печати работах М.М.Б. почти все «сиюминутные» аллюзии сняты, и поле диалогической игры с читателем расширяется тем самым до максимума, в пределе — до «большого времени» культуры).</w:t>
      </w:r>
    </w:p>
    <w:p>
      <w:pPr>
        <w:pStyle w:val="Normal"/>
        <w:autoSpaceDE w:val="false"/>
        <w:ind w:firstLine="240"/>
        <w:jc w:val="both"/>
        <w:rPr/>
      </w:pPr>
      <w:r>
        <w:rPr/>
        <w:t>Так и в нашем случае — исчезновение категории жанра было, ве</w:t>
        <w:softHyphen/>
        <w:t>роятно, прямо связано с бахтинской ориентацией на указанную выше стилистическую дискуссию, так как естественное выдвижение в этой дискуссии на авансцену обсуждения категории стиля сопровождалось своего сюда «дискредитацией» лингвистических возможностей жанра (эта общественная «дискредитация» жанра могла быть, кстати, и одной из причин того, что М.М.Б. оставил рукопись РЖ незакончен</w:t>
        <w:softHyphen/>
        <w:t>ной). Общим местом дискуссии, начиная со статьи Сорокина, был тезис о некоторой расплывчатости тех определений стиля, которые опираются на категорию жанра (напомним, что в РЖ утверждался обратный тезис о пагубности отрыва стиля от жанров речи). Более конкретные «обвинения», предъявленные участниками дискуссии «жанру», можно в целом сгруппировать вокруг двух основных (в глу</w:t>
        <w:softHyphen/>
        <w:t>бине своей — противоречивых) положений. Первое положение, вос</w:t>
        <w:softHyphen/>
        <w:t>ходящее к Сорокину, состояло в том, что понимание языкового стиля как жанровой разновидности литературного языка может привести в конечном счете (в связи с тем, что жанровое разделение очень диф-ференцированно) к тому, что придется признавать отдельные стили народной песни, баллады, сонета и т. д. (Сорокин Ю. С, ук. соч., с. /2). Второе положение против использования в стилистике катего</w:t>
        <w:softHyphen/>
        <w:t>рии жанра заключалось в том, что так как понятие жанра имплицит</w:t>
        <w:softHyphen/>
        <w:t>но включает в себя указание на ту или иную тематику, то и осно</w:t>
        <w:softHyphen/>
        <w:t>ванные на жанрах стили тоже будут нести в себе предопределенный содержательный аспект, что превратит их уже не в собственно языко</w:t>
        <w:softHyphen/>
        <w:t>вые, а в «мировоззренчески» осложненные явления (о таком понима</w:t>
        <w:softHyphen/>
        <w:t>нии проблемы см., напр., Ильинская И. С. О языковых и неязыковых стилистических средствах. -- ВЯ, 1954, № 5, с. 84 и др.). Есте</w:t>
        <w:softHyphen/>
        <w:t>ственно, сразу после антимарровской кампании, в которой резко кри</w:t>
        <w:softHyphen/>
        <w:t>тиковалась в том числе и тенденция к объединению языка с мировоз</w:t>
        <w:softHyphen/>
        <w:t>зрением, в частности, — с классовым, любое открытое толкование языкового стиля как в той или иной степени семантического явления было заранее обречено. Отсюда — и бахтинский термин «жанр» не мог быть адаптирован к такой ситуации без принципиальных смысло</w:t>
        <w:softHyphen/>
        <w:t>вых потерь (см., в частности, прим. 28).</w:t>
      </w:r>
    </w:p>
    <w:p>
      <w:pPr>
        <w:pStyle w:val="Normal"/>
        <w:autoSpaceDE w:val="false"/>
        <w:ind w:firstLine="240"/>
        <w:jc w:val="both"/>
        <w:rPr/>
      </w:pPr>
      <w:r>
        <w:rPr/>
        <w:t>Но эта же ситуация несла в себе и некоторые благоприятные для жанровой теории М.М.Б. моменты, которые и были акцентированы в настоящих записях при полном отказе от самой категории жанра. Оба антижанровых положения дискуссии могли — при соответствующем</w:t>
      </w:r>
    </w:p>
    <w:p>
      <w:pPr>
        <w:pStyle w:val="Normal"/>
        <w:autoSpaceDE w:val="false"/>
        <w:ind w:firstLine="240"/>
        <w:jc w:val="both"/>
        <w:rPr/>
      </w:pPr>
      <w:r>
        <w:rPr/>
        <w:fldChar w:fldCharType="begin"/>
      </w:r>
      <w:r>
        <w:rPr/>
        <w:instrText xml:space="preserve"> PAGE </w:instrText>
      </w:r>
      <w:r>
        <w:rPr/>
        <w:fldChar w:fldCharType="separate"/>
      </w:r>
      <w:r>
        <w:rPr/>
        <w:t>440</w:t>
      </w:r>
      <w:r>
        <w:rPr/>
        <w:fldChar w:fldCharType="end"/>
      </w:r>
    </w:p>
    <w:p>
      <w:pPr>
        <w:pStyle w:val="Normal"/>
        <w:autoSpaceDE w:val="false"/>
        <w:ind w:firstLine="240"/>
        <w:jc w:val="both"/>
        <w:rPr/>
      </w:pPr>
      <w:r>
        <w:rPr/>
        <w:t>ракурсе — способствовать диалогическому, а значит, по М.М.Б., и жанрово ориентированному, пониманию стилистики. О бахтинском диалогическом обыгрывании второго положения, связанного с вопро</w:t>
        <w:softHyphen/>
        <w:t>сом о возможности или невозможности вводить внутрь стилистики содержательные (тематические) критерии, см. прим. Зо. Аналогичное же диалогическое обыгрывание М.М.Б. первого, «сорокинского» (условно) положения необходимо, видимо, оговорить особо. Фактиче</w:t>
        <w:softHyphen/>
        <w:t>ски «сорокинский» антижанровый аргумент был одновременно направ</w:t>
        <w:softHyphen/>
        <w:t>лен и против влиятельного виноградовского понимания стиля как замкнутой системы определенных языковых средств, при котором язык так или иначе мыслится, согласно М.М.Б., в соссюровском пла</w:t>
        <w:softHyphen/>
        <w:t>не, то есть как «система языка*. Тезис о наличии стилей в такого рода абстрактной языковой системе чаще всего сопровождался каким-либо внешним формальным «оправданием», и именно жанр часто использовался в концепциях виноградовского типа в качестве таково</w:t>
        <w:softHyphen/>
        <w:t>го: та или иная совокупность языковых средств считалась соответ</w:t>
        <w:softHyphen/>
        <w:t>ствующей тому или иному жанру. На фоне такого понимания соотно</w:t>
        <w:softHyphen/>
        <w:t>шения между стилем и жанром, фактически ограничивающегося про</w:t>
        <w:softHyphen/>
        <w:t>стой констатацией формально устанавливаемого соответствия между ними, «сорокинский» антижанровый аргумент оборачивается аргумен</w:t>
        <w:softHyphen/>
        <w:t>том против любых (а не только жанровых) версий деления системы языка на стили, то есть против всех версий, в которых для выделения стилей используются сугубо формальные внешние критерии без како</w:t>
        <w:softHyphen/>
        <w:t>го-либо обращения к их семантической природе и которые вследствие этого по существу имплицируют стили самой системе языка, как бы «самопорождающей» свою стилистическую дифференциацию. Сам Сорокин выдвинул на первый план другой, тоже внешний системе языка, но — по сути — содержательный (см. ниже) критерий деле</w:t>
        <w:softHyphen/>
        <w:t>ния на стили — функциональный (или целевой). «Стратегически» это предложение Сорокина, хотя оно лишь в максимально редуцированном виде воспроизводит бахтинскую идею о необходимости расшатать логически-структурное понимание единства языка, лежит тем не ме</w:t>
        <w:softHyphen/>
        <w:t>нее в русле бахтинской мысли (напомним, что в РЖ «неразрывная связь стиля с жанром» также объяснялась М.М.Б. в том числе и через понятие «функции»: «...языковые, или функциональные, стили есть не что иное, как жанровые стили ...» — РЖ, 163). Сорокинское анти</w:t>
        <w:softHyphen/>
        <w:t>жанровое положение распространяется, таким образом, не на всякое (в том числе не на тематически осложненное, как у М.М.Б.), но лишь на формалистическое понимание жанра (то есть на жанр, поня</w:t>
        <w:softHyphen/>
        <w:t>тый как аналогичная системе языка сугубо формальная структура), категории же цели и функции речи имели в этом контексте достаточ</w:t>
        <w:softHyphen/>
        <w:t>но отчетливый содержательный (семантический) оттенок (см. прим. 38), что и делало сорокинскую теорию частично созвучной М.М.Б. (и что, одновременно, вступало в существенное противоречие со вторым заявленным в дискуссии антижанровым положением, согласно кото</w:t>
        <w:softHyphen/>
        <w:t>рому жанры не могут быть использованы в качестве критерия, влияющего на разделение языковых стилей, в силу имплицитно со</w:t>
        <w:softHyphen/>
        <w:t>держащейся в них семантики). Отказ М.М.Б. от категории жанра (являющийся своего рода частичной солидаризацией с Сорокиным) становится понятен на этом фоне в своем «риторическом» диалоги</w:t>
        <w:softHyphen/>
        <w:t>ческом замысле: выдвижение в лингвистике на первый план телеоло</w:t>
        <w:softHyphen/>
        <w:t>гического (функционального) критерия, который всегда содержался как один из основных моментов в более дифференцированном бахтин</w:t>
        <w:softHyphen/>
        <w:t>ском понимании жанра и который как бы «обещал» включить в даль</w:t>
        <w:softHyphen/>
        <w:t>нейшем в состав базовых языковых понятий как минимум адресата, могло оцениваться М.М.Б. как хотя и неустойчивая, но все же улови</w:t>
        <w:softHyphen/>
        <w:t>мая тенденция к внутреннему самодвижению монологизма в сторону диалогизма, чему, с бахтинской точки зрения, следует содействовать,</w:t>
      </w:r>
    </w:p>
    <w:p>
      <w:pPr>
        <w:pStyle w:val="Normal"/>
        <w:autoSpaceDE w:val="false"/>
        <w:ind w:firstLine="240"/>
        <w:jc w:val="both"/>
        <w:rPr/>
      </w:pPr>
      <w:r>
        <w:rPr/>
        <w:fldChar w:fldCharType="begin"/>
      </w:r>
      <w:r>
        <w:rPr/>
        <w:instrText xml:space="preserve"> PAGE </w:instrText>
      </w:r>
      <w:r>
        <w:rPr/>
        <w:fldChar w:fldCharType="separate"/>
      </w:r>
      <w:r>
        <w:rPr/>
        <w:t>441</w:t>
      </w:r>
      <w:r>
        <w:rPr/>
        <w:fldChar w:fldCharType="end"/>
      </w:r>
    </w:p>
    <w:p>
      <w:pPr>
        <w:pStyle w:val="Normal"/>
        <w:autoSpaceDE w:val="false"/>
        <w:ind w:firstLine="240"/>
        <w:jc w:val="both"/>
        <w:rPr/>
      </w:pPr>
      <w:r>
        <w:rPr/>
        <w:t>и том числе не отвлекал внимания на поверхностные терминологиче</w:t>
        <w:softHyphen/>
        <w:t>ские споры.</w:t>
      </w:r>
    </w:p>
    <w:p>
      <w:pPr>
        <w:pStyle w:val="Normal"/>
        <w:autoSpaceDE w:val="false"/>
        <w:ind w:firstLine="240"/>
        <w:jc w:val="both"/>
        <w:rPr/>
      </w:pPr>
      <w:r>
        <w:rPr/>
        <w:t>Другое дело, что этот поворот в сторону диалогизма был в дискус</w:t>
        <w:softHyphen/>
        <w:t>сии лишь потенциально заложен и что реальное движение в этом направлении так и не состоялось. Монологическая, по бахтинской оценке, тенденция отечественного языкознания после дискуссии не только устояла, но даже окрепла, что — вопреки возможным бахтин-ским ожиданиям начала 50-х годов — произошло в том числе и с самим окрепшим в дискуссии функциональным подходом, который так и остался лишь имплицитной, в дальнейшем никак не реализованной возможностью выхода к диалогизму бахтинского типа. Более того: именно из разработанных в дискуссии версий функционального подхо</w:t>
        <w:softHyphen/>
        <w:t>да развилось впоследствии мощное монологическое (в бахтинском понимании) направление отечественного языкознания — функцио</w:t>
        <w:softHyphen/>
        <w:t>нальная стилистика, к которой могут по наследству быть отнесены все диалогические контраргументы, имеющиеся в «игровых» лингвистиче</w:t>
        <w:softHyphen/>
        <w:t>ских работах М.М.Б. 50-х годов.</w:t>
      </w:r>
    </w:p>
    <w:p>
      <w:pPr>
        <w:pStyle w:val="Normal"/>
        <w:autoSpaceDE w:val="false"/>
        <w:ind w:firstLine="240"/>
        <w:jc w:val="both"/>
        <w:rPr/>
      </w:pPr>
      <w:r>
        <w:rPr/>
        <w:t>Возможно, что именно такая эволюция заявленного в дискуссии функционализма была одной из причин того, что к началу 60-х годов М.М.Б. практически отказался от своих попыток изнутри привить отечественной лингвистике диалогическую «ветвь» и обособил всю диалогическую тематику в качестве отдельной филологической дисци</w:t>
        <w:softHyphen/>
        <w:t>плины — металингвистики. Могло, вероятно, повлиять на это реше</w:t>
        <w:softHyphen/>
        <w:t>ние М.М.Б. и то принципиальное для него обстоятельство, что, введя в свой обиход понятие «несобственной прямой речи», отечественная лингвистика толковала его исключительно в монологическом смысле (см. прим. 34 и 38).</w:t>
      </w:r>
    </w:p>
    <w:p>
      <w:pPr>
        <w:pStyle w:val="Normal"/>
        <w:autoSpaceDE w:val="false"/>
        <w:ind w:firstLine="240"/>
        <w:jc w:val="both"/>
        <w:rPr/>
      </w:pPr>
      <w:r>
        <w:rPr/>
        <w:t>Следует, видимо, особо оговорить еще одно существенное различие между настоящими записями и РЖ. Если в РЖ не устанавливалось никаких принципиальных разграничений между языком художествен</w:t>
        <w:softHyphen/>
        <w:t>ной литературы и другими сферами употребления языка (все это «жанры»: от односложной реплики бытового диалога — до много</w:t>
        <w:softHyphen/>
        <w:t>томного романа), то в настоящих записях между языком художе</w:t>
        <w:softHyphen/>
        <w:t>ственной литературы и другими сферами такал разделяющая граница проведена, причем в центральном для всей структуры записей проти</w:t>
        <w:softHyphen/>
        <w:t>вопоставлении языка как средства и как объекта изображения. Разделение на «средство» и «объект» не соответствует первичным и вторичным жанрам, введенным в РЖ, так как ко вторичным жанрам относятся все сложные высказывания из любых (не только художе</w:t>
        <w:softHyphen/>
        <w:t>ственных) сфер речевого общения. Это тоже лишь условное диалоги</w:t>
        <w:softHyphen/>
        <w:t>ческое «противоречие», создающее дополнительный смысловой под</w:t>
        <w:softHyphen/>
        <w:t>текст: если иметь в виду концепцию М.М.Б. в ее нередуцированном виде (см., напр., СВР), то свойство языка быть не только средством, но и объектом изображения относится (так же как и вторичные жанры в РЖ) не только к литературе, но и к другим собесам речевого общения. В настоящих записях М.М.Б. акцентирует это различие, видимо, не для того, чтобы противопоставить язык художественной литературы языку других сфер общения (это противопоставление — диалогическая «дань» апперцептивному 4юну предполагаемого читате-1я-участника дискуссии, занятого именно этой проблемой), но для того, чтобы убедительней ввести саму идею различия между языком как средством и языком как объектом изображения, то есть идею, которая, в свою очередь, несет в себе скрытые диалогические потен нии и тем самым может способствовать достижению искомой М.М.Б. цели — диалогизации лингвистического мышления («изображение» языка неизбежно связано с образом говорящего, а значит между изоб</w:t>
        <w:softHyphen/>
        <w:t>ражающим язык автором и неизбежно появляющимся при этом «персонажем» возникают диалогические отношения). М.М.Б. приме</w:t>
        <w:softHyphen/>
        <w:t>няет здесь обычный для него прием метамор4юзы членов логического</w:t>
      </w:r>
    </w:p>
    <w:p>
      <w:pPr>
        <w:pStyle w:val="Normal"/>
        <w:autoSpaceDE w:val="false"/>
        <w:ind w:firstLine="240"/>
        <w:jc w:val="both"/>
        <w:rPr/>
      </w:pPr>
      <w:r>
        <w:rPr/>
        <w:fldChar w:fldCharType="begin"/>
      </w:r>
      <w:r>
        <w:rPr/>
        <w:instrText xml:space="preserve"> PAGE </w:instrText>
      </w:r>
      <w:r>
        <w:rPr/>
        <w:fldChar w:fldCharType="separate"/>
      </w:r>
      <w:r>
        <w:rPr/>
        <w:t>442</w:t>
      </w:r>
      <w:r>
        <w:rPr/>
        <w:fldChar w:fldCharType="end"/>
      </w:r>
    </w:p>
    <w:p>
      <w:pPr>
        <w:pStyle w:val="Normal"/>
        <w:autoSpaceDE w:val="false"/>
        <w:ind w:firstLine="240"/>
        <w:jc w:val="both"/>
        <w:rPr/>
      </w:pPr>
      <w:r>
        <w:rPr/>
        <w:t>суждения: используемое в качестве логической «посылки* положение (различение языка как средства и как объекта изображения) являет</w:t>
        <w:softHyphen/>
        <w:t>ся на втором, диалогическом, уровне записей не априорной «посылкой», а предметом скрытого доказательства и, соответственно, теми логическими и риторическими воротами, через которые может быть введена в лингвистику и стилистику не называемая прямо диало</w:t>
        <w:softHyphen/>
        <w:t>гическая тематика. Впоследствии, когда М.М.Б. откажется от попы</w:t>
        <w:softHyphen/>
        <w:t>ток привить отечественной лингвистике диалогическую «ветвь», идея языка как объекта изображения станет одной из главных тем бахтин</w:t>
        <w:softHyphen/>
        <w:t>ской «металингвистики» как обособленной филологической дисципли</w:t>
        <w:softHyphen/>
        <w:t>ны (см. ППД).</w:t>
      </w:r>
    </w:p>
    <w:p>
      <w:pPr>
        <w:pStyle w:val="Normal"/>
        <w:autoSpaceDE w:val="false"/>
        <w:ind w:firstLine="240"/>
        <w:jc w:val="both"/>
        <w:rPr/>
      </w:pPr>
      <w:r>
        <w:rPr/>
        <w:t>1. В качестве первого из трех имеющихся в данных записях при</w:t>
        <w:softHyphen/>
        <w:t>ступов к теме (ср. прим. 14 и 40) М.М.Б. избрал один из основных вопросов,   поднятых  в  дискуссии   по  стилистике.   Ср.,   напр.,  у</w:t>
      </w:r>
    </w:p>
    <w:p>
      <w:pPr>
        <w:pStyle w:val="Normal"/>
        <w:autoSpaceDE w:val="false"/>
        <w:ind w:firstLine="240"/>
        <w:jc w:val="both"/>
        <w:rPr/>
      </w:pPr>
      <w:r>
        <w:rPr/>
        <w:t>A. В. Федорова: «Предметом исследования стилистики является имен</w:t>
        <w:softHyphen/>
        <w:t>но отношение средства выражения к выражаемому содержанию» («В защиту некоторых понятий стилистики». — ВЯ, 1954, №5, с. 69).</w:t>
      </w:r>
    </w:p>
    <w:p>
      <w:pPr>
        <w:pStyle w:val="Normal"/>
        <w:autoSpaceDE w:val="false"/>
        <w:ind w:firstLine="240"/>
        <w:jc w:val="both"/>
        <w:rPr/>
      </w:pPr>
      <w:r>
        <w:rPr/>
        <w:t>Такая постановка вопроса применительно к стилистике вообще в большинстве случаев ассоциировалась участниками дискуссии, в том числе и Федоровым, с ранее высказанными положениями все более набиравшего к тому времени силу авторитета В. В. Виноградова (см., в частности, Виноградов В. В. Содержание и задачи курсов по языко</w:t>
        <w:softHyphen/>
        <w:t>ведческим дисциплинам в свете работ И. В. Сталина по языкознанию. — «Вопросы языкознания в свете трудов И. В. Сталина». М., 1950, с. 198,  где дана практически та  же формулировка темы). Сам</w:t>
      </w:r>
    </w:p>
    <w:p>
      <w:pPr>
        <w:pStyle w:val="Normal"/>
        <w:autoSpaceDE w:val="false"/>
        <w:ind w:firstLine="240"/>
        <w:jc w:val="both"/>
        <w:rPr/>
      </w:pPr>
      <w:r>
        <w:rPr/>
        <w:t>B. В. Виноградов в своей статье «Язык художественного произведения» (см. преамбулу) тоже касается этого вопроса, но на этот раз лишь в отношении к языку литературы. Согласно Виноградову, «адекватность выражения выражаемому» в художественном творчестве всегда субъ</w:t>
        <w:softHyphen/>
        <w:t>ективна и индивидуальна (ук. соч., с. 25). Но индивидуальный ха</w:t>
        <w:softHyphen/>
        <w:t>рактер «адекватности» не меняет сущности дела — не отменяет саму возможность такой адеквации. Это общее положение всех виноградов-ских работ по стилистике, являющееся, в рамках бахтинской лингви</w:t>
        <w:softHyphen/>
        <w:t>стической концепции, монологическим, разделялось, с теми или ины</w:t>
        <w:softHyphen/>
        <w:t>ми оговорками, даже оппонентами Виноградова (см., в частности, Сорокин Ю. С, ук. соч., с. 69). Обратный тезис М.М.Б. (о принци</w:t>
        <w:softHyphen/>
        <w:t>пиальной недостижимости адекватности) основан на понимании сти</w:t>
        <w:softHyphen/>
        <w:t>листики как науки, которая не должна ограничиваться рассмотрением соотношения индивидуального говорящего, индивидуального предмета его речи (замысла) и «общего» языка, а должна учитывать разнооб</w:t>
        <w:softHyphen/>
        <w:t>разные диалогические отношения, в которые вступает каждое выска</w:t>
        <w:softHyphen/>
        <w:t>зывание и которые, вследствие своей не чисто индивидуальной приро</w:t>
        <w:softHyphen/>
        <w:t>ды, вообще снимают связанный с индивидуальным замыслом вопрос об адекватности, так как в языковой плоти речи звучат, с этой точки зрения, не один, но несколько индивидуальных голосов (хотя бы и в их типологическом виде). В настоящем фрагменте записей М.М.Б., скорее всего, ориентировался не столько на усложненную, по сравне</w:t>
        <w:softHyphen/>
        <w:t>нию с некоторыми предшествующими работами, позицию Виноградова в его статье «Язык художественного произведения», сколько на более однозначно заостренные высказывания участников дискуссии, причем, может быть, именно на цитированную выше федоровскую статью, так как именно в ней прямо утверждалось, что в функционально-речевых стилях «отношение средств выражения к выражаемому содержанию... отличается устойчивостью» (с. 70). Следует поэтому иметь в виду, что если на фоне стилистической дискуссии наше несколько упрощенное толкование бахтинского антитезиса вполне достаточно для иллюстра</w:t>
        <w:softHyphen/>
        <w:t>ции имевшегося здесь в виду М.М.Б. размежевания, то в плане соот</w:t>
        <w:softHyphen/>
        <w:t>ношения позиций М.М.Б. и Виноградова оно нуждается в более глу</w:t>
        <w:softHyphen/>
      </w:r>
    </w:p>
    <w:p>
      <w:pPr>
        <w:pStyle w:val="Normal"/>
        <w:autoSpaceDE w:val="false"/>
        <w:ind w:firstLine="240"/>
        <w:jc w:val="both"/>
        <w:rPr/>
      </w:pPr>
      <w:r>
        <w:rPr/>
        <w:fldChar w:fldCharType="begin"/>
      </w:r>
      <w:r>
        <w:rPr/>
        <w:instrText xml:space="preserve"> PAGE </w:instrText>
      </w:r>
      <w:r>
        <w:rPr/>
        <w:fldChar w:fldCharType="separate"/>
      </w:r>
      <w:r>
        <w:rPr/>
        <w:t>443</w:t>
      </w:r>
      <w:r>
        <w:rPr/>
        <w:fldChar w:fldCharType="end"/>
      </w:r>
    </w:p>
    <w:p>
      <w:pPr>
        <w:pStyle w:val="Normal"/>
        <w:autoSpaceDE w:val="false"/>
        <w:ind w:firstLine="240"/>
        <w:jc w:val="both"/>
        <w:rPr/>
      </w:pPr>
      <w:r>
        <w:rPr/>
        <w:t>боной перспективе. Так, в частности, в указанной выше виноградов</w:t>
        <w:softHyphen/>
        <w:t>ской статье не предполагалось, что адекватное выражение замысла достигается непосредственными языковыми значениями; адекватное выражение достигается, по Виноградову, через сложную речевую структуру «образа автора*, которая строится в том числе и с по</w:t>
        <w:softHyphen/>
        <w:t>мощью «смен и чередований» разных стилей («Язык художественного произведения», с.23), то есть с помощью того, что на поверхности напоминает бахтинский диалогизм. Однако сходство носит лишь 4юр-мальный характер; подробней об отношении М.М.Б. к виноградовско-му «образу автора» см. прим. 8, 12, 17, 19, 33, 34. См. также приме</w:t>
        <w:softHyphen/>
        <w:t>чания к ИТ</w:t>
      </w:r>
    </w:p>
    <w:p>
      <w:pPr>
        <w:pStyle w:val="Normal"/>
        <w:autoSpaceDE w:val="false"/>
        <w:ind w:firstLine="240"/>
        <w:jc w:val="both"/>
        <w:rPr/>
      </w:pPr>
      <w:r>
        <w:rPr/>
        <w:t>2. Прямым источником имплицитно содержащейся здесь аллюзии М.М.Б. к оспариваемой версии были, вероятно, статьи И. Р. Гальпе</w:t>
        <w:softHyphen/>
        <w:t>рина и В. Д. Левина, активно употреблявших в соответствующих контекстах именно понятие «использования* языка  (см. Галъпе-</w:t>
      </w:r>
    </w:p>
    <w:p>
      <w:pPr>
        <w:pStyle w:val="Normal"/>
        <w:autoSpaceDE w:val="false"/>
        <w:ind w:firstLine="240"/>
        <w:jc w:val="both"/>
        <w:rPr/>
      </w:pPr>
      <w:r>
        <w:rPr/>
        <w:t>?ин И. Р. Речевые стили и стилистические средства языка. — ВЯ, 954, № 4, с. 80; Левин В. Д. О некоторых вопросах стилистики. — ВЯ, 1954, № 5, с. 80-81 и др.). Однако и это понятие чаще всего применялось участниками дискуссии как отсылка к предшествующим авторитетным работам В. В. Виноградова. Так, в частности, И. Р. Гальперин приводит следующую виноградовскую цитату: «В художественной литературе общенародный, национальный язык со всем своим грамматическим своеобразием, со всем богатством и раз</w:t>
        <w:softHyphen/>
        <w:t>нообразием своего словарного состава используется как средство и как о)юрма художественного творчества» (Виноградов В. Некоторые во</w:t>
        <w:softHyphen/>
        <w:t>просы советского литературоведения. — «Литературная газета». 19.05. 1951). В этой же виноградовской цитате употреблено и другое «ключевое» слово настоящих бахтинских записей — «средство* (см. прим. 13). Оспаривая частные мнения участников дискуссии, М.М.Б., таким образом, и здесь имеет в виду в далевой перспективе Виногра</w:t>
        <w:softHyphen/>
        <w:t>дова, точнее — не столько самого Виноградова, сколько то усреднен</w:t>
        <w:softHyphen/>
        <w:t>ное (и потому лишенное усложняющих собственно виноградовский «монологизм» деталей) терминологическое и идейное влияние Вино</w:t>
        <w:softHyphen/>
        <w:t>градова на отечественную лингвистику, которое несло с собой, по мысли М.М.Б., укрепление монологических тенденций. Собственно же виноградовскую концепцию М.М.Б. оценивал выше ее усредненного отражения в отечественной лингвистике, в том числе и в дискуссии.</w:t>
      </w:r>
    </w:p>
    <w:p>
      <w:pPr>
        <w:pStyle w:val="Normal"/>
        <w:autoSpaceDE w:val="false"/>
        <w:ind w:firstLine="240"/>
        <w:jc w:val="both"/>
        <w:rPr/>
      </w:pPr>
      <w:r>
        <w:rPr/>
        <w:t>3. Для самого М.М.Б. термин «познание*, как и гносеологический подход в целом, достаточно чужды. Вероятно, гносеологический ра</w:t>
        <w:softHyphen/>
        <w:t>курс появился здесь в качестве диалогического гибрида в связи с чте</w:t>
        <w:softHyphen/>
        <w:t>нием статьи Г. В. Степанова «О художественном и научном стилях речи», в которой специально обсуждается вопрос о специфике художе</w:t>
        <w:softHyphen/>
        <w:t xml:space="preserve">ственного вида познания (ВЯ, 1954, </w:t>
      </w:r>
      <w:r>
        <w:rPr>
          <w:lang w:val="de-DE"/>
        </w:rPr>
        <w:t xml:space="preserve">Mb </w:t>
      </w:r>
      <w:r>
        <w:rPr/>
        <w:t>4, с. 87-89). Внимание имен</w:t>
        <w:softHyphen/>
        <w:t>но к этой статье могло быть вызвано тем, что Степанов приходит в ней к следующей, терминологически близкой М.М.Б. формулировке: «Специфика художественной литературы состоит между прочим в том, что язык является для нее и формой, и материалом, и в ряде слу</w:t>
        <w:softHyphen/>
        <w:t>чаев — объектом художественного осмысления...» (там же, с. 91) Параллель, однако, остается чисто формальной. Раскрывая в даль</w:t>
        <w:softHyphen/>
        <w:t>нейшем это свое положение, Степанов фактически сводит все дело лишь к тому, что язык персонажа («объект осмысления») есть такая же «выразительная деталь (объект), как фигура, шинель, очки» и т. д. (там же), то есть «овеществляет» язык, максимально отдаляясь тем самым от бахтинской диалогической версии языка как объекта изображения.</w:t>
      </w:r>
    </w:p>
    <w:p>
      <w:pPr>
        <w:pStyle w:val="Normal"/>
        <w:autoSpaceDE w:val="false"/>
        <w:ind w:firstLine="240"/>
        <w:jc w:val="both"/>
        <w:rPr/>
      </w:pPr>
      <w:r>
        <w:rPr/>
        <w:fldChar w:fldCharType="begin"/>
      </w:r>
      <w:r>
        <w:rPr/>
        <w:instrText xml:space="preserve"> PAGE </w:instrText>
      </w:r>
      <w:r>
        <w:rPr/>
        <w:fldChar w:fldCharType="separate"/>
      </w:r>
      <w:r>
        <w:rPr/>
        <w:t>444</w:t>
      </w:r>
      <w:r>
        <w:rPr/>
        <w:fldChar w:fldCharType="end"/>
      </w:r>
    </w:p>
    <w:p>
      <w:pPr>
        <w:pStyle w:val="Normal"/>
        <w:autoSpaceDE w:val="false"/>
        <w:ind w:firstLine="240"/>
        <w:jc w:val="both"/>
        <w:rPr/>
      </w:pPr>
      <w:r>
        <w:rPr/>
        <w:t>4. «Образ языка*, «третье измерение языка* и «новый модус жизни языка* — это концентрированные до символов самоцитаты. В развернутом виде эти символы даны в работах СВР, «Эпос и роман» и «Из предыстории романного слова».</w:t>
      </w:r>
    </w:p>
    <w:p>
      <w:pPr>
        <w:pStyle w:val="Normal"/>
        <w:autoSpaceDE w:val="false"/>
        <w:ind w:firstLine="240"/>
        <w:jc w:val="both"/>
        <w:rPr/>
      </w:pPr>
      <w:r>
        <w:rPr/>
        <w:t>5. Очередной терминологический гибрид. Тема непосредственности жизни языка во всех — кроме художественной литературы — сферах звучала у многих участников дискуссии. См., напр., у В. Д. Левина: «Употребление стилистически выразительных фактов языка в бытовой речи или в различных книжных нехудожественных жанрах прямо и непосредственно подчинено коммуникативной функции языка..., в художественном произведении такое употребление всегда несет и вторую, эстетическую нагрузку» (ук. соч., с. 82). Как бы отправляясь от этого общего места, ниже М.М.Б. предвдгирует к нему «необщее» распространение: специфика языка литературы, с его точки зрения, не столько в некоей дополнительной, «второй нагрузке» (что не меня</w:t>
        <w:softHyphen/>
        <w:t>ет, но лишь утяжеляет одномерную концепцию языка), а в принципи</w:t>
        <w:softHyphen/>
        <w:t>альной модификации языка: в его превращении из средства (материала или формы) изображения в изображаемый образ.</w:t>
      </w:r>
    </w:p>
    <w:p>
      <w:pPr>
        <w:pStyle w:val="Normal"/>
        <w:autoSpaceDE w:val="false"/>
        <w:ind w:firstLine="240"/>
        <w:jc w:val="both"/>
        <w:rPr/>
      </w:pPr>
      <w:r>
        <w:rPr/>
        <w:t>6. Слово «идиосинкразия» прочитано предположительно.</w:t>
      </w:r>
    </w:p>
    <w:p>
      <w:pPr>
        <w:pStyle w:val="Normal"/>
        <w:autoSpaceDE w:val="false"/>
        <w:ind w:firstLine="240"/>
        <w:jc w:val="both"/>
        <w:rPr/>
      </w:pPr>
      <w:r>
        <w:rPr/>
        <w:t>7. Возможно, описка: здесь точнее ложится «Язык как предмет изображения...».</w:t>
      </w:r>
    </w:p>
    <w:p>
      <w:pPr>
        <w:pStyle w:val="Normal"/>
        <w:autoSpaceDE w:val="false"/>
        <w:ind w:firstLine="240"/>
        <w:jc w:val="both"/>
        <w:rPr/>
      </w:pPr>
      <w:r>
        <w:rPr/>
        <w:t>8. Скрытая полемика с Виноградовым, определявшим в своей статье «Язык художественного произведения» «основную проблему* стилистического анализа художественного произведения как анализ «речевой» структуры «образа автора» (ук.соч., с. 26), причем эта структура отражается, согласно Виноградову, в чередовании разных функционально-речевых типов, в смене разных форм речи, создающих в своей совокупности целостный и внутренне единый «образ автора» (там же, с. 23). Для М.М.Б. основа стилистического анализа не про</w:t>
        <w:softHyphen/>
        <w:t>сто «смена» стилей и т. д., а именно их диалогическое «пересечение» (отсутствие диалогического аспекта — основной, по М.М.Б., порок виноградовского подхода). Отсюда — и индивидуальный стиль худо</w:t>
        <w:softHyphen/>
        <w:t>жественного произведения ие может не отразить диалогические отно</w:t>
        <w:softHyphen/>
        <w:t>шения автора не только к изображенным им языкам, но и к подразу меваемым, прямо не вошедшим в произведение явыковым мировоззре ниям. Ниже М.М.Б. переходит к проблеме «индивидуального стиля», то есть вводит термин, который, вероятно, исполняет здесь роль функционального синонима к виноградовскому «образу автора».</w:t>
      </w:r>
    </w:p>
    <w:p>
      <w:pPr>
        <w:pStyle w:val="Normal"/>
        <w:autoSpaceDE w:val="false"/>
        <w:ind w:firstLine="240"/>
        <w:jc w:val="both"/>
        <w:rPr/>
      </w:pPr>
      <w:r>
        <w:rPr/>
        <w:t>9. Приглушенная отсылка к сталинским работам о языке (см. прим. 6 к Д).</w:t>
      </w:r>
    </w:p>
    <w:p>
      <w:pPr>
        <w:pStyle w:val="Normal"/>
        <w:autoSpaceDE w:val="false"/>
        <w:ind w:firstLine="240"/>
        <w:jc w:val="both"/>
        <w:rPr/>
      </w:pPr>
      <w:r>
        <w:rPr/>
        <w:t>10. «Отбор* — одно из ключевых понятий, пронизывающих всю стилистическую дискуссию. В качестве обособленной темы понятия «отбора» и «говорящего» рассматриваются в статье В. Г Адмони и Т. И. Сильман «Отбор языковых средств и вопросы стиля» (ВЯ, 1954, № 4).</w:t>
      </w:r>
    </w:p>
    <w:p>
      <w:pPr>
        <w:pStyle w:val="Normal"/>
        <w:autoSpaceDE w:val="false"/>
        <w:ind w:firstLine="240"/>
        <w:jc w:val="both"/>
        <w:rPr/>
      </w:pPr>
      <w:r>
        <w:rPr/>
        <w:t>11. Последнюю фразу нельзя понимать как выражение собственно бахтинской позиции. Об ограничительных методол о г ич ее к их условиях, при которых можно, по М.М.Б., признавать в рабочих целях наличие стилистических оттенков в самом языке, см. прим. к РЖ и ПМ.</w:t>
      </w:r>
    </w:p>
    <w:p>
      <w:pPr>
        <w:pStyle w:val="Normal"/>
        <w:autoSpaceDE w:val="false"/>
        <w:ind w:firstLine="240"/>
        <w:jc w:val="both"/>
        <w:rPr/>
      </w:pPr>
      <w:r>
        <w:rPr/>
        <w:t>12. Понятие «организационного центра*, еще дважды появляю</w:t>
        <w:softHyphen/>
        <w:t>щееся в качестве особой темы в настоящих записях (см. прим. 43, 45), является здесь, скорее всего, свернутой самоцитатой из работы «Из предыстории романного слова» (ВЛЭ, 415-416), так как связан</w:t>
        <w:softHyphen/>
      </w:r>
    </w:p>
    <w:p>
      <w:pPr>
        <w:pStyle w:val="Normal"/>
        <w:autoSpaceDE w:val="false"/>
        <w:ind w:firstLine="240"/>
        <w:jc w:val="both"/>
        <w:rPr/>
      </w:pPr>
      <w:r>
        <w:rPr/>
        <w:fldChar w:fldCharType="begin"/>
      </w:r>
      <w:r>
        <w:rPr/>
        <w:instrText xml:space="preserve"> PAGE </w:instrText>
      </w:r>
      <w:r>
        <w:rPr/>
        <w:fldChar w:fldCharType="separate"/>
      </w:r>
      <w:r>
        <w:rPr/>
        <w:t>445</w:t>
      </w:r>
      <w:r>
        <w:rPr/>
        <w:fldChar w:fldCharType="end"/>
      </w:r>
    </w:p>
    <w:p>
      <w:pPr>
        <w:pStyle w:val="Normal"/>
        <w:autoSpaceDE w:val="false"/>
        <w:ind w:firstLine="240"/>
        <w:jc w:val="both"/>
        <w:rPr/>
      </w:pPr>
      <w:r>
        <w:rPr/>
        <w:t>ный с организационным центром абзац этой более ранней работы полностью тематически покрывает все поставленные в настоящих записях проблемы. Вместе с тем понятие «организационного центра» могло в свое время появиться в статье «Из предыстории романного слова» в качестве дискуссионной аллюзии к Виноградову, к его опу</w:t>
        <w:softHyphen/>
        <w:t>бликованной в 1936 г. работе о пушкинской «Пиковой даме», в кото</w:t>
        <w:softHyphen/>
        <w:t>рой это понятие использовано в обобщающем оезюме после обсужде</w:t>
        <w:softHyphen/>
        <w:t>ния тем, непосредственно связанных с кругом бахтинских интересов, в частности, с несобственной прямой речью (см. В. В. Виноградов. Стиль «Пиковой дамы». — Виноградов В. В. Избранные труды. О языке художественной прозы. М., 1980, с. 226). «Организационный центр» — это как бы нейтральная терминологическая полоса между резко расходящимися бахтинским и виноградовским пониманиями проблемы автора: для Виноградова — это контекстуальная замена «образа автора», имеющего непосредственное языковое воплощение, для Бахтина — синоним последней смысловой инстанции произведе</w:t>
        <w:softHyphen/>
        <w:t>ния, не имеющей непосредственного языкового выражения. Настоя</w:t>
        <w:softHyphen/>
        <w:t>щие записи — единственный текст, в котором это компромиссное нейтральное понятие поставлено М.М.Б. в центр логико-риторической композиции.</w:t>
      </w:r>
    </w:p>
    <w:p>
      <w:pPr>
        <w:pStyle w:val="Normal"/>
        <w:autoSpaceDE w:val="false"/>
        <w:ind w:firstLine="240"/>
        <w:jc w:val="both"/>
        <w:rPr/>
      </w:pPr>
      <w:r>
        <w:rPr/>
        <w:t>13. Хотя М.М.Б. непосредственно оспаривает здесь, скорее всего, распространенное «общее мнение», но само это «общее мнение» могло содержать для М.М.Б. прямую отсылку к виноградовским работам. Так, если в статье «Язык художественного произведения» Виноградов высказывался в этом смысле достаточно осторожно (выше цит., с. 10-12), то в принципиальной для М.М.Б. виноградовской работе о пуш</w:t>
        <w:softHyphen/>
        <w:t>кинской «Пиковой даме» прямо утверждается, что и диалоги персона</w:t>
        <w:softHyphen/>
        <w:t>жей, и даже несобственная прямая речь являются средствами изоб</w:t>
        <w:softHyphen/>
        <w:t>ражения (выше цит., с. 215-216, 224). О несобственной прямой речи см. также прим. 34.</w:t>
      </w:r>
    </w:p>
    <w:p>
      <w:pPr>
        <w:pStyle w:val="Normal"/>
        <w:autoSpaceDE w:val="false"/>
        <w:ind w:firstLine="240"/>
        <w:jc w:val="both"/>
        <w:rPr/>
      </w:pPr>
      <w:r>
        <w:rPr/>
        <w:t>14. Новый (второй) риторический приступ к теме (свидетельство чернового характера записей). Ниже отчетливо просматривается и третий вариант развития избранного здесь сюжета (см. прим. 40). Характерно, что во всех трех вариантах в основном воспроизводятся — в разных терминологических и риторических освещениях — одни и те же тематические блоки.</w:t>
      </w:r>
    </w:p>
    <w:p>
      <w:pPr>
        <w:pStyle w:val="Normal"/>
        <w:autoSpaceDE w:val="false"/>
        <w:ind w:firstLine="240"/>
        <w:jc w:val="both"/>
        <w:rPr/>
      </w:pPr>
      <w:r>
        <w:rPr/>
        <w:t>15. Вопрос о возможности или невозможности рассматривать язык художественной литературы в качестве одного из стилей языка был центральной проблемой стилистической дискуссии. О наиболее типич</w:t>
        <w:softHyphen/>
        <w:t>ных решениях этого вопроса участниками дискуссии см. в заключи</w:t>
        <w:softHyphen/>
        <w:t>тельной статье Виноградова («Итоги обсуждения вопросов стилисти</w:t>
        <w:softHyphen/>
        <w:t>ки». — ВЯ, 1955, № 1, с. 85). М.М.Б. еще вернется к этой теме (см. прим. 41).</w:t>
      </w:r>
    </w:p>
    <w:p>
      <w:pPr>
        <w:pStyle w:val="Normal"/>
        <w:autoSpaceDE w:val="false"/>
        <w:ind w:firstLine="240"/>
        <w:jc w:val="both"/>
        <w:rPr/>
      </w:pPr>
      <w:r>
        <w:rPr/>
        <w:t>16. Понятия «ограниченности* и «замкнутости* стиля как си</w:t>
        <w:softHyphen/>
        <w:t>стемы языковых средств связывались участниками дискуссии с из</w:t>
        <w:softHyphen/>
        <w:t>вестным определением Виноградова: «Стиль языка — это семантиче</w:t>
        <w:softHyphen/>
        <w:t>ски замкнутая, экспрессивно ограниченная и целесообразно организо</w:t>
        <w:softHyphen/>
        <w:t>ванная система средств выражения...». С критики именно этого вино-градовского определения фактически начинается статья Ю. С. Соро</w:t>
        <w:softHyphen/>
        <w:t>кина (ук. соч., с. 70). Впоследствии большинство участников дискус</w:t>
        <w:softHyphen/>
        <w:t>сии (см., напр., указанную выше статью В. Д. Левина) трансформи</w:t>
        <w:softHyphen/>
        <w:t>ровали поднятую Сорокиным проблему в вопрос о языковой «бесстильности» художественной литературы, к которому и переходит ниже М.М.Б. (см. также прим. 36 и 42).</w:t>
      </w:r>
    </w:p>
    <w:p>
      <w:pPr>
        <w:pStyle w:val="Normal"/>
        <w:autoSpaceDE w:val="false"/>
        <w:ind w:firstLine="240"/>
        <w:jc w:val="both"/>
        <w:rPr/>
      </w:pPr>
      <w:r>
        <w:rPr/>
        <w:fldChar w:fldCharType="begin"/>
      </w:r>
      <w:r>
        <w:rPr/>
        <w:instrText xml:space="preserve"> PAGE </w:instrText>
      </w:r>
      <w:r>
        <w:rPr/>
        <w:fldChar w:fldCharType="separate"/>
      </w:r>
      <w:r>
        <w:rPr/>
        <w:t>446</w:t>
      </w:r>
      <w:r>
        <w:rPr/>
        <w:fldChar w:fldCharType="end"/>
      </w:r>
    </w:p>
    <w:p>
      <w:pPr>
        <w:pStyle w:val="Normal"/>
        <w:autoSpaceDE w:val="false"/>
        <w:ind w:firstLine="240"/>
        <w:jc w:val="both"/>
        <w:rPr/>
      </w:pPr>
      <w:r>
        <w:rPr/>
        <w:t>17 Очередная скрытая аллюзия к Виноградову, все перечисленные здесь сугубо лингвистические (то есть в бахтинском понимании — не охватывающие всей полноты проблемы) способы характеристики говорящего субъекта использованы Виноградовым в его цитированной выше работе о «Пиковой даме» для анализа созданного Пушкиным «образа автора».</w:t>
      </w:r>
    </w:p>
    <w:p>
      <w:pPr>
        <w:pStyle w:val="Normal"/>
        <w:autoSpaceDE w:val="false"/>
        <w:ind w:firstLine="240"/>
        <w:jc w:val="both"/>
        <w:rPr/>
      </w:pPr>
      <w:r>
        <w:rPr/>
        <w:t>18. Ср. аналогичную, но более подробную обработку темы двой</w:t>
        <w:softHyphen/>
        <w:t>ственности художественного образа в СВР (ВЛЭ, 170).</w:t>
      </w:r>
    </w:p>
    <w:p>
      <w:pPr>
        <w:pStyle w:val="Normal"/>
        <w:autoSpaceDE w:val="false"/>
        <w:ind w:firstLine="240"/>
        <w:jc w:val="both"/>
        <w:rPr/>
      </w:pPr>
      <w:r>
        <w:rPr/>
        <w:t>19. М.М.Б. подробно излагает эту тему в СВР, ППД и других ра</w:t>
        <w:softHyphen/>
        <w:t>ботах. Несмотря на внешнюю нейтральную очевидность этого положе</w:t>
        <w:softHyphen/>
        <w:t>ния, оно содержит в себе несколько взрывчатых смысловых гнезд, и прежде всего — неоднозначную проблему соотношения между образом языка, образом человека и образом идеи. Высказанный уже в первом издании книги о Достоевском бахтинский тезис о неразрывности связи образов идеи и человека подвергся завуалированной (без указания имени М.М.Б.) критике Виноградова. Анализируя в своей книге «О художественной прозе» публицистику Достоевского (публицистика, по Виноградову, связана с риторикой, а последняя мыслится в свою очередь как фундамент художественной прозы), Виноградов приходит к выводу, что у Достоевского не реальный диалог, а литературная иллюзия диалога, или «монологизированный диалог» (цит. по: Вино</w:t>
        <w:softHyphen/>
        <w:t>градов В. В. Избр. труды. О языке художественной прозы, с. 161), то есть что и у Достоевского идеи сталкиваются в пределах единого («авторского») сознания, а не являются каждая образом отдельного человека (как у М.М.Б.). Свой заключительный вывод Виноградов формулирует таким образом, что его антибахтинская направленность становится, благодаря примененной терминологии, почти именной: используемые Достоевским приемы характеризуются Виноградовым как позволяющие «ритору — в плоскости своего непосредственного сознания — разыграть сцены борьбы идей, прикрепленных к постав</w:t>
        <w:softHyphen/>
        <w:t>ленным в контрастную параллель силуэтам персонажей. В этой кон</w:t>
        <w:softHyphen/>
        <w:t>троверзе ораторский монолог получает форму «многоголосой», диало</w:t>
        <w:softHyphen/>
        <w:t>гической структуры, однако без всякой «театрализации», без всякого «представления» манеры речи разных персонажей. Получается диалог не лиц, а систем мировоззрения, условно воплощенных в лица» (там же. с. 167). Бахтинские выводы из также произведенного им анализа публицистики Достоевского противоположны виноградовским (ППД, 124-127; этот анализ был и в первом издании бахтинской книги, то есть позиция М.М.Б. была известна Виноградову ко времени написа</w:t>
        <w:softHyphen/>
        <w:t>ния его книги «О художественной прозе»).</w:t>
      </w:r>
    </w:p>
    <w:p>
      <w:pPr>
        <w:pStyle w:val="Normal"/>
        <w:autoSpaceDE w:val="false"/>
        <w:ind w:firstLine="240"/>
        <w:jc w:val="both"/>
        <w:rPr/>
      </w:pPr>
      <w:r>
        <w:rPr/>
        <w:t>20. Вероятно, имеется в виду следующее место из диссертации Н. Г Чернышевского «Эстетическое отношение искусства к действи</w:t>
        <w:softHyphen/>
        <w:t>тельности» (1853 г.): «... часто достаточно обратить внимание на предмет (что всегда и делает искусство), чтобы объяснить его значе</w:t>
        <w:softHyphen/>
        <w:t>ние или заставить лучше понять жизнь. В этом смысле искусство ничем не отличается от рассказа о предмете; различие только в том. что искусство вернее достигает своей цели, нежели простой рассказ, тем более сухой рассказ: под о^ормою жизни мы гораздо легче знако</w:t>
        <w:softHyphen/>
        <w:t>мимся с предметом, гораздо скорее начинаем интересоваться им, не</w:t>
        <w:softHyphen/>
        <w:t>жели тогда, когда находим сухое указание на предмет» (Чернышевский П. Г Полное собрание сочинений. М. 1949, т. 2, с. 85).</w:t>
      </w:r>
    </w:p>
    <w:p>
      <w:pPr>
        <w:pStyle w:val="Normal"/>
        <w:autoSpaceDE w:val="false"/>
        <w:ind w:firstLine="240"/>
        <w:jc w:val="both"/>
        <w:rPr/>
      </w:pPr>
      <w:r>
        <w:rPr/>
        <w:t>21. Дискуссионная аллюзия к Виноградову, неоднократно выска</w:t>
        <w:softHyphen/>
        <w:t>зывавшему аналогичные суждения. См., в частности, положение из виноградовской статьи «Литературный язык и язык художественной литературы»: художественная литература является «не только твор</w:t>
        <w:softHyphen/>
      </w:r>
    </w:p>
    <w:p>
      <w:pPr>
        <w:pStyle w:val="Normal"/>
        <w:autoSpaceDE w:val="false"/>
        <w:ind w:firstLine="240"/>
        <w:jc w:val="both"/>
        <w:rPr/>
      </w:pPr>
      <w:r>
        <w:rPr/>
        <w:fldChar w:fldCharType="begin"/>
      </w:r>
      <w:r>
        <w:rPr/>
        <w:instrText xml:space="preserve"> PAGE </w:instrText>
      </w:r>
      <w:r>
        <w:rPr/>
        <w:fldChar w:fldCharType="separate"/>
      </w:r>
      <w:r>
        <w:rPr/>
        <w:t>447</w:t>
      </w:r>
      <w:r>
        <w:rPr/>
        <w:fldChar w:fldCharType="end"/>
      </w:r>
    </w:p>
    <w:p>
      <w:pPr>
        <w:pStyle w:val="Normal"/>
        <w:autoSpaceDE w:val="false"/>
        <w:ind w:firstLine="240"/>
        <w:jc w:val="both"/>
        <w:rPr/>
      </w:pPr>
      <w:r>
        <w:rPr/>
        <w:t>ческой лабораторией, в которой определялись, выковывались и шли</w:t>
        <w:softHyphen/>
        <w:t>фовались нормы национального русского литературного языка, но и высшей школой обучения обработанной мастерами литературной речи, выразительной и правильной» (ВЯ, 1955, №4, с. 23). М.М.Б. и раньше оспаривал эту позицию Виноградова (об их различии в подхо</w:t>
        <w:softHyphen/>
        <w:t>дах к проблеме языковой нормы см. прим. 3, 5 кД-11).</w:t>
      </w:r>
    </w:p>
    <w:p>
      <w:pPr>
        <w:pStyle w:val="Normal"/>
        <w:autoSpaceDE w:val="false"/>
        <w:ind w:firstLine="240"/>
        <w:jc w:val="both"/>
        <w:rPr/>
      </w:pPr>
      <w:r>
        <w:rPr/>
        <w:t>22. О различии и соотношении экспрессивной и коммуникативной функции языка по М.М.Б. см. прим. 21, 22 к РЖ.</w:t>
      </w:r>
    </w:p>
    <w:p>
      <w:pPr>
        <w:pStyle w:val="Normal"/>
        <w:autoSpaceDE w:val="false"/>
        <w:ind w:firstLine="240"/>
        <w:jc w:val="both"/>
        <w:rPr/>
      </w:pPr>
      <w:r>
        <w:rPr/>
        <w:t>23. Речь идет о неподвластных структурной лингвистике «диалоги</w:t>
        <w:softHyphen/>
        <w:t>ческих» отношениях, которые М.М.Б. впоследствии отнесет к области металингвистики (ЯГ, ППД).</w:t>
      </w:r>
    </w:p>
    <w:p>
      <w:pPr>
        <w:pStyle w:val="Normal"/>
        <w:autoSpaceDE w:val="false"/>
        <w:ind w:firstLine="240"/>
        <w:jc w:val="both"/>
        <w:rPr/>
      </w:pPr>
      <w:r>
        <w:rPr/>
        <w:t>24. Идея проникновения многостильности в русскую литературу начиная с Пушкина была высказана Ю. С. Сорокиным (ук. соч., с. 81), основывавшим на этой идее в том числе и свой, не безразлич</w:t>
        <w:softHyphen/>
        <w:t>ный М.М.Б. антивиноградовский тезис о необходимости отказаться от понятия стиля языка как замкнутой системы языковых средств (возможно, именно ориентацией на позицию Сорокина вызвана доста</w:t>
        <w:softHyphen/>
        <w:t>точно мягкая здесь модальность М.М.Б. — «кажется*).</w:t>
      </w:r>
    </w:p>
    <w:p>
      <w:pPr>
        <w:pStyle w:val="Normal"/>
        <w:autoSpaceDE w:val="false"/>
        <w:ind w:firstLine="240"/>
        <w:jc w:val="both"/>
        <w:rPr/>
      </w:pPr>
      <w:r>
        <w:rPr/>
        <w:t>25. Подробнее о языковой наивности по М.М.Б. см. «&lt;Риторика, в меру своей лживости...&gt;».</w:t>
      </w:r>
    </w:p>
    <w:p>
      <w:pPr>
        <w:pStyle w:val="Normal"/>
        <w:autoSpaceDE w:val="false"/>
        <w:ind w:firstLine="240"/>
        <w:jc w:val="both"/>
        <w:rPr/>
      </w:pPr>
      <w:r>
        <w:rPr/>
        <w:t>26. Вероятно, пропущено слово — «стили*. Некоторая стилисти</w:t>
        <w:softHyphen/>
        <w:t>ческая недоработанность текста (см. также предыдущее предложение) вызвана рабочим характером рукописи.</w:t>
      </w:r>
    </w:p>
    <w:p>
      <w:pPr>
        <w:pStyle w:val="Normal"/>
        <w:autoSpaceDE w:val="false"/>
        <w:ind w:firstLine="240"/>
        <w:jc w:val="both"/>
        <w:rPr/>
      </w:pPr>
      <w:r>
        <w:rPr/>
        <w:t>27. «Обмена мыслями» — это аллюзия к широко использовавшейся в то время сталинской цитате (см. прим. 13 к Д-1).</w:t>
      </w:r>
    </w:p>
    <w:p>
      <w:pPr>
        <w:pStyle w:val="Normal"/>
        <w:autoSpaceDE w:val="false"/>
        <w:ind w:firstLine="240"/>
        <w:jc w:val="both"/>
        <w:rPr/>
      </w:pPr>
      <w:r>
        <w:rPr/>
        <w:t>28. Проставленные здесь М.М.Б. квадратные скобки — характер</w:t>
        <w:softHyphen/>
        <w:t>ный штрих для понимания существенно изменяющихся в его лингви</w:t>
        <w:softHyphen/>
        <w:t>стических записях тематических акцентов, по-разному расставляемых М.М.Б. в начале 50-х годов в зависимости от общей ситуации в линг</w:t>
        <w:softHyphen/>
        <w:t>вистике. В только что писавшейся, но не законченной работе (РЖ), в которой в центре внимания находился не стиль, но жанр, М.М.Б. особо настойчиво проговаривал проблему границ текста (решаемую им с помощью критерия смены субъектов речи). Здесь же — при обсуж</w:t>
        <w:softHyphen/>
        <w:t>дении не жанра, но стиля в его общепринятом тогда понимании — эта проблема оказывается как бы инородной (отсюда — скобки). Стиль в уто время мыслился как бы «оторванным» от жанра (см. преамбулу) и соотнесенным прежде всего с собственно языковыми явлениями, взя</w:t>
        <w:softHyphen/>
        <w:t>тыми как бы из «системы языка» вне зависимости от форм и типов (жанров) речи. Для самого М.М.Б., однако, какой бы то ни было существенный разрыв между стилем и жанром представлялся ис</w:t>
        <w:softHyphen/>
        <w:t>кусственным; в 30-х годах мыслилось даже прямое объединение этих категорий (во введении к СВР М.М.Б. настаивал на необходимости именно «стилистики жанра» — см. ВЛЭ, 72-73).</w:t>
      </w:r>
    </w:p>
    <w:p>
      <w:pPr>
        <w:pStyle w:val="Normal"/>
        <w:autoSpaceDE w:val="false"/>
        <w:ind w:firstLine="240"/>
        <w:jc w:val="both"/>
        <w:rPr/>
      </w:pPr>
      <w:r>
        <w:rPr/>
        <w:t>29. Специальной работы по неполным предложениям именно в разговорной речи в библиографии трудов В. В. Виноградова не чис--штся. М.М.Б. имеет здесь в виду, вероятно, статью Виноградова 'Некоторые задачи изучения синтаксиса простого предложения» (ВЯ, 1954, № 1); статья была прочитана М.М.Б. — в принадлежащем ему номере журнала имеются соответствующие пометы. Именно в этой виноградовской статье вводится со ссылкой на работу С. И. Поповой само понятие «неполных» предложений (Попова С. И. Неполные предложения в современном русском языке. — Труды института язы</w:t>
        <w:softHyphen/>
        <w:t>кознания. Т 2.  М.,  1953, с. 3-136)   Хотя Виноградов вводит это</w:t>
      </w:r>
    </w:p>
    <w:p>
      <w:pPr>
        <w:pStyle w:val="Normal"/>
        <w:autoSpaceDE w:val="false"/>
        <w:ind w:firstLine="240"/>
        <w:jc w:val="both"/>
        <w:rPr/>
      </w:pPr>
      <w:r>
        <w:rPr/>
        <w:fldChar w:fldCharType="begin"/>
      </w:r>
      <w:r>
        <w:rPr/>
        <w:instrText xml:space="preserve"> PAGE </w:instrText>
      </w:r>
      <w:r>
        <w:rPr/>
        <w:fldChar w:fldCharType="separate"/>
      </w:r>
      <w:r>
        <w:rPr/>
        <w:t>448</w:t>
      </w:r>
      <w:r>
        <w:rPr/>
        <w:fldChar w:fldCharType="end"/>
      </w:r>
    </w:p>
    <w:p>
      <w:pPr>
        <w:pStyle w:val="Normal"/>
        <w:autoSpaceDE w:val="false"/>
        <w:ind w:firstLine="240"/>
        <w:jc w:val="both"/>
        <w:rPr/>
      </w:pPr>
      <w:r>
        <w:rPr/>
        <w:t>понятие в самом конце своей статьи, однако на всем ее протяжении им обсуждаются разновидности предложений, в том числе и одночлен</w:t>
        <w:softHyphen/>
        <w:t>ные (или односоставные), и при этом утверждается, что такого рода одночленные предложения, в частности, «модальные слова-предложе</w:t>
        <w:softHyphen/>
        <w:t>ния», используются преимущественно в диалогической речи, в ответ</w:t>
        <w:softHyphen/>
        <w:t>ных и вопросительных репликах собеседников. Однако Виноградов отмечает здесь и то, что такие предложения «могут, как отголоски внутреннего диалога, употребляться и в монологической речи» (с. 15). Смысл данного критического замечания М.М.Б. может быть понят в разных направлениях. Прежде всего, М.М.Б. неоднократно настаивал на необходимости оговаривать условность использования цитат из литературных произведений в качестве лингвистических примеров (см. прим. 15 к «Вопросам стилистики...»). Возможна здесь и тради</w:t>
        <w:softHyphen/>
        <w:t>ционная для М.М.Б. критика виноградовского «имманентного» метода (его «привязанности» к литеоатурньгм текстам — см. выше). Вероят</w:t>
        <w:softHyphen/>
        <w:t>но и предположение, что М.М.Б. подразумевает здесь свое несогласие с виноградовским выводом в этой статье о том, что так называемые неполные предложения должны получить в грамматиках свои струк</w:t>
        <w:softHyphen/>
        <w:t>турно-грамматические характеристики (с. 29) и тем самым, следова</w:t>
        <w:softHyphen/>
        <w:t>тельно, должны быть причислены в качестве самостоятельного струк</w:t>
        <w:softHyphen/>
        <w:t>турного типа предложений к единицам языка. Для М.М.Б. неполные предложения в разговорной речи — это «высказывания», а высказы</w:t>
        <w:softHyphen/>
        <w:t>вание — вследствие его принципиальной диалогической природы — не может быть, согласно М.М.Б., причислено к языковым единицам (если язык при этом понимается как соссюровская система). Если несколько упростить проблему, то можно сказать, что М.М.Б. здесь не согласен с тенденцией Виноградова «грамматикализовать» жанры речевого общения (ср. аналогичную критику виноградовской тенден</w:t>
        <w:softHyphen/>
        <w:t>ции «грамматикализовать» поэтику в статье «О границах поэтики и лингвистики». См. Волошинов В. О границах поэтики и лингвистики. — «В борьбе за марксизм в литературной науке». Л., 1930).</w:t>
      </w:r>
    </w:p>
    <w:p>
      <w:pPr>
        <w:pStyle w:val="Normal"/>
        <w:autoSpaceDE w:val="false"/>
        <w:ind w:firstLine="240"/>
        <w:jc w:val="both"/>
        <w:rPr/>
      </w:pPr>
      <w:r>
        <w:rPr/>
        <w:t>30. См. прим. 34.</w:t>
      </w:r>
    </w:p>
    <w:p>
      <w:pPr>
        <w:pStyle w:val="Normal"/>
        <w:autoSpaceDE w:val="false"/>
        <w:ind w:firstLine="240"/>
        <w:jc w:val="both"/>
        <w:rPr/>
      </w:pPr>
      <w:r>
        <w:rPr/>
        <w:t>31. Имеется в виду — «стилистов-литературоведов».</w:t>
      </w:r>
    </w:p>
    <w:p>
      <w:pPr>
        <w:pStyle w:val="Normal"/>
        <w:autoSpaceDE w:val="false"/>
        <w:ind w:firstLine="240"/>
        <w:jc w:val="both"/>
        <w:rPr/>
      </w:pPr>
      <w:r>
        <w:rPr/>
        <w:t>32. Разделение на функциональные («указывающие на область общественного применения») и экспрессивные («раскрывающие экс</w:t>
        <w:softHyphen/>
        <w:t>прессивно-эмоциональное содержание речи») стили в отчетливом тер</w:t>
        <w:softHyphen/>
        <w:t>минологическом виде было введено В. Д. Левиным («О некоторых вопросах стилистики», выше цит., с. 77-/9). М.М.Б. использует здесь именно эту терминологию, вероятно, и потому, что Левин был одним из наиболее ярких сторонников отнесения как экспрессивных, так и функциональных стилей непосредственно к сфере языка (там же, с. 79), что оценивалось М.М.Б. как специфическое (то есть ограни</w:t>
        <w:softHyphen/>
        <w:t>ченное в своей объяснительной силе) качество «лингвистической сти</w:t>
        <w:softHyphen/>
        <w:t>листики» (см. ниже по тексту указание М.М.Б., что в лингвисти</w:t>
        <w:softHyphen/>
        <w:t>ческой стилистике все эти явления рассматриваются как «факты языка»).</w:t>
      </w:r>
    </w:p>
    <w:p>
      <w:pPr>
        <w:pStyle w:val="Normal"/>
        <w:autoSpaceDE w:val="false"/>
        <w:ind w:firstLine="240"/>
        <w:jc w:val="both"/>
        <w:rPr/>
      </w:pPr>
      <w:r>
        <w:rPr/>
        <w:t>33. Выяснение отношений между литературоведческой и лингви</w:t>
        <w:softHyphen/>
        <w:t>стической стилистиками — один из основных вопросов дискуссии. Предлагались самые разные версии решения этого вопроса, начиная от почти полного отождествления лингвистической и литературовед</w:t>
        <w:softHyphen/>
        <w:t>ческой стилистик или, наоборот, их почти абсолютного разведения и кончал разного рода компромиссными решениями. М.М.Б. игнорирует здесь все эти высказанные в дискуссии оттенки толкований, рассмат</w:t>
        <w:softHyphen/>
        <w:t>ривал их все с точки зрения своей диалогической концепции как оди</w:t>
        <w:softHyphen/>
        <w:t>наково монологические, то есть как сводящие проблематику хотя и в разные, но в  единые  и замкнутые плоскости: либо в плоскость</w:t>
      </w:r>
    </w:p>
    <w:p>
      <w:pPr>
        <w:pStyle w:val="Normal"/>
        <w:autoSpaceDE w:val="false"/>
        <w:ind w:firstLine="240"/>
        <w:jc w:val="both"/>
        <w:rPr/>
      </w:pPr>
      <w:r>
        <w:rPr/>
        <w:fldChar w:fldCharType="begin"/>
      </w:r>
      <w:r>
        <w:rPr/>
        <w:instrText xml:space="preserve"> PAGE </w:instrText>
      </w:r>
      <w:r>
        <w:rPr/>
        <w:fldChar w:fldCharType="separate"/>
      </w:r>
      <w:r>
        <w:rPr/>
        <w:t>449</w:t>
      </w:r>
      <w:r>
        <w:rPr/>
        <w:fldChar w:fldCharType="end"/>
      </w:r>
    </w:p>
    <w:p>
      <w:pPr>
        <w:pStyle w:val="Normal"/>
        <w:autoSpaceDE w:val="false"/>
        <w:ind w:firstLine="240"/>
        <w:jc w:val="both"/>
        <w:rPr/>
      </w:pPr>
      <w:r>
        <w:rPr/>
        <w:t>единой авторской речи, либо в плоскость единого национального язы</w:t>
        <w:softHyphen/>
        <w:t>ка данной эпохи. С логической точки зрения введенный здесь крите</w:t>
        <w:softHyphen/>
        <w:t>рий единой плоскости (который, конечно, является ориентированным на читателя частичным самоупрощением бахтинской позиции) оказывается весьма удобным, так как он оттеняет особен</w:t>
        <w:softHyphen/>
        <w:t>ности бахтинской позиции не только по отношению к изолированно взятым литературоведческой и лингвистической стилистикам, но и к более сложным ди4&gt;ференцированным концепциям. Так, несмотря на свою внешнюю простоту этот критерий позволяет уточнить и бахтин-ское отношение к виноградовской стилистической концепции, которая не может быть однозначно названа ни чисто литературоведческой, ни чисто лингвистической. При всей дифференцированности виноградов ского подхода, с одной стороны, к речи автора, с другой, — к выска</w:t>
        <w:softHyphen/>
        <w:t>зываниям персонажей и, кстати, при всех модификациях чисто теоре</w:t>
        <w:softHyphen/>
        <w:t>тических положений (а Виноградов неоднократно менял — во многом тоже по условиям времени — эти чисто теоретические декорации) виноградовская концепция тем не менее также может быть охаракте</w:t>
        <w:softHyphen/>
        <w:t>ризована как ориентированная на единую плоскость, при том только добавлении, что у Виноградова этих плоскостей две: в его концепции равно имеет значение и плоскость авторской речи (закреплено в теории «образа автора»), и плоскость единого нормиро</w:t>
        <w:softHyphen/>
        <w:t>ванного литературного языка. Эти две плоскости могут у Виноградова либо смыкаться в одну, либо полностью разводиться (это зависит от толкования проблемы соотношения говорящего и «системы языка»), но в любом случае между ними не бывает диалогических (в бахтин-ском смысле) отношений (как их нет, по Виноградову, ни в системе языка, ни в индивидуальном языковом сознании). Бахтинский крите</w:t>
        <w:softHyphen/>
        <w:t>рий единой плоскости является, таким образом, обобщенным симво</w:t>
        <w:softHyphen/>
        <w:t>лом бахтинских антиаргументов против соссюрианства в целом, учи</w:t>
        <w:softHyphen/>
        <w:t>тывающего только единую систему языка и одного говорящего на нем индивида (индивидуально-творческий момент авторства у Виноградова с такой точки зрения — это следствие характерного, согласно Воло-шинову, для виноградовской концепции не отрефлектированного сим</w:t>
        <w:softHyphen/>
        <w:t>биоза Соссюра и Ф осел ера, при постоянном методологическом преоб</w:t>
        <w:softHyphen/>
        <w:t>ладании первого — см. «О границах поэтики и лингвистики», выше цит.).</w:t>
      </w:r>
    </w:p>
    <w:p>
      <w:pPr>
        <w:pStyle w:val="Normal"/>
        <w:autoSpaceDE w:val="false"/>
        <w:ind w:firstLine="240"/>
        <w:jc w:val="both"/>
        <w:rPr/>
      </w:pPr>
      <w:r>
        <w:rPr/>
        <w:t>34. Понятие несобственной прямой речи (разработанное в не</w:t>
        <w:softHyphen/>
        <w:t>мецкой и французской лингвистике, но применительно к русскому языку впервые введенное и проанализированное в МФЯ, что сопро</w:t>
        <w:softHyphen/>
        <w:t>вождалось и некоторыми новшествами в собственно теоретическом понимании этого понятия) прочно вошло к тому времени (в отличие от других рассмотренных в МФЯ и ПТД разновидностей двуголосого слова) в лингвистический обиход: о ней писали Виноградов, Булахов-ский, Гвоздев, Шведова и др.; несобственная прямая речь была даже выделена в названии одного из разделов академической грамматики (Грам. рус. языка. М., 1954. Т.</w:t>
      </w:r>
      <w:r>
        <w:rPr>
          <w:lang w:val="de-DE"/>
        </w:rPr>
        <w:t xml:space="preserve">IL </w:t>
      </w:r>
      <w:r>
        <w:rPr/>
        <w:t>Часть вторая, с. 404-434); неодно</w:t>
        <w:softHyphen/>
        <w:t>кратно обращались к ней и участники дискуссии (Виноградов, Галь</w:t>
        <w:softHyphen/>
        <w:t>перин, Степанов, Левин и др.; Левиным же написан и соответствую</w:t>
        <w:softHyphen/>
        <w:t>щий раздел в академической грамматике). Можно отметить при этом характерную деталь: и в МФЯ, и в настоящем, и в более поздних текстах М.М.Б. (см., напр., «1961 год. Заметки») употребляется (за единственным исключением — см. с 331, второй абзац сверху) фор</w:t>
        <w:softHyphen/>
        <w:t>ма «несобственная прямая речь*, а в научной литературе (вероятно, под влиянием Виноградова, являвшегося, видимо, для многих перво</w:t>
        <w:softHyphen/>
        <w:t>источником ознакомления с этим термином) сначала употреблялась фюрма «несобственно прямая речь*, а затем, начиная, видимо, с академической грамматики 1954 года, — «несобственно-прямая речь*.</w:t>
      </w:r>
    </w:p>
    <w:p>
      <w:pPr>
        <w:pStyle w:val="Normal"/>
        <w:autoSpaceDE w:val="false"/>
        <w:ind w:firstLine="240"/>
        <w:jc w:val="both"/>
        <w:rPr/>
      </w:pPr>
      <w:r>
        <w:rPr/>
        <w:fldChar w:fldCharType="begin"/>
      </w:r>
      <w:r>
        <w:rPr/>
        <w:instrText xml:space="preserve"> PAGE </w:instrText>
      </w:r>
      <w:r>
        <w:rPr/>
        <w:fldChar w:fldCharType="separate"/>
      </w:r>
      <w:r>
        <w:rPr/>
        <w:t>450</w:t>
      </w:r>
      <w:r>
        <w:rPr/>
        <w:fldChar w:fldCharType="end"/>
      </w:r>
    </w:p>
    <w:p>
      <w:pPr>
        <w:pStyle w:val="Normal"/>
        <w:autoSpaceDE w:val="false"/>
        <w:ind w:firstLine="240"/>
        <w:jc w:val="both"/>
        <w:rPr/>
      </w:pPr>
      <w:r>
        <w:rPr/>
        <w:t>М.М.Б. не мог не следить за судьбой этого понятия в лингвистике. К тому времени несобственная прямая речь (вопреки ее внутренней, по М.М.Б., сущности — слиянию двух «неслиянных» голосов) пони</w:t>
        <w:softHyphen/>
        <w:t>малась в лингвистике в большинстве случаев монологически. Так, напр., И. Р. Гальперин понимал ее как «литературную обработку» внутренней речи персонажей («Речевые стили и стилистические сред</w:t>
        <w:softHyphen/>
        <w:t>ства языка», выше цит., с. 83). Сама внутренняя речь понималась при этом как речь, принципиально лишенная коммуникативной (то есть диалогической) функции и потому реализующая только «функцию выражения мысли». Будучи же литературно «обработана» в несоб</w:t>
        <w:softHyphen/>
        <w:t>ственной прямой речи, внутренняя речь эту коммуникативность, со</w:t>
        <w:softHyphen/>
        <w:t>гласно Гальперину, получает. (Такое толкование было, естественно, неприемлемо для М.М.Б.; напомним, что в работах волошиновского цикла сама внутренняя речь понималась как особая разновидность диалога). Исходной точкой для широкого использования понятия несобственной прямой речи, в том числе и в его гальперинском пони</w:t>
        <w:softHyphen/>
        <w:t>мании, было, вероятно, виноградовское толкование этого термина, данное в частности, в работе «Стиль «Пиковой дамы» (выше цит., с. 219-226). Выше (см. прим. 13) уже отмечалось, что Виноградов и диалог персонажей, и несобственную прямую речь понимает здесь — в противоположность М.М.Б. — как средство изображения и выраже</w:t>
        <w:softHyphen/>
        <w:t>ния (а не как объект). При этом Виноградов (что, вероятно, и было в какой-то мере источником выше описанного гальперинского пони</w:t>
        <w:softHyphen/>
        <w:t>мания) связывает несобственную прямую речь с изображением именно внутренней речи персонажа. Понятным становится в этом контексте и идущее сразу после упоминания Виноградова бахтинское замечание о том, что совершенно не изучалась внутренняя речь (см. фрагмент, отмеченный в прим. 30). М.М.Б. имел в виду, вероятно, что внутрен</w:t>
        <w:softHyphen/>
        <w:t>няя речь не изучалась (в том числе и Виноградовым) «сама по себе», в своей собственной специфике: понятие внутренней речи использова</w:t>
        <w:softHyphen/>
        <w:t>лось лишь в функционально-сопоставительном плане для определения особенностей несобственной прямой речи. Диалогическая природа самой внутренней речи при этом игнорируется; исследователей инте</w:t>
        <w:softHyphen/>
        <w:t>ресуют только способы ее монологической передачи (обработки) в авторской речи. Согласно Виноградову, «образ автора» скрепляет («синтезирует») все стили, в том числе и внутреннюю речь персона</w:t>
        <w:softHyphen/>
        <w:t>жей, в нечто единое (по М.М.Б., соответственно, — в нечто моноло</w:t>
        <w:softHyphen/>
        <w:t>гическое), причем это скрепляющее синтезирование осуществляется, по Виноградову, через синтаксис, а значит — и через несобственную прямую речь (в ее виноградовском понимании). Антибахтинский характер этой точки зрения совершенно очевиден.</w:t>
      </w:r>
    </w:p>
    <w:p>
      <w:pPr>
        <w:pStyle w:val="Normal"/>
        <w:autoSpaceDE w:val="false"/>
        <w:ind w:firstLine="240"/>
        <w:jc w:val="both"/>
        <w:rPr/>
      </w:pPr>
      <w:r>
        <w:rPr/>
        <w:t>Сказанное лишний раз подтверждает предположение, что в этих записях рассеяны многочисленные аллюзии к виноградовской работе о «Пиковой даме», вызванные либо ее непосредственным чтением во время составления данных записей, либо, что вероятнее, являющиеся ее отражением через призму более ранних работ самого М.М.Б. («Из предыстории романного слова» и др.). Во всяком случае это предпо</w:t>
        <w:softHyphen/>
        <w:t xml:space="preserve">ложение позволяет объяснить причину выдвижения в данных записях на авансцену бахтинских рассуждений понятия «организационного центра» (см. прим. 12), так как именно этим понятием заканчиваются виноградовские рассуждения о несобственной прямой речи в работе о «Пиковой даме» (выше цит., с. 226). О несобственной прямой речи см. также прим. </w:t>
      </w:r>
      <w:r>
        <w:rPr>
          <w:lang w:val="de-DE"/>
        </w:rPr>
        <w:t>öS.</w:t>
      </w:r>
    </w:p>
    <w:p>
      <w:pPr>
        <w:pStyle w:val="Normal"/>
        <w:autoSpaceDE w:val="false"/>
        <w:ind w:firstLine="240"/>
        <w:jc w:val="both"/>
        <w:rPr/>
      </w:pPr>
      <w:r>
        <w:rPr/>
        <w:t>35. Не совсем точная цитата: «...здесь видел я царя, /Усталого от гневных дум и казней./Задумчив, тих сидел меж нами Грозный,/Мы перед ним недвижимо стояли...». — А. С. Пушкин. «Борис Годунов». Монолог Пимена из сцены «Ночь. Келья в Чудовом монастыре (1603 года)».</w:t>
      </w:r>
    </w:p>
    <w:p>
      <w:pPr>
        <w:pStyle w:val="Normal"/>
        <w:autoSpaceDE w:val="false"/>
        <w:ind w:firstLine="240"/>
        <w:jc w:val="both"/>
        <w:rPr/>
      </w:pPr>
      <w:r>
        <w:rPr/>
        <w:fldChar w:fldCharType="begin"/>
      </w:r>
      <w:r>
        <w:rPr/>
        <w:instrText xml:space="preserve"> PAGE </w:instrText>
      </w:r>
      <w:r>
        <w:rPr/>
        <w:fldChar w:fldCharType="separate"/>
      </w:r>
      <w:r>
        <w:rPr/>
        <w:t>451</w:t>
      </w:r>
      <w:r>
        <w:rPr/>
        <w:fldChar w:fldCharType="end"/>
      </w:r>
    </w:p>
    <w:p>
      <w:pPr>
        <w:pStyle w:val="Normal"/>
        <w:autoSpaceDE w:val="false"/>
        <w:ind w:firstLine="240"/>
        <w:jc w:val="both"/>
        <w:rPr/>
      </w:pPr>
      <w:r>
        <w:rPr/>
        <w:t>36. М.М.Б. использует термин «гибридностъ* в разных, чаще все</w:t>
        <w:softHyphen/>
        <w:t>го двух, смыслах: 1) в качестве названия одного из видов двуголо</w:t>
        <w:softHyphen/>
        <w:t>сых предложений (обычно в этом смысле М.М.Б. употребляет сочета</w:t>
        <w:softHyphen/>
        <w:t>ние «гибридная конструкция»), которые по грамматически-синтакси</w:t>
        <w:softHyphen/>
        <w:t>ческим показателям принадлежат одному говорящему, но в которых, с точки зрения диалогического подхода, сопряжены две речевые мане</w:t>
        <w:softHyphen/>
        <w:t>ры, два «голоса» (см., напр., СВР, 118) и 2) как аббревиатуру чужой для него научной позиции, согласно которой ооман, будучи в основе своей фундирован на риторике, является «гибридным образованием». Именно последнее словосочетание М.М.Б. использовал при одной из редких у него открытых иллюстраций своих расхождении с Виногра</w:t>
        <w:softHyphen/>
        <w:t>довым (см. СВР, 81). В этом пункте бахтинской полемики с Виногра</w:t>
        <w:softHyphen/>
        <w:t>довым отчетливо проступает стоявшая за Виноградовым и, несомнен</w:t>
        <w:softHyphen/>
        <w:t>но, подразумеваемая самим М.М.Б. фигура Г. Г. Шпета (у Виногра</w:t>
        <w:softHyphen/>
        <w:t>дова использование термина «гибридное образование» также идет с прямыми ссылками на Шпета). В данных записях сочетание «гибридное образование» как раз и служит, вероятно, общепонятной в то время отсылкой к этому направлению в отечественной лингвисти</w:t>
        <w:softHyphen/>
        <w:t>ке, положения которого оспариваются М.М.Б. в дальнейшем смысло</w:t>
        <w:softHyphen/>
        <w:t>вом развитии абзаца. Для самого М.М.Б. проблема гибридности была оживлена, вероятно, активным обсуждением в стилистической дискус</w:t>
        <w:softHyphen/>
        <w:t>сии вопроса о многостильности (в пределе — бесстильности) литера</w:t>
        <w:softHyphen/>
        <w:t>туры нового времени (см. прим. 16). На собственно теоретическом (а не просто терминологическом) уровне М.М.Б. развил свое понимание этой проблемы, безусловно имея при этом в виду оспорить позицию Шпета-Виноградова (хотя и не называя этих имен), в своей диффе</w:t>
        <w:softHyphen/>
        <w:t>ренцирующей теории «органических» (ненамеренных) и «намеренных» (сознательно диалогических) гибридов (см. СВР, 170-174).</w:t>
      </w:r>
    </w:p>
    <w:p>
      <w:pPr>
        <w:pStyle w:val="Normal"/>
        <w:autoSpaceDE w:val="false"/>
        <w:ind w:firstLine="240"/>
        <w:jc w:val="both"/>
        <w:rPr/>
      </w:pPr>
      <w:r>
        <w:rPr/>
        <w:t>37. Вероятно, неточность: образ «концентрических кругов* обыч</w:t>
        <w:softHyphen/>
        <w:t>но связывается в лингвистике с именем Л. В. Щербы, писавшего, что «русский литературный язык должен быть представлен в виде концен</w:t>
        <w:softHyphen/>
        <w:t>трических кругов — основного и целого ряда дополнительных, каж</w:t>
        <w:softHyphen/>
        <w:t>дый из которых должен заключать в себе обозначения (поскольку они имеются) тех же понятий, что и в основном круге, но с тем или дру</w:t>
        <w:softHyphen/>
        <w:t>гим дополнительным оттенком, а также обозначения таких понятии, которых нет в основном круге, но которые имеют данный дополни</w:t>
        <w:softHyphen/>
        <w:t>тельный оттенок» (ЩербаЛ. В. Современный русский литературный язык. — «Русский язык в школе», 1939, № 4, с. 23). М.М.Б. упоми</w:t>
        <w:softHyphen/>
        <w:t>нает здесь этот образ скорее всего в связи с чтением статьи Ю. С. Сорокина, достаточно подробно (и критически) изложившего теорию концентрических кругов Щербы (ук. соч., с. 69 и др.). Одна</w:t>
        <w:softHyphen/>
        <w:t>ко понятие «концентрических кругов», причем в аналогичном смысле, кочевало в то время по лингвистическим работам и без прямой увязки с именем Щербы (см., напр., использование этого образа у Виногра</w:t>
        <w:softHyphen/>
        <w:t>дова, причем еще до появления соответствующей статьи Щербы, в книге «О художественной прозе», выше цит., с. 90).</w:t>
      </w:r>
    </w:p>
    <w:p>
      <w:pPr>
        <w:pStyle w:val="Normal"/>
        <w:autoSpaceDE w:val="false"/>
        <w:ind w:firstLine="240"/>
        <w:jc w:val="both"/>
        <w:rPr/>
      </w:pPr>
      <w:r>
        <w:rPr/>
        <w:t>38. В 4юрмулировке этого вопроса М.М.Б., вероятно, намеренно ледует здесь за участниками дискуссии, инициировав которую, К) С. Сорокин основал свой антивиноградовский вывод о невозмож</w:t>
        <w:softHyphen/>
        <w:t>ности выделять стили языка в качестве замкнутых систем лингвисти</w:t>
        <w:softHyphen/>
        <w:t>ческих средств в том числе и на том положении, что выбор той или иной языковой формы осуществляется говорящим не исходя из отвле</w:t>
        <w:softHyphen/>
        <w:t>ченных стилистических или жанровых требований, но исходя из со</w:t>
        <w:softHyphen/>
        <w:t>держания высказывания и своего отношения к этому содержанию. Именно поэтому, по заключению Сорокина, следует помнить, что специфика стилей выходит за собственно языковые рамки (ук. соч., &lt;' 74). В дальнейшем эта тема так или иначе затрагивалась практиче</w:t>
        <w:softHyphen/>
      </w:r>
    </w:p>
    <w:p>
      <w:pPr>
        <w:pStyle w:val="Normal"/>
        <w:autoSpaceDE w:val="false"/>
        <w:ind w:firstLine="240"/>
        <w:jc w:val="both"/>
        <w:rPr/>
      </w:pPr>
      <w:r>
        <w:rPr/>
        <w:fldChar w:fldCharType="begin"/>
      </w:r>
      <w:r>
        <w:rPr/>
        <w:instrText xml:space="preserve"> PAGE </w:instrText>
      </w:r>
      <w:r>
        <w:rPr/>
        <w:fldChar w:fldCharType="separate"/>
      </w:r>
      <w:r>
        <w:rPr/>
        <w:t>452</w:t>
      </w:r>
      <w:r>
        <w:rPr/>
        <w:fldChar w:fldCharType="end"/>
      </w:r>
    </w:p>
    <w:p>
      <w:pPr>
        <w:pStyle w:val="Normal"/>
        <w:autoSpaceDE w:val="false"/>
        <w:ind w:firstLine="240"/>
        <w:jc w:val="both"/>
        <w:rPr/>
      </w:pPr>
      <w:r>
        <w:rPr/>
        <w:t>ски всеми участниками дискуссии (так, напр., И. С. Ильинская прямо начинает свою статью «О языковых и неязыковых стилистических средствах» с постановки именно этого вопроса — выше цит., с. 84). Коснулся этой темы и Виноградов, подчеркнув ее неоднозначность: хотя содержание само по себе выходит за пределы собственно лингви</w:t>
        <w:softHyphen/>
        <w:t>стического изучения, оно тем не менее оказывает, согласно Виногра</w:t>
        <w:softHyphen/>
        <w:t>дову, опосредованное влияние на стиль произведения и потому должно учитываться при стилистических оценках («Язык художественного произведения», с. 4). Свою позицию М.М.Б. ниже зафиксирует через обычное для него понятие «пограничной» области, которое в более жесткой форме отзовется затем в ПТ (см. преамбулу). Однако «пограничность» как таковая (а вместе с ней и обособление диалоги</w:t>
        <w:softHyphen/>
        <w:t>ческой тематики в качестве предмета особой дисциплины — мета-лингвистики, к идее которой — после ряда попыток изнутри привить отечественной лингвистике диалогическую «ветвь» — М.М.Б. пришел в ПТ и ППД) это лишь внешний — компромиссный — слой бахтин</w:t>
        <w:softHyphen/>
        <w:t>ской позиции в этом вопросе, который, как это и будет ниже сказано М.М.Б., имел для него принципиальное философское значение. То или иное философское решение этого вопроса серьезно отражается, согласно М.М.Б., на самих постулатах лингвистики (М.М.Б. в част</w:t>
        <w:softHyphen/>
        <w:t>ности мыслил возможным коренной пересмотр всех грамматических форм на основе расширения базовых собственно лингвистических универсалий за счет введения в них неизбежно диалогизирующих сам язык понятий «говорящего», «слушающего», «оценки», «темы» и др.; подробнее о бахтинском расширении базовых лингвистических уни</w:t>
        <w:softHyphen/>
        <w:t>версалий см. примечания к «Вопросам стилистики...»). Для самого М.М.Б., таким образом, предполагаемый «выход» лингвистики в сферу содержания не составлял никакой проблемы: вводимые им в лингви</w:t>
        <w:softHyphen/>
        <w:t>стику (или металингвистику) языковые универсалии как раз и со</w:t>
        <w:softHyphen/>
        <w:t>ставляют то, что в дискуссии неотчетливо называлось «содержанием», однако прямо высказаться в этом смысле было в то время и невоз</w:t>
        <w:softHyphen/>
        <w:t>можно (на фоне только что отзвучавшей антимарровской кампании) и «бесполезно» (судя по всему, М.М.Б. считал, что монологически ориентированная отечественная лингвистика того времени просто «не услышала» бы такого рода предложений). Показательным для М.М.Б. свидетельством «неготовности» отечественной лингвистики к расшире</w:t>
        <w:softHyphen/>
        <w:t>нию своих базовых универсалий несомненно являлось то обстоятель</w:t>
        <w:softHyphen/>
        <w:t>ство, что, приняв в состав обсуждаемых тем несобственную прямую речь и даже посвятив ей специальный раздел в академической грам</w:t>
        <w:softHyphen/>
        <w:t>матике, практически все писавшие об этом синтаксическом явлении лингвисты (в том числе и в академической грамматике) оценивали несобственную прямую речь не как универсальное языковое явление, но лишь как специфический стилистический прием в художественной литературе. Такое понимание несобственной прямой речи установи</w:t>
        <w:softHyphen/>
        <w:t xml:space="preserve">лось, вероятно, под влиянием Виноградова (см., в частности, его статью «Язык художественного произведения», выше цит., с. 15 и прим. 13). Характерно, что позиция Виноградова совпадает в этом пункте с мнением последователя Соссюра </w:t>
      </w:r>
      <w:r>
        <w:rPr>
          <w:lang w:val="de-DE"/>
        </w:rPr>
        <w:t xml:space="preserve">III. </w:t>
      </w:r>
      <w:r>
        <w:rPr/>
        <w:t>Балли, также исклю</w:t>
        <w:softHyphen/>
        <w:t>чавшего несобственную прямую речь из языка (см. критику Балли по этому вопросу в МФЯ)</w:t>
      </w:r>
    </w:p>
    <w:p>
      <w:pPr>
        <w:pStyle w:val="Normal"/>
        <w:autoSpaceDE w:val="false"/>
        <w:ind w:firstLine="240"/>
        <w:jc w:val="both"/>
        <w:rPr/>
      </w:pPr>
      <w:r>
        <w:rPr/>
        <w:t>39. О бахтинском понимании терминов «язык*, «речь* и «речевое общение* см. прим. 20 к РЖ. Судя по контексту, скрытым оппонен</w:t>
        <w:softHyphen/>
        <w:t>том здесь также мыслился Виноградов, в концепции которого именно система языка и индивидуальное высказывание являются крайними абсолютными пределами лингвистического мышления (см. прим. 33).</w:t>
      </w:r>
    </w:p>
    <w:p>
      <w:pPr>
        <w:pStyle w:val="Normal"/>
        <w:autoSpaceDE w:val="false"/>
        <w:ind w:firstLine="240"/>
        <w:jc w:val="both"/>
        <w:rPr/>
      </w:pPr>
      <w:r>
        <w:rPr/>
        <w:t>40. Новый (третий) приступ к теме (ср. прим. 1 и 14).</w:t>
      </w:r>
    </w:p>
    <w:p>
      <w:pPr>
        <w:pStyle w:val="Normal"/>
        <w:autoSpaceDE w:val="false"/>
        <w:ind w:firstLine="240"/>
        <w:jc w:val="both"/>
        <w:rPr/>
      </w:pPr>
      <w:r>
        <w:rPr/>
        <w:fldChar w:fldCharType="begin"/>
      </w:r>
      <w:r>
        <w:rPr/>
        <w:instrText xml:space="preserve"> PAGE </w:instrText>
      </w:r>
      <w:r>
        <w:rPr/>
        <w:fldChar w:fldCharType="separate"/>
      </w:r>
      <w:r>
        <w:rPr/>
        <w:t>453</w:t>
      </w:r>
      <w:r>
        <w:rPr/>
        <w:fldChar w:fldCharType="end"/>
      </w:r>
    </w:p>
    <w:p>
      <w:pPr>
        <w:pStyle w:val="Normal"/>
        <w:autoSpaceDE w:val="false"/>
        <w:ind w:firstLine="240"/>
        <w:jc w:val="both"/>
        <w:rPr/>
      </w:pPr>
      <w:r>
        <w:rPr/>
        <w:t>41. Весь данный абзац в целом нельзя рассматривать как прямую речь М.М.Б. Это — опробование нового, выстроенного М.М.Б. как коллаж из общих мест стилистической дискуссии, логико-риторичес</w:t>
        <w:softHyphen/>
        <w:t>кого «хронотопа» для введения своей темы. Так, различие функцио</w:t>
        <w:softHyphen/>
        <w:t>нальных и экспрессивных стилей — это аллюзия к Левину (см. прим. 32); эстетическая функция языка в литературе — «общее место» для всех участников дискуссии, да и для всей лингвистики того времени в целом; как бы резюмирующим выводом из дискуссии является и за</w:t>
        <w:softHyphen/>
        <w:t>вершающее данный абзац предложение. Особо, видимо, следует ого</w:t>
        <w:softHyphen/>
        <w:t>ворить только проблему возможности или невозможности постановки языка художественной литературы в один ряд с другими функцио</w:t>
        <w:softHyphen/>
        <w:t>нальными стилями. М.М.Б. здесь лишь как бы «пересказывает» сюжет дискуссии: в данном абзаце такая возможность признается, а выше — отрицается (см. прим. 15). Мнения участников, действительно, разде</w:t>
        <w:softHyphen/>
        <w:t>лились (см. описание расстановки сил по этому вопросу в итоговой статье Виноградова — выше цит., с.85); сам Виноградов занимает здесь компромиссную позицию, отказавшись, видимо, от своих более однозначных в этом отношении положений из «додискус-сионных» работ. Для М.М.Б. же эта дилемма не имеет самостоятельного смыс</w:t>
        <w:softHyphen/>
        <w:t>ла: вопрос может решаться им по-разному, в зависимости от вы-</w:t>
      </w:r>
    </w:p>
    <w:p>
      <w:pPr>
        <w:pStyle w:val="Normal"/>
        <w:autoSpaceDE w:val="false"/>
        <w:ind w:firstLine="240"/>
        <w:jc w:val="both"/>
        <w:rPr/>
      </w:pPr>
      <w:r>
        <w:rPr/>
        <w:t>Гннои в каждом данном случае диалогической перспективы (что как случилось, в частности, даже внутри данного текста). Бахтинское «безразличие» к такой постановке проблемы связано, вероятно, с его принципиально иным пониманием самой категории стиля: не просто как того или иного состава языковых средств, а как отражения вы</w:t>
        <w:softHyphen/>
        <w:t>званного различными «точками зрения на мир» интенционального расслоения языка. Специфика языка художественной литературы заключается при таком подходе в том, что здесь сменена не просто интенциональная «точка зрения», но изменен «предмет зрения», како</w:t>
        <w:softHyphen/>
        <w:t>вым становится в этом случае сам язык. В таких координатах важный для участников дискуссии вопрос о признании или непризнании языка художественной литературы одним из языковых стилей теряет всякую принципиальность и даже отчетливость: если «точка зрения на мир» включает в себя взгляд на язык как объект мира, то язык художе</w:t>
        <w:softHyphen/>
        <w:t>ственной литературы — один из языковых стилей, если не включает, то — литература находится вне стилей языка. Вместе с тем, «встраивая» свою позицию в общий контекст отечественной лингви</w:t>
        <w:softHyphen/>
        <w:t>стики, М.М.Б. вынужденно дает в следующем ниже абзаце и свое условное решение этого вопроса, описывал язык художественной литературы как не поддающийся постановке в один ряд с другими языковыми стилями (подробнее об этой стороне вопроса см. преамбу</w:t>
        <w:softHyphen/>
        <w:t>лу).</w:t>
      </w:r>
    </w:p>
    <w:p>
      <w:pPr>
        <w:pStyle w:val="Normal"/>
        <w:autoSpaceDE w:val="false"/>
        <w:ind w:firstLine="240"/>
        <w:jc w:val="both"/>
        <w:rPr/>
      </w:pPr>
      <w:r>
        <w:rPr/>
        <w:t>42. Прямо об эклектике стилей в художественной литературе (то есть с некоторым негативным оттенком) в дискуссии не говорилось, но подаваемая как аксиологически нейтральная идея смешения стилей в литературе была достаточно распространена (см. прим. 12, 36). М.М.Б. заостряет о^юрмулировку, видимо, для того, чтобы рельефней осветить возникающий здесь принципиальный, но практически не обсуждавшийся в дискуссии вопрос: каким образом из смешения («эк</w:t>
        <w:softHyphen/>
        <w:t>лектики») стилей возникает единство художественного произведения, которое однозначно подразумевалось всеми участниками дискуссии, говорившими о таком смешении? Фактически в дискуссии предпола</w:t>
        <w:softHyphen/>
        <w:t>галось в качестве необсуждаемой аксиомы, что единство стилистиче</w:t>
        <w:softHyphen/>
        <w:t>ски гетерогенного художественного произведения обеспечивается, с одной стороны, единством сознания и воли творца этого произведения, с другой стороны, единством литературного языка эпохи, то есть при</w:t>
        <w:softHyphen/>
        <w:t>нималась виноградовская позиция в решении этого вопроса, которая неоднократно и в разных аспектах оспаривалась М.М.Б. Если, однако,</w:t>
      </w:r>
    </w:p>
    <w:p>
      <w:pPr>
        <w:pStyle w:val="Normal"/>
        <w:autoSpaceDE w:val="false"/>
        <w:ind w:firstLine="240"/>
        <w:jc w:val="both"/>
        <w:rPr/>
      </w:pPr>
      <w:r>
        <w:rPr/>
        <w:fldChar w:fldCharType="begin"/>
      </w:r>
      <w:r>
        <w:rPr/>
        <w:instrText xml:space="preserve"> PAGE </w:instrText>
      </w:r>
      <w:r>
        <w:rPr/>
        <w:fldChar w:fldCharType="separate"/>
      </w:r>
      <w:r>
        <w:rPr/>
        <w:t>454</w:t>
      </w:r>
      <w:r>
        <w:rPr/>
        <w:fldChar w:fldCharType="end"/>
      </w:r>
    </w:p>
    <w:p>
      <w:pPr>
        <w:pStyle w:val="Normal"/>
        <w:autoSpaceDE w:val="false"/>
        <w:ind w:firstLine="240"/>
        <w:jc w:val="both"/>
        <w:rPr/>
      </w:pPr>
      <w:r>
        <w:rPr/>
        <w:t>иметь в виду более широкий исторический контекст, то вводимое здесь М.М.Б. понятие «эклектики» стилей могло нести с собой отдаленные отзвуки шпетовского понятия «гибридного образования», действитель</w:t>
        <w:softHyphen/>
        <w:t>но имевшего отчетливый негативный оттенок и относившегося именно к роману (см. прим. 36).</w:t>
      </w:r>
    </w:p>
    <w:p>
      <w:pPr>
        <w:pStyle w:val="Normal"/>
        <w:autoSpaceDE w:val="false"/>
        <w:ind w:firstLine="240"/>
        <w:jc w:val="both"/>
        <w:rPr/>
      </w:pPr>
      <w:r>
        <w:rPr/>
        <w:t>43. См. прим. 12, 45.</w:t>
      </w:r>
    </w:p>
    <w:p>
      <w:pPr>
        <w:pStyle w:val="Normal"/>
        <w:autoSpaceDE w:val="false"/>
        <w:ind w:firstLine="240"/>
        <w:jc w:val="both"/>
        <w:rPr/>
      </w:pPr>
      <w:r>
        <w:rPr/>
        <w:t>44. В статье Сорокина (ук. соч., с.75-76) приведены обширные выписки из научных трудов ИМ. Сеченова, в которых в изобилии используются те языковые средства, которые, по восходящей к Вино</w:t>
        <w:softHyphen/>
        <w:t>градову и оспариваемой Сорокиным теории замкнутых стилей языка, никак не могут быть отнесены к научному стилю. Сорокинский при</w:t>
        <w:softHyphen/>
        <w:t>мер неоднократно всплывал в других статьях дискуссии, получал самые разные толкования.</w:t>
      </w:r>
    </w:p>
    <w:p>
      <w:pPr>
        <w:pStyle w:val="Normal"/>
        <w:autoSpaceDE w:val="false"/>
        <w:ind w:firstLine="240"/>
        <w:jc w:val="both"/>
        <w:rPr/>
      </w:pPr>
      <w:r>
        <w:rPr/>
        <w:t>45. Косвенное свидетельство, что формальным поводом для дан</w:t>
        <w:softHyphen/>
        <w:t>ных бахтинских записей могла послужить статья Виноградова «Язык художественного произведения», в которой не только неоднократно используется понятие «образа автора», но прямо говорится, что «образ автора» — центральная проблема литературоведческой стилистики (выше цит., с. 26; о бахтинском антитезисе этому виноградовскому положению см. прим. 12). Вместе с тем «образ автора», как и «организационный центр», мог появиться здесь и вследствие перечиты</w:t>
        <w:softHyphen/>
        <w:t>вания М.М.Б. своих ранних работ (см. прим. 4, 12, 34). Бахтинский ответ на поставленный им здесь вопрос можно найти в ПТ</w:t>
      </w:r>
    </w:p>
    <w:p>
      <w:pPr>
        <w:pStyle w:val="Normal"/>
        <w:autoSpaceDE w:val="false"/>
        <w:ind w:firstLine="240"/>
        <w:jc w:val="both"/>
        <w:rPr/>
      </w:pPr>
      <w:r>
        <w:rPr/>
        <w:t>46. О понятии «пограничности* у М.М.Б. см. преамбулу и прим. 38. В качестве контрастного фона для введения своего понятия М.М.Б. использует здесь скорее всего широко обсуждавшееся положе</w:t>
        <w:softHyphen/>
        <w:t>ние Сорокина о том, что стилистика является особой прикладной областью языкознания, так как речь в ней идет «об изучении средств языка и их применении» (ук. соч., с. 82). См. ниже по тексту у М.М.Б. прямые лексические совпадения с приведенными здесь в ка</w:t>
        <w:softHyphen/>
        <w:t>вычках словами Сорокина.</w:t>
      </w:r>
    </w:p>
    <w:p>
      <w:pPr>
        <w:pStyle w:val="Normal"/>
        <w:autoSpaceDE w:val="false"/>
        <w:ind w:firstLine="240"/>
        <w:jc w:val="both"/>
        <w:rPr/>
      </w:pPr>
      <w:r>
        <w:rPr/>
        <w:t>47. Очередное обращение к одной из основных проблем дискуссии (о механизме семантического обогащения языковых единиц в речи). Характерно, что М.М.Б., крайне редко делавший пометы непосред</w:t>
        <w:softHyphen/>
        <w:t>ственно в тексте читаемой им статьи (обычно все пометы идут лишь на полях), подчеркнул виноградовскую формулировку этой темы — «комбинаторные приращения смысла* («Язык художественного произведения», с. 15). Разные варианты ответа на этот вопрос, пред</w:t>
        <w:softHyphen/>
        <w:t>ставленные в дискуссии, в том числе и виноградовский, для М.М.Б. несущественны: он предлагает свой ответ (приращение смысла за счет скрещения голосов — см. ниже), который лежит в стороне от всех представленных в дискуссии версий.</w:t>
      </w:r>
    </w:p>
    <w:p>
      <w:pPr>
        <w:pStyle w:val="Normal"/>
        <w:autoSpaceDE w:val="false"/>
        <w:ind w:firstLine="240"/>
        <w:jc w:val="both"/>
        <w:rPr/>
      </w:pPr>
      <w:r>
        <w:rPr/>
        <w:t>48. Подробнее о понятии «обрамления* см. СВР (ВЛЭ, 153, 169 170).</w:t>
      </w:r>
    </w:p>
    <w:p>
      <w:pPr>
        <w:pStyle w:val="Normal"/>
        <w:autoSpaceDE w:val="false"/>
        <w:ind w:firstLine="240"/>
        <w:jc w:val="both"/>
        <w:rPr/>
      </w:pPr>
      <w:r>
        <w:rPr/>
        <w:t>49. Имеется в виду роман А. Н. Толстого «Петр I».</w:t>
      </w:r>
    </w:p>
    <w:p>
      <w:pPr>
        <w:pStyle w:val="Normal"/>
        <w:autoSpaceDE w:val="false"/>
        <w:ind w:firstLine="240"/>
        <w:jc w:val="both"/>
        <w:rPr/>
      </w:pPr>
      <w:r>
        <w:rPr/>
        <w:t>50. Проблема контекста также была, начинал со статьи Сороки</w:t>
        <w:softHyphen/>
        <w:t>на (ук. соч., с. 79-82), в центре внимания участников дискуссии. Если выше в данных записях М.М.Б. использовал понятие контексту -альности как проходной термин в «чужом» для него, но разделяемом большинством участников дискуссии смысле (контекстуальное значе</w:t>
        <w:softHyphen/>
        <w:t>ние как полный синоним индивидуального), то здесь М.М.Б. обога</w:t>
        <w:softHyphen/>
        <w:t>щает сугубо индивидуальное понимание контекстуальности диалогиче</w:t>
        <w:softHyphen/>
        <w:t>скими (см. ниже) моментами, имеющими не только индивидуально</w:t>
        <w:softHyphen/>
      </w:r>
    </w:p>
    <w:p>
      <w:pPr>
        <w:pStyle w:val="Normal"/>
        <w:autoSpaceDE w:val="false"/>
        <w:ind w:firstLine="240"/>
        <w:jc w:val="both"/>
        <w:rPr/>
      </w:pPr>
      <w:r>
        <w:rPr/>
        <w:fldChar w:fldCharType="begin"/>
      </w:r>
      <w:r>
        <w:rPr/>
        <w:instrText xml:space="preserve"> PAGE </w:instrText>
      </w:r>
      <w:r>
        <w:rPr/>
        <w:fldChar w:fldCharType="separate"/>
      </w:r>
      <w:r>
        <w:rPr/>
        <w:t>455</w:t>
      </w:r>
      <w:r>
        <w:rPr/>
        <w:fldChar w:fldCharType="end"/>
      </w:r>
    </w:p>
    <w:p>
      <w:pPr>
        <w:pStyle w:val="Normal"/>
        <w:autoSpaceDE w:val="false"/>
        <w:ind w:firstLine="240"/>
        <w:jc w:val="both"/>
        <w:rPr/>
      </w:pPr>
      <w:r>
        <w:rPr/>
        <w:t>авторскую природу. О бахтинском понимании проблемы контекста см. прим. 4 к ГШ, 40 к Д II.</w:t>
      </w:r>
    </w:p>
    <w:p>
      <w:pPr>
        <w:pStyle w:val="Normal"/>
        <w:autoSpaceDE w:val="false"/>
        <w:ind w:firstLine="240"/>
        <w:jc w:val="both"/>
        <w:rPr/>
      </w:pPr>
      <w:r>
        <w:rPr/>
        <w:t>51. Немецкая речь используется в романе Л. М. Леонова «Русский лес» в эпизоде допроса немецким офицером взятой в плен героини романа — Поли Вихровой (гл. 14). Утрированно-упрощенный строй немецкой речи служит здесь сатирическим целям. В лекции Ивана Вихрова о защите леса, произнесенной в первые дни войны (гл. 7), напротив, максимально использованы синтаксические и семантические потенции русского языка (вероятно, как национального сокровища той же природы, что и сам русский лес). В обоих случаях образы «упрощенного» и «обогащенного» языков строятся на 4юне окружаю</w:t>
        <w:softHyphen/>
        <w:t>щего контекста или, в используемых здесь М.М.Б. терминах, с по</w:t>
        <w:softHyphen/>
        <w:t>мощью их «контекстуального обрамления*.</w:t>
      </w:r>
    </w:p>
    <w:p>
      <w:pPr>
        <w:pStyle w:val="Normal"/>
        <w:autoSpaceDE w:val="false"/>
        <w:ind w:firstLine="240"/>
        <w:jc w:val="both"/>
        <w:rPr/>
      </w:pPr>
      <w:r>
        <w:rPr/>
        <w:t>52. Последняя фраза текста косвенно свидетельствует о его неза</w:t>
        <w:softHyphen/>
        <w:t>конченности: это, скорее всего, не прямое утверждение М.М.Б., а новая терминологическая заявка очередной широко обсуждаемой в дискуссии темы (о соотношении грамматики и семантики или сема сиологии, о возможной степени вовлечения содержательно-смысловых аспектов в компетенцию стилистики и др.). О наметившихся в этом вопросе разногласиях между участниками дискуссии см. итоговую статью Виноградова (выше цит., с. 62-63). Для М.М.Б. эта тема напрямую связана с описанной выше (см. прим. 38) коренной дилем</w:t>
        <w:softHyphen/>
        <w:t>мой его лингвистической концепции: сузить ли (до абстрактно-логической, внеаксиологически понимаемой системы языка) либо же, наоборот, расширить (вплоть до включения широко понимаемых М.М.Б. прагматических координат) состав базовых универсалий язы</w:t>
        <w:softHyphen/>
        <w:t>ка и, соответственно, противопоставлять или не противопоставлять лингвистике «металингвистику» (см. преамбулу).</w:t>
      </w:r>
    </w:p>
    <w:p>
      <w:pPr>
        <w:pStyle w:val="Normal"/>
        <w:autoSpaceDE w:val="false"/>
        <w:ind w:firstLine="240"/>
        <w:jc w:val="both"/>
        <w:rPr/>
      </w:pPr>
      <w:r>
        <w:rPr/>
        <w:t>«МАРИЯ ТЮДОР»</w:t>
      </w:r>
    </w:p>
    <w:p>
      <w:pPr>
        <w:pStyle w:val="Normal"/>
        <w:autoSpaceDE w:val="false"/>
        <w:ind w:firstLine="240"/>
        <w:jc w:val="both"/>
        <w:rPr/>
      </w:pPr>
      <w:r>
        <w:rPr/>
        <w:t>Впервые — «Советская Мордовия», 1954, № 245, 12 декабря. Пе</w:t>
        <w:softHyphen/>
        <w:t>чатается по тексту газеты с исправлением предполагаемых опечаток. Сохранившийся в АБ черновой материал говорит о том, что и эту более или менее дежурную рецензию, в которой отдана дань обяза</w:t>
        <w:softHyphen/>
        <w:t>тельным формулам, автор достаточно основательно готовил. В АБ сохранились записи, представляющие собой комментарий к драме Гюго и ее романтической поэтике (но не к спектаклю Мордовского драматического театра), из которых приводим выдержки, соотнося</w:t>
        <w:softHyphen/>
        <w:t>щиеся с определенными постоянными темами М.М^Б.; в газетном тексте рецензии, как можно видеть, содержание этих записей отрази</w:t>
        <w:softHyphen/>
        <w:t>лось достаточно слабо и бледно:</w:t>
      </w:r>
    </w:p>
    <w:p>
      <w:pPr>
        <w:pStyle w:val="Normal"/>
        <w:autoSpaceDE w:val="false"/>
        <w:ind w:firstLine="240"/>
        <w:jc w:val="both"/>
        <w:rPr/>
      </w:pPr>
      <w:r>
        <w:rPr/>
        <w:t>«Поэтика исключительного и антитезы.</w:t>
      </w:r>
    </w:p>
    <w:p>
      <w:pPr>
        <w:pStyle w:val="Normal"/>
        <w:autoSpaceDE w:val="false"/>
        <w:ind w:firstLine="240"/>
        <w:jc w:val="both"/>
        <w:rPr/>
      </w:pPr>
      <w:r>
        <w:rPr/>
        <w:t>Бесчеловечное положение и невоплощенная в положении чистая человечность.</w:t>
      </w:r>
    </w:p>
    <w:p>
      <w:pPr>
        <w:pStyle w:val="Normal"/>
        <w:autoSpaceDE w:val="false"/>
        <w:ind w:firstLine="240"/>
        <w:jc w:val="both"/>
        <w:rPr/>
      </w:pPr>
      <w:r>
        <w:rPr/>
        <w:t>Обычный жизненный путь, обычная нормальная судьба не рас</w:t>
        <w:softHyphen/>
        <w:t>крывают подлинных возможностей человека.</w:t>
      </w:r>
    </w:p>
    <w:p>
      <w:pPr>
        <w:pStyle w:val="Normal"/>
        <w:autoSpaceDE w:val="false"/>
        <w:ind w:firstLine="240"/>
        <w:jc w:val="both"/>
        <w:rPr/>
      </w:pPr>
      <w:r>
        <w:rPr/>
        <w:t>Любовь и месть. Любовь побеждает месть.</w:t>
      </w:r>
    </w:p>
    <w:p>
      <w:pPr>
        <w:pStyle w:val="Normal"/>
        <w:autoSpaceDE w:val="false"/>
        <w:ind w:firstLine="240"/>
        <w:jc w:val="both"/>
        <w:rPr/>
      </w:pPr>
      <w:r>
        <w:rPr/>
        <w:t xml:space="preserve">Стремительность действия. Вместо монологов а </w:t>
      </w:r>
      <w:r>
        <w:rPr>
          <w:lang w:val="de-DE"/>
        </w:rPr>
        <w:t>parte.</w:t>
      </w:r>
    </w:p>
    <w:p>
      <w:pPr>
        <w:pStyle w:val="Normal"/>
        <w:autoSpaceDE w:val="false"/>
        <w:ind w:firstLine="240"/>
        <w:jc w:val="both"/>
        <w:rPr/>
      </w:pPr>
      <w:r>
        <w:rPr/>
        <w:t>От уродливого к прекрасному (даже в Марии Кровавой).</w:t>
      </w:r>
    </w:p>
    <w:p>
      <w:pPr>
        <w:pStyle w:val="Normal"/>
        <w:autoSpaceDE w:val="false"/>
        <w:ind w:firstLine="240"/>
        <w:jc w:val="both"/>
        <w:rPr/>
      </w:pPr>
      <w:r>
        <w:rPr/>
        <w:t>Неожиданность, случайность, внезапность. Жизнь, насыщенная событиями. Люди говорят полным голосом, действуют в полную меру</w:t>
      </w:r>
    </w:p>
    <w:p>
      <w:pPr>
        <w:pStyle w:val="Normal"/>
        <w:autoSpaceDE w:val="false"/>
        <w:ind w:firstLine="240"/>
        <w:jc w:val="both"/>
        <w:rPr/>
      </w:pPr>
      <w:r>
        <w:rPr/>
        <w:fldChar w:fldCharType="begin"/>
      </w:r>
      <w:r>
        <w:rPr/>
        <w:instrText xml:space="preserve"> PAGE </w:instrText>
      </w:r>
      <w:r>
        <w:rPr/>
        <w:fldChar w:fldCharType="separate"/>
      </w:r>
      <w:r>
        <w:rPr/>
        <w:t>456</w:t>
      </w:r>
      <w:r>
        <w:rPr/>
        <w:fldChar w:fldCharType="end"/>
      </w:r>
    </w:p>
    <w:p>
      <w:pPr>
        <w:pStyle w:val="Normal"/>
        <w:autoSpaceDE w:val="false"/>
        <w:ind w:firstLine="240"/>
        <w:jc w:val="both"/>
        <w:rPr/>
      </w:pPr>
      <w:r>
        <w:rPr/>
        <w:t>своих возможностей, не сдерживают себя, не ограничивают, ничего не приглушают.  Громкость   (повышенная)  речи</w:t>
      </w:r>
    </w:p>
    <w:p>
      <w:pPr>
        <w:pStyle w:val="Normal"/>
        <w:autoSpaceDE w:val="false"/>
        <w:ind w:firstLine="240"/>
        <w:jc w:val="both"/>
        <w:rPr/>
      </w:pPr>
      <w:r>
        <w:rPr/>
        <w:t>Предельная откровенность. Таинственные разоблачители.</w:t>
      </w:r>
    </w:p>
    <w:p>
      <w:pPr>
        <w:pStyle w:val="Normal"/>
        <w:autoSpaceDE w:val="false"/>
        <w:ind w:firstLine="240"/>
        <w:jc w:val="both"/>
        <w:rPr/>
      </w:pPr>
      <w:r>
        <w:rPr/>
        <w:t>Полемическое отношение к историческому процессу.</w:t>
      </w:r>
    </w:p>
    <w:p>
      <w:pPr>
        <w:pStyle w:val="Normal"/>
        <w:autoSpaceDE w:val="false"/>
        <w:ind w:firstLine="240"/>
        <w:jc w:val="both"/>
        <w:rPr/>
      </w:pPr>
      <w:r>
        <w:rPr/>
        <w:t>Внешние и внутренние антитезы.</w:t>
      </w:r>
    </w:p>
    <w:p>
      <w:pPr>
        <w:pStyle w:val="Normal"/>
        <w:autoSpaceDE w:val="false"/>
        <w:ind w:firstLine="240"/>
        <w:jc w:val="both"/>
        <w:rPr/>
      </w:pPr>
      <w:r>
        <w:rPr/>
        <w:t>Интрига (коварство) и любовь. Мабилло и его монография о Гюго. Рисунки Гюго, сделанные чернилами и молоком.</w:t>
      </w:r>
    </w:p>
    <w:p>
      <w:pPr>
        <w:pStyle w:val="Normal"/>
        <w:autoSpaceDE w:val="false"/>
        <w:ind w:firstLine="240"/>
        <w:jc w:val="both"/>
        <w:rPr/>
      </w:pPr>
      <w:r>
        <w:rPr/>
        <w:t>Отношение к Наполеону. Оно двойственно. Противопоставление узкому, мелочному меркантилизму июльской монархии, жалкой трусо</w:t>
        <w:softHyphen/>
        <w:t>сти и ограниченности буржуазии; в то же время он тиран.</w:t>
      </w:r>
    </w:p>
    <w:p>
      <w:pPr>
        <w:pStyle w:val="Normal"/>
        <w:autoSpaceDE w:val="false"/>
        <w:ind w:firstLine="240"/>
        <w:jc w:val="both"/>
        <w:rPr/>
      </w:pPr>
      <w:r>
        <w:rPr/>
        <w:t>Мы все время чувствуем полемику с буржуазной современностью, с буржуазным типом человека, мелкого, рассудочного, не способного любить и ненавидеть. Получается вторая антитеза (кроме внешних антитез в самом произведении). За тем же обращался к эпохе Воз</w:t>
        <w:softHyphen/>
        <w:t>рождения старший современник Гюго — Стендаль. &lt;...&gt;</w:t>
      </w:r>
    </w:p>
    <w:p>
      <w:pPr>
        <w:pStyle w:val="Normal"/>
        <w:autoSpaceDE w:val="false"/>
        <w:ind w:firstLine="240"/>
        <w:jc w:val="both"/>
        <w:rPr/>
      </w:pPr>
      <w:r>
        <w:rPr/>
        <w:t>Романтическая мимика, жестикуляция, интонация, тема. Неожи</w:t>
        <w:softHyphen/>
        <w:t>данность, непредвиденность, случайность. Асимметрия. Эксцентрич</w:t>
        <w:softHyphen/>
        <w:t>ность. Контраст и антитеза.</w:t>
      </w:r>
    </w:p>
    <w:p>
      <w:pPr>
        <w:pStyle w:val="Normal"/>
        <w:autoSpaceDE w:val="false"/>
        <w:ind w:firstLine="240"/>
        <w:jc w:val="both"/>
        <w:rPr/>
      </w:pPr>
      <w:r>
        <w:rPr/>
        <w:t>Антитеза в начале: Вестминстер — Тауэр; Вестминстер-Тауэр — убогий домик Жильбера (здесь уже антитеза двух миров).</w:t>
      </w:r>
    </w:p>
    <w:p>
      <w:pPr>
        <w:pStyle w:val="Normal"/>
        <w:autoSpaceDE w:val="false"/>
        <w:ind w:firstLine="240"/>
        <w:jc w:val="both"/>
        <w:rPr/>
      </w:pPr>
      <w:r>
        <w:rPr/>
        <w:t>Две пары: Королева — Фабиано, Жильбер — Джен.</w:t>
      </w:r>
    </w:p>
    <w:p>
      <w:pPr>
        <w:pStyle w:val="Normal"/>
        <w:autoSpaceDE w:val="false"/>
        <w:ind w:firstLine="240"/>
        <w:jc w:val="both"/>
        <w:rPr/>
      </w:pPr>
      <w:r>
        <w:rPr/>
        <w:t>Поэтика тайн черного готического романа: таинственный незнако</w:t>
        <w:softHyphen/>
        <w:t>мец с нитями интриги (еврей), тайна происхождения героини.</w:t>
      </w:r>
    </w:p>
    <w:p>
      <w:pPr>
        <w:pStyle w:val="Normal"/>
        <w:autoSpaceDE w:val="false"/>
        <w:ind w:firstLine="240"/>
        <w:jc w:val="both"/>
        <w:rPr/>
      </w:pPr>
      <w:r>
        <w:rPr/>
        <w:t>Равнодушие любви к внешнему положению любимого.</w:t>
      </w:r>
    </w:p>
    <w:p>
      <w:pPr>
        <w:pStyle w:val="Normal"/>
        <w:autoSpaceDE w:val="false"/>
        <w:ind w:firstLine="240"/>
        <w:jc w:val="both"/>
        <w:rPr/>
      </w:pPr>
      <w:r>
        <w:rPr/>
        <w:t>Романтика палача.</w:t>
      </w:r>
    </w:p>
    <w:p>
      <w:pPr>
        <w:pStyle w:val="Normal"/>
        <w:autoSpaceDE w:val="false"/>
        <w:ind w:firstLine="240"/>
        <w:jc w:val="both"/>
        <w:rPr/>
      </w:pPr>
      <w:r>
        <w:rPr/>
        <w:t>Условные правила игры, которым подчиняются все участники. Жизнь — условная игра. Психологическое неправдоподобие. Жильбер верит слову королевы. Часто это — удачные и неудачные ходы или выпады на шпагах, а не психологически обоснованные и внутренне необходимые поступки.</w:t>
      </w:r>
    </w:p>
    <w:p>
      <w:pPr>
        <w:pStyle w:val="Normal"/>
        <w:autoSpaceDE w:val="false"/>
        <w:ind w:firstLine="240"/>
        <w:jc w:val="both"/>
        <w:rPr/>
      </w:pPr>
      <w:r>
        <w:rPr/>
        <w:t>Любовь королевы, любовь Джен и любовь Жильбера. Фабиано — безлюбый человек.</w:t>
      </w:r>
    </w:p>
    <w:p>
      <w:pPr>
        <w:pStyle w:val="Normal"/>
        <w:autoSpaceDE w:val="false"/>
        <w:ind w:firstLine="240"/>
        <w:jc w:val="both"/>
        <w:rPr/>
      </w:pPr>
      <w:r>
        <w:rPr/>
        <w:t>Правдивость и величие. По ком звонит колокол. Неизвестность: кто? Предельно романтическая ситуация. Сначала мечутся. Потом ждут.</w:t>
      </w:r>
    </w:p>
    <w:p>
      <w:pPr>
        <w:pStyle w:val="Normal"/>
        <w:autoSpaceDE w:val="false"/>
        <w:ind w:firstLine="240"/>
        <w:jc w:val="both"/>
        <w:rPr/>
      </w:pPr>
      <w:r>
        <w:rPr/>
        <w:t>Жильбер ничего не знает о делах другого мира (развертывание антитезы — чуждости двух миров).</w:t>
      </w:r>
    </w:p>
    <w:p>
      <w:pPr>
        <w:pStyle w:val="Normal"/>
        <w:autoSpaceDE w:val="false"/>
        <w:ind w:firstLine="240"/>
        <w:jc w:val="both"/>
        <w:rPr/>
      </w:pPr>
      <w:r>
        <w:rPr/>
        <w:t>Очеловечение человека Королева и Джен и не</w:t>
        <w:softHyphen/>
        <w:t>навидят и сочувствуют друг другу.</w:t>
      </w:r>
    </w:p>
    <w:p>
      <w:pPr>
        <w:pStyle w:val="Normal"/>
        <w:autoSpaceDE w:val="false"/>
        <w:ind w:firstLine="240"/>
        <w:jc w:val="both"/>
        <w:rPr/>
      </w:pPr>
      <w:r>
        <w:rPr/>
        <w:t>Человек очеловечивается вне обычной колеи жизни. Так и в дра</w:t>
        <w:softHyphen/>
        <w:t>ме, так и в романе. В этом — романтизм. Не видел реальных путей очеловечения человека. В этом — утопизм. Но все же взоры обраще</w:t>
        <w:softHyphen/>
        <w:t>ны к народу (Жильбер).</w:t>
      </w:r>
    </w:p>
    <w:p>
      <w:pPr>
        <w:pStyle w:val="Normal"/>
        <w:autoSpaceDE w:val="false"/>
        <w:ind w:firstLine="240"/>
        <w:jc w:val="both"/>
        <w:rPr/>
      </w:pPr>
      <w:r>
        <w:rPr/>
        <w:t>Династические и придворные отношения, мешающие любить. Веч</w:t>
        <w:softHyphen/>
        <w:t>ный конфликт интриги и любви. &lt;..'.&gt;</w:t>
      </w:r>
    </w:p>
    <w:p>
      <w:pPr>
        <w:pStyle w:val="Normal"/>
        <w:autoSpaceDE w:val="false"/>
        <w:ind w:firstLine="240"/>
        <w:jc w:val="both"/>
        <w:rPr/>
      </w:pPr>
      <w:r>
        <w:rPr/>
        <w:t>Несколько внешний характер антитезы. Сделать антитезу внешне наглядной, зримой. Эффекты антитезы.</w:t>
      </w:r>
    </w:p>
    <w:p>
      <w:pPr>
        <w:pStyle w:val="Normal"/>
        <w:autoSpaceDE w:val="false"/>
        <w:ind w:firstLine="240"/>
        <w:jc w:val="both"/>
        <w:rPr/>
      </w:pPr>
      <w:r>
        <w:rPr/>
        <w:t>Резкая и эоЬ^Ьектная смена условных жестов и мимики величественными) с бурно-экспрессивными и глубоко правдивыми. Королева превращается в женщину, любящую, ревнующую, ненави</w:t>
        <w:softHyphen/>
        <w:t>дящую, страдающую.</w:t>
      </w:r>
    </w:p>
    <w:p>
      <w:pPr>
        <w:pStyle w:val="Normal"/>
        <w:autoSpaceDE w:val="false"/>
        <w:ind w:firstLine="240"/>
        <w:jc w:val="both"/>
        <w:rPr/>
      </w:pPr>
      <w:r>
        <w:rPr/>
        <w:t>Приподнятость тона. Извлечение э^Ьфектов из самой смены места действия.</w:t>
      </w:r>
    </w:p>
    <w:p>
      <w:pPr>
        <w:pStyle w:val="Normal"/>
        <w:autoSpaceDE w:val="false"/>
        <w:ind w:firstLine="240"/>
        <w:jc w:val="both"/>
        <w:rPr/>
      </w:pPr>
      <w:r>
        <w:rPr/>
        <w:t>Точка пересечения правдивого и великого.</w:t>
      </w:r>
    </w:p>
    <w:p>
      <w:pPr>
        <w:pStyle w:val="Normal"/>
        <w:autoSpaceDE w:val="false"/>
        <w:ind w:firstLine="240"/>
        <w:jc w:val="both"/>
        <w:rPr/>
      </w:pPr>
      <w:r>
        <w:rPr/>
        <w:t>Мятеж и любовный разговор. Смешение на сцене всего, что сме</w:t>
        <w:softHyphen/>
        <w:t>шивается в жизни.</w:t>
      </w:r>
    </w:p>
    <w:p>
      <w:pPr>
        <w:pStyle w:val="Normal"/>
        <w:autoSpaceDE w:val="false"/>
        <w:ind w:firstLine="240"/>
        <w:jc w:val="both"/>
        <w:rPr/>
      </w:pPr>
      <w:r>
        <w:rPr/>
        <w:t>Смешения, а не постепенные переходы и развитие. Некоторая ста</w:t>
        <w:softHyphen/>
        <w:t>тичность смешения. Отсутствие внутреннего становления при резкой внешней динамике.</w:t>
      </w:r>
    </w:p>
    <w:p>
      <w:pPr>
        <w:pStyle w:val="Normal"/>
        <w:autoSpaceDE w:val="false"/>
        <w:ind w:firstLine="240"/>
        <w:jc w:val="both"/>
        <w:rPr/>
      </w:pPr>
      <w:r>
        <w:rPr/>
        <w:fldChar w:fldCharType="begin"/>
      </w:r>
      <w:r>
        <w:rPr/>
        <w:instrText xml:space="preserve"> PAGE </w:instrText>
      </w:r>
      <w:r>
        <w:rPr/>
        <w:fldChar w:fldCharType="separate"/>
      </w:r>
      <w:r>
        <w:rPr/>
        <w:t>457</w:t>
      </w:r>
      <w:r>
        <w:rPr/>
        <w:fldChar w:fldCharType="end"/>
      </w:r>
    </w:p>
    <w:p>
      <w:pPr>
        <w:pStyle w:val="Normal"/>
        <w:autoSpaceDE w:val="false"/>
        <w:ind w:firstLine="240"/>
        <w:jc w:val="both"/>
        <w:rPr/>
      </w:pPr>
      <w:r>
        <w:rPr/>
        <w:t>Большие и противоречивые страсти и крупные ставки (Жильбер ставит и отдает свою жизнь, и такого человека ищет Ренар). Игра жизни со смертью. Резкая смена судеб.</w:t>
      </w:r>
    </w:p>
    <w:p>
      <w:pPr>
        <w:pStyle w:val="Normal"/>
        <w:autoSpaceDE w:val="false"/>
        <w:ind w:firstLine="240"/>
        <w:jc w:val="both"/>
        <w:rPr/>
      </w:pPr>
      <w:r>
        <w:rPr/>
        <w:t>Смешение обмана и искренности, правдивости в первой сцене королевы с Фабиано.</w:t>
      </w:r>
    </w:p>
    <w:p>
      <w:pPr>
        <w:pStyle w:val="Normal"/>
        <w:autoSpaceDE w:val="false"/>
        <w:ind w:firstLine="240"/>
        <w:jc w:val="both"/>
        <w:rPr/>
      </w:pPr>
      <w:r>
        <w:rPr/>
        <w:t>Откровенность страсти и откровенность холодного цинизма.</w:t>
      </w:r>
    </w:p>
    <w:p>
      <w:pPr>
        <w:pStyle w:val="Normal"/>
        <w:autoSpaceDE w:val="false"/>
        <w:ind w:firstLine="240"/>
        <w:jc w:val="both"/>
        <w:rPr/>
      </w:pPr>
      <w:r>
        <w:rPr/>
        <w:t>Добро и зло, великое и смешное, безобразное и прекрасное.</w:t>
      </w:r>
    </w:p>
    <w:p>
      <w:pPr>
        <w:pStyle w:val="Normal"/>
        <w:autoSpaceDE w:val="false"/>
        <w:ind w:firstLine="240"/>
        <w:jc w:val="both"/>
        <w:rPr/>
      </w:pPr>
      <w:r>
        <w:rPr/>
        <w:t>Дух эпохи во всем его многообразии и пестроте, несведенный к однотонному единству (как у Шиллера). &lt;...&gt;» (АБ)</w:t>
      </w:r>
    </w:p>
    <w:p>
      <w:pPr>
        <w:pStyle w:val="Normal"/>
        <w:autoSpaceDE w:val="false"/>
        <w:ind w:firstLine="240"/>
        <w:jc w:val="both"/>
        <w:rPr/>
      </w:pPr>
      <w:r>
        <w:rPr/>
        <w:t xml:space="preserve">Монография Мабилло — Р. </w:t>
      </w:r>
      <w:r>
        <w:rPr>
          <w:lang w:val="de-DE"/>
        </w:rPr>
        <w:t xml:space="preserve">Mabilleau. Victor Hugo. Paris, </w:t>
      </w:r>
      <w:r>
        <w:rPr/>
        <w:t>1893.</w:t>
      </w:r>
    </w:p>
    <w:p>
      <w:pPr>
        <w:pStyle w:val="Normal"/>
        <w:autoSpaceDE w:val="false"/>
        <w:ind w:firstLine="240"/>
        <w:jc w:val="both"/>
        <w:rPr/>
      </w:pPr>
      <w:r>
        <w:rPr/>
        <w:t>ПРОБЛЕМА СЕНТИМЕНТАЛИЗМА</w:t>
      </w:r>
    </w:p>
    <w:p>
      <w:pPr>
        <w:pStyle w:val="Normal"/>
        <w:autoSpaceDE w:val="false"/>
        <w:ind w:firstLine="240"/>
        <w:jc w:val="both"/>
        <w:rPr/>
      </w:pPr>
      <w:r>
        <w:rPr/>
        <w:t>Печатается впервые. Автограф на 5-ти стр. из школьной тетради, карандашом, без поправок. Время работы над текстом примерно опре</w:t>
        <w:softHyphen/>
        <w:t>деляется первой фразой («споры о реализме» — это большая дискус</w:t>
        <w:softHyphen/>
        <w:t>сия о реализме в мировой литературе, имевшая место в ИМЛИ в апреле 1957 г.; материалы дискуссии печатались в «Вопросах литера</w:t>
        <w:softHyphen/>
        <w:t>туры», 1957, № 3-6 (июнь-сентябрь), в рубрике «Споры о реализме», и были опубликованы отдельной книгой: «Проблемы реализма в миро</w:t>
        <w:softHyphen/>
        <w:t>вой литературе», М., 1959) и более точно — двумя протоколами засе</w:t>
        <w:softHyphen/>
        <w:t>даний кафедры литературы Мордовского университета — от 10 октяб</w:t>
        <w:softHyphen/>
        <w:t>ря 1958 г., где записано: «М. М. Бахтин сдает в печать статью «Проблемы сентиментализма во французской литературе, 2 печ. л.», и от 10 декабря того же года: «ММ. Бахтин собрал материал для рабо</w:t>
        <w:softHyphen/>
        <w:t>ты «Проблема сентиментализма (к истории критического реализма)» (АБ). Вероятно, работа над темой относится к 1958 — началу 1959 гг. В разговоре 28.10.1972 М.М.Б. говорил составителю настоя</w:t>
        <w:softHyphen/>
        <w:t>щего комментария о написанной им и не сохранившейся работе о сентиментализме; осталось невыясненным, когда она была написана; публикуемый конспективный текст — единственный специально на эту тему в АБ.</w:t>
      </w:r>
    </w:p>
    <w:p>
      <w:pPr>
        <w:pStyle w:val="Normal"/>
        <w:autoSpaceDE w:val="false"/>
        <w:ind w:firstLine="240"/>
        <w:jc w:val="both"/>
        <w:rPr/>
      </w:pPr>
      <w:r>
        <w:rPr/>
        <w:t>Сентиментализм остался неразвернутой темой творчества М.М.Б. второй его половины (с конца 30-х гг. до Зап.). Интерес к нему определился в контексте работы над книгами о романе воспитания и о Рабле: раздел об идиллическом хронотопе в Хрон. В 40-е гг. близкие теме мотивы, такие, как животное и ребенок, «элементарная жизнь» и ее глубина и «простая душа» — в центре фрагмента о Флобере (1944-1945; см. комм, к нему в наст. томе). г\ концу 50-х гг. относится непосредственный приступ к теме, единственный сохранившийся ре</w:t>
        <w:softHyphen/>
        <w:t>зультат которого — публикуемый текст. Наконец, конспективные тоже, но достаточно подробные заметки к теме содержатся в Зап. (ЭСТ, 345-346, 354-355).</w:t>
      </w:r>
    </w:p>
    <w:p>
      <w:pPr>
        <w:pStyle w:val="Normal"/>
        <w:autoSpaceDE w:val="false"/>
        <w:ind w:firstLine="240"/>
        <w:jc w:val="both"/>
        <w:rPr/>
      </w:pPr>
      <w:r>
        <w:rPr/>
        <w:t>Тема «Достоевский и сентиментализм» намечена в планах перера</w:t>
        <w:softHyphen/>
        <w:t>ботки книги о Достоевском (см. «1961 год. Заметки», с. 350), однако в ППД не вошла. В Зап. она записана заново как тема возможной работы: «Достоевский и сентиментализм. Опыт типологического ана</w:t>
        <w:softHyphen/>
        <w:t>лиза» (ЭСТ, 354).</w:t>
      </w:r>
    </w:p>
    <w:p>
      <w:pPr>
        <w:pStyle w:val="Normal"/>
        <w:autoSpaceDE w:val="false"/>
        <w:ind w:firstLine="240"/>
        <w:jc w:val="both"/>
        <w:rPr/>
      </w:pPr>
      <w:r>
        <w:rPr/>
        <w:t>Взгляд М.М.Б. на явление сентиментализма хотя и учитывает су</w:t>
        <w:softHyphen/>
        <w:t>ществующие литературоведческие концепции и высказывается на фоне «происходящих споров», по существу независим от них и строит</w:t>
        <w:softHyphen/>
        <w:t>ся в координатах собственной универсальной бахтинской филологии. Из имен ученых, занимавшихся проблемой сентиментализма, в ука</w:t>
        <w:softHyphen/>
        <w:t>занных текстах один раз названо лишь имя А. Н. Веселовского как</w:t>
      </w:r>
    </w:p>
    <w:p>
      <w:pPr>
        <w:pStyle w:val="Normal"/>
        <w:autoSpaceDE w:val="false"/>
        <w:ind w:firstLine="240"/>
        <w:jc w:val="both"/>
        <w:rPr/>
      </w:pPr>
      <w:r>
        <w:rPr/>
        <w:fldChar w:fldCharType="begin"/>
      </w:r>
      <w:r>
        <w:rPr/>
        <w:instrText xml:space="preserve"> PAGE </w:instrText>
      </w:r>
      <w:r>
        <w:rPr/>
        <w:fldChar w:fldCharType="separate"/>
      </w:r>
      <w:r>
        <w:rPr/>
        <w:t>458</w:t>
      </w:r>
      <w:r>
        <w:rPr/>
        <w:fldChar w:fldCharType="end"/>
      </w:r>
    </w:p>
    <w:p>
      <w:pPr>
        <w:pStyle w:val="Normal"/>
        <w:autoSpaceDE w:val="false"/>
        <w:ind w:firstLine="240"/>
        <w:jc w:val="both"/>
        <w:rPr/>
      </w:pPr>
      <w:r>
        <w:rPr/>
        <w:t>аптора книги о Жуковском (ЭСТ, 345) Наиболее существенные (.«временные отечественные теории, от которых мог отталкиваться \! М Ь. (Г А. Гуковского и Г Н. Поспелова), рассматривали сенти</w:t>
        <w:softHyphen/>
        <w:t>ментализм как переходное историко-литературное явление, в основном объясняя его «из условий его эпохи» (ЭСТ, 531). Очевидное отличие взгляда М.М.Б., как он наметился в перечисленных текстах, — в размахе понимания исторических корней явления. Сентиментализм существует для М.М.Б. главным образом не на фоне «борьбы литера</w:t>
        <w:softHyphen/>
        <w:t>турных направлений и школ», которую М.М.Б. признал «явлением периферийным и исторически мелким», он связан с «большими и су1цественными судьбами литературы и языка» (ВЛЭ, 449, 451), и особенно с такой проблемой, акцентированной в трудах М.М.Б. и восходящей «к истокам речевой жизни» (ЭСТ, 359) — и в то же время к истокам как собственной нравственной философии, так и теоретической филологии М.М.Б. (утверждавшего еще в ранней своей филосо4&gt;ской работе «эмоционально-волевое мышление, интонирую</w:t>
        <w:softHyphen/>
        <w:t>щее мышление», «эмоционально-волевой тон», обтекающий «все смыс</w:t>
        <w:softHyphen/>
        <w:t>ловое содержание мысли», как определяющее качество человеческой мысли и слова — см. ФП, 107; ср. теорию интонации, развивавшуюся М.М.Б. также с 20-х гг.), — как «проблема тона в литературе* (ЭСТ, 345), «тональности слова, любого словесного образа (с 116). Проблема эта конкретизируется в рассмотрении таких пар</w:t>
        <w:softHyphen/>
        <w:t>ных тональностей, как хвала и брань, прославление и мольба-молитва, наконец, смех и слезы, причем утверждается миросозерца</w:t>
        <w:softHyphen/>
        <w:t>тельное значение этих тонов в языке, культуре и литературе (с. 8о). Бахтинская идея смеха как миросозерцательного явления хорошо известна; о соответствующем значении слезного тона сказано им зна</w:t>
        <w:softHyphen/>
        <w:t>чительно меньше, но слезы в его концепции основных тонов речевой и культурной жизни — непременная пара смеху. Ср.: «Проблема т о -пав литературе (смех и слезы и их дериваты)»: этой фразой вво</w:t>
        <w:softHyphen/>
        <w:t>дится тема сентиментализма в Зап. (ЭСТ, 345). Слово в бахтинской филологии существует не как нейтральное, очищенное от тона слово соссюровской системы языка — такое слово его не интересует, — а как окрашенное и проникнутое тоном, смехом или слезами. Понятие «слезного аспекта мира» (ЭСТ, 345) только намечено в конспек</w:t>
        <w:softHyphen/>
        <w:t>тивных записях М.М.Б., но оно составляет пару громко им прогово</w:t>
        <w:softHyphen/>
        <w:t>ренному в ТФР и других работах смеховому аспекту как универсаль</w:t>
        <w:softHyphen/>
        <w:t>ному аспекту мировой культуры. Это другой полюс эстетики М.М.Б. со своим комплексом реальных мотивов: наряду с «образом большого человека» у Рабле и отвечающей ему поэтикой больших масштабов и величин (ВЛЭ, 390) — «культ слабости, беззащитности, доброты и г и. — животные, дети, слабые женщины, дураки и идиоты, цветок, все маленькое и т. п.» (ЭСТ, 345). И это другой тон в звучании голо</w:t>
        <w:softHyphen/>
        <w:t>са самого исследователя — наряду с тоном автора ТФР, словно под</w:t>
        <w:softHyphen/>
        <w:t>ключающимся к громкому и несколько жутковатому тону &lt; смеющегося народного хора».</w:t>
      </w:r>
    </w:p>
    <w:p>
      <w:pPr>
        <w:pStyle w:val="Normal"/>
        <w:autoSpaceDE w:val="false"/>
        <w:ind w:firstLine="240"/>
        <w:jc w:val="both"/>
        <w:rPr/>
      </w:pPr>
      <w:r>
        <w:rPr/>
        <w:t>Интерес М.М.Б. к сентиментализму включен в его широкую исто-</w:t>
      </w:r>
      <w:r>
        <w:rPr>
          <w:lang w:val="de-DE"/>
        </w:rPr>
        <w:t xml:space="preserve">j)i.j;o </w:t>
      </w:r>
      <w:r>
        <w:rPr/>
        <w:t xml:space="preserve">теоретическую концепцию и соотносится с такими полюсами ее, как- книги о Достоевском и о Рабле. С ПТД он связан темой внутреннего человека и интимных связей между внутренними людьми» (ср. формулу события романа Достоевского как «связующего внутренних людей события»: ПТД, 20; ППД, 17). Но самое открытие внутреннего человека, его «внутреннего, говоря словами Августина, </w:t>
      </w:r>
      <w:r>
        <w:rPr>
          <w:lang w:val="de-DE"/>
        </w:rPr>
        <w:t xml:space="preserve">internum aeternum» </w:t>
      </w:r>
      <w:r>
        <w:rPr/>
        <w:t>(с. 98) М.М.Б. рассматривал как совершавшееся в европейской литературе в ходе трансформации раблезианской (и сервантесовской) традиции, и здесь для него особенное значение имели такие фигуры, в которых он находил «сложные сочетания кар</w:t>
        <w:softHyphen/>
        <w:t>навал ьности с сентиментализмом» (ЭСТ, 345), смеха «с глубоко ин</w:t>
        <w:softHyphen/>
        <w:t>тимной эмоциональностью» (ЭСТ, 339), как Стерн и Жан Поль, в</w:t>
      </w:r>
    </w:p>
    <w:p>
      <w:pPr>
        <w:pStyle w:val="Normal"/>
        <w:autoSpaceDE w:val="false"/>
        <w:ind w:firstLine="240"/>
        <w:jc w:val="both"/>
        <w:rPr/>
      </w:pPr>
      <w:r>
        <w:rPr/>
        <w:fldChar w:fldCharType="begin"/>
      </w:r>
      <w:r>
        <w:rPr/>
        <w:instrText xml:space="preserve"> PAGE </w:instrText>
      </w:r>
      <w:r>
        <w:rPr/>
        <w:fldChar w:fldCharType="separate"/>
      </w:r>
      <w:r>
        <w:rPr/>
        <w:t>459</w:t>
      </w:r>
      <w:r>
        <w:rPr/>
        <w:fldChar w:fldCharType="end"/>
      </w:r>
    </w:p>
    <w:p>
      <w:pPr>
        <w:pStyle w:val="Normal"/>
        <w:autoSpaceDE w:val="false"/>
        <w:ind w:firstLine="240"/>
        <w:jc w:val="both"/>
        <w:rPr/>
      </w:pPr>
      <w:r>
        <w:rPr/>
        <w:t>творчестве которых «сентиментально-идиллическое» сочеталось с раб лезианским (у Стерна особенно) на почве «родства по линии фолькло ра» двух этих начал (ВЛЭ, 383). На страницах ТФР, посвященных романтическому, «субъективному гротеску», сентиментализм не выде</w:t>
        <w:softHyphen/>
        <w:t>лен как этап открытия «в ну тренней бесконечности индивидуальной личности» (ТФР, 51), он сливается здесь с романтиз-</w:t>
      </w:r>
    </w:p>
    <w:p>
      <w:pPr>
        <w:pStyle w:val="Normal"/>
        <w:autoSpaceDE w:val="false"/>
        <w:ind w:firstLine="240"/>
        <w:jc w:val="both"/>
        <w:rPr/>
      </w:pPr>
      <w:r>
        <w:rPr/>
        <w:t>самое существо открытия изображается в терминах карнавальной теории как «карнавал, переживаемый в одиночку с острым сознанием этой своей отъединенное™» (ТФР, 44). Отмечается исключительное значение «образа чудака» как косвенной, иносказательной формы раскрытия «внутреннего человека», не имевшего первоначально пря</w:t>
        <w:softHyphen/>
        <w:t>мой фюрмы для своего проявления: «Специфическое чудачество, «шендеизм» (термин самого Стерна) становится важной формой для раскрытия «внутреннего человека», «свободной и самодовлеющей субъ</w:t>
        <w:softHyphen/>
        <w:t>ективности», формой, аналогичной «пантагрюэлизму», служившему для раскрытия целостного внешнего человека в эпоху Возрождения» (ВЛЭ, 313). За этой историко-теоретической картиной, полюсами которой являются ПТД и ТФР, просвечивает новозаветная антиномия внутреннего и внешнего человека (выраженная в посланиях ап. Пав</w:t>
        <w:softHyphen/>
        <w:t>ла), транспонированная в план истории культуры, литературы и язы</w:t>
        <w:softHyphen/>
        <w:t>ка; при этом полюсы картины связаны многими непрерывными пере ходами. В этой историко-культурной картине сентиментализм — су</w:t>
        <w:softHyphen/>
        <w:t>щественное звено, хотя и не получившее развернутого раскрытия в трудах М.М.Б.</w:t>
      </w:r>
    </w:p>
    <w:p>
      <w:pPr>
        <w:pStyle w:val="Normal"/>
        <w:autoSpaceDE w:val="false"/>
        <w:ind w:firstLine="240"/>
        <w:jc w:val="both"/>
        <w:rPr/>
      </w:pPr>
      <w:r>
        <w:rPr/>
        <w:t>В общефилософской же модели мира, характеризуемой у М.М.Б. такими пределами, как «познание вещи и познание личности» (с. 7), сентиментально-гуманистический комплекс определяется как «среднее» ее звено: «сентиментально-гуманистическое развеществление челове</w:t>
        <w:softHyphen/>
        <w:t>ка», которое «остается объектным (•••)• Человек перестает быть вещью, но не становится личностью...» Соответственно жалость и пр. моменты эмоционального комплекса сентиментализма характеризуют</w:t>
        <w:softHyphen/>
        <w:t>ся как «низшие виды любви (к детям, ко всему слабому и маленько</w:t>
        <w:softHyphen/>
        <w:t>му)» (с. 356). Тем самым значение темы в общетеоретическом бал</w:t>
        <w:softHyphen/>
        <w:t>тийском образе мира ограничивается. Вероятно, в задуманной и не</w:t>
        <w:softHyphen/>
        <w:t>осуществленной работе о Достоевском и сентиментализме эти фило</w:t>
        <w:softHyphen/>
        <w:t>софские аспекты темы должны были стать основными.</w:t>
      </w:r>
    </w:p>
    <w:p>
      <w:pPr>
        <w:pStyle w:val="Normal"/>
        <w:autoSpaceDE w:val="false"/>
        <w:ind w:firstLine="240"/>
        <w:jc w:val="both"/>
        <w:rPr/>
      </w:pPr>
      <w:r>
        <w:rPr/>
        <w:t xml:space="preserve">1. В Зап.: «Проблема сентиментального реализма </w:t>
      </w:r>
      <w:r>
        <w:rPr>
          <w:lang w:val="de-DE"/>
        </w:rPr>
        <w:t xml:space="preserve">fe </w:t>
      </w:r>
      <w:r>
        <w:rPr/>
        <w:t>отличие от сентиментального романтизма; Веселовский» (ЭСТ, 345). В книге А. Н. Веселовского «В. А. Жуковский. Поэзия чувства и сердечного воображения» (СПб., 1904) Жуковский понят как поэт-сентимента</w:t>
        <w:softHyphen/>
        <w:t>лист по преимуществу, «единственный настоящий поэт эпохи нашей чувствительности» (с. 46), которого коснулись лишь «веяния роман тизма».</w:t>
      </w:r>
    </w:p>
    <w:p>
      <w:pPr>
        <w:pStyle w:val="Normal"/>
        <w:autoSpaceDE w:val="false"/>
        <w:ind w:firstLine="240"/>
        <w:jc w:val="both"/>
        <w:rPr/>
      </w:pPr>
      <w:r>
        <w:rPr/>
        <w:t>2. Вероятно, имеется в виду рассуждение о роли денег как «всеобщего извращения индивидуальностей» и противопоставление ему истинно человеческого отношения человека к человеку в «Экономичес-ко философских рукописях 1844 года» К. Маркса. Деньги «смешивакл и обменивают все вещи», «обменивают любое свойство и любой пред</w:t>
        <w:softHyphen/>
        <w:t>мет на любое другое свойство или предмет, хотя бы и противоречащие обмениваемому». «Предположи теперь человека как человека и его отношение к миру как человеческое отношение: в таком случае ты сможешь любовь обменивать только на любовь, доверие только на доверие и т. д.» (К. Маркс и Ф. Энгельс. Из ранних произведений.</w:t>
      </w:r>
    </w:p>
    <w:p>
      <w:pPr>
        <w:pStyle w:val="Normal"/>
        <w:autoSpaceDE w:val="false"/>
        <w:ind w:firstLine="240"/>
        <w:jc w:val="both"/>
        <w:rPr/>
      </w:pPr>
      <w:r>
        <w:rPr/>
        <w:t>мом, но фигуре Стерна</w:t>
      </w:r>
    </w:p>
    <w:p>
      <w:pPr>
        <w:pStyle w:val="Normal"/>
        <w:autoSpaceDE w:val="false"/>
        <w:ind w:firstLine="240"/>
        <w:jc w:val="both"/>
        <w:rPr/>
      </w:pPr>
      <w:r>
        <w:rPr/>
        <w:drawing>
          <wp:inline distT="0" distB="0" distL="0" distR="0">
            <wp:extent cx="621665" cy="1492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8" t="-239" r="-58" b="-239"/>
                    <a:stretch>
                      <a:fillRect/>
                    </a:stretch>
                  </pic:blipFill>
                  <pic:spPr bwMode="auto">
                    <a:xfrm>
                      <a:off x="0" y="0"/>
                      <a:ext cx="621665" cy="149225"/>
                    </a:xfrm>
                    <a:prstGeom prst="rect">
                      <a:avLst/>
                    </a:prstGeom>
                  </pic:spPr>
                </pic:pic>
              </a:graphicData>
            </a:graphic>
          </wp:inline>
        </w:drawing>
      </w:r>
    </w:p>
    <w:p>
      <w:pPr>
        <w:pStyle w:val="Normal"/>
        <w:autoSpaceDE w:val="false"/>
        <w:ind w:firstLine="240"/>
        <w:jc w:val="both"/>
        <w:rPr/>
      </w:pPr>
      <w:r>
        <w:rPr/>
        <w:t>здесь первостепенная роль, и</w:t>
      </w:r>
    </w:p>
    <w:p>
      <w:pPr>
        <w:pStyle w:val="Normal"/>
        <w:autoSpaceDE w:val="false"/>
        <w:ind w:firstLine="240"/>
        <w:jc w:val="both"/>
        <w:rPr/>
      </w:pPr>
      <w:r>
        <w:rPr/>
        <w:t>М., 1956, с. 620).</w:t>
      </w:r>
    </w:p>
    <w:p>
      <w:pPr>
        <w:pStyle w:val="Normal"/>
        <w:autoSpaceDE w:val="false"/>
        <w:ind w:firstLine="240"/>
        <w:jc w:val="both"/>
        <w:rPr/>
      </w:pPr>
      <w:r>
        <w:rPr/>
        <w:t>3. С этими и подобными мотивами у позднего М.М.Б. связана тема спиритуалов, затронутая автором в * специальном тексте начала 60 х гг. «О спиритуалах (к проблеме Достоевского)» (т. 6 наст, со</w:t>
        <w:softHyphen/>
        <w:t>брания); ср. также в контексте темы сентиментализма в Зап.: «Слезный аспект мира. Сострадание. Открытие этого аспекта у Шекс</w:t>
        <w:softHyphen/>
        <w:t>пира (комплекс мотивов). Спиритуалы. Стерн. Культ (слабости, без</w:t>
        <w:softHyphen/>
        <w:t>защитности, доброты и т. п. ...» (ЭСТ, 345). Спиритуалы — «в конце XIII в. наиболее радикальные последователи Франциска Ассизского, 1&gt;сзко протестовавшие против обмирщения церкви» (С. С. Аверинцев; см.: ЭСт, 407). В тексте «О спиритуалах» с темой спиритуалов связа</w:t>
        <w:softHyphen/>
        <w:t>но резкое отрицание правды как побеждающей и торжествующей на земле силы, «тоталитарной правды» (правды Великого инквизитора). Это одна из любимых мыслей позднего М.М.Б., много раз возни</w:t>
        <w:softHyphen/>
        <w:t>кавшая и в разговорах с составителем настоящего комментария, в том числе в связи с романом М. А. Булгакова «Мастер и Маргарита» (прочитанным им еще до опубликования летом 1966 г. в Малеевке по машинописи, специально присланной ему через А. 3. Вулиса Е. С. Булгаковой). Булгаковский Иешуа, говорил М.М.Б., это Хрис</w:t>
        <w:softHyphen/>
        <w:t>тос в традициях спиритуалов, средневековых мистиков, последовате</w:t>
        <w:softHyphen/>
        <w:t xml:space="preserve">лей Иоахима Флорского, учивших о грядушей эре Святого Духа и новых отношениях человека с Богом, освобожденных от моментов авторитарности и подчинения. Тема спиритуалов была близка М.М.Б., любившему повторять, что правда и сила несовместимы, правда всегда существует в смиренном облике, всякая власть, торжество губительны и самое словосочетание «торжество правды» есть </w:t>
      </w:r>
      <w:r>
        <w:rPr>
          <w:lang w:val="de-DE"/>
        </w:rPr>
        <w:t xml:space="preserve">contradictio in adjecto </w:t>
      </w:r>
      <w:r>
        <w:rPr/>
        <w:t>(из разговора 9.06.1970). Ср. записанное тогда же: «Правда не может торжествовать и побеждать» (ЭСТ, 345). Связью с традицией спири</w:t>
        <w:softHyphen/>
        <w:t>туалов и был М.М.Б. интересен Христос у Булгакова (в то же время &lt;с богословской точки зрения это все на низком уровне» — отзывался он о евангельской части романа). См.: Новое литературное обозре</w:t>
        <w:softHyphen/>
        <w:t>ние, 1993, № 2, с. 72. Своеобразно францисканские мотивы (как-то соотносящиеся, как представляется, со своеобразно также франци</w:t>
        <w:softHyphen/>
        <w:t>сканским оттенком облика старца Зосимы у Достоевского) — харак</w:t>
        <w:softHyphen/>
        <w:t>терная особенность суждений позднего М.М.Б.</w:t>
      </w:r>
    </w:p>
    <w:p>
      <w:pPr>
        <w:pStyle w:val="Normal"/>
        <w:autoSpaceDE w:val="false"/>
        <w:ind w:firstLine="240"/>
        <w:jc w:val="both"/>
        <w:rPr/>
      </w:pPr>
      <w:r>
        <w:rPr/>
        <w:t>4. Прежде всего имеется в виду так наз. просветительский реа</w:t>
        <w:softHyphen/>
        <w:t>лизм XVIII в., реакцией на который был сентиментализм. См.: ♦Реакция на неоклассическую героику и на просветительский рацио</w:t>
        <w:softHyphen/>
        <w:t>нализм» (ЭСТ, 346). В материалах к книге о романе воспитания (1937-1938) много говорится об «обедняющих» мир результатах фило</w:t>
        <w:softHyphen/>
        <w:t>софской работы просветителей и «суженной концепции действитель</w:t>
        <w:softHyphen/>
        <w:t>ности» в реализме XVIII в. В проспекте к книге: «Наконец, в романе воспитания до Гете процесс становления героя приводит в результате не к обогащению, а к некоторому обеднению мира и человека. Многое в мире оказывается нереальным, иллюзорным, развенчивается как предрассудок, фантазия, вымысел; мир оказывается беднее, чем он казался прошлым эпохам и самому герою в юности. Развеиваются и многие иллюзии героя о себе самом, он становится трезвее, суше и беднее. Такое обеднение мира и человека характерно для критическо-ю и абстрактного реализма эпохи Просвещения» (АБ)  Запись в под</w:t>
      </w:r>
    </w:p>
    <w:p>
      <w:pPr>
        <w:pStyle w:val="Normal"/>
        <w:autoSpaceDE w:val="false"/>
        <w:ind w:firstLine="240"/>
        <w:jc w:val="both"/>
        <w:rPr/>
      </w:pPr>
      <w:r>
        <w:rPr>
          <w:lang w:val="de-DE" w:eastAsia="de-DE"/>
        </w:rPr>
        <w:t xml:space="preserve">i </w:t>
      </w:r>
      <w:r>
        <w:rPr>
          <w:lang w:eastAsia="de-DE"/>
        </w:rPr>
        <w:t xml:space="preserve">отовительных материалах к книге: «Суженная концепция действи гельности (бытия, реальности) в XVIII веке. </w:t>
      </w:r>
      <w:r>
        <w:rPr>
          <w:lang w:val="de-DE" w:eastAsia="de-DE"/>
        </w:rPr>
        <w:t xml:space="preserve">«Et voilä tout» </w:t>
      </w:r>
      <w:r>
        <w:rPr>
          <w:lang w:eastAsia="de-DE"/>
        </w:rPr>
        <w:t>как ха</w:t>
        <w:softHyphen/>
        <w:t>рактерная тенденция мысли, уменьшающая, обедняющая реальность, оставляющая в ней гораздо меньше, чем было» (АБ). В тех же мате</w:t>
        <w:softHyphen/>
        <w:t>риалах во фрагменте, посвященном идиллическому хронотопу (вошедшем позднее отдельной главой в Хрон.), подчеркнуто ♦смягчение» и «философская сублимация» граней реальности в идил</w:t>
        <w:softHyphen/>
        <w:t>лическом типе по отношению к «сухости» и трезвости реализма (от романа Петрония до XVIII в.): «Но все эти основные реальности жиз</w:t>
        <w:softHyphen/>
      </w:r>
    </w:p>
    <w:p>
      <w:pPr>
        <w:pStyle w:val="Normal"/>
        <w:autoSpaceDE w:val="false"/>
        <w:ind w:firstLine="240"/>
        <w:jc w:val="both"/>
        <w:rPr/>
      </w:pPr>
      <w:r>
        <w:rPr/>
        <w:fldChar w:fldCharType="begin"/>
      </w:r>
      <w:r>
        <w:rPr/>
        <w:instrText xml:space="preserve"> PAGE </w:instrText>
      </w:r>
      <w:r>
        <w:rPr/>
        <w:fldChar w:fldCharType="separate"/>
      </w:r>
      <w:r>
        <w:rPr/>
        <w:t>461</w:t>
      </w:r>
      <w:r>
        <w:rPr/>
        <w:fldChar w:fldCharType="end"/>
      </w:r>
    </w:p>
    <w:p>
      <w:pPr>
        <w:pStyle w:val="Normal"/>
        <w:autoSpaceDE w:val="false"/>
        <w:ind w:firstLine="240"/>
        <w:jc w:val="both"/>
        <w:rPr/>
      </w:pPr>
      <w:r>
        <w:rPr/>
        <w:t>ни даны в идиллии не в голо-реалистическом обличий (как у Пет ро</w:t>
        <w:softHyphen/>
        <w:t>няя) , а в смягченном и до известной степени сублимированном виде» (ВЛЭ, 374-375).</w:t>
      </w:r>
    </w:p>
    <w:p>
      <w:pPr>
        <w:pStyle w:val="Normal"/>
        <w:autoSpaceDE w:val="false"/>
        <w:ind w:firstLine="240"/>
        <w:jc w:val="both"/>
        <w:rPr/>
      </w:pPr>
      <w:r>
        <w:rPr/>
        <w:t>5. См. эту тему в тексте о Флобере в наст, томе, с отсылкой к Шопенгауэру. Ср. в Зап.: «Ницше и борьба с состраданием. Культ силы и торжества. Сострадание унижает человека и т. п.» (ЭСТ, 345). Упоминание Ницше звучит полемично, но скорее всего фикси</w:t>
        <w:softHyphen/>
        <w:t>рует здесь другую грань противоречивой проблемы. Формула Ницше сложно использована в тексте «О спириту ал ах»: «Внесение в абсолют</w:t>
        <w:softHyphen/>
        <w:t xml:space="preserve">ное человеческих, «слишком человеческих» представлений» (АБ). М.М.Б. здесь объединяется с Ницше в оппозиции «тоталитаризму абсолютного», в то же время отрицаемые «слишком человеческие» слова («побеждать, покорять, властвовать, требовать») соотносятся с </w:t>
      </w:r>
      <w:r>
        <w:rPr>
          <w:lang w:val="de-DE"/>
        </w:rPr>
        <w:t xml:space="preserve">naqbocoM </w:t>
      </w:r>
      <w:r>
        <w:rPr/>
        <w:t>«воли к власти» самого Ницше (и в гораздо большей степени — вульгарного ницшеанства). Изолированные замечания о Ницше и аллюзии на него, рассеянные в текстах М.М.Б., ценно было бы сопо</w:t>
        <w:softHyphen/>
        <w:t>ставить с апологией Ницше в парижских статьях его брата, см.. Н. М. Бахтин. Из жизни идей. М., 1995. Отрицание категорий «внутренней жизни» и «внутреннего человека» — пафос одной из са</w:t>
        <w:softHyphen/>
        <w:t>мых ярких из этих статей (с. 47-52).</w:t>
      </w:r>
    </w:p>
    <w:p>
      <w:pPr>
        <w:pStyle w:val="Normal"/>
        <w:autoSpaceDE w:val="false"/>
        <w:ind w:firstLine="240"/>
        <w:jc w:val="both"/>
        <w:rPr/>
      </w:pPr>
      <w:r>
        <w:rPr/>
        <w:t>6. О «местных культах», вызванных такими произведениями, как «Кларисса Гарлоу», «Новая Элоиза», «Страдания молодого Вертера», «Бедная Лиза», см.: ЭСТ, 228. О местном московском культе вокруг «Бедной Лизы» см. в кн. В. Н. Топорова «"Бедная Лиза" Карамзина». РГГУ, М., 1995, с. 90-123.</w:t>
      </w:r>
    </w:p>
    <w:p>
      <w:pPr>
        <w:pStyle w:val="Normal"/>
        <w:autoSpaceDE w:val="false"/>
        <w:ind w:firstLine="240"/>
        <w:jc w:val="both"/>
        <w:rPr/>
      </w:pPr>
      <w:r>
        <w:rPr/>
        <w:t>7 Ср. в материалах к «Роману воспитания» о «характерном для сентиментализма отношении к художественному образу человека как к живому человеку, художественно намеренном «наивном реализме» образа и его восприятия публикой» (ЭСТ, 229).</w:t>
      </w:r>
    </w:p>
    <w:p>
      <w:pPr>
        <w:pStyle w:val="Normal"/>
        <w:autoSpaceDE w:val="false"/>
        <w:ind w:firstLine="240"/>
        <w:jc w:val="both"/>
        <w:rPr/>
      </w:pPr>
      <w:r>
        <w:rPr/>
        <w:t>8. Название трактата (1623-1631) Яна Амоса Коменского, чеш</w:t>
        <w:softHyphen/>
        <w:t>ского гуманиста и педагога (1592-1о70); смысл заголовка раскры</w:t>
        <w:softHyphen/>
        <w:t>вается его полным титулом: «Лабиринт света и рай сердца, т. е. ясное изображение того, что на этом свете и во всех предметах его нет ничего, кроме суеты и заблуждения, сомнений и горестей, призрака и обмана, тоски и бедствий и, наконец, досады и отчаяния; но тот, кто остается дома в сердце своем и запирается с одним Господом Богом, приходит к истинному и полному успокоению ума и к радости» (Я. А. Коменский. Избранные педагогические сочинения. М., 1982, т. 1, с. 74).</w:t>
      </w:r>
    </w:p>
    <w:p>
      <w:pPr>
        <w:pStyle w:val="Normal"/>
        <w:autoSpaceDE w:val="false"/>
        <w:ind w:firstLine="240"/>
        <w:jc w:val="both"/>
        <w:rPr/>
      </w:pPr>
      <w:r>
        <w:rPr/>
        <w:t>9. Ср.: «Изъятое из жизни слово: идиота, юродивого, сумасшед</w:t>
        <w:softHyphen/>
        <w:t>шего, ребенка, умирающего, отчасти женщины» (ЭСТ, 353).</w:t>
      </w:r>
    </w:p>
    <w:p>
      <w:pPr>
        <w:pStyle w:val="Normal"/>
        <w:autoSpaceDE w:val="false"/>
        <w:ind w:firstLine="240"/>
        <w:jc w:val="both"/>
        <w:rPr/>
      </w:pPr>
      <w:r>
        <w:rPr/>
        <w:t>10. Идея, родоначальником которой был Аполлон Григорьев, соз</w:t>
        <w:softHyphen/>
        <w:t>давший термин «сентиментальный натурализм» и пользовавшийся им в своих статьях 1840-х гг. для характеристики русской натуральной школы и первых произведений Достоевского (но не Гоголя, которого он от этого явления отделял). Эту интуицию Григорьева подверг науч</w:t>
        <w:softHyphen/>
        <w:t>ной обработке В. В. Виноградов в большой статье «Школа сентимен</w:t>
        <w:softHyphen/>
        <w:t>тального натурализма» (1924; см.: В. В. Виноградов. Избранные труды. Поэтика русской литературы. М., 1976, с. 141-187).</w:t>
      </w:r>
    </w:p>
    <w:p>
      <w:pPr>
        <w:pStyle w:val="Normal"/>
        <w:autoSpaceDE w:val="false"/>
        <w:ind w:firstLine="240"/>
        <w:jc w:val="both"/>
        <w:rPr/>
      </w:pPr>
      <w:r>
        <w:rPr/>
        <w:t>11. М.М.Б. принадлежит острая фюрмула соотношения этих двух литературных реальностей: «За поверхностной пестротой и шумихой литературного процесса не видят больших и существенных судеб ли</w:t>
        <w:softHyphen/>
        <w:t>тературы и языка, ведущими героями которых являются прежде всего</w:t>
      </w:r>
    </w:p>
    <w:p>
      <w:pPr>
        <w:pStyle w:val="Normal"/>
        <w:autoSpaceDE w:val="false"/>
        <w:ind w:firstLine="240"/>
        <w:jc w:val="both"/>
        <w:rPr/>
      </w:pPr>
      <w:r>
        <w:rPr/>
        <w:fldChar w:fldCharType="begin"/>
      </w:r>
      <w:r>
        <w:rPr/>
        <w:instrText xml:space="preserve"> PAGE </w:instrText>
      </w:r>
      <w:r>
        <w:rPr/>
        <w:fldChar w:fldCharType="separate"/>
      </w:r>
      <w:r>
        <w:rPr/>
        <w:t>461</w:t>
      </w:r>
      <w:r>
        <w:rPr/>
        <w:fldChar w:fldCharType="end"/>
      </w:r>
    </w:p>
    <w:p>
      <w:pPr>
        <w:pStyle w:val="Normal"/>
        <w:autoSpaceDE w:val="false"/>
        <w:ind w:firstLine="240"/>
        <w:jc w:val="both"/>
        <w:rPr/>
      </w:pPr>
      <w:r>
        <w:rPr/>
        <w:t>жанры, а направления и школы — героями только второго и третьего порядка» (ВЛЭ, 451). На пути мысли М.М.Б. интересу к сентимента</w:t>
        <w:softHyphen/>
        <w:t>лизму предшествовал интерес к идиллии, но к идиллии как жанру, расширенному до «хронотопа», т. е. пространственно-временного цело</w:t>
        <w:softHyphen/>
        <w:t>го, укорененного в «о^ольклорном комплексе» и древней литературе, из которого как поздний исторический результат вышел для М.М.Б. сентиментализм как направление.</w:t>
      </w:r>
    </w:p>
    <w:p>
      <w:pPr>
        <w:pStyle w:val="Normal"/>
        <w:autoSpaceDE w:val="false"/>
        <w:ind w:firstLine="240"/>
        <w:jc w:val="both"/>
        <w:rPr/>
      </w:pPr>
      <w:r>
        <w:rPr/>
        <w:t>Рабочие записи 1959-1960 гг. Впервые, под заглавием «Проблема текста», в «Вопросах литературы» (19/6, № 10), затем, под заглавием «Проблема текста в лингвистике, филологии и других гуманитарных науках. Опыт философского анализа», в ЭСТ, 28Г-307. Разные назва</w:t>
        <w:softHyphen/>
        <w:t>ния настоящих записей при их первых публикациях были связаны с имеющейся здесь текстологической проблемой: рассматривать или не рассматривать первый абзац записей («Проблема текста в лингвисти</w:t>
        <w:softHyphen/>
        <w:t>ке, филологии и других гуманитарных науках. Опыт философского анализа») в качестве их авторского названия. Хотя по своему стили</w:t>
        <w:softHyphen/>
        <w:t>стическому и синтаксическому строению этот абзац может считаться авторским заглавием работы, однако, с другой стороны, он никак не выделен в автографе М.М.Б. и может, следовательно, рассматривать</w:t>
        <w:softHyphen/>
        <w:t>ся и как начало самих записей с характерными для стиля рабочих заметок М.М.Б. назывными предложениями. При остающихся сомне</w:t>
        <w:softHyphen/>
        <w:t>ниях текстологом записей и ответственными редакторами тома было принято совместное решение публиковать эту работу в настоящем издании под заглавием «Проблема текста», что соответствует бахтин-скому оформлению обложки тетради, содержащей эти заметки. На</w:t>
      </w:r>
    </w:p>
    <w:p>
      <w:pPr>
        <w:pStyle w:val="Normal"/>
        <w:autoSpaceDE w:val="false"/>
        <w:ind w:firstLine="240"/>
        <w:jc w:val="both"/>
        <w:rPr/>
      </w:pPr>
      <w:r>
        <w:rPr/>
        <w:t>углу — «1959 г.-1960 г.», наискосок в середине — «Проблема текста».</w:t>
      </w:r>
    </w:p>
    <w:p>
      <w:pPr>
        <w:pStyle w:val="Normal"/>
        <w:autoSpaceDE w:val="false"/>
        <w:ind w:firstLine="240"/>
        <w:jc w:val="both"/>
        <w:rPr/>
      </w:pPr>
      <w:r>
        <w:rPr/>
        <w:t>Автограф представляет собой общую тетрадь в линейку; из 84 страниц исписано 60, остальные чистые. Текст написан синими чер</w:t>
        <w:softHyphen/>
        <w:t>нилами, местами (когда, видимо, кончались чернила в авторучке) — простым карандашом (сс. 5-6, 38-41, 53-59 автографа). Имеются также обычные для М.М.Б. вторичные карандашные пометы (одна или несколько вертикальных черт сбоку некоторых абзацев); тем же, вероятно, карандашом пронумерованы страницы рукописи и на об</w:t>
        <w:softHyphen/>
        <w:t>ложке тетради проставлено «№ 1». В тетрадь вложены два двойных листа в клетку из школьной тетради (также исписанные синими чер</w:t>
        <w:softHyphen/>
        <w:t xml:space="preserve">нилами и простым карандашом), в которых содержится составленный М.М.Б. тематический указатель к настоящим записям (указатель публикуется непосредственно после текста записей; о его соотношении с тематическим составом самих записей см. прим. 57, </w:t>
      </w:r>
      <w:r>
        <w:rPr>
          <w:lang w:val="de-DE"/>
        </w:rPr>
        <w:t>82-83J.</w:t>
      </w:r>
    </w:p>
    <w:p>
      <w:pPr>
        <w:pStyle w:val="Normal"/>
        <w:autoSpaceDE w:val="false"/>
        <w:ind w:firstLine="240"/>
        <w:jc w:val="both"/>
        <w:rPr/>
      </w:pPr>
      <w:r>
        <w:rPr/>
        <w:t>Совокупность указанных особенностей графического оорормления настоящих записей косвенно свидетельствует, что они писались, ско</w:t>
        <w:softHyphen/>
        <w:t>рее всего, непосредственно перед работой «1961 год. Заметки»: на тетради, содержащей эти заметки, проставлено «№ 2», кроме того аналогичным образом оформлены также и нумерация страниц, и надписи на обложках, и тематические указатели к обеим тетрадям. Почти несомненно, что внешнее оформление этих тетрадей осу</w:t>
        <w:softHyphen/>
        <w:t>ществлялось одновременно; вероятно также, что М.М.Б. мог в опре</w:t>
        <w:softHyphen/>
        <w:t>деленном смысле рассматривать их (например, с точки зрения замыс</w:t>
        <w:softHyphen/>
        <w:t>ла переработки книги о Достоевском — см. преамбулу к «1961 год. Заметки») в качестве содержательно связанных подготовительных материалов, хотя и несомненно распадающихся на два отдельных</w:t>
      </w:r>
    </w:p>
    <w:p>
      <w:pPr>
        <w:pStyle w:val="Normal"/>
        <w:autoSpaceDE w:val="false"/>
        <w:ind w:firstLine="240"/>
        <w:jc w:val="both"/>
        <w:rPr/>
      </w:pPr>
      <w:r>
        <w:rPr/>
        <w:t>ПРОБЛЕМА ТЕКСТА</w:t>
      </w:r>
    </w:p>
    <w:p>
      <w:pPr>
        <w:pStyle w:val="Normal"/>
        <w:autoSpaceDE w:val="false"/>
        <w:ind w:firstLine="240"/>
        <w:jc w:val="both"/>
        <w:rPr/>
      </w:pPr>
      <w:r>
        <w:rPr/>
        <w:t>обложке имеются две записи</w:t>
      </w:r>
    </w:p>
    <w:p>
      <w:pPr>
        <w:pStyle w:val="Normal"/>
        <w:autoSpaceDE w:val="false"/>
        <w:ind w:firstLine="240"/>
        <w:jc w:val="both"/>
        <w:rPr/>
      </w:pPr>
      <w:r>
        <w:rPr/>
        <w:drawing>
          <wp:inline distT="0" distB="0" distL="0" distR="0">
            <wp:extent cx="1490345" cy="1701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4" t="-213" r="-24" b="-213"/>
                    <a:stretch>
                      <a:fillRect/>
                    </a:stretch>
                  </pic:blipFill>
                  <pic:spPr bwMode="auto">
                    <a:xfrm>
                      <a:off x="0" y="0"/>
                      <a:ext cx="1490345" cy="170180"/>
                    </a:xfrm>
                    <a:prstGeom prst="rect">
                      <a:avLst/>
                    </a:prstGeom>
                  </pic:spPr>
                </pic:pic>
              </a:graphicData>
            </a:graphic>
          </wp:inline>
        </w:drawing>
      </w:r>
    </w:p>
    <w:p>
      <w:pPr>
        <w:pStyle w:val="Normal"/>
        <w:autoSpaceDE w:val="false"/>
        <w:ind w:firstLine="240"/>
        <w:jc w:val="both"/>
        <w:rPr/>
      </w:pPr>
      <w:r>
        <w:rPr/>
        <w:t>правом</w:t>
      </w:r>
    </w:p>
    <w:p>
      <w:pPr>
        <w:pStyle w:val="Normal"/>
        <w:autoSpaceDE w:val="false"/>
        <w:ind w:firstLine="240"/>
        <w:jc w:val="both"/>
        <w:rPr/>
      </w:pPr>
      <w:r>
        <w:rPr/>
        <w:fldChar w:fldCharType="begin"/>
      </w:r>
      <w:r>
        <w:rPr/>
        <w:instrText xml:space="preserve"> PAGE </w:instrText>
      </w:r>
      <w:r>
        <w:rPr/>
        <w:fldChar w:fldCharType="separate"/>
      </w:r>
      <w:r>
        <w:rPr/>
        <w:t>462</w:t>
      </w:r>
      <w:r>
        <w:rPr/>
        <w:fldChar w:fldCharType="end"/>
      </w:r>
    </w:p>
    <w:p>
      <w:pPr>
        <w:pStyle w:val="Normal"/>
        <w:autoSpaceDE w:val="false"/>
        <w:ind w:firstLine="240"/>
        <w:jc w:val="both"/>
        <w:rPr/>
      </w:pPr>
      <w:r>
        <w:rPr/>
        <w:t>конкретных замысла (по проблеме текста и по переработке НТД в ППД). Отсюда — еще одна текстологическая проблема: где пролегает смысловая граница между записями по проблеме текста и целенаправ</w:t>
        <w:softHyphen/>
        <w:t>ленными подготовительными материалами к переработке книги о Достоевском? Ответ на этот вопрос существен для определения реаль</w:t>
        <w:softHyphen/>
        <w:t>ного объема ПТ При первых изданиях ПТ текст этой работы был составлен публикаторами — исходя из текстологической, темати</w:t>
        <w:softHyphen/>
        <w:t xml:space="preserve">ческой и временной близости — из тетради № 1 и начала записей (или — первого оЬрагмента) тетради № </w:t>
      </w:r>
      <w:r>
        <w:rPr>
          <w:lang w:val="de-DE"/>
        </w:rPr>
        <w:t xml:space="preserve">z </w:t>
      </w:r>
      <w:r>
        <w:rPr/>
        <w:t>(граница между тетрадями отмечена в ЭСТ, 297 пробелом). Второй фрагмент тетради № 2 пу</w:t>
        <w:softHyphen/>
        <w:t>бликовался ранее как проспект к переработке книги о Достоевском (ЭСТ, 308-327). В настоящем издании принято решение публиковать тексты записей тетрадей № 1 и № 2 раздельно.</w:t>
      </w:r>
    </w:p>
    <w:p>
      <w:pPr>
        <w:pStyle w:val="Normal"/>
        <w:autoSpaceDE w:val="false"/>
        <w:ind w:firstLine="240"/>
        <w:jc w:val="both"/>
        <w:rPr/>
      </w:pPr>
      <w:r>
        <w:rPr/>
        <w:t>Текст тетради № 1 впервые публикуется полностью: кроме указа</w:t>
        <w:softHyphen/>
        <w:t>теля введен также ранее опущенный небольшой фрагмент, представ</w:t>
        <w:softHyphen/>
        <w:t>ляющий собой бахтинский конспект книги К. Ф. ф. Вайцзеккера (см. прим. 43-45; расположение этого опущенного ранее фрагмента было отмечено в ЭСТ, 289 пробелом).</w:t>
      </w:r>
    </w:p>
    <w:p>
      <w:pPr>
        <w:pStyle w:val="Normal"/>
        <w:autoSpaceDE w:val="false"/>
        <w:ind w:firstLine="240"/>
        <w:jc w:val="both"/>
        <w:rPr/>
      </w:pPr>
      <w:r>
        <w:rPr/>
        <w:t>В АБ хранятся еще две общие тетради с рабочими записями М.М.Б., имеющими отношение к замыслу отдельной работы по про</w:t>
        <w:softHyphen/>
        <w:t xml:space="preserve">блеме текста. На обложке обеих тетрадей наискосок написано синими чернилами: «К проблеме текста» и проставлено в нижних правых углах — «i960 г.» В верхнем правом углу одной тетради карандашом написано «библиография», другой — «конспекты». В содержащей библиографию тетради зафиксировано тридцать два наименования (с выходными данными) лингвистических работ, имеющих то или иное отношение к проблеме текста (среди авторов — Л. С. Выготский, В. А. Звегинцев, А. Гардинер, Б. Уорф, Л. Шпитцер, Л. В. Щерба, Е. Р. Курилович, А. И. Смирницкий, </w:t>
      </w:r>
      <w:r>
        <w:rPr>
          <w:lang w:val="de-DE"/>
        </w:rPr>
        <w:t xml:space="preserve">Ö. </w:t>
      </w:r>
      <w:r>
        <w:rPr/>
        <w:t>С. Ахманова, О. Есперсен и др.). В тетради, помеченной «конспекты», содержится конспект толь</w:t>
        <w:softHyphen/>
        <w:t>ко одной работы — Виноградов В. В. О языке художественной лите</w:t>
        <w:softHyphen/>
        <w:t>ратуры. Гос. изд. худ. лит. М., 1959 (в дальнейшем — ОЯХЛ\. Эта тетрадь исписана почти полностью; ничего, кроме выписок из ОЯХЛ, достаточно объемных, в ней не имеется. М.М.Б. законспектировал книгу Виноградова вплоть до ее 206 стр. (в самой книге — 653 стр.). Среди заинтересовавших М.М.Б. фрагментов ОЯХЛ — абзацы, в которых Виноградов активно (и недифференцированно) употребляет термин «текст» и «произведение»; среди тем — специфика «языка художественной литературы», соотношение устной и письменной оечи, оценка Виноградовым истории отечественного языкознания, проблема типологии речевых произведений, типы монолога и диалога, образы персонажей и образ автора, соотношение между лингвистикой и сти</w:t>
        <w:softHyphen/>
        <w:t>листикой, проблема индивидуального стиля, композиция литературно</w:t>
        <w:softHyphen/>
        <w:t>го произведения, функции рассказчика, анализ прозы Пушкина (в связи с проблемой образа автора) и др. Интересно, что при обсужде</w:t>
        <w:softHyphen/>
        <w:t>нии последней из указанных тем Виноградов мимоходом, без подроб</w:t>
        <w:softHyphen/>
        <w:t>ной разработки, использует понятие «несобственно прямой речи» (ОЯХЛ, 121-123); имя МГ.М.Б. при этом не упоминается. Во вскоре же последовавшей другой книге Виноградова («Проблема авторства и теория стилей». М., 1961) М.М.Б. вскользь упоминается (ук. соч., с. 30; о смысле этого упоминания см. прим. 18). В отличие, видимо, от ОЯХЛ, эта новая книга Виноградова имелась в распоряжении М.М.Б.: в АБ хранится ее экземпляр с пометами М.М.Б. (в том числе — и в том фрагменте, где упоминается бахтинская книга о Достоев</w:t>
        <w:softHyphen/>
        <w:t>ском 1929 года). Эта новая книга тоже не была, вероятно, полностью прочитана М.М.Б.: бахтинские пометы на ее полях прекращаются на с. 42 (сама книга содержит 614 с). Несомненно, что и в конце 50-начале 60-х годов, так же, как и в течение всех пятидесятых (см. комментарии к РЖ), Виноградов был фактически главным и, чаще</w:t>
      </w:r>
    </w:p>
    <w:p>
      <w:pPr>
        <w:pStyle w:val="Normal"/>
        <w:autoSpaceDE w:val="false"/>
        <w:ind w:firstLine="240"/>
        <w:jc w:val="both"/>
        <w:rPr/>
      </w:pPr>
      <w:r>
        <w:rPr/>
        <w:fldChar w:fldCharType="begin"/>
      </w:r>
      <w:r>
        <w:rPr/>
        <w:instrText xml:space="preserve"> PAGE </w:instrText>
      </w:r>
      <w:r>
        <w:rPr/>
        <w:fldChar w:fldCharType="separate"/>
      </w:r>
      <w:r>
        <w:rPr/>
        <w:t>463</w:t>
      </w:r>
      <w:r>
        <w:rPr/>
        <w:fldChar w:fldCharType="end"/>
      </w:r>
    </w:p>
    <w:p>
      <w:pPr>
        <w:pStyle w:val="Normal"/>
        <w:autoSpaceDE w:val="false"/>
        <w:ind w:firstLine="240"/>
        <w:jc w:val="both"/>
        <w:rPr/>
      </w:pPr>
      <w:r>
        <w:rPr/>
        <w:t>всего, «скрытым» оппонентом М.М.Б., во многом, видимо, иницииро</w:t>
        <w:softHyphen/>
        <w:t>вавшим появление в бахтинских записях этих годов тех или иных терминов и понятий в их двуголосо-гибридном, специфически бахтин</w:t>
        <w:softHyphen/>
        <w:t>ском, использовании. Вероятно, что и выбор термина «текст» в ка</w:t>
        <w:softHyphen/>
        <w:t>честве доминантной программной темы отдельной работы тоже в ка</w:t>
        <w:softHyphen/>
        <w:t>кой-то степени был связан с виноградовскими трудами (то же, види</w:t>
        <w:softHyphen/>
        <w:t>мо, можно предположить и относительно термина «произведение», активно использованного М.М.Б. в начале работы «1961 год. Замет</w:t>
        <w:softHyphen/>
        <w:t>ки»). Основной, однако, и уже не просто терминологической, пробле</w:t>
        <w:softHyphen/>
        <w:t>мой, интересовавшей М.М.Б. в связи с концепцией Виноградова, была все же тема «образа автора*, не исчезавшая из бахтинских работ вплоть до самых последних предсмертных записей. О конкретных пунктах диалогических компромиссов и принципиальных расхождени</w:t>
        <w:softHyphen/>
        <w:t>ях между М.М.Б. и Виноградовым см. в постраничных комментариях.</w:t>
      </w:r>
    </w:p>
    <w:p>
      <w:pPr>
        <w:pStyle w:val="Normal"/>
        <w:autoSpaceDE w:val="false"/>
        <w:ind w:firstLine="240"/>
        <w:jc w:val="both"/>
        <w:rPr/>
      </w:pPr>
      <w:r>
        <w:rPr/>
        <w:t>Скрытая полемика с Виноградовым не была, конечно, единствен</w:t>
        <w:softHyphen/>
        <w:t>ной причиной обращения М.М.Б. к замыслу отдельной работы о текс</w:t>
        <w:softHyphen/>
        <w:t>те: данный термин был максимально активен в то время в самых различных направлениях лингвистики, оттеснив ранее достаточно широко употребляемые термины «высказывание», «речь», «речевой поток» ит. п. М.М.Б. ориентировался в этом смысле на всю ситуацию в отечественной лингвистике в целом (о дискуссиях того времени по проблемам текстологии и структурализма, о нарождающихся матема</w:t>
        <w:softHyphen/>
        <w:t>тических методах в лингвистике, в рамках применения которых тер</w:t>
        <w:softHyphen/>
        <w:t>мин «текст» постепенно выдвигался на авансцену, о дальнейшей судьбе этого термина см. в постраничных комментариях). Никаких сведений о возможном внешнем заказе на работу такого содержания к настоя</w:t>
        <w:softHyphen/>
        <w:t>щему времени нет, однако в целом очевидно, что настоящие рабочие записи отражают стремление М.М.Б. адаптировать свою, сло</w:t>
        <w:softHyphen/>
        <w:t>жившуюся еще в 20-е годы, лингвистическую и оощефилологическую позицию к конкретной ситуации в отечественном языкознании конца 50-х годов (как «Проблема речевых жанров» была адаптацией к си</w:t>
        <w:softHyphen/>
        <w:t>туации начала 50-х годов; характерно в этом смысле, что композици</w:t>
        <w:softHyphen/>
        <w:t>онно-тематическое развитие текста РЖ и ПТ во многом аналогично). Вместе с тем сама по себе адаптация к ситуации не была, вероятно, конечной целью М.М.Б.; основной движущий стимул всех такого рода попыток — это свойственное М.М.Б. с 20-х годов стремление привить отечественной лингвистике интерес к общефилософским и методоло</w:t>
        <w:softHyphen/>
        <w:t>гическим проблемам, желание задать ее дальнейшему развитию ту перспективу, которая представлялась М.М.Б. необходимой.</w:t>
      </w:r>
    </w:p>
    <w:p>
      <w:pPr>
        <w:pStyle w:val="Normal"/>
        <w:autoSpaceDE w:val="false"/>
        <w:ind w:firstLine="240"/>
        <w:jc w:val="both"/>
        <w:rPr/>
      </w:pPr>
      <w:r>
        <w:rPr/>
        <w:t>К 1961 году замысел отдельной работы по проблеме текста был, вероятней всего, отвергнут М.М.Б. (о возможных причинах, свиде</w:t>
        <w:softHyphen/>
        <w:t>тельствах и следствиях этого отказа см. прим. 8, 9, 31, 57, 82, 83 к ПТ и прим. 1, 2, 26 к «1961 год. Заметки»). Существенно в этом смысле, что именно в настоящих записях впервые зафиксирован тер</w:t>
        <w:softHyphen/>
        <w:t>мин «металингвистика*, появление и смысловое обоснование кото</w:t>
        <w:softHyphen/>
        <w:t>рого могут в определенном плане интерпретироваться не только как отказ от конкретной работы по проблеме текста, но и как отказ (по-видимому, в связи с «пессимистической» оценкой перспектив развития отечественной лингвистики, все более склоняющейся к о^юрмализо-ванным, структуралистическим или «виноградовским». т. е. одинаково «монологическим», по М.М.Б., методам) от самой идеи привить инте</w:t>
        <w:softHyphen/>
        <w:t>ресующую его тематику непосредственно к «древу» отечественной лингвистики. Вместе с тем никакие «тактические» изменения в «терминологической оболочке» бахтинских текстов разных годов не касались внутреннего сущностного «ядра» его лингвофилософской позиции (двуголосие, непрямое говорение, полифония и др.), оста</w:t>
        <w:softHyphen/>
        <w:t>вавшегося стабильным по своим основным параметрам начиная с 20-х и вплоть до 70-х годов. Отчетливо и во многом по-новому просматри</w:t>
        <w:softHyphen/>
        <w:t>вается это «ядро» и в настоящих записях (см. прим. 16, Зо, 39).</w:t>
      </w:r>
    </w:p>
    <w:p>
      <w:pPr>
        <w:pStyle w:val="Normal"/>
        <w:autoSpaceDE w:val="false"/>
        <w:ind w:firstLine="240"/>
        <w:jc w:val="both"/>
        <w:rPr/>
      </w:pPr>
      <w:r>
        <w:rPr/>
        <w:fldChar w:fldCharType="begin"/>
      </w:r>
      <w:r>
        <w:rPr/>
        <w:instrText xml:space="preserve"> PAGE </w:instrText>
      </w:r>
      <w:r>
        <w:rPr/>
        <w:fldChar w:fldCharType="separate"/>
      </w:r>
      <w:r>
        <w:rPr/>
        <w:t>464</w:t>
      </w:r>
      <w:r>
        <w:rPr/>
        <w:fldChar w:fldCharType="end"/>
      </w:r>
    </w:p>
    <w:p>
      <w:pPr>
        <w:pStyle w:val="Normal"/>
        <w:autoSpaceDE w:val="false"/>
        <w:ind w:firstLine="240"/>
        <w:jc w:val="both"/>
        <w:rPr/>
      </w:pPr>
      <w:r>
        <w:rPr/>
        <w:t>1. Понятие «границы* широко использовалось М.М.Б. в разных контекстах. См., в частности, о «пограничных» проблемах в филоло</w:t>
        <w:softHyphen/>
        <w:t>гии, возникающих на стыке собственно лингвистического и непосред</w:t>
        <w:softHyphen/>
        <w:t>ственно смыслового анализов текста, в более ранней работе «Язык в художественной литературе» (отмечено в прим. 46 к этой работе; там же указан возможный контрастный фон из отечественной лингвисти</w:t>
        <w:softHyphen/>
        <w:t>ки 50-х гг., на котором отчетливей проявляется специфика бахтин-ского понимания «пограничных» проблем филологии). Изначально, однако, понятие «границы» имело в текстах М.М.Б. более отвлеченное философское значение (см., напр., о предмете философии как задан</w:t>
        <w:softHyphen/>
        <w:t>ном систематическом единстве культуры, каждый акт которой «существенно живет на границах», в работе «Проблема содержания, материала и формы в словесном художественном творчестве» — ВЛЭ, 25; см. также лГ, 177), что соответствовало тому устойчивому кате</w:t>
        <w:softHyphen/>
        <w:t>гориальному статусу, который был придан этому понятию в хорошо известной М.М.Б. филоссфской традиции (у Ф. Шлейермахера, Г В. Ф. Гегеля и особенно — у П. Наторпа).</w:t>
      </w:r>
    </w:p>
    <w:p>
      <w:pPr>
        <w:pStyle w:val="Normal"/>
        <w:autoSpaceDE w:val="false"/>
        <w:ind w:firstLine="240"/>
        <w:jc w:val="both"/>
        <w:rPr/>
      </w:pPr>
      <w:r>
        <w:rPr/>
        <w:t>2. Ср. МФЯ, 19-20. Существенно, что не язык (или «речь» в ее аморфном понимании) рассматривается здесь как первичная данность гуманитарно-филологического мышления (как это свойственно многим версиям философии языка XX века), но именно — текст, точнее — высказывание (см. прим. 10), являющееся языковым воплощением поступка, то есть одной из основных категорий философии М.М.Б. (см. прим. 28).</w:t>
      </w:r>
    </w:p>
    <w:p>
      <w:pPr>
        <w:pStyle w:val="Normal"/>
        <w:autoSpaceDE w:val="false"/>
        <w:ind w:firstLine="240"/>
        <w:jc w:val="both"/>
        <w:rPr/>
      </w:pPr>
      <w:r>
        <w:rPr/>
        <w:t>3. Редуцированная аллюзия к Марксу (см. прим. 14 к Д-1).</w:t>
      </w:r>
    </w:p>
    <w:p>
      <w:pPr>
        <w:pStyle w:val="Normal"/>
        <w:autoSpaceDE w:val="false"/>
        <w:ind w:firstLine="240"/>
        <w:jc w:val="both"/>
        <w:rPr/>
      </w:pPr>
      <w:r>
        <w:rPr/>
        <w:t>4. Судя по дальнейшему развитию данного абзаца, М.М.Б. имеет здесь в виду под «подразумеваемым* текстом то, что в МФЯ описы</w:t>
        <w:softHyphen/>
        <w:t>валось — без употребления самого этого понятия — как одна из спе</w:t>
        <w:softHyphen/>
        <w:t>цифических особенностей языка: как его необходимое присутствие во всяком вообще идеологическом творчестве («...все иные, не словесные знаки обтекаются речевой стихией, погружены в нее и не поддаются полному обособлению и отрыву от нее» — МФЯ, 19). Вместе с тем принцип «подразумеваемости* имел в работах волошиновского цикла и несколько иное, почти «терминированное» значение, фиксирующее непосредственно лексически не эксплицированные в речи ситуатив</w:t>
        <w:softHyphen/>
        <w:t>но-оценочные компоненты содержания высказывания (см., напр., пятый раздел в статье «Конструкция высказывания», имеющий соот</w:t>
        <w:softHyphen/>
        <w:t xml:space="preserve">ветствующее этому «терминированному» значению название. «Внесловесная (подразумеваемая) часть высказывания» — «Литературная учеба», 1930, </w:t>
      </w:r>
      <w:r>
        <w:rPr>
          <w:lang w:val="de-DE"/>
        </w:rPr>
        <w:t xml:space="preserve">JMb </w:t>
      </w:r>
      <w:r>
        <w:rPr/>
        <w:t>3, с. 74-77; см. также Волошинов В. Слово в жизни и слово в поэзии. — «Звезда». 1926, № 6, с. 250) Однако при укрупненном смысловом масштабе оба указанных воз</w:t>
        <w:softHyphen/>
        <w:t>можных толкования «подразумеваемости» совпадут: ситуативная со</w:t>
        <w:softHyphen/>
        <w:t>держательно-оценочная часть высказывания, не будучи лексически выражена во внешней речи, тем не менее «погружена» в речевую стихию, «обтекается» ею в речи внутренней, равно'сопровождающей, по М.М.Б., и процесс порождения говорящим высказывания, и про</w:t>
        <w:softHyphen/>
        <w:t>цесс его активного понимания слушающим, и любой вообще акт со</w:t>
        <w:softHyphen/>
        <w:t>знания. Интересно, что принцип «подразумеваемости» достаточно широко применялся в отечественной лингвистике 30-50 гг., но пони</w:t>
        <w:softHyphen/>
        <w:t>мание этого принципа — при его гипотетически возможной термино</w:t>
        <w:softHyphen/>
        <w:t>логической связи с работами волошиновского цикла — было не</w:t>
        <w:softHyphen/>
        <w:t>совместимо с бахтинским: он толковался как восстановление как бы опущенных, но «подразумеваемых» синтаксических звеньев в разного рода неполных и эллиптических предложениях (см. в этом плане критику     такого     понимания     принципа     «подразумеваемости»</w:t>
      </w:r>
    </w:p>
    <w:p>
      <w:pPr>
        <w:pStyle w:val="Normal"/>
        <w:autoSpaceDE w:val="false"/>
        <w:ind w:firstLine="240"/>
        <w:jc w:val="both"/>
        <w:rPr/>
      </w:pPr>
      <w:r>
        <w:rPr/>
        <w:fldChar w:fldCharType="begin"/>
      </w:r>
      <w:r>
        <w:rPr/>
        <w:instrText xml:space="preserve"> PAGE </w:instrText>
      </w:r>
      <w:r>
        <w:rPr/>
        <w:fldChar w:fldCharType="separate"/>
      </w:r>
      <w:r>
        <w:rPr/>
        <w:t>465</w:t>
      </w:r>
      <w:r>
        <w:rPr/>
        <w:fldChar w:fldCharType="end"/>
      </w:r>
    </w:p>
    <w:p>
      <w:pPr>
        <w:pStyle w:val="Normal"/>
        <w:autoSpaceDE w:val="false"/>
        <w:ind w:firstLine="240"/>
        <w:jc w:val="both"/>
        <w:rPr/>
      </w:pPr>
      <w:r>
        <w:rPr/>
        <w:t>В. В. Виноградовым, считавшим, что в таком случае все типы пред</w:t>
        <w:softHyphen/>
        <w:t>ложений, в том числе — модальные и эмоциональные, ошибочно отождествляются с логическим суждением, как это происходит, на</w:t>
        <w:softHyphen/>
        <w:t>пример, при восстановлении якобы полной синтаксической формы восклицания одного из персонажей «Пиковой дамы»: «Случай!*, когда это восклицание трансформируют в «Это был случай*. — Виногра</w:t>
        <w:softHyphen/>
        <w:t>дов В. В. Некоторые задачи изучения синтаксиса простого предложе</w:t>
        <w:softHyphen/>
        <w:t>ния. — «Вопросы языкознания», 1954, № 1, с. 5). По М.М.Б., «подразумеваемая» часть содержания не может быть выражена (восстановлена) силами одной только лексической семантики или синтаксиса, так как именно в этой части располагается сфера «неподвластных» им диалогических отношений. В случае сведения «подразумеваемой» части смысла к семантике восстановленных членов предложения она неизбежно монологизируется, что не только реду</w:t>
        <w:softHyphen/>
        <w:t>цирует объем «подразумеваемого», но и искажает его (аналогичную — монологическую — интерпретацию получила в отечественной лингви</w:t>
        <w:softHyphen/>
        <w:t>стике того времени и несобственная прямая речь — см. прим. 34 к «Языку в художественной литературе»).</w:t>
      </w:r>
    </w:p>
    <w:p>
      <w:pPr>
        <w:pStyle w:val="Normal"/>
        <w:autoSpaceDE w:val="false"/>
        <w:ind w:firstLine="240"/>
        <w:jc w:val="both"/>
        <w:rPr/>
      </w:pPr>
      <w:r>
        <w:rPr/>
        <w:t>5. Подробный комментарий к этой постоянной теме бахтинских текстов дан в примечаниях к работе «К философским основам гумани</w:t>
        <w:softHyphen/>
        <w:t>тарных наук», в которой разведение двух типов научности и проблема скользящей границы между ними описывается не через противопо</w:t>
        <w:softHyphen/>
        <w:t>ставление «вещи* и «текста*, как в настоящих записях (см. с. 309), а через противопоставление «вещи* и «личности* (ср. в этом плане ниже по тексту о разных степенях объектности и субъектности в изображении людей). В тех или иных «рабочих» научных целях воз</w:t>
        <w:softHyphen/>
        <w:t>можна, по М.М.Б., разная степень овеществления или персонифика</w:t>
        <w:softHyphen/>
        <w:t>ции исследуемого объекта, в том числе деперсонификация диалогиче</w:t>
        <w:softHyphen/>
        <w:t>ских (вплоть до подключения математических методов — ЭСТ, 349) и персонификация объектных отношений (вплоть до гилозоизма и личностного понимания природы — см. «К философским основам гуманитарных наук»); недопустимо лишь эклектичное смешение этих подходов, их методологическое неразличение. В этом плане позиция М.М.Б. противостоит и абсолютному разведению гуманитарного и естественнонаучного познания, свойственному риккертовской школе, и их дильтеевскому противопоставлению лишь по вторичным признакам при признании наличия в них некой единой инвариантной основы (подробней см. прим. 20).</w:t>
      </w:r>
    </w:p>
    <w:p>
      <w:pPr>
        <w:pStyle w:val="Normal"/>
        <w:autoSpaceDE w:val="false"/>
        <w:ind w:firstLine="240"/>
        <w:jc w:val="both"/>
        <w:rPr/>
      </w:pPr>
      <w:r>
        <w:rPr/>
        <w:t>6. Имеется в виду эпоха Ренессанса как эпоха конца двуязычия (ТФР, 507 и сл.) и кризисные процессы в речевом сознании нового времени (СВР, 178-182; ЭСТ, 336-337).</w:t>
      </w:r>
    </w:p>
    <w:p>
      <w:pPr>
        <w:pStyle w:val="Normal"/>
        <w:autoSpaceDE w:val="false"/>
        <w:ind w:firstLine="240"/>
        <w:jc w:val="both"/>
        <w:rPr/>
      </w:pPr>
      <w:r>
        <w:rPr/>
        <w:t>7. Одна из ключевых тем М.М.Б. См., в частности, о кризисе форм авторства как о самой острой проблеме современной литературы в ЭСТ, 354. В ранней работе (АГ, 175-179) описаны следующие признаки кризиса авторских форм: сомнение в познавательно -этической направленности творчества и расшатывание бесспорности занимаемой автором позиции вненаходимости, что ведет к неприя</w:t>
        <w:softHyphen/>
        <w:t>тию имманентных критериев каждой данной области творчества и к глубокому недоверию ко всякой вненаходимости (в том числе — и к имманентизации Бога в религии, к непониманию церкви как внешнего учреждения и т. д.; см. также прим. 65). Языковой кризис — общее место в философии XX века. Своеобразие бахтинской позиции отра</w:t>
        <w:softHyphen/>
        <w:t>зилось в том, что в ней зафиксировано внимание не столько на самом кризисе, сколько на уже увиденном в истории культуры выходе из этого кризиса. Кризис, по М.М.Б., не только привел к отказу от ав</w:t>
        <w:softHyphen/>
        <w:t>торства (М. Хайдеггер, М. Фуко и др.) или к различным формам</w:t>
      </w:r>
    </w:p>
    <w:p>
      <w:pPr>
        <w:pStyle w:val="Normal"/>
        <w:autoSpaceDE w:val="false"/>
        <w:ind w:firstLine="240"/>
        <w:jc w:val="both"/>
        <w:rPr/>
      </w:pPr>
      <w:r>
        <w:rPr/>
        <w:fldChar w:fldCharType="begin"/>
      </w:r>
      <w:r>
        <w:rPr/>
        <w:instrText xml:space="preserve"> PAGE </w:instrText>
      </w:r>
      <w:r>
        <w:rPr/>
        <w:fldChar w:fldCharType="separate"/>
      </w:r>
      <w:r>
        <w:rPr/>
        <w:t>466</w:t>
      </w:r>
      <w:r>
        <w:rPr/>
        <w:fldChar w:fldCharType="end"/>
      </w:r>
    </w:p>
    <w:p>
      <w:pPr>
        <w:pStyle w:val="Normal"/>
        <w:autoSpaceDE w:val="false"/>
        <w:ind w:firstLine="240"/>
        <w:jc w:val="both"/>
        <w:rPr/>
      </w:pPr>
      <w:r>
        <w:rPr/>
        <w:t>скрытого молчания (Ортега-и-Гассет), не только способствовал потере автором собственного прямого слова (монтаж документов, литература абсурда и др.), но — прежде всего — он стимулировал появление исторически новых и «перспективных» 4юрм авторства (полифонии и других фюрм непрямого говорения — см. прим. Зэ-39).</w:t>
      </w:r>
    </w:p>
    <w:p>
      <w:pPr>
        <w:pStyle w:val="Normal"/>
        <w:autoSpaceDE w:val="false"/>
        <w:ind w:firstLine="240"/>
        <w:jc w:val="both"/>
        <w:rPr/>
      </w:pPr>
      <w:r>
        <w:rPr/>
        <w:t>8. М.М.Б. разнообразно варьирует в настоящих записях (см. ниже по тексту) свои ответы на вопрос о степени подвластности проблемы авторства собственно лингвистическим методам; впоследствии — при окончательном оформлении идеи металингвистики, противопоставлен</w:t>
        <w:softHyphen/>
        <w:t>ной сугубо лингвистическим дисциплинам — проблема авторства будет фактически выведена за пределы лингвистики. См., в частности, о лингвистике как науке о невоплощенном слове (о не имеющем автора языке) в ППДУ 242-247. Возможно предположение, что замысел специальной статьи о тексте распался в том числе и по той причине, что термин авторство (так же как и «высказывание») оказался к 1961 г. занят чужим для М.М.Б. — «виноградовским» — смыслом (см. Виноградов В. В. Проблема авторства и теория стилей. М., 1961). И до выхода этой виноградовской книги, то есть в настоящих записях, М.М.Б. неоднократно (см. ниже по тексту) вступал в поле</w:t>
        <w:softHyphen/>
        <w:t>мику с виноградовским пониманием проблемы автора, но здесь он сохраняет некоторую надежду на теоретически перспективный терми</w:t>
        <w:softHyphen/>
        <w:t>нологический компромисс с тогдашней отечественной филологией (в том числе и по поводу термина «текст»). Развитие событий, вероятно, сделало такого рода компромиссы для М.М.Б. не только бесперспек</w:t>
        <w:softHyphen/>
        <w:t>тивными, но и затемняющими само существо интересующих его фи</w:t>
        <w:softHyphen/>
        <w:t>лологических проблем.</w:t>
      </w:r>
    </w:p>
    <w:p>
      <w:pPr>
        <w:pStyle w:val="Normal"/>
        <w:autoSpaceDE w:val="false"/>
        <w:ind w:firstLine="240"/>
        <w:jc w:val="both"/>
        <w:rPr/>
      </w:pPr>
      <w:r>
        <w:rPr/>
        <w:t>9. Термин Л. Ельмслева, означающий в глоссематике тот тип за</w:t>
        <w:softHyphen/>
        <w:t>висимости, при котором взаимная мена двух элементов означающего вызывает взаимную замену соответствующих элементов означаемого (и наоборот); коммутация имеет место между инвариантами и поэто</w:t>
        <w:softHyphen/>
        <w:t>му может использоваться как способ обнаружения инвариантов.</w:t>
      </w:r>
    </w:p>
    <w:p>
      <w:pPr>
        <w:pStyle w:val="Normal"/>
        <w:autoSpaceDE w:val="false"/>
        <w:ind w:firstLine="240"/>
        <w:jc w:val="both"/>
        <w:rPr/>
      </w:pPr>
      <w:r>
        <w:rPr/>
        <w:t>10. В настоящих записях М.М.Б., вероятно, в целях вхождения в терминологический контекст времени, сближает инородный термин «текст» с изначальным для своей философии языка понятием выска</w:t>
        <w:softHyphen/>
        <w:t>зывания (МФЯу РЖ и др.). Многофункциональный к тому времени термин «текст» служит для М.М.Б. терминологическим мостиком одновременно и к набирающему силу структурализму (см. прим. 9, 18, 2^-24, 38, 48, 53), и к отечественной текстологии, и к зарож</w:t>
        <w:softHyphen/>
        <w:t>дающейся лингвистике текста — см. «Вопросы текстологии». М., 1957; Гиндин С. И. Советская лингвистика текста. Некоторые про</w:t>
        <w:softHyphen/>
        <w:t>блемы и результаты (1948-1975). — Изв. АН СССР Серия литератур ры и языка. 1977, № 4; см. также прим. 13, 14, 26, 66, 75, 7/ Сближение, однако, оказалось недолгим: уже в заметках 1961 года эти термины разводятся (с. 333-334), и текст начинает пониматься толь</w:t>
        <w:softHyphen/>
        <w:t>ко как лингвистическая данность (как «материал»), причем если на :угом основании в заметках 1961 года у текста в отличие от высказы</w:t>
        <w:softHyphen/>
        <w:t>вания отрицается способность вступать в диалогические отношения, то в настоящих записях эта способность у текста признается (см. ниже по тексту). В дальнейшем, в не предназначавшихся самим М.М.Б. непосредственно для читателя записях (ЭСТ, 359), эта терминологи</w:t>
        <w:softHyphen/>
        <w:t>ческая пара полностью разводится, однако в работе, подготовленной к изданию самим М.М.Б., термины опять сближаются (ЭСТ, 364) — видимо, для того, чтобы получить возможность, вступив тем самым в терминологический контакт с имевшим в то время влияние отече</w:t>
        <w:softHyphen/>
        <w:t>ственным структурализмом, противопоставить ему свою позицию (ЭСТ, 372).</w:t>
      </w:r>
    </w:p>
    <w:p>
      <w:pPr>
        <w:pStyle w:val="Normal"/>
        <w:autoSpaceDE w:val="false"/>
        <w:ind w:firstLine="240"/>
        <w:jc w:val="both"/>
        <w:rPr/>
      </w:pPr>
      <w:r>
        <w:rPr/>
        <w:fldChar w:fldCharType="begin"/>
      </w:r>
      <w:r>
        <w:rPr/>
        <w:instrText xml:space="preserve"> PAGE </w:instrText>
      </w:r>
      <w:r>
        <w:rPr/>
        <w:fldChar w:fldCharType="separate"/>
      </w:r>
      <w:r>
        <w:rPr/>
        <w:t>467</w:t>
      </w:r>
      <w:r>
        <w:rPr/>
        <w:fldChar w:fldCharType="end"/>
      </w:r>
    </w:p>
    <w:p>
      <w:pPr>
        <w:pStyle w:val="Normal"/>
        <w:autoSpaceDE w:val="false"/>
        <w:ind w:firstLine="240"/>
        <w:jc w:val="both"/>
        <w:rPr/>
      </w:pPr>
      <w:r>
        <w:rPr/>
        <w:t>11. «Анна Каренина», ч. 4, гл. IV</w:t>
      </w:r>
    </w:p>
    <w:p>
      <w:pPr>
        <w:pStyle w:val="Normal"/>
        <w:autoSpaceDE w:val="false"/>
        <w:ind w:firstLine="240"/>
        <w:jc w:val="both"/>
        <w:rPr/>
      </w:pPr>
      <w:r>
        <w:rPr/>
        <w:fldChar w:fldCharType="begin"/>
      </w:r>
      <w:r>
        <w:rPr/>
        <w:instrText xml:space="preserve"> PAGE </w:instrText>
      </w:r>
      <w:r>
        <w:rPr/>
        <w:fldChar w:fldCharType="separate"/>
      </w:r>
      <w:r>
        <w:rPr/>
        <w:t>467</w:t>
      </w:r>
      <w:r>
        <w:rPr/>
        <w:fldChar w:fldCharType="end"/>
      </w:r>
    </w:p>
    <w:p>
      <w:pPr>
        <w:pStyle w:val="Normal"/>
        <w:autoSpaceDE w:val="false"/>
        <w:ind w:firstLine="240"/>
        <w:jc w:val="both"/>
        <w:rPr/>
      </w:pPr>
      <w:r>
        <w:rPr/>
        <w:t>12. Об обмолвках и описках у Фрейда см. Ф, 74 и сл. М.М.Б. в целом критически (как Э. Гуссерль и М. Хайдеггер) относился к бессознательному по Фрейду: в книге «Фрейдизм» бессознательное сводится к частной, хотя и особой — «неофициальной» — 4юрме сознания (Фу 128 и др.).</w:t>
      </w:r>
    </w:p>
    <w:p>
      <w:pPr>
        <w:pStyle w:val="Normal"/>
        <w:autoSpaceDE w:val="false"/>
        <w:ind w:firstLine="240"/>
        <w:jc w:val="both"/>
        <w:rPr/>
      </w:pPr>
      <w:r>
        <w:rPr/>
        <w:t>13. Проблема становления и реализации замысла, получение им сначала внутренней, а затем и внешней языковой формы, нередко модифицирующей замысел, — устойчивая тема герменевтики, начи</w:t>
        <w:softHyphen/>
        <w:t>ная с Шлеиермахера; не первый раз появляется она и у М.М.Б. Так, согласно концепции книги «Фрейдизм», изменение замысла в процессе его осуществления происходит как следствие обобществления себя, то есть в результате адаптации замысла к борьбе различных социально-речевых сил в языковом сознании личности (Ф, 114-121; разрабаты</w:t>
        <w:softHyphen/>
        <w:t>валась эта тематика и в МФЯ, и — частично — в РЖ). Ср. вырази</w:t>
        <w:softHyphen/>
        <w:t>тельный на этом теоретическом фоне пример изменения замысла в процессе его развертывания в настоящих записях у самого М.М.Б. — прим. 31 и 50. Здесь М.М.Б. обращается к этой теме, вероятно, в связи с анализом черновых набросков Достоевского в книге В. Шкловского «За и против. Заметки о Достоевском». М., 1957, где, кстати, имеется одна из первых ссылок на работу М.М.Б. о Достоев</w:t>
        <w:softHyphen/>
        <w:t>ском после почти двадцатипятилетнего замалчивания (см. отзвук этой темы в ППД у 54-55), а также в связи с обсуждением этой проблемы в текстологии того времени (С. Бонд и, В. В. Виноградов и др. См., напр., ОЯХЛ, 259-329).</w:t>
      </w:r>
    </w:p>
    <w:p>
      <w:pPr>
        <w:pStyle w:val="Normal"/>
        <w:autoSpaceDE w:val="false"/>
        <w:ind w:firstLine="240"/>
        <w:jc w:val="both"/>
        <w:rPr/>
      </w:pPr>
      <w:r>
        <w:rPr/>
        <w:t>14. Проблемы текстологии были в 50-е гг. «на слуху». В част</w:t>
        <w:softHyphen/>
        <w:t>ности, обсуждалось мнение Б. В. Томашевского о текстологии как о системе приемов, высказанное им первоначально в 20-е гг. («Писатель и книга». Л., 1928), но воспроизведенное в своих основ</w:t>
        <w:softHyphen/>
        <w:t>ных деталях на совещании по текстологии в 1954 г. (см. «Вопросы текстологии», выше цит., с. 34-36 и др.). Свои позиции в области текстологии высказывали С. Бонд и, Н. К. Гудзий, В. Шкловский, В. В. Виноградов, Г. О. Винокур — все эти позиции, вероятно, были известны М.М.Б. Взгляды М.м.Б. отличались от высказываемых в научной литературе, будучи и здесь непосредственно связаны с поня</w:t>
        <w:softHyphen/>
        <w:t>тием диалогических отношений, определившим специфически бахтин-ское толкование фундаментальной текстологической проблемы пони</w:t>
        <w:softHyphen/>
        <w:t>мания (см. прим. 46). Об особенностях исследователя-гуманитариста (т. е. фактически «текстолога» как автора «слов о словах») см. работу «К философским основам гуманитарных наук» и комментарии к ней.</w:t>
      </w:r>
    </w:p>
    <w:p>
      <w:pPr>
        <w:pStyle w:val="Normal"/>
        <w:autoSpaceDE w:val="false"/>
        <w:ind w:firstLine="240"/>
        <w:jc w:val="both"/>
        <w:rPr/>
      </w:pPr>
      <w:r>
        <w:rPr/>
        <w:t>15. «Цепь», «звено в цепш (высказываний, текстов, произведе</w:t>
        <w:softHyphen/>
        <w:t>ний), «монада* — часто встречающиеся в различных контекстах логические образы М.М.Б. (ВЛЭ, 25; МФЯ, 74; многократно в РЖ, см. также ниже по тексту, ПТ, 309).</w:t>
      </w:r>
    </w:p>
    <w:p>
      <w:pPr>
        <w:pStyle w:val="Normal"/>
        <w:autoSpaceDE w:val="false"/>
        <w:ind w:firstLine="240"/>
        <w:jc w:val="both"/>
        <w:rPr/>
      </w:pPr>
      <w:r>
        <w:rPr/>
        <w:t>16. Символическая фиксация одной из центральных тем М.М.Б. об исконной диалогичности (двутонности, двуголосости) слова (и соот ветственно — мышления), претерпевающей историческую монологи</w:t>
        <w:softHyphen/>
        <w:t>ческую стадию в диалектике и возрождающейся на качественно ином — личностном — уровне в полифонии и других видах непрямого говорения. (См. ЭСТ, 352, 364 и прим. 38-39). Монологизация диало</w:t>
        <w:softHyphen/>
        <w:t>га в диалектике происходит, по М.М.Б., при условном или неосознан</w:t>
        <w:softHyphen/>
        <w:t>ном «втискивании» его реплик в одно и единое абстрактное сознание. О «предрассудках» монологического рационализма, о «роковом теоре</w:t>
        <w:softHyphen/>
        <w:t>тизме» нового времени, «измыслившем» реально недействительного субъекта — сознание вообще, научное сознание, гносеологический субъект — см. Ф/7, 86, 102, 104 и сл.; АГ, 79. О подмене в моноло</w:t>
        <w:softHyphen/>
        <w:t xml:space="preserve">гической философии единства бытия единством сознания — ПЦД^ 106-108; ЭСТ, </w:t>
      </w:r>
      <w:r>
        <w:rPr>
          <w:lang w:val="de-DE"/>
        </w:rPr>
        <w:t xml:space="preserve">34b; </w:t>
      </w:r>
      <w:r>
        <w:rPr/>
        <w:t>о несводимости полифонии к диалектике — ПГЩ, 33-38. В этой теме отчетливо проявляется своеобразие бахтинской мысли, стремящейся обособиться не только от противоположных, но прежде всего — от родственных позиций. В частности, М.М.Б. мыс</w:t>
        <w:softHyphen/>
        <w:t>лил своими оппонентами в этом вопросе не столько Фихте или Гегеля, чьи концепции удобно укладываются в рамки монологического, по М.М.Б., мышления, сколько неокантианцев (МФЯ, 31, 34-35 и др.). Г. Коген и его последователи, в том числе из невельского окружения М.М.Б., с одной стороны, признавали множественность сознаний и считали ошибкой Фихте, что он в своем противопоставлении «Я» и «не-Я» под последним разумел внешний мир, а не другие «Я», «Ты», «Мы». С другой стороны, в неокантианстве подчеркивалась прежде всего однородность в организации всех множественных «Я» и отсюда делался шаг к понятию «сознание вообще» или, по терминологии са</w:t>
        <w:softHyphen/>
        <w:t>мих неокантианцев, к «объективному систематическому философскому сознанию», к единому «сознанию культуры» (Каган м. И. «Герман Коген». — Научные известия Академического Центра Наркомпроса. М., 1922, с. 122-123). По М.М.Б., кантианцам пришлось «измыслить» такое сознание, так как, несмотря на то, что трансцендентальный момент в синтетическом суждении Канта и есть момент активности субъекта (то есть, по М.М.Б., момент положительный), это не от</w:t>
        <w:softHyphen/>
        <w:t>крыло кантианству выход изнутри абстрактного познания в индивиду</w:t>
        <w:softHyphen/>
        <w:t>альный познавательный акт, не дало ему возможности преодолеть дуализм познания и жизни (Ф/7, 86; у Кагана это же обстоятельство философии Канта расценивается, напротив, негативно — как остаток психологизма, см. ук. соч., с. 116). О применимости бахтинской кри</w:t>
        <w:softHyphen/>
        <w:t>тики абстрактного теоретизма к этике Канта и Когена см. Ф/7, 97, 102 и др. В целом радикализм антимонологических выводов М.М.Б. из факта ценностного противопоставления «я» и «другого», их принци</w:t>
        <w:softHyphen/>
        <w:t>пиальной «неслиянности» (АГ, 58, 80) расценивался им самим, веро</w:t>
        <w:softHyphen/>
        <w:t>ятно, как практически не имеющий аналогов. Фейербах, по М.М.Б., недооценивал того факта, что между «я» и «другим» для христианина бездна, что деление между ними происходит нацело, и поэтому не понял требования христианином креста для себя и спасения для дру</w:t>
        <w:softHyphen/>
        <w:t>гого (Лекции и выступления М. М^ Бахтина в записях Л. В. Пумпян</w:t>
        <w:softHyphen/>
        <w:t>ского. — «М. М. Бахтин как философ». М., 1992, с. 235). Гуссерль и Дильтей решали проблему отношения «я» и «ты» через «вчувствование» (бахтинскую критику теории вчувствования в целом см. в АГ, 58-81, ее смягченный по отношению к симпатическому и сочувственному сопереживанию по Когену вариант — в АГ, 72). У А. Бергсона акт вчувствования доведен, по МГМ.Б., до максимума: он уже принадле</w:t>
        <w:softHyphen/>
        <w:t xml:space="preserve">жит не мне одному, а есть факт не ди4х}&gt;еренцированного на «я» и «другого» единства реальности (Лекции и выступления М. М. Бахтина в записях Л. В. Пумпянского, выше цит., с. 243). Отметим, что и у Филосоо^юв середины века соотношение «я» и «другого» не совпадает с бахтинским. Так, М. Хайдеггер относит противопоставление «я» и ♦ты» к критикуемому им метафизическому кругу субъективности и, следовательно, выводит его из бытия («Из разговора относительно языка» в сборнике переводов «Онтологическая проблематика языка в современной западной философии», ч. 1. М., 1975, с. 65. См. также прим. 69). У Сартра наличествует немыслимая для </w:t>
      </w:r>
      <w:r>
        <w:rPr>
          <w:lang w:val="de-DE"/>
        </w:rPr>
        <w:t xml:space="preserve">M.MJB. </w:t>
      </w:r>
      <w:r>
        <w:rPr/>
        <w:t>цель</w:t>
      </w:r>
    </w:p>
    <w:p>
      <w:pPr>
        <w:pStyle w:val="Normal"/>
        <w:autoSpaceDE w:val="false"/>
        <w:ind w:firstLine="240"/>
        <w:jc w:val="both"/>
        <w:rPr/>
      </w:pPr>
      <w:r>
        <w:rPr>
          <w:lang w:val="de-DE" w:eastAsia="de-DE"/>
        </w:rPr>
        <w:t xml:space="preserve">neant. Paris, </w:t>
      </w:r>
      <w:r>
        <w:rPr>
          <w:lang w:eastAsia="de-DE"/>
        </w:rPr>
        <w:t>195/, р. 439). Гадамер, стремящийся совместить герме</w:t>
        <w:softHyphen/>
        <w:t>невтику с диалектикой («монологизмом», по М.М.Б.), толкует пони</w:t>
        <w:softHyphen/>
        <w:t>мание как внеличностное смысл ос одержан ие, освобожденное от вся</w:t>
        <w:softHyphen/>
        <w:t>кой связи с носителем мнений, с «я» и «ты» («Истина и метод». М.,</w:t>
      </w:r>
    </w:p>
    <w:p>
      <w:pPr>
        <w:pStyle w:val="Normal"/>
        <w:autoSpaceDE w:val="false"/>
        <w:ind w:firstLine="240"/>
        <w:jc w:val="both"/>
        <w:rPr/>
      </w:pPr>
      <w:r>
        <w:rPr/>
        <w:t>«присвоить себе</w:t>
      </w:r>
    </w:p>
    <w:p>
      <w:pPr>
        <w:pStyle w:val="Normal"/>
        <w:autoSpaceDE w:val="false"/>
        <w:ind w:firstLine="240"/>
        <w:jc w:val="both"/>
        <w:rPr/>
      </w:pPr>
      <w:r>
        <w:rPr/>
        <w:drawing>
          <wp:inline distT="0" distB="0" distL="0" distR="0">
            <wp:extent cx="1402080" cy="1428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6" t="-254" r="-26" b="-254"/>
                    <a:stretch>
                      <a:fillRect/>
                    </a:stretch>
                  </pic:blipFill>
                  <pic:spPr bwMode="auto">
                    <a:xfrm>
                      <a:off x="0" y="0"/>
                      <a:ext cx="1402080" cy="142875"/>
                    </a:xfrm>
                    <a:prstGeom prst="rect">
                      <a:avLst/>
                    </a:prstGeom>
                  </pic:spPr>
                </pic:pic>
              </a:graphicData>
            </a:graphic>
          </wp:inline>
        </w:drawing>
      </w:r>
    </w:p>
    <w:p>
      <w:pPr>
        <w:pStyle w:val="Normal"/>
        <w:autoSpaceDE w:val="false"/>
        <w:ind w:firstLine="240"/>
        <w:jc w:val="both"/>
        <w:rPr/>
      </w:pPr>
      <w:r>
        <w:rPr>
          <w:lang w:val="de-DE" w:eastAsia="de-DE"/>
        </w:rPr>
        <w:t xml:space="preserve">(Sartre J. </w:t>
      </w:r>
      <w:r>
        <w:rPr>
          <w:lang w:eastAsia="de-DE"/>
        </w:rPr>
        <w:t xml:space="preserve">Р. </w:t>
      </w:r>
      <w:r>
        <w:rPr>
          <w:lang w:val="de-DE" w:eastAsia="de-DE"/>
        </w:rPr>
        <w:t>L'etre et le</w:t>
      </w:r>
    </w:p>
    <w:p>
      <w:pPr>
        <w:pStyle w:val="Normal"/>
        <w:autoSpaceDE w:val="false"/>
        <w:ind w:firstLine="240"/>
        <w:jc w:val="both"/>
        <w:rPr/>
      </w:pPr>
      <w:r>
        <w:rPr/>
        <w:t>1988, с. 421). Сравнение позиции</w:t>
      </w:r>
    </w:p>
    <w:p>
      <w:pPr>
        <w:pStyle w:val="Normal"/>
        <w:autoSpaceDE w:val="false"/>
        <w:ind w:firstLine="240"/>
        <w:jc w:val="both"/>
        <w:rPr/>
      </w:pPr>
      <w:r>
        <w:rPr/>
        <w:drawing>
          <wp:inline distT="0" distB="0" distL="0" distR="0">
            <wp:extent cx="1712595" cy="1644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 t="-219" r="-21" b="-219"/>
                    <a:stretch>
                      <a:fillRect/>
                    </a:stretch>
                  </pic:blipFill>
                  <pic:spPr bwMode="auto">
                    <a:xfrm>
                      <a:off x="0" y="0"/>
                      <a:ext cx="1712595" cy="164465"/>
                    </a:xfrm>
                    <a:prstGeom prst="rect">
                      <a:avLst/>
                    </a:prstGeom>
                  </pic:spPr>
                </pic:pic>
              </a:graphicData>
            </a:graphic>
          </wp:inline>
        </w:drawing>
      </w:r>
    </w:p>
    <w:p>
      <w:pPr>
        <w:pStyle w:val="Normal"/>
        <w:autoSpaceDE w:val="false"/>
        <w:ind w:firstLine="240"/>
        <w:jc w:val="both"/>
        <w:rPr/>
      </w:pPr>
      <w:r>
        <w:rPr/>
        <w:fldChar w:fldCharType="begin"/>
      </w:r>
      <w:r>
        <w:rPr/>
        <w:instrText xml:space="preserve"> PAGE </w:instrText>
      </w:r>
      <w:r>
        <w:rPr/>
        <w:fldChar w:fldCharType="separate"/>
      </w:r>
      <w:r>
        <w:rPr/>
        <w:t>469</w:t>
      </w:r>
      <w:r>
        <w:rPr/>
        <w:fldChar w:fldCharType="end"/>
      </w:r>
    </w:p>
    <w:p>
      <w:pPr>
        <w:pStyle w:val="Normal"/>
        <w:autoSpaceDE w:val="false"/>
        <w:ind w:firstLine="240"/>
        <w:jc w:val="both"/>
        <w:rPr/>
      </w:pPr>
      <w:r>
        <w:rPr/>
        <w:t>с М. Бубером и некоторыми русскими философами (А. А. Мейером, Г Г Шпетом) см. в комментариях к работе «К философским основам гуманитарных наук».</w:t>
      </w:r>
    </w:p>
    <w:p>
      <w:pPr>
        <w:pStyle w:val="Normal"/>
        <w:autoSpaceDE w:val="false"/>
        <w:ind w:firstLine="240"/>
        <w:jc w:val="both"/>
        <w:rPr/>
      </w:pPr>
      <w:r>
        <w:rPr/>
        <w:t>17. Принадлежность к языку как абстрактной, изъятой из речевого общения системе (см. прим. 81) всего воспроизводимого и данного (в отличие от невоспроизводимости элементов высказывания как единицы речевого общения) — активная идея М.М.Б. в его печа</w:t>
        <w:softHyphen/>
        <w:t>тающихся в настоящем томе работах о языке, начиная с 50-х гг., но как логический ход это противопоставление встречалось и в 20-е годы (см., напр., МФЯ, 102). Вероятна связь этого логического противо</w:t>
        <w:softHyphen/>
        <w:t>поставления с неокантианской парой «данного* — «заданного*, ак</w:t>
        <w:softHyphen/>
        <w:t>тивной у М.М.Б. в 20-е годы (напр., АГ, 89), а впоследствии транс</w:t>
        <w:softHyphen/>
        <w:t>формированной в «данное» — «созданное» (произведенное) — см. «1961 год. Заметки», с. 330.</w:t>
      </w:r>
    </w:p>
    <w:p>
      <w:pPr>
        <w:pStyle w:val="Normal"/>
        <w:autoSpaceDE w:val="false"/>
        <w:ind w:firstLine="240"/>
        <w:jc w:val="both"/>
        <w:rPr/>
      </w:pPr>
      <w:r>
        <w:rPr/>
        <w:t>18. Фонетика — это артикуляторное и акустическое описание звуков речи в их изоляции (изоляционный метод); фонология — разграничивает, классифицирует и обобщает звуки речи с точки зре</w:t>
        <w:softHyphen/>
        <w:t>ния тех структурных функций, которые они выполняют в системе языка (интегральный метод). Одни и те же, с точки зрения фонети</w:t>
        <w:softHyphen/>
        <w:t>ки, звуки могут выполнять в разных языках и в разных подсистемах одного языка различные фонологические (структурные) функции. О своеобразном функционализме М.М.Б. см. прим. 38. М.М.Б., вероят</w:t>
        <w:softHyphen/>
        <w:t>но, был знаком не только с ранними работами И. С. Трубецкого и Р. О. Якобсона, но и с их фонологическими исследованиями 30-х гг. В 20-е гг., критически в целом оценивая раннего Якобсона как пред</w:t>
        <w:softHyphen/>
        <w:t>ставителя формальной школы, М.М.Б. вместе с тем положительно ссылался на те места из его работ, в которых просматривается зарож</w:t>
        <w:softHyphen/>
        <w:t>дающийся функционализм Якобсона (см. ФМ, 115, где из цитаты из Якобсона делаются прямые функциональные выводы: «не в лингви</w:t>
        <w:softHyphen/>
        <w:t>стическом признаке тут дело (речь идет о звуковых процессах в по</w:t>
        <w:softHyphen/>
        <w:t>этическом языке — Л. Г.), а в функциях этого, самого по себе ин</w:t>
        <w:softHyphen/>
        <w:t>дифферентного признака в поэтическом телеологическом целом»). Вообще понятие «целого* играет в философской системе М.М.Б. ве</w:t>
        <w:softHyphen/>
        <w:t>сомую роль (вероятно, здесь сказались идеи достаточно высоко цени</w:t>
        <w:softHyphen/>
        <w:t>мого М.М.Б. Н. О. Лосского, хотя и помимо последнего эта категория имеет солидную филосо4&gt;скую генеалогию и репутацию), своеобразно отражаясь в функционально заостряемых М.М.Б. частных гуманитар</w:t>
        <w:softHyphen/>
        <w:t>ных дисциплинах (ср., в частности, весомость понятия «целого* в бахтинской теории высказывания и речевых жанров). Общефилософ</w:t>
        <w:softHyphen/>
        <w:t>ский смысл категории целого по М.М.Б. можно понять по некоторым замечаниям в работе «К философским основам гуманитарных наук». Во всяком случае определенная и вместе с тем особая связь между понятиями целого и функции, характерная для филосоо^ского мыш</w:t>
        <w:softHyphen/>
        <w:t>ления М.М.Б., интуитивно ощущалась и его сторонниками, и его оппонентами уже в 40-50-е гг., хотя и не всегда при этом рациональ</w:t>
        <w:softHyphen/>
        <w:t>но осознаваясь. Интересно в этом смысле, что В. В. Виноградов пред</w:t>
        <w:softHyphen/>
        <w:t>полагал влияние М.М.Б. на Н. С. Трубецкого в работе последнего о Достоевском («Проблема авторства и теория стилей», выше цит., с. 30), а Якобсон ссылался на языковедческие работы В. Н. Волоши-нова в своей статье 1957 года («Шифтеры, глагольные категории и русский глагол». — Принципы типологического анализа языков раз</w:t>
        <w:softHyphen/>
        <w:t>личного строя. М., 1972).</w:t>
      </w:r>
    </w:p>
    <w:p>
      <w:pPr>
        <w:pStyle w:val="Normal"/>
        <w:autoSpaceDE w:val="false"/>
        <w:ind w:firstLine="240"/>
        <w:jc w:val="both"/>
        <w:rPr/>
      </w:pPr>
      <w:r>
        <w:rPr/>
        <w:t>19. См. ЭСТ, 348-351.</w:t>
      </w:r>
    </w:p>
    <w:p>
      <w:pPr>
        <w:pStyle w:val="Normal"/>
        <w:autoSpaceDE w:val="false"/>
        <w:ind w:firstLine="240"/>
        <w:jc w:val="both"/>
        <w:rPr/>
      </w:pPr>
      <w:r>
        <w:rPr/>
        <w:t>20. «Наука о духе» — это аллюзия к В. Дильтею (МФЯ, 30). За</w:t>
        <w:softHyphen/>
        <w:t>слуга Дильтея, по М.М.Б., в том, что он рассматривает переживание не как «вещь*, но как «значение*: недостаток же «понимающей» и</w:t>
      </w:r>
    </w:p>
    <w:p>
      <w:pPr>
        <w:pStyle w:val="Normal"/>
        <w:autoSpaceDE w:val="false"/>
        <w:ind w:firstLine="240"/>
        <w:jc w:val="both"/>
        <w:rPr/>
      </w:pPr>
      <w:r>
        <w:rPr/>
        <w:fldChar w:fldCharType="begin"/>
      </w:r>
      <w:r>
        <w:rPr/>
        <w:instrText xml:space="preserve"> PAGE </w:instrText>
      </w:r>
      <w:r>
        <w:rPr/>
        <w:fldChar w:fldCharType="separate"/>
      </w:r>
      <w:r>
        <w:rPr/>
        <w:t>470</w:t>
      </w:r>
      <w:r>
        <w:rPr/>
        <w:fldChar w:fldCharType="end"/>
      </w:r>
    </w:p>
    <w:p>
      <w:pPr>
        <w:pStyle w:val="Normal"/>
        <w:autoSpaceDE w:val="false"/>
        <w:ind w:firstLine="240"/>
        <w:jc w:val="both"/>
        <w:rPr/>
      </w:pPr>
      <w:r>
        <w:rPr/>
        <w:t>«интерпретирующей» психологии Дильтея М.М.Б. видит в том, что в ней не осознана обязательность знакового воплощения психического значения, причем как для «другого», так и для самого переживающего, поскольку, по М.М.Б., невозможно иметь значение (= чистую функ</w:t>
        <w:softHyphen/>
        <w:t>цию — см. прим. 38) вне знакового материала, который всегда так или иначе социально организован. В 20-е гг. эта сторона дильтеевской психологии характеризовалась М.М.Б. как недооценка «социального характера значения» (МФЯ, 30), а в 70-е — как «не преодоленный до конца монологизм Дильтея» (ЭСТ, 364), что, в частности, связано, вероятно, с тем, как Дильтей (в отличие от М.М.Б. — см. прим. 5) решал вопрос о соотношении гуманитарного и естественнонаучного познания, считая основой этих форм научности одни и те же логиче</w:t>
        <w:softHyphen/>
        <w:t xml:space="preserve">ские операции и разделяя их лишь на основе вторичных признаков </w:t>
      </w:r>
      <w:r>
        <w:rPr>
          <w:lang w:val="de-DE"/>
        </w:rPr>
        <w:t xml:space="preserve">(Diltheu W. Gesammelte Schriften. Bd. I-XVII. Stuttgart etc., </w:t>
      </w:r>
      <w:r>
        <w:rPr/>
        <w:t xml:space="preserve">1957. </w:t>
      </w:r>
      <w:r>
        <w:rPr>
          <w:lang w:val="de-DE"/>
        </w:rPr>
        <w:t xml:space="preserve">Bd. V S. </w:t>
      </w:r>
      <w:r>
        <w:rPr/>
        <w:t>330-334).</w:t>
      </w:r>
    </w:p>
    <w:p>
      <w:pPr>
        <w:pStyle w:val="Normal"/>
        <w:autoSpaceDE w:val="false"/>
        <w:ind w:firstLine="240"/>
        <w:jc w:val="both"/>
        <w:rPr/>
      </w:pPr>
      <w:r>
        <w:rPr/>
        <w:t>21. О самонаблюдении см. Ф, 27-31; МФЯ, 40-41. (Интересно, что логическая последовательность восходящих к Дильтею тем в на</w:t>
        <w:softHyphen/>
        <w:t>стоящих записях и в МФЯ совпадает). Самонаблюдение признается М.М.Б. только в том случае, если его предметом является внутренняя речь, внутренний знак, который — вследствие своей социальной при</w:t>
        <w:softHyphen/>
        <w:t>роды — при определенных условиях может стать знаком внешним. Отсюда — логически закономерно возникает и следующая в настоя</w:t>
        <w:softHyphen/>
        <w:t>щих записях тема о необходимости «тонкого» понимания текста. О критике «вчувствования» (логической пары к «интроспекции» Диль</w:t>
        <w:softHyphen/>
        <w:t>тея) см. прим. 16.</w:t>
      </w:r>
    </w:p>
    <w:p>
      <w:pPr>
        <w:pStyle w:val="Normal"/>
        <w:autoSpaceDE w:val="false"/>
        <w:ind w:firstLine="240"/>
        <w:jc w:val="both"/>
        <w:rPr/>
      </w:pPr>
      <w:r>
        <w:rPr/>
        <w:t>22. Идея использования взаимной переводимости языковых знаков как средства для установления лингвистических универсалий (семантических инвариантов), восходящая к Ч. Пирсу, вошла к кон</w:t>
        <w:softHyphen/>
        <w:t>цу 50-х гг. в состав основных положений структурализма, теории информации и математической лингвистики, получив новые импульсы к развитию в связи с кибернетической проблемой автоматизации пе</w:t>
        <w:softHyphen/>
        <w:t>ревода. М.М.Б. мог ознакомиться с этой проблематикой по вышедше</w:t>
        <w:softHyphen/>
        <w:t>му в 1959 г. переводу книги У. Эшби «Введение в кибернетику» с предисловием А. И. Колмогорова и по сборнику «Проблемы киберне</w:t>
        <w:softHyphen/>
        <w:t>тики», 1958, вып. 1. Частично затрагивалась эта тема и в проведенной журналом «Вопросы языкознания» в конце 50-х гг. дискуссии о струк</w:t>
        <w:softHyphen/>
        <w:t>турализме, но, судя по бахтинским пометам в сохранившихся в АБ номерах журнала, освещающих эту дискуссию, статьи с таким содер</w:t>
        <w:softHyphen/>
        <w:t>жанием не привлекали особого внимания М.М.Б. (в отличие от дис</w:t>
        <w:softHyphen/>
        <w:t>куссии по стилистике — см. прим. к работе «Язык в художественной литературе»).</w:t>
      </w:r>
    </w:p>
    <w:p>
      <w:pPr>
        <w:pStyle w:val="Normal"/>
        <w:autoSpaceDE w:val="false"/>
        <w:ind w:firstLine="240"/>
        <w:jc w:val="both"/>
        <w:rPr/>
      </w:pPr>
      <w:r>
        <w:rPr/>
        <w:t>23. По сравнению с ранними высказываниями (СВР, 83-86, 101; МФЯ, 80-83 и др.) М.М.Б. компромиссно смягчает здесь (видимо, под влиянием фонологических теорий, функциональной лингвистики, глоссематики, структурализма и др. нарождающихся направлений языкознания) свои обычный критический пао^ос по отношению к грамматическому универсализму, к «утопической философеме» един</w:t>
        <w:softHyphen/>
        <w:t>ственного языка и т. п., что, согласно М.М.Б., характерно для ари</w:t>
        <w:softHyphen/>
        <w:t>стотелевской поэтики, Лейбница, Декарта, Гумбольдта и др. Однако конечный вывод М.М.Б. об абстрактности такого рода построений, об их условной теоретичности, не допускающей практической реализации ни в форме искусственного о^ормализованного языка, ни в форме «усовершенствованного» естественного языка, и здесь остается неиз</w:t>
        <w:softHyphen/>
        <w:t>менным. Эта настойчивость бахтинской позиции в ситуации, когда проблема языка приобрела в философии критическую остроту, отте</w:t>
        <w:softHyphen/>
        <w:t>няет своеобразие подхода М.М.Б. к языку не только в сравнении с</w:t>
      </w:r>
    </w:p>
    <w:p>
      <w:pPr>
        <w:pStyle w:val="Normal"/>
        <w:autoSpaceDE w:val="false"/>
        <w:ind w:firstLine="240"/>
        <w:jc w:val="both"/>
        <w:rPr/>
      </w:pPr>
      <w:r>
        <w:rPr/>
        <w:fldChar w:fldCharType="begin"/>
      </w:r>
      <w:r>
        <w:rPr/>
        <w:instrText xml:space="preserve"> PAGE </w:instrText>
      </w:r>
      <w:r>
        <w:rPr/>
        <w:fldChar w:fldCharType="separate"/>
      </w:r>
      <w:r>
        <w:rPr/>
        <w:t>471</w:t>
      </w:r>
      <w:r>
        <w:rPr/>
        <w:fldChar w:fldCharType="end"/>
      </w:r>
    </w:p>
    <w:p>
      <w:pPr>
        <w:pStyle w:val="Normal"/>
        <w:autoSpaceDE w:val="false"/>
        <w:ind w:firstLine="240"/>
        <w:jc w:val="both"/>
        <w:rPr/>
      </w:pPr>
      <w:r>
        <w:rPr/>
        <w:t>многочисленными версиями искусственного «терапевтического» воздей</w:t>
        <w:softHyphen/>
        <w:t>ствия на «несовершенный», «двусмысленный» естественный язык, которыми оказался столь богат XX век, но и в сравнении с менее радикальными позициями, например, Гуссерля, который в ранних работах искал реальный путь к универсальной грамматике через эйде</w:t>
        <w:softHyphen/>
        <w:t>тику языка («Логические исследования», ч. 4), или Хайдеггера, кото</w:t>
        <w:softHyphen/>
        <w:t>рый искал не столько новых форм обращения человека с языком, как М.М.Б., сколько, вслед за Гумбольдтом, возможности возродить и исторически совершенствовать «поэтические» силы естественного языка вплоть до получения способности идеальной выраженности в нем «сказа» самого бытия (по М.М.Б., это монологическая утопия) — см. Хайдеггер М. Путь к языку. — Онтологическая проблематика языка в современной западной философии, ч. 1., выше цит., с. 29-30.</w:t>
      </w:r>
    </w:p>
    <w:p>
      <w:pPr>
        <w:pStyle w:val="Normal"/>
        <w:autoSpaceDE w:val="false"/>
        <w:ind w:firstLine="240"/>
        <w:jc w:val="both"/>
        <w:rPr/>
      </w:pPr>
      <w:r>
        <w:rPr/>
        <w:t>24. М.М.Б. отказывается здесь не от какой бы то ни было воз</w:t>
        <w:softHyphen/>
        <w:t>можности исследовать типологические моменты в структуре текста (высказывания), напротив — именно эти моменты были целью М.М.Б. и в МФЯ и, особенно, в РЖ, но от приравнивания этих мо</w:t>
        <w:softHyphen/>
        <w:t>ментов к безличным и абстрактным, по М.М.Б., единицам системы языка (о невозможности признать высказывание единицей последнего</w:t>
      </w:r>
    </w:p>
    <w:p>
      <w:pPr>
        <w:pStyle w:val="Normal"/>
        <w:autoSpaceDE w:val="false"/>
        <w:ind w:firstLine="240"/>
        <w:jc w:val="both"/>
        <w:rPr/>
      </w:pPr>
      <w:r>
        <w:rPr/>
        <w:t xml:space="preserve">— </w:t>
      </w:r>
      <w:r>
        <w:rPr/>
        <w:t>над синтаксисом — уровня языковой системы и о наличии в тексте «свободного ядра», определяемого его личностной структурой, см. прим. 25). Отказ М.М.Б. от изучения безличных текстовых универса</w:t>
        <w:softHyphen/>
        <w:t>лий, оказавшихся, напротив, в центре внимания дальнейшего разви</w:t>
        <w:softHyphen/>
        <w:t>тия структурализма, связан с глубинными пластами бахтинской фило</w:t>
        <w:softHyphen/>
        <w:t>софии языка: деперсонификация и универсализация элементов текста</w:t>
      </w:r>
    </w:p>
    <w:p>
      <w:pPr>
        <w:pStyle w:val="Normal"/>
        <w:autoSpaceDE w:val="false"/>
        <w:ind w:firstLine="240"/>
        <w:jc w:val="both"/>
        <w:rPr/>
      </w:pPr>
      <w:r>
        <w:rPr/>
        <w:t xml:space="preserve">— </w:t>
      </w:r>
      <w:r>
        <w:rPr/>
        <w:t>это, по М.М.Б., овеществление его смысла, т. е. забвение всего связанного с диалогическими отношениями. Тексты — в отличие от языков — не переводимы, ибо не переводимы личности, то есть не сводимы к единому сознанию (см. прим. 16, 60). Оспариваемая здесь идея «текста текстов» была бы адекватна установке на принципиально отрицаемое М.М.Б. единое сознание. Наличие, пусть во многом — подспудное, такой установки в лингвистической философии 50-х гг. получило косвенное подтверждение в последующей эволюции структу</w:t>
        <w:softHyphen/>
        <w:t>рализма, в частности — французского, где субъект имеет тенденцию к растворению в безличных текстовых универсалиях (см., напр., идеи М. Фуко о редукции самого понятия автора, о сведении анализа текс</w:t>
        <w:softHyphen/>
        <w:t xml:space="preserve">та к «чистым», то есть безличным, речевым фактам — </w:t>
      </w:r>
      <w:r>
        <w:rPr>
          <w:lang w:val="de-DE"/>
        </w:rPr>
        <w:t xml:space="preserve">Foucault </w:t>
      </w:r>
      <w:r>
        <w:rPr/>
        <w:t xml:space="preserve">М. </w:t>
      </w:r>
      <w:r>
        <w:rPr>
          <w:lang w:val="de-DE"/>
        </w:rPr>
        <w:t xml:space="preserve">L'Archeologie du savoir. Paris. </w:t>
      </w:r>
      <w:r>
        <w:rPr/>
        <w:t>1969). Аналогичные идеи, в частности, идея анализа истории искусств «без художника», восходящая еще к Г Вельфлину и В. Воррингеру, критиковалась в кругу М.М.Б. в своей формалистической версии уже в 20-е гг. (ФМ, 71-74). Неприя</w:t>
        <w:softHyphen/>
        <w:t>тие любых форм редукции автора отчетливо видно и в толковании М.М.Б. соотношения личности и Откровения: при отпадении Лич</w:t>
        <w:softHyphen/>
        <w:t>ности в Откровении оно принимает, по М.М.Б., вещный характер (овеществление Откровения), становится простым сообщением (или информацией — см. прим. 63). В таких случаях происходит забвение Дара и Дающего, проистекающее из боязни личного Бога и персональной ориентации в мире, что ведет к «культурному имманен-тизму» концепции единого сознания (Лекции и выступления М. М. Бахтина в записях Л. В. Пумпянского, выше цит., с. 246). Личностно организовано и пронизано диалогическими отношениями, по М.М.Б., и Божественное Слово, так как оно возможно на человеческом языке только как слово косвенное, данное через другого. Диалогические отношения пронизывают, по М.М.Б., и канонизированную древне христианскую литературу, гиюникнутую элементами мениппеи и кар</w:t>
        <w:softHyphen/>
        <w:t xml:space="preserve">навализации (ППД, </w:t>
      </w:r>
      <w:r>
        <w:rPr>
          <w:lang w:val="de-DE"/>
        </w:rPr>
        <w:t xml:space="preserve">löl). ö </w:t>
      </w:r>
      <w:r>
        <w:rPr/>
        <w:t>возможной интерпретации бахтинского понимания Божественного Слова как несобственной прямой речи см. комментарии к работе «К философским основам гуманитарных наук».</w:t>
      </w:r>
    </w:p>
    <w:p>
      <w:pPr>
        <w:pStyle w:val="Normal"/>
        <w:autoSpaceDE w:val="false"/>
        <w:ind w:firstLine="240"/>
        <w:jc w:val="both"/>
        <w:rPr/>
      </w:pPr>
      <w:r>
        <w:rPr/>
        <w:fldChar w:fldCharType="begin"/>
      </w:r>
      <w:r>
        <w:rPr/>
        <w:instrText xml:space="preserve"> PAGE </w:instrText>
      </w:r>
      <w:r>
        <w:rPr/>
        <w:fldChar w:fldCharType="separate"/>
      </w:r>
      <w:r>
        <w:rPr/>
        <w:t>472</w:t>
      </w:r>
      <w:r>
        <w:rPr/>
        <w:fldChar w:fldCharType="end"/>
      </w:r>
    </w:p>
    <w:p>
      <w:pPr>
        <w:pStyle w:val="Normal"/>
        <w:autoSpaceDE w:val="false"/>
        <w:ind w:firstLine="240"/>
        <w:jc w:val="both"/>
        <w:rPr/>
      </w:pPr>
      <w:r>
        <w:rPr/>
        <w:t>25. Признание в тексте «свободного ядра» непосредственно связано у М.М.Б. с неустранимостью авторской позиции (прим. 24), с его пониманием личности, в которой всегда есть что-то, что может от</w:t>
        <w:softHyphen/>
        <w:t>крыться только в свободном слове и что не поддается овнешняющему заочному определению (ППД, 78). В своем творческом ядре личность ♦бессмертна» (ЭСТ, 371). Данное бахтинское положение имеет лишь внешнее сходство, например, с известным учением о внутреннем ядре произведения, непосредственно соотносимом с личностью автора у Шлейермахера или с аналогичной теорией образа автора у В. В. Ви</w:t>
        <w:softHyphen/>
        <w:t>ноградова, так как всякое непосредственное (= субстанциональное) тождество между самим автором и каким-либо, пусть самым «нутряным», языковым пластом его высказывания в концепции М.М.Б. однозначно отрицается. Бахтинская мысль развивается в одновременном противостоянии этим как бы полярным позициям — полному растворению личности автора в безличных текстовых универ</w:t>
        <w:softHyphen/>
        <w:t>салиях и, с другой стороны, «сгущению» авторской позиции до суб</w:t>
        <w:softHyphen/>
        <w:t>станционального языкового образа, почти «персонажа» текста, как это в конечном счете происходит у Виноградова.</w:t>
      </w:r>
    </w:p>
    <w:p>
      <w:pPr>
        <w:pStyle w:val="Normal"/>
        <w:autoSpaceDE w:val="false"/>
        <w:ind w:firstLine="240"/>
        <w:jc w:val="both"/>
        <w:rPr/>
      </w:pPr>
      <w:r>
        <w:rPr/>
        <w:t>26. Вероятно, имеются в виду широко дискутировавшиеся в то время вопросы о преодолении субъективных моментов в текстологиче</w:t>
        <w:softHyphen/>
        <w:t>ских анализах, о различных методах работы текстолога (метод ключе</w:t>
        <w:softHyphen/>
        <w:t>вых слов, статистический, информационный и др.), в основе обсужде</w:t>
        <w:softHyphen/>
        <w:t>ния которых лежала философская проблема «герменевтического кру</w:t>
        <w:softHyphen/>
        <w:t>га» (взаимосвязь целого и частей при анализе текста), заостренная, в частности, С. Бонди в его работах о ^рукописях Пушкина, а также непосредственно связанная с этим проблема понимания в целом (см. прим. 46, 51). Соотношение целого и части в высказывании исследо</w:t>
        <w:softHyphen/>
        <w:t>валось М.М.Б. в разные периоды (МФЯ, 80-81, 98-99; РЖ, 180-184 и др.). Специфически бахтинское преломление эти темы получили в идее «чистого автора» и форм его присутствия в целом произведения и его частях (см. ниже по тексту; прим. 35-38; ЭСТ, 362-363).</w:t>
      </w:r>
    </w:p>
    <w:p>
      <w:pPr>
        <w:pStyle w:val="Normal"/>
        <w:autoSpaceDE w:val="false"/>
        <w:ind w:firstLine="240"/>
        <w:jc w:val="both"/>
        <w:rPr/>
      </w:pPr>
      <w:r>
        <w:rPr/>
        <w:t>27 Об отношении к бихевиоризму см. Ф, 26 и сл., специально о «вербальных реакциях» — с. 31-32. См. также РЖ, 161.</w:t>
      </w:r>
    </w:p>
    <w:p>
      <w:pPr>
        <w:pStyle w:val="Normal"/>
        <w:autoSpaceDE w:val="false"/>
        <w:ind w:firstLine="240"/>
        <w:jc w:val="both"/>
        <w:rPr/>
      </w:pPr>
      <w:r>
        <w:rPr/>
        <w:t>28. Аналогичное сближение «поступка* (центральной, по М.М.Б., категории, на которую должна ориентироваться «первая философия» - ФП, 102) со словом см. в АГ, 125.</w:t>
      </w:r>
    </w:p>
    <w:p>
      <w:pPr>
        <w:pStyle w:val="Normal"/>
        <w:autoSpaceDE w:val="false"/>
        <w:ind w:firstLine="240"/>
        <w:jc w:val="both"/>
        <w:rPr/>
      </w:pPr>
      <w:r>
        <w:rPr/>
        <w:t>29. См. использование самим М.М.Б. в диалогических целях ана</w:t>
        <w:softHyphen/>
        <w:t>логичного словосочетания (все «священное» и «высокое») в ТФР, 173.</w:t>
      </w:r>
    </w:p>
    <w:p>
      <w:pPr>
        <w:pStyle w:val="Normal"/>
        <w:autoSpaceDE w:val="false"/>
        <w:ind w:firstLine="240"/>
        <w:jc w:val="both"/>
        <w:rPr/>
      </w:pPr>
      <w:r>
        <w:rPr/>
        <w:t>30. Подробно о соотношении предложения и высказывания см. РЖ и примечания к РЖ.</w:t>
      </w:r>
    </w:p>
    <w:p>
      <w:pPr>
        <w:pStyle w:val="Normal"/>
        <w:autoSpaceDE w:val="false"/>
        <w:ind w:firstLine="240"/>
        <w:jc w:val="both"/>
        <w:rPr/>
      </w:pPr>
      <w:r>
        <w:rPr/>
        <w:t>31. Исходя из всего корпуса бахтинских текстов 50-х гг. о языке можно предположить, что в данном абзаце зафиксирована очередная 1вуголосая бахтинская конструкция, ориентированная на условный — предпринятый в «тактических» целях — компромисс с противной стороной (прежде всего — с Виноградовым). В подавляющем боль</w:t>
        <w:softHyphen/>
        <w:t>шинстве текстов, в том числе в РЖ, противопоставляемые здесь тер</w:t>
        <w:softHyphen/>
        <w:t>мины «речевой субъект* и «говорящий* (автор) отождествлялись [РЖ, 172). По всей вероятности, М.М.Б. на время (см. ниже) «отдает» здесь словосочетание «речевой субъект» в смысловое владение тому направлению отечественной лингвистики, в котором в качестве принципиального (а не гипотетического — как у М.М.Б.) тезиса признается субстанциально-типическая выраженность автора в языке созданного им высказывания. «Обобщенная «натуральная индивиду</w:t>
        <w:softHyphen/>
        <w:t>альность* (как толкуется здесь «речевой субъект») это по сути типи</w:t>
        <w:softHyphen/>
      </w:r>
    </w:p>
    <w:p>
      <w:pPr>
        <w:pStyle w:val="Normal"/>
        <w:autoSpaceDE w:val="false"/>
        <w:ind w:firstLine="240"/>
        <w:jc w:val="both"/>
        <w:rPr/>
      </w:pPr>
      <w:r>
        <w:rPr/>
        <w:fldChar w:fldCharType="begin"/>
      </w:r>
      <w:r>
        <w:rPr/>
        <w:instrText xml:space="preserve"> PAGE </w:instrText>
      </w:r>
      <w:r>
        <w:rPr/>
        <w:fldChar w:fldCharType="separate"/>
      </w:r>
      <w:r>
        <w:rPr/>
        <w:t>473</w:t>
      </w:r>
      <w:r>
        <w:rPr/>
        <w:fldChar w:fldCharType="end"/>
      </w:r>
    </w:p>
    <w:p>
      <w:pPr>
        <w:pStyle w:val="Normal"/>
        <w:autoSpaceDE w:val="false"/>
        <w:ind w:firstLine="240"/>
        <w:jc w:val="both"/>
        <w:rPr/>
      </w:pPr>
      <w:r>
        <w:rPr/>
        <w:t>ческий образ делового человека в деловом стиле, ученого — в научном стиле и т. н., а в конечном счете это и есть как бы виноградовский «образ автора». Если такого рода типические языковые стилистические средства действительно создают некий стабильный образ использую</w:t>
        <w:softHyphen/>
        <w:t>щего их речевого субъекта, то они становятся по своей природе и функциям аналогичными единицам языка, отсюда ниже в этом же абзаце и выдвигается тезис о возможности отождествления языка и речи. (Напомним, что обычно М.М.Б. отрицает такое отождествле</w:t>
        <w:softHyphen/>
        <w:t>ние). Следует, однако, иметь в виду, что эта уступка — диалогиче</w:t>
        <w:softHyphen/>
        <w:t>ская, что компромиссно понятому «речевому субъекту» здесь противо</w:t>
        <w:softHyphen/>
        <w:t>поставлен реальный говорящий (автор), а компромиссно понятой «речи» — «речевое общение», что в конечном счете лишь заостряет, а не ослабляет, принципиальный бахтинский тезис об отсутствии в языке-речи диалогических отношений. Если условно развить этот двуголосый компромисс, то мы получим тезис оо отсутствии диало</w:t>
        <w:softHyphen/>
        <w:t>гических отношений между стилями языка, то есть получим тезис, который лежал, по М.М.Б., в основе виноградовских стилистических анализов, напр., прозы Достоевского и который как раз и подвергался всегда резкой критике М.М.Б., настаивавшего на наличии в произве</w:t>
        <w:softHyphen/>
        <w:t>дении диалогических отношений между использованными автором разными стилями литературного языка. «Речевые субъекты» (в их понимании в данном абзаце) в произведении неизбежно, по М.М.Б., субстанциализируются в завершенные «овеществленные» образы, или — персонажи, которые лишь соположены автором, но не соотнесены диалогически. М.М.Б., конечно, не отрицал наличия у стилей языка некоторой типологизирующей образной силы, считая вопрос о степени зависимости «образа речевого субъекта» от использованных языковых средств одним из интереснейших и сложнейших вопросов лингвисти</w:t>
        <w:softHyphen/>
        <w:t>ки, но при любом решении этого вопроса М.М.Б. настаивал на прин</w:t>
        <w:softHyphen/>
        <w:t>ципиальной свободе автора, на том, в частности, что реальный гово</w:t>
        <w:softHyphen/>
        <w:t>рящий (свободный автор) сам изначально учитывает типизующую силу стилистических средств языка и потому может сознательно «играть» ими (отсюда в том числе и весь состав идей, связанных с непрямым говорением — о развитии этой темы в связи с виноградов</w:t>
        <w:softHyphen/>
        <w:t>ской теорией образа автора см. прим. 36).</w:t>
      </w:r>
    </w:p>
    <w:p>
      <w:pPr>
        <w:pStyle w:val="Normal"/>
        <w:autoSpaceDE w:val="false"/>
        <w:ind w:firstLine="240"/>
        <w:jc w:val="both"/>
        <w:rPr/>
      </w:pPr>
      <w:r>
        <w:rPr/>
        <w:t>Намеченное здесь двуголосо-гибридное понимание «речевого субъ</w:t>
        <w:softHyphen/>
        <w:t>екта» фактически осталось в дальнейшем неиспользованным: хотя отзвуки этого понимания будут еще слышаться в тексте (см., напр., четвертый след. ниже абзац и фрагмент, отмеченный в прим. 48), однако уже внутри настоящего текста М.М.Б. возвратится к своему изначальному пониманию «речевого субъекта» как к фактическому синониму говорящего или автора (см. прим. 50), что свидетельствует в том числе и о рабочем характере настоящих записей. В работе «1961 год. Заметки» также имеются оба варианта употребления «речевого субъекта»: и как «коллективного носителя» стиля языка (с. 329) и как реального говорящего, реального автора конкретного высказыва</w:t>
        <w:softHyphen/>
        <w:t>ния (с. 335). Высказанный выше вывод о возврате М.М.Б. к понима</w:t>
        <w:softHyphen/>
        <w:t>нию «речевого субъекта» как реального конкретного автора высказы</w:t>
        <w:softHyphen/>
        <w:t>вания может показаться на фоне все же появляющихся использований данного словосочетания в типологическом, а не конкретно-индивидуальном смысле излишне категоричным, однако обратное суждение было бы уже однозначно неверно: все типологические ис</w:t>
        <w:softHyphen/>
        <w:t>пользования этого словосочетания остаются, во-первых, эпизодиче</w:t>
        <w:softHyphen/>
        <w:t>скими, во-вторых, поданными почти всегда в некоей гипотетической модальности (см., напр., прим. 2 к «1961 год. Заметки»). В любом случае здесь необходимо говорить о двух разных понятиях, не всегда дифференцированно выражаемых терминологически. Для рабочих записей такое положение дел вполне естественно. Аналогичные случаи сначала  —  поисков новых терминологических гибридов, шаткого,</w:t>
      </w:r>
    </w:p>
    <w:p>
      <w:pPr>
        <w:pStyle w:val="Normal"/>
        <w:autoSpaceDE w:val="false"/>
        <w:ind w:firstLine="240"/>
        <w:jc w:val="both"/>
        <w:rPr/>
      </w:pPr>
      <w:r>
        <w:rPr/>
        <w:fldChar w:fldCharType="begin"/>
      </w:r>
      <w:r>
        <w:rPr/>
        <w:instrText xml:space="preserve"> PAGE </w:instrText>
      </w:r>
      <w:r>
        <w:rPr/>
        <w:fldChar w:fldCharType="separate"/>
      </w:r>
      <w:r>
        <w:rPr/>
        <w:t>474</w:t>
      </w:r>
      <w:r>
        <w:rPr/>
        <w:fldChar w:fldCharType="end"/>
      </w:r>
    </w:p>
    <w:p>
      <w:pPr>
        <w:pStyle w:val="Normal"/>
        <w:autoSpaceDE w:val="false"/>
        <w:ind w:firstLine="240"/>
        <w:jc w:val="both"/>
        <w:rPr/>
      </w:pPr>
      <w:r>
        <w:rPr/>
        <w:t>кочующего использования их, а затем — отказа от них неоднократно встречались и в подготовительных материалах к РЖ (см. коммента</w:t>
        <w:softHyphen/>
        <w:t>рии к ним). Вероятно также, что зафиксированный в данном абзаце и отвергнутый в дальнейшем терминологический компромисс явился своего рода промежуточным этапом между активными бахтинскими попытками 50-х гг. привить отечественной лингвистике диалоги</w:t>
        <w:softHyphen/>
        <w:t>ческую ветвь и окончательным отказом от этих попыток, выразив</w:t>
        <w:softHyphen/>
        <w:t>шимся в фиксации металингвистики как особой филологической дисциплины. И сам термин «металингвистика», и идея особой дисци</w:t>
        <w:softHyphen/>
        <w:t>плины впервые появились именно в настоящих записях ближе к их окончанию (см. прим. 59), в то время как их начало — в том числе и комментируемый здесь фрагмент — еще было однозначно ориентиро</w:t>
        <w:softHyphen/>
        <w:t>вано на поиск компромиссов. Аналогичная ситуация (сначала — дву</w:t>
        <w:softHyphen/>
        <w:t>голосое гибридное употребление, а затем — почти полный отказ) сложилась и вокруг термина «текст* (см. прим. 1, 2, 26 к «1961 год. Заметки»), что дает основание предположению о необычном характере настоящих записей — об их как бы самоотрицающем смысловом и риторическом строении: замысел отдельной работы именно о тексте к концу записей был, скорее всего, полностью отвергнут, а сами запи</w:t>
        <w:softHyphen/>
        <w:t>си получили не целевую тематическую, а более привычную «рабоче-дневниковую» направленность, плавно и органично перешедшую в тетрадь № 2 (работа «1961 год. Заметки»), где идея специальной работы о тексте уже полностью отсутствует, так как категория «текста» однозначно отнесена там к системе языка (см. прим. 2о к этой работе).</w:t>
      </w:r>
    </w:p>
    <w:p>
      <w:pPr>
        <w:pStyle w:val="Normal"/>
        <w:autoSpaceDE w:val="false"/>
        <w:ind w:firstLine="240"/>
        <w:jc w:val="both"/>
        <w:rPr/>
      </w:pPr>
      <w:r>
        <w:rPr/>
        <w:t>32. Ср. аналогичные места в ранней работе — СВР, 86-87, 92-93.</w:t>
      </w:r>
    </w:p>
    <w:p>
      <w:pPr>
        <w:pStyle w:val="Normal"/>
        <w:autoSpaceDE w:val="false"/>
        <w:ind w:firstLine="240"/>
        <w:jc w:val="both"/>
        <w:rPr/>
      </w:pPr>
      <w:r>
        <w:rPr/>
        <w:t>33. Один из основных тезисов М.М.Б. (ср. АГ, 168; ВЛЭ, 46), ко</w:t>
        <w:softHyphen/>
        <w:t>торый, однако, не следует понимать в абсолютном прагматическом смысле, чтобы не перейти существенную грань в бахтинском понима</w:t>
        <w:softHyphen/>
        <w:t>нии языка. Этот тезис необходим М.М.Б. не для ограничения вырази-, тельных потенций слова в его общефилологическом крупном смысле, но для четкого установления границ узко понимаемой (в духе Соссю-ра) лингвистики (в отличие от металингвистики — см. прим. 80 и 59). Вне так понимаемой «узкой» лингвистики слово у М.М.Б. преоб</w:t>
        <w:softHyphen/>
        <w:t>ражается (см., в частности, о соотношении слова как средства и осмысливающего слова как высшей цели в ЭСТ, 338).</w:t>
      </w:r>
    </w:p>
    <w:p>
      <w:pPr>
        <w:pStyle w:val="Normal"/>
        <w:autoSpaceDE w:val="false"/>
        <w:ind w:firstLine="240"/>
        <w:jc w:val="both"/>
        <w:rPr/>
      </w:pPr>
      <w:r>
        <w:rPr/>
        <w:t>34. Прямая аллюзия к теории «образа автора» В. В. Виноградова (ОЯХЛ, с. 253-258; 637-639 и др.). Этой темой пронизан фактически весь состав настоящих записей (некоторые аспекты бахтинской пози</w:t>
        <w:softHyphen/>
        <w:t>ции в этом вопросе затронуты в прим. 8, 25, 31, 35, 36, 48, 49, 53,</w:t>
      </w:r>
    </w:p>
    <w:p>
      <w:pPr>
        <w:pStyle w:val="Normal"/>
        <w:autoSpaceDE w:val="false"/>
        <w:ind w:firstLine="240"/>
        <w:jc w:val="both"/>
        <w:rPr/>
      </w:pPr>
      <w:r>
        <w:rPr/>
        <w:t>56).</w:t>
      </w:r>
    </w:p>
    <w:p>
      <w:pPr>
        <w:pStyle w:val="Normal"/>
        <w:autoSpaceDE w:val="false"/>
        <w:ind w:firstLine="240"/>
        <w:jc w:val="both"/>
        <w:rPr/>
      </w:pPr>
      <w:r>
        <w:rPr/>
        <w:t>35. Сквозной мотив М.М.Б. Ср. в ранних работах об авторе как принципе видения и оформления, а не как видимой и оформленной индивидуальности — АГ, 179-180; ВЛЭ, 69-70. Об аналогах в поздних работах см. прим. 36-38.</w:t>
      </w:r>
    </w:p>
    <w:p>
      <w:pPr>
        <w:pStyle w:val="Normal"/>
        <w:autoSpaceDE w:val="false"/>
        <w:ind w:firstLine="240"/>
        <w:jc w:val="both"/>
        <w:rPr/>
      </w:pPr>
      <w:r>
        <w:rPr/>
        <w:t>36. Позже М.М.Б. назовет «чистого автора» — «первичным», а «частично изображенного» — «вторичным» автором (Зап., 353). Здесь возможно также установление собственно лингвистических ассо</w:t>
        <w:softHyphen/>
        <w:t>циативных параллелей между, с одной стороны, чистым автором и говорящим и, с другой стороны, частично изображенным автором и «речевым субъектом» в том гибридно-двуголосом значении этого слово</w:t>
        <w:softHyphen/>
        <w:t>сочетания, компромиссный (связанный с Виноградовым) характер появления которого и дальнейший отказ от которого описан в прим. 31. Данный и следующие ниже абзацы придают дополнительные</w:t>
      </w:r>
    </w:p>
    <w:p>
      <w:pPr>
        <w:pStyle w:val="Normal"/>
        <w:autoSpaceDE w:val="false"/>
        <w:ind w:firstLine="240"/>
        <w:jc w:val="both"/>
        <w:rPr/>
      </w:pPr>
      <w:r>
        <w:rPr/>
        <w:fldChar w:fldCharType="begin"/>
      </w:r>
      <w:r>
        <w:rPr/>
        <w:instrText xml:space="preserve"> PAGE </w:instrText>
      </w:r>
      <w:r>
        <w:rPr/>
        <w:fldChar w:fldCharType="separate"/>
      </w:r>
      <w:r>
        <w:rPr/>
        <w:t>475</w:t>
      </w:r>
      <w:r>
        <w:rPr/>
        <w:fldChar w:fldCharType="end"/>
      </w:r>
    </w:p>
    <w:p>
      <w:pPr>
        <w:pStyle w:val="Normal"/>
        <w:autoSpaceDE w:val="false"/>
        <w:ind w:firstLine="240"/>
        <w:jc w:val="both"/>
        <w:rPr/>
      </w:pPr>
      <w:r>
        <w:rPr/>
        <w:t>смысловые детали для понимания этого условного гибридного слово</w:t>
        <w:softHyphen/>
        <w:t>употребления М.М.Б.</w:t>
      </w:r>
    </w:p>
    <w:p>
      <w:pPr>
        <w:pStyle w:val="Normal"/>
        <w:autoSpaceDE w:val="false"/>
        <w:ind w:firstLine="240"/>
        <w:jc w:val="both"/>
        <w:rPr/>
      </w:pPr>
      <w:r>
        <w:rPr/>
        <w:t>37. Использованные здесь латинские речевые формулы («природа сотворенная», «природа порожденная и творящая», «природа творящая и несотворенная») активно употреблялись в различных религиозно -философских традициях (Иоанн Скот Эриугена, латинские переводы Аверроэса, христианская схоластика, Спиноза — подробней см. прим. к ЭСТ, 408). М.М.Б. применяет эти и параллельные им речевые формулы и в других работах (Зап., 353; ЭСТ, 363).</w:t>
      </w:r>
    </w:p>
    <w:p>
      <w:pPr>
        <w:pStyle w:val="Normal"/>
        <w:autoSpaceDE w:val="false"/>
        <w:ind w:firstLine="240"/>
        <w:jc w:val="both"/>
        <w:rPr/>
      </w:pPr>
      <w:r>
        <w:rPr/>
        <w:t>38. Данный абзац в целом — центральное место настоящих запи</w:t>
        <w:softHyphen/>
        <w:t>сей, отражающее стабильное «ядро» бахтинской лингвофилософской концепции (см. также прим. 39). В отмеченном в данном примечании фрагменте явственно выступает на поверхность рассуждений своеоб</w:t>
        <w:softHyphen/>
        <w:t>разный глубинный «функционализм* М.м.Б., имевший место как в ранних, так и в поздних работах, хотя и по-разному терминологически проявляющийся. В основе бахтянского функционализма лежит, веро</w:t>
        <w:softHyphen/>
        <w:t>ятно, по-особому понятая категория целого (см. прим. 18), хотя и она не всегда всплывает на поверхность бахтинских текстов. В настоящем фрагменте М.М.Б. по-своему трансформирует, сводя воедино, несколько разноплановых функционально ориентированных термино</w:t>
        <w:softHyphen/>
        <w:t>логических традиций, в частности: кантианскую и неокантианскую терминологию («чистая форма» и «отношение» Канта, «чистое чувство» Когена), буберовскую максиму «В начале было отношение», а также</w:t>
      </w:r>
    </w:p>
    <w:p>
      <w:pPr>
        <w:pStyle w:val="Normal"/>
        <w:autoSpaceDE w:val="false"/>
        <w:ind w:firstLine="240"/>
        <w:jc w:val="both"/>
        <w:rPr/>
      </w:pPr>
      <w:r>
        <w:rPr/>
        <w:t xml:space="preserve">— </w:t>
      </w:r>
      <w:r>
        <w:rPr/>
        <w:t>влиятельную к тому времени терминологию структурализма, сле</w:t>
        <w:softHyphen/>
        <w:t>дующего в этом плане за Б. Расселом и Р. Карналом (вплоть до са</w:t>
        <w:softHyphen/>
        <w:t>мого понятия «чистого отношения» у Л. Ельмслева). «Релятивно-функциональная» терминология уже опробовалась в кругу М.М.Б. ранее — см., напр., МФЯ, 31, где значение знака понимается как «чистое отношение» (функция); однако в целом такого рода термино</w:t>
        <w:softHyphen/>
        <w:t>логия — вопреки очевидной весомости для текстов М.М.Б. этой темы</w:t>
      </w:r>
    </w:p>
    <w:p>
      <w:pPr>
        <w:pStyle w:val="Normal"/>
        <w:autoSpaceDE w:val="false"/>
        <w:ind w:firstLine="240"/>
        <w:jc w:val="both"/>
        <w:rPr/>
      </w:pPr>
      <w:r>
        <w:rPr/>
        <w:t xml:space="preserve">— </w:t>
      </w:r>
      <w:r>
        <w:rPr/>
        <w:t>сравнительно мало использовалась М.М.Б. (кроме СВР). Само понятие «релятивизма» чаще всего применялось М.М.Б. в соответ</w:t>
        <w:softHyphen/>
        <w:t>ствующем времени распространенном негативном смысле (напр., ФП, 88, 135; ППД, 93), но о позитивных поисках в этом направлении свидетельствует, в частности, заглавие одной из работ Л. В. Пумпян</w:t>
        <w:softHyphen/>
        <w:t>ского, относящейся к лету 1919 года — «Опыт построения релятиви</w:t>
        <w:softHyphen/>
        <w:t>стической действительности по «Ревизору» (Лекции и выступления М. М. Бахтина 1924-1925 гг. в записях'Л. В. Пумпянского, выше цит., с. 225), которая, судя по всему, в самой своей идее вдохновлена М.М.Б. Можно, видимо, предполагать, что первенство отношений перед субстанцией заложено во всех центральных категориях М.М.Б., прежде всего — в «диалогических отношениях* позднего периода и, соответственно, в послужившем для них источником фундаментальном для ранних работ соотношении «я» и «другого». Ни один из элементов всех описывавшихся М.М.Б. разнообразных соотношений никогда не сгущался до приоритетной субстанции (см. критику всех трех логиче</w:t>
        <w:softHyphen/>
        <w:t>ски возможных вариантов субстанционального оплотнения исходной бахтинской формулы: приоритета «я» над «другим» или «другого» над «я» — АГ, 36-39, 48-54, 9/, либо же приведения «я» и «другого» к единому знаменателю — АГ, 53). Для М.М.Б. предел — не «я», не «ты» и не всегда, с его точки зрения, монистическая идея «человека вообще», но именно соотношение между ними. «Функциональный релятивизм» (название условно) М.М.Б. — это не релятивизация цели или самих усилий по ее достижению, но исключительно — реля</w:t>
        <w:softHyphen/>
        <w:t>тивизация уже сложившихся и господствующих в культуре форм и способов ее достижения (М.М.Б., в частности, стремится релятивиро-вать формы языкового сознания — СВР. 137, 179-183 и др.)   В на</w:t>
        <w:softHyphen/>
      </w:r>
    </w:p>
    <w:p>
      <w:pPr>
        <w:pStyle w:val="Normal"/>
        <w:autoSpaceDE w:val="false"/>
        <w:ind w:firstLine="240"/>
        <w:jc w:val="both"/>
        <w:rPr/>
      </w:pPr>
      <w:r>
        <w:rPr/>
        <w:fldChar w:fldCharType="begin"/>
      </w:r>
      <w:r>
        <w:rPr/>
        <w:instrText xml:space="preserve"> PAGE </w:instrText>
      </w:r>
      <w:r>
        <w:rPr/>
        <w:fldChar w:fldCharType="separate"/>
      </w:r>
      <w:r>
        <w:rPr/>
        <w:t>476</w:t>
      </w:r>
      <w:r>
        <w:rPr/>
        <w:fldChar w:fldCharType="end"/>
      </w:r>
    </w:p>
    <w:p>
      <w:pPr>
        <w:pStyle w:val="Normal"/>
        <w:autoSpaceDE w:val="false"/>
        <w:ind w:firstLine="240"/>
        <w:jc w:val="both"/>
        <w:rPr/>
      </w:pPr>
      <w:r>
        <w:rPr/>
        <w:t>стоящих записях «чистое отношение» характеризует не только значе</w:t>
        <w:softHyphen/>
        <w:t>ние изолированного знака (как это было в МФЯ), но и речевой смысл (то есть смысл высказывания), который, по М.М.Б., может быть передан в своей чистоте («несубстанциональности») только через соотношение голосов, через их целенаправленное оркестрирование автором (см. прим. 39 о непрямом говорении). «Чистый автор» и «чистое отношение» — это не отказ от авторства (см. прим. 24), но попытка обосновать его новую — несубстанциональную — 4юрму, предполагающую не снижение, но повышение авторской активности (в частности, в полифоническом романе — см. прим. 55). В этом смысле релятивизм М.М.Б. «антирелятивистичен» (в негативном смысле этого термина); можно даже сказать, что в нем не обесцени</w:t>
        <w:softHyphen/>
        <w:t>вается 4&gt;актически ни одна из тех категорий или прямо сущностей, которые подвергались релятивизации в разных философских направ</w:t>
        <w:softHyphen/>
        <w:t xml:space="preserve">лениях. Так, если структурализм, отвлекаясь от проблем языкового сознания, релятивирует плоть языка (см., напр., статью Л. Ельмслева «Метод структурного анализа в лингвистике» — </w:t>
      </w:r>
      <w:r>
        <w:rPr>
          <w:lang w:val="de-DE"/>
        </w:rPr>
        <w:t xml:space="preserve">«Acta linguistica» (Copenhague), vol. VI, fasc. </w:t>
      </w:r>
      <w:r>
        <w:rPr/>
        <w:t>2-3, 1950-1951), или — его способность соотноситься с бытием, а в дальнейшем — и самого автора (см. прим. 24), то М.М.Б., целенаправленно релятивируя формы языкового сознания (см., напр., СВР, 180-181), оставляет тем не менее в не</w:t>
        <w:softHyphen/>
        <w:t>прикосновенности и личность («чистый автор»), и бытие (понимаемое как событие), и плоть языка (вне знакового воплощения значение, по М.М.Б., фикция — см. прим. 20), и «царство целей» (см. Зап., 338; прим. 33). Некоторая недостаточность, точнее — очевидная недогово</w:t>
        <w:softHyphen/>
        <w:t>ренность функционально-релятивной теории языка М.М.Б., вызы</w:t>
        <w:softHyphen/>
        <w:t>вающая иногда ощущение утопичности этой теории, связана с также очевидным опущением в текстах М.М.Б. религиозно-философской тематики. После подробного анализа всех архивов Гкак самого М.М.Б., так и его «окружения») эта лакуна, возможно, будет восста</w:t>
        <w:softHyphen/>
        <w:t>новлена; сейчас же можно лишь высказать предположение, что пози</w:t>
        <w:softHyphen/>
        <w:t>ция М.М.Б. в этом плане в определенном смысле аналогична право</w:t>
        <w:softHyphen/>
        <w:t>славному энергетизму, хотя и в его своеобразном понимании (с неко</w:t>
        <w:softHyphen/>
        <w:t>торыми элементами протестантизма и, главное, с собственно бахтин-скими инновациями). Подробней о возможных толкованиях религиоз</w:t>
        <w:softHyphen/>
        <w:t>ной стороны бахтинской философии языка см. примечания к работе «К философским основам гуманитарных наук».</w:t>
      </w:r>
    </w:p>
    <w:p>
      <w:pPr>
        <w:pStyle w:val="Normal"/>
        <w:autoSpaceDE w:val="false"/>
        <w:ind w:firstLine="240"/>
        <w:jc w:val="both"/>
        <w:rPr/>
      </w:pPr>
      <w:r>
        <w:rPr/>
        <w:t>39. Одна из основных тем философии языка М.М.Б., напрямую связанная с функционально-релятивной проблематикой (см. прим. 38). Понятие «непрямого говорения* как способа, с помощью которо</w:t>
        <w:softHyphen/>
        <w:t>го релятивированное языковое сознание функционально преодолевает кризис авторства, введено в СВР, 137, 140 и др. (там же используег-ся и образ «тени» — с. 136; см. также ППД, 9о). Эта многовалентная в смысловом отношении тема разрабатывалась М.М.Б. в разных тер</w:t>
        <w:softHyphen/>
        <w:t>минах и в разных аспектах: в позитивно-научном (МФЯ, 109-157; ППД, 242-359), в историческом (ППД, 142-183; ТФР), в общефило-.югическом (СВР, 83-98, 108-113, 1о7-144 и др.), в философском (ППД, СВР, ПТ и поздние работы). Однако так же, как и функцио</w:t>
        <w:softHyphen/>
        <w:t>нально-релятивная концепция, теория «непрямого говорения» осталась вместе с тем в бахтинских текстах в значительной степени непрозрач</w:t>
        <w:softHyphen/>
        <w:t>ной во многих своих, прежде всего — религиозных, аспектах, что закономерно вызвало ее самые разнообразные, вплоть до противопо</w:t>
        <w:softHyphen/>
        <w:t>ложных, толкования. Так, еще при жизни М.М.Б. в связи, вероятно, с заострением в философии языка середины XX века проблемы авто</w:t>
        <w:softHyphen/>
        <w:t>ра, в частности — в связи со смещением акцента с вопроса «что говорится?» на вопрос «кто говорит?», идея «непрямого говорения» получила не предполагаемое М.М.Б. в 20-е гг. толкование как прояв</w:t>
        <w:softHyphen/>
        <w:t>ление принципиальной пассивности автора. Сам М.М.Б. активно не</w:t>
      </w:r>
    </w:p>
    <w:p>
      <w:pPr>
        <w:pStyle w:val="Normal"/>
        <w:autoSpaceDE w:val="false"/>
        <w:ind w:firstLine="240"/>
        <w:jc w:val="both"/>
        <w:rPr/>
      </w:pPr>
      <w:r>
        <w:rPr/>
        <w:fldChar w:fldCharType="begin"/>
      </w:r>
      <w:r>
        <w:rPr/>
        <w:instrText xml:space="preserve"> PAGE </w:instrText>
      </w:r>
      <w:r>
        <w:rPr/>
        <w:fldChar w:fldCharType="separate"/>
      </w:r>
      <w:r>
        <w:rPr/>
        <w:t>477</w:t>
      </w:r>
      <w:r>
        <w:rPr/>
        <w:fldChar w:fldCharType="end"/>
      </w:r>
    </w:p>
    <w:p>
      <w:pPr>
        <w:pStyle w:val="Normal"/>
        <w:autoSpaceDE w:val="false"/>
        <w:ind w:firstLine="240"/>
        <w:jc w:val="both"/>
        <w:rPr/>
      </w:pPr>
      <w:r>
        <w:rPr/>
        <w:t>соглашался с пониманием полифонии (центральной формы непрямого говорения! как отказа автора от своей точки зрения, от «своей прав</w:t>
        <w:softHyphen/>
        <w:t>ды* («1961 год. Заметки», с. 341; см. также прим. 7, 24) И действи</w:t>
        <w:softHyphen/>
        <w:t>тельно, ни одна из влиятельных версий элиминирования автора, его растворения в языке и т. п. не приложима к бахтинской теории. Так, в частности, «непрямое говорение» М.М.Б. — это не говорящее бытие Хайдеггера в силу хотя бы уже того, что само бытие понималось ими по-разному: как не включающее (Хайдеггер) и как включающее (М.М.Б.) в себя личностное измерение (см. прим. 16, 69). «Выразительное» и «говорящее» бытие, как бы прямо по-хайдеггеровски звучащее, — это единичное и имеющее особые причи</w:t>
        <w:softHyphen/>
        <w:t>ны словоупотребление М.М.Б. (см. прим. 8 к работе «К философским основам гуманитарных наук»). Субъект говорения у М.М.Б. всегда личность (включая и Абсолютную Личность) во ее всех возможных терминологических (иногда максимально редуцированных) модифика</w:t>
        <w:softHyphen/>
        <w:t>циях, в том числе и как «голос бытия». По Хаидеггеру, говорит сам язык, а мы своей речью лишь прислушиваемся к нему, «давая ска</w:t>
        <w:softHyphen/>
        <w:t>заться его сказу» («Путь к языку», выше цит., с. 16), по М.М.Б., говорит сам человек, но не прямо, не собственным словом, а через оркестрирование (= режиссуру) голосов других субъектов (но не безлично понимаемого бытия). Если у Хайдеггера личность — медиум языка, то у М.М.Б., наоборот, язык — медиум личности (первичного автора). У Хайдеггера традиционная формула «говорение на языке» развилась в «говорение из языка» (там же), а у М.М.Б. — в «говорение через язык» (СВР, 112, 127).</w:t>
      </w:r>
    </w:p>
    <w:p>
      <w:pPr>
        <w:pStyle w:val="Normal"/>
        <w:autoSpaceDE w:val="false"/>
        <w:ind w:firstLine="240"/>
        <w:jc w:val="both"/>
        <w:rPr/>
      </w:pPr>
      <w:r>
        <w:rPr/>
        <w:t>Не следует вместе с тем упускать из виду, что непрямое говорение — это больше заданность, чем данность, и что М.М.Б. одновременно анализировал и прямую, монологическую, речь, однако и в последней говорящий, по М.м.Б., тоже преломляет свое слово через призму того или иного авторитетного для него жанрового стиля, своего рода жан</w:t>
        <w:softHyphen/>
        <w:t>рового «мы» (см., напр., МФЯ, 89 и сл.), т. е. монологическая речь тоже в определенном смысле является у М.М.Б. «непрямой» (см. в этом плане об относительности различия монологической и диалоги</w:t>
        <w:softHyphen/>
        <w:t>ческой речи, о невозможности абсолютного монолога в архивных подготовительных материалах к РЖ). Поэтому если сравнивать пози</w:t>
        <w:softHyphen/>
        <w:t>цию М.М.Б. с тем выходом из языкового кризиса, который предлагает напр., Гадамер (во многом следовавший за Хайдеггером), т. е. с воз</w:t>
        <w:softHyphen/>
        <w:t>вратом к традиции, преданию («Истина и метод», выше цит., с. 329-338) — а в терминах М.М.Б. это и есть опора на «хор», на «мы», т. е. монологическая речь, — то, по М.М.Б., хотя этот выход, возможно, и был бы желателен в некоторых случаях (МФЯ, 157), однако как панацея он невозможен в силу хотя бы того, что интенциональная расхищенность языка по социальным, профессиональным, мировоз</w:t>
        <w:softHyphen/>
        <w:t>зренческим, жанровым, диалектным и др. голосам, препятствующая утверждению единого и устойчивого «мы», принадлежит самой приро де языка (СВР, 101-108). Единое и однозначное «мы», по М.М.Б., невозможно, как невозможен и абсолютный монолог. С другой сторо</w:t>
        <w:softHyphen/>
        <w:t xml:space="preserve">ны, хотя М.М.Б. и близок здесь, казалось бы, к принципиальной критике языка как такового, это не абсолютный языковой нигилизм (как, напр., можно толковать позицию Ортеги-и-Гассета, считавшего иллюзией полагать возможным что-либо выразить на современном «анахроническом» языке — </w:t>
      </w:r>
      <w:r>
        <w:rPr>
          <w:lang w:val="de-DE"/>
        </w:rPr>
        <w:t xml:space="preserve">Oriega </w:t>
      </w:r>
      <w:r>
        <w:rPr/>
        <w:t xml:space="preserve">у </w:t>
      </w:r>
      <w:r>
        <w:rPr>
          <w:lang w:val="de-DE"/>
        </w:rPr>
        <w:t xml:space="preserve">Gasset Jose. Mision del bibliotecario. Madrid, </w:t>
      </w:r>
      <w:r>
        <w:rPr/>
        <w:t xml:space="preserve">1962, </w:t>
      </w:r>
      <w:r>
        <w:rPr>
          <w:lang w:val="de-DE"/>
        </w:rPr>
        <w:t xml:space="preserve">p. </w:t>
      </w:r>
      <w:r>
        <w:rPr/>
        <w:t>116-121), но обоснование необходимости нетрадиционных — непрямых — форм выражения, которые отнюдь не предполагают релятивизацию смысловых интенций речи, остающихся, по М.М.Б., безусловными (СВР, 137).</w:t>
      </w:r>
    </w:p>
    <w:p>
      <w:pPr>
        <w:pStyle w:val="Normal"/>
        <w:autoSpaceDE w:val="false"/>
        <w:ind w:firstLine="240"/>
        <w:jc w:val="both"/>
        <w:rPr/>
      </w:pPr>
      <w:r>
        <w:rPr/>
        <w:t>Бахтинская теория «непрямого говорения» трудно поддается одно</w:t>
        <w:softHyphen/>
        <w:t>значному пониманию вследствие, в частности, того, что она функцио</w:t>
        <w:softHyphen/>
        <w:t>нально и контекстуально смещается в разных бахтинских текстах,</w:t>
      </w:r>
    </w:p>
    <w:p>
      <w:pPr>
        <w:pStyle w:val="Normal"/>
        <w:autoSpaceDE w:val="false"/>
        <w:ind w:firstLine="240"/>
        <w:jc w:val="both"/>
        <w:rPr/>
      </w:pPr>
      <w:r>
        <w:rPr/>
        <w:fldChar w:fldCharType="begin"/>
      </w:r>
      <w:r>
        <w:rPr/>
        <w:instrText xml:space="preserve"> PAGE </w:instrText>
      </w:r>
      <w:r>
        <w:rPr/>
        <w:fldChar w:fldCharType="separate"/>
      </w:r>
      <w:r>
        <w:rPr/>
        <w:t>478</w:t>
      </w:r>
      <w:r>
        <w:rPr/>
        <w:fldChar w:fldCharType="end"/>
      </w:r>
    </w:p>
    <w:p>
      <w:pPr>
        <w:pStyle w:val="Normal"/>
        <w:autoSpaceDE w:val="false"/>
        <w:ind w:firstLine="240"/>
        <w:jc w:val="both"/>
        <w:rPr/>
      </w:pPr>
      <w:r>
        <w:rPr/>
        <w:t>отсвечивая различными аспектами проблемы, между двумя амбива</w:t>
        <w:softHyphen/>
        <w:t>лентно-напряженными смысловыми позициями: между, с одной сторо</w:t>
        <w:softHyphen/>
        <w:t>ны, принципиальным отказом ставить знак тождества между выра</w:t>
        <w:softHyphen/>
        <w:t>жаемым и выражением, бытием и языком, человеком и его речью и т п. и, с другой стороны, не менее принципиальным тезисом (настойчиво звучащим, в частности, и в настоящих записях) о невоз</w:t>
        <w:softHyphen/>
        <w:t>можности «изучать» или «понимать» человека вне и без языка (текста, высказывания). Если это парадокс, то — пользуясь недавними и еще не остывшими смыслами философских категорий — пародокс не онтологический, а только гносеологический: в своем смысловом ядре - это по сути одна из вариаций того фундаментального и многофунк-</w:t>
      </w:r>
    </w:p>
    <w:p>
      <w:pPr>
        <w:pStyle w:val="Normal"/>
        <w:autoSpaceDE w:val="false"/>
        <w:ind w:firstLine="240"/>
        <w:jc w:val="both"/>
        <w:rPr/>
      </w:pPr>
      <w:r>
        <w:rPr/>
        <w:t>ради нейтральности — обозначается через понятия «сущности» и «явления», но которое имеет самые разнообразные контексты «применения», вплоть до вопроса о форме присутствия Бога в тварном мире. «Человек не есть слово», с одной стороны, и «Человек дан толь</w:t>
        <w:softHyphen/>
        <w:t>ко через слово», с другой, — такова, вероятно, специфически бахтин</w:t>
        <w:softHyphen/>
        <w:t>ская аранжировка традиционных религиозно-филоссфских тем, и как таковая она предопределена к тому, чтобы ускользать от однозначно-логического истолкования.</w:t>
      </w:r>
    </w:p>
    <w:p>
      <w:pPr>
        <w:pStyle w:val="Normal"/>
        <w:autoSpaceDE w:val="false"/>
        <w:ind w:firstLine="240"/>
        <w:jc w:val="both"/>
        <w:rPr/>
      </w:pPr>
      <w:r>
        <w:rPr/>
        <w:t>40. Имманентная двуголос ость одного субъекта как способ безобъ</w:t>
        <w:softHyphen/>
        <w:t>ектного самовыражения — это редкий у М.М.Б., хотя и ожидаемый, поворот темы о непрямом говорении; поворот, не получивший подроб</w:t>
        <w:softHyphen/>
        <w:t>ного рассмотрения, хотя отсветы такой постановки вопроса можно найти и в других бахтинских сюжетах (см., напр., прим. 56).</w:t>
      </w:r>
    </w:p>
    <w:p>
      <w:pPr>
        <w:pStyle w:val="Normal"/>
        <w:autoSpaceDE w:val="false"/>
        <w:ind w:firstLine="240"/>
        <w:jc w:val="both"/>
        <w:rPr/>
      </w:pPr>
      <w:r>
        <w:rPr/>
        <w:t>41. «Анна Каренина», ч. I, гл. 30. См. этот же пример и его объяс</w:t>
        <w:softHyphen/>
        <w:t>нение в СВР, 141, сноска 1.</w:t>
      </w:r>
    </w:p>
    <w:p>
      <w:pPr>
        <w:pStyle w:val="Normal"/>
        <w:autoSpaceDE w:val="false"/>
        <w:ind w:firstLine="240"/>
        <w:jc w:val="both"/>
        <w:rPr/>
      </w:pPr>
      <w:r>
        <w:rPr/>
        <w:t>42. Об интонации см. «Слово в жизни и слово в поэзии», выше цит., с. 252-255; МФЯ, 105-107; РЖ, 189; ЭСТ, 369. См. также прим. 69.</w:t>
      </w:r>
    </w:p>
    <w:p>
      <w:pPr>
        <w:pStyle w:val="Normal"/>
        <w:autoSpaceDE w:val="false"/>
        <w:ind w:firstLine="240"/>
        <w:jc w:val="both"/>
        <w:rPr/>
      </w:pPr>
      <w:r>
        <w:rPr/>
        <w:t>43. Карл Фридрих фон Вайцзеккер. Картина мира в физике. Штутгарт, 1958. Следующие ниже восемь абзацев являются оахтин-ским конспектом указанной книги (с. 177-180). Конспект комбиниро</w:t>
        <w:softHyphen/>
        <w:t>ванный: прямое цитирование Вайцзеккера на немецком (абзацы 1,5, 7, 8) сменяется в других абзацах (2, 3, 4, 6) либо частичным перево</w:t>
        <w:softHyphen/>
        <w:t>дом (указано кавычками), либо частичным пересказом оригинала. Ниже приводится русский перевод 1, 5, 7 и 8 абзацев бахтинского конспекта (перевод А. Е. Махова; все выделения в тексте принадле</w:t>
        <w:softHyphen/>
        <w:t>жат М.М.Б.).</w:t>
      </w:r>
    </w:p>
    <w:p>
      <w:pPr>
        <w:pStyle w:val="Normal"/>
        <w:autoSpaceDE w:val="false"/>
        <w:ind w:firstLine="240"/>
        <w:jc w:val="both"/>
        <w:rPr/>
      </w:pPr>
      <w:r>
        <w:rPr/>
        <w:t>«Упрек, который гуманитарная наука адресует методам есте</w:t>
        <w:softHyphen/>
        <w:t>ствознания, я мог бы сфюрмулировать так: естествознание не знает «Ты*. При этом имеется в виду, что духовные 4&gt;еномены нужно не объяснять причинно, а понимать. Когда я пытаюсь понять как филолог — смысл текста, заложенный в него ав</w:t>
        <w:softHyphen/>
        <w:t>тором, как историк — цели человеческих действий, то я как «Я* вступаю в диалог с неким «Ты*. Физике не знаком этот род встречи со своим предметом, поскольку ее предмет не дан ей как субъект. Это личностное понимание — 4юрма нашего опы</w:t>
        <w:softHyphen/>
        <w:t>та, которая применима к нашим ближним, но не к камню, звезде и атому», (с. 177-178)</w:t>
      </w:r>
    </w:p>
    <w:p>
      <w:pPr>
        <w:pStyle w:val="Normal"/>
        <w:autoSpaceDE w:val="false"/>
        <w:ind w:firstLine="240"/>
        <w:jc w:val="both"/>
        <w:rPr/>
      </w:pPr>
      <w:r>
        <w:rPr/>
        <w:t>«Но тот факт, что естествознанию не знакомо «Ты*, приводит нас к совсем другому вопросу: не о том, возможно ли экспери</w:t>
        <w:softHyphen/>
        <w:t>ментировать на человеке, но о том, можно ли и должно ли иа нем экспериментировать/ Что причиняю я своему ближнему, когда в мыслях или на деле обращаюсь с ним как с простым объектом'? Мне кажется, что к этому вопросу сводится все, что</w:t>
      </w:r>
    </w:p>
    <w:p>
      <w:pPr>
        <w:pStyle w:val="Normal"/>
        <w:autoSpaceDE w:val="false"/>
        <w:ind w:firstLine="240"/>
        <w:jc w:val="both"/>
        <w:rPr/>
      </w:pPr>
      <w:r>
        <w:rPr/>
        <w:t>ционального</w:t>
      </w:r>
    </w:p>
    <w:p>
      <w:pPr>
        <w:pStyle w:val="Normal"/>
        <w:autoSpaceDE w:val="false"/>
        <w:ind w:firstLine="240"/>
        <w:jc w:val="both"/>
        <w:rPr/>
      </w:pPr>
      <w:r>
        <w:rPr/>
        <w:drawing>
          <wp:inline distT="0" distB="0" distL="0" distR="0">
            <wp:extent cx="1724660" cy="1733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 t="-207" r="-21" b="-207"/>
                    <a:stretch>
                      <a:fillRect/>
                    </a:stretch>
                  </pic:blipFill>
                  <pic:spPr bwMode="auto">
                    <a:xfrm>
                      <a:off x="0" y="0"/>
                      <a:ext cx="1724660" cy="173355"/>
                    </a:xfrm>
                    <a:prstGeom prst="rect">
                      <a:avLst/>
                    </a:prstGeom>
                  </pic:spPr>
                </pic:pic>
              </a:graphicData>
            </a:graphic>
          </wp:inline>
        </w:drawing>
      </w:r>
    </w:p>
    <w:p>
      <w:pPr>
        <w:pStyle w:val="Normal"/>
        <w:autoSpaceDE w:val="false"/>
        <w:ind w:firstLine="240"/>
        <w:jc w:val="both"/>
        <w:rPr/>
      </w:pPr>
      <w:r>
        <w:rPr/>
        <w:t>которое чаще всего</w:t>
      </w:r>
    </w:p>
    <w:p>
      <w:pPr>
        <w:pStyle w:val="Normal"/>
        <w:autoSpaceDE w:val="false"/>
        <w:ind w:firstLine="240"/>
        <w:jc w:val="both"/>
        <w:rPr/>
      </w:pPr>
      <w:r>
        <w:rPr/>
        <w:fldChar w:fldCharType="begin"/>
      </w:r>
      <w:r>
        <w:rPr/>
        <w:instrText xml:space="preserve"> PAGE </w:instrText>
      </w:r>
      <w:r>
        <w:rPr/>
        <w:fldChar w:fldCharType="separate"/>
      </w:r>
      <w:r>
        <w:rPr/>
        <w:t>479</w:t>
      </w:r>
      <w:r>
        <w:rPr/>
        <w:fldChar w:fldCharType="end"/>
      </w:r>
    </w:p>
    <w:p>
      <w:pPr>
        <w:pStyle w:val="Normal"/>
        <w:autoSpaceDE w:val="false"/>
        <w:ind w:firstLine="240"/>
        <w:jc w:val="both"/>
        <w:rPr/>
      </w:pPr>
      <w:r>
        <w:rPr/>
        <w:t>уже было (и справедливо) сказано против применения есте</w:t>
        <w:softHyphen/>
        <w:t>ствознания к человеку. Ведь, как мне видится, чисто теоретиче</w:t>
        <w:softHyphen/>
        <w:t>ски личность моего ближнего никак не может препятствовать применению к нему принципа причинности, проведению на нем экспериментов. Кто отказывается обращаться к своему ближне</w:t>
        <w:softHyphen/>
        <w:t>му как к «Ты», тем самым лишает самого себя важнейшего зна</w:t>
        <w:softHyphen/>
        <w:t>ния о нем. Однако ничто не мешает мне все же получить это знание, а затем все-таки включить его — как получен</w:t>
        <w:softHyphen/>
        <w:t>ное чисто описательным путем — в причинную схему ис</w:t>
        <w:softHyphen/>
        <w:t>ходных данных, т. е. экспериментировать в области этого знания как и в любой другой. Всем нам знакомы моменты само-постижения, когда мы прозреваем, что, мня себя свободно дей</w:t>
        <w:softHyphen/>
        <w:t>ствующими, мы на самом деле подчинялись социальным условно</w:t>
        <w:softHyphen/>
        <w:t>стям, экономической целесообразности, бессознательному влече</w:t>
        <w:softHyphen/>
        <w:t>нию, ослеплению; моменты, когда мы сами для себя стало вимся объектом причинного познания. И всем нам — в проме</w:t>
        <w:softHyphen/>
        <w:t>жуточном состоянии между ненавистью, любовью и равноду</w:t>
        <w:softHyphen/>
        <w:t>шием, в котором и существует современный человек, — знакомо искушение цинично поэкспериментировать с человеческим опы</w:t>
        <w:softHyphen/>
        <w:t>том. Кто из нас не был жертвой этого искушения? Опыт нашего времени говорит о том, что «Ты» имеет цену — но цену почти ничтожную», (с. 178-179)</w:t>
      </w:r>
    </w:p>
    <w:p>
      <w:pPr>
        <w:pStyle w:val="Normal"/>
        <w:autoSpaceDE w:val="false"/>
        <w:ind w:firstLine="240"/>
        <w:jc w:val="both"/>
        <w:rPr/>
      </w:pPr>
      <w:r>
        <w:rPr/>
        <w:t>«Также и в биологии этот образ мыслей вновь и вновь вызы</w:t>
        <w:softHyphen/>
        <w:t>вал возражение. Справедливую суть этого возражения я бы вновь свел к тому, что «Ты» было забыто. В теоретическом плане это означает, что не используется опыт понимания. Чтобы, ис</w:t>
        <w:softHyphen/>
        <w:t>пользуя этот опыт, к примеру, в области психологии животных, не впасть в антропоморфизм, нужна, возможно, очень высокая методологическая дисциплина. Неразрешенный принципиальный вопрос, который встает здесь, касается связи между «понимаемыми* и «объясняемыми* феноменами жизни — связи, посредством которой тело служит прибежищем души или есть сама душа, а душа является в теле или как тело. Однако мне представляется заблуждением виталистская (в узком или широ</w:t>
        <w:softHyphen/>
        <w:t>ком смысле) попытка найти физически представимые феномены, которые нельзя было бы полностью объяснить физикалистски. Организм как теоретически, так и практически мало защищен от эксперимента; ему приходится терпеть его. То, что физик может наблюдать, он может в конце концов и описать своими понятия</w:t>
        <w:softHyphen/>
        <w:t>ми», (с. 180)</w:t>
      </w:r>
    </w:p>
    <w:p>
      <w:pPr>
        <w:pStyle w:val="Normal"/>
        <w:autoSpaceDE w:val="false"/>
        <w:ind w:firstLine="240"/>
        <w:jc w:val="both"/>
        <w:rPr/>
      </w:pPr>
      <w:r>
        <w:rPr/>
        <w:t>«Но, с другой стороны, он может и напомнить нам о том, что жизнь в то же время есть субъект, такой же субъект, как и я сам, и в качестве такого субъекта я являюсь частью жизни. Что</w:t>
        <w:softHyphen/>
        <w:t>бы исследовать жизнь, нужно принимать в ней участие». (Виктор ф. Вайцзеккер). «Если я познаю ценой умерщвления, если способ моего участия в жизни — убийство, то полученное знание, будучи верным, — благословенно ли?» (с. 181).</w:t>
      </w:r>
    </w:p>
    <w:p>
      <w:pPr>
        <w:pStyle w:val="Normal"/>
        <w:autoSpaceDE w:val="false"/>
        <w:ind w:firstLine="240"/>
        <w:jc w:val="both"/>
        <w:rPr/>
      </w:pPr>
      <w:r>
        <w:rPr/>
        <w:t>44. Выходные данные этих книг Виктора фон Вайцзеккера взяты, вероятно, М.М.Б. из библиографии к книге К Фр. фон Вайцзеккера (выше цит., с. 376).</w:t>
      </w:r>
    </w:p>
    <w:p>
      <w:pPr>
        <w:pStyle w:val="Normal"/>
        <w:autoSpaceDE w:val="false"/>
        <w:ind w:firstLine="240"/>
        <w:jc w:val="both"/>
        <w:rPr/>
      </w:pPr>
      <w:r>
        <w:rPr/>
        <w:t>45. «Вещь мыслящая» и «вещь протяженная». Хотя в бахтинском тематическом указателе к этим записям настоящий фрагмент выделен в отдельный (пятый) пункт и тем самым отграничен от изложения Вайцзеккера, которое зафиксировано в пункте 4 указателя, данный и предшествующий абзацы представляют собой, вероятно, беглую номи</w:t>
        <w:softHyphen/>
        <w:t>нацию тем из другой — небольшой — главы той же книги К. Фр. фон  Вайцзеккера  (главы  «Соотношение теоретической физики  и</w:t>
      </w:r>
    </w:p>
    <w:p>
      <w:pPr>
        <w:pStyle w:val="Normal"/>
        <w:autoSpaceDE w:val="false"/>
        <w:ind w:firstLine="240"/>
        <w:jc w:val="both"/>
        <w:rPr/>
      </w:pPr>
      <w:r>
        <w:rPr/>
        <w:fldChar w:fldCharType="begin"/>
      </w:r>
      <w:r>
        <w:rPr/>
        <w:instrText xml:space="preserve"> PAGE </w:instrText>
      </w:r>
      <w:r>
        <w:rPr/>
        <w:fldChar w:fldCharType="separate"/>
      </w:r>
      <w:r>
        <w:rPr/>
        <w:t>480</w:t>
      </w:r>
      <w:r>
        <w:rPr/>
        <w:fldChar w:fldCharType="end"/>
      </w:r>
    </w:p>
    <w:p>
      <w:pPr>
        <w:pStyle w:val="Normal"/>
        <w:autoSpaceDE w:val="false"/>
        <w:ind w:firstLine="240"/>
        <w:jc w:val="both"/>
        <w:rPr/>
      </w:pPr>
      <w:r>
        <w:rPr/>
        <w:t>мышления Хайдеггера» — с. 243-245), где анализируется хайдегте-ровская критика картезианской онтологии. Практически все зафикси</w:t>
        <w:softHyphen/>
        <w:t>рованные в данном абзаце понятия («наблюдатель», слияние «объекта» и «субъекта», «атом», «состояние», включая и «вещь мыслящую» и «вещь протяженную») разбираются в указанной главе. Возможно вместе с тем, что здесь М.М.Б. особо зафиксировал тот разворот тем Вайцзеккера, который позволяет ввести их в интересующий М.М.Б. контекст (зафиксировано в понятии «высказывания* в квантовой механике). Вероятно также, что книга Вайцзеккера послужила одним из источников сочувственного упоминания хайдеггеровской критики «метафизического» противопоставления субъекта и объекта в письме М.М.Б. к И. И. Канаеву от 11 октября 1962 г. (см. ЭСТ, 396).</w:t>
      </w:r>
    </w:p>
    <w:p>
      <w:pPr>
        <w:pStyle w:val="Normal"/>
        <w:autoSpaceDE w:val="false"/>
        <w:ind w:firstLine="240"/>
        <w:jc w:val="both"/>
        <w:rPr/>
      </w:pPr>
      <w:r>
        <w:rPr/>
        <w:t>46. В старинной герменевтической проблеме соотношения пони мания с объяснением, в данном случае оживленной для М.М.Б. К. Фр. фон Вайцзеккером, но являвшейся постоянной его темой, начиная с ранних работ, М.М.Б. всегда особо подчеркивает момент диалогичности понимания в противоположность монологичности объяснения (МФЯ, 104 и др.). В отличие от распространенной версии (Шлейермахер, Гуссерль, Дильтей, Гадамер, а в определенном смысле и русские философы — см. прим. 2 и 5 к работе «К философским основам гуманитарных наук») М.М.Б. видел основу понимания не в приведении говорящего и слушающего к единому знаменателю, но в принципиальной единичности каждого сознания (Лекции и выступле</w:t>
        <w:softHyphen/>
        <w:t>ния М. М. Бахтина в записях Л. В. Пумпянского, выше цит., с. 246). С точки зрения действительной продуктивности понимания важно, по М.М.Б., не то, что кроме меня, понимающего, есть еще один, по существу такой же человек, а то, что он другой для меня (АГ, 78). О ложности теории понимания, лежащей, по М.М.Б., в основе всей европейской семасиологии и ориентирующейся на пассивное понима</w:t>
        <w:softHyphen/>
        <w:t>ние, см. МФЯ, 74 и др.; СВР, 94-95, РЖ, 168-171. См. также прим. 47, 51, 66.</w:t>
      </w:r>
    </w:p>
    <w:p>
      <w:pPr>
        <w:pStyle w:val="Normal"/>
        <w:autoSpaceDE w:val="false"/>
        <w:ind w:firstLine="240"/>
        <w:jc w:val="both"/>
        <w:rPr/>
      </w:pPr>
      <w:r>
        <w:rPr/>
        <w:t>47. См. МФЯ, 68-71; Зап., 346-347; ЭСТ, 361, 367-368.</w:t>
      </w:r>
    </w:p>
    <w:p>
      <w:pPr>
        <w:pStyle w:val="Normal"/>
        <w:autoSpaceDE w:val="false"/>
        <w:ind w:firstLine="240"/>
        <w:jc w:val="both"/>
        <w:rPr/>
      </w:pPr>
      <w:r>
        <w:rPr/>
        <w:t>48. Эта проблема имеет у М.М.Б. два слоя: для самого М.М.Б. связь языка с «мировоззрением» несомненна (ТФР, 515-523), но ответ на поставленный здесь конкретный вопрос зависит от того, как понимать «систему языка» (при различных ее пониманиях ответ необ</w:t>
        <w:softHyphen/>
        <w:t>ходимо, по М.М.Б., должен меняться). В частности, М.М.Б. исполь</w:t>
        <w:softHyphen/>
        <w:t>зует эту отчетливо поставленную Гумбольдтом и заостренную в гипо</w:t>
        <w:softHyphen/>
        <w:t>тезе Сепира-Уорфа проблему отражения в языке самобытного духа пользующегося им народа как своего рода критерий методологической чистоты рационалистических версий языка (структурализма и грам</w:t>
        <w:softHyphen/>
        <w:t>матического универсализма прежде всего). Критически относясь к самой связываемой им с именем Ф. де Соссюра идее «системы языка» как к не имеющей коррелята в реальном языковом сознании (см. прим. 81), М.М.Б. часто, однако, работал в этих чужих для себя терминах и тогда — исходя из продуманной им внутренней логики ггой чуждой позиции - категорически исключал из системы языка все экспрессивные, ценностные или прямо мировоззренческие момен</w:t>
        <w:softHyphen/>
        <w:t>ты (РЖ, 188-191), считая обратное рассуждение — контрабандной вставкой («1961 год. Заметки», с. 330; мотив «контрабанды» в прямо аналогичных контекстах встречался уже в 20-е гг. — «Слово в жизни и слово в поэзии», выше цит., с. 247). Ценностно-экспрессивные моменты должны изучаться, по М.М.Б., не в лингвистике как науке о «системе языка», но в «металингвистике* (см. прим. 59).</w:t>
      </w:r>
    </w:p>
    <w:p>
      <w:pPr>
        <w:pStyle w:val="Normal"/>
        <w:autoSpaceDE w:val="false"/>
        <w:ind w:firstLine="240"/>
        <w:jc w:val="both"/>
        <w:rPr/>
      </w:pPr>
      <w:r>
        <w:rPr/>
        <w:t>Терминологически данный и второй идущий ниже по тексту абза</w:t>
        <w:softHyphen/>
        <w:t>цы связаны с тем предшествующим фрагментом настоящих записей,</w:t>
      </w:r>
    </w:p>
    <w:p>
      <w:pPr>
        <w:pStyle w:val="Normal"/>
        <w:autoSpaceDE w:val="false"/>
        <w:ind w:firstLine="240"/>
        <w:jc w:val="both"/>
        <w:rPr/>
      </w:pPr>
      <w:r>
        <w:rPr/>
        <w:fldChar w:fldCharType="begin"/>
      </w:r>
      <w:r>
        <w:rPr/>
        <w:instrText xml:space="preserve"> PAGE </w:instrText>
      </w:r>
      <w:r>
        <w:rPr/>
        <w:fldChar w:fldCharType="separate"/>
      </w:r>
      <w:r>
        <w:rPr/>
        <w:t>481</w:t>
      </w:r>
      <w:r>
        <w:rPr/>
        <w:fldChar w:fldCharType="end"/>
      </w:r>
    </w:p>
    <w:p>
      <w:pPr>
        <w:pStyle w:val="Normal"/>
        <w:autoSpaceDE w:val="false"/>
        <w:ind w:firstLine="240"/>
        <w:jc w:val="both"/>
        <w:rPr/>
      </w:pPr>
      <w:r>
        <w:rPr/>
        <w:t>гибридно-двуголосая организация которого отмечена в прим. 31. По</w:t>
        <w:softHyphen/>
        <w:t>нятие «субъекта» и здесь, как и в предшествующем фрагменте, отне</w:t>
        <w:softHyphen/>
        <w:t>сено М.М.Б. к типологическим образам говорящего, встающим за системой языка в целом и за его отдельными стилями. Характерно, что реального (не типизуемого и не овеществляемого) говорящего М.М.Б. и здесь (см. ниже по тексту) принципиально противопостав</w:t>
        <w:softHyphen/>
        <w:t>ляет всем типологическим объектным образам говорящего, в том числе и виноградовскому «образу автора».</w:t>
      </w:r>
    </w:p>
    <w:p>
      <w:pPr>
        <w:pStyle w:val="Normal"/>
        <w:autoSpaceDE w:val="false"/>
        <w:ind w:firstLine="240"/>
        <w:jc w:val="both"/>
        <w:rPr/>
      </w:pPr>
      <w:r>
        <w:rPr/>
        <w:t>49. Обращение здесь к образу Макара Девушкина из «Бедных лю</w:t>
        <w:softHyphen/>
        <w:t>дей» Достоевского связано, вероятно, с разбором этого образа Вино</w:t>
        <w:softHyphen/>
        <w:t>градовым (ОЯХЛ, 477-492). В настоящем абзаце можно увидеть срормальное противоречие с бахтинской же оценкой образа Девушкина ниже по тексту (в седьмом по счету абзаце, идущем следом), где подразумевается, что в этом образе есть диалогическое «ты», как бы отвергаемое в настоящем месте записей. Это кажущееся противоречие связано с рабочим характером данных записей, с тем, в частности, что настоящий абзац является не прямым словом М.М.Б., а лишь слегка развернутым в нужную сторону пересказом идей Виноградова с мини</w:t>
        <w:softHyphen/>
        <w:t>мальным подключением собственного голоса М.М.Б., который более «прямо» зазвучит в идущем ниже абзаце о Девушкине. Так, использо</w:t>
        <w:softHyphen/>
        <w:t>ванное здесь М.М.Б. понятие «самораскрытия* — это не синоним полифонии, а одно из ключевых слов из виноградовской концепции формирования реализма в русской литературе (согласно Виноградову, после Пушкина и Гоголя в середине 40-х гг. Достоевский, Некрасов, Тургенев и другие «выдвинули новую задачу аналитического изобра</w:t>
        <w:softHyphen/>
        <w:t>жения внутреннего мира национально-типических характеров из раз</w:t>
        <w:softHyphen/>
        <w:t>ных социальных сфер, преимущественно низшего круга, с помощью их речевого самораскрытия» — ОЯХЛ, 477). Сама исходная тема настоящего абзаца («социально-стилистический образ*) тоже не столько бахтинский, сколько виноградовский предмет исследования: если для Виноградова такого рода образ является фактически конеч</w:t>
        <w:softHyphen/>
        <w:t>ной целью в предполагаемой им синтетической (лингвистической и литературоведческой одновременно) методике анализа художественно</w:t>
        <w:softHyphen/>
        <w:t>го произведения, то для М.М.Б. это начальная (либо промежуточная) цель. Настоящий абзац, таким образом, — это скрытая полемика с Виноградовым, причем суть этой полемики осталась неизменной с 20-х гг. Характерно, что в подготовлявшемся чуть позже написания ПТ переиздании книги о Достоевском М.М.Б. практически идентично (за исключением Некоторых изменений в членении текста на абзацы) воспроизвел свой имевшийся уже в первом издании анализ образа Девушкина — анализ, который по своей диалогической установке резко расходится с Виноградовеким. Никак не изменив самого анализа и основного текста книги, М.М.Б. сделал вместе с тем в новом изда</w:t>
        <w:softHyphen/>
        <w:t>нии сноску на подразумеваемый в данном фрагменте ПТ виноградов</w:t>
        <w:softHyphen/>
        <w:t>ский разбор этого же образа (см. ППД, 282). Эта сноска имеет, как и почти все другие «виноградовские места» бахтинских текстов, своего рода двухакцентное строение: с одной стороны, виноградовский анализ назван там «великолепным», с другой — упоминание имени Виногра</w:t>
        <w:softHyphen/>
        <w:t>дова введено лишь на периферийном и вскользь упоминаемом пункте собственного бахтинского анализа: при оговаривании того обстоятель</w:t>
        <w:softHyphen/>
        <w:t>ства, что структурные особенности двуголосого слова (т. е. центр собственно бахтинской концепции) могут преломляться, как это и происходит с образом Девушкина, «в строго и искусно выдержанной социально-типической речевой манере» (характерно, что, оценивая виноградовский анализ как великолепный, М.М.Б. разрядкой выделя</w:t>
        <w:softHyphen/>
        <w:t>ет в данной сноске то, что этот анализ направлен именно и только на «социальный характер» образа, т. е., с диалогической точки зрения М.М.Б., он изначально ограничен в своей объяснитель</w:t>
        <w:softHyphen/>
      </w:r>
    </w:p>
    <w:p>
      <w:pPr>
        <w:pStyle w:val="Normal"/>
        <w:autoSpaceDE w:val="false"/>
        <w:ind w:firstLine="240"/>
        <w:jc w:val="both"/>
        <w:rPr/>
      </w:pPr>
      <w:r>
        <w:rPr/>
        <w:fldChar w:fldCharType="begin"/>
      </w:r>
      <w:r>
        <w:rPr/>
        <w:instrText xml:space="preserve"> PAGE </w:instrText>
      </w:r>
      <w:r>
        <w:rPr/>
        <w:fldChar w:fldCharType="separate"/>
      </w:r>
      <w:r>
        <w:rPr/>
        <w:t>482</w:t>
      </w:r>
      <w:r>
        <w:rPr/>
        <w:fldChar w:fldCharType="end"/>
      </w:r>
    </w:p>
    <w:p>
      <w:pPr>
        <w:pStyle w:val="Normal"/>
        <w:autoSpaceDE w:val="false"/>
        <w:ind w:firstLine="240"/>
        <w:jc w:val="both"/>
        <w:rPr/>
      </w:pPr>
      <w:r>
        <w:rPr/>
        <w:t>ной силе). Виноградовские анализы прозы Достоевского не включают в себя, согласно М.М.Б., самого главного (ППД, 301), так как в них недооценивается «значение диалогических отношений между речевыми стилями» (ППД, 270, сноска). В виноградовских анализах, действи</w:t>
        <w:softHyphen/>
        <w:t>тельно, при всем подчеркивании свойственного Достоевскому частого стилистического перебоя разных социально-типических речевых ма</w:t>
        <w:softHyphen/>
        <w:t>нер, этот перебой оценивается по преимуществу как тот или иной вид своего рода языковой игры автора, которая в конечном счете создает в произведении «образ автора* и которая никак не связана с диалоги</w:t>
        <w:softHyphen/>
        <w:t>ческими отношениями между используемыми речевыми манерами (не случайно аллюзия к этому виноградовскому анализу появилась на 4юне обсуждения М.М.Б. проблемы «образа автора»; см., в частности, сопряжение темы недостаточности чисто лингвистического — де</w:t>
        <w:softHyphen/>
        <w:t>скриптивного — описания разных стилей в одном произведении, что, по М.М.Б., как раз и характерно для Виноградова, с проблемой «образа автора» в идущем ниже пятом по счету абзаце).</w:t>
      </w:r>
    </w:p>
    <w:p>
      <w:pPr>
        <w:pStyle w:val="Normal"/>
        <w:autoSpaceDE w:val="false"/>
        <w:ind w:firstLine="240"/>
        <w:jc w:val="both"/>
        <w:rPr/>
      </w:pPr>
      <w:r>
        <w:rPr/>
        <w:t>В качестве выразительной детали, подчеркивающей различие бах-тинского и виноградовского анализов прозы Достоевского, можно отметить разное толкование словечка «кухня*, которое используется в известном описании Девушкиным своего жилища. Это описание под</w:t>
        <w:softHyphen/>
        <w:t>робно анализируется обоими исследователями. По Виноградову, слово «кухня» здесь — это случайная бессознательная, т. е. как бы по-фрейдистски выстроенная Достоевским «обмолвка*, которую Девуш-кин далее «неудачно старается эвфемистически затушевать описания</w:t>
        <w:softHyphen/>
        <w:t>ми...» (ОЯХЛ, 481). По М.М.Б., данный и аналогичные моменты речи Девушкина — это осознанная «оглядка* на чужое слово (ППД, 275), которая определяет не только стиль и тон речи Макара Девуш</w:t>
        <w:softHyphen/>
        <w:t>кина, но и самую манеру мыслить и переживать (ППД, 277), харак</w:t>
        <w:softHyphen/>
        <w:t>теризуемую как «непрерывная скрытая полемика или скрытый диалог на тему о себе самом с другим чужим человеком» (там же).</w:t>
      </w:r>
    </w:p>
    <w:p>
      <w:pPr>
        <w:pStyle w:val="Normal"/>
        <w:autoSpaceDE w:val="false"/>
        <w:ind w:firstLine="240"/>
        <w:jc w:val="both"/>
        <w:rPr/>
      </w:pPr>
      <w:r>
        <w:rPr/>
        <w:t>Чрезвычайно выразительным обстоятельством при этом является то, что, цитируя письмо Девушкина, М.М.Б. и Виноградов приводят его в разных редакциях. У Виноградова: «Я живу в кухне, то есть что я? Обмолвился, не в кухне...* (ОЯХЛ, 482); у М.М.Б.: «Я живу в кухне, или гораздо правильнее будет сказать вот как: тут подле кухни есть одна комната...* (ППД, 275; та же редак</w:t>
        <w:softHyphen/>
        <w:t>ция приведена и в ПТД). Очевидно, что использованная Виноградо</w:t>
        <w:softHyphen/>
        <w:t>вым редакция, включающая само слово «обмолвился*, как бы «играет на руку» его интерпретации письма Девушкина; с другой стороны, — приведенная М.М.Б. редакция тоже более, чем виноградовская, соот</w:t>
        <w:softHyphen/>
        <w:t>ветствует бахтинской интерпретации. В этом смысле немаловажно временное соотношение обеих редакций: та редакция, которая соот</w:t>
        <w:softHyphen/>
        <w:t>ветствует окончательной авторской правке текста, как бы может свидетельствовать о том стилистическом направлении, которое в ко</w:t>
        <w:softHyphen/>
        <w:t>нечном счете доминирует у Достоевского и которое тем самым косвен</w:t>
        <w:softHyphen/>
        <w:t>но «поддерживает» виноградовскую или бахтинскую интерпретацию. Виноградов цитирует (установлено С. Г. Бочаровым) первопечатный текст «Бедных людей» («Петербургский Сборник», изданный Н. Некрасовым. СПб., 1846; причем цитирует с небольшими неточно</w:t>
        <w:softHyphen/>
        <w:t>стями — ср. в первопечатном тексте: «Я живу в кухне, то есть что я? обмолвился! не в кухне...»; варианты первопечатного текста см.: До стоевский, т. 1, с. 441). М.М.Б. цитирует текст, исправленный До</w:t>
        <w:softHyphen/>
        <w:t>стоевским для первого отдельного издания романа («Бедные люди». Роман Ф. М. Достоевского. СПб., 1847) и затем воспроизводившийся во всех собраниях сочинений.</w:t>
      </w:r>
    </w:p>
    <w:p>
      <w:pPr>
        <w:pStyle w:val="Normal"/>
        <w:autoSpaceDE w:val="false"/>
        <w:ind w:firstLine="240"/>
        <w:jc w:val="both"/>
        <w:rPr/>
      </w:pPr>
      <w:r>
        <w:rPr/>
        <w:t>В аналогичном — скрытно-цитатном и безоценочном — ключе по</w:t>
        <w:softHyphen/>
        <w:t>строен и следующий абзац о «приближении средств изображения к предмету изображения как признаке реализма» (это — краткое резю</w:t>
        <w:softHyphen/>
        <w:t>ме высказываний Виноградова о реализме, см. ОЯХЛ, 473-487).</w:t>
      </w:r>
    </w:p>
    <w:p>
      <w:pPr>
        <w:pStyle w:val="Normal"/>
        <w:autoSpaceDE w:val="false"/>
        <w:ind w:firstLine="240"/>
        <w:jc w:val="both"/>
        <w:rPr/>
      </w:pPr>
      <w:r>
        <w:rPr/>
        <w:fldChar w:fldCharType="begin"/>
      </w:r>
      <w:r>
        <w:rPr/>
        <w:instrText xml:space="preserve"> PAGE </w:instrText>
      </w:r>
      <w:r>
        <w:rPr/>
        <w:fldChar w:fldCharType="separate"/>
      </w:r>
      <w:r>
        <w:rPr/>
        <w:t>483</w:t>
      </w:r>
      <w:r>
        <w:rPr/>
        <w:fldChar w:fldCharType="end"/>
      </w:r>
    </w:p>
    <w:p>
      <w:pPr>
        <w:pStyle w:val="Normal"/>
        <w:autoSpaceDE w:val="false"/>
        <w:ind w:firstLine="240"/>
        <w:jc w:val="both"/>
        <w:rPr/>
      </w:pPr>
      <w:r>
        <w:rPr/>
        <w:t>Здесь эта мысль подана как неоцененный пока интеллектуальный факт, бахтинская же его оценка — негативная — дана через три абзаца ниже по тексту.</w:t>
      </w:r>
    </w:p>
    <w:p>
      <w:pPr>
        <w:pStyle w:val="Normal"/>
        <w:autoSpaceDE w:val="false"/>
        <w:ind w:firstLine="240"/>
        <w:jc w:val="both"/>
        <w:rPr/>
      </w:pPr>
      <w:r>
        <w:rPr/>
        <w:t>50. Обоснование границ высказывания через смену речевых субъ</w:t>
        <w:softHyphen/>
        <w:t>ектов дано в РЖ, 172-174. В настоящем месте записей М.М.Б. отка</w:t>
        <w:softHyphen/>
        <w:t>зывается от намеченной выше дифференциации терминов «речевой субъект» и «говорящий», возвращаясь к изначальному смыслу словосо</w:t>
        <w:softHyphen/>
        <w:t>четания «речевой субъект» (см. прим. 31).</w:t>
      </w:r>
    </w:p>
    <w:p>
      <w:pPr>
        <w:pStyle w:val="Normal"/>
        <w:autoSpaceDE w:val="false"/>
        <w:ind w:firstLine="240"/>
        <w:jc w:val="both"/>
        <w:rPr/>
      </w:pPr>
      <w:r>
        <w:rPr/>
        <w:t>51. Связь понимания с ответом — сквозная тема М.М.Б. (МФЯ, 75 и др.; СВР, 95; Зал., 350 и др.). Ср. герменевтическую логику вопроса и ответа у Гадамера («Истина и метод», выше цит., с. 42о-445), который, в отличие от М.М.Б., понимает отношения между «я» и «ты» как диалектические в гегелевском смысле (там же, с. 423; см. также о диалоге и диалектике у М.М.Б. в прим. 16) и потому ответ транс4юрмируется у Гадамера в логический ход, развивающий сужде</w:t>
        <w:softHyphen/>
        <w:t>ние в пределах абстрактного единого сознания. Ср. также об ответ-ности человеческого слова у Хайдеггера («Путь к языку», выше цит., с. 22), с той разницей, что у Хайдеггера человек «отвечает» не на речь других субъектов, а на «сказ» самого языка (в чем отражается свойственное Хайдеггеру сравнительное «умаление» понятия «другого», напротив, центрального для М.М.Б.).</w:t>
      </w:r>
    </w:p>
    <w:p>
      <w:pPr>
        <w:pStyle w:val="Normal"/>
        <w:autoSpaceDE w:val="false"/>
        <w:ind w:firstLine="240"/>
        <w:jc w:val="both"/>
        <w:rPr/>
      </w:pPr>
      <w:r>
        <w:rPr/>
        <w:t xml:space="preserve">52. Как это установлено в примечаниях к ЭСТ, 403, здесь имеется в виду событийная канва третьей были из «Две были и еще одна» В. А. Жуковского, являющейся переложением в стихах прозаического рассказа И. Гебеля </w:t>
      </w:r>
      <w:r>
        <w:rPr>
          <w:lang w:val="de-DE"/>
        </w:rPr>
        <w:t xml:space="preserve">«Kannitverstan» </w:t>
      </w:r>
      <w:r>
        <w:rPr/>
        <w:t>о немецком ремесленнике, кото</w:t>
        <w:softHyphen/>
        <w:t>рый, будучи в Амстердаме и не зная голландского языка, получал на свои вопросы один и тот же ответ «Каннитферпгган» («Не могу вас понять»), принимая его за некое собственное имя, породившее в его сознании фантастический образ Каннитферштана.</w:t>
      </w:r>
    </w:p>
    <w:p>
      <w:pPr>
        <w:pStyle w:val="Normal"/>
        <w:autoSpaceDE w:val="false"/>
        <w:ind w:firstLine="240"/>
        <w:jc w:val="both"/>
        <w:rPr/>
      </w:pPr>
      <w:r>
        <w:rPr/>
        <w:t>53. Очередной момент диалога с Виноградовым, который, призна</w:t>
        <w:softHyphen/>
        <w:t>вая наличие, в частности, в «Бедных людях», разных речевых стилей, ограничивался лишь их лингвистическим сопоставлением, игнорируя неизбежные при этом, по М.М.Б., диалогические отношения (см. у Виноградова о лингвистических «порывах» в речи Девушкина, когда в ней возникает авторский голос; о том, что персонаж в момент звуча</w:t>
        <w:softHyphen/>
        <w:t>ния в его речи авторского голоса как бы уходит «за кулисы» — ОпХЛ, 485-487). Для М.М.Б. же — это ключевой момент в его концепции диалога стилей в романе. Впоследствии эта же тема была использова</w:t>
        <w:softHyphen/>
        <w:t>на М.М.Б. для размежевания с анализом «Евгения Онегина» у Ю. М. Лотмала (Зап., 339; ЭСТ, 372, 403), причем состав контраргументов против лотмановского анализа в принципе тот же, что и использован</w:t>
        <w:softHyphen/>
        <w:t>ный здесь против Виноградова.</w:t>
      </w:r>
    </w:p>
    <w:p>
      <w:pPr>
        <w:pStyle w:val="Normal"/>
        <w:autoSpaceDE w:val="false"/>
        <w:ind w:firstLine="240"/>
        <w:jc w:val="both"/>
        <w:rPr/>
      </w:pPr>
      <w:r>
        <w:rPr/>
        <w:t>О содержательном аспекте понимания автора не как образа, а как функции см. прим. 2 к работе «К философским основам гуманитар</w:t>
        <w:softHyphen/>
        <w:t>ных наук».</w:t>
      </w:r>
    </w:p>
    <w:p>
      <w:pPr>
        <w:pStyle w:val="Normal"/>
        <w:autoSpaceDE w:val="false"/>
        <w:ind w:firstLine="240"/>
        <w:jc w:val="both"/>
        <w:rPr/>
      </w:pPr>
      <w:r>
        <w:rPr/>
        <w:t>54. У Виноградова говорится о типизации и обобщении в реализ</w:t>
        <w:softHyphen/>
        <w:t>ме, или — о свойственной реализму «генерализации» (ОЯХЛ, 492).</w:t>
      </w:r>
    </w:p>
    <w:p>
      <w:pPr>
        <w:pStyle w:val="Normal"/>
        <w:autoSpaceDE w:val="false"/>
        <w:ind w:firstLine="240"/>
        <w:jc w:val="both"/>
        <w:rPr/>
      </w:pPr>
      <w:r>
        <w:rPr/>
        <w:t>55. О стенографичности своего метода — в метафизическом смыс</w:t>
        <w:softHyphen/>
        <w:t>ле — писал сам Достоевский в предисловии к «Кроткой» (ППД, 73). М.М.Б. часто пользуется этим образом (см. выше по тексту — с. 31</w:t>
      </w:r>
      <w:r>
        <w:rPr>
          <w:lang w:val="de-DE"/>
        </w:rPr>
        <w:t xml:space="preserve">Ö; </w:t>
      </w:r>
      <w:r>
        <w:rPr/>
        <w:t>ППД, 85), который, однако, не означает у М.М.Б. сближения автора с медиумом, лишь передающим услышанные голоса бытия, но предпо</w:t>
        <w:softHyphen/>
        <w:t>лагает обновленную авторскую активность, «активность более высоко</w:t>
        <w:softHyphen/>
      </w:r>
    </w:p>
    <w:p>
      <w:pPr>
        <w:pStyle w:val="Normal"/>
        <w:autoSpaceDE w:val="false"/>
        <w:ind w:firstLine="240"/>
        <w:jc w:val="both"/>
        <w:rPr/>
      </w:pPr>
      <w:r>
        <w:rPr/>
        <w:fldChar w:fldCharType="begin"/>
      </w:r>
      <w:r>
        <w:rPr/>
        <w:instrText xml:space="preserve"> PAGE </w:instrText>
      </w:r>
      <w:r>
        <w:rPr/>
        <w:fldChar w:fldCharType="separate"/>
      </w:r>
      <w:r>
        <w:rPr/>
        <w:t>484</w:t>
      </w:r>
      <w:r>
        <w:rPr/>
        <w:fldChar w:fldCharType="end"/>
      </w:r>
    </w:p>
    <w:p>
      <w:pPr>
        <w:pStyle w:val="Normal"/>
        <w:autoSpaceDE w:val="false"/>
        <w:ind w:firstLine="240"/>
        <w:jc w:val="both"/>
        <w:rPr/>
      </w:pPr>
      <w:r>
        <w:rPr/>
        <w:t>го качества» («1961 год. Заметки», с. 342). Об образе Девушкина в сравнении с его виноградовским пониманием см. прим. 49</w:t>
      </w:r>
    </w:p>
    <w:p>
      <w:pPr>
        <w:pStyle w:val="Normal"/>
        <w:autoSpaceDE w:val="false"/>
        <w:ind w:firstLine="240"/>
        <w:jc w:val="both"/>
        <w:rPr/>
      </w:pPr>
      <w:r>
        <w:rPr/>
        <w:t>56. Редкий у М.М.Б. разворот темы непрямого говорения. Безобъ-ектность научной речи, видимо, предполагает неправомерность, с точки зрения М.М.Б., объектного восприятия автора научного иссле</w:t>
        <w:softHyphen/>
        <w:t>дования (т. е. неправомерность «образа автора» в виноградовском смысле^, так как вследствие функциональности этой речи, соз</w:t>
        <w:softHyphen/>
        <w:t xml:space="preserve">дающей второй голос (вероятно, имеется в виду имманентная двутоло-сость — см. прим. 40), первичный автор остается в науке без «субстанциональной тени». Редкий ракурс темы непрямого говорения в науке имеет все же свои источники в подробно разработанной ранней философии, смыкаясь, в частности, — хотя и с характерным для М.М.Б. пропуском логических звеньев (Зап., 360) — с критикой теоретизма нового времени (ФП, 96-97). Теоретизм, согласно ФП, привел к кризису авторства в науке, где человек потерял возможность поступать от себя и действует </w:t>
      </w:r>
      <w:r>
        <w:rPr>
          <w:lang w:val="de-DE"/>
        </w:rPr>
        <w:t xml:space="preserve">«ex cathedra», </w:t>
      </w:r>
      <w:r>
        <w:rPr/>
        <w:t>как одержимый имма</w:t>
        <w:softHyphen/>
        <w:t>нентной необходимостью той или иной культурной области. Преодоле</w:t>
        <w:softHyphen/>
        <w:t>ние кризиса в науке видится здесь М.М.Б. в том же направлении, что и преодоление кризиса в художественном творчестве Достоевским, т. е. через непрямое говорение, когда, с одной стороны, автор отказы</w:t>
        <w:softHyphen/>
        <w:t>вается от прямого «собственного» слова, но, с другой стороны, выра</w:t>
        <w:softHyphen/>
        <w:t>жает себя через сочетание голосов, точнее — через второй голос в собственной же речи. М.М.Б., таким образом, вводит и в науку «чистого автора», играющего здесь различными речевыми масками, но не теряющего при этом глубокую интенциональность своей речи — что, по всей видимости, может быть отнесено и к авторской речевой манере в научных текстах самого М.М.Б.</w:t>
      </w:r>
    </w:p>
    <w:p>
      <w:pPr>
        <w:pStyle w:val="Normal"/>
        <w:autoSpaceDE w:val="false"/>
        <w:ind w:firstLine="240"/>
        <w:jc w:val="both"/>
        <w:rPr/>
      </w:pPr>
      <w:r>
        <w:rPr/>
        <w:t>57. Шесть следующих ниже абзацев, включая данный, являются, видимо, новым риторическим приступом к выбранной теме (здесь возникают прямые повторы, новые зачины уже развитых тем, от</w:t>
        <w:softHyphen/>
        <w:t>четливый «чужой» голос, сильнее, чем раньше, выражена ориентация на возможного адресата). Косвенным доказательством этого служит и то, что в созданном позже указателе к этим записям данные шесть абзацев не зафиксированы — см. ниже по тексту, с. 327, где при переходе от темы 12 к теме 13 имеется пропуск нескольких страниц рукописи. Характерно, что в указателе не зафиксированы и первые двадцать страниц рукописи (см. прим. 82), где развиваются анало</w:t>
        <w:softHyphen/>
        <w:t>гичные темы. Вероятно, в составляющемся позже указателе М.М.Б. оставлял только те моменты, которые могли ему непосредственно понадобиться, в частности, при переработке книги о Достоевском (подробней о пропусках в указателе см. прим. 82-83), замысел же самостоятельной работы о «тексте» был, скорее всего, по тем или иным причинам ко времени написания указателя отвергнут.</w:t>
      </w:r>
    </w:p>
    <w:p>
      <w:pPr>
        <w:pStyle w:val="Normal"/>
        <w:autoSpaceDE w:val="false"/>
        <w:ind w:firstLine="240"/>
        <w:jc w:val="both"/>
        <w:rPr/>
      </w:pPr>
      <w:r>
        <w:rPr/>
        <w:t>58. Молчание природы перед человеком — распространенный мо</w:t>
        <w:softHyphen/>
        <w:t xml:space="preserve">тив в западной герменевтике (см., напр., у Дильтея — </w:t>
      </w:r>
      <w:r>
        <w:rPr>
          <w:lang w:val="de-DE"/>
        </w:rPr>
        <w:t xml:space="preserve">Gesammelte Schriften, </w:t>
      </w:r>
      <w:r>
        <w:rPr/>
        <w:t>выше цит., с. 61). См. также выше аналогичные места в ^ахтинском конспекте книги Вайцзеккера. О более насыщенном и вместе с тем неоднозначном понимании этой темы самим М.М.Б. см. в прим. 6 и 8 к работе «К философским основам гуманитарных наук».</w:t>
      </w:r>
    </w:p>
    <w:p>
      <w:pPr>
        <w:pStyle w:val="Normal"/>
        <w:autoSpaceDE w:val="false"/>
        <w:ind w:firstLine="240"/>
        <w:jc w:val="both"/>
        <w:rPr/>
      </w:pPr>
      <w:r>
        <w:rPr/>
        <w:t>59. По-видимому, первое (отмечено в ЭСТ, 402) употребление слова «металингвистика* в качестве специально зафиксированного термина с четкими границами. О смысловом наполнении этого поня</w:t>
        <w:softHyphen/>
        <w:t>тия в дальнейшем см. ППД, 242-247. Подыскивая термин для обозна</w:t>
        <w:softHyphen/>
        <w:t>чения своей постепенно складывающейся концепции особой филоло</w:t>
        <w:softHyphen/>
        <w:t>гической дисциплины, исследующей диалогические отношения, М.М.Б. скорее всего, не создавал его заново, а — по обыкновению —</w:t>
      </w:r>
    </w:p>
    <w:p>
      <w:pPr>
        <w:pStyle w:val="Normal"/>
        <w:autoSpaceDE w:val="false"/>
        <w:ind w:firstLine="240"/>
        <w:jc w:val="both"/>
        <w:rPr/>
      </w:pPr>
      <w:r>
        <w:rPr/>
        <w:fldChar w:fldCharType="begin"/>
      </w:r>
      <w:r>
        <w:rPr/>
        <w:instrText xml:space="preserve"> PAGE </w:instrText>
      </w:r>
      <w:r>
        <w:rPr/>
        <w:fldChar w:fldCharType="separate"/>
      </w:r>
      <w:r>
        <w:rPr/>
        <w:t>485</w:t>
      </w:r>
      <w:r>
        <w:rPr/>
        <w:fldChar w:fldCharType="end"/>
      </w:r>
    </w:p>
    <w:p>
      <w:pPr>
        <w:pStyle w:val="Normal"/>
        <w:autoSpaceDE w:val="false"/>
        <w:ind w:firstLine="240"/>
        <w:jc w:val="both"/>
        <w:rPr/>
      </w:pPr>
      <w:r>
        <w:rPr/>
        <w:t>использовал, по-своему семантически обыграв, уже имевшийся в нау</w:t>
        <w:softHyphen/>
        <w:t>ке термин. Во всяком случае — среди глбот, помещенных в храня</w:t>
        <w:softHyphen/>
        <w:t>щейся в АБ бахтинской библиографии к проблемам текста (см. пре</w:t>
        <w:softHyphen/>
        <w:t xml:space="preserve">амбулу) , которая была собрана до или во время написания настоящих записей, имеется работа </w:t>
      </w:r>
      <w:r>
        <w:rPr>
          <w:lang w:val="de-DE"/>
        </w:rPr>
        <w:t xml:space="preserve">Whorf </w:t>
      </w:r>
      <w:r>
        <w:rPr/>
        <w:t xml:space="preserve">В. </w:t>
      </w:r>
      <w:r>
        <w:rPr>
          <w:lang w:val="de-DE"/>
        </w:rPr>
        <w:t xml:space="preserve">Collecteo Papers </w:t>
      </w:r>
      <w:r>
        <w:rPr/>
        <w:t xml:space="preserve">оп </w:t>
      </w:r>
      <w:r>
        <w:rPr>
          <w:lang w:val="de-DE"/>
        </w:rPr>
        <w:t xml:space="preserve">Metalinguistics. Washington, 195Z </w:t>
      </w:r>
      <w:r>
        <w:rPr/>
        <w:t>(Уорф Б. Сборник статей по металингвистике. Вашингтон, 1952).</w:t>
      </w:r>
    </w:p>
    <w:p>
      <w:pPr>
        <w:pStyle w:val="Normal"/>
        <w:autoSpaceDE w:val="false"/>
        <w:ind w:firstLine="240"/>
        <w:jc w:val="both"/>
        <w:rPr/>
      </w:pPr>
      <w:r>
        <w:rPr/>
        <w:t>60. Тесное, почти сущностное сближение личности со смыслом, а в дальнейшем с саморазвивающейся идеей («1961. Заметки», с. 340; ППД, 112-123 и дрЛ оттеняет своеобразие бахтинского персонализма, который сам М.М.Б. в своей последней подготовленной к печати ра</w:t>
        <w:softHyphen/>
        <w:t>боте характеризует эпитетом «смысловой* — ЭСТ, 372-373. Вместе с тем следует иметь в виду, что, сближая личность со смыслом, М.М.Б. отказывался от аналогичного сближения личности с языком (см. прим. 39), настаивая тем не менее на том, что только в слове и сло</w:t>
        <w:softHyphen/>
        <w:t>вом выражается личность (смысл). Из всех возможных парных соот</w:t>
        <w:softHyphen/>
        <w:t>ношении между элементами этой триады терминов (личность, смысл, язык), менее всего описано в бахтинских текстах соотношение смысл</w:t>
      </w:r>
    </w:p>
    <w:p>
      <w:pPr>
        <w:pStyle w:val="Normal"/>
        <w:autoSpaceDE w:val="false"/>
        <w:ind w:firstLine="240"/>
        <w:jc w:val="both"/>
        <w:rPr/>
      </w:pPr>
      <w:r>
        <w:rPr/>
        <w:t xml:space="preserve">— </w:t>
      </w:r>
      <w:r>
        <w:rPr/>
        <w:t>язык, остающееся одним из самых спорных вопросов в бахтинисти</w:t>
        <w:softHyphen/>
        <w:t>ке.</w:t>
      </w:r>
    </w:p>
    <w:p>
      <w:pPr>
        <w:pStyle w:val="Normal"/>
        <w:autoSpaceDE w:val="false"/>
        <w:ind w:firstLine="240"/>
        <w:jc w:val="both"/>
        <w:rPr/>
      </w:pPr>
      <w:r>
        <w:rPr/>
        <w:t>61. О внелитературных жанрах, перенесенных в роман, см. СВР, 134-137 и ППД.</w:t>
      </w:r>
    </w:p>
    <w:p>
      <w:pPr>
        <w:pStyle w:val="Normal"/>
        <w:autoSpaceDE w:val="false"/>
        <w:ind w:firstLine="240"/>
        <w:jc w:val="both"/>
        <w:rPr/>
      </w:pPr>
      <w:r>
        <w:rPr/>
        <w:t>62. О ритуальной брани и восхвалениях — ТФР, 19-23, о мифо</w:t>
        <w:softHyphen/>
        <w:t>логическом и магическом языковом мышлении — СВР, 178-182. О сближении слова с поступком (частичным синонимом деяния) см. прим. 2, 28.</w:t>
      </w:r>
    </w:p>
    <w:p>
      <w:pPr>
        <w:pStyle w:val="Normal"/>
        <w:autoSpaceDE w:val="false"/>
        <w:ind w:firstLine="240"/>
        <w:jc w:val="both"/>
        <w:rPr/>
      </w:pPr>
      <w:r>
        <w:rPr/>
        <w:t>63. Этот переворот в его окончательности М.М.Б. связывает с но</w:t>
        <w:softHyphen/>
        <w:t>вым временем, с рождением культурного имманентизма и филосо</w:t>
        <w:softHyphen/>
        <w:t>фемы единого сознания (Лекции и выступления М. М. Бахтина в записях Л. В. Пумпянского, выше цит., с. 246). Отношение М.М.Б. к термину «коммуникация* имеет, как минимум, две, каждый раз кон</w:t>
        <w:softHyphen/>
        <w:t>текстуально обусловленные, стороны: с одной — М.М.Б. критикует узкое понимание коммуникативной функции в русском формализме и в ориентированной на Гумбольдта лингвистике (ФМ. 128-130; РЖ, 167 и сл.), что связано с недооценкой исконной, по М.М.Б., диалоги</w:t>
        <w:softHyphen/>
        <w:t>ческой ориентацией слова на слушающего (СВР, 93-98); в этом кон</w:t>
        <w:softHyphen/>
        <w:t>тексте, соответственно, коммуникация понимается как некий аналог диалогизма, т. е. в позитивном плане. С другой стороны — М.М.Б. ограничивает влияние чисто коммуникативных (осведомительных) аспектов языка, чтобы не допустить превращения личностного смысла (голоса) в вещь, в простое сообщение (эта же идея лежит по сущест</w:t>
        <w:softHyphen/>
        <w:t>ву в основе теории полифонического романа и всей философии языка М.М.Б. в целом). Во втором смысле термин «коммуникация» имеет у М.М.Б. уже не позитивный, а негативный оттенок. Акцентирование в настоящих записях (в отличие, скажем, от РЖ) негативных оттенков в термине «коммуникация» связано, вероятно, с тем, что проблема коммуникации была в то время на поверхности разнообразных линг</w:t>
        <w:softHyphen/>
        <w:t>вистических и окололингвистических дискуссий в качестве либо осо</w:t>
        <w:softHyphen/>
        <w:t>бой области сравнительно молодой математической теории информа</w:t>
        <w:softHyphen/>
        <w:t>ции, либо собственно .лингвистической темы (в это же время, в част</w:t>
        <w:softHyphen/>
        <w:t>ности, Леви-Стросс предложил создать единую науку о коммуникации</w:t>
      </w:r>
    </w:p>
    <w:p>
      <w:pPr>
        <w:pStyle w:val="Normal"/>
        <w:autoSpaceDE w:val="false"/>
        <w:ind w:firstLine="240"/>
        <w:jc w:val="both"/>
        <w:rPr/>
      </w:pPr>
      <w:r>
        <w:rPr/>
        <w:t xml:space="preserve">— </w:t>
      </w:r>
      <w:r>
        <w:rPr>
          <w:lang w:val="de-DE"/>
        </w:rPr>
        <w:t xml:space="preserve">Levi-Strauss </w:t>
      </w:r>
      <w:r>
        <w:rPr/>
        <w:t xml:space="preserve">С.- </w:t>
      </w:r>
      <w:r>
        <w:rPr>
          <w:lang w:val="de-DE"/>
        </w:rPr>
        <w:t xml:space="preserve">Antropologie structurale. Paris, </w:t>
      </w:r>
      <w:r>
        <w:rPr/>
        <w:t>1058). В этом нега</w:t>
        <w:softHyphen/>
        <w:t>тивном, отношении к естественнонаучно ориентированной теории ком</w:t>
        <w:softHyphen/>
        <w:t>муникации М.М.Б. близок Хайдеггеру, объяснявшему кризис совре</w:t>
        <w:softHyphen/>
        <w:t>менного языка в том числе и его деградацией до чисто информацион</w:t>
        <w:softHyphen/>
        <w:t>ного,   коммуникативного  средства,   с  помощью  которого  человек</w:t>
      </w:r>
    </w:p>
    <w:p>
      <w:pPr>
        <w:pStyle w:val="Normal"/>
        <w:autoSpaceDE w:val="false"/>
        <w:ind w:firstLine="240"/>
        <w:jc w:val="both"/>
        <w:rPr/>
      </w:pPr>
      <w:r>
        <w:rPr/>
        <w:fldChar w:fldCharType="begin"/>
      </w:r>
      <w:r>
        <w:rPr/>
        <w:instrText xml:space="preserve"> PAGE </w:instrText>
      </w:r>
      <w:r>
        <w:rPr/>
        <w:fldChar w:fldCharType="separate"/>
      </w:r>
      <w:r>
        <w:rPr/>
        <w:t>486</w:t>
      </w:r>
      <w:r>
        <w:rPr/>
        <w:fldChar w:fldCharType="end"/>
      </w:r>
    </w:p>
    <w:p>
      <w:pPr>
        <w:pStyle w:val="Normal"/>
        <w:autoSpaceDE w:val="false"/>
        <w:ind w:firstLine="240"/>
        <w:jc w:val="both"/>
        <w:rPr/>
      </w:pPr>
      <w:r>
        <w:rPr/>
        <w:t>встраивается в мир современной техники и соответствующего ему технократического мышления («Путь к языку», выше цит., с. 24-25). Интересно, что Хайдеггер ссылается в этом докладе, произнесенном в январе 1959 года в Берлине, на прозвучавший там же доклад К. Ф. 4юн Вайцзеккера (автора работы, законспектированной М.М.Б. в настоящих записях) на имеющую прямое отношение к обсуждае</w:t>
        <w:softHyphen/>
        <w:t>мому вопросу тему «Язык и ино^ормация» (там же, с. 3).</w:t>
      </w:r>
    </w:p>
    <w:p>
      <w:pPr>
        <w:pStyle w:val="Normal"/>
        <w:autoSpaceDE w:val="false"/>
        <w:ind w:firstLine="240"/>
        <w:jc w:val="both"/>
        <w:rPr/>
      </w:pPr>
      <w:r>
        <w:rPr/>
        <w:t>64. Имеются в виду «профессиональные фюрмы авторства», раз</w:t>
        <w:softHyphen/>
        <w:t>вившиеся в новое время (Зал., 358). Хотя полнота власти мифа над языком и, соответственно, языковым сознанием личности лежит, по М.М.Б., в гипотетическом доисторическом прошлом (СВР, 181), до нового времени, когда «расцвел» роман — жанр, адекватный реляти-вированному и децентрализованному литературно-языковому созна</w:t>
        <w:softHyphen/>
        <w:t>нию, в литературе, по М.М.Б., сформировались лишь «зачатки» ро</w:t>
        <w:softHyphen/>
        <w:t>манной прозы, т. е. профессионального авторства, в частности, — в</w:t>
      </w:r>
    </w:p>
    <w:p>
      <w:pPr>
        <w:pStyle w:val="Normal"/>
        <w:autoSpaceDE w:val="false"/>
        <w:ind w:firstLine="240"/>
        <w:jc w:val="both"/>
        <w:rPr/>
      </w:pPr>
      <w:r>
        <w:rPr/>
        <w:t>?одноязычном и разноречивом мире эллинистической эпохи (СВР, 82). См. также Зап., 536-337.</w:t>
      </w:r>
    </w:p>
    <w:p>
      <w:pPr>
        <w:pStyle w:val="Normal"/>
        <w:autoSpaceDE w:val="false"/>
        <w:ind w:firstLine="240"/>
        <w:jc w:val="both"/>
        <w:rPr/>
      </w:pPr>
      <w:r>
        <w:rPr/>
        <w:t>65. Завершение — одна из основных категорий философской эс</w:t>
        <w:softHyphen/>
        <w:t>тетики М.М.Б., претерпевшая серьезные контекстуально-функциона</w:t>
        <w:softHyphen/>
        <w:t>льные (не содержательные) изменения. В ранних работах (напр., АГ, 14-22), где в центре внимания была позиция автора до ее кризиса (см. прим. 7), завершающая функция автора по отношению к герою оценивалась как фундаментальное сущностное свойство всякого эсте</w:t>
        <w:softHyphen/>
        <w:t>тического события, а Достоевский, с этой точки зрения, закономерно рассматривался как нарушитель канона. Утрата авторитета авторской позиции вненаходимости, характеризующая культурную ситуацию конца XIX века, явилась, по М.М.Б., одной из причин кризиса авто</w:t>
        <w:softHyphen/>
        <w:t>ра, так как «завершение» необходимо требует такой авторитетной вненаходимости. Ослабление завершающей функции стимулировало поиски новых фюрм авторства, что и привело, по М.М.Б., к зарожде</w:t>
        <w:softHyphen/>
        <w:t>нию пол колонии и других с|юрм непрямого говорения, в которых принципиально изменилась в том числе и сама функция завершения: из средства объективирования героя с позиции вненаходимости завер</w:t>
        <w:softHyphen/>
        <w:t>шающие моменты трансформировались в материал самосознания самого героя. Полное изменение функции завершения осуществилось, по М.М.Б., у Достоевского, предметом художественного изображения которого стала не действительность объективированного, овещест</w:t>
        <w:softHyphen/>
        <w:t>вленного героя, но его самосознание как действительность второго, высшего порядка. Здесь очевидна логическая трансформация понятия «завершение», так как самосознание, по М.М.Б., незавершимо (ППД, 71). Художественное завершение по отношению к самосознанию оце</w:t>
        <w:softHyphen/>
        <w:t>нивается теперь как разновидность насилия (ЭСТ, 317; подробнее о логических и аксиологических трансфюрмациях, происходивших с бахтинской категорией «завершение», см. (Рридман И. Н. Незавер</w:t>
        <w:softHyphen/>
        <w:t>шенная судьба «Эстетики завершения». — М. М. Бахтин как фило</w:t>
        <w:softHyphen/>
        <w:t>соф. М., 1992). Если, однако, отказаться от логического пуризма, то гго положение не противоречит ранней эстетике М.М.Б., в которой также утверждалась невозможность завершения самосознания изнутри {АГ, 90-99, 112-113 и др.). Отказ от завершения объектного образа героя не означает одновременно отказа от целостности, т. е. художе</w:t>
        <w:softHyphen/>
        <w:t>ственной завершенности, самого произведения. Полифония предпо</w:t>
        <w:softHyphen/>
        <w:t>лагает художественное единство нового (не* монологического) типа (ППД, 6о). Невозможно вместе с тем, да и бесцельно, отрицать, что М.М.Б. достаточно «вольно» обращается с терминами; и прежде всего — со своими. Дело здесь не в логическом соответствии'изолированно взятых словоупотреблений из разных временных бахтинских'Контек</w:t>
        <w:softHyphen/>
        <w:t>стов, а в соположении самих этих контекстов в их целом. С этой</w:t>
      </w:r>
    </w:p>
    <w:p>
      <w:pPr>
        <w:pStyle w:val="Normal"/>
        <w:autoSpaceDE w:val="false"/>
        <w:ind w:firstLine="240"/>
        <w:jc w:val="both"/>
        <w:rPr/>
      </w:pPr>
      <w:r>
        <w:rPr/>
        <w:fldChar w:fldCharType="begin"/>
      </w:r>
      <w:r>
        <w:rPr/>
        <w:instrText xml:space="preserve"> PAGE </w:instrText>
      </w:r>
      <w:r>
        <w:rPr/>
        <w:fldChar w:fldCharType="separate"/>
      </w:r>
      <w:r>
        <w:rPr/>
        <w:t>487</w:t>
      </w:r>
      <w:r>
        <w:rPr/>
        <w:fldChar w:fldCharType="end"/>
      </w:r>
    </w:p>
    <w:p>
      <w:pPr>
        <w:pStyle w:val="Normal"/>
        <w:autoSpaceDE w:val="false"/>
        <w:ind w:firstLine="240"/>
        <w:jc w:val="both"/>
        <w:rPr/>
      </w:pPr>
      <w:r>
        <w:rPr/>
        <w:t>точки зрения, т. е. в исторической перспективе, категория заверше</w:t>
        <w:softHyphen/>
        <w:t>ния контекстуально сместилась у М.М.Б. из функции автора по отношению к герою в функцию жанра по отношению к воспроизво</w:t>
        <w:softHyphen/>
        <w:t>димой с его помощью действительности (см. в этом аспекте категорию завершения в ФМ, 175-190). Категория жанра, ставшая центром эстетики М.М.Б. в конце 20-х гг., придала новое контекстуальное освещение практически всем бахтинским понятиям. В частности, у «завершения» появилась в том числе и историческая ретроспектива: М.М.Б. описал становление полифонического жанра, благодаря чему Достоевский стал уже пониматься не как необоснованный нарушитель канона, пренебрегающий завершением, но как продолжатель одной из трех исторических тенденции в становлении романа, а именно — карнавальной тенденции (ППД, 145), в которой изначально, хотя и в неразвернутой форме, проявлялась принципиальная незавершимостъ человека (с. 156). Для других тенденций в развитии романа катего</w:t>
        <w:softHyphen/>
        <w:t>рия завершения продолжала оцениваться при этом М.М.Б. как сохра</w:t>
        <w:softHyphen/>
        <w:t>няющая все те функции, которые были описаны в ранних работах.</w:t>
      </w:r>
    </w:p>
    <w:p>
      <w:pPr>
        <w:pStyle w:val="Normal"/>
        <w:autoSpaceDE w:val="false"/>
        <w:ind w:firstLine="240"/>
        <w:jc w:val="both"/>
        <w:rPr/>
      </w:pPr>
      <w:r>
        <w:rPr/>
        <w:t>66. В отечественной текстологии этот вопрос был заострен Б. То-машевским, отрицавшим возможность ориентироваться на индивиду</w:t>
        <w:softHyphen/>
        <w:t>альную психологию автора и «случайного» читателя и защищавшим понятие «идеального» (а по М.М.Б. — «тавтологичного») читателя («Писатель и книга», выше цит., с. 138; Томашевский воспроизводил эту свою концепцию и в конце 50-х гг. — см. прим. 14). М.М.Б. резко критически относился к такой позиции (см. критику структура</w:t>
        <w:softHyphen/>
        <w:t>лизма за его понимание слушающего как зеркального отражения автора, дублирующего его, в ЭСТ, 367-368; о ложной теории пассив</w:t>
        <w:softHyphen/>
        <w:t>ного понимания по М.М.Б. см. прим. 46). Вместе с тем позиция М.М.Б. отличается и от тезиса Шлейермахера «понимать автора луч</w:t>
        <w:softHyphen/>
        <w:t>ше, чем он сам себя понимал», разделяемого многими герменевтиками (Штейнталь, Дильтей, Гадамер), так как эта формула обычно тол</w:t>
        <w:softHyphen/>
        <w:t>куется в том смысле, что это «лучшее» понимание все равно ведет — через доведение до сознания того, что у автора было бессознательно — к однозначной и единой интерпретации, безразличной к своеобразию «я» и «ты» (по Гадамеру, напр., учет своеобразия «ты» автора необхо</w:t>
        <w:softHyphen/>
        <w:t>дим лишь тогда, когда теряется надежда установить идеальное безлич</w:t>
        <w:softHyphen/>
        <w:t>ное понимание текста — «Истина и метод», выше цит., с. 228). Ср. толкование формулы Шлейермахера у М.М.Б. с подчеркиванием не унифицирующего, но творческого момента в понимании в Зап., 346.</w:t>
      </w:r>
    </w:p>
    <w:p>
      <w:pPr>
        <w:pStyle w:val="Normal"/>
        <w:autoSpaceDE w:val="false"/>
        <w:ind w:firstLine="240"/>
        <w:jc w:val="both"/>
        <w:rPr/>
      </w:pPr>
      <w:r>
        <w:rPr/>
        <w:t>67. О «третьем» у М.М.Б. см. прим. 29 к «1961 год. Заметки».</w:t>
      </w:r>
    </w:p>
    <w:p>
      <w:pPr>
        <w:pStyle w:val="Normal"/>
        <w:autoSpaceDE w:val="false"/>
        <w:ind w:firstLine="240"/>
        <w:jc w:val="both"/>
        <w:rPr/>
      </w:pPr>
      <w:r>
        <w:rPr/>
        <w:t>68. См. прим. 28 к «1961 год. Заметки».</w:t>
      </w:r>
    </w:p>
    <w:p>
      <w:pPr>
        <w:pStyle w:val="Normal"/>
        <w:autoSpaceDE w:val="false"/>
        <w:ind w:firstLine="240"/>
        <w:jc w:val="both"/>
        <w:rPr/>
      </w:pPr>
      <w:r>
        <w:rPr/>
        <w:t>69. Ценностный подход свойствен М.М.Б., начиная с ранних ра</w:t>
        <w:softHyphen/>
        <w:t>бот. Соединение понимания с ценностью — вещь не новая в филосо</w:t>
        <w:softHyphen/>
        <w:t>фии (см., напр., Риккерт Г. Философия жизни. Пг., 1922, с. 160), но в отличие от Риккерта М.М.Б. ставил акцент не на абстрактной иерархии ценностей, относимых к гипотетическому единому сознанию, но на конкретно поступающем человеке — действительном, по М.М.Б., центре нехождения ценностей. Отсюда категория ценности трансформируется у М.М.Б. в оценки (ФП, 127, 107-110 и др) Основные ценностные категории, по М.М.Б., — «я» и «другой» (АГ, 163). Ср. в этом аспекте разницу в отношении к синтетическому суждению Канта у М.М.Б. и неокантианцев (прим. 16). В таком отнесении ценностей в личностный аспект нельзя видеть вместе с тем отрицания ценностного аспекта в самом бытии (как это свойственно, напр., Хайдеггеру, см. «Письмо о гуманизме». — Проблема человека в западной философии. М., 1988, с. 344), так как соотношение «я» и «другого» понимается М.М.Б. (в отличие от Хайдеггера, см. прим. 16)</w:t>
      </w:r>
    </w:p>
    <w:p>
      <w:pPr>
        <w:pStyle w:val="Normal"/>
        <w:autoSpaceDE w:val="false"/>
        <w:ind w:firstLine="240"/>
        <w:jc w:val="both"/>
        <w:rPr/>
      </w:pPr>
      <w:r>
        <w:rPr/>
        <w:fldChar w:fldCharType="begin"/>
      </w:r>
      <w:r>
        <w:rPr/>
        <w:instrText xml:space="preserve"> PAGE </w:instrText>
      </w:r>
      <w:r>
        <w:rPr/>
        <w:fldChar w:fldCharType="separate"/>
      </w:r>
      <w:r>
        <w:rPr/>
        <w:t>488</w:t>
      </w:r>
      <w:r>
        <w:rPr/>
        <w:fldChar w:fldCharType="end"/>
      </w:r>
    </w:p>
    <w:p>
      <w:pPr>
        <w:pStyle w:val="Normal"/>
        <w:autoSpaceDE w:val="false"/>
        <w:ind w:firstLine="240"/>
        <w:jc w:val="both"/>
        <w:rPr/>
      </w:pPr>
      <w:r>
        <w:rPr/>
        <w:t>как соотношение в самом бытии-событии, и следовательно, ценность характеризует само бытие. (Своеобразие понимания М.М.Б. «бытия-события» — это уже другая тема). Об эмоционально-оценивающем, экспрессивном моменте в высказывании и в языке, о социальных, индивидуальных, жанровых и других видах экспрессии и оценки, об изменении значения слова в связи с переоценкой см. «Слово в жизни и слово в поэзии», выше цит. с. 252-254; ФМ, 164-174; ВЛЭ, 65; МФЯ, 105-108; РЖ, 187-195, а также комментарии к блоку подготовитель</w:t>
        <w:softHyphen/>
        <w:t>ных материалов к РЖ.</w:t>
      </w:r>
    </w:p>
    <w:p>
      <w:pPr>
        <w:pStyle w:val="Normal"/>
        <w:autoSpaceDE w:val="false"/>
        <w:ind w:firstLine="240"/>
        <w:jc w:val="both"/>
        <w:rPr/>
      </w:pPr>
      <w:r>
        <w:rPr/>
        <w:t>70. В данном абзаце — очередной момент полемики с Виноградо</w:t>
        <w:softHyphen/>
        <w:t>вым, допускавшим вторжение авторского повествования в речь персо</w:t>
        <w:softHyphen/>
        <w:t>нажа, в частности, внутрь речи Девушкина (ОЯХЛ, 488-490). См. также прим. 53.</w:t>
      </w:r>
    </w:p>
    <w:p>
      <w:pPr>
        <w:pStyle w:val="Normal"/>
        <w:autoSpaceDE w:val="false"/>
        <w:ind w:firstLine="240"/>
        <w:jc w:val="both"/>
        <w:rPr/>
      </w:pPr>
      <w:r>
        <w:rPr/>
        <w:t>71. Бахтинское резюме, не имеющее прямого словесного соответ</w:t>
        <w:softHyphen/>
        <w:t>ствия у самого Виноградова, но близко воспроизводящее его мысль. В частности, Виноградов утверждает факт появления авторского голоса в речи Девушкина с помощью чисто лингвистического анализа (ОЯХЛ, 488-490).</w:t>
      </w:r>
    </w:p>
    <w:p>
      <w:pPr>
        <w:pStyle w:val="Normal"/>
        <w:autoSpaceDE w:val="false"/>
        <w:ind w:firstLine="240"/>
        <w:jc w:val="both"/>
        <w:rPr/>
      </w:pPr>
      <w:r>
        <w:rPr/>
        <w:t>72. Ср. РЖ, 173.</w:t>
      </w:r>
    </w:p>
    <w:p>
      <w:pPr>
        <w:pStyle w:val="Normal"/>
        <w:autoSpaceDE w:val="false"/>
        <w:ind w:firstLine="240"/>
        <w:jc w:val="both"/>
        <w:rPr/>
      </w:pPr>
      <w:r>
        <w:rPr/>
        <w:t xml:space="preserve">73. </w:t>
      </w:r>
      <w:r>
        <w:rPr>
          <w:lang w:val="de-DE"/>
        </w:rPr>
        <w:t xml:space="preserve">Hirzel R. Der Dialog. Ein literaturhistorische Versuch. T. </w:t>
      </w:r>
      <w:r>
        <w:rPr/>
        <w:t xml:space="preserve">1-2. </w:t>
      </w:r>
      <w:r>
        <w:rPr>
          <w:lang w:val="de-DE"/>
        </w:rPr>
        <w:t xml:space="preserve">Leipzig, </w:t>
      </w:r>
      <w:r>
        <w:rPr/>
        <w:t>1895 (атрибутировано в ЭСТ, 403). В книге прослеживается история диалога и его литературных форм от античного эпоса до конца XIX века. Специально о происхождении и сущности диалога — с. 2-67.</w:t>
      </w:r>
    </w:p>
    <w:p>
      <w:pPr>
        <w:pStyle w:val="Normal"/>
        <w:autoSpaceDE w:val="false"/>
        <w:ind w:firstLine="240"/>
        <w:jc w:val="both"/>
        <w:rPr/>
      </w:pPr>
      <w:r>
        <w:rPr/>
        <w:t>74. См. РЖ, 174.</w:t>
      </w:r>
    </w:p>
    <w:p>
      <w:pPr>
        <w:pStyle w:val="Normal"/>
        <w:autoSpaceDE w:val="false"/>
        <w:ind w:firstLine="240"/>
        <w:jc w:val="both"/>
        <w:rPr/>
      </w:pPr>
      <w:r>
        <w:rPr/>
        <w:t>75. Термины «монологическая* и «диалогическая* речь были ши</w:t>
        <w:softHyphen/>
        <w:t>роко распространены в конце 50-х гг. благодаря работам Л. П. Яку</w:t>
        <w:softHyphen/>
        <w:t>бинского, Л. В. Щербы, В. В. Виноградова и др. М.М.Б. критически относился к общераспространенному тогда пониманию этих терминов, оценивая его как «узкое*. См., в частности, такое «узкое», по М.М.Б., понимание диалога как сугубо композиционной формы речевого обще</w:t>
        <w:softHyphen/>
        <w:t>ния у Якубинского («О диалогической речи». — избранные работы. М 1986, с. 25). С этой (ФМ Ш:МФЯ, 114, 117 143) и другими работами Якубинского (ФМ, 114-115, 136) М.М.Б. был знаком уже в 20-е гг.; в целом оценивая их критически, он вместе с тем отмечал удачные терминологические нововведения. Подробней о смысле ука</w:t>
        <w:softHyphen/>
        <w:t>занного распространенного (а по М.М.Б. — «узкого») понимания монолога и диалога, о разного рода гибридно-диалогическом обыгры</w:t>
        <w:softHyphen/>
        <w:t>вании М.М.Б. этого понимания, включая поиски компромиссов или даже временный отказ от этой органичной для бахтинских текстов терминологии, см. примечания к блоку подготовительных архивных материалов к РЖ.</w:t>
      </w:r>
    </w:p>
    <w:p>
      <w:pPr>
        <w:pStyle w:val="Normal"/>
        <w:autoSpaceDE w:val="false"/>
        <w:ind w:firstLine="240"/>
        <w:jc w:val="both"/>
        <w:rPr/>
      </w:pPr>
      <w:r>
        <w:rPr/>
        <w:t xml:space="preserve">76. Свидетельство того, что данные записи — не работа «в стол», а </w:t>
      </w:r>
      <w:r>
        <w:rPr>
          <w:lang w:val="de-DE"/>
        </w:rPr>
        <w:t>ta</w:t>
      </w:r>
      <w:r>
        <w:rPr/>
        <w:t>готовка для предполагаемого текста. См. приведенный в работе «1961 год. Заметки» аналогичный искомому здесь пример предложе</w:t>
        <w:softHyphen/>
        <w:t>ния, которое, будучи отдано попеременно разным «голосам», вступает «само с собой» в диалогические отношения (с. 336).</w:t>
      </w:r>
    </w:p>
    <w:p>
      <w:pPr>
        <w:pStyle w:val="Normal"/>
        <w:autoSpaceDE w:val="false"/>
        <w:ind w:firstLine="240"/>
        <w:jc w:val="both"/>
        <w:rPr/>
      </w:pPr>
      <w:r>
        <w:rPr/>
        <w:t>77. См. разработку этой темы с введением разделения на «первичные» и «вторичные» жанры в РЖ, 161 и сЬйч&gt;-^.</w:t>
      </w:r>
    </w:p>
    <w:p>
      <w:pPr>
        <w:pStyle w:val="Normal"/>
        <w:autoSpaceDE w:val="false"/>
        <w:ind w:firstLine="240"/>
        <w:jc w:val="both"/>
        <w:rPr/>
      </w:pPr>
      <w:r>
        <w:rPr/>
        <w:t>78. См. ТФР, 157-213. ^</w:t>
      </w:r>
    </w:p>
    <w:p>
      <w:pPr>
        <w:pStyle w:val="Normal"/>
        <w:autoSpaceDE w:val="false"/>
        <w:ind w:firstLine="240"/>
        <w:jc w:val="both"/>
        <w:rPr/>
      </w:pPr>
      <w:r>
        <w:rPr/>
        <w:t>79. См. прим. 33.</w:t>
      </w:r>
    </w:p>
    <w:p>
      <w:pPr>
        <w:pStyle w:val="Normal"/>
        <w:autoSpaceDE w:val="false"/>
        <w:ind w:firstLine="240"/>
        <w:jc w:val="both"/>
        <w:rPr/>
      </w:pPr>
      <w:r>
        <w:rPr/>
        <w:fldChar w:fldCharType="begin"/>
      </w:r>
      <w:r>
        <w:rPr/>
        <w:instrText xml:space="preserve"> PAGE </w:instrText>
      </w:r>
      <w:r>
        <w:rPr/>
        <w:fldChar w:fldCharType="separate"/>
      </w:r>
      <w:r>
        <w:rPr/>
        <w:t>489</w:t>
      </w:r>
      <w:r>
        <w:rPr/>
        <w:fldChar w:fldCharType="end"/>
      </w:r>
    </w:p>
    <w:p>
      <w:pPr>
        <w:pStyle w:val="Normal"/>
        <w:autoSpaceDE w:val="false"/>
        <w:ind w:firstLine="240"/>
        <w:jc w:val="both"/>
        <w:rPr/>
      </w:pPr>
      <w:r>
        <w:rPr/>
        <w:t>80. Выраженное здесь узкое понимание с4&gt;еры лингвистики (в щютивоположность металингвистике) основывалось как на внутрен</w:t>
        <w:softHyphen/>
        <w:t>них целях самого М.М.Б., так и на действительной «узости» тем, пол ее всего интересовавших в то время ориентированную на формаль</w:t>
        <w:softHyphen/>
        <w:t>ные и структурные методы лингвистику (в наиболее яркой форме это видно у Л. Ельмслева). Впоследствии лингвистика значительно рас</w:t>
        <w:softHyphen/>
        <w:t>ширила круг своих интересов, включив в него практически все те темы, которые были отнесены М.М.Б. к металингвистике, однако толкование этих тем остается в большинстве случаев (если воспользо</w:t>
        <w:softHyphen/>
        <w:t>ваться бахтинской терминологией) монологическим. Во всяком случае говорить об адекватной и — одновременно — собственно лингвисти</w:t>
        <w:softHyphen/>
        <w:t>ческой интерпретации бахтинских диалогических идей, несмотря на многочисленные и во многом интересные попытки такого рода (напр., у А. Вежбицкой), было бы преждевременным.</w:t>
      </w:r>
    </w:p>
    <w:p>
      <w:pPr>
        <w:pStyle w:val="Normal"/>
        <w:autoSpaceDE w:val="false"/>
        <w:ind w:firstLine="240"/>
        <w:jc w:val="both"/>
        <w:rPr/>
      </w:pPr>
      <w:r>
        <w:rPr/>
        <w:t>81. В МФЯ, 66-78 при критике «абстрактного объективизма» (соссюровского, по М.М.Б., направления) выделяются три возмож</w:t>
        <w:softHyphen/>
        <w:t>ных ответа на вопрос о модусе существования системы языка: 1) как непосредственной объективной реальности, 2) как потенциальной данности, реальной в этом своем качестве для говорящих и слу</w:t>
        <w:softHyphen/>
        <w:t>шающих, 3) как только рабочей абстракции, имеющей свои частные — теоретические и практические — цели (изучение мертвых чужих языков). В настоящих записях М.М.Б. смягчает — в целях диалога с отечественной лингвистикой того времени — свою позицию, призна</w:t>
        <w:softHyphen/>
        <w:t>вая и второй вариант ответа, в то время как в МФЯ признавался лишь третий. Ср. также прим. 23.</w:t>
      </w:r>
    </w:p>
    <w:p>
      <w:pPr>
        <w:pStyle w:val="Normal"/>
        <w:autoSpaceDE w:val="false"/>
        <w:ind w:firstLine="240"/>
        <w:jc w:val="both"/>
        <w:rPr/>
      </w:pPr>
      <w:r>
        <w:rPr/>
        <w:t>82. В составленном М.М.Б. указателе зафиксированы не все фрагменты настоящих записей. Опущены, как это видно по первому пункту указателя, первые 20 страниц рукописи, посвященные специ</w:t>
        <w:softHyphen/>
        <w:t>ально проблеме текста. Аналогичный пропуск фрагмента автографа, в котором также усиленно акцентирован термин «текст», отмечен ниже, в прим. 83 (см. также прим. 57). По всей видимости, настоящий указатель составлялся М.М.Б. одновременно с указателем к работе «1961 год. Заметки» с общей для обоих указателей целью — отметить те места своих рабочих записей, которые так или иначе могут быть «полезными» для переработки ПТД в ППД (см. преамбулу к «1961 год. Заметки»). Замысел же отдельной работы по проблеме текста был к этому времени, вероятно, отвергнут. Об образе автора в связи с переработкой книги о Достоевском см. прим. 83.</w:t>
      </w:r>
    </w:p>
    <w:p>
      <w:pPr>
        <w:pStyle w:val="Normal"/>
        <w:autoSpaceDE w:val="false"/>
        <w:ind w:firstLine="240"/>
        <w:jc w:val="both"/>
        <w:rPr/>
      </w:pPr>
      <w:r>
        <w:rPr/>
        <w:t>83. Пропуск в указателе 43-45 страниц рукописи, специально по</w:t>
        <w:softHyphen/>
        <w:t>священных проблеме текста (см. прим. 82). Формулировка 13 пункта указателя свидетельствует о том выразительном обстоятельстве, что при реальном осуществлении переработки ПТД в ППД М.М.Б., с одной стороны, использовал и те идеи ПТ, которые изначально в указателе, т. е. в своего рода предварительном плане этой переработ</w:t>
        <w:softHyphen/>
        <w:t>ки, отмечены не были, а, с другой стороны, разработал в ППд не все пункты, зафиксированные в указателях. Так, с одной стороны, идея металингвистики, которая впервые была высказана в настоящих записях (см. прим. 59) и которая текстуально расположена на 46 странице автографа, никак тем не менее не была отражена в форму</w:t>
        <w:softHyphen/>
        <w:t>лировке тринадцатого пункта указателя, фиксирующего именно дан</w:t>
        <w:softHyphen/>
        <w:t>ный фрагмент рукописи. Ни в одном пункте указателя металингви-стика не только не была специально выделена, но даже не была на</w:t>
        <w:softHyphen/>
        <w:t>звана, однако впоследствии идея металингвистики была органично введена и подробно разработана именно в ППД. С другой стороны, тема «образа автора*, которая неоднократно возникает в указателе, из чего следует, видимо, думать, что она изначально мыслилась в</w:t>
      </w:r>
    </w:p>
    <w:p>
      <w:pPr>
        <w:pStyle w:val="Normal"/>
        <w:autoSpaceDE w:val="false"/>
        <w:ind w:firstLine="240"/>
        <w:jc w:val="both"/>
        <w:rPr/>
      </w:pPr>
      <w:r>
        <w:rPr/>
        <w:fldChar w:fldCharType="begin"/>
      </w:r>
      <w:r>
        <w:rPr/>
        <w:instrText xml:space="preserve"> PAGE </w:instrText>
      </w:r>
      <w:r>
        <w:rPr/>
        <w:fldChar w:fldCharType="separate"/>
      </w:r>
      <w:r>
        <w:rPr/>
        <w:t>489</w:t>
      </w:r>
      <w:r>
        <w:rPr/>
        <w:fldChar w:fldCharType="end"/>
      </w:r>
    </w:p>
    <w:p>
      <w:pPr>
        <w:pStyle w:val="Normal"/>
        <w:autoSpaceDE w:val="false"/>
        <w:ind w:firstLine="240"/>
        <w:jc w:val="both"/>
        <w:rPr/>
      </w:pPr>
      <w:r>
        <w:rPr/>
        <w:t>качестве нового крупного тематического блока в перерабатываемой книге о Достоевском, в ППД тем не менее практически не была вве дена (исключая беглые, чисто констатационные упоминания).</w:t>
      </w:r>
    </w:p>
    <w:p>
      <w:pPr>
        <w:pStyle w:val="Normal"/>
        <w:autoSpaceDE w:val="false"/>
        <w:ind w:firstLine="240"/>
        <w:jc w:val="both"/>
        <w:rPr/>
      </w:pPr>
      <w:r>
        <w:rPr/>
        <w:t>1961 ГОД. ЗАМЕТКИ</w:t>
      </w:r>
    </w:p>
    <w:p>
      <w:pPr>
        <w:pStyle w:val="Normal"/>
        <w:autoSpaceDE w:val="false"/>
        <w:ind w:firstLine="240"/>
        <w:jc w:val="both"/>
        <w:rPr/>
      </w:pPr>
      <w:r>
        <w:rPr/>
        <w:t>Рукопись состоит из двух фрагментов разного характера, публико</w:t>
        <w:softHyphen/>
        <w:t>вавшихся в предыдущих изданиях М.М.Б. раздельно. Первый из них (с. 329-339, до разделительного интервала в тексте) при публикации в «Вопросах литературы», 1976, № 10, а затем в ЭСТ, 297-307, был произвольно включен в состав ПТ как ее заключительная часть (см. в наст, томе выше комм, к ПТ). Второй большой фрагмент (с. 339-360, начиная со слов «Переработать главу о сюжете у Достоевского») был опубликован как самостоятельный текст: «Контекст-1976», с. 296-316 (публикация В. В. Кожинова), под заглавием «План доработки книги 4 Проблемы творчества Достоевского"»; ЭСТ, 308-327, под заглавием «К переработке книги о Достоевском».</w:t>
      </w:r>
    </w:p>
    <w:p>
      <w:pPr>
        <w:pStyle w:val="Normal"/>
        <w:autoSpaceDE w:val="false"/>
        <w:ind w:firstLine="240"/>
        <w:jc w:val="both"/>
        <w:rPr/>
      </w:pPr>
      <w:r>
        <w:rPr/>
        <w:t>В настоящем томе рукопись впервые публикуется в авторской композиции. Текст записан в общей тетради синими чернилами, мес</w:t>
        <w:softHyphen/>
        <w:t>тами — простым карандашом. Все 92 стр. тетради исписаны полнос</w:t>
        <w:softHyphen/>
        <w:t>тью, до последней строки. Два составляющих текст фрагмента отде</w:t>
        <w:softHyphen/>
        <w:t>лены автором друг от друга на стр. 32 тетради интервалом. На об</w:t>
        <w:softHyphen/>
        <w:t>ложке тетради надпись синими чернилами: наискось в середине — «1961 год», внизу — «Заметки»; в настоящей 1гу6ликации принимаем эту надпись как авторское заглавие текста. Все страницы тетради пронумерованы автором простым карандашом; тем же карандашом на обложке поставлено: «№ 2». Несомненно, эта нумерация тетради связана с нумерацией тетради «№ 1», в которой записана ПТ (см. комм, к ней выше), и обе нумерации производились одновременно, по окончании записей в тетради «№ 2», в 1961 или 1962 г. Таким обра-</w:t>
      </w:r>
    </w:p>
    <w:p>
      <w:pPr>
        <w:pStyle w:val="Normal"/>
        <w:autoSpaceDE w:val="false"/>
        <w:ind w:firstLine="240"/>
        <w:jc w:val="both"/>
        <w:rPr/>
      </w:pPr>
      <w:r>
        <w:rPr/>
        <w:t>второй как развитие проблематики первой. В самом деле, можно видеть, как проблематика тетради «№ 1» плавно и органично перехо</w:t>
        <w:softHyphen/>
        <w:t>дит в тетрадь «№ 2», вероятно, уже не ориентированную на написание специальной работы о тексте; о возможных причинах и свиде</w:t>
        <w:softHyphen/>
        <w:t>тельствах отказа автора от этого замысла см. в постраничных приме</w:t>
        <w:softHyphen/>
        <w:t>чаниях (см., в частности, преамбулу и прим. 8, 9, 31, 82, 83 к ПТ и прим. 26 к настоящим записям). В целом характер тетради «№ 2» определяет новый замысел, вызванный событиями 1961 года (см. ниже) и относящийся к переработке старой книги о Достоевском; второй фрагмент тетради и представляет собой непосредственный приступ к этой работе, осуществленной в 1961-1963 гг. и опреде</w:t>
        <w:softHyphen/>
        <w:t>лившей творческую судьбу М.М.Б., переработке ПТД в ППД. В то же время, сопоставляя обе тетради и составляющие их три текста — тетрадь «№ 1» (ПТ) и два фрагмента тетради «№ 2», можно рассмат</w:t>
        <w:softHyphen/>
        <w:t>ривать их как единое, взаимосвязанное, хотя и необычно организо</w:t>
        <w:softHyphen/>
        <w:t>ванное, целое. Можно считать, что сам автор своеобразно оформил тго целое, нумеруя тетради и подчеркнув таким образом взаимосвя</w:t>
        <w:softHyphen/>
        <w:t>занность на фундаментально-теоретическом уровне оощефилоссфско-общефилалогического и конкретно-литературоведческого замыслов.</w:t>
      </w:r>
    </w:p>
    <w:p>
      <w:pPr>
        <w:pStyle w:val="Normal"/>
        <w:autoSpaceDE w:val="false"/>
        <w:ind w:firstLine="240"/>
        <w:jc w:val="both"/>
        <w:rPr/>
      </w:pPr>
      <w:r>
        <w:rPr/>
        <w:t>Косвенным, но, как представляется, надежны**^ свидетельством фундаментально-смысловой связанности, во-первых, омш^етрадей и, во-вторых, первого и второго фрагментов тетради «№ 2»^цвляется-</w:t>
      </w:r>
    </w:p>
    <w:p>
      <w:pPr>
        <w:pStyle w:val="Normal"/>
        <w:autoSpaceDE w:val="false"/>
        <w:ind w:firstLine="240"/>
        <w:jc w:val="both"/>
        <w:rPr/>
      </w:pPr>
      <w:r>
        <w:rPr/>
        <w:t>тетрадям. В настоящем томе оба указателя публикуются непосред-</w:t>
      </w:r>
    </w:p>
    <w:p>
      <w:pPr>
        <w:pStyle w:val="Normal"/>
        <w:autoSpaceDE w:val="false"/>
        <w:ind w:firstLine="240"/>
        <w:jc w:val="both"/>
        <w:rPr/>
      </w:pPr>
      <w:r>
        <w:rPr/>
        <w:t>зом автор</w:t>
      </w:r>
    </w:p>
    <w:p>
      <w:pPr>
        <w:pStyle w:val="Normal"/>
        <w:autoSpaceDE w:val="false"/>
        <w:ind w:firstLine="240"/>
        <w:jc w:val="both"/>
        <w:rPr/>
      </w:pPr>
      <w:r>
        <w:rPr/>
        <w:drawing>
          <wp:inline distT="0" distB="0" distL="0" distR="0">
            <wp:extent cx="1417320" cy="1676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 t="-213" r="-25" b="-213"/>
                    <a:stretch>
                      <a:fillRect/>
                    </a:stretch>
                  </pic:blipFill>
                  <pic:spPr bwMode="auto">
                    <a:xfrm>
                      <a:off x="0" y="0"/>
                      <a:ext cx="1417320" cy="167640"/>
                    </a:xfrm>
                    <a:prstGeom prst="rect">
                      <a:avLst/>
                    </a:prstGeom>
                  </pic:spPr>
                </pic:pic>
              </a:graphicData>
            </a:graphic>
          </wp:inline>
        </w:drawing>
      </w:r>
    </w:p>
    <w:p>
      <w:pPr>
        <w:pStyle w:val="Normal"/>
        <w:autoSpaceDE w:val="false"/>
        <w:ind w:firstLine="240"/>
        <w:jc w:val="both"/>
        <w:rPr/>
      </w:pPr>
      <w:r>
        <w:rPr/>
        <w:t>рассматривая проблематику</w:t>
      </w:r>
    </w:p>
    <w:p>
      <w:pPr>
        <w:pStyle w:val="Normal"/>
        <w:autoSpaceDE w:val="false"/>
        <w:ind w:firstLine="240"/>
        <w:jc w:val="both"/>
        <w:rPr/>
      </w:pPr>
      <w:r>
        <w:rPr/>
        <w:t>характер составленных автором</w:t>
      </w:r>
    </w:p>
    <w:p>
      <w:pPr>
        <w:pStyle w:val="Normal"/>
        <w:autoSpaceDE w:val="false"/>
        <w:ind w:firstLine="240"/>
        <w:jc w:val="both"/>
        <w:rPr/>
      </w:pPr>
      <w:r>
        <w:rPr/>
        <w:drawing>
          <wp:inline distT="0" distB="0" distL="0" distR="0">
            <wp:extent cx="1718945" cy="1733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 t="-207" r="-21" b="-207"/>
                    <a:stretch>
                      <a:fillRect/>
                    </a:stretch>
                  </pic:blipFill>
                  <pic:spPr bwMode="auto">
                    <a:xfrm>
                      <a:off x="0" y="0"/>
                      <a:ext cx="1718945" cy="173355"/>
                    </a:xfrm>
                    <a:prstGeom prst="rect">
                      <a:avLst/>
                    </a:prstGeom>
                  </pic:spPr>
                </pic:pic>
              </a:graphicData>
            </a:graphic>
          </wp:inline>
        </w:drawing>
      </w:r>
    </w:p>
    <w:p>
      <w:pPr>
        <w:pStyle w:val="Normal"/>
        <w:autoSpaceDE w:val="false"/>
        <w:ind w:firstLine="240"/>
        <w:jc w:val="both"/>
        <w:rPr/>
      </w:pPr>
      <w:r>
        <w:rPr/>
        <w:fldChar w:fldCharType="begin"/>
      </w:r>
      <w:r>
        <w:rPr/>
        <w:instrText xml:space="preserve"> PAGE </w:instrText>
      </w:r>
      <w:r>
        <w:rPr/>
        <w:fldChar w:fldCharType="separate"/>
      </w:r>
      <w:r>
        <w:rPr/>
        <w:t>490</w:t>
      </w:r>
      <w:r>
        <w:rPr/>
        <w:fldChar w:fldCharType="end"/>
      </w:r>
    </w:p>
    <w:p>
      <w:pPr>
        <w:pStyle w:val="Normal"/>
        <w:autoSpaceDE w:val="false"/>
        <w:ind w:firstLine="240"/>
        <w:jc w:val="both"/>
        <w:rPr/>
      </w:pPr>
      <w:r>
        <w:rPr/>
        <w:t>етненно после текстов, к которым они относятся: ПТ и настоящих &lt;Заметок». Текстологический анализ формулировок различных пунк</w:t>
        <w:softHyphen/>
        <w:t>тов этих указателей и, главное, соотношение этих пунктов с составом самих записей в автограо^ах обеих тетрадей говорят о том, что оба указателя составлялись не только одновременно (и, видимо, в одно время с нумерацией двух тетрадей), но и достаточно целенаправленно и были ориентированы на новый замысел переработки ПТД. Об этом говорит тот факт, что материал ПТ и первого фрагмента второй тет</w:t>
        <w:softHyphen/>
        <w:t>ради при фиксации в указателях подвергался отбору, очевидно, целе</w:t>
        <w:softHyphen/>
        <w:t>направленному, далеко не весь постраничный, и, соответственно, тематический состав этих записей зафиксирован в указателях (см. о характерных «пропусках» такого рода в указателе «№ 1» в прим. 57, 82-83 к ПТ); в указателе «№ 2» опущены сс. 5-8, 12-13, 15-18 и 31 первого фрагмента автографа — в то время как содержание второго фрагмента настоящих записей, непосредственно относящегося к пере</w:t>
        <w:softHyphen/>
        <w:t>работке книги о Достоевском, отражено в указателе «№ 2» полнос</w:t>
        <w:softHyphen/>
        <w:t>тью.</w:t>
      </w:r>
    </w:p>
    <w:p>
      <w:pPr>
        <w:pStyle w:val="Normal"/>
        <w:autoSpaceDE w:val="false"/>
        <w:ind w:firstLine="240"/>
        <w:jc w:val="both"/>
        <w:rPr/>
      </w:pPr>
      <w:r>
        <w:rPr/>
        <w:t>Материалы настоящего тома свидетельствуют о том, что цикл но</w:t>
        <w:softHyphen/>
        <w:t>вых размышлений автора над романом Достоевского, приведших к этой переработке, открывается в начале 40-х годов. См. выше текст «К истории типа (жанровой разновидности) романа Достоевского» и комм, к нему, а также — «&lt;Риторика, в меру своей лживости...&gt;», Доп., «&lt;К вопросам самосознания и самооценки...&gt;». О намерении «со временем снова приняться» за Достоевского автор в 1946 г. писал Ь.В.Тарле (см. выше комм, к «К истории типа...»). «Со временем» растянулось на полтора десятка лет, но в публикуемых текстах 40-х годов размышления в направлении к новому «Достоевскому» интен</w:t>
        <w:softHyphen/>
        <w:t>сивно идут. Можно выделить две основные крупные линии этих раз</w:t>
        <w:softHyphen/>
        <w:t>мышлений:</w:t>
      </w:r>
    </w:p>
    <w:p>
      <w:pPr>
        <w:pStyle w:val="Normal"/>
        <w:autoSpaceDE w:val="false"/>
        <w:ind w:firstLine="240"/>
        <w:jc w:val="both"/>
        <w:rPr/>
      </w:pPr>
      <w:r>
        <w:rPr/>
        <w:t>1) Тема «истории типа» романа Достоевского, предполагающая восстановление «исторической точки зрения», в свое время «по чисто техническим соображениям» исключенной из ПТД, и дополнение «синхронического» подхода «диахроническим» (ПТД, 3; см. комм, к «К истории типа...»). Это не значит, что при переработке книги автор просто ввел в нее исторический фон, уже в готовом виде незримо стоявший за ПТД Тексты 40-х гг. показывают, как новая «историческая точка зрения» на роман Достоевского здесь формирует</w:t>
        <w:softHyphen/>
        <w:t>ся. Она формируется как результат освоения обширного материала в ходе занятия автора исторической поэтикой романа в 30-е годы и написания книги о Рабле (Р-1940). В текстах 40-х гг. идет отработка концепции пространства и времени в романах Достоевского, катего</w:t>
        <w:softHyphen/>
        <w:t>рий, остававшихся в тени в ПТД. Категории эти рассматриваются в контексте развитой главным образом в Доп. (на примере Шекспира) теории топографической картины мира, отличающейся космическим символизмом и транспонирующейся в литературу из мифологического мышления и народно-праздничной образности (понятие «топографиче</w:t>
        <w:softHyphen/>
        <w:t>ского», как и термин «хронотоп», применяющиеся в текстах 40-х гг. к Достоевскому, в дальнейшем останутся не использованными в ППД, где содержание их в значительной мере будет покрыто широко поня</w:t>
        <w:softHyphen/>
        <w:t>той «карнавальностью»). В текстах 40-х гг. формируется картина «карнавально-мистерийного» пространства Достоевского, «просвечива</w:t>
        <w:softHyphen/>
        <w:t>ющего» за бытовым пространством: «За комнатами, улицами, площа</w:t>
        <w:softHyphen/>
        <w:t>дями, несмотря на их сгдоенную реалистическую типичность, снова сквозят (просвечивают^ полюсы, пределы, координаты мира» (с. 98-99). Образы гоялдаой у Достоевского как карнавальной площади, комнаты .Еадеольникова как внежизненного пространства, «гроба», хронотоп-тнюрога» — уже присутствуют в этих текстах. Формулирует</w:t>
        <w:softHyphen/>
        <w:t>ся, идея нелинейного, кризисного пространства-времени (времени как «Магометова мгновения» — с. 74), сосредоточенного в кризисных,</w:t>
      </w:r>
    </w:p>
    <w:p>
      <w:pPr>
        <w:pStyle w:val="Normal"/>
        <w:autoSpaceDE w:val="false"/>
        <w:ind w:firstLine="240"/>
        <w:jc w:val="both"/>
        <w:rPr/>
      </w:pPr>
      <w:r>
        <w:rPr/>
        <w:fldChar w:fldCharType="begin"/>
      </w:r>
      <w:r>
        <w:rPr/>
        <w:instrText xml:space="preserve"> PAGE </w:instrText>
      </w:r>
      <w:r>
        <w:rPr/>
        <w:fldChar w:fldCharType="separate"/>
      </w:r>
      <w:r>
        <w:rPr/>
        <w:t>491</w:t>
      </w:r>
      <w:r>
        <w:rPr/>
        <w:fldChar w:fldCharType="end"/>
      </w:r>
    </w:p>
    <w:p>
      <w:pPr>
        <w:pStyle w:val="Normal"/>
        <w:autoSpaceDE w:val="false"/>
        <w:ind w:firstLine="240"/>
        <w:jc w:val="both"/>
        <w:rPr/>
      </w:pPr>
      <w:r>
        <w:rPr/>
        <w:t>хронотопических, эксцентрических точках, «изъятых из обычного хода жизни», - «инфернальных, райских. . и чистилищных точках», чуж</w:t>
        <w:softHyphen/>
        <w:t>дых связной поступательной линии как принципу биографического романа или «романа эпохи»: «из всех его романов не сложишь» такого романа, из кризисных точек «не сложишь линии биографического или исторического становления» (с. 64). Хронотопическал концепция творчества Достоевского, складывающаяся в 40-е годы, далеко не полностью уложится в будущую IV главу ППД. Наблюдениями этих лет М.М.Б. намечает свой метод мифопоэтического чтения Достоев</w:t>
        <w:softHyphen/>
        <w:t>ского (ср. ст. В. Н. Топорова «О структуре романа Достоевского в связи с архаичными схемами мифологического мышления», с посвя</w:t>
        <w:softHyphen/>
        <w:t>щением М. М. Бахтину, и анализ в ней такого признака этой структу</w:t>
        <w:softHyphen/>
        <w:t>ры, как «отмеченные точки пространственно-временного континуума» — см.: В. Н. Топоров. Миф. Ритуал. Символ. Образ. М., 1995, с. 200), метод, связанный через десятилетия с опытами Вячеслава Иванова, прежде всего с его взглядом на роман Достоевского как на великое исключение на фоне общей модели «современного романа», который он понимал как форму «среднего, демотического искусства», отличая его от «большого, гомеровского или дантовского, искусства» прежних времен (Вячеслав Иванов. Борозды и Межи. Опыты эстети</w:t>
        <w:softHyphen/>
        <w:t>ческие и критические. М., «Мусагет», 1916, с. 10). Для Иванова ро</w:t>
        <w:softHyphen/>
        <w:t>ман Достоевского явил собой на этом фоне восстановление черт большого, всенародного искусства, наиболее чистой формой которого была для Иванова греческая трагедия; отсюда его орормула романа-трагедии. М.М.Б. в ПТД, а затем в ППД, оспорил эту формулу, но самое выведение Достоевского из ряда «современного романа» (романа XIX века) и укоренение его в «большом времени» (более поздний термин М.М.Б.) и традициях «большого, всенародного искусства», по Иванову (когда в большом контексте рядом с именем Достоевского встают имена Шекспира и Данте, как это мы видим в текстах М.М.Б. 40-х гг.), самую идею восстановления — возобновил и укрепил соб</w:t>
        <w:softHyphen/>
        <w:t xml:space="preserve">ственным методом «топографического», «хронотопического» анализа: «Предельная глубина внутреннего, говоря словами Августина, </w:t>
      </w:r>
      <w:r>
        <w:rPr>
          <w:lang w:val="de-DE"/>
        </w:rPr>
        <w:t xml:space="preserve">intern um aeternum </w:t>
      </w:r>
      <w:r>
        <w:rPr/>
        <w:t>человека у Достоевского снова оказывается на топографической мистерийной сцене (своеобразный этап этого пути у Гоголя)» (с. 98). Последнее замечание в скобках объясняет значение гоголевской темы в разработках тех же 40-х гг. — как темы, связан</w:t>
        <w:softHyphen/>
        <w:t>ной не только с «дополнениями и изменениями к "Рабле"», но и с планами переработки книги о Достоевском (к сожалению, в ППД эта гоголевская тема в новой ее разработке не найдет отражения).</w:t>
      </w:r>
    </w:p>
    <w:p>
      <w:pPr>
        <w:pStyle w:val="Normal"/>
        <w:autoSpaceDE w:val="false"/>
        <w:ind w:firstLine="240"/>
        <w:jc w:val="both"/>
        <w:rPr/>
      </w:pPr>
      <w:r>
        <w:rPr/>
        <w:t>2) Дальнейшее продумывание «синхронного» (теоретического) подхода к роману Достоевского в контексте главного направления философского размышления М.М.Б. в 40-е годы, определяемого фор</w:t>
        <w:softHyphen/>
        <w:t xml:space="preserve">мулой, давшей название его центральному тексту этой поры — </w:t>
      </w:r>
      <w:r>
        <w:rPr>
          <w:lang w:val="de-DE"/>
        </w:rPr>
        <w:t xml:space="preserve">«JK </w:t>
      </w:r>
      <w:r>
        <w:rPr/>
        <w:t>философским основам гуманитарных наук» (см. в наст, томе выше).</w:t>
      </w:r>
    </w:p>
    <w:p>
      <w:pPr>
        <w:pStyle w:val="Normal"/>
        <w:autoSpaceDE w:val="false"/>
        <w:ind w:firstLine="240"/>
        <w:jc w:val="both"/>
        <w:rPr/>
      </w:pPr>
      <w:r>
        <w:rPr/>
        <w:t>ского романа с основами бахтинской антропологии начала 20-х гг. и ищется новое обоснование «принципиального новаторства» Достоев</w:t>
        <w:softHyphen/>
        <w:t>ского, отклоняющегося от общего типа художественного «завершения» героя автором, описанного в АГ Тема о Достоевском в заметках этого времени вплетается в размышление о проблеме самосознания в «мире других» («это — мир других, и в -атот мир пришел я»), о которой сказано, что «сейчас это узловая проблема всей философии» (с. 72). В стремлении к уточнению и укреплению сЭДей идеи о необычной для классического романа свободе героя по отношен**** к автору у Досто</w:t>
        <w:softHyphen/>
        <w:t>евского М.М.Б. опирается на разработанную им в «особенности в эти годы (в «К философским основам гуманитарных наук» тпкЧкде всего) ключевую оппозицию «личности» — «вещи». В комментируемых «Заметках» на основе этой оппозиции сформулирован тезис о личности</w:t>
      </w:r>
    </w:p>
    <w:p>
      <w:pPr>
        <w:pStyle w:val="Normal"/>
        <w:autoSpaceDE w:val="false"/>
        <w:ind w:firstLine="240"/>
        <w:jc w:val="both"/>
        <w:rPr/>
      </w:pPr>
      <w:r>
        <w:rPr/>
        <w:t>текстах этого времени</w:t>
      </w:r>
    </w:p>
    <w:p>
      <w:pPr>
        <w:pStyle w:val="Normal"/>
        <w:autoSpaceDE w:val="false"/>
        <w:ind w:firstLine="240"/>
        <w:jc w:val="both"/>
        <w:rPr/>
      </w:pPr>
      <w:r>
        <w:rPr/>
        <w:drawing>
          <wp:inline distT="0" distB="0" distL="0" distR="0">
            <wp:extent cx="1200785" cy="152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0" t="-239" r="-30" b="-239"/>
                    <a:stretch>
                      <a:fillRect/>
                    </a:stretch>
                  </pic:blipFill>
                  <pic:spPr bwMode="auto">
                    <a:xfrm>
                      <a:off x="0" y="0"/>
                      <a:ext cx="1200785" cy="152400"/>
                    </a:xfrm>
                    <a:prstGeom prst="rect">
                      <a:avLst/>
                    </a:prstGeom>
                  </pic:spPr>
                </pic:pic>
              </a:graphicData>
            </a:graphic>
          </wp:inline>
        </w:drawing>
      </w:r>
    </w:p>
    <w:p>
      <w:pPr>
        <w:pStyle w:val="Normal"/>
        <w:autoSpaceDE w:val="false"/>
        <w:ind w:firstLine="240"/>
        <w:jc w:val="both"/>
        <w:rPr/>
      </w:pPr>
      <w:r>
        <w:rPr/>
        <w:t>идеи полифониче-</w:t>
      </w:r>
    </w:p>
    <w:p>
      <w:pPr>
        <w:pStyle w:val="Normal"/>
        <w:autoSpaceDE w:val="false"/>
        <w:ind w:firstLine="240"/>
        <w:jc w:val="both"/>
        <w:rPr/>
      </w:pPr>
      <w:r>
        <w:rPr/>
        <w:fldChar w:fldCharType="begin"/>
      </w:r>
      <w:r>
        <w:rPr/>
        <w:instrText xml:space="preserve"> PAGE </w:instrText>
      </w:r>
      <w:r>
        <w:rPr/>
        <w:fldChar w:fldCharType="separate"/>
      </w:r>
      <w:r>
        <w:rPr/>
        <w:t>493</w:t>
      </w:r>
      <w:r>
        <w:rPr/>
        <w:fldChar w:fldCharType="end"/>
      </w:r>
    </w:p>
    <w:p>
      <w:pPr>
        <w:pStyle w:val="Normal"/>
        <w:autoSpaceDE w:val="false"/>
        <w:ind w:firstLine="240"/>
        <w:jc w:val="both"/>
        <w:rPr/>
      </w:pPr>
      <w:r>
        <w:rPr/>
        <w:t>как «новом предмете», открытом Достоевским, и «новой логике этого предмета», требующей новой позиции автора в его романе (с. 343). В этом контексте и гоголевская тема является в специфическом пово</w:t>
        <w:softHyphen/>
        <w:t>роте: мысль о повышенной этической ответственности за героя у Го</w:t>
        <w:softHyphen/>
        <w:t>голя именно вследствие предельно «заочного», овеществляющего спо</w:t>
        <w:softHyphen/>
        <w:t>соба его изображения (с. 76-77), — мысль, также оставшаяся в на</w:t>
        <w:softHyphen/>
        <w:t>бросках и не попавшая в ППД.</w:t>
      </w:r>
    </w:p>
    <w:p>
      <w:pPr>
        <w:pStyle w:val="Normal"/>
        <w:autoSpaceDE w:val="false"/>
        <w:ind w:firstLine="240"/>
        <w:jc w:val="both"/>
        <w:rPr/>
      </w:pPr>
      <w:r>
        <w:rPr/>
        <w:t>Обещанное Е. В. Тарле «со временем» возвращение к Достоевско</w:t>
        <w:softHyphen/>
        <w:t>му состоялось в 1961 г. в ситуации исторического поворота тех лет, позволившего не очень определенным планам приобрести реальные очертания проекта переиздания книги. Непосредственным стимулом к переходу долголетних размышлений в более энергичную практическую стадию послужило предложение, полученное автором в феврале 1961 г. от сотрудника итальянского издательства «Эйнауди» в Турине, в то время аспиранта филологического факультета МГУ Витторио Страда. К этому времени в зарубежной русской критике наблюдается (в конце 50-х годов) определенное оживление интереса к старой книге ПТД\ ее «вспоминают» (то же происходит у нас: см. ниже об обращении к книге в те же годы В. Б. Шкловского и Л. П. Гроссмана): в нью-йоркском «Новом журнале», в т. 51 (1957) Р. Плетнев ведет полемику с ней, используя статью Н. С. Трубецкого «О методах изучения Достоевского» («Новый журнал», т. 4о, 1957), поскольку «здесь Трубецкой развивает положения, ранее его выска</w:t>
        <w:softHyphen/>
        <w:t>занные Бахтиным» («Новый журнал», т. 51, с. 286), а в следующем номере журнала появляется статья В. И. Седуро «Достоевский как создатель полифонического романа (М. М. Бахтин о форме романа у Достоевского)», представляющая собой апологетический реферат ПТД (т. 52, 1958, с. 71-93); в кн. 60 того же журнала (1960) публикуется посмертно еще одна статья Н. С. Трубецкого — «О двух романах Достоевского», — в которой автор ссылается на книгу М.М.Б., пол</w:t>
        <w:softHyphen/>
        <w:t>ностью разделяя ее основную идею. В этой атмосфере возникает ита</w:t>
        <w:softHyphen/>
        <w:t>льянское предложение. В недатированном письме (полученном М.М.Б. в Саранске 22.02.1961, согласно почтовому штемпелю) В. Страда сообщал о намерении издательства «Эйнауди» подготовить полное собрание сочинений Достоевского по-итальянски и продолжал: «В согласии с издательством я считаю целесообразным, чтобы преди</w:t>
        <w:softHyphen/>
        <w:t>словие этого, самого полного собрания сочинении Ф. М. Достоевского принадлежало русскому литературоведу. Я хорошо знаю Вашу очень оригинальную и интересную книгу о творчестве Ф. М. Достоевского, и мне хотелось бы, чтобы эта книга была вступительным исследовани</w:t>
        <w:softHyphen/>
        <w:t>ем итальянского перевода сочинений Достоевского. Но надо было бы приспособить Вашу книгу для этой цели. Между прочим, и Вы, может быть, хотели бы ее немножко перерабатывать» (АБ) .На следующий же день (23.02) М.М.Б. ответил согласием и назначил срок представ</w:t>
        <w:softHyphen/>
        <w:t>ления работы через четыре месяца, «так как моя книга потребует довольно значительной переработки и обновления» (черновик письма к В. Страда хранится в АБ). В соответствии с целями итальянского издательства, согласно которым книга М.М.Б., вместе с биографиче-еким очерком Л. П. Гроссмана, должна была составить первый, всту</w:t>
        <w:softHyphen/>
        <w:t>пительный том собрания сочинений Достоевского (впоследствии не осуществившегося), М.М.Б. в этом письме, как и в ряде других того же 1961 г., называет свода' будущую обновленную книгу «вступительной работой» и «вредисловием»: «Над предисловием к До</w:t>
        <w:softHyphen/>
        <w:t xml:space="preserve">стоевскому я еще не линтя работать» (письмо В. В. Кожинову от 3 мая 1961 — </w:t>
      </w:r>
      <w:r>
        <w:rPr>
          <w:lang w:val="de-DE"/>
        </w:rPr>
        <w:t xml:space="preserve">«MocjM*wrl992, </w:t>
      </w:r>
      <w:r>
        <w:rPr/>
        <w:t>№ Ц-12, с. 178). То же — и в коммен</w:t>
        <w:softHyphen/>
        <w:t>тируемых материалах к переработке книги: «Вступление: цель, задачи и ограничения вступительного исследования» (с. 359); «В основном наше вступительное исследование носит чисто теоретический харак</w:t>
        <w:softHyphen/>
        <w:t>тер» (с. 372). Под «вступительным исследованием» здесь имеется в</w:t>
      </w:r>
    </w:p>
    <w:p>
      <w:pPr>
        <w:pStyle w:val="Normal"/>
        <w:autoSpaceDE w:val="false"/>
        <w:ind w:firstLine="240"/>
        <w:jc w:val="both"/>
        <w:rPr/>
      </w:pPr>
      <w:r>
        <w:rPr/>
        <w:fldChar w:fldCharType="begin"/>
      </w:r>
      <w:r>
        <w:rPr/>
        <w:instrText xml:space="preserve"> PAGE </w:instrText>
      </w:r>
      <w:r>
        <w:rPr/>
        <w:fldChar w:fldCharType="separate"/>
      </w:r>
      <w:r>
        <w:rPr/>
        <w:t>494</w:t>
      </w:r>
      <w:r>
        <w:rPr/>
        <w:fldChar w:fldCharType="end"/>
      </w:r>
    </w:p>
    <w:p>
      <w:pPr>
        <w:pStyle w:val="Normal"/>
        <w:autoSpaceDE w:val="false"/>
        <w:ind w:firstLine="240"/>
        <w:jc w:val="both"/>
        <w:rPr/>
      </w:pPr>
      <w:r>
        <w:rPr/>
        <w:t>виду вся книга в целом, что лишает силы толкование комментатора текста «Достоевский. 1961 г.» в первой его публикации, полагающего, что «Бахтин предполагал написать обширное предисловие (введение, вступление) к книге» и, таким образом, «конструкция работы могла подвергнуться более решительной перестройке» (ДКХ, 1994, № 1, с. 77).</w:t>
      </w:r>
    </w:p>
    <w:p>
      <w:pPr>
        <w:pStyle w:val="Normal"/>
        <w:autoSpaceDE w:val="false"/>
        <w:ind w:firstLine="240"/>
        <w:jc w:val="both"/>
        <w:rPr/>
      </w:pPr>
      <w:r>
        <w:rPr/>
        <w:t>Работа над «итальянским вариантом» шла в течение 1961 года; в начале 1962 г. переработанная рукопись была отправлена в Турин, однако на этом дело там и остановилось: задуманное собрание сочине</w:t>
        <w:softHyphen/>
        <w:t>ний не состоялось, а итальянское издание книги М.М.Б. вышло лишь в 1968 г., пять лет спустя после московского издания ППД, с которо</w:t>
        <w:softHyphen/>
        <w:t>го уже и сделан был перевод. Но с весны того же 1961 г. начинаются энергичные действия ВВ. Кожинова с целью переиздания книги в Москве (в письмах Кожинова к М.М.Б., хранящихся в АБ, они за</w:t>
        <w:softHyphen/>
        <w:t>фиксированы впервые в письме от 7.06.1961). В марте 1962 г. М.М.Б. получает официальное предложение от издательства «Советский писатель», о чем 27 марта сообщает Кожинову: «Сейчас я приступаю к новому пересмотру всей книги &lt;...&gt; Итальянский вари</w:t>
        <w:softHyphen/>
        <w:t>ант книги меня не удовлетворяет» («Москва», 1992, № 11-12, с. 180). Таким образом, переработка книги имела два этапа, в 1961 и 1962 гг.</w:t>
      </w:r>
    </w:p>
    <w:p>
      <w:pPr>
        <w:pStyle w:val="Normal"/>
        <w:autoSpaceDE w:val="false"/>
        <w:ind w:firstLine="240"/>
        <w:jc w:val="both"/>
        <w:rPr/>
      </w:pPr>
      <w:r>
        <w:rPr/>
        <w:t xml:space="preserve">— </w:t>
      </w:r>
      <w:r>
        <w:rPr/>
        <w:t>для итальянского и московского издания. Комментируемые ниже три текста отражают оба эти этапа работы. Соотношение этих подго</w:t>
        <w:softHyphen/>
        <w:t>товительных материалов с осуществившейся книгой ППД, однако, требует особого комментария.</w:t>
      </w:r>
    </w:p>
    <w:p>
      <w:pPr>
        <w:pStyle w:val="Normal"/>
        <w:autoSpaceDE w:val="false"/>
        <w:ind w:firstLine="240"/>
        <w:jc w:val="both"/>
        <w:rPr/>
      </w:pPr>
      <w:r>
        <w:rPr/>
        <w:t>Еще на первом этапе работы, в самом ее начале, М.М.Б. писал Кожинову (30.07.1961): «К переработке "Проблем" я только теперь приступаю. Думаю ограничиться немногим (не позволяют ни время, ни листаж), а именно: 1) дополнить критический обзор литературы, 2) углубить анализ особенности диалога и позиции автора в полифо</w:t>
        <w:softHyphen/>
        <w:t>ническом романе (последнее больше всего вызывало возражении и недоумении) и 3) коснуться некоторых традиций Достоевского, в частности карнавальной. Остальной текст думаю почти вовсе не тро</w:t>
        <w:softHyphen/>
        <w:t>гать. Изложение я не собираюсь делать популярнее» («Москва», 1992, № 11-12, с. 179).</w:t>
      </w:r>
    </w:p>
    <w:p>
      <w:pPr>
        <w:pStyle w:val="Normal"/>
        <w:autoSpaceDE w:val="false"/>
        <w:ind w:firstLine="240"/>
        <w:jc w:val="both"/>
        <w:rPr/>
      </w:pPr>
      <w:r>
        <w:rPr/>
        <w:t>На деле переработка этим не ограничилась и ближе коснулась текста книги и ее терминологии (в том числе пришлось и «делать популярнее» эту последнюю). Фронтальный анализ отличий ППД от ПТД будет дан в комментарии к ППД в т. 6 настоящего Собрания. Сейчас лишь можно выделить несколько основных направлении в работе над новой редакцией книги: 1) введен вопрос о новой целост</w:t>
        <w:softHyphen/>
        <w:t>ной авторской позиции в полифоническом романе Достоевского (акцент на этой теме выразился в изменении заглавия второй главы</w:t>
      </w:r>
    </w:p>
    <w:p>
      <w:pPr>
        <w:pStyle w:val="Normal"/>
        <w:autoSpaceDE w:val="false"/>
        <w:ind w:firstLine="240"/>
        <w:jc w:val="both"/>
        <w:rPr/>
      </w:pPr>
      <w:r>
        <w:rPr/>
        <w:t xml:space="preserve">— </w:t>
      </w:r>
      <w:r>
        <w:rPr/>
        <w:t>«Герой и позиция автора по отношению к герою в творчестве До</w:t>
        <w:softHyphen/>
        <w:t>стоевского» вместо «Герои у Достоевского» в ПТД); 2) разработан тщательнее вопрос о диалоге у Достоевского; именно в издании 19оЗ г. появилось разграничение «внешнего композиционно выра</w:t>
        <w:softHyphen/>
        <w:t>женного диалога», «микродиалога» и «объемлющего их большого диа</w:t>
        <w:softHyphen/>
        <w:t>лога романа в его целом» (ППД, 57, 357); 3)широко введены темы исторической поэтики и жанровой традиции, заново, по существу, написана IV глава; 4) поставлена проблема металингвистического изучения слова (ППД, 242-247); 5) произведено систематическое устранение социологической терминологии по всему тексту, проведена переориентация исследования с язык» социологической поэтики 20-х гг. на язык исторической поэтики; в целям акцент на исследова</w:t>
        <w:softHyphen/>
        <w:t>ние поэтики Достоевского выразился в изменентмшзвания книги.</w:t>
      </w:r>
    </w:p>
    <w:p>
      <w:pPr>
        <w:pStyle w:val="Normal"/>
        <w:autoSpaceDE w:val="false"/>
        <w:ind w:firstLine="240"/>
        <w:jc w:val="both"/>
        <w:rPr/>
      </w:pPr>
      <w:r>
        <w:rPr/>
        <w:t>Все эти темы, хотя и в разной степени, отражены&lt;в комментируе-мых материалах. В то же время легко заметить, что их содержание значительно шире практической цели доработки книги. В одном из текстов 40-х гг. записано: «Первоначальные черновые наброски До</w:t>
        <w:softHyphen/>
      </w:r>
    </w:p>
    <w:p>
      <w:pPr>
        <w:pStyle w:val="Normal"/>
        <w:autoSpaceDE w:val="false"/>
        <w:ind w:firstLine="240"/>
        <w:jc w:val="both"/>
        <w:rPr/>
      </w:pPr>
      <w:r>
        <w:rPr/>
        <w:fldChar w:fldCharType="begin"/>
      </w:r>
      <w:r>
        <w:rPr/>
        <w:instrText xml:space="preserve"> PAGE </w:instrText>
      </w:r>
      <w:r>
        <w:rPr/>
        <w:fldChar w:fldCharType="separate"/>
      </w:r>
      <w:r>
        <w:rPr/>
        <w:t>495</w:t>
      </w:r>
      <w:r>
        <w:rPr/>
        <w:fldChar w:fldCharType="end"/>
      </w:r>
    </w:p>
    <w:p>
      <w:pPr>
        <w:pStyle w:val="Normal"/>
        <w:autoSpaceDE w:val="false"/>
        <w:ind w:firstLine="240"/>
        <w:jc w:val="both"/>
        <w:rPr/>
      </w:pPr>
      <w:r>
        <w:rPr/>
        <w:t>стоевским целого, сцен и диалогов, раскрывающих филогенезис его формы (мениппова сатира)» (с. 75). Наблюдения над особым харак</w:t>
        <w:softHyphen/>
        <w:t>тером творческого процесса Достоевского, как он отразился в его черновиках, «резко отличного от творческого процесса других писате</w:t>
        <w:softHyphen/>
        <w:t>лей (например, Л. Толстого)», вошли в ППД: «Б черновиках Достоев</w:t>
        <w:softHyphen/>
        <w:t>ского полифоническая природа его творчества и принципиальная незавершенность его диалогов раскрываются в сырой и обнаженной форме» (ППД, 55). И можно сказать, что комментируемые лабора</w:t>
        <w:softHyphen/>
        <w:t>торные материалы М.М.Б. в этом отношении весьма подобны черно</w:t>
        <w:softHyphen/>
        <w:t>вым тетрадям самого Достоевского к его романам. Как известно, особенность этих последних — в том, что они представляют собой не черновые редакции текста произведения ( таких у Достоевского после «Преступления и наказания», собственно, мы не имеем), а чрез</w:t>
        <w:softHyphen/>
        <w:t>вычайно сложно развитые проспекты и планы его содержания, ха</w:t>
        <w:softHyphen/>
        <w:t>рактеров, сюжетных линий, слов (позиций) героев, при этом воз можности смыслового и сюжетного развития имеют самостоятельный интерес, не поглощаемый окончательными решениями готового текста романа; только у Достоевского черновые сюжеты достигают такого развития, и для хорошего читателя Достоевского его черновые тетради к романам представляют самостоятельное интересное чтение. Сле</w:t>
        <w:softHyphen/>
        <w:t>дующие одна за другой черновые записи М.М.Б. к его новому «Достоевскому» — это тоже «наброски целого» и «филогенезис» замыс</w:t>
        <w:softHyphen/>
        <w:t>ла, превышающего реальное осуществление, с преобладанием смысло</w:t>
        <w:softHyphen/>
        <w:t>вых возможностей над конкретной работой с текстом. Любопытно, что определение «филогенезиса формы» Достоевского как менипповой сатиры как бы переходит в характеристике М.М.Б. на самые свойства творческого процесса писателя в его черновых тетрадях; очевидно, имеется в виду такая особенность жанра, как «исключительная свобо</w:t>
        <w:softHyphen/>
        <w:t>да сюжетного и философского вымысла» (ППД, 152); черновые мате</w:t>
        <w:softHyphen/>
        <w:t>риалы к «Идиоту» или «Подростку» демонстрируют высшую степень такой свободы, с какой возникают и ломаются планы, проигрываются схемы целых романов, стремительно и радикально меняющиеся; это кипящий котел, в котором характеры и сюжеты сливаются, склеи</w:t>
        <w:softHyphen/>
        <w:t>ваются и разделяются, расщепляются, до противоположности изменя</w:t>
        <w:softHyphen/>
        <w:t>ются. Пользуясь бахтинским уподоблением, хочется и на собственные его лабораторные тексты к новому «Достоевскому» взглянуть как на своего рода теоретическую мениппову сатиру самого Бахтина. Изоби</w:t>
        <w:softHyphen/>
        <w:t>лие содержания в этих текстах, лишь весьма частично использованное затем в ППД, делает их самостоятельным материалом для суждений о концепции Достоевского у М.М.Б.; эта концепция не дана нам пол</w:t>
        <w:softHyphen/>
        <w:t>ностью в книгах 1929 и 1963 гг. и подлежит реконструкции также на материале представленных в настоящем томе лабораторных записей М.М.Б. 40-х — начала 60-х годов.</w:t>
      </w:r>
    </w:p>
    <w:p>
      <w:pPr>
        <w:pStyle w:val="Normal"/>
        <w:autoSpaceDE w:val="false"/>
        <w:ind w:firstLine="240"/>
        <w:jc w:val="both"/>
        <w:rPr/>
      </w:pPr>
      <w:r>
        <w:rPr/>
        <w:t>В их ряду комментируемые «Заметки» были, похоже, первым по времени текстом, явившимся непосредственным приступом к перера</w:t>
        <w:softHyphen/>
        <w:t>ботке книги: автор еще исходит из двухчастного строения книги, как в ПТД (с. 349). Первая же фраза: «Переработать главу о сюжете у Достоевского» — выдвигает на первый план исторические проблемы, связанные с будущей IV главой. Однако в целом они не преобладают, и основным содержанием текста являются теоретические обоснования и уточнения по самому острому и спорному вопросу об активности автора и его особой позиции у «'Достоевского. Из вопросов историче</w:t>
        <w:softHyphen/>
        <w:t>ских особенного внимания заслуживает фраза со скрытым адресом — о сократическом диалоге*' пришедшем на смену трагическому диалогу, как первом шаге, в .истории нового романного жанра (с. "348-349). Фраза эта отсылает к поворотному пункту размышления неназванного здесь Ницше в его «Рождении трагедии из духа музыки» (см.: Фридрих Ницше. Сочинения в двух томах. М., 1990, т. I, с. 110-115) и, таким образом, обнаруживает один из скрытых источников концеп</w:t>
        <w:softHyphen/>
      </w:r>
    </w:p>
    <w:p>
      <w:pPr>
        <w:pStyle w:val="Normal"/>
        <w:autoSpaceDE w:val="false"/>
        <w:ind w:firstLine="240"/>
        <w:jc w:val="both"/>
        <w:rPr/>
      </w:pPr>
      <w:r>
        <w:rPr/>
        <w:fldChar w:fldCharType="begin"/>
      </w:r>
      <w:r>
        <w:rPr/>
        <w:instrText xml:space="preserve"> PAGE </w:instrText>
      </w:r>
      <w:r>
        <w:rPr/>
        <w:fldChar w:fldCharType="separate"/>
      </w:r>
      <w:r>
        <w:rPr/>
        <w:t>496</w:t>
      </w:r>
      <w:r>
        <w:rPr/>
        <w:fldChar w:fldCharType="end"/>
      </w:r>
    </w:p>
    <w:p>
      <w:pPr>
        <w:pStyle w:val="Normal"/>
        <w:autoSpaceDE w:val="false"/>
        <w:ind w:firstLine="240"/>
        <w:jc w:val="both"/>
        <w:rPr/>
      </w:pPr>
      <w:r>
        <w:rPr/>
        <w:t>ции М.М.Б., развившейся в ином направлении от того же исходного пункта, нежели исходившая из той же книги Ницше идея романа-трагедии Вяч. Иванова. Из ницшевской идеи диалога-помана как завязки нового европейского художественного цикла М.М.Б. вывел свою теорию прозаической художественности, признав ее, вопреки Иванову, равнодостойной эпическому и трагическому канону; с этой линией европейской литературы он и связал Достоевского. В материа</w:t>
        <w:softHyphen/>
        <w:t>лах следующего этапа переработки книги (публикуются в 6 т. наст. Собрания) автор возвращается к той же теме, подчеркивая, что не из драматического диалога рождается диалогическая линия европейской прозы; она, напротив, рождается из разложения трагического диалога</w:t>
      </w:r>
    </w:p>
    <w:p>
      <w:pPr>
        <w:pStyle w:val="Normal"/>
        <w:autoSpaceDE w:val="false"/>
        <w:ind w:firstLine="240"/>
        <w:jc w:val="both"/>
        <w:rPr/>
      </w:pPr>
      <w:r>
        <w:rPr/>
        <w:t>важнейший теоретический пункт «Заметок» — обоснование рома</w:t>
        <w:softHyphen/>
        <w:t>на Достоевского исходя из нового открытого им предмета и «новой логики этого предмета», словно диктующей автору его новую и не</w:t>
        <w:softHyphen/>
        <w:t>обычную позицию. Достоевский открыл личность — таков озадачи</w:t>
        <w:softHyphen/>
        <w:t>вающий, принимая во внимание века развития европейской личности, тезис М.М^Б. Тем не менее утверждается это со всей серьезностью. Речь идет о таком новом уровне понимания (видения — у художника) человека как личности, которое равнозначно ее — впервые — худо</w:t>
        <w:softHyphen/>
        <w:t>жественному открытию. Эта мысль варьируется в различных взаи</w:t>
        <w:softHyphen/>
        <w:t>моэквивалентных терминах: такова красивая фраза о том, что Досто</w:t>
        <w:softHyphen/>
        <w:t>евский сумел увидеть дух, «как до него умели видеть только тело и душу человека» (с. 345). Эта мысль отсылает к АГ, трактующему об эстетическом оформлении тела и души человека-героя, при активном сопротивлении его духа, действующего здесь как не подлежащая эстетическому завершению философская категория. Однако у Досто</w:t>
        <w:softHyphen/>
        <w:t>евского, продвинувшего «эстетическое видение вглубь», именно это сопротивление личности-духа делается источником новой активности автора, активности «более высокого качества», уподобляемой М.М.Б. в этом тексте «активности бога в отношении человека» (с. 342). Этот теологический аспект теории авторства М.М.Б., присутствующий потенциально как в АГ, так и в книге о Достоевском, проговаривается именно здесь, в непубличном, лабораторном тексте. В этом аспекте являются и категории монолога и диалога: о^юрмулируется понятие «монологизм в высшем смысле» (с. 341) как очевидное противополо</w:t>
        <w:softHyphen/>
        <w:t>жение фюрмуле «реализма в высшем смысле» у Достоевского. В целом комментируемые «Заметки» содержат такой философский коммента</w:t>
        <w:softHyphen/>
        <w:t>рий к концепции полио^онического романа, какой в самой книге от</w:t>
        <w:softHyphen/>
        <w:t>крыто не проговорен.</w:t>
      </w:r>
    </w:p>
    <w:p>
      <w:pPr>
        <w:pStyle w:val="Normal"/>
        <w:autoSpaceDE w:val="false"/>
        <w:ind w:firstLine="240"/>
        <w:jc w:val="both"/>
        <w:rPr/>
      </w:pPr>
      <w:r>
        <w:rPr/>
        <w:t>Можно составить перечень тем и найденных формулировок, оставшихся здесь, в разработках, и в ППД не вошедших; наиболее значительные из них: вопрос об исповеди как жанре, «форме целого», и как предмете изображения, и о фюрмах ее трансформации у Досто</w:t>
        <w:softHyphen/>
        <w:t>евского; линия критики психоаналитического подхода кДостоевско-му (в частности, предполагавшаяся полемика со статьей П. С. Попова - см.: «Достоевский. 1961 г.» и комм, к нему); «Достоевский и сен тиментализм* как сформулированная возможная тема и связанные с ней мысли о неполноценности сентиментально-гуманистического раз-веществления человека, о «низших видах любви»; различение веры и «чувства веры»; о способах выражения человека «от тела до слова»; «проблема катастрофы»; сопоставления с «Волшебной горой» Т. Манна и другими западными романистами. Особенно значительно развита здесь, в проспекте, тема смерти у Достоевского и Толстого, «смерти для других», «смерти извне» и «смерти для себя»,^«смерти изнутри»; в ППД эта тема отражена гораздо более лаконично (/Щ7, 98). Нереа</w:t>
        <w:softHyphen/>
        <w:t>лизованными остались заявленные определения важнейших категорий (голоса, монологизма) и намеченные типологии (типы людей по их отношению к высшей ценности, типы мировоззрений), как и про</w:t>
        <w:softHyphen/>
      </w:r>
    </w:p>
    <w:p>
      <w:pPr>
        <w:pStyle w:val="Normal"/>
        <w:autoSpaceDE w:val="false"/>
        <w:ind w:firstLine="240"/>
        <w:jc w:val="both"/>
        <w:rPr/>
      </w:pPr>
      <w:r>
        <w:rPr/>
        <w:fldChar w:fldCharType="begin"/>
      </w:r>
      <w:r>
        <w:rPr/>
        <w:instrText xml:space="preserve"> PAGE </w:instrText>
      </w:r>
      <w:r>
        <w:rPr/>
        <w:fldChar w:fldCharType="separate"/>
      </w:r>
      <w:r>
        <w:rPr/>
        <w:t>497</w:t>
      </w:r>
      <w:r>
        <w:rPr/>
        <w:fldChar w:fldCharType="end"/>
      </w:r>
    </w:p>
    <w:p>
      <w:pPr>
        <w:pStyle w:val="Normal"/>
        <w:autoSpaceDE w:val="false"/>
        <w:ind w:firstLine="240"/>
        <w:jc w:val="both"/>
        <w:rPr/>
      </w:pPr>
      <w:r>
        <w:rPr/>
        <w:t>грамма полемик, долженствовавших быть введенными в книгу (в ее вторую главу, см.: «Достоевский. 1961 г.»).</w:t>
      </w:r>
    </w:p>
    <w:p>
      <w:pPr>
        <w:pStyle w:val="Normal"/>
        <w:autoSpaceDE w:val="false"/>
        <w:ind w:firstLine="240"/>
        <w:jc w:val="both"/>
        <w:rPr/>
      </w:pPr>
      <w:r>
        <w:rPr/>
        <w:t>Некоторые абзацы в рукописи отчеркнуты автором слева на полях простым карандашом. Обычно М.М.Б. таким способом при повторном просмотре рукописи выделял места, намеченные к использованию в будущей книге; некоторые из этих мест фиксируются далее в приме</w:t>
        <w:softHyphen/>
        <w:t>чаниях.</w:t>
      </w:r>
    </w:p>
    <w:p>
      <w:pPr>
        <w:pStyle w:val="Normal"/>
        <w:autoSpaceDE w:val="false"/>
        <w:ind w:firstLine="240"/>
        <w:jc w:val="both"/>
        <w:rPr/>
      </w:pPr>
      <w:r>
        <w:rPr/>
        <w:t>Замыкающие настоящий том три лабораторных фрагмента 1961 -1963 гг. непосредственно предшествовали переработке книги о Досто</w:t>
        <w:softHyphen/>
        <w:t>евском или на разных стадиях сопровождали ее. Другой слои этой деятельности, ближе соотносящийся с прямой работой над текстом книги, представляют записи, публикующиеся вот. наст. Собрания. Там же будут опубликованы относящиеся к процессу переработки пометы автора на страницах принадлежавшего ему экземпляра ПТД. В комментариях к настоящему тому эти записи и пометы частично используются.</w:t>
      </w:r>
    </w:p>
    <w:p>
      <w:pPr>
        <w:pStyle w:val="Normal"/>
        <w:autoSpaceDE w:val="false"/>
        <w:ind w:firstLine="240"/>
        <w:jc w:val="both"/>
        <w:rPr/>
      </w:pPr>
      <w:r>
        <w:rPr/>
        <w:t>1. Уже первая фраза настоящих записей свидетельствует, что тер</w:t>
        <w:softHyphen/>
        <w:t>мин «текст* потерял для М.М.Б. специальный интерес связанный с замыслом отдельной работы по проблеме текста (ПТ). Тот глобально гуманитарный смысл, который в ПТ придавался тексту, здесь сразу же «отдается» произведению. Текст же понимается здесь уже не как синоним высказывания, т. е. единицы речевого обшения, а как едини</w:t>
        <w:softHyphen/>
        <w:t>ца системы языка (см. прим. 19). Тем самым как оы устанавливается своеобразная иерархия терминов с довольно жестким внутренним разделением: текст — это высказывание, взятое в изоляции от диа</w:t>
        <w:softHyphen/>
        <w:t>логических отношений, т. е. фактически в изоляции от своей фунда</w:t>
        <w:softHyphen/>
        <w:t>ментальной, по М.М.Б. природы (текст — это логический препарат высказывания, полученный при его условном изучении с точки зрения системы языка); высказывание — это реальная единица речевого общения (не подвластная компетенции системно-языковых исследова</w:t>
        <w:softHyphen/>
        <w:t>ний), произведение — это «художественное высказывание» вторично</w:t>
        <w:softHyphen/>
        <w:t>го жанра, т. е. усложненный тип высказывания. Между текстом, с одной стороны, и высказыванием и произведением, с другой, утверж</w:t>
        <w:softHyphen/>
        <w:t>даются те же жесткие границы, которые уже сформулированы к этому времени М.М.Б. для противопоставления лингвистики и мета</w:t>
        <w:softHyphen/>
        <w:t>лингвистики. О возможных причинах такого снижения значимости категории текста см. прим. 26.</w:t>
      </w:r>
    </w:p>
    <w:p>
      <w:pPr>
        <w:pStyle w:val="Normal"/>
        <w:autoSpaceDE w:val="false"/>
        <w:ind w:firstLine="240"/>
        <w:jc w:val="both"/>
        <w:rPr/>
      </w:pPr>
      <w:r>
        <w:rPr/>
        <w:t>Обращение в начале настоящих записей именно к художественным высказываниям косвенно свидетельствует также, что к моменту их написания мысль М.М.Б. ориентировалась уже не на лингвистическую или филосооЪско-филологическую работу, а на, возможно, переработ</w:t>
        <w:softHyphen/>
        <w:t>ку книги о Достоевском, т. е. на эстетику словесного творчества. В этом смысле переход ко второму фрагменту настоящих записей (прямо посвященных переработке книги о Достоевском) оказывается достаточно естественным. См. также прим. 2.</w:t>
      </w:r>
    </w:p>
    <w:p>
      <w:pPr>
        <w:pStyle w:val="Normal"/>
        <w:autoSpaceDE w:val="false"/>
        <w:ind w:firstLine="240"/>
        <w:jc w:val="both"/>
        <w:rPr/>
      </w:pPr>
      <w:r>
        <w:rPr/>
        <w:t>2. Судя по прямым словесным и композиционно-логическим совпа</w:t>
        <w:softHyphen/>
        <w:t>дениям (см., напр., ППД, 244), разрабатываемая здесь и ниже про</w:t>
        <w:softHyphen/>
        <w:t>блематика была впоследствии использована при переработке книги о Достоевском. В этом фрагменте отчетливо выражено отмеченное в прим. 1 снижение общефилологической значимости категории текста. Ниже в этом же абзаце достаточно ощутима и та (отмеченная в прим. 31 к ПТ) осторожно-гипотетическая модальная интонация, которая почти всегда сопровождает бахтинские высказывания о воз</w:t>
        <w:softHyphen/>
        <w:t>можности диалогических отношений между стилями или диалектами, если их рассматривать с точки зрения системы языка.</w:t>
      </w:r>
    </w:p>
    <w:p>
      <w:pPr>
        <w:pStyle w:val="Normal"/>
        <w:autoSpaceDE w:val="false"/>
        <w:ind w:firstLine="240"/>
        <w:jc w:val="both"/>
        <w:rPr/>
      </w:pPr>
      <w:r>
        <w:rPr/>
        <w:t xml:space="preserve">3. </w:t>
      </w:r>
      <w:r>
        <w:rPr>
          <w:lang w:val="de-DE"/>
        </w:rPr>
        <w:t xml:space="preserve">Cii </w:t>
      </w:r>
      <w:r>
        <w:rPr/>
        <w:t>прим. 9 к РЖ.</w:t>
      </w:r>
    </w:p>
    <w:p>
      <w:pPr>
        <w:pStyle w:val="Normal"/>
        <w:autoSpaceDE w:val="false"/>
        <w:ind w:firstLine="240"/>
        <w:jc w:val="both"/>
        <w:rPr/>
      </w:pPr>
      <w:r>
        <w:rPr/>
        <w:fldChar w:fldCharType="begin"/>
      </w:r>
      <w:r>
        <w:rPr/>
        <w:instrText xml:space="preserve"> PAGE </w:instrText>
      </w:r>
      <w:r>
        <w:rPr/>
        <w:fldChar w:fldCharType="separate"/>
      </w:r>
      <w:r>
        <w:rPr/>
        <w:t>498</w:t>
      </w:r>
      <w:r>
        <w:rPr/>
        <w:fldChar w:fldCharType="end"/>
      </w:r>
    </w:p>
    <w:p>
      <w:pPr>
        <w:pStyle w:val="Normal"/>
        <w:autoSpaceDE w:val="false"/>
        <w:ind w:firstLine="240"/>
        <w:jc w:val="both"/>
        <w:rPr/>
      </w:pPr>
      <w:r>
        <w:rPr/>
        <w:t xml:space="preserve">4. Возможно — как это отмечено в ЭСТ, 423 — имеется в виду книга </w:t>
      </w:r>
      <w:r>
        <w:rPr>
          <w:lang w:val="de-DE"/>
        </w:rPr>
        <w:t xml:space="preserve">Spitzer L. Romanische Literaturstudien. </w:t>
      </w:r>
      <w:r>
        <w:rPr/>
        <w:t xml:space="preserve">1936-1956. </w:t>
      </w:r>
      <w:r>
        <w:rPr>
          <w:lang w:val="de-DE"/>
        </w:rPr>
        <w:t xml:space="preserve">Tübingen, </w:t>
      </w:r>
      <w:r>
        <w:rPr/>
        <w:t>1959.</w:t>
      </w:r>
    </w:p>
    <w:p>
      <w:pPr>
        <w:pStyle w:val="Normal"/>
        <w:autoSpaceDE w:val="false"/>
        <w:ind w:firstLine="240"/>
        <w:jc w:val="both"/>
        <w:rPr/>
      </w:pPr>
      <w:r>
        <w:rPr/>
        <w:t>5. О противоречивой контекстуальной «судьбе» в бахтинских текстах словосочетания «речевой субъект* см. прим. 31 к ПТ.</w:t>
      </w:r>
    </w:p>
    <w:p>
      <w:pPr>
        <w:pStyle w:val="Normal"/>
        <w:autoSpaceDE w:val="false"/>
        <w:ind w:firstLine="240"/>
        <w:jc w:val="both"/>
        <w:rPr/>
      </w:pPr>
      <w:r>
        <w:rPr/>
        <w:t>6. В литературоведческом аспекте о внеидеологичности языка по Виноградову см. «О языке художественной литературы». М., 1959, с. 438 (в дальнейшем ОЯХЛ)\ о социально-идеологических характери</w:t>
        <w:softHyphen/>
        <w:t>стиках языковых стилей — ОЯХЛ, 463, 473-490. См. также прим. 48-49, 53, 71 к ПТ. О лингвистическом аспекте этой же проблемати</w:t>
        <w:softHyphen/>
        <w:t>ки у Виноградова в оценке М.М.Б. см. прим. 1, 48, 50, 61 к РЖ, а также преамбулу и комментарии к «Из архивных записей к "Проблеме речевых жанров"».</w:t>
      </w:r>
    </w:p>
    <w:p>
      <w:pPr>
        <w:pStyle w:val="Normal"/>
        <w:autoSpaceDE w:val="false"/>
        <w:ind w:firstLine="240"/>
        <w:jc w:val="both"/>
        <w:rPr/>
      </w:pPr>
      <w:r>
        <w:rPr/>
        <w:t>7. Имеется, вероятно, в виду бахтинская концепция непрямого го</w:t>
        <w:softHyphen/>
        <w:t>ворения, в частности, проблема авторской позиции в полифюническом романе (см. прим. 39 к ПТ).</w:t>
      </w:r>
    </w:p>
    <w:p>
      <w:pPr>
        <w:pStyle w:val="Normal"/>
        <w:autoSpaceDE w:val="false"/>
        <w:ind w:firstLine="240"/>
        <w:jc w:val="both"/>
        <w:rPr/>
      </w:pPr>
      <w:r>
        <w:rPr/>
        <w:t>8. См. прим. 17 к ПТ</w:t>
      </w:r>
    </w:p>
    <w:p>
      <w:pPr>
        <w:pStyle w:val="Normal"/>
        <w:autoSpaceDE w:val="false"/>
        <w:ind w:firstLine="240"/>
        <w:jc w:val="both"/>
        <w:rPr/>
      </w:pPr>
      <w:r>
        <w:rPr/>
        <w:t>9. О категории ценности у М.М.Б. см. прим. 69 к ПТ</w:t>
      </w:r>
    </w:p>
    <w:p>
      <w:pPr>
        <w:pStyle w:val="Normal"/>
        <w:autoSpaceDE w:val="false"/>
        <w:ind w:firstLine="240"/>
        <w:jc w:val="both"/>
        <w:rPr/>
      </w:pPr>
      <w:r>
        <w:rPr/>
        <w:t>10. См. прим. 1 к РЖ и 16 к ПТ.</w:t>
      </w:r>
    </w:p>
    <w:p>
      <w:pPr>
        <w:pStyle w:val="Normal"/>
        <w:autoSpaceDE w:val="false"/>
        <w:ind w:firstLine="240"/>
        <w:jc w:val="both"/>
        <w:rPr/>
      </w:pPr>
      <w:r>
        <w:rPr/>
        <w:t>11. Несобственная прямая речь, а также «скрытая*, «полускрытая*, «рассеянная* и другие формы передачи чужой речи (см. третий по счету абзац ниже по тексту, отмеченный в прим. 13) применительно к русскому языку были подробно исследованы в МФЯ (СВР, где также анализируются аналогичные явления, не было в то время опубликовано). О ситуации, сложившейся к тому времени вокруг понятия несобственной прямой речи, и о написании этого тер</w:t>
        <w:softHyphen/>
        <w:t>мина см. прим. 34 к работе «Язык в художественной литературе». Ко времени создания настоящих записей эта ситуация практически не изменилась: несобственная прямая речь продолжала пониматься в монологическом ключе (см., в частности, специальный раздел о несоб</w:t>
        <w:softHyphen/>
        <w:t>ственной прямой речи и об аналогичных синтаксических формах в академической «Грамматике русского языка» под редакцией В. В. Виноградова, т. 2. М., 1954, с. 404-434). Упоминается несобственная прямая речь, но в основном — мимоходом, и в ОЯХЛ Виноградова (с. 226, 228, 476 и др.). где она интерпретируется либо как прием инди</w:t>
        <w:softHyphen/>
        <w:t>видуальной (а не оощеязыковой) стилистики, выходящий далеко за пределы стилистических явлении общелитературной речи, либо как прием самоопределения или самораскрытия (с. 477) персонажей (о критическом оахтинском отношении к виноградовской — монологи</w:t>
        <w:softHyphen/>
        <w:t>ческой с точки зрения М.М.Б. — идее самораскрытия см. прим. 49 к</w:t>
      </w:r>
    </w:p>
    <w:p>
      <w:pPr>
        <w:pStyle w:val="Normal"/>
        <w:autoSpaceDE w:val="false"/>
        <w:ind w:firstLine="240"/>
        <w:jc w:val="both"/>
        <w:rPr/>
      </w:pPr>
      <w:r>
        <w:rPr/>
        <w:t>12. Ср. аналогичную критику теории поэтического языка у русских фюрмалистов и их понимания творчества как перекомбинирования готовых элементов в ФМ, 133, 190 и др. (показательно в этом смыс</w:t>
        <w:softHyphen/>
        <w:t>ле, что в конце данного абзаца речь также идет именно о «поэте»). Впоследствии этот упрек М.М.Б. достанется по наследству структура</w:t>
        <w:softHyphen/>
        <w:t>листам.</w:t>
      </w:r>
    </w:p>
    <w:p>
      <w:pPr>
        <w:pStyle w:val="Normal"/>
        <w:autoSpaceDE w:val="false"/>
        <w:ind w:firstLine="240"/>
        <w:jc w:val="both"/>
        <w:rPr/>
      </w:pPr>
      <w:r>
        <w:rPr/>
        <w:t>13. См. прим. 11.</w:t>
      </w:r>
    </w:p>
    <w:p>
      <w:pPr>
        <w:pStyle w:val="Normal"/>
        <w:autoSpaceDE w:val="false"/>
        <w:ind w:firstLine="240"/>
        <w:jc w:val="both"/>
        <w:rPr/>
      </w:pPr>
      <w:r>
        <w:rPr/>
        <w:t>14. Каждый из использованных здесь терминов — «вещь* и «смысл* — имеет у М.М.Б. еще по одному коррелирующему противо</w:t>
        <w:softHyphen/>
        <w:t>поставлению: «вещь* противопоставляется «личности* («К философ</w:t>
        <w:softHyphen/>
        <w:t>ским основам гуманитарных наук»; ЭСТ, 367, 370), «смысл* —</w:t>
      </w:r>
    </w:p>
    <w:p>
      <w:pPr>
        <w:pStyle w:val="Normal"/>
        <w:autoSpaceDE w:val="false"/>
        <w:ind w:firstLine="240"/>
        <w:jc w:val="both"/>
        <w:rPr/>
      </w:pPr>
      <w:r>
        <w:rPr/>
        <w:fldChar w:fldCharType="begin"/>
      </w:r>
      <w:r>
        <w:rPr/>
        <w:instrText xml:space="preserve"> PAGE </w:instrText>
      </w:r>
      <w:r>
        <w:rPr/>
        <w:fldChar w:fldCharType="separate"/>
      </w:r>
      <w:r>
        <w:rPr/>
        <w:t>498</w:t>
      </w:r>
      <w:r>
        <w:rPr/>
        <w:fldChar w:fldCharType="end"/>
      </w:r>
    </w:p>
    <w:p>
      <w:pPr>
        <w:pStyle w:val="Normal"/>
        <w:autoSpaceDE w:val="false"/>
        <w:ind w:firstLine="240"/>
        <w:jc w:val="both"/>
        <w:rPr/>
      </w:pPr>
      <w:r>
        <w:rPr/>
        <w:t>«значению* (см. прим. 44 к РЖ). «Личность» и «смысл» смыкаются в специфическом «смысловом персонализме» М.М.Б. (см. прим. 60 к ПТ) Существуют в бахтинских текстах и другие терминологические вариации этого противопоставления (см. прим. 1 к работе «К фило</w:t>
        <w:softHyphen/>
        <w:t>софским основам гуманитарных наук»).</w:t>
      </w:r>
    </w:p>
    <w:p>
      <w:pPr>
        <w:pStyle w:val="Normal"/>
        <w:autoSpaceDE w:val="false"/>
        <w:ind w:firstLine="240"/>
        <w:jc w:val="both"/>
        <w:rPr/>
      </w:pPr>
      <w:r>
        <w:rPr/>
        <w:t>15. В РЖ имеется обратная формула: «Слова языка — ничьи...* (РЖ, 192), но противоречия здесь нет, так как в РЖ и в настоящих записях используются разные логико-риторические стратегии построе</w:t>
        <w:softHyphen/>
        <w:t>ния текста: текст РЖ построен на условном признании соссюровского по происхождению противопоставления речи и системы языка (подробно о постепенном становлении такого риторического замысла см. комментарии к блоку архивных подготовительных материалов к РЖ), при этом прокламируемая в РЖ «ничейность» слова мыслится только и именно в пределах системы языка; в настоящих же записях, развивающихся внутри имманентного смыслового пространства уже выделяемой М.М.Б. особой филологической дисциплины — металинг</w:t>
        <w:softHyphen/>
        <w:t>вистики, системно-языковой аспект принципиально отсечен. Очевид</w:t>
        <w:softHyphen/>
        <w:t>но, что М.М.Б. целенаправленно обыгрывает понятие «ничейностш слова в зависимости от контекстуальных установок того или иного из своих текстов. Особое внимание М.М.Б. к понятию «ничейности* могло быть связано с тем, что оно восходило в отечественной лингви</w:t>
        <w:softHyphen/>
        <w:t>стике к небезразличной для него языковой концепции Г. Г. Шпета (см. прим. 2 к работе «К философским основам гуманитарных наук»).</w:t>
      </w:r>
    </w:p>
    <w:p>
      <w:pPr>
        <w:pStyle w:val="Normal"/>
        <w:autoSpaceDE w:val="false"/>
        <w:ind w:firstLine="240"/>
        <w:jc w:val="both"/>
        <w:rPr/>
      </w:pPr>
      <w:r>
        <w:rPr/>
        <w:t>16. О двусторонней диалогической ориентции слова на преднай</w:t>
        <w:softHyphen/>
        <w:t>денную и предвосхищенную чужую речь см. СВР, 89-95.</w:t>
      </w:r>
    </w:p>
    <w:p>
      <w:pPr>
        <w:pStyle w:val="Normal"/>
        <w:autoSpaceDE w:val="false"/>
        <w:ind w:firstLine="240"/>
        <w:jc w:val="both"/>
        <w:rPr/>
      </w:pPr>
      <w:r>
        <w:rPr/>
        <w:t>17. Об особенностях бахтинского понимания модальности (в про</w:t>
        <w:softHyphen/>
        <w:t>тивоположность виноградовскому) см. прим. 31 к РЖ.</w:t>
      </w:r>
    </w:p>
    <w:p>
      <w:pPr>
        <w:pStyle w:val="Normal"/>
        <w:autoSpaceDE w:val="false"/>
        <w:ind w:firstLine="240"/>
        <w:jc w:val="both"/>
        <w:rPr/>
      </w:pPr>
      <w:r>
        <w:rPr/>
        <w:t>18. О бихевиоризме см. прим. 8 к РЖ.</w:t>
      </w:r>
    </w:p>
    <w:p>
      <w:pPr>
        <w:pStyle w:val="Normal"/>
        <w:autoSpaceDE w:val="false"/>
        <w:ind w:firstLine="240"/>
        <w:jc w:val="both"/>
        <w:rPr/>
      </w:pPr>
      <w:r>
        <w:rPr/>
        <w:t>19. См., в частности, критику смешения системно-языковых и ре</w:t>
        <w:softHyphen/>
        <w:t>чевых свойств в понятии предложения в РЖ, 176 и др. В настоящем абзаце М.М.Б. однозначно отказывается от термина текст как об</w:t>
        <w:softHyphen/>
        <w:t>щефилологического (металингвистического) понятия, перенеся его исключительно в область системной лингвистики (см. прим. 1).</w:t>
      </w:r>
    </w:p>
    <w:p>
      <w:pPr>
        <w:pStyle w:val="Normal"/>
        <w:autoSpaceDE w:val="false"/>
        <w:ind w:firstLine="240"/>
        <w:jc w:val="both"/>
        <w:rPr/>
      </w:pPr>
      <w:r>
        <w:rPr/>
        <w:t>20. См. прим. 15.</w:t>
      </w:r>
    </w:p>
    <w:p>
      <w:pPr>
        <w:pStyle w:val="Normal"/>
        <w:autoSpaceDE w:val="false"/>
        <w:ind w:firstLine="240"/>
        <w:jc w:val="both"/>
        <w:rPr/>
      </w:pPr>
      <w:r>
        <w:rPr/>
        <w:t>21. «... разум неистощим в соображении понятий, как язык неис</w:t>
        <w:softHyphen/>
        <w:t>тощим в соединении слов. Все слова находятся в лексиконе; но книги, поминутно появляющиеся, не суть повторение лексикона» (Пушкин А. С. «Об обязанностях человека», сочинение Сильвио Пеллико. — Поли. собр. соч. в 10 т. М.-Л., 1964, т. 7, с. 472). О возможном (виноградовском) источнике, «оживившем» для М.М.Б. эту цитату, см. прим. 7 к Д II.</w:t>
      </w:r>
    </w:p>
    <w:p>
      <w:pPr>
        <w:pStyle w:val="Normal"/>
        <w:autoSpaceDE w:val="false"/>
        <w:ind w:firstLine="240"/>
        <w:jc w:val="both"/>
        <w:rPr/>
      </w:pPr>
      <w:r>
        <w:rPr/>
        <w:t>22. О специфике употребления в данном фрагменте понятия «речевой субъект* см. прим. 31 к ПТ</w:t>
      </w:r>
    </w:p>
    <w:p>
      <w:pPr>
        <w:pStyle w:val="Normal"/>
        <w:autoSpaceDE w:val="false"/>
        <w:ind w:firstLine="240"/>
        <w:jc w:val="both"/>
        <w:rPr/>
      </w:pPr>
      <w:r>
        <w:rPr/>
        <w:t>23. О мениппее Лукиана «Разговоры в царстве мертвых» и о под</w:t>
        <w:softHyphen/>
        <w:t>ражаниях ей, в частности, в России XVIII в. см. ППД, 190.</w:t>
      </w:r>
    </w:p>
    <w:p>
      <w:pPr>
        <w:pStyle w:val="Normal"/>
        <w:autoSpaceDE w:val="false"/>
        <w:ind w:firstLine="240"/>
        <w:jc w:val="both"/>
        <w:rPr/>
      </w:pPr>
      <w:r>
        <w:rPr/>
        <w:t>24. Вероятно, использование здесь именно этого примера является скрытой аллюзией к критике В. В. Виноградовым того «широкого» понимания термина «высказывание», которое частично аналогично бахтинскому: «Высказыванием же является (у оппонентов Виноградо</w:t>
        <w:softHyphen/>
        <w:t>ва — Л.Г ) и простое утверждение «Да», и замечание «Прекрасная</w:t>
      </w:r>
    </w:p>
    <w:p>
      <w:pPr>
        <w:pStyle w:val="Normal"/>
        <w:autoSpaceDE w:val="false"/>
        <w:ind w:firstLine="240"/>
        <w:jc w:val="both"/>
        <w:rPr/>
      </w:pPr>
      <w:r>
        <w:rPr/>
        <w:fldChar w:fldCharType="begin"/>
      </w:r>
      <w:r>
        <w:rPr/>
        <w:instrText xml:space="preserve"> PAGE </w:instrText>
      </w:r>
      <w:r>
        <w:rPr/>
        <w:fldChar w:fldCharType="separate"/>
      </w:r>
      <w:r>
        <w:rPr/>
        <w:t>499</w:t>
      </w:r>
      <w:r>
        <w:rPr/>
        <w:fldChar w:fldCharType="end"/>
      </w:r>
    </w:p>
    <w:p>
      <w:pPr>
        <w:pStyle w:val="Normal"/>
        <w:autoSpaceDE w:val="false"/>
        <w:ind w:firstLine="240"/>
        <w:jc w:val="both"/>
        <w:rPr/>
      </w:pPr>
      <w:r>
        <w:rPr/>
        <w:t xml:space="preserve">погода  сегодня»,   и   роман   в   несколько  томов»   (Предисловие </w:t>
      </w:r>
      <w:r>
        <w:rPr>
          <w:lang w:val="de-DE"/>
        </w:rPr>
        <w:t>v</w:t>
      </w:r>
      <w:r>
        <w:rPr/>
        <w:t>Грамматике русского языка», т. 2 Часть I. М.  1954, с. 83)</w:t>
      </w:r>
    </w:p>
    <w:p>
      <w:pPr>
        <w:pStyle w:val="Normal"/>
        <w:autoSpaceDE w:val="false"/>
        <w:ind w:firstLine="240"/>
        <w:jc w:val="both"/>
        <w:rPr/>
      </w:pPr>
      <w:r>
        <w:rPr/>
        <w:t>25. О диалогической (и монологической) речи в узком смысле см. прим. 75 к ПТ</w:t>
      </w:r>
    </w:p>
    <w:p>
      <w:pPr>
        <w:pStyle w:val="Normal"/>
        <w:autoSpaceDE w:val="false"/>
        <w:ind w:firstLine="240"/>
        <w:jc w:val="both"/>
        <w:rPr/>
      </w:pPr>
      <w:r>
        <w:rPr/>
        <w:t>26. Принципиальный отказ от рассмотрения высказывания изнут</w:t>
        <w:softHyphen/>
        <w:t>ри системы языка в качестве одной из ее единиц — закономерное следствие обособления металингвистики как особой филологической дисциплины. Появление именно такого ракурса (вопроса о возмож</w:t>
        <w:softHyphen/>
        <w:t>ности или невозможности рассматривать высказывание как единиц)7 последнего, над синтаксисом, уровня языковой структуры), вероятно, связано с тем, что к концу 50-х гг. в результате дискуссий о стили</w:t>
        <w:softHyphen/>
        <w:t>стике и структурализме мало занимавшая до этого отечественную лингвистику проблема соотношения языка и речи была максимально заострена. Отсюда — естественно обострился и вопрос о сходстве или различии системно-языковых и речевых закономерностей (см. отра</w:t>
        <w:softHyphen/>
        <w:t>жение этих споров в статье Т. П. Ломтева «Язык и речь» в Вестнике МГУ. Сер. 7. 1961, № 4). Принципиально стоял тогда в связи с этим и вопрос о статусе текста — рассматривать или не рассматривать его в качестве единицы системы языка. Внимательно прислушиваясь к обсуждению этого вопроса, М.М.Б., вероятно, предугадал, что в ко</w:t>
        <w:softHyphen/>
        <w:t>нечном счете чаша весов склонится в сторону признания за текстом статуса системно-языковой единицы, причем именно в соссюрианском смысле, что, конечно, никак не согласовывалось с бахтинскими идея</w:t>
        <w:softHyphen/>
        <w:t>ми и что, вероятно, и послужило одной из основных причин отказа М.М.Б. от диалогического компромисса с термином «текст», а, соот</w:t>
        <w:softHyphen/>
        <w:t>ветственно, и от замысла отдельной работы о тексте. Предвестником установления такого (системно-языкового) понимания текста в отече</w:t>
        <w:softHyphen/>
        <w:t>ственной лингвистике могла быть для М.М.Б. статья Б. В. Горнунга (знакомого М.М.Б., в частности, по защите диссертации и достаточно высоко ценимого) «О характере языковой структуры». — «Вопросы языкознания», 1959, № 1. Этот номер журнала хранится в АБ, и, судя по многочисленным (в сравнении с другими прочитанными М.М.Б. работами) бахтинским пометам на полях, эта статья вызвала у него особый интерес. Горнунг, употребляя термины «текст» и «высказывание» как синонимы, утверждает в этой статье, в частности, что текст не должен противопоставляться системе языка, что в тексте и в системе языка действуют одни и те же закономерности (ук. соч., с. 45; этот абзац статьи Горнунга отмечен М.М.Б. четырьмя верти</w:t>
        <w:softHyphen/>
        <w:t>кальными чертами, к последней из которых добавлены три горизон</w:t>
        <w:softHyphen/>
        <w:t>тальных черточки — как бы «минусы», что, исходя из свойственной М.М.Б. системы помет, по-видимому, означает, во-первых, повышен</w:t>
        <w:softHyphen/>
        <w:t>ную значимость темы — отражено количеством вертикальных черт, и, во-вторых, несогласие М.М.Б. с выводами Горнунга — отражено в горизонтальных черточках-«минусах»). «Предчувствие» М.М.Б. во многом оказалось верным. Впоследствии в рамках лингвистики текста понимание последнего как высшей единицы синтаксического (или — надсинтаксического) уровня системы языка действительно получило широкое распространение; введен был даже специальный термин «текстема* (историю и библиографию вопроса см. Москаль екая О. И. Грамматика текста. М., 1981, с. 4-12). Аналогичное (расходящееся с бахтинским) понимание текста сложилось в даль</w:t>
        <w:softHyphen/>
        <w:t>нейшем и в отечественном структурализме.</w:t>
      </w:r>
    </w:p>
    <w:p>
      <w:pPr>
        <w:pStyle w:val="Normal"/>
        <w:autoSpaceDE w:val="false"/>
        <w:ind w:firstLine="240"/>
        <w:jc w:val="both"/>
        <w:rPr/>
      </w:pPr>
      <w:r>
        <w:rPr/>
        <w:t>27. Ср. о лазейке сознания и слова у героев Достоевского в ППД, 312-316.</w:t>
      </w:r>
    </w:p>
    <w:p>
      <w:pPr>
        <w:pStyle w:val="Normal"/>
        <w:autoSpaceDE w:val="false"/>
        <w:ind w:firstLine="240"/>
        <w:jc w:val="both"/>
        <w:rPr/>
      </w:pPr>
      <w:r>
        <w:rPr/>
        <w:t>28. В «Докторе Фаустусе» Т. Манна (атрибутировано в ЭСТ. 404) черт в беседе с Леверкюном дает описание ада как «глубокого, звуко</w:t>
        <w:softHyphen/>
      </w:r>
    </w:p>
    <w:p>
      <w:pPr>
        <w:pStyle w:val="Normal"/>
        <w:autoSpaceDE w:val="false"/>
        <w:ind w:firstLine="240"/>
        <w:jc w:val="both"/>
        <w:rPr/>
      </w:pPr>
      <w:r>
        <w:rPr/>
        <w:fldChar w:fldCharType="begin"/>
      </w:r>
      <w:r>
        <w:rPr/>
        <w:instrText xml:space="preserve"> PAGE </w:instrText>
      </w:r>
      <w:r>
        <w:rPr/>
        <w:fldChar w:fldCharType="separate"/>
      </w:r>
      <w:r>
        <w:rPr/>
        <w:t>500</w:t>
      </w:r>
      <w:r>
        <w:rPr/>
        <w:fldChar w:fldCharType="end"/>
      </w:r>
    </w:p>
    <w:p>
      <w:pPr>
        <w:pStyle w:val="Normal"/>
        <w:autoSpaceDE w:val="false"/>
        <w:ind w:firstLine="240"/>
        <w:jc w:val="both"/>
        <w:rPr/>
      </w:pPr>
      <w:r>
        <w:rPr/>
        <w:t>непроницаемого, скрытого от божьего слуха погреба» (Собр. соч. в 10 т М., 1960, т. 5, с. 319-320) В своей «Истории «Доктора "Фаустуса"» Т. Манн комментирует это описание ада как немысли</w:t>
        <w:softHyphen/>
        <w:t>мое, «если не пережить в душе все ужасы гестаповского застенка» (там же, т. 9, с. 29).</w:t>
      </w:r>
    </w:p>
    <w:p>
      <w:pPr>
        <w:pStyle w:val="Normal"/>
        <w:autoSpaceDE w:val="false"/>
        <w:ind w:firstLine="240"/>
        <w:jc w:val="both"/>
        <w:rPr/>
      </w:pPr>
      <w:r>
        <w:rPr/>
        <w:t>29. Понятие «третьего*, часто возникающее в бахтинских текстах, не имеет однозначного толкования, будучи всякий раз по-новому контекстуально интерпретируемым образом. Ср. о слове как драме с тремя персонажами выше в настоящем тексте (с. 332), по отношению к которому подразумеваемый в комментируемом здесь фрагменте «третий» фактически становится «четвертым»; ср. также понимание «третьего» как «героя» высказывания, т. е. как того, о ком или о чем говорится («Слово в жизни и слово в поэзии», с. 254-256). Понимание «третьего» как «нададресата» достаточно редко встречается в бахтинских текстах, чаще говорится либо о «заочных словах» тре</w:t>
        <w:softHyphen/>
        <w:t>тьего, которые сам говорящий, напр., герой романа, принципиально не может услышать, т. е. как об авторском слове, либо об общей для говорящего и слушающего абстрактно-«объективной» (фактически безличной) позиции третьего в науке — Зал., 348; либо о третейском суде в риторическом слове — Зал., 355. Указанные контекстуальные понимания «третьего» даются у М.М.Б. (в отличие от понятия «нададресата») в негативных тонах, так как «третий» в этих кон</w:t>
        <w:softHyphen/>
        <w:t>текстах выступает как тот или иной заместитель безличного моноло</w:t>
        <w:softHyphen/>
        <w:t>гического сознания. В понятии же «нададресата» предполагается уста</w:t>
        <w:softHyphen/>
        <w:t>новка на Абсолютного Другого, на Его справедливое и оправдывающее понимание, т. е. на встречу «я» и «другого» в последней диалогической инстанции. Хотя окончательных акцентов М.М.Б. в комментируемом фрагменте не ставит, однако здесь, вероятно, предполагается религи</w:t>
        <w:softHyphen/>
        <w:t>озная перспектива, которая более отчетливо просматривается в ран</w:t>
        <w:softHyphen/>
        <w:t>них работах (АГ, ФП), и в более поздних записях (Зап., 356). Сле</w:t>
        <w:softHyphen/>
        <w:t>дует, видимо, также оговорить, что такая установка на абсолютную «услышанность», на активное понимание «нададресатом» не совпадает, а противостоит идее ложного, по М.М.Б., пассивно-дублирующего понимания в герменевтике (см. прим. 46 к ЯГ), поскольку здесь не предполагается никакого смыслового слияния с «нададресатом»; ди</w:t>
        <w:softHyphen/>
        <w:t>станция и диалогические отношения между говорящим и слушающим здесь не только сохранены, но — в определенном смысле — усилены.</w:t>
      </w:r>
    </w:p>
    <w:p>
      <w:pPr>
        <w:pStyle w:val="Normal"/>
        <w:autoSpaceDE w:val="false"/>
        <w:ind w:firstLine="240"/>
        <w:jc w:val="both"/>
        <w:rPr/>
      </w:pPr>
      <w:r>
        <w:rPr/>
        <w:t>30. См. Маркс К., Энгельс Ф. Соч., т. 3, с. 29.</w:t>
      </w:r>
    </w:p>
    <w:p>
      <w:pPr>
        <w:pStyle w:val="Normal"/>
        <w:autoSpaceDE w:val="false"/>
        <w:ind w:firstLine="240"/>
        <w:jc w:val="both"/>
        <w:rPr/>
      </w:pPr>
      <w:r>
        <w:rPr/>
        <w:t>31. См. прим. 61 к РЖ.</w:t>
      </w:r>
    </w:p>
    <w:p>
      <w:pPr>
        <w:pStyle w:val="Normal"/>
        <w:autoSpaceDE w:val="false"/>
        <w:ind w:firstLine="240"/>
        <w:jc w:val="both"/>
        <w:rPr/>
      </w:pPr>
      <w:r>
        <w:rPr/>
        <w:t>32. Понятие воспроизводимости языковых единиц в отличие от не-воспроизводимости речевых элементов часто использовалось в то вре</w:t>
        <w:softHyphen/>
        <w:t>мя как аргумент за пазведение системы языка и речи — см., напр., Смиршщкий А. И. объективность существования языка. Материалы к курсам языкознания. МГУ, 1954, с. 12-33 и статью югославского лингвиста Ф. Ми куш а «Обсуждение вопросов стуктурализма в рамках дискуссии о структурализме в «Вопросах языкознания», 1957, № 1, с. 2/-34 (последняя статья имеет в хранящемся АБ номере журнала многочисленные пометы М.М.Б.).</w:t>
      </w:r>
    </w:p>
    <w:p>
      <w:pPr>
        <w:pStyle w:val="Normal"/>
        <w:autoSpaceDE w:val="false"/>
        <w:ind w:firstLine="240"/>
        <w:jc w:val="both"/>
        <w:rPr/>
      </w:pPr>
      <w:r>
        <w:rPr/>
        <w:t xml:space="preserve">33. «Братья Карамазовы», ч. 2, кн. 5, гл. </w:t>
      </w:r>
      <w:r>
        <w:rPr>
          <w:lang w:val="de-DE"/>
        </w:rPr>
        <w:t xml:space="preserve">III </w:t>
      </w:r>
      <w:r>
        <w:rPr/>
        <w:t>; Достоевский, т. 14, 215.</w:t>
      </w:r>
    </w:p>
    <w:p>
      <w:pPr>
        <w:pStyle w:val="Normal"/>
        <w:autoSpaceDE w:val="false"/>
        <w:ind w:firstLine="240"/>
        <w:jc w:val="both"/>
        <w:rPr/>
      </w:pPr>
      <w:r>
        <w:rPr/>
        <w:t>34. См. в наст, тексте выше, с. 337-338.</w:t>
      </w:r>
    </w:p>
    <w:p>
      <w:pPr>
        <w:pStyle w:val="Normal"/>
        <w:autoSpaceDE w:val="false"/>
        <w:ind w:firstLine="240"/>
        <w:jc w:val="both"/>
        <w:rPr/>
      </w:pPr>
      <w:r>
        <w:rPr/>
        <w:t>35. СМ. ППД, 224, 300.</w:t>
      </w:r>
    </w:p>
    <w:p>
      <w:pPr>
        <w:pStyle w:val="Normal"/>
        <w:autoSpaceDE w:val="false"/>
        <w:ind w:firstLine="240"/>
        <w:jc w:val="both"/>
        <w:rPr/>
      </w:pPr>
      <w:r>
        <w:rPr/>
        <w:fldChar w:fldCharType="begin"/>
      </w:r>
      <w:r>
        <w:rPr/>
        <w:instrText xml:space="preserve"> PAGE </w:instrText>
      </w:r>
      <w:r>
        <w:rPr/>
        <w:fldChar w:fldCharType="separate"/>
      </w:r>
      <w:r>
        <w:rPr/>
        <w:t>501</w:t>
      </w:r>
      <w:r>
        <w:rPr/>
        <w:fldChar w:fldCharType="end"/>
      </w:r>
    </w:p>
    <w:p>
      <w:pPr>
        <w:pStyle w:val="Normal"/>
        <w:autoSpaceDE w:val="false"/>
        <w:ind w:firstLine="240"/>
        <w:jc w:val="both"/>
        <w:rPr/>
      </w:pPr>
      <w:r>
        <w:rPr/>
        <w:t>36. См. в «Истории "Доктора Фаустуса"» самого Т Манна, на ко</w:t>
        <w:softHyphen/>
        <w:t>торую есть ссылка в ППД (224): «В эпоху моей жизни, прошедшую под* знаком "Фаустуса' , интерес к больному, апокалиптически-гротесковому миру Достоевского решительно возобладал у меня над обычно более сильной приязнью к гомеровской мощи Толстого» (Томас Манн. Собр. соч. в 10 томах, т. 9. М. 1960, с. 287).</w:t>
      </w:r>
    </w:p>
    <w:p>
      <w:pPr>
        <w:pStyle w:val="Normal"/>
        <w:autoSpaceDE w:val="false"/>
        <w:ind w:firstLine="240"/>
        <w:jc w:val="both"/>
        <w:rPr/>
      </w:pPr>
      <w:r>
        <w:rPr/>
        <w:t>37. Достоевский, т. 2, 184. Этот пример из «Неточки Незвановой» корректирует замечание в ППД по поводу изложения замысла оперы Тришатова в «Подростке», что «Достоевский, за исключением этого места, в своих произведениях почти никогда не говорит о музыке» (ППД, 298).</w:t>
      </w:r>
    </w:p>
    <w:p>
      <w:pPr>
        <w:pStyle w:val="Normal"/>
        <w:autoSpaceDE w:val="false"/>
        <w:ind w:firstLine="240"/>
        <w:jc w:val="both"/>
        <w:rPr/>
      </w:pPr>
      <w:r>
        <w:rPr/>
        <w:t>38. Достоевский, т. 13, 352-353.</w:t>
      </w:r>
    </w:p>
    <w:p>
      <w:pPr>
        <w:pStyle w:val="Normal"/>
        <w:autoSpaceDE w:val="false"/>
        <w:ind w:firstLine="240"/>
        <w:jc w:val="both"/>
        <w:rPr/>
      </w:pPr>
      <w:r>
        <w:rPr/>
        <w:t>39. См. ППД, 300.</w:t>
      </w:r>
    </w:p>
    <w:p>
      <w:pPr>
        <w:pStyle w:val="Normal"/>
        <w:autoSpaceDE w:val="false"/>
        <w:ind w:firstLine="240"/>
        <w:jc w:val="both"/>
        <w:rPr/>
      </w:pPr>
      <w:r>
        <w:rPr/>
        <w:t>40. Ср. ППД, 7; здесь Достоевский как автор сопоставлен с ге-тевским Прометеем, т. е. с героем знаменитого стихотворения Гете (1774).</w:t>
      </w:r>
    </w:p>
    <w:p>
      <w:pPr>
        <w:pStyle w:val="Normal"/>
        <w:autoSpaceDE w:val="false"/>
        <w:ind w:firstLine="240"/>
        <w:jc w:val="both"/>
        <w:rPr/>
      </w:pPr>
      <w:r>
        <w:rPr/>
        <w:t>41. Тургенев выступает в этих заметках контрастным фоном для Достоевского; см. также замечание в следующем варианте проспекта к переработке (с. 368). Ср., однако, далее об особом случае Базарова у Тургенева (см. прим. 46).</w:t>
      </w:r>
    </w:p>
    <w:p>
      <w:pPr>
        <w:pStyle w:val="Normal"/>
        <w:autoSpaceDE w:val="false"/>
        <w:ind w:firstLine="240"/>
        <w:jc w:val="both"/>
        <w:rPr/>
      </w:pPr>
      <w:r>
        <w:rPr/>
        <w:t>42. К сравнению с шахматами де Соссюр прибегал, чтобы иллю</w:t>
        <w:softHyphen/>
        <w:t>стрировать свое понимание системы языка и себе тождественной значимости его единиц, подобно значимости шахматных фигур (см.: Ф. Соссюр. Труды по языкознанию. М., 1977, с. 120-122). М.М.Б. это соссюровское сравнение здесь нужно для отграничения художе</w:t>
        <w:softHyphen/>
        <w:t>ственных фюрм от «форм языка».</w:t>
      </w:r>
    </w:p>
    <w:p>
      <w:pPr>
        <w:pStyle w:val="Normal"/>
        <w:autoSpaceDE w:val="false"/>
        <w:ind w:firstLine="240"/>
        <w:jc w:val="both"/>
        <w:rPr/>
      </w:pPr>
      <w:r>
        <w:rPr/>
        <w:t>43. В более поздних черновых материалах (т. 6) это положение развито в связи со ст. Л. П. Гроссмана «Достоевский-художник» в академическом сборнике «Творчество Ф. М. Достоевского» (М., Нау</w:t>
        <w:softHyphen/>
        <w:t>ка, 1959), отклик на который М.М.Б. ввел в ППД (57-60). В этих материалах записано: «оригинальная трактовка полифонии у Гроссмана подводит нас к общеэстетическим и искусствоведческим проблемам полшфюнии, как они ставятся в последнее время на Западе. Гроссман справедливо называет это обновлением западной эстетики. Этот интерес к полифонии возник, по-видимому, вне всякой прямой связи с творчеством Достоевского. Но это отражает глубинные сдвиги в общекультурном и общеэстетическом сознании, которые подготовля</w:t>
        <w:softHyphen/>
        <w:t>лись уже давно и которые раньше всех сумел гениально почувствовать и реализовать в своих произведениях Достоевский» (дальнейший текст записи совпадает с текстом ППД, 60, первый абзац).Повод к этим замечаниям дало следующее место в ст. Гроссмана: «Аналогичные обновления классической эстетики наблюдаются в наши дни в запад</w:t>
        <w:softHyphen/>
        <w:t>ной литературе. Интересны соображения сорбоннского проф. Шарля . 1ало о расширении и обновлении прежнего несколько статичного и замкнутого понятия "прекрасной фюрмы" новым принципом "художественнного контрапункта", одушевляющего своим динамизмом воссоздание непосредственной жизни: "С этой новой точки зрения каждое ценное произведение искусства должно рассматриваться как ввод в партитуру нескольких голосов или партий (по терминологии полифонистов) с целью выделить каждый голос как в^его собственной структуре, так и в его соотношениях (созвучных или детонирующих) со всеми другими звучаниями в единой гармонии целого. гЗогдасно п-ому методу картина должна рассматриваться как контрапункт кра</w:t>
        <w:softHyphen/>
      </w:r>
    </w:p>
    <w:p>
      <w:pPr>
        <w:pStyle w:val="Normal"/>
        <w:autoSpaceDE w:val="false"/>
        <w:ind w:firstLine="240"/>
        <w:jc w:val="both"/>
        <w:rPr/>
      </w:pPr>
      <w:r>
        <w:rPr/>
        <w:fldChar w:fldCharType="begin"/>
      </w:r>
      <w:r>
        <w:rPr/>
        <w:instrText xml:space="preserve"> PAGE </w:instrText>
      </w:r>
      <w:r>
        <w:rPr/>
        <w:fldChar w:fldCharType="separate"/>
      </w:r>
      <w:r>
        <w:rPr/>
        <w:t>502</w:t>
      </w:r>
      <w:r>
        <w:rPr/>
        <w:fldChar w:fldCharType="end"/>
      </w:r>
    </w:p>
    <w:p>
      <w:pPr>
        <w:pStyle w:val="Normal"/>
        <w:autoSpaceDE w:val="false"/>
        <w:ind w:firstLine="240"/>
        <w:jc w:val="both"/>
        <w:rPr/>
      </w:pPr>
      <w:r>
        <w:rPr/>
        <w:t>сок, объемов, линий, планов, перспектив, подлинных или стилизован</w:t>
        <w:softHyphen/>
        <w:t>ных типов, общих или индивидуальных внушений, навеянных зрителю сюжетом ит. д. В той мере, в какой картина утверждает между эти</w:t>
        <w:softHyphen/>
        <w:t xml:space="preserve">ми пластическими "голосами" необходимые созвучия и диссонансы или же напротив дает ненужные разрывы и штампы, произведение прекрасно или уродливо" Это и есть "полифоническая структура" </w:t>
      </w:r>
      <w:r>
        <w:rPr>
          <w:lang w:val="de-DE"/>
        </w:rPr>
        <w:t xml:space="preserve">(Charles Lalo, </w:t>
      </w:r>
      <w:r>
        <w:rPr/>
        <w:t xml:space="preserve">предисловие к кн.: У. </w:t>
      </w:r>
      <w:r>
        <w:rPr>
          <w:lang w:val="de-DE"/>
        </w:rPr>
        <w:t xml:space="preserve">G. Krqfft. Essai sur l'esthetique de la prose. Paris, </w:t>
      </w:r>
      <w:r>
        <w:rPr/>
        <w:t>1952)» По ходу своих соображений о музыкальных соответствиях композиционным принципам Достоевского Гроссман ссылается на книгу М.М.Б. 1929 г. (сб. «Творчество Ф. М. Достоевс</w:t>
        <w:softHyphen/>
        <w:t>кого», с. 341-342). В то же время в той же черновой записи, где М.М.Б. подхватывает суждение Гроссмана об обновлении класси</w:t>
        <w:softHyphen/>
        <w:t>ческой эстетики, рядом сказано: «Существенных концепций в свете нашего тезиса (полифония) не было» (АБ).</w:t>
      </w:r>
    </w:p>
    <w:p>
      <w:pPr>
        <w:pStyle w:val="Normal"/>
        <w:autoSpaceDE w:val="false"/>
        <w:ind w:firstLine="240"/>
        <w:jc w:val="both"/>
        <w:rPr/>
      </w:pPr>
      <w:r>
        <w:rPr/>
        <w:t>44. Это философское новообразование М.М.Б. весьма значительно для характеристики его мировоззренческой позиции: понятие, образо</w:t>
        <w:softHyphen/>
        <w:t>ванное как очевидное противоположение «реализму в высшем смысле» у Достоевского и переключающее бахтинскую идею монологизма в религиозно-философский план, присутствующий как в ПТД, так и в ППД неявно (принятая от Вячеслава Иванова формула «ты еси* как правило истинного отношения человека к человеку заключает в себе цитирование молитвы «Отче наш» как обращения к личности Бога). Монологическая «в высшем смысле» позиция, не принимаемая, по М.М.Б., Достоевским, как и самим М.М.Б., формулируется далее словами о Боге, который «может обойтись без человека, а человек без него нет». Ей противопоставляется понимание диалогического отноше</w:t>
        <w:softHyphen/>
        <w:t>ния между Богом и человеком, в котором Бог заинтересован как в партнере по диалогу.</w:t>
      </w:r>
    </w:p>
    <w:p>
      <w:pPr>
        <w:pStyle w:val="Normal"/>
        <w:autoSpaceDE w:val="false"/>
        <w:ind w:firstLine="240"/>
        <w:jc w:val="both"/>
        <w:rPr/>
      </w:pPr>
      <w:r>
        <w:rPr/>
        <w:t>45. Ср. в ППД: платоновский диалог — «не педагогического типа, хотя монологизм и силен в нем» (ППД, 108). Эту монологическую тенденцию диалога Платона автор подчеркивал в ПТД, противопо</w:t>
        <w:softHyphen/>
        <w:t>ставлял ему диалог Иова как тип диалога, «внутренне бесконечного», «ибо противостояние души Богу — борющееся или смиренное — мыс</w:t>
        <w:softHyphen/>
        <w:t>лится в нем как неотменное и вечное» (ПТД, 240). Эта ориентация на библейский, а не платоновский диалог состояла в существенном параллелизме с развивавшейся одновременно и независимо диалоги</w:t>
        <w:softHyphen/>
        <w:t>ческой философией Мартина Бубера, о книгах которого «Я и Ты» (1923) и «Диалог» (1930) Л. Шестов в 1933 г. сказал, что хотя в них почти не говорится о Библии, они в последнем счете представляют собой комментарий к ней (см.: Мартин Бубер. Два образа веры. М., 1995, с. 421). Это противопоставление платоновского и библейского диалога, резко прочерченное в ПТД, будет нейтрализовано в ППД. Весь этот абзац отчеркнут автором на полях.</w:t>
      </w:r>
    </w:p>
    <w:p>
      <w:pPr>
        <w:pStyle w:val="Normal"/>
        <w:autoSpaceDE w:val="false"/>
        <w:ind w:firstLine="240"/>
        <w:jc w:val="both"/>
        <w:rPr/>
      </w:pPr>
      <w:r>
        <w:rPr/>
        <w:t>46. Ср. о Базарове в записи лекции М.М.Б. по истории русской литературы 20-х гг. (запись Р. М. Миркиной): «Но с героем, в кото</w:t>
        <w:softHyphen/>
        <w:t>ром автор увидел силу и хочет героизовать, он не может справиться. Перед Базаровым все пасуют, пасует, виляет и хочет польстить и сам Тургенев, но вместе с тем и ненавидит его» (т. 2 наст. Собрания).</w:t>
      </w:r>
    </w:p>
    <w:p>
      <w:pPr>
        <w:pStyle w:val="Normal"/>
        <w:autoSpaceDE w:val="false"/>
        <w:ind w:firstLine="240"/>
        <w:jc w:val="both"/>
        <w:rPr/>
      </w:pPr>
      <w:r>
        <w:rPr/>
        <w:t>47. Г М. Фридлендер. Роман «Идиот». — В сб.: Творчество Ф. М. Достоевского. М., 1959, с. 173-214.</w:t>
      </w:r>
    </w:p>
    <w:p>
      <w:pPr>
        <w:pStyle w:val="Normal"/>
        <w:autoSpaceDE w:val="false"/>
        <w:ind w:firstLine="240"/>
        <w:jc w:val="both"/>
        <w:rPr/>
      </w:pPr>
      <w:r>
        <w:rPr/>
        <w:t>48. Этот взгляд на соотношение «последних вопросов» и «промежуточных звеньев» у Достоевского несколько корректирует сказанное о том же в ПТД: «И общение этого «я» с другим и с други</w:t>
        <w:softHyphen/>
        <w:t>ми происходит прямо на почве последних вопросов, минуя все проме</w:t>
        <w:softHyphen/>
        <w:t>жуточные, ближайшие формы» (ПТД, 240-241).</w:t>
      </w:r>
    </w:p>
    <w:p>
      <w:pPr>
        <w:pStyle w:val="Normal"/>
        <w:autoSpaceDE w:val="false"/>
        <w:ind w:firstLine="240"/>
        <w:jc w:val="both"/>
        <w:rPr/>
      </w:pPr>
      <w:r>
        <w:rPr/>
        <w:fldChar w:fldCharType="begin"/>
      </w:r>
      <w:r>
        <w:rPr/>
        <w:instrText xml:space="preserve"> PAGE </w:instrText>
      </w:r>
      <w:r>
        <w:rPr/>
        <w:fldChar w:fldCharType="separate"/>
      </w:r>
      <w:r>
        <w:rPr/>
        <w:t>503</w:t>
      </w:r>
      <w:r>
        <w:rPr/>
        <w:fldChar w:fldCharType="end"/>
      </w:r>
    </w:p>
    <w:p>
      <w:pPr>
        <w:pStyle w:val="Normal"/>
        <w:autoSpaceDE w:val="false"/>
        <w:ind w:firstLine="240"/>
        <w:jc w:val="both"/>
        <w:rPr/>
      </w:pPr>
      <w:r>
        <w:rPr/>
        <w:t>49. В книге В. Леттенбауэра, представляющей собой краткий курс истории русской литературы от древней до советской литературы 20-х гг., встречается лишь выражение «ландша4гг своей души», отно</w:t>
        <w:softHyphen/>
        <w:t>сящееся не к Достоевскому, а к Раскольникову: «Внешняя среда, природный мир не имеют самостоятельного существования в твор</w:t>
        <w:softHyphen/>
        <w:t xml:space="preserve">честве Достоевского, соотнесены с человеком, одухотворены; комната, в которой он живет, это ландшао^гг его души...» </w:t>
      </w:r>
      <w:r>
        <w:rPr>
          <w:lang w:val="de-DE"/>
        </w:rPr>
        <w:t xml:space="preserve">(das Zimmer, in dem er lebt, ist die Landschaft seiner Seele) </w:t>
      </w:r>
      <w:r>
        <w:rPr/>
        <w:t xml:space="preserve">— см.: </w:t>
      </w:r>
      <w:r>
        <w:rPr>
          <w:lang w:val="de-DE"/>
        </w:rPr>
        <w:t xml:space="preserve">Russische Literaturgeschichte von Wilhelm Lettenbauer. Frankfurt/Main-Wien, </w:t>
      </w:r>
      <w:r>
        <w:rPr/>
        <w:t xml:space="preserve">1955, </w:t>
      </w:r>
      <w:r>
        <w:rPr>
          <w:lang w:val="de-DE"/>
        </w:rPr>
        <w:t xml:space="preserve">S. </w:t>
      </w:r>
      <w:r>
        <w:rPr/>
        <w:t>250).</w:t>
      </w:r>
    </w:p>
    <w:p>
      <w:pPr>
        <w:pStyle w:val="Normal"/>
        <w:autoSpaceDE w:val="false"/>
        <w:ind w:firstLine="240"/>
        <w:jc w:val="both"/>
        <w:rPr/>
      </w:pPr>
      <w:r>
        <w:rPr/>
        <w:t>50. Выразительную параллель этому тезису, укорененному в бах</w:t>
        <w:softHyphen/>
        <w:t>тинской философии поступка, представляет программная статья его старшего брата «Разложение личности и внутренняя жизнь» (1930/1931) с отрицанием «внутренней жизни» как самодовлеющего феномена, составившего духовную болезнь европейского XIX столе</w:t>
        <w:softHyphen/>
        <w:t>тия: «Итак, "внутренняя жизнь не имеет собственно никакого поло</w:t>
        <w:softHyphen/>
        <w:t>жительного содержания»; «я» личности «не есть нечто чисто внутреннее, столь же мало, впрочем, как и нечто чисто внешнее &lt;...&gt; Чтобы все, что внутри , было вовне» (Я. М. Бахтин. Статьи. Эссе. Диалоги. М., 1995, с. 51-52).</w:t>
      </w:r>
    </w:p>
    <w:p>
      <w:pPr>
        <w:pStyle w:val="Normal"/>
        <w:autoSpaceDE w:val="false"/>
        <w:ind w:firstLine="240"/>
        <w:jc w:val="both"/>
        <w:rPr/>
      </w:pPr>
      <w:r>
        <w:rPr/>
        <w:t>51. Тезис, который можно считать последним словом — и разъяс</w:t>
        <w:softHyphen/>
        <w:t>нением — бахтинской социологии, присутствующей в его языке со второй половины 20-х гг., в том числе активно и в ПТД, когда на язык социологических категорий он стал переводить свою философию общения, свою концепцию слова-высказывания и свою поэтику — что стало возможно благодаря широкому пониманию социального как межчеловеческого отношения вообще, отношения не только коллекти</w:t>
        <w:softHyphen/>
        <w:t>вов, классов и социальных групп («внешняя» социальность), но и экзистенциального отношения двух людей, бахтинских «я» и «другого», автора и героя. Ср. о «внутренней» социальности в те же 20-е годы у Л. С. Выготского: «Очень наивно понимать социальное только как коллективное, как наличие множества людей. Социальное и там, где есть только один человек и его личные переживания. И поэтому дей</w:t>
        <w:softHyphen/>
        <w:t>ствие искусства, когда оно совершает катарсис и вовлекает в этот очистительный огонь самые интимные, самые жизненно важные по</w:t>
        <w:softHyphen/>
        <w:t>трясения личной души, есть действие социальное» (Л. С. Выготский. Психология искусства. М., Искусство, 1968, с. 316). Бахтинское понятие «социальной опенки», разработанное в ФМ (162-174) и дей</w:t>
        <w:softHyphen/>
        <w:t>ствующее в ПТД (4), близко этому пониманию социального действия искусства. Однако в новой редакции книги о Достоевском социологи</w:t>
        <w:softHyphen/>
        <w:t>ческая терминология более автору не нужна, и он здесь полностью избавляется от нее.</w:t>
      </w:r>
    </w:p>
    <w:p>
      <w:pPr>
        <w:pStyle w:val="Normal"/>
        <w:autoSpaceDE w:val="false"/>
        <w:ind w:firstLine="240"/>
        <w:jc w:val="both"/>
        <w:rPr/>
      </w:pPr>
      <w:r>
        <w:rPr/>
        <w:t>52. Ср. в настоящих «Заметках» выше об аде как «абсолютной не услышанности» (с. 338).</w:t>
      </w:r>
    </w:p>
    <w:p>
      <w:pPr>
        <w:pStyle w:val="Normal"/>
        <w:autoSpaceDE w:val="false"/>
        <w:ind w:firstLine="240"/>
        <w:jc w:val="both"/>
        <w:rPr/>
      </w:pPr>
      <w:r>
        <w:rPr/>
        <w:t>53. Ср. в ст. 1924 г. «Проблема содержания, материала и формы в ловесном художественном творчестве»: «Не должно, однако, пред</w:t>
        <w:softHyphen/>
        <w:t>ставлять себе область культуры как некое пространственное целое, имеющее границы, но имеющее и внутреннюю территорию. Внутрен</w:t>
        <w:softHyphen/>
        <w:t>ней территории у культурной области нет: она вся расположена на границах, границы проходят повсюду, через каждый момент ее, си</w:t>
        <w:softHyphen/>
        <w:t>стематическое единство культуры уходит в атомы культурной жизни, как солнце, отражается в каждой капле ее. Каждый1 культурный акт существенно живет на границах: в этом его серьезностъ4^'значитель</w:t>
        <w:softHyphen/>
        <w:t>ность; отвлеченный от границ, он теряет почву, становится4'пустым, вырождается и умирает» (ВЛЭ, 25). Характерное для мысли МГ.М.Б.</w:t>
      </w:r>
    </w:p>
    <w:p>
      <w:pPr>
        <w:pStyle w:val="Normal"/>
        <w:autoSpaceDE w:val="false"/>
        <w:ind w:firstLine="240"/>
        <w:jc w:val="both"/>
        <w:rPr/>
      </w:pPr>
      <w:r>
        <w:rPr/>
        <w:fldChar w:fldCharType="begin"/>
      </w:r>
      <w:r>
        <w:rPr/>
        <w:instrText xml:space="preserve"> PAGE </w:instrText>
      </w:r>
      <w:r>
        <w:rPr/>
        <w:fldChar w:fldCharType="separate"/>
      </w:r>
      <w:r>
        <w:rPr/>
        <w:t>504</w:t>
      </w:r>
      <w:r>
        <w:rPr/>
        <w:fldChar w:fldCharType="end"/>
      </w:r>
    </w:p>
    <w:p>
      <w:pPr>
        <w:pStyle w:val="Normal"/>
        <w:autoSpaceDE w:val="false"/>
        <w:ind w:firstLine="240"/>
        <w:jc w:val="both"/>
        <w:rPr/>
      </w:pPr>
      <w:r>
        <w:rPr/>
        <w:t>единство структурного понимания человеческой личности и культуры, единство подхода к проблемам антропологии и истории культуры.</w:t>
      </w:r>
    </w:p>
    <w:p>
      <w:pPr>
        <w:pStyle w:val="Normal"/>
        <w:autoSpaceDE w:val="false"/>
        <w:ind w:firstLine="240"/>
        <w:jc w:val="both"/>
        <w:rPr/>
      </w:pPr>
      <w:r>
        <w:rPr/>
        <w:t>54. Вопрос о художественной функции исповеди в романе Досто</w:t>
        <w:softHyphen/>
        <w:t xml:space="preserve">евского так занимает автора в настоящих «Заметках», возможно, в связи с той критикой, которой его теорию полифонического романа в ПТД подверг В. Л. Комарович в обзоре «новых проблем изучения Достоевского» в знаменитом журнале Макса Фасмера </w:t>
      </w:r>
      <w:r>
        <w:rPr>
          <w:lang w:val="de-DE"/>
        </w:rPr>
        <w:t xml:space="preserve">«Zeitschrift für slavische Philologie». </w:t>
      </w:r>
      <w:r>
        <w:rPr/>
        <w:t>По мнению Комаровича, М.М.Б. не удалось дать обоснования «конструкции» нового типа романа, речь в его книге, по существу, идет лишь «о традициях одного из синтезированных в роман Достоевского литературных жанров», а именно западноевропейской традиции литературного жанра исповеди, раскрываемых главным образом в произведениях Достоевского меньшей формы («Бедные люди», «Записки из подполья», «Кроткая»), свойства которых затем распространяются на главные романы, остающиеся в ПТД не исследо</w:t>
        <w:softHyphen/>
        <w:t>ванными. «Наблюдения Бахтина над мЗаписками из подполья" и "Кроткой" во второй главе его книги доказывают лишь то, что Досто</w:t>
        <w:softHyphen/>
        <w:t>евский усвоил своему творчеству традиционные формы литературного жанра исповеди. Правда, у Достоевского эти формы переносятся на структуру его больших романов. Но в каком объеме они там исполь</w:t>
        <w:softHyphen/>
        <w:t xml:space="preserve">зованы, какие новые и своеобразные функции на них там возложены, — это также не получает объяснения у Бахтина» (V. </w:t>
      </w:r>
      <w:r>
        <w:rPr>
          <w:lang w:val="de-DE"/>
        </w:rPr>
        <w:t xml:space="preserve">Komaroviö. Neue Probleme der Dostoievskij-Forschung. </w:t>
      </w:r>
      <w:r>
        <w:rPr/>
        <w:t xml:space="preserve">1925-1930. </w:t>
      </w:r>
      <w:r>
        <w:rPr>
          <w:lang w:val="de-DE"/>
        </w:rPr>
        <w:t xml:space="preserve">Teil </w:t>
      </w:r>
      <w:r>
        <w:rPr/>
        <w:t xml:space="preserve">2. — </w:t>
      </w:r>
      <w:r>
        <w:rPr>
          <w:lang w:val="de-DE"/>
        </w:rPr>
        <w:t xml:space="preserve">Zeitschrift für slavische Philologie. Herausgegeben von Max Fasmer, Bd. </w:t>
      </w:r>
      <w:r>
        <w:rPr/>
        <w:t xml:space="preserve">11, </w:t>
      </w:r>
      <w:r>
        <w:rPr>
          <w:lang w:val="de-DE"/>
        </w:rPr>
        <w:t xml:space="preserve">Doppelheft </w:t>
      </w:r>
      <w:r>
        <w:rPr/>
        <w:t xml:space="preserve">1/2, </w:t>
      </w:r>
      <w:r>
        <w:rPr>
          <w:lang w:val="de-DE"/>
        </w:rPr>
        <w:t xml:space="preserve">Leipzig, </w:t>
      </w:r>
      <w:r>
        <w:rPr/>
        <w:t xml:space="preserve">1934, </w:t>
      </w:r>
      <w:r>
        <w:rPr>
          <w:lang w:val="de-DE"/>
        </w:rPr>
        <w:t xml:space="preserve">S. </w:t>
      </w:r>
      <w:r>
        <w:rPr/>
        <w:t>234, 230-231; пер. комментатора; см. также: М. М. Бахтин в зеркале критики. М., 1995, с. 78-83, пер. В. Л. Махлина). Рефлексия на эту тему здесь и далее в настоящих «Заметках», вероятно, заключает в себе реакцию на критику Комаро</w:t>
        <w:softHyphen/>
        <w:t>вича (вероятно, фраза в следующих заметках к переработке книги — «Достоевский. 19о1 г.»: «Полемика с Комаровичем» — имеет в виду не только статью последнего в сб. А. С. Долинина 1924 г., которая уже была рассмотрена в ПТД, но и прежде всего его статью по-немецки 1934 г.; см. также ниже прим. 104 наст, комментария). В ППД тема исповеди в том объеме внимания, которое уделено ей здесь, в замет</w:t>
        <w:softHyphen/>
        <w:t>ках, не вошла. Вообще же это одна из первых тем философской эсте</w:t>
        <w:softHyphen/>
        <w:t>тики М.М.Б.; если далее в настоящих заметках сказано, что исповедь «стояла перед Достоевским с самого начала его творческого пути» (с. 352), то можно это сказать и о самом М.М.Б.: см. в АГ анализ самоотчета-исповеди как первичной формы творческой самообъекти</w:t>
        <w:softHyphen/>
        <w:t>вации человека, находящейся на границе поступка и художественного произведения (ЭСТ, 121-131); здесь и замечание об исповеди у Досто</w:t>
        <w:softHyphen/>
        <w:t>евского — тема, которую автор предполагает развить в дальнейших частях работы (в главе «Проблема автора и героя в русской литерату</w:t>
        <w:softHyphen/>
        <w:t>ре», заявленной выписанным в рукописи заголовком главы, но не написанной): «Эти вариации основной формы самоотчета-исповеди будут нами еще рассмотрены в связи с проблемой героя и автора в творчестве Достоевского» (ЭСТ, 128). На тему исповеди М.М.Б. вы</w:t>
        <w:softHyphen/>
        <w:t>сказывался даже на допросе в ленинградском ОГПУ, давая объясне</w:t>
        <w:softHyphen/>
        <w:t>ния по поводу двухрефератов, прочитанных им в домашнем кружке о Максе Шелере: «Первый реферат был об исповеди. Исповедь, по Шел еру, есть раскрытие себя перед другим, делающее социальным ("словомто, что стремилось к своему асоциальному внесловесному пределу ( грех") и было изолированным, неизжитым, чужеродным телом во внутренней жизни человека» (см.: С. £. Конкин, Л. С. Конкина- Михаил Бахтин. Страницы жизни и творчества. Са</w:t>
        <w:softHyphen/>
        <w:t>ранск, Д993, с. 183).</w:t>
      </w:r>
    </w:p>
    <w:p>
      <w:pPr>
        <w:pStyle w:val="Normal"/>
        <w:autoSpaceDE w:val="false"/>
        <w:ind w:firstLine="240"/>
        <w:jc w:val="both"/>
        <w:rPr/>
      </w:pPr>
      <w:r>
        <w:rPr/>
        <w:fldChar w:fldCharType="begin"/>
      </w:r>
      <w:r>
        <w:rPr/>
        <w:instrText xml:space="preserve"> PAGE </w:instrText>
      </w:r>
      <w:r>
        <w:rPr/>
        <w:fldChar w:fldCharType="separate"/>
      </w:r>
      <w:r>
        <w:rPr/>
        <w:t>505</w:t>
      </w:r>
      <w:r>
        <w:rPr/>
        <w:fldChar w:fldCharType="end"/>
      </w:r>
    </w:p>
    <w:p>
      <w:pPr>
        <w:pStyle w:val="Normal"/>
        <w:autoSpaceDE w:val="false"/>
        <w:ind w:firstLine="240"/>
        <w:jc w:val="both"/>
        <w:rPr/>
      </w:pPr>
      <w:r>
        <w:rPr/>
        <w:t>55. Тезисы «Экономическо-философских рукописей 1844 года» К. Маркса: «Коммунизм как положительное упразднение частной собственности — этого с а моотчуждения человека — и в силу этого как подлинное присвоение человеческой сущности человеком; а потому как полное, происходящее сознательным образом и с сохранением всего богатства достигнутого развития, возвращение человека к самому себе как человеку общественному, т. е. человечному» (Я. Маркс и Ф. Энгельс. Из ранних произведений. М., 1956, с. 588); см. также выше прим. 2 к «Проблеме сентиментализма».</w:t>
      </w:r>
    </w:p>
    <w:p>
      <w:pPr>
        <w:pStyle w:val="Normal"/>
        <w:autoSpaceDE w:val="false"/>
        <w:ind w:firstLine="240"/>
        <w:jc w:val="both"/>
        <w:rPr/>
      </w:pPr>
      <w:r>
        <w:rPr/>
        <w:t>56. Вновь скользящий буддийский мотив, появлявшийся в текстах 40-х гг.: см. в наст, томе Доп. и комм, к «&lt;0 Флобере&gt;».</w:t>
      </w:r>
    </w:p>
    <w:p>
      <w:pPr>
        <w:pStyle w:val="Normal"/>
        <w:autoSpaceDE w:val="false"/>
        <w:ind w:firstLine="240"/>
        <w:jc w:val="both"/>
        <w:rPr/>
      </w:pPr>
      <w:r>
        <w:rPr/>
        <w:t>57. Вновь тема «монологизма в высшем смысле» (см. прим. 44).</w:t>
      </w:r>
    </w:p>
    <w:p>
      <w:pPr>
        <w:pStyle w:val="Normal"/>
        <w:autoSpaceDE w:val="false"/>
        <w:ind w:firstLine="240"/>
        <w:jc w:val="both"/>
        <w:rPr/>
      </w:pPr>
      <w:r>
        <w:rPr/>
        <w:t>58. Ср. подобное отождествление координат в высказывании До</w:t>
        <w:softHyphen/>
        <w:t>стоевского о своем реализме «в высшем смысле* как об изображении «всех глубин души человеческой» (Достоевский, т. 27, 65), из кото</w:t>
        <w:softHyphen/>
        <w:t>рого исходил М.М.Б. в своей идее творчества Достоевского.</w:t>
      </w:r>
    </w:p>
    <w:p>
      <w:pPr>
        <w:pStyle w:val="Normal"/>
        <w:autoSpaceDE w:val="false"/>
        <w:ind w:firstLine="240"/>
        <w:jc w:val="both"/>
        <w:rPr/>
      </w:pPr>
      <w:r>
        <w:rPr/>
        <w:t>59. Завязка спора с психоаналитическими истолкованиями Досто</w:t>
        <w:softHyphen/>
        <w:t>евского, образующего существенный мотив лабораторных текстов 1961-1962 гг. (см. о ст. П. С. Попова в тексте «Достоевский. 1961 г.»), но не вошедшего в ППД. Слово «страшнее», несколько неожиданное и резкое в контексте этого размышления о «глуби-высоте сознания», это как бы ответ психоанализу изнутри его собственных предпосылок; возможно, оно отражает переживание опытов нашего века; исследователь «истории психоанализа в России» цитирует эту фразу М.М.Б. рядом со словами Фрейда, так объяснявшего прекра</w:t>
        <w:softHyphen/>
        <w:t>щение работы во время фашистской оккупации Вены: «когда сознание потрясено, невозможно испытывать интерес к бессознательному» (Александр Эткинд. Эрос невозможного. История психоанализа в России. СПб., 1993, с. 380).</w:t>
      </w:r>
    </w:p>
    <w:p>
      <w:pPr>
        <w:pStyle w:val="Normal"/>
        <w:autoSpaceDE w:val="false"/>
        <w:ind w:firstLine="240"/>
        <w:jc w:val="both"/>
        <w:rPr/>
      </w:pPr>
      <w:r>
        <w:rPr/>
        <w:t>60. См. в наст, томе выше — «Человек у зеркала» и комм, к нему: тема, которую автор предполагал подключить к переработке книги о Достоевском: в рабочем авторском экземпляре ПТД к соответствую</w:t>
        <w:softHyphen/>
        <w:t>щему месту анализа повести (ненависть человека из подполья к свое</w:t>
        <w:softHyphen/>
        <w:t>му лицу и его зеркальному отражению) на с. 185 записано каранда</w:t>
        <w:softHyphen/>
        <w:t>шом на полях: «Человек у зеркала. Развить» (АБ).</w:t>
      </w:r>
    </w:p>
    <w:p>
      <w:pPr>
        <w:pStyle w:val="Normal"/>
        <w:autoSpaceDE w:val="false"/>
        <w:ind w:firstLine="240"/>
        <w:jc w:val="both"/>
        <w:rPr/>
      </w:pPr>
      <w:r>
        <w:rPr/>
        <w:t>61. Купюру здесь составляет вклинившаяся в текст посторонняя запись, содержащая полученную, видимо, автором от его московских корреспондентов (вероятно, от В. В. Кожинова) информацию о све</w:t>
        <w:softHyphen/>
        <w:t>жих событиях в искусстве и философии:</w:t>
      </w:r>
    </w:p>
    <w:p>
      <w:pPr>
        <w:pStyle w:val="Normal"/>
        <w:autoSpaceDE w:val="false"/>
        <w:ind w:firstLine="240"/>
        <w:jc w:val="both"/>
        <w:rPr/>
      </w:pPr>
      <w:r>
        <w:rPr/>
        <w:t>«Художники — Юрий Васильев и Оскар Рабин. Э в а л ь д   Ильенков. Диалектика конкретного и абстракт</w:t>
        <w:softHyphen/>
        <w:t>ного в "Капитале" Маркса, изд АН, 1960 г.</w:t>
      </w:r>
    </w:p>
    <w:p>
      <w:pPr>
        <w:pStyle w:val="Normal"/>
        <w:autoSpaceDE w:val="false"/>
        <w:ind w:firstLine="240"/>
        <w:jc w:val="both"/>
        <w:rPr/>
      </w:pPr>
      <w:r>
        <w:rPr/>
        <w:t>"Вопросы эстетик и", вып. \. изд. "Искусство", 1958 АН СССР, Ин-т истории искусств, под общ. ред. Г. Недошивина). десь — статьи В. Тасалова, Л. Пажитнова и Б. Шратина».</w:t>
      </w:r>
    </w:p>
    <w:p>
      <w:pPr>
        <w:pStyle w:val="Normal"/>
        <w:autoSpaceDE w:val="false"/>
        <w:ind w:firstLine="240"/>
        <w:jc w:val="both"/>
        <w:rPr/>
      </w:pPr>
      <w:r>
        <w:rPr/>
        <w:t>62. Ср. ППД, 127. Развитие этой темы — в следующем из лабора</w:t>
        <w:softHyphen/>
        <w:t>торных текстов («Достоевский. 1961 г.»).</w:t>
      </w:r>
    </w:p>
    <w:p>
      <w:pPr>
        <w:pStyle w:val="Normal"/>
        <w:autoSpaceDE w:val="false"/>
        <w:ind w:firstLine="240"/>
        <w:jc w:val="both"/>
        <w:rPr/>
      </w:pPr>
      <w:r>
        <w:rPr/>
        <w:t>63. Смерть для себя и смерть для других, проблЩа1 «смерти изнут</w:t>
        <w:softHyphen/>
        <w:t>ри и смерти извне» (ЭСТ, 90) — проблема бахтинско#Ч|л^ософской эстетики и как таковая она рассмотрена еще в АГ незашкжмо от Толстого и Достоевского: «Страх своей смерти и влечение к жизни-пребыванию носят существенно иной характер, чем страх смерти</w:t>
      </w:r>
    </w:p>
    <w:p>
      <w:pPr>
        <w:pStyle w:val="Normal"/>
        <w:autoSpaceDE w:val="false"/>
        <w:ind w:firstLine="240"/>
        <w:jc w:val="both"/>
        <w:rPr/>
      </w:pPr>
      <w:r>
        <w:rPr/>
        <w:fldChar w:fldCharType="begin"/>
      </w:r>
      <w:r>
        <w:rPr/>
        <w:instrText xml:space="preserve"> PAGE </w:instrText>
      </w:r>
      <w:r>
        <w:rPr/>
        <w:fldChar w:fldCharType="separate"/>
      </w:r>
      <w:r>
        <w:rPr/>
        <w:t>506</w:t>
      </w:r>
      <w:r>
        <w:rPr/>
        <w:fldChar w:fldCharType="end"/>
      </w:r>
    </w:p>
    <w:p>
      <w:pPr>
        <w:pStyle w:val="Normal"/>
        <w:autoSpaceDE w:val="false"/>
        <w:ind w:firstLine="240"/>
        <w:jc w:val="both"/>
        <w:rPr/>
      </w:pPr>
      <w:r>
        <w:rPr/>
        <w:t>другого, близкого мне человека и стремление к убережению его жиз ни. В первом случае отсутствует самый существенный для второго случая момент: момент потери, утраты качественно определенной единственной личности другого, обеднения мира моей жизни, где он был, где теперь его нет — этого определенного единственного другого &lt;...&gt; Но и помимо этого основного момента утраты нравственный коэффициент страха смерти своей и другого глубоко различны &lt;...&gt; Не может быть мною пережита и ценностная картина мира, где я жил и где меня уже нет» (ЭСТ, 92-93). Ср. к этой теме замечание в одном из текстов 40-х гг. о «специфическом неверии в свою смерть (слова Паскаля)» (с. 72). Таким образом, можно сказать, что Толстой и Достоевский здесь, в комментируемых «Заметках», являются парадиг</w:t>
        <w:softHyphen/>
        <w:t>мой общефилософской бахтинской темы: характерный случай соотно</w:t>
        <w:softHyphen/>
        <w:t>шения у него философской темы и конкретного литературоведения.</w:t>
      </w:r>
    </w:p>
    <w:p>
      <w:pPr>
        <w:pStyle w:val="Normal"/>
        <w:autoSpaceDE w:val="false"/>
        <w:ind w:firstLine="240"/>
        <w:jc w:val="both"/>
        <w:rPr/>
      </w:pPr>
      <w:r>
        <w:rPr/>
        <w:t>64. Ср. в «Круге чтения» на 13 января: «"Умереть придется одно</w:t>
        <w:softHyphen/>
        <w:t>му", сказал Паскаль, И жизнь истинная — только та, когда живешь один перед Богом, а не перед людьми» (Л. Н. Толстой. Поли. собр. соч., т. 41. М., 1957, с. 35).</w:t>
      </w:r>
    </w:p>
    <w:p>
      <w:pPr>
        <w:pStyle w:val="Normal"/>
        <w:autoSpaceDE w:val="false"/>
        <w:ind w:firstLine="240"/>
        <w:jc w:val="both"/>
        <w:rPr/>
      </w:pPr>
      <w:r>
        <w:rPr/>
        <w:t>65. «Одиссея», книга XI, ст. 385-466. Критику художественной «дерзости» Толстого в изображении сознания умирающих героев, кри</w:t>
        <w:softHyphen/>
        <w:t>тику с точки зрения вместе и эстетической и догматически-христианской дал в свое время К. Н. Леонтьев; он противопоставил картину смерти князя Андрея Болконского как удовлетворяющую одновременно и «требованиям психического реализма» и основополо</w:t>
        <w:softHyphen/>
        <w:t>жениям веры — «бессильной претензии» анализа сознания уми</w:t>
        <w:softHyphen/>
        <w:t>рающего в эпизоде смерти Праскухина в «Севастополе в мае»: в изоб</w:t>
        <w:softHyphen/>
        <w:t>ражении кончины князя Андрея автор «ограничился наиболее есте</w:t>
        <w:softHyphen/>
        <w:t>ственным приемом; он поставил себя в эту минуту на место Наташи и кн. Марьи, а не на место самого умирающего или умер</w:t>
        <w:softHyphen/>
        <w:t>шего. Так-то оно вернее!» (К. Леонтьев. Собрание сочинении, т. VIII. М., 1912, с. 2В8). Впоследствии с иных методологических точек зрения разобрал эпизод смерти Праскухина Б. М. Эйхенбаум, дав яркое описание художественной позиции автора, найденной Толс</w:t>
        <w:softHyphen/>
        <w:t>тым именно в «Севастополе в мае», описание, которому отвечает бах</w:t>
        <w:softHyphen/>
        <w:t>тинская ее характеристика как «монологической». Голос автора в этом рассказе — «голос уже не постороннего, а потустороннего существа. Это — новая мотивировка, являющаяся как бы новым освобождением от нее. После интродукции, устанавливающей этот звучащий сверху тон авторского голоса, Толстой имеет художественное право приме</w:t>
        <w:softHyphen/>
        <w:t>нить к своим персонажам мельчайший масштаб, никак не мотивируя особо своего анализа, потому что он уже мотивирован этим тоном. Это было для Толстого важным художественным открытием, последствия которого скажутся на всем дальнейшем творчестве» (Б. Эйхенбаум. Лев Толстой. Книга первая. Пятидесятые годы. Л., Прибой, 1928, с. 175; на эту книгу М.М.Б. ссылался в предисловии к т. 11 Полного собрания художественных произведений Л. Н. Толстого, М.-Л., Госиз</w:t>
        <w:softHyphen/>
        <w:t>дат, 1930, с. V; М. М. Бахтин. Литературно-критические статьи. М. Художественная литература, 1986, с 92).</w:t>
      </w:r>
    </w:p>
    <w:p>
      <w:pPr>
        <w:pStyle w:val="Normal"/>
        <w:autoSpaceDE w:val="false"/>
        <w:ind w:firstLine="240"/>
        <w:jc w:val="both"/>
        <w:rPr/>
      </w:pPr>
      <w:r>
        <w:rPr/>
        <w:t>66. См. в ПТД разбор предисловия к «Кроткой», где обоснована «4&gt;антастичность» позиции автора в этом рассказе (позиция фантасти</w:t>
        <w:softHyphen/>
        <w:t>ческого стенографа): 777Д, 65-67; ППДУ 72-75. Отличие позиции Достоевского от толстовской определяется тем, что «для Толстого не возникает самой*1 Ъроблемы; ему не приходится оговаривать фанта</w:t>
        <w:softHyphen/>
        <w:t>стичность^ своего приема»; ср. вышеприведенные суждения Б. М. Эйхенбаума.</w:t>
      </w:r>
    </w:p>
    <w:p>
      <w:pPr>
        <w:pStyle w:val="Normal"/>
        <w:autoSpaceDE w:val="false"/>
        <w:ind w:firstLine="240"/>
        <w:jc w:val="both"/>
        <w:rPr/>
      </w:pPr>
      <w:r>
        <w:rPr/>
        <w:fldChar w:fldCharType="begin"/>
      </w:r>
      <w:r>
        <w:rPr/>
        <w:instrText xml:space="preserve"> PAGE </w:instrText>
      </w:r>
      <w:r>
        <w:rPr/>
        <w:fldChar w:fldCharType="separate"/>
      </w:r>
      <w:r>
        <w:rPr/>
        <w:t>507</w:t>
      </w:r>
      <w:r>
        <w:rPr/>
        <w:fldChar w:fldCharType="end"/>
      </w:r>
    </w:p>
    <w:p>
      <w:pPr>
        <w:pStyle w:val="Normal"/>
        <w:autoSpaceDE w:val="false"/>
        <w:ind w:firstLine="240"/>
        <w:jc w:val="both"/>
        <w:rPr/>
      </w:pPr>
      <w:r>
        <w:rPr/>
        <w:t>67. Характерная для стиля мысли М.М.Б. «прозаическая» метафо</w:t>
        <w:softHyphen/>
        <w:t>ра духовного состояния, раскрываемого путем его уподобления эле</w:t>
        <w:softHyphen/>
        <w:t>ментарным пространственно-телесным ситуациям, тем самым, что были исследованы еще в АГ, а затем не раз служили автору материа</w:t>
        <w:softHyphen/>
        <w:t>лом для описания духовных ситуаций и особенно — новой литератур</w:t>
        <w:softHyphen/>
        <w:t>ной позиции автора у Достоевского; ср.: «Достоевский, объективируя мысль, идею, переживание, никогда не заходит со спины, никогда не нападает сзади &lt;...&gt; спиною человека он не изобличает его лица» (ПТД, 101-102).</w:t>
      </w:r>
    </w:p>
    <w:p>
      <w:pPr>
        <w:pStyle w:val="Normal"/>
        <w:autoSpaceDE w:val="false"/>
        <w:ind w:firstLine="240"/>
        <w:jc w:val="both"/>
        <w:rPr/>
      </w:pPr>
      <w:r>
        <w:rPr/>
        <w:t>68. См. ППД, 88-91.</w:t>
      </w:r>
    </w:p>
    <w:p>
      <w:pPr>
        <w:pStyle w:val="Normal"/>
        <w:autoSpaceDE w:val="false"/>
        <w:ind w:firstLine="240"/>
        <w:jc w:val="both"/>
        <w:rPr/>
      </w:pPr>
      <w:r>
        <w:rPr/>
        <w:t>69. Ср.: Фридрих Ницше. Сочинения в двух томах, под ред. К. А. Свасьяна. М., Мысль, 1990, т.1, с. 110-115: «Поистине Платон дал всем последующим векам образец новой формы искусства — образец романа ...» (с. ПО).</w:t>
      </w:r>
    </w:p>
    <w:p>
      <w:pPr>
        <w:pStyle w:val="Normal"/>
        <w:autoSpaceDE w:val="false"/>
        <w:ind w:firstLine="240"/>
        <w:jc w:val="both"/>
        <w:rPr/>
      </w:pPr>
      <w:r>
        <w:rPr/>
        <w:t>70. Абзац отчеркнут автором на полях.</w:t>
      </w:r>
    </w:p>
    <w:p>
      <w:pPr>
        <w:pStyle w:val="Normal"/>
        <w:autoSpaceDE w:val="false"/>
        <w:ind w:firstLine="240"/>
        <w:jc w:val="both"/>
        <w:rPr/>
      </w:pPr>
      <w:r>
        <w:rPr/>
        <w:t>71. «Бальзак велик! Его характеры — произведение ума вселен</w:t>
        <w:softHyphen/>
        <w:t>ной! Не дух времени, но целые тысячелетия приготовили бореньем своим такую развязку в душе человека» (письмо М. М. Достоевскому от 9 августа 1838 — Достоевский, т. 28, кн. 1, 51).</w:t>
      </w:r>
    </w:p>
    <w:p>
      <w:pPr>
        <w:pStyle w:val="Normal"/>
        <w:autoSpaceDE w:val="false"/>
        <w:ind w:firstLine="240"/>
        <w:jc w:val="both"/>
        <w:rPr/>
      </w:pPr>
      <w:r>
        <w:rPr/>
        <w:t>72. К. Маркс и Ф. Энгельс об искусстве. В 2 тт., т. 1. М. 1957, с. 134-136.</w:t>
      </w:r>
    </w:p>
    <w:p>
      <w:pPr>
        <w:pStyle w:val="Normal"/>
        <w:autoSpaceDE w:val="false"/>
        <w:ind w:firstLine="240"/>
        <w:jc w:val="both"/>
        <w:rPr/>
      </w:pPr>
      <w:r>
        <w:rPr/>
        <w:t>73. Ср. «Ответ на вопрос редакции "Нового мира"» (1970) — ЭСТ, 331</w:t>
      </w:r>
    </w:p>
    <w:p>
      <w:pPr>
        <w:pStyle w:val="Normal"/>
        <w:autoSpaceDE w:val="false"/>
        <w:ind w:firstLine="240"/>
        <w:jc w:val="both"/>
        <w:rPr/>
      </w:pPr>
      <w:r>
        <w:rPr/>
        <w:t>74. Пафос понимания Достоевского в книге М.М.Б., содержащий в себе объяснение и судьбы этой книги: она не раскрыта пока еще для читателя, как сам Достоевский в своих «глубинных моментах» еще для нас не раскрыт.</w:t>
      </w:r>
    </w:p>
    <w:p>
      <w:pPr>
        <w:pStyle w:val="Normal"/>
        <w:autoSpaceDE w:val="false"/>
        <w:ind w:firstLine="240"/>
        <w:jc w:val="both"/>
        <w:rPr/>
      </w:pPr>
      <w:r>
        <w:rPr/>
        <w:t>75. Деление книги на две части соответствует композиции ПТД: «Часть вторая. Слово у Достоевского (Опыт стилистики)». Следование этому плану, видимо, говорит о начальном этапе новой работы над книгой. В ППД этот план изменен, деление на две части снято, «Слово у Достоевского» стало «главой пятой» книги.</w:t>
      </w:r>
    </w:p>
    <w:p>
      <w:pPr>
        <w:pStyle w:val="Normal"/>
        <w:autoSpaceDE w:val="false"/>
        <w:ind w:firstLine="240"/>
        <w:jc w:val="both"/>
        <w:rPr/>
      </w:pPr>
      <w:r>
        <w:rPr/>
        <w:t>76. Абзац отчеркнут на полях.</w:t>
      </w:r>
    </w:p>
    <w:p>
      <w:pPr>
        <w:pStyle w:val="Normal"/>
        <w:autoSpaceDE w:val="false"/>
        <w:ind w:firstLine="240"/>
        <w:jc w:val="both"/>
        <w:rPr/>
      </w:pPr>
      <w:r>
        <w:rPr/>
        <w:t>77. Абзац отчеркнут на полях.</w:t>
      </w:r>
    </w:p>
    <w:p>
      <w:pPr>
        <w:pStyle w:val="Normal"/>
        <w:autoSpaceDE w:val="false"/>
        <w:ind w:firstLine="240"/>
        <w:jc w:val="both"/>
        <w:rPr/>
      </w:pPr>
      <w:r>
        <w:rPr/>
        <w:t>78. См. ППД, 80.</w:t>
      </w:r>
    </w:p>
    <w:p>
      <w:pPr>
        <w:pStyle w:val="Normal"/>
        <w:autoSpaceDE w:val="false"/>
        <w:ind w:firstLine="240"/>
        <w:jc w:val="both"/>
        <w:rPr/>
      </w:pPr>
      <w:r>
        <w:rPr/>
        <w:t>79. Два эпизода в «Волшебной горе» Т. Манна: сначала Ганс Ка-сторп и Клавдия Шоша «обсуждают внутреннюю личность» Питера Пеперкорна, затем Касторп с Пеперкорном — Клавдию; в обоих слу</w:t>
        <w:softHyphen/>
        <w:t>чаях Клавдия и Пеперкорн произносят те же слова: «А это не под</w:t>
        <w:softHyphen/>
        <w:t>лость, что мы о нем (о ней) так говорим?» (Томас Манн. Собрание сочинений в 10 томах, т. 4. М., 1959, с. 361, 377). Вопрос, заклю</w:t>
        <w:softHyphen/>
        <w:t>чающий в себе цитирование реплик Аглаи и Лизы Хохлаковой, разби</w:t>
        <w:softHyphen/>
        <w:t>раемых в ППД.</w:t>
      </w:r>
    </w:p>
    <w:p>
      <w:pPr>
        <w:pStyle w:val="Normal"/>
        <w:autoSpaceDE w:val="false"/>
        <w:ind w:firstLine="240"/>
        <w:jc w:val="both"/>
        <w:rPr/>
      </w:pPr>
      <w:r>
        <w:rPr/>
        <w:t>80. «Бесы», глава «У Тихона», слова. , Ставрогина Тихону: «Слушайте, я не люблю шпионов и психологов, "палорайней мере та</w:t>
        <w:softHyphen/>
        <w:t>ких, которые в мою душу лезут» (Достоевский, т. 11,-11 )Л(См. ППД, 80-81.</w:t>
      </w:r>
    </w:p>
    <w:p>
      <w:pPr>
        <w:pStyle w:val="Normal"/>
        <w:autoSpaceDE w:val="false"/>
        <w:ind w:firstLine="240"/>
        <w:jc w:val="both"/>
        <w:rPr/>
      </w:pPr>
      <w:r>
        <w:rPr/>
        <w:fldChar w:fldCharType="begin"/>
      </w:r>
      <w:r>
        <w:rPr/>
        <w:instrText xml:space="preserve"> PAGE </w:instrText>
      </w:r>
      <w:r>
        <w:rPr/>
        <w:fldChar w:fldCharType="separate"/>
      </w:r>
      <w:r>
        <w:rPr/>
        <w:t>507</w:t>
      </w:r>
      <w:r>
        <w:rPr/>
        <w:fldChar w:fldCharType="end"/>
      </w:r>
    </w:p>
    <w:p>
      <w:pPr>
        <w:pStyle w:val="Normal"/>
        <w:autoSpaceDE w:val="false"/>
        <w:ind w:firstLine="240"/>
        <w:jc w:val="both"/>
        <w:rPr/>
      </w:pPr>
      <w:r>
        <w:rPr/>
        <w:t>81. Цитируя это место, Н. К. Бонецкая характеризует эти несколько фраз, открывающихся словом «Нельзя», как «заповеди» М.М.Б.: «Некоторые места бахтинских текстов, посвященных пробле</w:t>
        <w:softHyphen/>
        <w:t xml:space="preserve">мам Достоевского, звучат как нравственные заповеди» (Я. К. Бонецкая. Проблема авторства в трудах М. М. Бахтина. — </w:t>
      </w:r>
      <w:r>
        <w:rPr>
          <w:lang w:val="de-DE"/>
        </w:rPr>
        <w:t xml:space="preserve">Studia Slavica Hung., </w:t>
      </w:r>
      <w:r>
        <w:rPr/>
        <w:t xml:space="preserve">т. 31. </w:t>
      </w:r>
      <w:r>
        <w:rPr>
          <w:lang w:val="de-DE"/>
        </w:rPr>
        <w:t xml:space="preserve">Budapest, </w:t>
      </w:r>
      <w:r>
        <w:rPr/>
        <w:t>1985, с. 97).</w:t>
      </w:r>
    </w:p>
    <w:p>
      <w:pPr>
        <w:pStyle w:val="Normal"/>
        <w:autoSpaceDE w:val="false"/>
        <w:ind w:firstLine="240"/>
        <w:jc w:val="both"/>
        <w:rPr/>
      </w:pPr>
      <w:r>
        <w:rPr/>
        <w:t>82. Абзац отчеркнут на полях.</w:t>
      </w:r>
    </w:p>
    <w:p>
      <w:pPr>
        <w:pStyle w:val="Normal"/>
        <w:autoSpaceDE w:val="false"/>
        <w:ind w:firstLine="240"/>
        <w:jc w:val="both"/>
        <w:rPr/>
      </w:pPr>
      <w:r>
        <w:rPr/>
        <w:t>83. Абзац отчеркнут на полях.</w:t>
      </w:r>
    </w:p>
    <w:p>
      <w:pPr>
        <w:pStyle w:val="Normal"/>
        <w:autoSpaceDE w:val="false"/>
        <w:ind w:firstLine="240"/>
        <w:jc w:val="both"/>
        <w:rPr/>
      </w:pPr>
      <w:r>
        <w:rPr/>
        <w:t>84. Абзац отчеркнут на полях.</w:t>
      </w:r>
    </w:p>
    <w:p>
      <w:pPr>
        <w:pStyle w:val="Normal"/>
        <w:autoSpaceDE w:val="false"/>
        <w:ind w:firstLine="240"/>
        <w:jc w:val="both"/>
        <w:rPr/>
      </w:pPr>
      <w:r>
        <w:rPr/>
        <w:t>85. Далее в рукописи было начато и зачеркнуто: героя.</w:t>
      </w:r>
    </w:p>
    <w:p>
      <w:pPr>
        <w:pStyle w:val="Normal"/>
        <w:autoSpaceDE w:val="false"/>
        <w:ind w:firstLine="240"/>
        <w:jc w:val="both"/>
        <w:rPr/>
      </w:pPr>
      <w:r>
        <w:rPr/>
        <w:t>86. По-видимому, М.М.Б. хотел ввести эту тему в книгу. Но и де</w:t>
        <w:softHyphen/>
        <w:t>сять лет спустя он вновь записывает в тетрадь, которую в 1970-1971 гг. вел в доме для престарелых на ст. Гривно, как тему возмож</w:t>
        <w:softHyphen/>
        <w:t>ного отдельного исследования: «Достоевский и сентиментализм. Опыт типологического анализа» (ЭСТ, 354).</w:t>
      </w:r>
    </w:p>
    <w:p>
      <w:pPr>
        <w:pStyle w:val="Normal"/>
        <w:autoSpaceDE w:val="false"/>
        <w:ind w:firstLine="240"/>
        <w:jc w:val="both"/>
        <w:rPr/>
      </w:pPr>
      <w:r>
        <w:rPr/>
        <w:t>87. Абзац отчеркнут на полях.</w:t>
      </w:r>
    </w:p>
    <w:p>
      <w:pPr>
        <w:pStyle w:val="Normal"/>
        <w:autoSpaceDE w:val="false"/>
        <w:ind w:firstLine="240"/>
        <w:jc w:val="both"/>
        <w:rPr/>
      </w:pPr>
      <w:r>
        <w:rPr/>
        <w:t>88. Ряд отождествлений, через которые проводится в этих замет</w:t>
        <w:softHyphen/>
        <w:t>ках идея личности, отождествляемая с духом, затем — с сознанием.</w:t>
      </w:r>
    </w:p>
    <w:p>
      <w:pPr>
        <w:pStyle w:val="Normal"/>
        <w:autoSpaceDE w:val="false"/>
        <w:ind w:firstLine="240"/>
        <w:jc w:val="both"/>
        <w:rPr/>
      </w:pPr>
      <w:r>
        <w:rPr/>
        <w:t>основополагающие в ПТД, были сняты в процессе переработки книги по требованию издательства «Советский писатель»: автору все же пришлось в 1962-1963 гг. делать изложение «популярнее», чего перво</w:t>
        <w:softHyphen/>
        <w:t>начально он решительно делать не собирался (см. выше в наст. комм, письмо В. В. Кожинову от 30.07.1961).</w:t>
      </w:r>
    </w:p>
    <w:p>
      <w:pPr>
        <w:pStyle w:val="Normal"/>
        <w:autoSpaceDE w:val="false"/>
        <w:ind w:firstLine="240"/>
        <w:jc w:val="both"/>
        <w:rPr/>
      </w:pPr>
      <w:r>
        <w:rPr/>
        <w:t>90. Далее в тексте было начато и зачеркнуто: личности.</w:t>
      </w:r>
    </w:p>
    <w:p>
      <w:pPr>
        <w:pStyle w:val="Normal"/>
        <w:autoSpaceDE w:val="false"/>
        <w:ind w:firstLine="240"/>
        <w:jc w:val="both"/>
        <w:rPr/>
      </w:pPr>
      <w:r>
        <w:rPr/>
        <w:t>91. Определяющая антиномия диалогической философии М.М.Б. См.: ЭСТ, 352, а также устное высказывание автора о «диалектике гегелевского типа» как «обмане» в разговоре с составителем настоя</w:t>
        <w:softHyphen/>
        <w:t>щего комментария 17.11.1971 (Новое литературное обозрение, № 2, 1993, с. 88).</w:t>
      </w:r>
    </w:p>
    <w:p>
      <w:pPr>
        <w:pStyle w:val="Normal"/>
        <w:autoSpaceDE w:val="false"/>
        <w:ind w:firstLine="240"/>
        <w:jc w:val="both"/>
        <w:rPr/>
      </w:pPr>
      <w:r>
        <w:rPr/>
        <w:t xml:space="preserve">92. </w:t>
      </w:r>
      <w:r>
        <w:rPr>
          <w:lang w:val="de-DE"/>
        </w:rPr>
        <w:t xml:space="preserve">Man </w:t>
      </w:r>
      <w:r>
        <w:rPr/>
        <w:t>(субстантивированное неопределенно-личное местоимение в немецком яз.) — категория философии Мартина Хайдеггера. Мал — безличная сила, определяющая обыденное существование человека, мир Мал — мир неподлинного существования.</w:t>
      </w:r>
    </w:p>
    <w:p>
      <w:pPr>
        <w:pStyle w:val="Normal"/>
        <w:autoSpaceDE w:val="false"/>
        <w:ind w:firstLine="240"/>
        <w:jc w:val="both"/>
        <w:rPr/>
      </w:pPr>
      <w:r>
        <w:rPr/>
        <w:t>93. В черновых материалах к «Подростку» — к характеристике «хищного типа» (будущего Версилова) и его атеизма: «Но не из тео</w:t>
        <w:softHyphen/>
        <w:t>рии о том, что нет будущей жизни, это происходит. И он сам смеется над тем, чтоб его характер мог быть таким от теории. Но он ошибает</w:t>
        <w:softHyphen/>
        <w:t>ся: не от теории, а от чувства этой теории, ибо он атеист не по убеж</w:t>
        <w:softHyphen/>
        <w:t>дению только, а всецело» (Достоевский, т. 16, 9).</w:t>
      </w:r>
    </w:p>
    <w:p>
      <w:pPr>
        <w:pStyle w:val="Normal"/>
        <w:autoSpaceDE w:val="false"/>
        <w:ind w:firstLine="240"/>
        <w:jc w:val="both"/>
        <w:rPr/>
      </w:pPr>
      <w:r>
        <w:rPr/>
        <w:t>94. «"Двойника" Достоевский мыслил как "исповедь" (не в лич</w:t>
        <w:softHyphen/>
        <w:t>ном смысле, конечно)...» (ПТД, 152; ППД, 288) — со ссылкой на письмо Достоевского бражуот января февретя 1847: «Но скоро ты прочтешь "Неточку йезванову'' Это будет исповедь, как Г о л я д</w:t>
      </w:r>
    </w:p>
    <w:p>
      <w:pPr>
        <w:pStyle w:val="Normal"/>
        <w:autoSpaceDE w:val="false"/>
        <w:ind w:firstLine="240"/>
        <w:jc w:val="both"/>
        <w:rPr/>
      </w:pPr>
      <w:r>
        <w:rPr/>
        <w:t>к и н , хотя в.другим тоне и роде» (Достоевский, т. 28, кн. 1, 139).</w:t>
      </w:r>
    </w:p>
    <w:p>
      <w:pPr>
        <w:pStyle w:val="Normal"/>
        <w:autoSpaceDE w:val="false"/>
        <w:ind w:firstLine="240"/>
        <w:jc w:val="both"/>
        <w:rPr/>
      </w:pPr>
      <w:r>
        <w:rPr/>
        <w:t>89.  Термины «интенция»  и</w:t>
      </w:r>
    </w:p>
    <w:p>
      <w:pPr>
        <w:pStyle w:val="Normal"/>
        <w:autoSpaceDE w:val="false"/>
        <w:ind w:firstLine="240"/>
        <w:jc w:val="both"/>
        <w:rPr/>
      </w:pPr>
      <w:r>
        <w:rPr/>
        <w:drawing>
          <wp:inline distT="0" distB="0" distL="0" distR="0">
            <wp:extent cx="1685290" cy="1733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 t="-207" r="-21" b="-207"/>
                    <a:stretch>
                      <a:fillRect/>
                    </a:stretch>
                  </pic:blipFill>
                  <pic:spPr bwMode="auto">
                    <a:xfrm>
                      <a:off x="0" y="0"/>
                      <a:ext cx="1685290" cy="173355"/>
                    </a:xfrm>
                    <a:prstGeom prst="rect">
                      <a:avLst/>
                    </a:prstGeom>
                  </pic:spPr>
                </pic:pic>
              </a:graphicData>
            </a:graphic>
          </wp:inline>
        </w:drawing>
      </w:r>
    </w:p>
    <w:p>
      <w:pPr>
        <w:pStyle w:val="Normal"/>
        <w:autoSpaceDE w:val="false"/>
        <w:ind w:firstLine="240"/>
        <w:jc w:val="both"/>
        <w:rPr/>
      </w:pPr>
      <w:r>
        <w:rPr/>
        <w:drawing>
          <wp:inline distT="0" distB="0" distL="0" distR="0">
            <wp:extent cx="786130" cy="222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6" t="-161" r="-46" b="-161"/>
                    <a:stretch>
                      <a:fillRect/>
                    </a:stretch>
                  </pic:blipFill>
                  <pic:spPr bwMode="auto">
                    <a:xfrm>
                      <a:off x="0" y="0"/>
                      <a:ext cx="786130" cy="222250"/>
                    </a:xfrm>
                    <a:prstGeom prst="rect">
                      <a:avLst/>
                    </a:prstGeom>
                  </pic:spPr>
                </pic:pic>
              </a:graphicData>
            </a:graphic>
          </wp:inline>
        </w:drawing>
      </w:r>
    </w:p>
    <w:p>
      <w:pPr>
        <w:pStyle w:val="Normal"/>
        <w:autoSpaceDE w:val="false"/>
        <w:ind w:firstLine="240"/>
        <w:jc w:val="both"/>
        <w:rPr/>
      </w:pPr>
      <w:r>
        <w:rPr/>
        <w:t>Карамазовы», ч. 1, кн. вторая, VI; Достоевский,</w:t>
      </w:r>
    </w:p>
    <w:p>
      <w:pPr>
        <w:pStyle w:val="Normal"/>
        <w:autoSpaceDE w:val="false"/>
        <w:ind w:firstLine="240"/>
        <w:jc w:val="both"/>
        <w:rPr/>
      </w:pPr>
      <w:r>
        <w:rPr/>
        <w:fldChar w:fldCharType="begin"/>
      </w:r>
      <w:r>
        <w:rPr/>
        <w:instrText xml:space="preserve"> PAGE </w:instrText>
      </w:r>
      <w:r>
        <w:rPr/>
        <w:fldChar w:fldCharType="separate"/>
      </w:r>
      <w:r>
        <w:rPr/>
        <w:t>508</w:t>
      </w:r>
      <w:r>
        <w:rPr/>
        <w:fldChar w:fldCharType="end"/>
      </w:r>
    </w:p>
    <w:p>
      <w:pPr>
        <w:pStyle w:val="Normal"/>
        <w:autoSpaceDE w:val="false"/>
        <w:ind w:firstLine="240"/>
        <w:jc w:val="both"/>
        <w:rPr/>
      </w:pPr>
      <w:r>
        <w:rPr/>
        <w:t>96. См. ПТД, 176; ППД, 309.</w:t>
      </w:r>
    </w:p>
    <w:p>
      <w:pPr>
        <w:pStyle w:val="Normal"/>
        <w:autoSpaceDE w:val="false"/>
        <w:ind w:firstLine="240"/>
        <w:jc w:val="both"/>
        <w:rPr/>
      </w:pPr>
      <w:r>
        <w:rPr/>
        <w:t>97. «Смерть Ивана Ильича», гл. VI.</w:t>
      </w:r>
    </w:p>
    <w:p>
      <w:pPr>
        <w:pStyle w:val="Normal"/>
        <w:autoSpaceDE w:val="false"/>
        <w:ind w:firstLine="240"/>
        <w:jc w:val="both"/>
        <w:rPr/>
      </w:pPr>
      <w:r>
        <w:rPr/>
        <w:t>98. Абзац отчеркнут на полях.</w:t>
      </w:r>
    </w:p>
    <w:p>
      <w:pPr>
        <w:pStyle w:val="Normal"/>
        <w:autoSpaceDE w:val="false"/>
        <w:ind w:firstLine="240"/>
        <w:jc w:val="both"/>
        <w:rPr/>
      </w:pPr>
      <w:r>
        <w:rPr/>
        <w:t>99. «Униженные и оскорбленные», часть третья, гл. II; Достоев ский, т. 3, 309-310.</w:t>
      </w:r>
    </w:p>
    <w:p>
      <w:pPr>
        <w:pStyle w:val="Normal"/>
        <w:autoSpaceDE w:val="false"/>
        <w:ind w:firstLine="240"/>
        <w:jc w:val="both"/>
        <w:rPr/>
      </w:pPr>
      <w:r>
        <w:rPr/>
        <w:t>100. Вновь реплика в сторону психоаналитической концепции творчества Достоевского, имеющая в виду, вероятно, статью П. С. Попова (см. ниже «Достоевский. 1961 г.»).</w:t>
      </w:r>
    </w:p>
    <w:p>
      <w:pPr>
        <w:pStyle w:val="Normal"/>
        <w:autoSpaceDE w:val="false"/>
        <w:ind w:firstLine="240"/>
        <w:jc w:val="both"/>
        <w:rPr/>
      </w:pPr>
      <w:r>
        <w:rPr/>
        <w:t>101. Абзац отчеркнут на полях.</w:t>
      </w:r>
    </w:p>
    <w:p>
      <w:pPr>
        <w:pStyle w:val="Normal"/>
        <w:autoSpaceDE w:val="false"/>
        <w:ind w:firstLine="240"/>
        <w:jc w:val="both"/>
        <w:rPr/>
      </w:pPr>
      <w:r>
        <w:rPr/>
        <w:t>102. М.М.Б. возвращается к двум статьям С. Аскольдова, которые уже были критически освещены в ПТД (17-20). Классификация, различающая «четыре вида оформленности душевной жизни» — тем</w:t>
        <w:softHyphen/>
        <w:t>перамент, тип, характер и личность, — дана в статье «Религиозно-этическое значение Достоевского» (в сб.: Достоевский. Статьи и мате</w:t>
        <w:softHyphen/>
        <w:t>риалы, под ред. А. С. Долинина. Пб., Мысль, 1922, с. 2-3), различе</w:t>
        <w:softHyphen/>
        <w:t>ние характера и личности продолжено в ст. «Психология характеров у Достоевского» (Достоевский. Статьи и материалы, под ред. А. С. Долинина, сб. второй. Л.М., Мысль, 1924): «Характер и лич</w:t>
        <w:softHyphen/>
        <w:t>ность мы отличаем по степени выраженности и стойкости индивиду</w:t>
        <w:softHyphen/>
        <w:t>ального начала» (с. 5). Возобновление старой полемики именно со статьями Аскольдова связано, видимо, с потребностью заново обосно</w:t>
        <w:softHyphen/>
        <w:t>вать категорию личности как открытие Достоевского, обосновать ее в иной плоскости, чем по «степени личностности» у Аскольдова, — в плоскости «координатного», архитектонически уникального положения человека как личности в мире «других».</w:t>
      </w:r>
    </w:p>
    <w:p>
      <w:pPr>
        <w:pStyle w:val="Normal"/>
        <w:autoSpaceDE w:val="false"/>
        <w:ind w:firstLine="240"/>
        <w:jc w:val="both"/>
        <w:rPr/>
      </w:pPr>
      <w:r>
        <w:rPr/>
        <w:t>103. «Братья Карамазовы», ч. 1, кн. первая, V: «Правда, пожалуй, и то, что это испытанное и уже тысячелетнее орудие для нравственно</w:t>
        <w:softHyphen/>
        <w:t>го перерождения человека от рабства к свободе и к нравственному совершенствованию может обратиться в обоюдоострое орудие, так что иного, пожалуй, приведет вместо смирения и окончательного самооб</w:t>
        <w:softHyphen/>
        <w:t>ладания, напротив, к самой сатанинской гордости, то есть к цепям, а не к свободе» (Достоевский, т. 14, 27).</w:t>
      </w:r>
    </w:p>
    <w:p>
      <w:pPr>
        <w:pStyle w:val="Normal"/>
        <w:autoSpaceDE w:val="false"/>
        <w:ind w:firstLine="240"/>
        <w:jc w:val="both"/>
        <w:rPr/>
      </w:pPr>
      <w:r>
        <w:rPr/>
        <w:t>104. Появление этой темы в проспекте могло заключать в себе полемическую реакцию на два источника — на мотив трагической катастрофы в ст. Вяч. Иванова «Достоевский и роман-трагедия» («Роман Достоевского есть роман катастрофический, потому что все его развитие спешит к трагической катастрофе» — см.: Вячеслав Иванов. Борозды и Межи, с. 21) и, во-вторых, это может быть также ответ на критику В. Л. Комаровича (см. выше прим. 54), упрек</w:t>
        <w:softHyphen/>
        <w:t>нувшего Бахтина в том, что он в ПТД оставил без внимания «художественную функцию катастрофы» как сюжетного разрешения диалогов романа, содержащего подведение смыслового итога: герой и идея, по Комаровичу, «большей частью получают у Достоевского окончательное завершение (и, соответственно, авторскую оценку) в совершенно иной сфере, в сфере художественно-объективных собы</w:t>
        <w:softHyphen/>
        <w:t>тий, в сфере катастроф»; «катастрофа это вовсе не "взаимодействие сознаний , но результат этого взаимодействия и в этом смысле завер</w:t>
        <w:softHyphen/>
        <w:t xml:space="preserve">шающее заключение или предуказание конечного вывода автора» (V. </w:t>
      </w:r>
      <w:r>
        <w:rPr>
          <w:lang w:val="de-DE"/>
        </w:rPr>
        <w:t xml:space="preserve">Komarovic. Neue Probleme der Dostojevskij-Ponehung. </w:t>
      </w:r>
      <w:r>
        <w:rPr/>
        <w:t xml:space="preserve">1925-19Э0, </w:t>
      </w:r>
      <w:r>
        <w:rPr>
          <w:lang w:val="de-DE"/>
        </w:rPr>
        <w:t xml:space="preserve">S. </w:t>
      </w:r>
      <w:r>
        <w:rPr/>
        <w:t>232). О чуждости эстетике М.М.Б. классической категории катар</w:t>
        <w:softHyphen/>
        <w:t>сиса (столь действенной в концепции роман а-трагедии Вяч.'Иванова) см. в ст. И. Н. Фридмана «Незавершенная судьба эстетики заверше</w:t>
        <w:softHyphen/>
        <w:t>ния"» (М. М. Бахтин как философ. М. Наука, 1992, с. 56).</w:t>
      </w:r>
    </w:p>
    <w:p>
      <w:pPr>
        <w:pStyle w:val="Normal"/>
        <w:autoSpaceDE w:val="false"/>
        <w:ind w:firstLine="240"/>
        <w:jc w:val="both"/>
        <w:rPr/>
      </w:pPr>
      <w:r>
        <w:rPr/>
        <w:fldChar w:fldCharType="begin"/>
      </w:r>
      <w:r>
        <w:rPr/>
        <w:instrText xml:space="preserve"> PAGE </w:instrText>
      </w:r>
      <w:r>
        <w:rPr/>
        <w:fldChar w:fldCharType="separate"/>
      </w:r>
      <w:r>
        <w:rPr/>
        <w:t>509</w:t>
      </w:r>
      <w:r>
        <w:rPr/>
        <w:fldChar w:fldCharType="end"/>
      </w:r>
    </w:p>
    <w:p>
      <w:pPr>
        <w:pStyle w:val="Normal"/>
        <w:autoSpaceDE w:val="false"/>
        <w:ind w:firstLine="240"/>
        <w:jc w:val="both"/>
        <w:rPr/>
      </w:pPr>
      <w:r>
        <w:rPr/>
        <w:t>105. Ср. в письме Достоевского Е. Ф. Юнге от 11 апреля 1880 (Достоевский, т. 30, кн. 1, 149); М.М.Б., вероятно, предполагал использовать в своей книге это письмо — см. комм. 23 к следующему варианту проспекта переработки («Достоевский. 1961 г.»).</w:t>
      </w:r>
    </w:p>
    <w:p>
      <w:pPr>
        <w:pStyle w:val="Normal"/>
        <w:autoSpaceDE w:val="false"/>
        <w:ind w:firstLine="240"/>
        <w:jc w:val="both"/>
        <w:rPr/>
      </w:pPr>
      <w:r>
        <w:rPr/>
        <w:t>106. «Братья Карамазовы», ч. 2, книга шестая, II; Достоевский, т. 14, 275. У Достоевского — «Таинственный посетитель».</w:t>
      </w:r>
    </w:p>
    <w:p>
      <w:pPr>
        <w:pStyle w:val="Normal"/>
        <w:autoSpaceDE w:val="false"/>
        <w:ind w:firstLine="240"/>
        <w:jc w:val="both"/>
        <w:rPr/>
      </w:pPr>
      <w:r>
        <w:rPr/>
        <w:t>107. См. прим. 68. О замысле романа Чернышевского «Перл соз</w:t>
        <w:softHyphen/>
        <w:t>дания» М.М.Б. судил по его изложению в кн. В. В. Виноградова «О языке художественной литературы». М., Гослитиздат, 1959, с. 140-</w:t>
      </w:r>
    </w:p>
    <w:p>
      <w:pPr>
        <w:pStyle w:val="Normal"/>
        <w:autoSpaceDE w:val="false"/>
        <w:ind w:firstLine="240"/>
        <w:jc w:val="both"/>
        <w:rPr/>
      </w:pPr>
      <w:r>
        <w:rPr/>
        <w:t>ДОСТОЕВСКИЙ. 1961 г.</w:t>
      </w:r>
    </w:p>
    <w:p>
      <w:pPr>
        <w:pStyle w:val="Normal"/>
        <w:autoSpaceDE w:val="false"/>
        <w:ind w:firstLine="240"/>
        <w:jc w:val="both"/>
        <w:rPr/>
      </w:pPr>
      <w:r>
        <w:rPr/>
        <w:t>Впервые, с неточностями и ошибками, — ДКХ, 1994, № 1, с. 70-76, под заглавием «&lt;К переработке книги о Достоевском. Н&gt;» (публикация ВВ. Кожинова). Текст записан на 36 страницах «общей тетради» синими чернилами, перемежающимися местами с простым карандашом. Авторская надпись на обложке тетради: «Достоевский»; внизу обложки: «1961 г.» Принимаем эту надпись как авторское заглавие текста.</w:t>
      </w:r>
    </w:p>
    <w:p>
      <w:pPr>
        <w:pStyle w:val="Normal"/>
        <w:autoSpaceDE w:val="false"/>
        <w:ind w:firstLine="240"/>
        <w:jc w:val="both"/>
        <w:rPr/>
      </w:pPr>
      <w:r>
        <w:rPr/>
        <w:t>Этот новый проспект переработки книги записывался, по-видимому, вслед за предыдущими «Заметками» того же 1961 года. Некоторые места этих новых записей близко подходят к будущему тексту ППД, в особенности — к тексту предисловия «От автора»; определяется здесь как новая формула предмета исследования, веду</w:t>
        <w:softHyphen/>
        <w:t>щая к новому заглавию книги, — поэтика Достоевского; найдены такие существенные для ППД понятия, как «макродиалог» и «микродиалог». Однако и в этом тексте фронт размышления шире практической цели переработки книги, в результате многое не вмес</w:t>
        <w:softHyphen/>
        <w:t>тившей или вместившей только частично.</w:t>
      </w:r>
    </w:p>
    <w:p>
      <w:pPr>
        <w:pStyle w:val="Normal"/>
        <w:autoSpaceDE w:val="false"/>
        <w:ind w:firstLine="240"/>
        <w:jc w:val="both"/>
        <w:rPr/>
      </w:pPr>
      <w:r>
        <w:rPr/>
        <w:t>Это прежде всего относится к теме первой фразы, открывающей текст: «С о гласие как важнейшая диалогическая категория». В ППД эта тема реализована лишь одной новой фразой, введенной в книгу: «Нужно подчеркнуть, что в мире Достоевского и согласие сохраняет свои диалогический характер, то есть никогда не приводит к слиянию голосов и правд в единую без</w:t>
        <w:softHyphen/>
        <w:t>личную правду, как это происходит в монологическом мире» (ППД, 127). В настоящем тексте тема развита достаточно детально: различение несогласия и разногласия, перспективные представления преодолеваемой дали и сближения (но не слияния), введенные в тему, связь с явлениями дара, чуда, свободы, наконец, утверждение нераз</w:t>
        <w:softHyphen/>
        <w:t>рывной связи диалога с категорией согласия: согласие как необходи</w:t>
        <w:softHyphen/>
        <w:t>мое условие диалога (необходимый минимум согласия как такое усло</w:t>
        <w:softHyphen/>
        <w:t>вие) и его регулятивная идея (понятие Канта, обозначающее целепо-лагающую функцию разума) и «последняя целы. Сосредоточенность на категории «согласия» в настоящем тексте, несомненно, выражает потребность автора осветить затененные стороны его полифонической концепции и скорректировать, не снимая его, ее резкий тезис: «Все в романах Достоевскаго сходится к диалогу &lt;...&gt; Все — средство, диалог — цель» (ПТ№ 216; ППД, 339). Категория «согласия» неотлучно присутствует в книге о Достоевском, но не пользуется здесь, так ска</w:t>
        <w:softHyphen/>
        <w:t>зать, специальным вниманием. При этом она присутствует в книге именно как диалогическая категория и входит в основное противопо</w:t>
        <w:softHyphen/>
      </w:r>
    </w:p>
    <w:p>
      <w:pPr>
        <w:pStyle w:val="Normal"/>
        <w:autoSpaceDE w:val="false"/>
        <w:ind w:firstLine="240"/>
        <w:jc w:val="both"/>
        <w:rPr/>
      </w:pPr>
      <w:r>
        <w:rPr/>
        <w:fldChar w:fldCharType="begin"/>
      </w:r>
      <w:r>
        <w:rPr/>
        <w:instrText xml:space="preserve"> PAGE </w:instrText>
      </w:r>
      <w:r>
        <w:rPr/>
        <w:fldChar w:fldCharType="separate"/>
      </w:r>
      <w:r>
        <w:rPr/>
        <w:t>510</w:t>
      </w:r>
      <w:r>
        <w:rPr/>
        <w:fldChar w:fldCharType="end"/>
      </w:r>
    </w:p>
    <w:p>
      <w:pPr>
        <w:pStyle w:val="Normal"/>
        <w:autoSpaceDE w:val="false"/>
        <w:ind w:firstLine="240"/>
        <w:jc w:val="both"/>
        <w:rPr/>
      </w:pPr>
      <w:r>
        <w:rPr/>
        <w:t>ставление диалога как принципа построения романа Достоевского пониманию этого романа как построенного по диалектическому прин</w:t>
        <w:softHyphen/>
        <w:t>ципу (спор с Б. М. Энгельгардтом), входит, таким образом, в проти</w:t>
        <w:softHyphen/>
        <w:t>вопоставление диалога — диалектике, основное для мысли М.М.Б. в целом. Идею диалектического синтеза противоречий и голосов как цели романа Достоевского М.М.Б. оспаривает, утверждая две возмож</w:t>
        <w:softHyphen/>
        <w:t>ности: голоса сочетаются «как согласные, но не сливающиеся, или как безысходно противоречивые, как вечная гармония неслиянных голосов или как их неумолчный и безысходный спор» (ПТД. 48; ППД, 42); «Ни о каком синтезе не может быть и речи; может быть речь лишь о победе того или другого голоса, или о сочетании голосов там, где они согласны» (ПТД, 239). Согласие как «последняя цель» диалога, по мысли автора ПТД-ППД, утверждается Достоевским — религиозным мыслителем, в романе же Достоевского действует доминанта иная: «В плане своего религиозно-утопического мировоззрения Достоевский переносит диалог в вечность, мысля ее как вечное со-радование, со-любование, со-гласие. В плане романа это дано как незавершимость диалога, а первоначально — как дурная бесконечность его* (ПТД, 216; ППД, Зо8). Тема согласия органически едина с темой хора, также подспудно, но неотлучно присутствующей в теории полифони</w:t>
        <w:softHyphen/>
        <w:t>ческого романа (и сохраняющей, в переводе на свой язык, связь с принципиально не принимаемой здесь идеей романа-трагедии). Тема хора вообще существенно присутствует в эстетике М.М.Б., прежде всего в АГ (см.: ЭСТ, 106, 148-150), и неявно определяет голосоведе</w:t>
        <w:softHyphen/>
        <w:t>ние в концепции полифонического романа: проецируя идеи АГ на ПТД, можно сказать, что голоса героев-протагонистов Достоевского — это «голоса вне х ор а » (ЭСТ, 150); это свойство их особенно акцентировано в ПТД, завершающихся острой картиной социально-экзистенциального одиночества героя Достоевского, утра</w:t>
        <w:softHyphen/>
        <w:t>тившего «твердую социальную опору», потерявшего «мы»: «Для одино</w:t>
        <w:softHyphen/>
        <w:t>кого его собственный голос становится зыбким, его собственное един</w:t>
        <w:softHyphen/>
        <w:t>ство и его внутреннее согласие с самим собою становится постулатом» (ПТД, 241; эта концовка книги снята в ППД). Ср. в АГ: «Петь голос может только в теплой атмосфере, в атмосфере воз</w:t>
        <w:softHyphen/>
        <w:t>можной хоровой поддержки, принципиального звукового неодиночества» (ЭСТ, 148). В то же время хор («осанна») предполагается как идеальный предел диалога (не достигаемый, по М.М.Б., в романе Достоевского), «согласно его &lt;Достоевского — Комм&gt; основным идеологическим предпосылкам», предполагающего «приобщение голоса героя к хору» (ПТД, 210; ППД, Зо5). Эту все же подспудную в книге тему автор и проговаривает, наряду с разработкой темы «согласия», в настоящем тексте ( см. фразу в последних абзацах его о вере «в многоголосый хор», с. 374). Полифония и контрапункт, по М.М.Б., это способ организации голосов, не имеющих «хоровой поддержки», голосов вне хора, в особого рода художественную гар</w:t>
        <w:softHyphen/>
        <w:t>монию, в мир, который «по-своему так же закончен и закруглен, как и дантовский мир» (ПТД, 49; ППД, 43). Но за этой своеобразной гармонией мира Достоевского, «слово» для которой и «найдено» Бахти</w:t>
        <w:softHyphen/>
        <w:t>ным как «полифония», стоит для исследователя большая нерешенность в «последних вопросах» — как у героев Достоевского, так и у автора</w:t>
      </w:r>
    </w:p>
    <w:p>
      <w:pPr>
        <w:pStyle w:val="Normal"/>
        <w:autoSpaceDE w:val="false"/>
        <w:ind w:firstLine="240"/>
        <w:jc w:val="both"/>
        <w:rPr/>
      </w:pPr>
      <w:r>
        <w:rPr/>
        <w:t>^эмана (ср. в предыдущем тексте «1961 год. Заметки»: «Колебания остоевского по отношению к содержанию этой последней ценности» — с. 352-353). «И было мукою для них, что людям музы</w:t>
        <w:softHyphen/>
        <w:t>кой казалось» — цитирует М.М.Б. из Иннокентия Анненского по поводу полифонии Достоевского в черновых записях (т. 6 наст. Со</w:t>
        <w:softHyphen/>
        <w:t>брания ); эти же строки Анненского он читал в устной лекции о До</w:t>
        <w:softHyphen/>
        <w:t>стоевском, слышанной составителем наст, комментария в доме для престарелых на ст. Гривно Курской ж. д. 26.08.1970.</w:t>
      </w:r>
    </w:p>
    <w:p>
      <w:pPr>
        <w:pStyle w:val="Normal"/>
        <w:autoSpaceDE w:val="false"/>
        <w:ind w:firstLine="240"/>
        <w:jc w:val="both"/>
        <w:rPr/>
      </w:pPr>
      <w:r>
        <w:rPr/>
        <w:fldChar w:fldCharType="begin"/>
      </w:r>
      <w:r>
        <w:rPr/>
        <w:instrText xml:space="preserve"> PAGE </w:instrText>
      </w:r>
      <w:r>
        <w:rPr/>
        <w:fldChar w:fldCharType="separate"/>
      </w:r>
      <w:r>
        <w:rPr/>
        <w:t>511</w:t>
      </w:r>
      <w:r>
        <w:rPr/>
        <w:fldChar w:fldCharType="end"/>
      </w:r>
    </w:p>
    <w:p>
      <w:pPr>
        <w:pStyle w:val="Normal"/>
        <w:autoSpaceDE w:val="false"/>
        <w:ind w:firstLine="240"/>
        <w:jc w:val="both"/>
        <w:rPr/>
      </w:pPr>
      <w:r>
        <w:rPr/>
        <w:t>Озабоченность темой «согласия» чувствуется и в других материалах к переработке книги: «Самостоятельность, свободу и равноправие в согласии труднее осуществить, чем при противоречиях и споре. Дети проявляют свою самостоятельность в капризе, в наоборот (отчасти Нелли). Черт боится согласия (примкнуть к хору) как потери &lt;?&gt; своей личности» (АБ). Тем не менее эта существеннейшая для кон</w:t>
        <w:softHyphen/>
        <w:t>цепции тема, продумывающаяся здесь, в лабораторных текстах, раз</w:t>
        <w:softHyphen/>
        <w:t>вития в ППД не получила. Неразработанность категории диалогиче</w:t>
        <w:softHyphen/>
        <w:t>ского согласия, отмечает комментатор настоящего текста в первой его публикации, Н. А. Паньков, обусловила трудности в понимании глав</w:t>
        <w:softHyphen/>
        <w:t>ного принципа книги М.М.Б. (см.: ДКХ, 1994, № 1, с. 78). Так, характерно суждение М. Л. Гаспарова об авторе книг о Рабле и До</w:t>
        <w:softHyphen/>
        <w:t>стоевском, что он «принимает лишь две вещи» — «или комический хаос, или трагическую разноголосицу» (М. Л. Гаспаров. М. М. Бахтин в русской культуре XX в. — Вторичные моделирующие системы. Тарту, 1979, с. П2).</w:t>
      </w:r>
    </w:p>
    <w:p>
      <w:pPr>
        <w:pStyle w:val="Normal"/>
        <w:autoSpaceDE w:val="false"/>
        <w:ind w:firstLine="240"/>
        <w:jc w:val="both"/>
        <w:rPr/>
      </w:pPr>
      <w:r>
        <w:rPr/>
        <w:t>Другой не осуществленный в книге план — сформулированная здесь программа полемик, среди которых должна была быть полемика «с психоанализом, с работой Попова и др.»; она уже намечена в пер</w:t>
        <w:softHyphen/>
        <w:t>вом проспекте переработки книги. В рабочем экземпляре ПТД с ав</w:t>
        <w:softHyphen/>
        <w:t>торскими пометами на полях с. 220 также записано: «Полемика с Поповым (диалоги "я" с "оно")» (АБ). Работа Попова — большая статья: П. С. Попов. «Я» и «оно» в творчестве Достоевского. — До</w:t>
        <w:softHyphen/>
        <w:t>стоевский. Труды Государственной Академии художественных наук, литературная секция, вып. третий. М., 1928, с. 217-275. Вероятно, статья еще не успела попасть в поле зрения автора при подготовке ПТД, при переработке же книги тридцать три года спустя привлечь внимание к ней мог обзор В. Л. Комаровича по-немецки (см. комм. 54 к «1961 год. Заметки»), в котором статья Попова и книга Бахтина рассмотрены параллельно как два «диаметрально противопо</w:t>
        <w:softHyphen/>
        <w:t>ложных, но равно необоснованных тезиса», дающих ошибочные «ключи» к построению романа Достоевского; обе интерпретации упре</w:t>
        <w:softHyphen/>
        <w:t>каются Комаровичем в неисторизме — в том, что «они оставляют без внимания историческую перспективу созданного Достоевским литера</w:t>
        <w:softHyphen/>
        <w:t xml:space="preserve">турного жанра» </w:t>
      </w:r>
      <w:r>
        <w:rPr>
          <w:lang w:val="de-DE"/>
        </w:rPr>
        <w:t xml:space="preserve">(Zeitschrift fiir slavische Philologie, Bd. </w:t>
      </w:r>
      <w:r>
        <w:rPr/>
        <w:t xml:space="preserve">11, </w:t>
      </w:r>
      <w:r>
        <w:rPr>
          <w:lang w:val="de-DE"/>
        </w:rPr>
        <w:t xml:space="preserve">Doppelheft \/2, Leipzig, </w:t>
      </w:r>
      <w:r>
        <w:rPr/>
        <w:t xml:space="preserve">1934, </w:t>
      </w:r>
      <w:r>
        <w:rPr>
          <w:lang w:val="de-DE"/>
        </w:rPr>
        <w:t xml:space="preserve">S. </w:t>
      </w:r>
      <w:r>
        <w:rPr/>
        <w:t>234). Фраза в комментируемом тексте: «Полемика с Комаровичем» — скорее всего имеет в виду этот обзор; ср. скрытые реакции на него (не называя источника) в первом проспекте (см. выше комм, к нему, комм. 54 и 104).</w:t>
      </w:r>
    </w:p>
    <w:p>
      <w:pPr>
        <w:pStyle w:val="Normal"/>
        <w:autoSpaceDE w:val="false"/>
        <w:ind w:firstLine="240"/>
        <w:jc w:val="both"/>
        <w:rPr/>
      </w:pPr>
      <w:r>
        <w:rPr/>
        <w:t>Положения статьи Попова весьма кратко резюмированы в настоя</w:t>
        <w:softHyphen/>
        <w:t>щем тексте («Функции черта и двойников...» и т. д., с. 369); они представляют собой, в самом деле, «диаметральную противополож</w:t>
        <w:softHyphen/>
        <w:t>ность» видению Достоевского Бахтиным при, в то же время, общности некоторых исходных для развития той и другой концепции пунктов. Спор с этой статьей поэтому должен был быть первостепенно принци</w:t>
        <w:softHyphen/>
        <w:t>пиальным для автора ПТД ППД и в то же время сурового критика</w:t>
      </w:r>
    </w:p>
    <w:p>
      <w:pPr>
        <w:pStyle w:val="Normal"/>
        <w:autoSpaceDE w:val="false"/>
        <w:ind w:firstLine="240"/>
        <w:jc w:val="both"/>
        <w:rPr/>
      </w:pPr>
      <w:r>
        <w:rPr/>
        <w:t>?)рейдизма еще с середины 20-х гг.: помимо книги «Фрейдизм» 1927 г. о которой историк психоаналитического движения в России говорит, что, «независимо от гипотетического авторства Бахтина», она «остается единственной серьезной работой за полвека советского сло</w:t>
        <w:softHyphen/>
        <w:t>воблудия по поводу психоанализа»: Александр Эткинд. Эрос невоз</w:t>
        <w:softHyphen/>
        <w:t>можного. История психоанализа в России. СПб., 1993, с. о97), надо вспомнить высказывание М.М.Б. на собрании философского кружка 1 ноября 1925 г., залисачное Л. В. Пумпянским: «Бл. Августин против донатистов подверг вкгутренний опыт гораздо более принципиальной критике, чем психоанализ. "Верую, Господи, помоги моему неверию" находит во внутреннем опыте то же, что психоанализ» (М. М. Бахтин как философ. М., Наука, 1992, с. 245; публикация Н. И. Николаева). В комментируемых лабораторных текстах спор с</w:t>
      </w:r>
    </w:p>
    <w:p>
      <w:pPr>
        <w:pStyle w:val="Normal"/>
        <w:autoSpaceDE w:val="false"/>
        <w:ind w:firstLine="240"/>
        <w:jc w:val="both"/>
        <w:rPr/>
      </w:pPr>
      <w:r>
        <w:rPr/>
        <w:fldChar w:fldCharType="begin"/>
      </w:r>
      <w:r>
        <w:rPr/>
        <w:instrText xml:space="preserve"> PAGE </w:instrText>
      </w:r>
      <w:r>
        <w:rPr/>
        <w:fldChar w:fldCharType="separate"/>
      </w:r>
      <w:r>
        <w:rPr/>
        <w:t>512</w:t>
      </w:r>
      <w:r>
        <w:rPr/>
        <w:fldChar w:fldCharType="end"/>
      </w:r>
    </w:p>
    <w:p>
      <w:pPr>
        <w:pStyle w:val="Normal"/>
        <w:autoSpaceDE w:val="false"/>
        <w:ind w:firstLine="240"/>
        <w:jc w:val="both"/>
        <w:rPr/>
      </w:pPr>
      <w:r>
        <w:rPr/>
        <w:t>психоанализом как «ключом» к Достоевскому также, по-видимому, неслучайно сплетается с темой исповеди как «высшей формы с в о б о д н о г о самораскрытия человека изнутри (а не извне завершающей)», как «встречи яи другого на высшем уровне или в последней инстанции» (с. 352). Эту позицию автора ПТД-ППД А. Эткинд определяет как «поэтику сопротивления» (психоаналитический термин) тому пониманию роли «другого» в меж</w:t>
        <w:softHyphen/>
        <w:t>человеческих отношениях, которое олицетворяется фигурой психоана</w:t>
        <w:softHyphen/>
        <w:t>литика по отношению к пациенту: «Процедуры психоанализа условны и асимметричны; редкие моменты диалога, когда аналитик и пациент общаются как свободные и равные субъекты, встроены, как в оправу, в жесткий алгоритм ролевого поведения» (Александр Эткинд. Эрос невозможного, с. 406). Философская оппозиция М.М.Б. теории пси</w:t>
        <w:softHyphen/>
        <w:t>хоанализа (столь же стойкая от 20-х до 60-х гг., как оппозиция фор</w:t>
        <w:softHyphen/>
        <w:t>мализму — в 60-70-е годы структурализму — в эстетике), вероятно, может быть представлена как оппозиция двух моделей общения — диалога и психоаналитического сеанса. Позиция М.М.Б. «прямо про</w:t>
        <w:softHyphen/>
        <w:t>тивоположна куда более распространенной в нашем веке аналити</w:t>
        <w:softHyphen/>
        <w:t>ческой позиции, столь ясно выраженной Фрейдом: правда о человеке недоступна ему самому &lt;...&gt; Правда о человеке, какой ее видит психо</w:t>
        <w:softHyphen/>
        <w:t>анализ, есть объективное описание его бессознательного, развенчи</w:t>
        <w:softHyphen/>
        <w:t>вающее иллюзии самосознания» (там же, с. 390-391). Можно видеть, что именно книга о Достоевском у М.М.Б. является средоточием этого неявного (не высказанного открыто) философского спора ( при том, что автор не избегал и в 20-е годы, и позже пользоваться в нужных случаях фрейдистскими терминами и вводить психоаналитическую проблематику в свои анализы: она, например, просматривается в записи лекции конца 20-х гг. о Ф. Сологубе, прочитанной примерно тогда же, когда был написан «Фрейдизм» — см. ДКХ, 1993, № 2-3, с. 149-152, и в положении о «цензуре сознания» при анализе трагедии Шекспира, а сквозь нее — «глубинной психологии самой жизни» — в Доп., тексте 1944 г. — см. с. об и комм, к Доп.). «Нельзя подсмат</w:t>
        <w:softHyphen/>
        <w:t>ривать и подслушивать личность, вынуждать ее к самораскрытию» — эту бахтинскую «заповедь» в предыдущем проспекте (см. прим. 81 к «Достоевский. 1961 г.») — можно считать его концентрированным ответом на психоанализ.</w:t>
      </w:r>
    </w:p>
    <w:p>
      <w:pPr>
        <w:pStyle w:val="Normal"/>
        <w:autoSpaceDE w:val="false"/>
        <w:ind w:firstLine="240"/>
        <w:jc w:val="both"/>
        <w:rPr/>
      </w:pPr>
      <w:r>
        <w:rPr/>
        <w:t>П. С. Попов в своей статье в опоре на ^умеренный (отвергающий</w:t>
      </w:r>
    </w:p>
    <w:p>
      <w:pPr>
        <w:pStyle w:val="Normal"/>
        <w:autoSpaceDE w:val="false"/>
        <w:ind w:firstLine="240"/>
        <w:jc w:val="both"/>
        <w:rPr/>
      </w:pPr>
      <w:r>
        <w:rPr/>
        <w:t>Йфизиологические схемы Фрейда»), «мой фрейдианский" подход к остоевскому» находил «ключ к пониманию твор</w:t>
        <w:softHyphen/>
        <w:t>чества Достоевского в целом» (Попов, с. 217). Ключ — в понимании романа Достоевского как «изображе</w:t>
        <w:softHyphen/>
        <w:t>ния единого сознания &lt;...&gt; Достоевский был творцом своеобразных романов, где в центре стоит изображение судьбы еди</w:t>
        <w:softHyphen/>
        <w:t>ной, трагически настроенной души. Складки этой души персонифици</w:t>
        <w:softHyphen/>
        <w:t>рованы и даны в виде отдельных личностей; но они — только иллю-</w:t>
      </w:r>
    </w:p>
    <w:p>
      <w:pPr>
        <w:pStyle w:val="Normal"/>
        <w:autoSpaceDE w:val="false"/>
        <w:ind w:firstLine="240"/>
        <w:jc w:val="both"/>
        <w:rPr/>
      </w:pPr>
      <w:r>
        <w:rPr/>
        <w:t>единого сознания &lt;...&gt; Это своеобразная творческая конструкция", когда отдельные лица — лишь фрагменты единой душевной стихии, единого сознания» (там же, с. 217-219). Таким образом, по существу, все формулировки намеченной М.М.Б. программы полемик (с кон</w:t>
        <w:softHyphen/>
        <w:t>цепциями «одной души, одного душевного ландшафта») так или иначе имеют в виду статью Попова. Попов также исходит из тезиса Досто</w:t>
        <w:softHyphen/>
        <w:t>евского о его «реализме в высшем смысле» как изображении «всех глубин души человеческой», но эти последние понимает ортодоксально по Фрейду, повторяя в заглавии статьи заглавие знаменитой книги Фрейда «Я и Оно» (рус. перевод — 1924), — как «глубины бессозна</w:t>
        <w:softHyphen/>
        <w:t>тельного человеческой души», «начало бессознательное, так сказать, безличное, которое можно назвать "оно", в противоположность "я"»; в конечном счете это глубины души самого автора, творческое «я»</w:t>
      </w:r>
    </w:p>
    <w:p>
      <w:pPr>
        <w:pStyle w:val="Normal"/>
        <w:autoSpaceDE w:val="false"/>
        <w:ind w:firstLine="240"/>
        <w:jc w:val="both"/>
        <w:rPr/>
      </w:pPr>
      <w:r>
        <w:rPr/>
        <w:t>ст рация к одной</w:t>
      </w:r>
    </w:p>
    <w:p>
      <w:pPr>
        <w:pStyle w:val="Normal"/>
        <w:autoSpaceDE w:val="false"/>
        <w:ind w:firstLine="240"/>
        <w:jc w:val="both"/>
        <w:rPr/>
      </w:pPr>
      <w:r>
        <w:rPr/>
        <w:drawing>
          <wp:inline distT="0" distB="0" distL="0" distR="0">
            <wp:extent cx="969010" cy="1644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7" t="-219" r="-37" b="-219"/>
                    <a:stretch>
                      <a:fillRect/>
                    </a:stretch>
                  </pic:blipFill>
                  <pic:spPr bwMode="auto">
                    <a:xfrm>
                      <a:off x="0" y="0"/>
                      <a:ext cx="969010" cy="164465"/>
                    </a:xfrm>
                    <a:prstGeom prst="rect">
                      <a:avLst/>
                    </a:prstGeom>
                  </pic:spPr>
                </pic:pic>
              </a:graphicData>
            </a:graphic>
          </wp:inline>
        </w:drawing>
      </w:r>
    </w:p>
    <w:p>
      <w:pPr>
        <w:pStyle w:val="Normal"/>
        <w:autoSpaceDE w:val="false"/>
        <w:ind w:firstLine="240"/>
        <w:jc w:val="both"/>
        <w:rPr/>
      </w:pPr>
      <w:r>
        <w:rPr/>
        <w:t>отдельные аккорды симфонии</w:t>
      </w:r>
    </w:p>
    <w:p>
      <w:pPr>
        <w:pStyle w:val="Normal"/>
        <w:autoSpaceDE w:val="false"/>
        <w:ind w:firstLine="240"/>
        <w:jc w:val="both"/>
        <w:rPr/>
      </w:pPr>
      <w:r>
        <w:rPr/>
        <w:fldChar w:fldCharType="begin"/>
      </w:r>
      <w:r>
        <w:rPr/>
        <w:instrText xml:space="preserve"> PAGE </w:instrText>
      </w:r>
      <w:r>
        <w:rPr/>
        <w:fldChar w:fldCharType="separate"/>
      </w:r>
      <w:r>
        <w:rPr/>
        <w:t>513</w:t>
      </w:r>
      <w:r>
        <w:rPr/>
        <w:fldChar w:fldCharType="end"/>
      </w:r>
    </w:p>
    <w:p>
      <w:pPr>
        <w:pStyle w:val="Normal"/>
        <w:autoSpaceDE w:val="false"/>
        <w:ind w:firstLine="240"/>
        <w:jc w:val="both"/>
        <w:rPr/>
      </w:pPr>
      <w:r>
        <w:rPr/>
        <w:t>которого пластически объективирует их, «распластывая» в виде героев романов (там же, с. 217 218). отношения героев романа — Версило ва и Подростка, Мышкина и Рогожина — поэтому строятся но типу отношения «я» и «оно» в едином психическом механизме, а разговор Ивана с Алешей в трактире оказывается «разговором человека с са</w:t>
        <w:softHyphen/>
        <w:t>мим собой, своего рода внутренним диалогом души» (там же, с. 267). Функции черта и двойников, помянутые М.М/Б. в целях намеченной полемики, — в том, чтобы «отщепить такое "оно" от "я" и поставить его самостоятельно»: «Тут нужно, чтобы человек мог обращаться к самому себе, тут нужен и посторонний слушатель и наблюдатель. Это</w:t>
      </w:r>
    </w:p>
    <w:p>
      <w:pPr>
        <w:pStyle w:val="Normal"/>
        <w:autoSpaceDE w:val="false"/>
        <w:ind w:firstLine="240"/>
        <w:jc w:val="both"/>
        <w:rPr/>
      </w:pPr>
      <w:r>
        <w:rPr/>
        <w:t xml:space="preserve">— </w:t>
      </w:r>
      <w:r>
        <w:rPr/>
        <w:t>аксессуар, который необходим для того, чтобы развернуть весь свиток души. Монолог тут может перейти в диалог» (там же, с. 246). «Диаметральная противоположность» этой схеме идеи М.М.Б. о лич</w:t>
        <w:softHyphen/>
        <w:t>ности как открытии Достоевского и неслиянности свободных лично</w:t>
        <w:softHyphen/>
        <w:t>стей в диалоге — очевидна. М.М.Б. также анализирует расщепление сознания героя Достоевского на голоса; поэтому так важен и в опре</w:t>
        <w:softHyphen/>
        <w:t>деленном смысле централен в его книге анализ «Двойника» как пара</w:t>
        <w:softHyphen/>
        <w:t>дигмы диалога также и в больших романах — в чем автор ПТД также хочет отдать себе отчет в процессе самоуяснения своей идеи в настоя</w:t>
        <w:softHyphen/>
        <w:t>щем тексте, задавая вопрос: «Почему анализ "Двойника" получил такой большой удельный вес в нашей работе?» (с. 365). Однако как двойник Голядкина возник как его олицетворенный внутренний голос из необходимости заместить самому себе недостающее ему признание его реальным другим человеком (и самый сюжет двойника говорит о невозможности разрешения этой задачи в рамках собственного созна</w:t>
        <w:softHyphen/>
        <w:t>ния, невозможности «обойтись с самим собой»), так и в романах реп</w:t>
        <w:softHyphen/>
        <w:t>лики одного отвечают скрытым репликам другого героя в порядке реальной помощи и спасения, какие может оказать человеку только реальный другой человек (как в истинной исповеди или в молитве, обращающейся к реальному высшему Другому; см. выше, в противо</w:t>
        <w:softHyphen/>
        <w:t>поставлении психоанализу: «Верую, Господи, помоги моему неверию»</w:t>
      </w:r>
    </w:p>
    <w:p>
      <w:pPr>
        <w:pStyle w:val="Normal"/>
        <w:autoSpaceDE w:val="false"/>
        <w:ind w:firstLine="240"/>
        <w:jc w:val="both"/>
        <w:rPr/>
      </w:pPr>
      <w:r>
        <w:rPr/>
        <w:t xml:space="preserve">— </w:t>
      </w:r>
      <w:r>
        <w:rPr/>
        <w:t>как призыв ответить на скрытый внутренний голос, скрытый под утверждающим громким «Верую»; можно заметить, что этот молит</w:t>
        <w:softHyphen/>
        <w:t>венный текст послужит для М.М.Б. образцом понимания «диалога у Достоевского» как диалога сознаний, расщепленных на голоса). Раз</w:t>
        <w:softHyphen/>
        <w:t>бор диалогов Алеши с Иваном в ПТД-ППД «диаметрально противопо</w:t>
        <w:softHyphen/>
        <w:t>ложен» пониманию их как чисто внутреннего отношения «я» и «оно» одного сознания, «разговора с самим собой» у Попова. Такое внутрен</w:t>
        <w:softHyphen/>
        <w:t>нее разложение на явный и скрытый внутренний голос в сознании Ивана, в самом деле, идет, но нужен реальный и «неслиянный» с ним брат Алеша, чтобы вмешаться в безысходность этого внутреннего диалога со стороны: «Алеша прямо говорит, что он отвечает на вопрос, который задает себе сам Иван во внутреннем диалоге &lt;...&gt; он предви</w:t>
        <w:softHyphen/>
        <w:t>дит, что себе самому Иван — "глубокая совесть" — неизбежно даст рано или поздно категорический утвердительный ответ: я убил. Да себе самому, по замыслу Достоевского, и нельзя дать иного ответа. И вот тогда-то и должно пригодиться слово Алеши, именно как слово другого» Как и черт в разговоре с Иваном, «Алеша также вносит во внутренний диалог Ивана чужие акценты, но в прямо про</w:t>
        <w:softHyphen/>
        <w:t>тивоположном направлении. Алеша, как "другой", вносит тона любви и примирения, которые в устах Ивана в отношении себя самого, ко</w:t>
        <w:softHyphen/>
        <w:t xml:space="preserve">нечно, невозможны» (ПТД, 221-222; ППД, 343-344). На этих именно страницах рабочего экземпляра ПТД </w:t>
      </w:r>
      <w:r>
        <w:rPr>
          <w:lang w:val="de-DE"/>
        </w:rPr>
        <w:t xml:space="preserve">(Am </w:t>
      </w:r>
      <w:r>
        <w:rPr/>
        <w:t>и записано рукой М.М.Б.: «Полемика с Поповым (диалоги "я' с "оно")» (с. 220), «Незаместимость "другого" собою самим» (с. 221), «Это может сде</w:t>
        <w:softHyphen/>
        <w:t>лать только реальный другой (против Попова)» (с. 222). Принцип христианского персонализма на этих страницах отчетливо противосто</w:t>
        <w:softHyphen/>
        <w:t>ит принципу психоанализа. Вопрос о соотношении теории полифюни-ческого романа с концепциями «единой души» продолжает обсуждаться</w:t>
      </w:r>
    </w:p>
    <w:p>
      <w:pPr>
        <w:pStyle w:val="Normal"/>
        <w:autoSpaceDE w:val="false"/>
        <w:ind w:firstLine="240"/>
        <w:jc w:val="both"/>
        <w:rPr/>
      </w:pPr>
      <w:r>
        <w:rPr/>
        <w:fldChar w:fldCharType="begin"/>
      </w:r>
      <w:r>
        <w:rPr/>
        <w:instrText xml:space="preserve"> PAGE </w:instrText>
      </w:r>
      <w:r>
        <w:rPr/>
        <w:fldChar w:fldCharType="separate"/>
      </w:r>
      <w:r>
        <w:rPr/>
        <w:t>514</w:t>
      </w:r>
      <w:r>
        <w:rPr/>
        <w:fldChar w:fldCharType="end"/>
      </w:r>
    </w:p>
    <w:p>
      <w:pPr>
        <w:pStyle w:val="Normal"/>
        <w:autoSpaceDE w:val="false"/>
        <w:ind w:firstLine="240"/>
        <w:jc w:val="both"/>
        <w:rPr/>
      </w:pPr>
      <w:r>
        <w:rPr/>
        <w:t>в литературе о Достоевском; см. в статье, принимающей книгу М.М.Б. и ее автору посвященной: «Полифоничность его романов делает их героев носителями самостоятельных, неслиянных голосов. И все-таки у них есть некое объединяющее их ядро. Если в романах Толстого автор находится над героями, скрепляет их своей последней и всеведущей волей, то в романах Достоевского автор внутри героев в том смысле, что разные герои решают о д -ну и ту же задачу, все они намагничены в одну сторону, взяты в ракурсе истории единой души, во-первых, и в прагматической связи с автором, интериоризирующим себя в текст, во-вторых. Именно поэтому герой (герои) романа Достоевского сопо</w:t>
        <w:softHyphen/>
        <w:t>ставлен целому, а целое, роман предельно ипостасен» (В.Н.Топоров. Мит. Ритуал. Символ. Образ. Исследования в области мифопозтического. М., Прогресс — Культура, 1995, с. 196).</w:t>
      </w:r>
    </w:p>
    <w:p>
      <w:pPr>
        <w:pStyle w:val="Normal"/>
        <w:autoSpaceDE w:val="false"/>
        <w:ind w:firstLine="240"/>
        <w:jc w:val="both"/>
        <w:rPr/>
      </w:pPr>
      <w:r>
        <w:rPr/>
        <w:t>Наконец, третья линия мысли, перешедшая в ППД лишь частич</w:t>
        <w:softHyphen/>
        <w:t>но, — сопоставления и сближения с явлениями всемирной литературы разных эпох, в том числе с литературой XX века; в ППД будут назва</w:t>
        <w:softHyphen/>
        <w:t>ны лишь имена Т. Манна и Хемингуэя, но кроме того в предыдущем проспекте были названы Мориак и Грэм Грин, в настоящем же тексте намечено сопоставление с Анатолем Франсом (см. ниже прим. 24). Фронт сопоставлений, но развернутый больше в предшествующие эпохи, ширится в следующем из относящихся к переработке книги текстов («Заметки 1962 г.-1963 г.»).</w:t>
      </w:r>
    </w:p>
    <w:p>
      <w:pPr>
        <w:pStyle w:val="Normal"/>
        <w:autoSpaceDE w:val="false"/>
        <w:ind w:firstLine="240"/>
        <w:jc w:val="both"/>
        <w:rPr/>
      </w:pPr>
      <w:r>
        <w:rPr/>
        <w:t>1. Ср. более развернутое изложение этого пункта в предыдущем проспекте (с. 354-355) с апелляцией к черновикам Достоевского. В ППД этим записям соответствует тезис о «прототипах идей» героев (идеи Чаадаева и Герцена как прототипы идеи Версилова), с отсыл</w:t>
        <w:softHyphen/>
        <w:t>кой к исследованию черновых тетрадей Достоевского в книге А. С. Долинина «В творческой лаборатории Достоевского», М., Совет</w:t>
        <w:softHyphen/>
        <w:t>ский писатель, 1947 (ППД, 120-122). Наблюдения над отражением идей Белинского, Герцена и Чаадаева в идейном портрете Версилова см. в этой книге Долинина, с. 26-27, 69-87. То же — во второй книге А. С. Долинина «Последние романы Достоевского. Как создавались "Подросток" и "Братья Карамазовы"», вышедшей в один год с ППД (М.-Л., Советский писатель, 1963, с. 54, 104-125).</w:t>
      </w:r>
    </w:p>
    <w:p>
      <w:pPr>
        <w:pStyle w:val="Normal"/>
        <w:autoSpaceDE w:val="false"/>
        <w:ind w:firstLine="240"/>
        <w:jc w:val="both"/>
        <w:rPr/>
      </w:pPr>
      <w:r>
        <w:rPr/>
        <w:t>2. Зачеркнутое окончание фразы в рукописи: мыслит не отдель</w:t>
        <w:softHyphen/>
        <w:t>ными мыслями, а мирами.</w:t>
      </w:r>
    </w:p>
    <w:p>
      <w:pPr>
        <w:pStyle w:val="Normal"/>
        <w:autoSpaceDE w:val="false"/>
        <w:ind w:firstLine="240"/>
        <w:jc w:val="both"/>
        <w:rPr/>
      </w:pPr>
      <w:r>
        <w:rPr/>
        <w:t>3. См. ППД, 112-113.</w:t>
      </w:r>
    </w:p>
    <w:p>
      <w:pPr>
        <w:pStyle w:val="Normal"/>
        <w:autoSpaceDE w:val="false"/>
        <w:ind w:firstLine="240"/>
        <w:jc w:val="both"/>
        <w:rPr/>
      </w:pPr>
      <w:r>
        <w:rPr/>
        <w:t>4. Одна из резких формулировок, оттеняющих концепцию и ха</w:t>
        <w:softHyphen/>
        <w:t>рактерных именно для предварительных записей, но не вошедших в книгу.</w:t>
      </w:r>
    </w:p>
    <w:p>
      <w:pPr>
        <w:pStyle w:val="Normal"/>
        <w:autoSpaceDE w:val="false"/>
        <w:ind w:firstLine="240"/>
        <w:jc w:val="both"/>
        <w:rPr/>
      </w:pPr>
      <w:r>
        <w:rPr/>
        <w:t>5. «Повесть эта мне положительно не удалась, но идея ее была до</w:t>
        <w:softHyphen/>
        <w:t>вольно светлая, и серьезнее этой идеи я никогда ничего в литературе не проводил. Но форма этой повести мне не удалась совершенно. Я сильно исправил ее потом, лет пятнадцать спустя, для тогдашнего "Общего собрания" моих сочинений, но и тогда опять убедился, что эта вещь совершенно неудавшаяся, и если б я теперь принялся за эту идею и изложил ее вновь, то взял бы совсем другую форму; но в 46-м году этой формы я не понял и повести не осилил» (Дневник писателя, 1877, ноябрь; Достоевский, т. 26, 65).</w:t>
      </w:r>
    </w:p>
    <w:p>
      <w:pPr>
        <w:pStyle w:val="Normal"/>
        <w:autoSpaceDE w:val="false"/>
        <w:ind w:firstLine="240"/>
        <w:jc w:val="both"/>
        <w:rPr/>
      </w:pPr>
      <w:r>
        <w:rPr/>
        <w:t>6. Найденные формулировки, перешедшие в книгу: ППД, 77.</w:t>
      </w:r>
    </w:p>
    <w:p>
      <w:pPr>
        <w:pStyle w:val="Normal"/>
        <w:autoSpaceDE w:val="false"/>
        <w:ind w:firstLine="240"/>
        <w:jc w:val="both"/>
        <w:rPr/>
      </w:pPr>
      <w:r>
        <w:rPr/>
        <w:t>7. Интерес к теории относительности А. Эйнштейна в кругу М.М.Б. 20-х годов удостоверен записями Л. В. Пумпянского тех лет.</w:t>
      </w:r>
    </w:p>
    <w:p>
      <w:pPr>
        <w:pStyle w:val="Normal"/>
        <w:autoSpaceDE w:val="false"/>
        <w:ind w:firstLine="240"/>
        <w:jc w:val="both"/>
        <w:rPr/>
      </w:pPr>
      <w:r>
        <w:rPr/>
        <w:fldChar w:fldCharType="begin"/>
      </w:r>
      <w:r>
        <w:rPr/>
        <w:instrText xml:space="preserve"> PAGE </w:instrText>
      </w:r>
      <w:r>
        <w:rPr/>
        <w:fldChar w:fldCharType="separate"/>
      </w:r>
      <w:r>
        <w:rPr/>
        <w:t>515</w:t>
      </w:r>
      <w:r>
        <w:rPr/>
        <w:fldChar w:fldCharType="end"/>
      </w:r>
    </w:p>
    <w:p>
      <w:pPr>
        <w:pStyle w:val="Normal"/>
        <w:autoSpaceDE w:val="false"/>
        <w:ind w:firstLine="240"/>
        <w:jc w:val="both"/>
        <w:rPr/>
      </w:pPr>
      <w:r>
        <w:rPr/>
        <w:t>См., например, в записи цикла лекций М.М.Б. по философии Канта и неокантианства (октябрь-ноябрь 1924) замечание о противоречии теории относительности «тому пространству и времени, в котором построяется эстетический образ», т. е. пространству и времени, иссле</w:t>
        <w:softHyphen/>
        <w:t>дованным М.М.Б. в АГ «Только с этим (эстетическим) временем впадает в столкновение теория относительности» (ММ. Бахтин как философ, с. 243). Но и роман Достоевского вы</w:t>
        <w:softHyphen/>
        <w:t>шел, по М.М.Б., за границы этого «эстетического» пространства и времени.</w:t>
      </w:r>
    </w:p>
    <w:p>
      <w:pPr>
        <w:pStyle w:val="Normal"/>
        <w:autoSpaceDE w:val="false"/>
        <w:ind w:firstLine="240"/>
        <w:jc w:val="both"/>
        <w:rPr/>
      </w:pPr>
      <w:r>
        <w:rPr/>
        <w:t>8. Полемическая заметка Виктора Шкловского «Против» (ответ на статью Романа Якобсона «За и против Виктора Шкловского» по пово</w:t>
        <w:softHyphen/>
        <w:t>ду книги последнего «За и против», М., 1957), выдержки из которой выписывает здесь М.М.Б., использована в ППД, 53. В заметке Шкловский опирался на книгу М.М.Б.: «Не я первый сказал, что для Достоевского характерна передача сущности явления в форме спора. Об этом писал Л. Гроссман в книге Путь Достоевского" (1928) и М. Бахтин в книге "Проблемы творчества Достоевского" (1929)» (Вопросы литературы, i960, № 4, с. 98).</w:t>
      </w:r>
    </w:p>
    <w:p>
      <w:pPr>
        <w:pStyle w:val="Normal"/>
        <w:autoSpaceDE w:val="false"/>
        <w:ind w:firstLine="240"/>
        <w:jc w:val="both"/>
        <w:rPr/>
      </w:pPr>
      <w:r>
        <w:rPr/>
        <w:t>9. См. прим. 41 к тексту «1961 год. Заметки».</w:t>
      </w:r>
    </w:p>
    <w:p>
      <w:pPr>
        <w:pStyle w:val="Normal"/>
        <w:autoSpaceDE w:val="false"/>
        <w:ind w:firstLine="240"/>
        <w:jc w:val="both"/>
        <w:rPr/>
      </w:pPr>
      <w:r>
        <w:rPr/>
        <w:t>10. См. «Человек у зеркала» в наст, томе и комм, к нему.</w:t>
      </w:r>
    </w:p>
    <w:p>
      <w:pPr>
        <w:pStyle w:val="Normal"/>
        <w:autoSpaceDE w:val="false"/>
        <w:ind w:firstLine="240"/>
        <w:jc w:val="both"/>
        <w:rPr/>
      </w:pPr>
      <w:r>
        <w:rPr/>
        <w:t>11. Достоевский, т. 2, 5; т. 14, 181. Наблюдения над наруж</w:t>
        <w:softHyphen/>
        <w:t>ностью героев Достоевского как особый аспект темы проходят через все проспекты к переработке (ср. о способах выражения человеком себя вовне — «от тела до слова» — в предыдущем проспекте, с. 353).</w:t>
      </w:r>
    </w:p>
    <w:p>
      <w:pPr>
        <w:pStyle w:val="Normal"/>
        <w:autoSpaceDE w:val="false"/>
        <w:ind w:firstLine="240"/>
        <w:jc w:val="both"/>
        <w:rPr/>
      </w:pPr>
      <w:r>
        <w:rPr/>
        <w:t>12. Мотив, возникший в эстетике М.М.Б. еще в АГ в связи с ана</w:t>
        <w:softHyphen/>
        <w:t>лизом богоборческих и человекоборческих моментов в исповеди, «неприятия возможного суда божеского и человеческого» (тема главы «Таинственный посетитель» в «Братьях Карамазовых») : «Возможна бесконечность самоотмены покаяния. Этот момент аналогичен нена</w:t>
        <w:softHyphen/>
        <w:t>висти к зеркальной одержимости; как выглядит лицо, так может выглядеть и душа» (ЭСТ, 127-128). Автор АГ предполагал рассмот</w:t>
        <w:softHyphen/>
        <w:t>реть этот момент «в связи с проблемой героя и автора в творчестве Достоевского» в последующей части трактата, которая не была напи</w:t>
        <w:softHyphen/>
        <w:t>сана.</w:t>
      </w:r>
    </w:p>
    <w:p>
      <w:pPr>
        <w:pStyle w:val="Normal"/>
        <w:autoSpaceDE w:val="false"/>
        <w:ind w:firstLine="240"/>
        <w:jc w:val="both"/>
        <w:rPr/>
      </w:pPr>
      <w:r>
        <w:rPr/>
        <w:t>13. Ср. в «1961 год. Заметки» (с. 356-357 и прим. 102). С не удо</w:t>
        <w:softHyphen/>
        <w:t>влетворяющим М.М.Б. принципом различения личности от характера в этой статье С. Аскольдова соединяется мысль о «семейственности» образов Достоевского, образующих «одну духовную семью», происхо</w:t>
        <w:softHyphen/>
        <w:t>дящую от одного духовного отца — их автора. «Эту собранность всего в одном лице, и то с некоторыми ослаблениями отдельных особенно</w:t>
        <w:softHyphen/>
        <w:t>стей, можно только подозревать в их духовном отце — самом Досто</w:t>
        <w:softHyphen/>
        <w:t>евском. В них он как бы воплощал различные стороны, иногда только таящиеся потенции самого себя» (Достоевский. Статьи и материалы, под ред. А. С. Долинина, сб. второй, Л.-М., 1924, с. 6, 17). Не слу</w:t>
        <w:softHyphen/>
        <w:t>чайно эти места из статьи Аскольдова приводит в своей работе П. С. Попов (Попов, с. 219-220) в поддержку своего тезиса об изоб</w:t>
        <w:softHyphen/>
        <w:t>ражении Достоевским единой душевной стихни и отдельных лиц — как всего лишь ее фрагментов, так что спор с Аскольдовым и Попо</w:t>
        <w:softHyphen/>
        <w:t xml:space="preserve">вым должен был, очевидно, составить единый фронт полемики, но неосуществившемуся замыслу М.М.Б. На статью Аскольдова в споре с теорией Бахтина ссылается сочувственно и В. Л. Комарович </w:t>
      </w:r>
      <w:r>
        <w:rPr>
          <w:lang w:val="de-DE"/>
        </w:rPr>
        <w:t xml:space="preserve">(Neue Probleme der Dostojevskij-Forschung, S. </w:t>
      </w:r>
      <w:r>
        <w:rPr/>
        <w:t>231).</w:t>
      </w:r>
    </w:p>
    <w:p>
      <w:pPr>
        <w:pStyle w:val="Normal"/>
        <w:autoSpaceDE w:val="false"/>
        <w:ind w:firstLine="240"/>
        <w:jc w:val="both"/>
        <w:rPr/>
      </w:pPr>
      <w:r>
        <w:rPr/>
        <w:fldChar w:fldCharType="begin"/>
      </w:r>
      <w:r>
        <w:rPr/>
        <w:instrText xml:space="preserve"> PAGE </w:instrText>
      </w:r>
      <w:r>
        <w:rPr/>
        <w:fldChar w:fldCharType="separate"/>
      </w:r>
      <w:r>
        <w:rPr/>
        <w:t>516</w:t>
      </w:r>
      <w:r>
        <w:rPr/>
        <w:fldChar w:fldCharType="end"/>
      </w:r>
    </w:p>
    <w:p>
      <w:pPr>
        <w:pStyle w:val="Normal"/>
        <w:autoSpaceDE w:val="false"/>
        <w:ind w:firstLine="240"/>
        <w:jc w:val="both"/>
        <w:rPr/>
      </w:pPr>
      <w:r>
        <w:rPr/>
        <w:t>14. Абзац отчеркнут автором на полях рукописи, видимо, на даль</w:t>
        <w:softHyphen/>
        <w:t>нейших стадиях формирования текста пи Ц; в самом деле, здесь автор близко подходит к формулировкам нового предисловия «От автора» (ППД, 3).</w:t>
      </w:r>
    </w:p>
    <w:p>
      <w:pPr>
        <w:pStyle w:val="Normal"/>
        <w:autoSpaceDE w:val="false"/>
        <w:ind w:firstLine="240"/>
        <w:jc w:val="both"/>
        <w:rPr/>
      </w:pPr>
      <w:r>
        <w:rPr/>
        <w:t>15. Незачеркнут вариант в тексте: принципиальная.</w:t>
      </w:r>
    </w:p>
    <w:p>
      <w:pPr>
        <w:pStyle w:val="Normal"/>
        <w:autoSpaceDE w:val="false"/>
        <w:ind w:firstLine="240"/>
        <w:jc w:val="both"/>
        <w:rPr/>
      </w:pPr>
      <w:r>
        <w:rPr/>
        <w:t>16. Незачеркнут вариант: вопросам.</w:t>
      </w:r>
    </w:p>
    <w:p>
      <w:pPr>
        <w:pStyle w:val="Normal"/>
        <w:autoSpaceDE w:val="false"/>
        <w:ind w:firstLine="240"/>
        <w:jc w:val="both"/>
        <w:rPr/>
      </w:pPr>
      <w:r>
        <w:rPr/>
        <w:t>17. Абзац отчеркнут на полях. Ср. ППД, 3-4.</w:t>
      </w:r>
    </w:p>
    <w:p>
      <w:pPr>
        <w:pStyle w:val="Normal"/>
        <w:autoSpaceDE w:val="false"/>
        <w:ind w:firstLine="240"/>
        <w:jc w:val="both"/>
        <w:rPr/>
      </w:pPr>
      <w:r>
        <w:rPr/>
        <w:t>18. Незачеркнут вариант: не будем касаться по существу постав</w:t>
        <w:softHyphen/>
        <w:t>ленных Достоевским идеологических проблем...</w:t>
      </w:r>
    </w:p>
    <w:p>
      <w:pPr>
        <w:pStyle w:val="Normal"/>
        <w:autoSpaceDE w:val="false"/>
        <w:ind w:firstLine="240"/>
        <w:jc w:val="both"/>
        <w:rPr/>
      </w:pPr>
      <w:r>
        <w:rPr/>
        <w:t>19. Абзац отчеркнут на полях.</w:t>
      </w:r>
    </w:p>
    <w:p>
      <w:pPr>
        <w:pStyle w:val="Normal"/>
        <w:autoSpaceDE w:val="false"/>
        <w:ind w:firstLine="240"/>
        <w:jc w:val="both"/>
        <w:rPr/>
      </w:pPr>
      <w:r>
        <w:rPr/>
        <w:t>20. «На пороге» как формула кризисного пространства-времени Достоевского — широко используется в ППД, но понятие «хронотоп», разработанное М.М.Б. еще в 30-е годы, он в книгу не ввел — очевид</w:t>
        <w:softHyphen/>
        <w:t>но, по тем же причинам, по которым и термин «интенция» пришлось вытравлять из текста книги. Очевидно, вводить совершенно новый и дерзкий термин в условиях начала 60-х годов и своего вступления в литературу после трех десятилетий научного небытия он еще не ре</w:t>
        <w:softHyphen/>
        <w:t>шался.</w:t>
      </w:r>
    </w:p>
    <w:p>
      <w:pPr>
        <w:pStyle w:val="Normal"/>
        <w:autoSpaceDE w:val="false"/>
        <w:ind w:firstLine="240"/>
        <w:jc w:val="both"/>
        <w:rPr/>
      </w:pPr>
      <w:r>
        <w:rPr/>
        <w:t>21. Две записи в альбом О. Козловой (черновая и беловая) от 31 января 1873 г. приводятся М.М.Б. по изданию: Достоевский Ф. М. Письма в четырех томах. Т. IV, М., Гослитиздат, 1959, с. 339. Текст излагаемого места: «В то же время, несмотря на все утраты, я люблю жизнь горячо, люблю жизнь для жизни и, серьезно, все еще соби</w:t>
        <w:softHyphen/>
        <w:t>раюсь начать мою жизнь. Мне скоро пятьдесят лет, а я все еще никак не могу распознать: оканчиваю ли я мою жизнь или только лишь ее начинаю. Вот главная черта моего характера; может быть и деятельности». См. также: Достоевский, т. 27, 119; здесь в первой из цитируемых фраз разночтение: «...все чаще собираюсь начать мою жизнь».</w:t>
      </w:r>
    </w:p>
    <w:p>
      <w:pPr>
        <w:pStyle w:val="Normal"/>
        <w:autoSpaceDE w:val="false"/>
        <w:ind w:firstLine="240"/>
        <w:jc w:val="both"/>
        <w:rPr/>
      </w:pPr>
      <w:r>
        <w:rPr/>
        <w:t>22. Этот и следующий абзацы отчеркнуты; ср. ППД, 56-57.</w:t>
      </w:r>
    </w:p>
    <w:p>
      <w:pPr>
        <w:pStyle w:val="Normal"/>
        <w:autoSpaceDE w:val="false"/>
        <w:ind w:firstLine="240"/>
        <w:jc w:val="both"/>
        <w:rPr/>
      </w:pPr>
      <w:r>
        <w:rPr/>
        <w:t>23. Далее в настоящем абзаце указываются страницы IV тома пи</w:t>
        <w:softHyphen/>
        <w:t>сем Достоевского, завершившего в 1959 г. четырехтомное издание \. С. Долинина, начатое им еще в 1928 г. (несколько ниже в наст, тексте М.М.Б. отмечает «четырехтомное издание писем» как достиже</w:t>
        <w:softHyphen/>
        <w:t>ние науки о Достоевском, вновь открывающее возможности исследо</w:t>
        <w:softHyphen/>
        <w:t>вания его поэтики). М.М.Б. только что изучил этот том и отмечает письма, лежащие в русле его новой работы над книгой. Ни одно из отмеченных писем он, однако, в ППД не использовал; единственное, отмеченное первым (Н. Л. Озмидову, февраль 1878), цитировалось еще в ПТД по изд.: Биография, письма и заметки из записной книж</w:t>
        <w:softHyphen/>
        <w:t>ки Достоевского, СПб., 1883, с. 118 (ПТД, 93; ППД, 133). Выписан</w:t>
        <w:softHyphen/>
        <w:t xml:space="preserve">ные в настоящем абзаце страницы отмечают письма: 5 — названное письмо Н. Л. Озмидову; 12 — «Неизвестной матери» от 27 марта 1878; 33-34 — Л. В. Григорьеву от 21 июля 1878; 52 — В. Ф. Пуцыковичу от 3 мая 1879 («Если будете писать о нигилистах русских, то ради бога, не столько браните их, сколько отцов их. Эту мысль проводите, ибо корень нигилизма не только в отцах, но отцы-то еще пуще нигилисты, чем дети»); 53 — Н. А. Любимову от 10 мая 1879 ( о книге 5-й «Карамазовых» — </w:t>
      </w:r>
      <w:r>
        <w:rPr>
          <w:lang w:val="de-DE"/>
        </w:rPr>
        <w:t xml:space="preserve">«Pro </w:t>
      </w:r>
      <w:r>
        <w:rPr/>
        <w:t xml:space="preserve">и </w:t>
      </w:r>
      <w:r>
        <w:rPr>
          <w:lang w:val="de-DE"/>
        </w:rPr>
        <w:t xml:space="preserve">contra» </w:t>
      </w:r>
      <w:r>
        <w:rPr/>
        <w:t>— и бунте Ива</w:t>
        <w:softHyphen/>
        <w:t>на); 56-57 — К. П. Победоносцеву от 19 мая 1879; 58-59 — Н. А. Любимову от 11 июня 1879; 62-63 — Е. А. Штакеншнейдер от 15 июня 1879; 64-65 - Н. А. Любимову от 8 июля 1879; 91-92 — ему</w:t>
      </w:r>
    </w:p>
    <w:p>
      <w:pPr>
        <w:pStyle w:val="Normal"/>
        <w:autoSpaceDE w:val="false"/>
        <w:ind w:firstLine="240"/>
        <w:jc w:val="both"/>
        <w:rPr/>
      </w:pPr>
      <w:r>
        <w:rPr/>
        <w:fldChar w:fldCharType="begin"/>
      </w:r>
      <w:r>
        <w:rPr/>
        <w:instrText xml:space="preserve"> PAGE </w:instrText>
      </w:r>
      <w:r>
        <w:rPr/>
        <w:fldChar w:fldCharType="separate"/>
      </w:r>
      <w:r>
        <w:rPr/>
        <w:t>517</w:t>
      </w:r>
      <w:r>
        <w:rPr/>
        <w:fldChar w:fldCharType="end"/>
      </w:r>
    </w:p>
    <w:p>
      <w:pPr>
        <w:pStyle w:val="Normal"/>
        <w:autoSpaceDE w:val="false"/>
        <w:ind w:firstLine="240"/>
        <w:jc w:val="both"/>
        <w:rPr/>
      </w:pPr>
      <w:r>
        <w:rPr/>
        <w:t>же от 7/19 августа 1879 (о кн. 6-й романа — «Русский инок»: «Само собою, что многие из поучений моего старца Зосимы (или лучше сказать способ их выражения) принадлежат лицу его, т. е. художе</w:t>
        <w:softHyphen/>
        <w:t xml:space="preserve">ственному изображению его. Я же хоть и вполне тех же мыслей, какие и он выражает, но еслиб лично от себя выражал их, то выразил бы в другой окорме и другим языком. Он же не мог ни другим языком ни в другом духе выразиться, как в том который я придал ему. Иначе не создалось бы художественное лицо»); 108-109 — К. П. Победоносцеву от 24 августа — 13 сентября </w:t>
      </w:r>
      <w:r>
        <w:rPr>
          <w:lang w:val="de-DE"/>
        </w:rPr>
        <w:t xml:space="preserve">187Ö; </w:t>
      </w:r>
      <w:r>
        <w:rPr/>
        <w:t>117 — Е. Н. Лебедевой от 8 ноября 1879; 118 — Н. А. Любимову от 16 ноября 1879; 128 — к слушательнице высших женских курсов от 15 января 1880 («Вы действительно страдаете и не можете не стра</w:t>
        <w:softHyphen/>
        <w:t>дать. Но зачем же падаете духом? Не вы одни теряли веру во Христа &lt;...&gt; Я знаю множество отрицателей, перешедших всем существом своим наконец ко Христу. Но эти жаждали истины не ложно, а кто ищет, тот наконец и найдет»); 136-137 — Е. Ф. Юнге от 11 апреля 1880 («На недавнем здесь диспуте молодого философа Влад. Соловьева (сына историка) на доктора философии я услышал от него одну глубокую фразу: "Человечество, по моему глу</w:t>
        <w:softHyphen/>
        <w:t>бокому убеждению (сказал он) знает гораздо более, чем до сих пор успело высказать в своей науке и в своем искусстве*' &lt;...&gt; Что Вы пишете о Вашей двойственности? Но это самая обыкно</w:t>
        <w:softHyphen/>
        <w:t>венная черта у людей... не совсем, впрочем, обыкновенных. Черта свойственная человеческой природе вообще, но далеко-далеко не во всякой природе человеческой встречающаяся в такой силе как у Вас. Вот и поэтому Вы мне родная, потому что это раздвоение в Вас точь в точь как и во мне, и всю жизнь во мне было. Это большая мука, но в то же время и большое наслаждение: Это — сильное со</w:t>
        <w:softHyphen/>
        <w:t>знание, потребность самоотчета и присутствия в природе Вашей по</w:t>
        <w:softHyphen/>
        <w:t>требности нравственного долга к самому себе и к человечеству. Вот что значит эта двойственность»); 175 — С. А. Толстой от 13 июня 1880 (о пушкинской речи); 177-178 — Ю. Ф. Абаза от 15 июня 1880 (о «фантастическом в искусстве» и «Пиковой даме»); 190 — Н. А. Любимову от 10 августа 1880.</w:t>
      </w:r>
    </w:p>
    <w:p>
      <w:pPr>
        <w:pStyle w:val="Normal"/>
        <w:autoSpaceDE w:val="false"/>
        <w:ind w:firstLine="240"/>
        <w:jc w:val="both"/>
        <w:rPr/>
      </w:pPr>
      <w:r>
        <w:rPr/>
        <w:t>24. Значение имени А. Франса в контексте переработки книги о Достоевском разъясняется в других, очевидно, более поздних материа</w:t>
        <w:softHyphen/>
        <w:t>лах, в которых вырабатываются формулировки будущей IV главы ППД: «Мы должны допустить и непосредственное знакомство Досто</w:t>
        <w:softHyphen/>
        <w:t>евского, хотя бы поверхностное и из вторых рук, с диалогами Плато</w:t>
        <w:softHyphen/>
        <w:t>на, с Лукианом, с "Золотым ослом" Апулея и др., но мы полагаем, что непосредственное влияние этих произведении было незначитель</w:t>
        <w:softHyphen/>
        <w:t>ным и несущественным. Существенным и определяющим было их преломленное влияние через более близкие к Достоевскому по времени, по проблематике и по художественности традиции хрис</w:t>
        <w:softHyphen/>
        <w:t>тианской литературы, 18-го века, Возрождения и т. п. На него воз</w:t>
        <w:softHyphen/>
        <w:t>действовали лукиановы диалоги Вольтера и Дидро. Вряд ли он знал лунную сатиру Гриммельсхаузена. Мы считаем почти вовсе исключен</w:t>
        <w:softHyphen/>
        <w:t>ным его знакомство (хотя бы и из третьих рук) с сатирами Варрона. Но такой непосредственный контакт с первоисточниками диалоги</w:t>
        <w:softHyphen/>
        <w:t>ческой линии художественной прозы, если бы он и был, не имел бы существенного значения. Эти первоисточники имели определенное влияние на несколько антикварный, гедонистический диалогизм Ана-толя Франса, смаковавшего разноречивые чужие мысли, идеи и миро</w:t>
        <w:softHyphen/>
        <w:t>воззрения различных эпох, предхристианские и ранние христианские ("Сад Эпикура", "Таис" и др.)» (АБ).</w:t>
      </w:r>
    </w:p>
    <w:p>
      <w:pPr>
        <w:pStyle w:val="Normal"/>
        <w:autoSpaceDE w:val="false"/>
        <w:ind w:firstLine="240"/>
        <w:jc w:val="both"/>
        <w:rPr/>
      </w:pPr>
      <w:r>
        <w:rPr/>
        <w:t>25. См. ППД, 153: «В этом смысле можно сказать, что содержани</w:t>
        <w:softHyphen/>
        <w:t>ем мениппеи являются приключения   идеи    или   правды    в</w:t>
      </w:r>
    </w:p>
    <w:p>
      <w:pPr>
        <w:pStyle w:val="Normal"/>
        <w:autoSpaceDE w:val="false"/>
        <w:ind w:firstLine="240"/>
        <w:jc w:val="both"/>
        <w:rPr/>
      </w:pPr>
      <w:r>
        <w:rPr/>
        <w:fldChar w:fldCharType="begin"/>
      </w:r>
      <w:r>
        <w:rPr/>
        <w:instrText xml:space="preserve"> PAGE </w:instrText>
      </w:r>
      <w:r>
        <w:rPr/>
        <w:fldChar w:fldCharType="separate"/>
      </w:r>
      <w:r>
        <w:rPr/>
        <w:t>518</w:t>
      </w:r>
      <w:r>
        <w:rPr/>
        <w:fldChar w:fldCharType="end"/>
      </w:r>
    </w:p>
    <w:p>
      <w:pPr>
        <w:pStyle w:val="Normal"/>
        <w:autoSpaceDE w:val="false"/>
        <w:ind w:firstLine="240"/>
        <w:jc w:val="both"/>
        <w:rPr/>
      </w:pPr>
      <w:r>
        <w:rPr/>
        <w:t>мире: и на земле, и в преисподней, и на Олимпе». Здесь же о «Сатириконе»: «Не чем иным, как развернутой до пределов романа "Менипповой сатирой",  является    Сатирикон"   Петрония»  (ППД,</w:t>
      </w:r>
    </w:p>
    <w:p>
      <w:pPr>
        <w:pStyle w:val="Normal"/>
        <w:autoSpaceDE w:val="false"/>
        <w:ind w:firstLine="240"/>
        <w:jc w:val="both"/>
        <w:rPr/>
      </w:pPr>
      <w:r>
        <w:rPr/>
        <w:t>26. См. ППД, 3.</w:t>
      </w:r>
    </w:p>
    <w:p>
      <w:pPr>
        <w:pStyle w:val="Normal"/>
        <w:autoSpaceDE w:val="false"/>
        <w:ind w:firstLine="240"/>
        <w:jc w:val="both"/>
        <w:rPr/>
      </w:pPr>
      <w:r>
        <w:rPr/>
        <w:t>27 Официальная фраза из тех, что местами М.М.Б. репетирует и в подобных черновых своих текстах; см. также ниже о критике «отдельных реакционных идей» Достоевского со ссылками на «традиции революционных демократов», Салтыкова-Щедрина и Горь</w:t>
        <w:softHyphen/>
        <w:t>кого. Но, что главное, подобные репетиции почти не переходят в «спектакль»: в ППД они отразились лишь минимально (ссылки на борьбу Горького с «достоевщиной»: ППД, 43).</w:t>
      </w:r>
    </w:p>
    <w:p>
      <w:pPr>
        <w:pStyle w:val="Normal"/>
        <w:autoSpaceDE w:val="false"/>
        <w:ind w:firstLine="240"/>
        <w:jc w:val="both"/>
        <w:rPr/>
      </w:pPr>
      <w:r>
        <w:rPr/>
        <w:t>28. В. Ермилов. Ф.М.Достоевский. М., 1956; В. Кирпотин. Ф. М. Достоевский. М., 194/. Обе книги упоминаются в ППД, при этом книга Кирпотина введена в продолжение обзора критической литературы о Достоевском (ППД, 51-52).</w:t>
      </w:r>
    </w:p>
    <w:p>
      <w:pPr>
        <w:pStyle w:val="Normal"/>
        <w:autoSpaceDE w:val="false"/>
        <w:ind w:firstLine="240"/>
        <w:jc w:val="both"/>
        <w:rPr/>
      </w:pPr>
      <w:r>
        <w:rPr/>
        <w:t>29. Творчество Ф. М. Достоевского, сборник Института мировой литературы им. Горького, изд. АН СССР, М., 1959. В ППД рассмот</w:t>
        <w:softHyphen/>
        <w:t>рена одна статья из этого сборника: Л. П. Гроссман. Достоевский-художник (ППД, 57-60), в которой автор ссылается на ПТД. Эта ссылка, как и внимание В. Шкловского в книге «За и против» (1957) и заметке «Против» (1960; см. прим. 8), — свидетельство пробужде</w:t>
        <w:softHyphen/>
        <w:t>ния интереса к старой книге М.М.Б. в конце 50-х гг., когда ее «вспоминают» как в отечестве, так и за рубежом (В. Сецугю, Р. Плетнев — см. выше комм, к тексту «1961 год. Заметки», с. 6э0), что, несомненно, было знаками исторической подготовки ее нового рождения как ППД.</w:t>
      </w:r>
    </w:p>
    <w:p>
      <w:pPr>
        <w:pStyle w:val="Normal"/>
        <w:autoSpaceDE w:val="false"/>
        <w:ind w:firstLine="240"/>
        <w:jc w:val="both"/>
        <w:rPr/>
      </w:pPr>
      <w:r>
        <w:rPr/>
        <w:t>30. Разумихин в «Преступлении и наказании» (ч. 3, I): «и хоть мы и врем, потому ведь и я тоже вру, да довремся же наконец и до прав</w:t>
        <w:softHyphen/>
        <w:t>ды, потому что на благородной дороге стоим, а Петр Петрович... не на благородной дороге стоит» (Достоевский, т. 6, 15о). Он же в другом месте романа: «вранье всегда простить можно; вранье дело милое, потому что к правде ведет» (ч. 2, ГУ; Достоевский, т. 6, 105). Позже в Зап. М.М.Б. еще раз вспомнит эти слова Разумихина в контексте противопоставления диалога «риторическому спору», причем ставит рядом с ними и в параллель им слова Достоевского о Христе вне ис</w:t>
        <w:softHyphen/>
        <w:t>тины и истине вне Христа: «В риторике есть безусловно правые и безусловно виноватые, есть полная победа и уничтожение противника. В диалоге уничтожение противника уничтожает и самую диалоги</w:t>
        <w:softHyphen/>
        <w:t>ческую сферу жизни слова. В классической античности этой высшей сферы еще не было. Сфера эта очень хрупкая и легко разрушимая (достаточно малейшего насилия, ссылки на авторитет и т. п.). Разу</w:t>
        <w:softHyphen/>
        <w:t>михин о вранье как пути к правде. Противопоставление истины и Христа у Достоевского» (ЭСТ, 355).</w:t>
      </w:r>
    </w:p>
    <w:p>
      <w:pPr>
        <w:pStyle w:val="Normal"/>
        <w:autoSpaceDE w:val="false"/>
        <w:ind w:firstLine="240"/>
        <w:jc w:val="both"/>
        <w:rPr/>
      </w:pPr>
      <w:r>
        <w:rPr/>
        <w:t>31. Виктор Шкловский. За и против. Заметки о Достоевском. М , Советский писатель, 1957. Этой книге в первой главе ППД посвящен отдельный раздел (53-57), и тезис Шкловского о споре, лежащем «в самой основе художественной формы произведений Достоевско</w:t>
        <w:softHyphen/>
        <w:t>го, в основе его стиля», ставится в центр внимания, однако при</w:t>
        <w:softHyphen/>
        <w:t>меры «споров в библии» из книги Шкловского не рассматриваются. Примеры эти Шкловский берет из черновых тетрадей к «Братьям Карамазовым» (спор Сатаны с Архангелом Михаилом и Сатаны с Богом по публикации черновых тетрадей А. С. Долининым: Ф. М. Достоевский. Материалы и исследования. Л., 1935, с. 288; то</w:t>
      </w:r>
    </w:p>
    <w:p>
      <w:pPr>
        <w:pStyle w:val="Normal"/>
        <w:autoSpaceDE w:val="false"/>
        <w:ind w:firstLine="240"/>
        <w:jc w:val="both"/>
        <w:rPr/>
      </w:pPr>
      <w:r>
        <w:rPr/>
        <w:fldChar w:fldCharType="begin"/>
      </w:r>
      <w:r>
        <w:rPr/>
        <w:instrText xml:space="preserve"> PAGE </w:instrText>
      </w:r>
      <w:r>
        <w:rPr/>
        <w:fldChar w:fldCharType="separate"/>
      </w:r>
      <w:r>
        <w:rPr/>
        <w:t>518</w:t>
      </w:r>
      <w:r>
        <w:rPr/>
        <w:fldChar w:fldCharType="end"/>
      </w:r>
    </w:p>
    <w:p>
      <w:pPr>
        <w:pStyle w:val="Normal"/>
        <w:autoSpaceDE w:val="false"/>
        <w:ind w:firstLine="240"/>
        <w:jc w:val="both"/>
        <w:rPr/>
      </w:pPr>
      <w:r>
        <w:rPr/>
        <w:t>же: Достоевский, т. 15, 336), ссылаясь на место из Соборного посла</w:t>
        <w:softHyphen/>
        <w:t>ния св. апостола Иуды, I, 9 (о споре Михаила Архангела с диаволом о Моисеевом теле) и делая заключение: «Достоевский в поисках доводов за и против нашел в Евангелии спор» (Виктор Шкловский. За и против, с. 173), а далее говоря о споре Нового со Старым Заветом (с. 175)</w:t>
      </w:r>
    </w:p>
    <w:p>
      <w:pPr>
        <w:pStyle w:val="Normal"/>
        <w:autoSpaceDE w:val="false"/>
        <w:ind w:firstLine="240"/>
        <w:jc w:val="both"/>
        <w:rPr/>
      </w:pPr>
      <w:r>
        <w:rPr/>
        <w:t>заметки 1962 г.-1963 г.</w:t>
      </w:r>
    </w:p>
    <w:p>
      <w:pPr>
        <w:pStyle w:val="Normal"/>
        <w:autoSpaceDE w:val="false"/>
        <w:ind w:firstLine="240"/>
        <w:jc w:val="both"/>
        <w:rPr/>
      </w:pPr>
      <w:r>
        <w:rPr/>
        <w:t>Впервые, с существенными ошибками, — «Литературная учеба», 1992, N9 5-6, с. 164-165 (публикация В. В. Кожинова, подготовка текста В. И. Славецкого). Печатается по автографу, записанному в «общей тетради», на обложке которой автором сделана надпись: «Заметки 1962 г.—1963 г.» — при этом вторая дата приписана, оче</w:t>
        <w:softHyphen/>
        <w:t>видно, позже другими чернилами. Заметки относятся ко второму этапу работы над новой книгой, к периоду непосредственной подготовки ее для московского издания (работа над текстом книги была полностью закончена в о^еврале 1963 г., в марте она была сдана в печать). Но и на этом этапе размышления автора далеко выходят из берегов прямой работы над текстом книги. Из отличительных новых тем ППД обозна</w:t>
        <w:softHyphen/>
        <w:t>чена в записях проблема смеха (редуцированного) в творчестве До</w:t>
        <w:softHyphen/>
        <w:t>стоевского. Как и два предыдущих проспекта, эти новые заметки дают представление о размахе размышления над Достоевским, не вмес -тившемся в книгу. Из оставшихся за ее пределами линий представля</w:t>
        <w:softHyphen/>
        <w:t xml:space="preserve">ются особенно существенными намеченные связи с русской (пушкинско-гоголевские мотивы) и мировой литературой («Клименти-ны» и «Симплициссимус»). Фраза «Анализ "Братьев Карамазовых"» позволяет предположить, что в планах автора был, возможно, более собранный целостный разбор последнего романа Достоевского (одно </w:t>
      </w:r>
      <w:r>
        <w:rPr>
          <w:lang w:val="de-DE"/>
        </w:rPr>
        <w:t xml:space="preserve">in </w:t>
      </w:r>
      <w:r>
        <w:rPr/>
        <w:t xml:space="preserve">повторяющихся, начиная со статьи-обзора В. Л. Комаровича 1934 г., возражений на концепцию М.М.Б. состоит в том, что она не подтверждена целостными анализами больших романов Достоевского, тогда как подобные более или менее целостные разборы произведений меньшей формы — «Двойника», «Записок из подполья», а затем в </w:t>
      </w:r>
      <w:r>
        <w:rPr>
          <w:lang w:val="de-DE"/>
        </w:rPr>
        <w:t xml:space="preserve">Uli </w:t>
      </w:r>
      <w:r>
        <w:rPr/>
        <w:t>И «Бобка» и «Сна смешного человека» — в книге присутствуют). Чрезвычайно интересны в настоящих заметках некоторые орошенные</w:t>
      </w:r>
    </w:p>
    <w:p>
      <w:pPr>
        <w:pStyle w:val="Normal"/>
        <w:autoSpaceDE w:val="false"/>
        <w:ind w:firstLine="240"/>
        <w:jc w:val="both"/>
        <w:rPr/>
      </w:pPr>
      <w:r>
        <w:rPr/>
        <w:t>т.гопом на бумагу, но не развитые и не вошедшие в книгу, наблюде-пад архетипическими соответствиями, «просвечивающими» за ..'у:оплжами Достоевского: Симплициссимус за героем «Жития вели-</w:t>
      </w:r>
    </w:p>
    <w:p>
      <w:pPr>
        <w:pStyle w:val="Normal"/>
        <w:autoSpaceDE w:val="false"/>
        <w:ind w:firstLine="240"/>
        <w:jc w:val="both"/>
        <w:rPr/>
      </w:pPr>
      <w:r>
        <w:rPr/>
        <w:t>-•:о гроншика», Терсит за Петром Верховенским, образ доктора-I рница как тип комедии дель арте.</w:t>
      </w:r>
    </w:p>
    <w:p>
      <w:pPr>
        <w:pStyle w:val="Normal"/>
        <w:autoSpaceDE w:val="false"/>
        <w:ind w:firstLine="240"/>
        <w:jc w:val="both"/>
        <w:rPr/>
      </w:pPr>
      <w:r>
        <w:rPr/>
        <w:t xml:space="preserve">I   См. ППД, 152, 156, 201, особенно 217 и 220-224. Открытие .-•сапного смеха, пронизывающего все творчество Достоевского, 'лл главных открытий М.М.Б. в Достоевском, притом главным </w:t>
      </w:r>
      <w:r>
        <w:rPr>
          <w:lang w:val="de-DE"/>
        </w:rPr>
        <w:t xml:space="preserve">i:o </w:t>
      </w:r>
      <w:r>
        <w:rPr/>
        <w:t>второй редакции книги. Тема комического у Достоевского М.М.Б. хотя и была замечена в литературе о писателе, но ".'п слабо и в частных моментах (из работ 20-30-х гг. можно 1   тичь известную работу Ю. Н. Тынянова «Достоевский и Гоголь (к геормч    пародии)»,    1921    и   специальную   ст.    И. И. Лапшина «Комическое в произведениях Достоевского» в сб. «О Достоевском», под ред. А. Л. Бема, сб. 2, Прага, 1933).</w:t>
      </w:r>
    </w:p>
    <w:p>
      <w:pPr>
        <w:pStyle w:val="Normal"/>
        <w:autoSpaceDE w:val="false"/>
        <w:ind w:firstLine="240"/>
        <w:jc w:val="both"/>
        <w:rPr/>
      </w:pPr>
      <w:r>
        <w:rPr/>
        <w:t>2. Ср. замечание о «гармонии жанров» в классические эпохи и не</w:t>
        <w:softHyphen/>
        <w:t>участии в ней романа (ВЛЭ, 448-449).</w:t>
      </w:r>
    </w:p>
    <w:p>
      <w:pPr>
        <w:pStyle w:val="Normal"/>
        <w:autoSpaceDE w:val="false"/>
        <w:ind w:firstLine="240"/>
        <w:jc w:val="both"/>
        <w:rPr/>
      </w:pPr>
      <w:r>
        <w:rPr/>
        <w:fldChar w:fldCharType="begin"/>
      </w:r>
      <w:r>
        <w:rPr/>
        <w:instrText xml:space="preserve"> PAGE </w:instrText>
      </w:r>
      <w:r>
        <w:rPr/>
        <w:fldChar w:fldCharType="separate"/>
      </w:r>
      <w:r>
        <w:rPr/>
        <w:t>519</w:t>
      </w:r>
      <w:r>
        <w:rPr/>
        <w:fldChar w:fldCharType="end"/>
      </w:r>
    </w:p>
    <w:p>
      <w:pPr>
        <w:pStyle w:val="Normal"/>
        <w:autoSpaceDE w:val="false"/>
        <w:ind w:firstLine="240"/>
        <w:jc w:val="both"/>
        <w:rPr/>
      </w:pPr>
      <w:r>
        <w:rPr/>
        <w:t>3. См. ППД, 122-123.</w:t>
      </w:r>
    </w:p>
    <w:p>
      <w:pPr>
        <w:pStyle w:val="Normal"/>
        <w:autoSpaceDE w:val="false"/>
        <w:ind w:firstLine="240"/>
        <w:jc w:val="both"/>
        <w:rPr/>
      </w:pPr>
      <w:r>
        <w:rPr/>
        <w:fldChar w:fldCharType="begin"/>
      </w:r>
      <w:r>
        <w:rPr/>
        <w:instrText xml:space="preserve"> PAGE </w:instrText>
      </w:r>
      <w:r>
        <w:rPr/>
        <w:fldChar w:fldCharType="separate"/>
      </w:r>
      <w:r>
        <w:rPr/>
        <w:t>519</w:t>
      </w:r>
      <w:r>
        <w:rPr/>
        <w:fldChar w:fldCharType="end"/>
      </w:r>
    </w:p>
    <w:p>
      <w:pPr>
        <w:pStyle w:val="Normal"/>
        <w:autoSpaceDE w:val="false"/>
        <w:ind w:firstLine="240"/>
        <w:jc w:val="both"/>
        <w:rPr/>
      </w:pPr>
      <w:r>
        <w:rPr/>
        <w:t>4. См. ППД, 220-221. Ср. в наст, томе выше в тексте начала 40-х гг. о «Слове о полку Игореве» интерес к этому эпосу, как и к «Песни о Роланде», как к «песни о поражении» (с. 39).</w:t>
      </w:r>
    </w:p>
    <w:p>
      <w:pPr>
        <w:pStyle w:val="Normal"/>
        <w:autoSpaceDE w:val="false"/>
        <w:ind w:firstLine="240"/>
        <w:jc w:val="both"/>
        <w:rPr/>
      </w:pPr>
      <w:r>
        <w:rPr/>
        <w:t>5. Так в автографе М.М.Б.; у Пушкина — «Марья Шонинг».</w:t>
      </w:r>
    </w:p>
    <w:p>
      <w:pPr>
        <w:pStyle w:val="Normal"/>
        <w:autoSpaceDE w:val="false"/>
        <w:ind w:firstLine="240"/>
        <w:jc w:val="both"/>
        <w:rPr/>
      </w:pPr>
      <w:r>
        <w:rPr/>
        <w:t>6. О «Скупом рыцаре» в связи с проблемой сына и темой потенци</w:t>
        <w:softHyphen/>
        <w:t xml:space="preserve">ального отцеубийства как скрытой сущности «самоутверждающейся жизни» М.М.Б. писал еще в </w:t>
      </w:r>
      <w:r>
        <w:rPr>
          <w:lang w:val="de-DE"/>
        </w:rPr>
        <w:t xml:space="preserve">P-194U; </w:t>
      </w:r>
      <w:r>
        <w:rPr/>
        <w:t>соответствующий фрагмент текста этой работы приводится выше в комментариях к Доп. (примеч. 10).</w:t>
      </w:r>
    </w:p>
    <w:p>
      <w:pPr>
        <w:pStyle w:val="Normal"/>
        <w:autoSpaceDE w:val="false"/>
        <w:ind w:firstLine="240"/>
        <w:jc w:val="both"/>
        <w:rPr/>
      </w:pPr>
      <w:r>
        <w:rPr/>
        <w:t>7. «... Лорда Байрона помню. Мы были на дружеской ноге. Восхи</w:t>
        <w:softHyphen/>
        <w:t>тительно танцевал краковяк на Венском конгрессе. — Лорд Байрон, дядюшка! помилуйте, дядюшка, что вы? — Ну да, лорд Байрон. Впро</w:t>
        <w:softHyphen/>
        <w:t>чем, может быть, это был и не лорд Байрон, а кто-нибудь другой. Именно не лорд Байрон, а один поляк!» («Дядюшкин сон», гл. IV; Достоевский, т. 2, 313).</w:t>
      </w:r>
    </w:p>
    <w:p>
      <w:pPr>
        <w:pStyle w:val="Normal"/>
        <w:autoSpaceDE w:val="false"/>
        <w:ind w:firstLine="240"/>
        <w:jc w:val="both"/>
        <w:rPr/>
      </w:pPr>
      <w:r>
        <w:rPr/>
        <w:t>8. Эпохэ (греч. ётсохп — воздержание от суждения) — философ</w:t>
        <w:softHyphen/>
        <w:t>ский термин античного скептицизма, возобновленный в новой интер</w:t>
        <w:softHyphen/>
        <w:t>претации в феноменологии Э. Гуссерля, где он означает инструмент очищения предмета путем феноменологической редукции от эмпириче</w:t>
        <w:softHyphen/>
        <w:t>ских связей.</w:t>
      </w:r>
    </w:p>
    <w:p>
      <w:pPr>
        <w:pStyle w:val="Normal"/>
        <w:autoSpaceDE w:val="false"/>
        <w:ind w:firstLine="240"/>
        <w:jc w:val="both"/>
        <w:rPr/>
      </w:pPr>
      <w:r>
        <w:rPr/>
        <w:t>9. «Стало быть, не как мальчик же я верую во Христа и его испо</w:t>
        <w:softHyphen/>
        <w:t>ведую, а через большое горнило сомнений моя осанна прошла, как говорит у меня же, в том же ^романе, черт» (из записной тетради Достоевского 1881 г.: Достоевский, т. 27, 86).</w:t>
      </w:r>
    </w:p>
    <w:p>
      <w:pPr>
        <w:pStyle w:val="Normal"/>
        <w:autoSpaceDE w:val="false"/>
        <w:ind w:firstLine="240"/>
        <w:jc w:val="both"/>
        <w:rPr/>
      </w:pPr>
      <w:r>
        <w:rPr/>
        <w:t>10. Маркольф — персонаж средневековой апокрифической лите</w:t>
        <w:softHyphen/>
        <w:t>ратуры, легенд и народных книг, группировавшихся вокруг имени библейского царя Соломона. Известному в древней Руси апокрифу о Соломоне и Кйтоврасе и соответствовавшим ему на западной почве легендам о Соломоне и Морольфе (имя героя в англосаксонских и германских версиях сюжета; в латинских версиях это имя — Мар</w:t>
        <w:softHyphen/>
        <w:t>кольф или Маркульф) посвящено обширное исследование А. Н. Веселовского «Славянские сказания о Соломоне и Кйтоврасе и западные легенды о Морольфе и Мерлине», СПб., 1872, гл. IV — «Соломон и Морольф» (с. 245-303). Наиболее распространенная фор</w:t>
        <w:softHyphen/>
        <w:t>ма в этих произведениях — диалоги Соломона с Марколыром-Морольфом, часто отделявшиеся «от общей связи легенды» и ходив</w:t>
        <w:softHyphen/>
        <w:t>шие «особой книгой, как любимое народное чтение» (там же, с. 248). Веселовский анализирует эволюцию образа Морольфа в сторону того типа, который М.М.Б. в комментируемом тексте определяет как «морософ». В ранних версиях сюжета мудрость Морольфа-Маркольфа — вполне серьезного характера. «Но уже со второй половины лII столетия, если не ранее, можно наблюдать изменение типа: в разгово</w:t>
        <w:softHyphen/>
        <w:t>ры Морольфа с Соломоном начинает вторгаться значительная доля комического, иногда площадного элемента; и сам он выходит из роли таинственного совопросника и становится лицом потешным, носителем народного юмора и народной шутки. На всякое глубокомысленное изречение Соломона он отвечает пословицей или притчей, которая большею частью не ладится с вопросом, а только переводит его на низменную почву житейских отношений, где тот же вопрос предреши</w:t>
        <w:softHyphen/>
        <w:t>ла практика, так что оказывается смешным — поднимать его серьез</w:t>
        <w:softHyphen/>
        <w:t>но» (с. 246).</w:t>
      </w:r>
    </w:p>
    <w:p>
      <w:pPr>
        <w:pStyle w:val="Normal"/>
        <w:autoSpaceDE w:val="false"/>
        <w:ind w:firstLine="240"/>
        <w:jc w:val="both"/>
        <w:rPr/>
      </w:pPr>
      <w:r>
        <w:rPr/>
        <w:t>Диалоги Соломона с Марколь4юм М.М.Б. упоминал в работе «Слово в романе» (1940; позднейшее заглавие — «Из предыстории романного слова») в связи с вопросом о средневековых пародийных языковых гибридах: «Перед нами нескончаемый фольклорный диалог: прения хмурого священного слова с веселым народным словом, нечто вроде знаменитых средневековых диалогов Соломона с веселым плу</w:t>
        <w:softHyphen/>
        <w:t>том Марколь4юм, но Маркольф спорил с Соломоном на латинском же языке, — здесь же спорят на разных языках» (ВЛЭ, 440).</w:t>
      </w:r>
    </w:p>
    <w:p>
      <w:pPr>
        <w:pStyle w:val="Normal"/>
        <w:autoSpaceDE w:val="false"/>
        <w:ind w:firstLine="240"/>
        <w:jc w:val="both"/>
        <w:rPr/>
      </w:pPr>
      <w:r>
        <w:rPr/>
        <w:t>11. В других черновых материалах к переработке книги, очевидно, параллельных настоящим заметкам, записано как особая тема: «Гриммельсхаузен и Достоевский» (АБ). В ППД Гриммельсхаузен упоминается несколько раз, но сопоставление «Симплициссимуса» с &lt; Житием великого грешника» и романами Достоевского осталось неразвитым.</w:t>
      </w:r>
    </w:p>
    <w:p>
      <w:pPr>
        <w:pStyle w:val="Normal"/>
        <w:autoSpaceDE w:val="false"/>
        <w:ind w:firstLine="240"/>
        <w:jc w:val="both"/>
        <w:rPr/>
      </w:pPr>
      <w:r>
        <w:rPr/>
        <w:t>12. «Климентины» — произведение раннехристианской литерату</w:t>
        <w:softHyphen/>
        <w:t>ры, близкое по литературным формам античному роману (3 в.). Как показывают рукописные материалы АБ, ссылку на «Климентины» М.М.Б. собирался включить в уже готовый машинописный «итальян</w:t>
        <w:softHyphen/>
        <w:t>ский вариант» ППД на стадии его новой доработки для московского издания: к с. 155 машинописи, соответствующей с. 161 ППД, к фразе «Большое значение имеет и преобразующее проникновение мениппеи в повествовательные жанры древнехристианской литературы» — было заготовлено примечание: «1) Назову здесь только раннехристианский роман "Климентины" Этот роман, являющийся одним из самых ран</w:t>
        <w:softHyphen/>
        <w:t>них источников легенды о Фаусте (указано А. Н. Веселовским), мно</w:t>
        <w:softHyphen/>
        <w:t>гими своими темами и образами до странности созвучен творчеству Достоевского» (АБ).</w:t>
      </w:r>
    </w:p>
    <w:p>
      <w:pPr>
        <w:pStyle w:val="Normal"/>
        <w:autoSpaceDE w:val="false"/>
        <w:ind w:firstLine="240"/>
        <w:jc w:val="both"/>
        <w:rPr/>
      </w:pPr>
      <w:r>
        <w:rPr/>
        <w:t>13. Ср. в параллельных, видимо, черновых материалах: «Культурно-историческая "телепатия", т. е. передача и воспроизведе</w:t>
        <w:softHyphen/>
        <w:t>ние через пространства и времена очень сложных мыслительных и художественных комплексов (органических единств философской и художественной мысли без всякого уследимого реального контакта). Кончик, краюшек такого органического единства достаточен, чтобы развернуть и воспроизвести сложное органическое целое &lt;...&gt; Наше мышление слишком еще проникнуто механицизмом. Угадывание До</w:t>
        <w:softHyphen/>
        <w:t>стоевским менипповой сатиры, Симплициссимуса» (АБ).</w:t>
      </w:r>
    </w:p>
    <w:p>
      <w:pPr>
        <w:pStyle w:val="Normal"/>
        <w:autoSpaceDE w:val="false"/>
        <w:ind w:firstLine="240"/>
        <w:jc w:val="both"/>
        <w:rPr/>
      </w:pPr>
      <w:r>
        <w:rPr/>
        <w:t>14. Ср. о «стабилизации значений, ослаблении метафорической си</w:t>
        <w:softHyphen/>
        <w:t>лы» и «предельной однотонности термина» в тексте 40-х гг. «&lt;К вопро</w:t>
        <w:softHyphen/>
        <w:t>сам самосознания и самооценки...&gt;» (с. 79).</w:t>
      </w:r>
    </w:p>
    <w:p>
      <w:pPr>
        <w:pStyle w:val="Normal"/>
        <w:autoSpaceDE w:val="false"/>
        <w:ind w:firstLine="240"/>
        <w:jc w:val="both"/>
        <w:rPr/>
      </w:pPr>
      <w:r>
        <w:rPr/>
        <w:fldChar w:fldCharType="begin"/>
      </w:r>
      <w:r>
        <w:rPr/>
        <w:instrText xml:space="preserve"> PAGE </w:instrText>
      </w:r>
      <w:r>
        <w:rPr/>
        <w:fldChar w:fldCharType="separate"/>
      </w:r>
      <w:r>
        <w:rPr/>
        <w:t>521</w:t>
      </w:r>
      <w:r>
        <w:rPr/>
        <w:fldChar w:fldCharType="end"/>
      </w:r>
    </w:p>
    <w:p>
      <w:pPr>
        <w:pStyle w:val="Normal"/>
        <w:autoSpaceDE w:val="false"/>
        <w:ind w:firstLine="240"/>
        <w:jc w:val="both"/>
        <w:rPr/>
      </w:pPr>
      <w:r>
        <w:rPr/>
        <w:t>УКАЗАТЕЛИ</w:t>
      </w:r>
    </w:p>
    <w:p>
      <w:pPr>
        <w:pStyle w:val="Normal"/>
        <w:autoSpaceDE w:val="false"/>
        <w:ind w:firstLine="240"/>
        <w:jc w:val="both"/>
        <w:rPr/>
      </w:pPr>
      <w:r>
        <w:rPr/>
        <w:t>предметный указатель</w:t>
      </w:r>
    </w:p>
    <w:p>
      <w:pPr>
        <w:pStyle w:val="Normal"/>
        <w:autoSpaceDE w:val="false"/>
        <w:ind w:firstLine="240"/>
        <w:jc w:val="both"/>
        <w:rPr/>
      </w:pPr>
      <w:r>
        <w:rPr/>
        <w:t>а_</w:t>
      </w:r>
    </w:p>
    <w:p>
      <w:pPr>
        <w:pStyle w:val="Normal"/>
        <w:autoSpaceDE w:val="false"/>
        <w:ind w:firstLine="240"/>
        <w:jc w:val="both"/>
        <w:rPr/>
      </w:pPr>
      <w:r>
        <w:rPr/>
        <w:t>абсолютный</w:t>
      </w:r>
    </w:p>
    <w:p>
      <w:pPr>
        <w:pStyle w:val="Normal"/>
        <w:autoSpaceDE w:val="false"/>
        <w:ind w:firstLine="240"/>
        <w:jc w:val="both"/>
        <w:rPr/>
      </w:pPr>
      <w:r>
        <w:rPr/>
        <w:t xml:space="preserve">— </w:t>
      </w:r>
      <w:r>
        <w:rPr/>
        <w:t>абсолютная доброта, 109</w:t>
      </w:r>
    </w:p>
    <w:p>
      <w:pPr>
        <w:pStyle w:val="Normal"/>
        <w:autoSpaceDE w:val="false"/>
        <w:ind w:firstLine="240"/>
        <w:jc w:val="both"/>
        <w:rPr/>
      </w:pPr>
      <w:r>
        <w:rPr/>
        <w:t xml:space="preserve">— </w:t>
      </w:r>
      <w:r>
        <w:rPr/>
        <w:t>абсолютная смерть, 344</w:t>
      </w:r>
    </w:p>
    <w:p>
      <w:pPr>
        <w:pStyle w:val="Normal"/>
        <w:autoSpaceDE w:val="false"/>
        <w:ind w:firstLine="240"/>
        <w:jc w:val="both"/>
        <w:rPr/>
      </w:pPr>
      <w:r>
        <w:rPr/>
        <w:t xml:space="preserve">— </w:t>
      </w:r>
      <w:r>
        <w:rPr/>
        <w:t>абсолютное прошлое, 137</w:t>
      </w:r>
    </w:p>
    <w:p>
      <w:pPr>
        <w:pStyle w:val="Normal"/>
        <w:autoSpaceDE w:val="false"/>
        <w:ind w:firstLine="240"/>
        <w:jc w:val="both"/>
        <w:rPr/>
      </w:pPr>
      <w:r>
        <w:rPr/>
        <w:t xml:space="preserve">— </w:t>
      </w:r>
      <w:r>
        <w:rPr/>
        <w:t>абсолютный порог, 347</w:t>
      </w:r>
    </w:p>
    <w:p>
      <w:pPr>
        <w:pStyle w:val="Normal"/>
        <w:autoSpaceDE w:val="false"/>
        <w:ind w:firstLine="240"/>
        <w:jc w:val="both"/>
        <w:rPr/>
      </w:pPr>
      <w:r>
        <w:rPr/>
        <w:t xml:space="preserve">— </w:t>
      </w:r>
      <w:r>
        <w:rPr/>
        <w:t>зеркало абсолютного сочувствия, 9</w:t>
      </w:r>
    </w:p>
    <w:p>
      <w:pPr>
        <w:pStyle w:val="Normal"/>
        <w:autoSpaceDE w:val="false"/>
        <w:ind w:firstLine="240"/>
        <w:jc w:val="both"/>
        <w:rPr/>
      </w:pPr>
      <w:r>
        <w:rPr/>
        <w:t>авантюрность, 42; 339 авантюрный роман, 75;</w:t>
      </w:r>
    </w:p>
    <w:p>
      <w:pPr>
        <w:pStyle w:val="Normal"/>
        <w:autoSpaceDE w:val="false"/>
        <w:ind w:firstLine="240"/>
        <w:jc w:val="both"/>
        <w:rPr/>
      </w:pPr>
      <w:r>
        <w:rPr/>
        <w:t>118; 139 автобиография, 54; 72 автор, 139; 204; 264; 288;</w:t>
      </w:r>
    </w:p>
    <w:p>
      <w:pPr>
        <w:pStyle w:val="Normal"/>
        <w:autoSpaceDE w:val="false"/>
        <w:ind w:firstLine="240"/>
        <w:jc w:val="both"/>
        <w:rPr/>
      </w:pPr>
      <w:r>
        <w:rPr/>
        <w:t>290; 307; 319; 323; 324;</w:t>
      </w:r>
    </w:p>
    <w:p>
      <w:pPr>
        <w:pStyle w:val="Normal"/>
        <w:autoSpaceDE w:val="false"/>
        <w:ind w:firstLine="240"/>
        <w:jc w:val="both"/>
        <w:rPr/>
      </w:pPr>
      <w:r>
        <w:rPr/>
        <w:t>329; 337; 340; 341; 343;</w:t>
      </w:r>
    </w:p>
    <w:p>
      <w:pPr>
        <w:pStyle w:val="Normal"/>
        <w:autoSpaceDE w:val="false"/>
        <w:ind w:firstLine="240"/>
        <w:jc w:val="both"/>
        <w:rPr/>
      </w:pPr>
      <w:r>
        <w:rPr/>
        <w:t>349; 355; 357; 361; 363;</w:t>
      </w:r>
    </w:p>
    <w:p>
      <w:pPr>
        <w:pStyle w:val="Normal"/>
        <w:autoSpaceDE w:val="false"/>
        <w:ind w:firstLine="240"/>
        <w:jc w:val="both"/>
        <w:rPr/>
      </w:pPr>
      <w:r>
        <w:rPr/>
        <w:t>365; 366; 367; 369; 373</w:t>
      </w:r>
    </w:p>
    <w:p>
      <w:pPr>
        <w:pStyle w:val="Normal"/>
        <w:autoSpaceDE w:val="false"/>
        <w:ind w:firstLine="240"/>
        <w:jc w:val="both"/>
        <w:rPr/>
      </w:pPr>
      <w:r>
        <w:rPr/>
        <w:t xml:space="preserve">— </w:t>
      </w:r>
      <w:r>
        <w:rPr/>
        <w:t>образ автора, 296; 313; 314; 318; 323; 324; 327; 328</w:t>
      </w:r>
    </w:p>
    <w:p>
      <w:pPr>
        <w:pStyle w:val="Normal"/>
        <w:autoSpaceDE w:val="false"/>
        <w:ind w:firstLine="240"/>
        <w:jc w:val="both"/>
        <w:rPr/>
      </w:pPr>
      <w:r>
        <w:rPr/>
        <w:t xml:space="preserve">— </w:t>
      </w:r>
      <w:r>
        <w:rPr/>
        <w:t>чистый автор, 313 авторский</w:t>
      </w:r>
    </w:p>
    <w:p>
      <w:pPr>
        <w:pStyle w:val="Normal"/>
        <w:autoSpaceDE w:val="false"/>
        <w:ind w:firstLine="240"/>
        <w:jc w:val="both"/>
        <w:rPr/>
      </w:pPr>
      <w:r>
        <w:rPr/>
        <w:t xml:space="preserve">— </w:t>
      </w:r>
      <w:r>
        <w:rPr/>
        <w:t>авторская позиция, 340; 349; 360; 362; 365; 366; 367; 373</w:t>
      </w:r>
    </w:p>
    <w:p>
      <w:pPr>
        <w:pStyle w:val="Normal"/>
        <w:autoSpaceDE w:val="false"/>
        <w:ind w:firstLine="240"/>
        <w:jc w:val="both"/>
        <w:rPr/>
      </w:pPr>
      <w:r>
        <w:rPr/>
        <w:t xml:space="preserve">— </w:t>
      </w:r>
      <w:r>
        <w:rPr/>
        <w:t>прямое (авторское) слово, 225; 293; 295; 375</w:t>
      </w:r>
    </w:p>
    <w:p>
      <w:pPr>
        <w:pStyle w:val="Normal"/>
        <w:autoSpaceDE w:val="false"/>
        <w:ind w:firstLine="240"/>
        <w:jc w:val="both"/>
        <w:rPr/>
      </w:pPr>
      <w:r>
        <w:rPr/>
        <w:t>авторство, 307; 309; 330 агиография, 372</w:t>
      </w:r>
    </w:p>
    <w:p>
      <w:pPr>
        <w:pStyle w:val="Normal"/>
        <w:autoSpaceDE w:val="false"/>
        <w:ind w:firstLine="240"/>
        <w:jc w:val="both"/>
        <w:rPr/>
      </w:pPr>
      <w:r>
        <w:rPr/>
        <w:t>агон, 19; 20; 21; 24; 39; 41</w:t>
      </w:r>
    </w:p>
    <w:p>
      <w:pPr>
        <w:pStyle w:val="Normal"/>
        <w:autoSpaceDE w:val="false"/>
        <w:ind w:firstLine="240"/>
        <w:jc w:val="both"/>
        <w:rPr/>
      </w:pPr>
      <w:r>
        <w:rPr/>
        <w:t xml:space="preserve">— </w:t>
      </w:r>
      <w:r>
        <w:rPr/>
        <w:t>комические агоны (споры), 13</w:t>
      </w:r>
    </w:p>
    <w:p>
      <w:pPr>
        <w:pStyle w:val="Normal"/>
        <w:autoSpaceDE w:val="false"/>
        <w:ind w:firstLine="240"/>
        <w:jc w:val="both"/>
        <w:rPr/>
      </w:pPr>
      <w:r>
        <w:rPr/>
        <w:t>аграрная магия, 120; 121 ад, 43; 91; ПО; 358; 376</w:t>
      </w:r>
    </w:p>
    <w:p>
      <w:pPr>
        <w:pStyle w:val="Normal"/>
        <w:autoSpaceDE w:val="false"/>
        <w:ind w:firstLine="240"/>
        <w:jc w:val="both"/>
        <w:rPr/>
      </w:pPr>
      <w:r>
        <w:rPr/>
        <w:t xml:space="preserve">— </w:t>
      </w:r>
      <w:r>
        <w:rPr/>
        <w:t>карнавальный «ад», 50 адресат (адресованность),</w:t>
      </w:r>
    </w:p>
    <w:p>
      <w:pPr>
        <w:pStyle w:val="Normal"/>
        <w:autoSpaceDE w:val="false"/>
        <w:ind w:firstLine="240"/>
        <w:jc w:val="both"/>
        <w:rPr/>
      </w:pPr>
      <w:r>
        <w:rPr/>
        <w:t>200; 201; 202; 203; 204; 205; 337 акцентуация</w:t>
      </w:r>
    </w:p>
    <w:p>
      <w:pPr>
        <w:pStyle w:val="Normal"/>
        <w:autoSpaceDE w:val="false"/>
        <w:ind w:firstLine="240"/>
        <w:jc w:val="both"/>
        <w:rPr/>
      </w:pPr>
      <w:r>
        <w:rPr/>
        <w:t xml:space="preserve">— </w:t>
      </w:r>
      <w:r>
        <w:rPr/>
        <w:t>топографическая ак</w:t>
        <w:softHyphen/>
        <w:t>центуация, 84</w:t>
      </w:r>
    </w:p>
    <w:p>
      <w:pPr>
        <w:pStyle w:val="Normal"/>
        <w:autoSpaceDE w:val="false"/>
        <w:ind w:firstLine="240"/>
        <w:jc w:val="both"/>
        <w:rPr/>
      </w:pPr>
      <w:r>
        <w:rPr/>
        <w:t>аллегория, 125 амбивалентность, 40; 43;</w:t>
      </w:r>
    </w:p>
    <w:p>
      <w:pPr>
        <w:pStyle w:val="Normal"/>
        <w:autoSpaceDE w:val="false"/>
        <w:ind w:firstLine="240"/>
        <w:jc w:val="both"/>
        <w:rPr/>
      </w:pPr>
      <w:r>
        <w:rPr/>
        <w:t>52; 80; 83; 94; 96; 97; 101;</w:t>
      </w:r>
    </w:p>
    <w:p>
      <w:pPr>
        <w:pStyle w:val="Normal"/>
        <w:autoSpaceDE w:val="false"/>
        <w:ind w:firstLine="240"/>
        <w:jc w:val="both"/>
        <w:rPr/>
      </w:pPr>
      <w:r>
        <w:rPr/>
        <w:t>377; 378 анализ и синтез, 137 ангелы и демоны, 91 анекдот, 12; 13; 26; 48; 105;</w:t>
      </w:r>
    </w:p>
    <w:p>
      <w:pPr>
        <w:pStyle w:val="Normal"/>
        <w:autoSpaceDE w:val="false"/>
        <w:ind w:firstLine="240"/>
        <w:jc w:val="both"/>
        <w:rPr/>
      </w:pPr>
      <w:r>
        <w:rPr/>
        <w:t>126</w:t>
      </w:r>
    </w:p>
    <w:p>
      <w:pPr>
        <w:pStyle w:val="Normal"/>
        <w:autoSpaceDE w:val="false"/>
        <w:ind w:firstLine="240"/>
        <w:jc w:val="both"/>
        <w:rPr/>
      </w:pPr>
      <w:r>
        <w:rPr/>
        <w:t>атеизм, 70; 352 ателланы, 376</w:t>
      </w:r>
    </w:p>
    <w:p>
      <w:pPr>
        <w:pStyle w:val="Normal"/>
        <w:autoSpaceDE w:val="false"/>
        <w:ind w:firstLine="240"/>
        <w:jc w:val="both"/>
        <w:rPr/>
      </w:pPr>
      <w:r>
        <w:rPr/>
        <w:t>б_</w:t>
      </w:r>
    </w:p>
    <w:p>
      <w:pPr>
        <w:pStyle w:val="Normal"/>
        <w:autoSpaceDE w:val="false"/>
        <w:ind w:firstLine="240"/>
        <w:jc w:val="both"/>
        <w:rPr/>
      </w:pPr>
      <w:r>
        <w:rPr/>
        <w:t>балаганный</w:t>
      </w:r>
    </w:p>
    <w:p>
      <w:pPr>
        <w:pStyle w:val="Normal"/>
        <w:autoSpaceDE w:val="false"/>
        <w:ind w:firstLine="240"/>
        <w:jc w:val="both"/>
        <w:rPr/>
      </w:pPr>
      <w:r>
        <w:rPr/>
        <w:t xml:space="preserve">— </w:t>
      </w:r>
      <w:r>
        <w:rPr/>
        <w:t>балаганные формы, 117</w:t>
      </w:r>
    </w:p>
    <w:p>
      <w:pPr>
        <w:pStyle w:val="Normal"/>
        <w:autoSpaceDE w:val="false"/>
        <w:ind w:firstLine="240"/>
        <w:jc w:val="both"/>
        <w:rPr/>
      </w:pPr>
      <w:r>
        <w:rPr/>
        <w:t xml:space="preserve">— </w:t>
      </w:r>
      <w:r>
        <w:rPr/>
        <w:t>балаганный смех, 45 барокко, 103</w:t>
      </w:r>
    </w:p>
    <w:p>
      <w:pPr>
        <w:pStyle w:val="Normal"/>
        <w:autoSpaceDE w:val="false"/>
        <w:ind w:firstLine="240"/>
        <w:jc w:val="both"/>
        <w:rPr/>
      </w:pPr>
      <w:r>
        <w:rPr/>
        <w:t>басня, 140</w:t>
      </w:r>
    </w:p>
    <w:p>
      <w:pPr>
        <w:pStyle w:val="Normal"/>
        <w:autoSpaceDE w:val="false"/>
        <w:ind w:firstLine="240"/>
        <w:jc w:val="both"/>
        <w:rPr/>
      </w:pPr>
      <w:r>
        <w:rPr/>
        <w:t>безгласный объект (вещь), 311; 365</w:t>
      </w:r>
    </w:p>
    <w:p>
      <w:pPr>
        <w:pStyle w:val="Normal"/>
        <w:autoSpaceDE w:val="false"/>
        <w:ind w:firstLine="240"/>
        <w:jc w:val="both"/>
        <w:rPr/>
      </w:pPr>
      <w:r>
        <w:rPr/>
        <w:fldChar w:fldCharType="begin"/>
      </w:r>
      <w:r>
        <w:rPr/>
        <w:instrText xml:space="preserve"> PAGE </w:instrText>
      </w:r>
      <w:r>
        <w:rPr/>
        <w:fldChar w:fldCharType="separate"/>
      </w:r>
      <w:r>
        <w:rPr/>
        <w:t>522</w:t>
      </w:r>
      <w:r>
        <w:rPr/>
        <w:fldChar w:fldCharType="end"/>
      </w:r>
    </w:p>
    <w:p>
      <w:pPr>
        <w:pStyle w:val="Normal"/>
        <w:autoSpaceDE w:val="false"/>
        <w:ind w:firstLine="240"/>
        <w:jc w:val="both"/>
        <w:rPr/>
      </w:pPr>
      <w:r>
        <w:rPr/>
        <w:t>безумие, 88; 114</w:t>
      </w:r>
    </w:p>
    <w:p>
      <w:pPr>
        <w:pStyle w:val="Normal"/>
        <w:autoSpaceDE w:val="false"/>
        <w:ind w:firstLine="240"/>
        <w:jc w:val="both"/>
        <w:rPr/>
      </w:pPr>
      <w:r>
        <w:rPr/>
        <w:t xml:space="preserve">— </w:t>
      </w:r>
      <w:r>
        <w:rPr/>
        <w:t>мотив безумия, 109 бесконечность, 135; 366;</w:t>
      </w:r>
    </w:p>
    <w:p>
      <w:pPr>
        <w:pStyle w:val="Normal"/>
        <w:autoSpaceDE w:val="false"/>
        <w:ind w:firstLine="240"/>
        <w:jc w:val="both"/>
        <w:rPr/>
      </w:pPr>
      <w:r>
        <w:rPr/>
        <w:t>367</w:t>
      </w:r>
    </w:p>
    <w:p>
      <w:pPr>
        <w:pStyle w:val="Normal"/>
        <w:autoSpaceDE w:val="false"/>
        <w:ind w:firstLine="240"/>
        <w:jc w:val="both"/>
        <w:rPr/>
      </w:pPr>
      <w:r>
        <w:rPr/>
        <w:t>бессмертие, 8; ПО; 115 бессознательное, 86; 345 благоговение, 9; 58; 133 благодать, 67 благообразие, 353; 362 благословение, 100 блазон, 12; 108; 138 боваризм, 133 Бог, 7; 68; 75; 99; 341; 342; 489</w:t>
      </w:r>
    </w:p>
    <w:p>
      <w:pPr>
        <w:pStyle w:val="Normal"/>
        <w:autoSpaceDE w:val="false"/>
        <w:ind w:firstLine="240"/>
        <w:jc w:val="both"/>
        <w:rPr/>
      </w:pPr>
      <w:r>
        <w:rPr/>
        <w:t xml:space="preserve">— </w:t>
      </w:r>
      <w:r>
        <w:rPr/>
        <w:t>борьба бога с дьяво</w:t>
        <w:softHyphen/>
        <w:t>лом, 99</w:t>
      </w:r>
    </w:p>
    <w:p>
      <w:pPr>
        <w:pStyle w:val="Normal"/>
        <w:autoSpaceDE w:val="false"/>
        <w:ind w:firstLine="240"/>
        <w:jc w:val="both"/>
        <w:rPr/>
      </w:pPr>
      <w:r>
        <w:rPr/>
        <w:t xml:space="preserve">— </w:t>
      </w:r>
      <w:r>
        <w:rPr/>
        <w:t>прение бога с чертом, 124</w:t>
      </w:r>
    </w:p>
    <w:p>
      <w:pPr>
        <w:pStyle w:val="Normal"/>
        <w:autoSpaceDE w:val="false"/>
        <w:ind w:firstLine="240"/>
        <w:jc w:val="both"/>
        <w:rPr/>
      </w:pPr>
      <w:r>
        <w:rPr/>
        <w:t>большие судьбы слова и</w:t>
      </w:r>
    </w:p>
    <w:p>
      <w:pPr>
        <w:pStyle w:val="Normal"/>
        <w:autoSpaceDE w:val="false"/>
        <w:ind w:firstLine="240"/>
        <w:jc w:val="both"/>
        <w:rPr/>
      </w:pPr>
      <w:r>
        <w:rPr/>
        <w:t>образа, 139 большое, 57; 58; 59; 60; 62 брань и хвала, 19; 29; 44;</w:t>
      </w:r>
    </w:p>
    <w:p>
      <w:pPr>
        <w:pStyle w:val="Normal"/>
        <w:autoSpaceDE w:val="false"/>
        <w:ind w:firstLine="240"/>
        <w:jc w:val="both"/>
        <w:rPr/>
      </w:pPr>
      <w:r>
        <w:rPr/>
        <w:t>46; 47; 49; 51; 57; 63; 65;</w:t>
      </w:r>
    </w:p>
    <w:p>
      <w:pPr>
        <w:pStyle w:val="Normal"/>
        <w:autoSpaceDE w:val="false"/>
        <w:ind w:firstLine="240"/>
        <w:jc w:val="both"/>
        <w:rPr/>
      </w:pPr>
      <w:r>
        <w:rPr/>
        <w:t>69; 80; 82; 83; 84; 85; 89;</w:t>
      </w:r>
    </w:p>
    <w:p>
      <w:pPr>
        <w:pStyle w:val="Normal"/>
        <w:autoSpaceDE w:val="false"/>
        <w:ind w:firstLine="240"/>
        <w:jc w:val="both"/>
        <w:rPr/>
      </w:pPr>
      <w:r>
        <w:rPr/>
        <w:t>94; 100; 108; 109; 114; 116;</w:t>
      </w:r>
    </w:p>
    <w:p>
      <w:pPr>
        <w:pStyle w:val="Normal"/>
        <w:autoSpaceDE w:val="false"/>
        <w:ind w:firstLine="240"/>
        <w:jc w:val="both"/>
        <w:rPr/>
      </w:pPr>
      <w:r>
        <w:rPr/>
        <w:t>117; 377; 485 буддизм, 115; 133 будущее, 10; 15; 18; 33; 34;</w:t>
      </w:r>
    </w:p>
    <w:p>
      <w:pPr>
        <w:pStyle w:val="Normal"/>
        <w:autoSpaceDE w:val="false"/>
        <w:ind w:firstLine="240"/>
        <w:jc w:val="both"/>
        <w:rPr/>
      </w:pPr>
      <w:r>
        <w:rPr/>
        <w:t>51; 52; 53; 60; 63; 65; 66;</w:t>
      </w:r>
    </w:p>
    <w:p>
      <w:pPr>
        <w:pStyle w:val="Normal"/>
        <w:autoSpaceDE w:val="false"/>
        <w:ind w:firstLine="240"/>
        <w:jc w:val="both"/>
        <w:rPr/>
      </w:pPr>
      <w:r>
        <w:rPr/>
        <w:t>80; 86; 122; 136; 485 буржуазный реализм, 57;</w:t>
      </w:r>
    </w:p>
    <w:p>
      <w:pPr>
        <w:pStyle w:val="Normal"/>
        <w:autoSpaceDE w:val="false"/>
        <w:ind w:firstLine="240"/>
        <w:jc w:val="both"/>
        <w:rPr/>
      </w:pPr>
      <w:r>
        <w:rPr/>
        <w:t>304 бурлеск, 128 бурсацкий смех, 45 буря и натиск, 41 бытие, 8; 49; 72; 83; 109;</w:t>
      </w:r>
    </w:p>
    <w:p>
      <w:pPr>
        <w:pStyle w:val="Normal"/>
        <w:autoSpaceDE w:val="false"/>
        <w:ind w:firstLine="240"/>
        <w:jc w:val="both"/>
        <w:rPr/>
      </w:pPr>
      <w:r>
        <w:rPr/>
        <w:t>ПО; 115; 340; 343; 344;</w:t>
      </w:r>
    </w:p>
    <w:p>
      <w:pPr>
        <w:pStyle w:val="Normal"/>
        <w:autoSpaceDE w:val="false"/>
        <w:ind w:firstLine="240"/>
        <w:jc w:val="both"/>
        <w:rPr/>
      </w:pPr>
      <w:r>
        <w:rPr/>
        <w:t>357</w:t>
      </w:r>
    </w:p>
    <w:p>
      <w:pPr>
        <w:pStyle w:val="Normal"/>
        <w:autoSpaceDE w:val="false"/>
        <w:ind w:firstLine="240"/>
        <w:jc w:val="both"/>
        <w:rPr/>
      </w:pPr>
      <w:r>
        <w:rPr/>
        <w:t xml:space="preserve">— </w:t>
      </w:r>
      <w:r>
        <w:rPr/>
        <w:t>бытие как общение, 344</w:t>
      </w:r>
    </w:p>
    <w:p>
      <w:pPr>
        <w:pStyle w:val="Normal"/>
        <w:autoSpaceDE w:val="false"/>
        <w:ind w:firstLine="240"/>
        <w:jc w:val="both"/>
        <w:rPr/>
      </w:pPr>
      <w:r>
        <w:rPr/>
        <w:t xml:space="preserve">— </w:t>
      </w:r>
      <w:r>
        <w:rPr/>
        <w:t>бытие-страдание, 133</w:t>
      </w:r>
    </w:p>
    <w:p>
      <w:pPr>
        <w:pStyle w:val="Normal"/>
        <w:autoSpaceDE w:val="false"/>
        <w:ind w:firstLine="240"/>
        <w:jc w:val="both"/>
        <w:rPr/>
      </w:pPr>
      <w:r>
        <w:rPr/>
        <w:t xml:space="preserve">— </w:t>
      </w:r>
      <w:r>
        <w:rPr/>
        <w:t>ходячее бытие, 133</w:t>
      </w:r>
    </w:p>
    <w:p>
      <w:pPr>
        <w:pStyle w:val="Normal"/>
        <w:autoSpaceDE w:val="false"/>
        <w:ind w:firstLine="240"/>
        <w:jc w:val="both"/>
        <w:rPr/>
      </w:pPr>
      <w:r>
        <w:rPr/>
        <w:t xml:space="preserve">— </w:t>
      </w:r>
      <w:r>
        <w:rPr/>
        <w:t>элементарное бытие,</w:t>
      </w:r>
    </w:p>
    <w:p>
      <w:pPr>
        <w:pStyle w:val="Normal"/>
        <w:autoSpaceDE w:val="false"/>
        <w:ind w:firstLine="240"/>
        <w:jc w:val="both"/>
        <w:rPr/>
      </w:pPr>
      <w:r>
        <w:rPr/>
        <w:t>133</w:t>
      </w:r>
    </w:p>
    <w:p>
      <w:pPr>
        <w:pStyle w:val="Normal"/>
        <w:autoSpaceDE w:val="false"/>
        <w:ind w:firstLine="240"/>
        <w:jc w:val="both"/>
        <w:rPr/>
      </w:pPr>
      <w:r>
        <w:rPr/>
        <w:t>В_</w:t>
      </w:r>
    </w:p>
    <w:p>
      <w:pPr>
        <w:pStyle w:val="Normal"/>
        <w:autoSpaceDE w:val="false"/>
        <w:ind w:firstLine="240"/>
        <w:jc w:val="both"/>
        <w:rPr/>
      </w:pPr>
      <w:r>
        <w:rPr/>
        <w:t>ваганты, 127 величальная песня, 123 вертепная драма, 129 верх и низ, 42; 43; 44; 50;</w:t>
      </w:r>
    </w:p>
    <w:p>
      <w:pPr>
        <w:pStyle w:val="Normal"/>
        <w:autoSpaceDE w:val="false"/>
        <w:ind w:firstLine="240"/>
        <w:jc w:val="both"/>
        <w:rPr/>
      </w:pPr>
      <w:r>
        <w:rPr/>
        <w:t>83; 89; 91; 94; 111; 345;</w:t>
      </w:r>
    </w:p>
    <w:p>
      <w:pPr>
        <w:pStyle w:val="Normal"/>
        <w:autoSpaceDE w:val="false"/>
        <w:ind w:firstLine="240"/>
        <w:jc w:val="both"/>
        <w:rPr/>
      </w:pPr>
      <w:r>
        <w:rPr/>
        <w:t>346; 378; 489</w:t>
      </w:r>
    </w:p>
    <w:p>
      <w:pPr>
        <w:pStyle w:val="Normal"/>
        <w:autoSpaceDE w:val="false"/>
        <w:ind w:firstLine="240"/>
        <w:jc w:val="both"/>
        <w:rPr/>
      </w:pPr>
      <w:r>
        <w:rPr/>
        <w:t xml:space="preserve">— </w:t>
      </w:r>
      <w:r>
        <w:rPr/>
        <w:t>телесный верх и телес</w:t>
        <w:softHyphen/>
        <w:t>ный низ, 52; 96; 97; 116</w:t>
      </w:r>
    </w:p>
    <w:p>
      <w:pPr>
        <w:pStyle w:val="Normal"/>
        <w:autoSpaceDE w:val="false"/>
        <w:ind w:firstLine="240"/>
        <w:jc w:val="both"/>
        <w:rPr/>
      </w:pPr>
      <w:r>
        <w:rPr/>
        <w:t xml:space="preserve">— </w:t>
      </w:r>
      <w:r>
        <w:rPr/>
        <w:t>топографический верх и низ, 101</w:t>
      </w:r>
    </w:p>
    <w:p>
      <w:pPr>
        <w:pStyle w:val="Normal"/>
        <w:autoSpaceDE w:val="false"/>
        <w:ind w:firstLine="240"/>
        <w:jc w:val="both"/>
        <w:rPr/>
      </w:pPr>
      <w:r>
        <w:rPr/>
        <w:t>вечность (вечное), 77; 81; 83</w:t>
      </w:r>
    </w:p>
    <w:p>
      <w:pPr>
        <w:pStyle w:val="Normal"/>
        <w:autoSpaceDE w:val="false"/>
        <w:ind w:firstLine="240"/>
        <w:jc w:val="both"/>
        <w:rPr/>
      </w:pPr>
      <w:r>
        <w:rPr/>
        <w:t>вещность (вещное), 74;</w:t>
      </w:r>
    </w:p>
    <w:p>
      <w:pPr>
        <w:pStyle w:val="Normal"/>
        <w:autoSpaceDE w:val="false"/>
        <w:ind w:firstLine="240"/>
        <w:jc w:val="both"/>
        <w:rPr/>
      </w:pPr>
      <w:r>
        <w:rPr/>
        <w:t>348; 351; 354 вещь (вещи), 7; 8; 50; 51;</w:t>
      </w:r>
    </w:p>
    <w:p>
      <w:pPr>
        <w:pStyle w:val="Normal"/>
        <w:autoSpaceDE w:val="false"/>
        <w:ind w:firstLine="240"/>
        <w:jc w:val="both"/>
        <w:rPr/>
      </w:pPr>
      <w:r>
        <w:rPr/>
        <w:t>52; 54; 55; 56; 58; 60; 61;</w:t>
      </w:r>
    </w:p>
    <w:p>
      <w:pPr>
        <w:pStyle w:val="Normal"/>
        <w:autoSpaceDE w:val="false"/>
        <w:ind w:firstLine="240"/>
        <w:jc w:val="both"/>
        <w:rPr/>
      </w:pPr>
      <w:r>
        <w:rPr/>
        <w:t>76; 78; 130; 134; 304; 305;</w:t>
      </w:r>
    </w:p>
    <w:p>
      <w:pPr>
        <w:pStyle w:val="Normal"/>
        <w:autoSpaceDE w:val="false"/>
        <w:ind w:firstLine="240"/>
        <w:jc w:val="both"/>
        <w:rPr/>
      </w:pPr>
      <w:r>
        <w:rPr/>
        <w:t>309; 310; 311; 331; 341;</w:t>
      </w:r>
    </w:p>
    <w:p>
      <w:pPr>
        <w:pStyle w:val="Normal"/>
        <w:autoSpaceDE w:val="false"/>
        <w:ind w:firstLine="240"/>
        <w:jc w:val="both"/>
        <w:rPr/>
      </w:pPr>
      <w:r>
        <w:rPr/>
        <w:t>345; 352; 356; 365; 367;</w:t>
      </w:r>
    </w:p>
    <w:p>
      <w:pPr>
        <w:pStyle w:val="Normal"/>
        <w:autoSpaceDE w:val="false"/>
        <w:ind w:firstLine="240"/>
        <w:jc w:val="both"/>
        <w:rPr/>
      </w:pPr>
      <w:r>
        <w:rPr/>
        <w:t>489</w:t>
      </w:r>
    </w:p>
    <w:p>
      <w:pPr>
        <w:pStyle w:val="Normal"/>
        <w:autoSpaceDE w:val="false"/>
        <w:ind w:firstLine="240"/>
        <w:jc w:val="both"/>
        <w:rPr/>
      </w:pPr>
      <w:r>
        <w:rPr/>
        <w:t xml:space="preserve">— </w:t>
      </w:r>
      <w:r>
        <w:rPr/>
        <w:t>безгласный объект (вещь), 311; 365</w:t>
      </w:r>
    </w:p>
    <w:p>
      <w:pPr>
        <w:pStyle w:val="Normal"/>
        <w:autoSpaceDE w:val="false"/>
        <w:ind w:firstLine="240"/>
        <w:jc w:val="both"/>
        <w:rPr/>
      </w:pPr>
      <w:r>
        <w:rPr/>
        <w:t xml:space="preserve">— </w:t>
      </w:r>
      <w:r>
        <w:rPr/>
        <w:t>вещь и личность, 7; 8; 310</w:t>
      </w:r>
    </w:p>
    <w:p>
      <w:pPr>
        <w:pStyle w:val="Normal"/>
        <w:autoSpaceDE w:val="false"/>
        <w:ind w:firstLine="240"/>
        <w:jc w:val="both"/>
        <w:rPr/>
      </w:pPr>
      <w:r>
        <w:rPr/>
        <w:t>видение, 135; 344; 345; 348;</w:t>
      </w:r>
    </w:p>
    <w:p>
      <w:pPr>
        <w:pStyle w:val="Normal"/>
        <w:autoSpaceDE w:val="false"/>
        <w:ind w:firstLine="240"/>
        <w:jc w:val="both"/>
        <w:rPr/>
      </w:pPr>
      <w:r>
        <w:rPr/>
        <w:t>349; 354; 356; 360; 365;</w:t>
      </w:r>
    </w:p>
    <w:p>
      <w:pPr>
        <w:pStyle w:val="Normal"/>
        <w:autoSpaceDE w:val="false"/>
        <w:ind w:firstLine="240"/>
        <w:jc w:val="both"/>
        <w:rPr/>
      </w:pPr>
      <w:r>
        <w:rPr/>
        <w:t>369; 370; 371; 375 видение</w:t>
      </w:r>
    </w:p>
    <w:p>
      <w:pPr>
        <w:pStyle w:val="Normal"/>
        <w:autoSpaceDE w:val="false"/>
        <w:ind w:firstLine="240"/>
        <w:jc w:val="both"/>
        <w:rPr/>
      </w:pPr>
      <w:r>
        <w:rPr/>
        <w:t xml:space="preserve">— </w:t>
      </w:r>
      <w:r>
        <w:rPr/>
        <w:t>загробные видения, 45</w:t>
      </w:r>
    </w:p>
    <w:p>
      <w:pPr>
        <w:pStyle w:val="Normal"/>
        <w:autoSpaceDE w:val="false"/>
        <w:ind w:firstLine="240"/>
        <w:jc w:val="both"/>
        <w:rPr/>
      </w:pPr>
      <w:r>
        <w:rPr/>
        <w:t xml:space="preserve">— </w:t>
      </w:r>
      <w:r>
        <w:rPr/>
        <w:t>смеховые видения, 45 вирши, 126; 128; 129</w:t>
      </w:r>
    </w:p>
    <w:p>
      <w:pPr>
        <w:pStyle w:val="Normal"/>
        <w:autoSpaceDE w:val="false"/>
        <w:ind w:firstLine="240"/>
        <w:jc w:val="both"/>
        <w:rPr/>
      </w:pPr>
      <w:r>
        <w:rPr/>
        <w:fldChar w:fldCharType="begin"/>
      </w:r>
      <w:r>
        <w:rPr/>
        <w:instrText xml:space="preserve"> PAGE </w:instrText>
      </w:r>
      <w:r>
        <w:rPr/>
        <w:fldChar w:fldCharType="separate"/>
      </w:r>
      <w:r>
        <w:rPr/>
        <w:t>523</w:t>
      </w:r>
      <w:r>
        <w:rPr/>
        <w:fldChar w:fldCharType="end"/>
      </w:r>
    </w:p>
    <w:p>
      <w:pPr>
        <w:pStyle w:val="Normal"/>
        <w:autoSpaceDE w:val="false"/>
        <w:ind w:firstLine="240"/>
        <w:jc w:val="both"/>
        <w:rPr/>
      </w:pPr>
      <w:r>
        <w:rPr/>
        <w:t>вненаходимость, 68; 69; 72;</w:t>
      </w:r>
    </w:p>
    <w:p>
      <w:pPr>
        <w:pStyle w:val="Normal"/>
        <w:autoSpaceDE w:val="false"/>
        <w:ind w:firstLine="240"/>
        <w:jc w:val="both"/>
        <w:rPr/>
      </w:pPr>
      <w:r>
        <w:rPr/>
        <w:t>358; 363; 366; 367; 368 внутренний монолог, 304 внутренний человек, 70;</w:t>
      </w:r>
    </w:p>
    <w:p>
      <w:pPr>
        <w:pStyle w:val="Normal"/>
        <w:autoSpaceDE w:val="false"/>
        <w:ind w:firstLine="240"/>
        <w:jc w:val="both"/>
        <w:rPr/>
      </w:pPr>
      <w:r>
        <w:rPr/>
        <w:t>304</w:t>
      </w:r>
    </w:p>
    <w:p>
      <w:pPr>
        <w:pStyle w:val="Normal"/>
        <w:autoSpaceDE w:val="false"/>
        <w:ind w:firstLine="240"/>
        <w:jc w:val="both"/>
        <w:rPr/>
      </w:pPr>
      <w:r>
        <w:rPr/>
        <w:t>внутренняя речь, 261; 267;</w:t>
      </w:r>
    </w:p>
    <w:p>
      <w:pPr>
        <w:pStyle w:val="Normal"/>
        <w:autoSpaceDE w:val="false"/>
        <w:ind w:firstLine="240"/>
        <w:jc w:val="both"/>
        <w:rPr/>
      </w:pPr>
      <w:r>
        <w:rPr/>
        <w:t>292; 295 возможность, 132; 133; 134;</w:t>
      </w:r>
    </w:p>
    <w:p>
      <w:pPr>
        <w:pStyle w:val="Normal"/>
        <w:autoSpaceDE w:val="false"/>
        <w:ind w:firstLine="240"/>
        <w:jc w:val="both"/>
        <w:rPr/>
      </w:pPr>
      <w:r>
        <w:rPr/>
        <w:t>135; 138; 139; 299 возрождение, 16; 17; 20; 25;</w:t>
      </w:r>
    </w:p>
    <w:p>
      <w:pPr>
        <w:pStyle w:val="Normal"/>
        <w:autoSpaceDE w:val="false"/>
        <w:ind w:firstLine="240"/>
        <w:jc w:val="both"/>
        <w:rPr/>
      </w:pPr>
      <w:r>
        <w:rPr/>
        <w:t>26; 27; 39 Возрождение (Ренессанс),</w:t>
      </w:r>
    </w:p>
    <w:p>
      <w:pPr>
        <w:pStyle w:val="Normal"/>
        <w:autoSpaceDE w:val="false"/>
        <w:ind w:firstLine="240"/>
        <w:jc w:val="both"/>
        <w:rPr/>
      </w:pPr>
      <w:r>
        <w:rPr/>
        <w:t>28; 29; 30; 31; 41; 93; 103 временной (кругозор), 56 время, 16; 17; 18; 21; 23; 24;</w:t>
      </w:r>
    </w:p>
    <w:p>
      <w:pPr>
        <w:pStyle w:val="Normal"/>
        <w:autoSpaceDE w:val="false"/>
        <w:ind w:firstLine="240"/>
        <w:jc w:val="both"/>
        <w:rPr/>
      </w:pPr>
      <w:r>
        <w:rPr/>
        <w:t>28; 51; 52; 53; 55; 56; 62;</w:t>
      </w:r>
    </w:p>
    <w:p>
      <w:pPr>
        <w:pStyle w:val="Normal"/>
        <w:autoSpaceDE w:val="false"/>
        <w:ind w:firstLine="240"/>
        <w:jc w:val="both"/>
        <w:rPr/>
      </w:pPr>
      <w:r>
        <w:rPr/>
        <w:t>63; 74; 75; 79; 122; 136</w:t>
      </w:r>
    </w:p>
    <w:p>
      <w:pPr>
        <w:pStyle w:val="Normal"/>
        <w:autoSpaceDE w:val="false"/>
        <w:ind w:firstLine="240"/>
        <w:jc w:val="both"/>
        <w:rPr/>
      </w:pPr>
      <w:r>
        <w:rPr/>
        <w:t xml:space="preserve">— </w:t>
      </w:r>
      <w:r>
        <w:rPr/>
        <w:t>большое время, 423</w:t>
      </w:r>
    </w:p>
    <w:p>
      <w:pPr>
        <w:pStyle w:val="Normal"/>
        <w:autoSpaceDE w:val="false"/>
        <w:ind w:firstLine="240"/>
        <w:jc w:val="both"/>
        <w:rPr/>
      </w:pPr>
      <w:r>
        <w:rPr/>
        <w:t xml:space="preserve">— </w:t>
      </w:r>
      <w:r>
        <w:rPr/>
        <w:t>время и пространство, 55; 56; 62; 74; 75; 372</w:t>
      </w:r>
    </w:p>
    <w:p>
      <w:pPr>
        <w:pStyle w:val="Normal"/>
        <w:autoSpaceDE w:val="false"/>
        <w:ind w:firstLine="240"/>
        <w:jc w:val="both"/>
        <w:rPr/>
      </w:pPr>
      <w:r>
        <w:rPr/>
        <w:t xml:space="preserve">— </w:t>
      </w:r>
      <w:r>
        <w:rPr/>
        <w:t>спор времен, 138 встреча, 9; 310; 333; 344;</w:t>
      </w:r>
    </w:p>
    <w:p>
      <w:pPr>
        <w:pStyle w:val="Normal"/>
        <w:autoSpaceDE w:val="false"/>
        <w:ind w:firstLine="240"/>
        <w:jc w:val="both"/>
        <w:rPr/>
      </w:pPr>
      <w:r>
        <w:rPr/>
        <w:t>362</w:t>
      </w:r>
    </w:p>
    <w:p>
      <w:pPr>
        <w:pStyle w:val="Normal"/>
        <w:autoSpaceDE w:val="false"/>
        <w:ind w:firstLine="240"/>
        <w:jc w:val="both"/>
        <w:rPr/>
      </w:pPr>
      <w:r>
        <w:rPr/>
        <w:t>вторичные речевые</w:t>
      </w:r>
    </w:p>
    <w:p>
      <w:pPr>
        <w:pStyle w:val="Normal"/>
        <w:autoSpaceDE w:val="false"/>
        <w:ind w:firstLine="240"/>
        <w:jc w:val="both"/>
        <w:rPr/>
      </w:pPr>
      <w:r>
        <w:rPr/>
        <w:t>жанры, 161; 162; 166; 174;</w:t>
      </w:r>
    </w:p>
    <w:p>
      <w:pPr>
        <w:pStyle w:val="Normal"/>
        <w:autoSpaceDE w:val="false"/>
        <w:ind w:firstLine="240"/>
        <w:jc w:val="both"/>
        <w:rPr/>
      </w:pPr>
      <w:r>
        <w:rPr/>
        <w:t>204; 222; 233; 235; 264;</w:t>
      </w:r>
    </w:p>
    <w:p>
      <w:pPr>
        <w:pStyle w:val="Normal"/>
        <w:autoSpaceDE w:val="false"/>
        <w:ind w:firstLine="240"/>
        <w:jc w:val="both"/>
        <w:rPr/>
      </w:pPr>
      <w:r>
        <w:rPr/>
        <w:t>265; 277; 281; 286 вчувствование, 366 вымысел, 46; 128 вымышленное имя, 46 выражение, 7; 8; 9; 353; 368;</w:t>
      </w:r>
    </w:p>
    <w:p>
      <w:pPr>
        <w:pStyle w:val="Normal"/>
        <w:autoSpaceDE w:val="false"/>
        <w:ind w:firstLine="240"/>
        <w:jc w:val="both"/>
        <w:rPr/>
      </w:pPr>
      <w:r>
        <w:rPr/>
        <w:t>369</w:t>
      </w:r>
    </w:p>
    <w:p>
      <w:pPr>
        <w:pStyle w:val="Normal"/>
        <w:autoSpaceDE w:val="false"/>
        <w:ind w:firstLine="240"/>
        <w:jc w:val="both"/>
        <w:rPr/>
      </w:pPr>
      <w:r>
        <w:rPr/>
        <w:t xml:space="preserve">— </w:t>
      </w:r>
      <w:r>
        <w:rPr/>
        <w:t>средство выражения, 290; 291; 295</w:t>
      </w:r>
    </w:p>
    <w:p>
      <w:pPr>
        <w:pStyle w:val="Normal"/>
        <w:autoSpaceDE w:val="false"/>
        <w:ind w:firstLine="240"/>
        <w:jc w:val="both"/>
        <w:rPr/>
      </w:pPr>
      <w:r>
        <w:rPr/>
        <w:t>выразительность, 362; 364; 368</w:t>
      </w:r>
    </w:p>
    <w:p>
      <w:pPr>
        <w:pStyle w:val="Normal"/>
        <w:autoSpaceDE w:val="false"/>
        <w:ind w:firstLine="240"/>
        <w:jc w:val="both"/>
        <w:rPr/>
      </w:pPr>
      <w:r>
        <w:rPr/>
        <w:t>высказывание, 40; 159; 162; 167; 172; 195; 198; 199;</w:t>
      </w:r>
    </w:p>
    <w:p>
      <w:pPr>
        <w:pStyle w:val="Normal"/>
        <w:autoSpaceDE w:val="false"/>
        <w:ind w:firstLine="240"/>
        <w:jc w:val="both"/>
        <w:rPr/>
      </w:pPr>
      <w:r>
        <w:rPr/>
        <w:t>210; 212; 217; 228; 251; 252; 253; 265; 287; 307; 330; 332; 335</w:t>
      </w:r>
    </w:p>
    <w:p>
      <w:pPr>
        <w:pStyle w:val="Normal"/>
        <w:autoSpaceDE w:val="false"/>
        <w:ind w:firstLine="240"/>
        <w:jc w:val="both"/>
        <w:rPr/>
      </w:pPr>
      <w:r>
        <w:rPr/>
        <w:t xml:space="preserve">— </w:t>
      </w:r>
      <w:r>
        <w:rPr/>
        <w:t>высказывание и пред</w:t>
        <w:softHyphen/>
        <w:t>ложение, 174; 175; 176; 177; 184; 185; 186; 187; 188; 189; 194; 195; 205; 211; 212; 214; 226; 227; 242; 243; 251; 254; 257; 258; 259; 263; 266; 268; 339</w:t>
      </w:r>
    </w:p>
    <w:p>
      <w:pPr>
        <w:pStyle w:val="Normal"/>
        <w:autoSpaceDE w:val="false"/>
        <w:ind w:firstLine="240"/>
        <w:jc w:val="both"/>
        <w:rPr/>
      </w:pPr>
      <w:r>
        <w:rPr/>
        <w:t xml:space="preserve">— </w:t>
      </w:r>
      <w:r>
        <w:rPr/>
        <w:t>высказывание и слово, 188; 189; 190; 191; 192; 193; 205; 257; 258; 259; 262; 263; 266; 268</w:t>
      </w:r>
    </w:p>
    <w:p>
      <w:pPr>
        <w:pStyle w:val="Normal"/>
        <w:autoSpaceDE w:val="false"/>
        <w:ind w:firstLine="240"/>
        <w:jc w:val="both"/>
        <w:rPr/>
      </w:pPr>
      <w:r>
        <w:rPr/>
        <w:t xml:space="preserve">— </w:t>
      </w:r>
      <w:r>
        <w:rPr/>
        <w:t>завершенность выска</w:t>
        <w:softHyphen/>
        <w:t>зывания, 178; 179; 185; 221; 254; 267</w:t>
      </w:r>
    </w:p>
    <w:p>
      <w:pPr>
        <w:pStyle w:val="Normal"/>
        <w:autoSpaceDE w:val="false"/>
        <w:ind w:firstLine="240"/>
        <w:jc w:val="both"/>
        <w:rPr/>
      </w:pPr>
      <w:r>
        <w:rPr/>
        <w:t xml:space="preserve">— </w:t>
      </w:r>
      <w:r>
        <w:rPr/>
        <w:t>чужая речь (слово, язык, высказывание), 49; 144; 158; 193; 196; 197; 198; 199; 216; 222; 223; 260; 267; 282; 288; 292; 322; 331</w:t>
      </w:r>
    </w:p>
    <w:p>
      <w:pPr>
        <w:pStyle w:val="Normal"/>
        <w:autoSpaceDE w:val="false"/>
        <w:ind w:firstLine="240"/>
        <w:jc w:val="both"/>
        <w:rPr/>
      </w:pPr>
      <w:r>
        <w:rPr/>
        <w:t xml:space="preserve">— </w:t>
      </w:r>
      <w:r>
        <w:rPr/>
        <w:t>целое высказывания 159; 176; 178; 179; 180; 184; 185; 186; 205; 206; 212; 227; 228; 231; 237; 240; 243; 247; 258; 273; 274; 283; 312; 333; 336</w:t>
      </w:r>
    </w:p>
    <w:p>
      <w:pPr>
        <w:pStyle w:val="Normal"/>
        <w:autoSpaceDE w:val="false"/>
        <w:ind w:firstLine="240"/>
        <w:jc w:val="both"/>
        <w:rPr/>
      </w:pPr>
      <w:r>
        <w:rPr/>
        <w:t>галоа, 15</w:t>
      </w:r>
    </w:p>
    <w:p>
      <w:pPr>
        <w:pStyle w:val="Normal"/>
        <w:autoSpaceDE w:val="false"/>
        <w:ind w:firstLine="240"/>
        <w:jc w:val="both"/>
        <w:rPr/>
      </w:pPr>
      <w:r>
        <w:rPr/>
        <w:t>гармония, 353; 362 гений, гениальность, 53;</w:t>
      </w:r>
    </w:p>
    <w:p>
      <w:pPr>
        <w:pStyle w:val="Normal"/>
        <w:autoSpaceDE w:val="false"/>
        <w:ind w:firstLine="240"/>
        <w:jc w:val="both"/>
        <w:rPr/>
      </w:pPr>
      <w:r>
        <w:rPr/>
        <w:t>54; 60; 130; 132 гениальный, 132 героизация, 21; 51; 52; 73;</w:t>
      </w:r>
    </w:p>
    <w:p>
      <w:pPr>
        <w:pStyle w:val="Normal"/>
        <w:autoSpaceDE w:val="false"/>
        <w:ind w:firstLine="240"/>
        <w:jc w:val="both"/>
        <w:rPr/>
      </w:pPr>
      <w:r>
        <w:rPr/>
        <w:t>84; 122; 138 героизм, 304</w:t>
      </w:r>
    </w:p>
    <w:p>
      <w:pPr>
        <w:pStyle w:val="Normal"/>
        <w:autoSpaceDE w:val="false"/>
        <w:ind w:firstLine="240"/>
        <w:jc w:val="both"/>
        <w:rPr/>
      </w:pPr>
      <w:r>
        <w:rPr/>
        <w:fldChar w:fldCharType="begin"/>
      </w:r>
      <w:r>
        <w:rPr/>
        <w:instrText xml:space="preserve"> PAGE </w:instrText>
      </w:r>
      <w:r>
        <w:rPr/>
        <w:fldChar w:fldCharType="separate"/>
      </w:r>
      <w:r>
        <w:rPr/>
        <w:t>523</w:t>
      </w:r>
      <w:r>
        <w:rPr/>
        <w:fldChar w:fldCharType="end"/>
      </w:r>
    </w:p>
    <w:p>
      <w:pPr>
        <w:pStyle w:val="Normal"/>
        <w:autoSpaceDE w:val="false"/>
        <w:ind w:firstLine="240"/>
        <w:jc w:val="both"/>
        <w:rPr/>
      </w:pPr>
      <w:r>
        <w:rPr/>
        <w:t>герой, 40; 42; 57; 64; 305; 342; 349; 350; 355; 357; 365; 366; 367; 368</w:t>
      </w:r>
    </w:p>
    <w:p>
      <w:pPr>
        <w:pStyle w:val="Normal"/>
        <w:autoSpaceDE w:val="false"/>
        <w:ind w:firstLine="240"/>
        <w:jc w:val="both"/>
        <w:rPr/>
      </w:pPr>
      <w:r>
        <w:rPr/>
        <w:t xml:space="preserve">— </w:t>
      </w:r>
      <w:r>
        <w:rPr/>
        <w:t>герой Достоевского, 368</w:t>
      </w:r>
    </w:p>
    <w:p>
      <w:pPr>
        <w:pStyle w:val="Normal"/>
        <w:autoSpaceDE w:val="false"/>
        <w:ind w:firstLine="240"/>
        <w:jc w:val="both"/>
        <w:rPr/>
      </w:pPr>
      <w:r>
        <w:rPr/>
        <w:t xml:space="preserve">— </w:t>
      </w:r>
      <w:r>
        <w:rPr/>
        <w:t>герой-идеолог, 360</w:t>
      </w:r>
    </w:p>
    <w:p>
      <w:pPr>
        <w:pStyle w:val="Normal"/>
        <w:autoSpaceDE w:val="false"/>
        <w:ind w:firstLine="240"/>
        <w:jc w:val="both"/>
        <w:rPr/>
      </w:pPr>
      <w:r>
        <w:rPr/>
        <w:t xml:space="preserve">— </w:t>
      </w:r>
      <w:r>
        <w:rPr/>
        <w:t>герой-святой-шут, 138</w:t>
      </w:r>
    </w:p>
    <w:p>
      <w:pPr>
        <w:pStyle w:val="Normal"/>
        <w:autoSpaceDE w:val="false"/>
        <w:ind w:firstLine="240"/>
        <w:jc w:val="both"/>
        <w:rPr/>
      </w:pPr>
      <w:r>
        <w:rPr/>
        <w:t xml:space="preserve">— </w:t>
      </w:r>
      <w:r>
        <w:rPr/>
        <w:t>эпический герой, 377 гибридные конструкции,</w:t>
      </w:r>
    </w:p>
    <w:p>
      <w:pPr>
        <w:pStyle w:val="Normal"/>
        <w:autoSpaceDE w:val="false"/>
        <w:ind w:firstLine="240"/>
        <w:jc w:val="both"/>
        <w:rPr/>
      </w:pPr>
      <w:r>
        <w:rPr/>
        <w:t>138; 225; 293 гипербола, 28; 55; 56; 59; 84 говорение</w:t>
      </w:r>
    </w:p>
    <w:p>
      <w:pPr>
        <w:pStyle w:val="Normal"/>
        <w:autoSpaceDE w:val="false"/>
        <w:ind w:firstLine="240"/>
        <w:jc w:val="both"/>
        <w:rPr/>
      </w:pPr>
      <w:r>
        <w:rPr/>
        <w:t xml:space="preserve">— </w:t>
      </w:r>
      <w:r>
        <w:rPr/>
        <w:t>непрямое говорение, 225; 292; 314; 322</w:t>
      </w:r>
    </w:p>
    <w:p>
      <w:pPr>
        <w:pStyle w:val="Normal"/>
        <w:autoSpaceDE w:val="false"/>
        <w:ind w:firstLine="240"/>
        <w:jc w:val="both"/>
        <w:rPr/>
      </w:pPr>
      <w:r>
        <w:rPr/>
        <w:t>говорящий, 169; 187; 202; 203; 204; 205; 209; 291; 294; 332</w:t>
      </w:r>
    </w:p>
    <w:p>
      <w:pPr>
        <w:pStyle w:val="Normal"/>
        <w:autoSpaceDE w:val="false"/>
        <w:ind w:firstLine="240"/>
        <w:jc w:val="both"/>
        <w:rPr/>
      </w:pPr>
      <w:r>
        <w:rPr/>
        <w:t xml:space="preserve">— </w:t>
      </w:r>
      <w:r>
        <w:rPr/>
        <w:t>говорящий и слушаю</w:t>
        <w:softHyphen/>
        <w:t>щий, 169; 170; 294</w:t>
      </w:r>
    </w:p>
    <w:p>
      <w:pPr>
        <w:pStyle w:val="Normal"/>
        <w:autoSpaceDE w:val="false"/>
        <w:ind w:firstLine="240"/>
        <w:jc w:val="both"/>
        <w:rPr/>
      </w:pPr>
      <w:r>
        <w:rPr/>
        <w:t xml:space="preserve">— </w:t>
      </w:r>
      <w:r>
        <w:rPr/>
        <w:t>образ говорящего, 290; 292; 295</w:t>
      </w:r>
    </w:p>
    <w:p>
      <w:pPr>
        <w:pStyle w:val="Normal"/>
        <w:autoSpaceDE w:val="false"/>
        <w:ind w:firstLine="240"/>
        <w:jc w:val="both"/>
        <w:rPr/>
      </w:pPr>
      <w:r>
        <w:rPr/>
        <w:t>гоголевский смех, 45; 47; 117</w:t>
      </w:r>
    </w:p>
    <w:p>
      <w:pPr>
        <w:pStyle w:val="Normal"/>
        <w:autoSpaceDE w:val="false"/>
        <w:ind w:firstLine="240"/>
        <w:jc w:val="both"/>
        <w:rPr/>
      </w:pPr>
      <w:r>
        <w:rPr/>
        <w:t>голос, 54; 342; 351; 354; 355;</w:t>
      </w:r>
    </w:p>
    <w:p>
      <w:pPr>
        <w:pStyle w:val="Normal"/>
        <w:autoSpaceDE w:val="false"/>
        <w:ind w:firstLine="240"/>
        <w:jc w:val="both"/>
        <w:rPr/>
      </w:pPr>
      <w:r>
        <w:rPr/>
        <w:t>361; 362; 363; 364; 367;</w:t>
      </w:r>
    </w:p>
    <w:p>
      <w:pPr>
        <w:pStyle w:val="Normal"/>
        <w:autoSpaceDE w:val="false"/>
        <w:ind w:firstLine="240"/>
        <w:jc w:val="both"/>
        <w:rPr/>
      </w:pPr>
      <w:r>
        <w:rPr/>
        <w:t>373; 374 гомофонический роман,</w:t>
      </w:r>
    </w:p>
    <w:p>
      <w:pPr>
        <w:pStyle w:val="Normal"/>
        <w:autoSpaceDE w:val="false"/>
        <w:ind w:firstLine="240"/>
        <w:jc w:val="both"/>
        <w:rPr/>
      </w:pPr>
      <w:r>
        <w:rPr/>
        <w:t>357; 360; 373 готический реализм, 59; 93;</w:t>
      </w:r>
    </w:p>
    <w:p>
      <w:pPr>
        <w:pStyle w:val="Normal"/>
        <w:autoSpaceDE w:val="false"/>
        <w:ind w:firstLine="240"/>
        <w:jc w:val="both"/>
        <w:rPr/>
      </w:pPr>
      <w:r>
        <w:rPr/>
        <w:t>126; 493 грамматическая интона</w:t>
        <w:softHyphen/>
        <w:t>ция, 194 граница, 50; 52; 54; 55; 56;</w:t>
      </w:r>
    </w:p>
    <w:p>
      <w:pPr>
        <w:pStyle w:val="Normal"/>
        <w:autoSpaceDE w:val="false"/>
        <w:ind w:firstLine="240"/>
        <w:jc w:val="both"/>
        <w:rPr/>
      </w:pPr>
      <w:r>
        <w:rPr/>
        <w:t>60; 61; 64; 65; 66; 74; 111;</w:t>
      </w:r>
    </w:p>
    <w:p>
      <w:pPr>
        <w:pStyle w:val="Normal"/>
        <w:autoSpaceDE w:val="false"/>
        <w:ind w:firstLine="240"/>
        <w:jc w:val="both"/>
        <w:rPr/>
      </w:pPr>
      <w:r>
        <w:rPr/>
        <w:t>130; 131; 134; 138; 304;</w:t>
      </w:r>
    </w:p>
    <w:p>
      <w:pPr>
        <w:pStyle w:val="Normal"/>
        <w:autoSpaceDE w:val="false"/>
        <w:ind w:firstLine="240"/>
        <w:jc w:val="both"/>
        <w:rPr/>
      </w:pPr>
      <w:r>
        <w:rPr/>
        <w:t>343; 344; 347; 361; 377;</w:t>
      </w:r>
    </w:p>
    <w:p>
      <w:pPr>
        <w:pStyle w:val="Normal"/>
        <w:autoSpaceDE w:val="false"/>
        <w:ind w:firstLine="240"/>
        <w:jc w:val="both"/>
        <w:rPr/>
      </w:pPr>
      <w:r>
        <w:rPr/>
        <w:t>378; 485 грех, 30; 42; 375</w:t>
      </w:r>
    </w:p>
    <w:p>
      <w:pPr>
        <w:pStyle w:val="Normal"/>
        <w:autoSpaceDE w:val="false"/>
        <w:ind w:firstLine="240"/>
        <w:jc w:val="both"/>
        <w:rPr/>
      </w:pPr>
      <w:r>
        <w:rPr/>
        <w:t xml:space="preserve">— </w:t>
      </w:r>
      <w:r>
        <w:rPr/>
        <w:t>первородный грех, 130</w:t>
      </w:r>
    </w:p>
    <w:p>
      <w:pPr>
        <w:pStyle w:val="Normal"/>
        <w:autoSpaceDE w:val="false"/>
        <w:ind w:firstLine="240"/>
        <w:jc w:val="both"/>
        <w:rPr/>
      </w:pPr>
      <w:r>
        <w:rPr/>
        <w:t>гробианцы, 30</w:t>
      </w:r>
    </w:p>
    <w:p>
      <w:pPr>
        <w:pStyle w:val="Normal"/>
        <w:autoSpaceDE w:val="false"/>
        <w:ind w:firstLine="240"/>
        <w:jc w:val="both"/>
        <w:rPr/>
      </w:pPr>
      <w:r>
        <w:rPr/>
        <w:t>гротеск, 31; 34; 47; 52; 54;</w:t>
      </w:r>
    </w:p>
    <w:p>
      <w:pPr>
        <w:pStyle w:val="Normal"/>
        <w:autoSpaceDE w:val="false"/>
        <w:ind w:firstLine="240"/>
        <w:jc w:val="both"/>
        <w:rPr/>
      </w:pPr>
      <w:r>
        <w:rPr/>
        <w:t>56; 62; 108; 114; 115; 116;</w:t>
      </w:r>
    </w:p>
    <w:p>
      <w:pPr>
        <w:pStyle w:val="Normal"/>
        <w:autoSpaceDE w:val="false"/>
        <w:ind w:firstLine="240"/>
        <w:jc w:val="both"/>
        <w:rPr/>
      </w:pPr>
      <w:r>
        <w:rPr/>
        <w:t>117; 130; 133; 137; 140 гротескная сатира, 31 гротескное тело, 47; 54; 56;</w:t>
      </w:r>
    </w:p>
    <w:p>
      <w:pPr>
        <w:pStyle w:val="Normal"/>
        <w:autoSpaceDE w:val="false"/>
        <w:ind w:firstLine="240"/>
        <w:jc w:val="both"/>
        <w:rPr/>
      </w:pPr>
      <w:r>
        <w:rPr/>
        <w:t>115; 116; 117 гуманитарное мышление</w:t>
      </w:r>
    </w:p>
    <w:p>
      <w:pPr>
        <w:pStyle w:val="Normal"/>
        <w:autoSpaceDE w:val="false"/>
        <w:ind w:firstLine="240"/>
        <w:jc w:val="both"/>
        <w:rPr/>
      </w:pPr>
      <w:r>
        <w:rPr/>
        <w:t>(дисциплины, науки), 7;</w:t>
      </w:r>
    </w:p>
    <w:p>
      <w:pPr>
        <w:pStyle w:val="Normal"/>
        <w:autoSpaceDE w:val="false"/>
        <w:ind w:firstLine="240"/>
        <w:jc w:val="both"/>
        <w:rPr/>
      </w:pPr>
      <w:r>
        <w:rPr/>
        <w:t>306; 307; 310; 311; 320;</w:t>
      </w:r>
    </w:p>
    <w:p>
      <w:pPr>
        <w:pStyle w:val="Normal"/>
        <w:autoSpaceDE w:val="false"/>
        <w:ind w:firstLine="240"/>
        <w:jc w:val="both"/>
        <w:rPr/>
      </w:pPr>
      <w:r>
        <w:rPr/>
        <w:t>330; 333</w:t>
      </w:r>
    </w:p>
    <w:p>
      <w:pPr>
        <w:pStyle w:val="Normal"/>
        <w:autoSpaceDE w:val="false"/>
        <w:ind w:firstLine="240"/>
        <w:jc w:val="both"/>
        <w:rPr/>
      </w:pPr>
      <w:r>
        <w:rPr/>
        <w:t>д_</w:t>
      </w:r>
    </w:p>
    <w:p>
      <w:pPr>
        <w:pStyle w:val="Normal"/>
        <w:autoSpaceDE w:val="false"/>
        <w:ind w:firstLine="240"/>
        <w:jc w:val="both"/>
        <w:rPr/>
      </w:pPr>
      <w:r>
        <w:rPr/>
        <w:t>дадаисты, 119 палевой образ, 138 движение, 74; ПО; 111; 135;</w:t>
      </w:r>
    </w:p>
    <w:p>
      <w:pPr>
        <w:pStyle w:val="Normal"/>
        <w:autoSpaceDE w:val="false"/>
        <w:ind w:firstLine="240"/>
        <w:jc w:val="both"/>
        <w:rPr/>
      </w:pPr>
      <w:r>
        <w:rPr/>
        <w:t>136; 489 двойник, 42; 352; 369 — пародирующие двой</w:t>
        <w:softHyphen/>
        <w:t>ники, 378 двуголосое слово, 225; 230;</w:t>
      </w:r>
    </w:p>
    <w:p>
      <w:pPr>
        <w:pStyle w:val="Normal"/>
        <w:autoSpaceDE w:val="false"/>
        <w:ind w:firstLine="240"/>
        <w:jc w:val="both"/>
        <w:rPr/>
      </w:pPr>
      <w:r>
        <w:rPr/>
        <w:t>311; 314; 315; 327; 330;</w:t>
      </w:r>
    </w:p>
    <w:p>
      <w:pPr>
        <w:pStyle w:val="Normal"/>
        <w:autoSpaceDE w:val="false"/>
        <w:ind w:firstLine="240"/>
        <w:jc w:val="both"/>
        <w:rPr/>
      </w:pPr>
      <w:r>
        <w:rPr/>
        <w:t>331</w:t>
      </w:r>
    </w:p>
    <w:p>
      <w:pPr>
        <w:pStyle w:val="Normal"/>
        <w:autoSpaceDE w:val="false"/>
        <w:ind w:firstLine="240"/>
        <w:jc w:val="both"/>
        <w:rPr/>
      </w:pPr>
      <w:r>
        <w:rPr/>
        <w:t>двутелость, 84; 114; 130 двутонность, 53; 57; 109;</w:t>
      </w:r>
    </w:p>
    <w:p>
      <w:pPr>
        <w:pStyle w:val="Normal"/>
        <w:autoSpaceDE w:val="false"/>
        <w:ind w:firstLine="240"/>
        <w:jc w:val="both"/>
        <w:rPr/>
      </w:pPr>
      <w:r>
        <w:rPr/>
        <w:t>114; 130 дейкеласты, 20 декаденты, 58 демоны и ангелы, 91 деревенская комедия, 108 дети (дитя, ребенок), 76;</w:t>
      </w:r>
    </w:p>
    <w:p>
      <w:pPr>
        <w:pStyle w:val="Normal"/>
        <w:autoSpaceDE w:val="false"/>
        <w:ind w:firstLine="240"/>
        <w:jc w:val="both"/>
        <w:rPr/>
      </w:pPr>
      <w:r>
        <w:rPr/>
        <w:t>133; 134; 355; 356 диалектика и диалог, 308;</w:t>
      </w:r>
    </w:p>
    <w:p>
      <w:pPr>
        <w:pStyle w:val="Normal"/>
        <w:autoSpaceDE w:val="false"/>
        <w:ind w:firstLine="240"/>
        <w:jc w:val="both"/>
        <w:rPr/>
      </w:pPr>
      <w:r>
        <w:rPr/>
        <w:t>351</w:t>
      </w:r>
    </w:p>
    <w:p>
      <w:pPr>
        <w:pStyle w:val="Normal"/>
        <w:autoSpaceDE w:val="false"/>
        <w:ind w:firstLine="240"/>
        <w:jc w:val="both"/>
        <w:rPr/>
      </w:pPr>
      <w:r>
        <w:rPr/>
        <w:t>диалог, 7; 12; 22; 25; 42; 53; 63; 74; 114; 177; 207; 208; 209; 210; 211; 212; 213; 214; 217; 223; 233; 234;</w:t>
      </w:r>
    </w:p>
    <w:p>
      <w:pPr>
        <w:pStyle w:val="Normal"/>
        <w:autoSpaceDE w:val="false"/>
        <w:ind w:firstLine="240"/>
        <w:jc w:val="both"/>
        <w:rPr/>
      </w:pPr>
      <w:r>
        <w:rPr/>
        <w:fldChar w:fldCharType="begin"/>
      </w:r>
      <w:r>
        <w:rPr/>
        <w:instrText xml:space="preserve"> PAGE </w:instrText>
      </w:r>
      <w:r>
        <w:rPr/>
        <w:fldChar w:fldCharType="separate"/>
      </w:r>
      <w:r>
        <w:rPr/>
        <w:t>524</w:t>
      </w:r>
      <w:r>
        <w:rPr/>
        <w:fldChar w:fldCharType="end"/>
      </w:r>
    </w:p>
    <w:p>
      <w:pPr>
        <w:pStyle w:val="Normal"/>
        <w:autoSpaceDE w:val="false"/>
        <w:ind w:firstLine="240"/>
        <w:jc w:val="both"/>
        <w:rPr/>
      </w:pPr>
      <w:r>
        <w:rPr/>
        <w:t>288; 294; 310; 324; 325; 328; 340; 341; 348; 351; 354; 355; 357; 359; 361; 362; 363; 364; 367; 368; 370; 371; 373; 374</w:t>
      </w:r>
    </w:p>
    <w:p>
      <w:pPr>
        <w:pStyle w:val="Normal"/>
        <w:autoSpaceDE w:val="false"/>
        <w:ind w:firstLine="240"/>
        <w:jc w:val="both"/>
        <w:rPr/>
      </w:pPr>
      <w:r>
        <w:rPr/>
        <w:t xml:space="preserve">— </w:t>
      </w:r>
      <w:r>
        <w:rPr/>
        <w:t>большой диалог, 360</w:t>
      </w:r>
    </w:p>
    <w:p>
      <w:pPr>
        <w:pStyle w:val="Normal"/>
        <w:autoSpaceDE w:val="false"/>
        <w:ind w:firstLine="240"/>
        <w:jc w:val="both"/>
        <w:rPr/>
      </w:pPr>
      <w:r>
        <w:rPr/>
        <w:t xml:space="preserve">— </w:t>
      </w:r>
      <w:r>
        <w:rPr/>
        <w:t>диалог Платона, 42</w:t>
      </w:r>
    </w:p>
    <w:p>
      <w:pPr>
        <w:pStyle w:val="Normal"/>
        <w:autoSpaceDE w:val="false"/>
        <w:ind w:firstLine="240"/>
        <w:jc w:val="both"/>
        <w:rPr/>
      </w:pPr>
      <w:r>
        <w:rPr/>
        <w:t xml:space="preserve">— </w:t>
      </w:r>
      <w:r>
        <w:rPr/>
        <w:t>диалектика и диалог, 308; 351</w:t>
      </w:r>
    </w:p>
    <w:p>
      <w:pPr>
        <w:pStyle w:val="Normal"/>
        <w:autoSpaceDE w:val="false"/>
        <w:ind w:firstLine="240"/>
        <w:jc w:val="both"/>
        <w:rPr/>
      </w:pPr>
      <w:r>
        <w:rPr/>
        <w:t xml:space="preserve">— </w:t>
      </w:r>
      <w:r>
        <w:rPr/>
        <w:t>комические диалоги, 12</w:t>
      </w:r>
    </w:p>
    <w:p>
      <w:pPr>
        <w:pStyle w:val="Normal"/>
        <w:autoSpaceDE w:val="false"/>
        <w:ind w:firstLine="240"/>
        <w:jc w:val="both"/>
        <w:rPr/>
      </w:pPr>
      <w:r>
        <w:rPr/>
        <w:t xml:space="preserve">— </w:t>
      </w:r>
      <w:r>
        <w:rPr/>
        <w:t>диалоги мертвых, 361</w:t>
      </w:r>
    </w:p>
    <w:p>
      <w:pPr>
        <w:pStyle w:val="Normal"/>
        <w:autoSpaceDE w:val="false"/>
        <w:ind w:firstLine="240"/>
        <w:jc w:val="both"/>
        <w:rPr/>
      </w:pPr>
      <w:r>
        <w:rPr/>
        <w:t xml:space="preserve">— </w:t>
      </w:r>
      <w:r>
        <w:rPr/>
        <w:t>незавершимый диалог, 360; 370</w:t>
      </w:r>
    </w:p>
    <w:p>
      <w:pPr>
        <w:pStyle w:val="Normal"/>
        <w:autoSpaceDE w:val="false"/>
        <w:ind w:firstLine="240"/>
        <w:jc w:val="both"/>
        <w:rPr/>
      </w:pPr>
      <w:r>
        <w:rPr/>
        <w:t xml:space="preserve">— </w:t>
      </w:r>
      <w:r>
        <w:rPr/>
        <w:t>сатирические диалоги, 19; 34</w:t>
      </w:r>
    </w:p>
    <w:p>
      <w:pPr>
        <w:pStyle w:val="Normal"/>
        <w:autoSpaceDE w:val="false"/>
        <w:ind w:firstLine="240"/>
        <w:jc w:val="both"/>
        <w:rPr/>
      </w:pPr>
      <w:r>
        <w:rPr/>
        <w:t xml:space="preserve">— </w:t>
      </w:r>
      <w:r>
        <w:rPr/>
        <w:t>сократический диалог, 81; 138; 341; 348; 350; 372</w:t>
      </w:r>
    </w:p>
    <w:p>
      <w:pPr>
        <w:pStyle w:val="Normal"/>
        <w:autoSpaceDE w:val="false"/>
        <w:ind w:firstLine="240"/>
        <w:jc w:val="both"/>
        <w:rPr/>
      </w:pPr>
      <w:r>
        <w:rPr/>
        <w:t>диалогизм, 342; 348; 350;</w:t>
      </w:r>
    </w:p>
    <w:p>
      <w:pPr>
        <w:pStyle w:val="Normal"/>
        <w:autoSpaceDE w:val="false"/>
        <w:ind w:firstLine="240"/>
        <w:jc w:val="both"/>
        <w:rPr/>
      </w:pPr>
      <w:r>
        <w:rPr/>
        <w:t>360; 361; 362; 365 диалогическая модель, 367;</w:t>
      </w:r>
    </w:p>
    <w:p>
      <w:pPr>
        <w:pStyle w:val="Normal"/>
        <w:autoSpaceDE w:val="false"/>
        <w:ind w:firstLine="240"/>
        <w:jc w:val="both"/>
        <w:rPr/>
      </w:pPr>
      <w:r>
        <w:rPr/>
        <w:t>370</w:t>
      </w:r>
    </w:p>
    <w:p>
      <w:pPr>
        <w:pStyle w:val="Normal"/>
        <w:autoSpaceDE w:val="false"/>
        <w:ind w:firstLine="240"/>
        <w:jc w:val="both"/>
        <w:rPr/>
      </w:pPr>
      <w:r>
        <w:rPr/>
        <w:t>диалогическая новелла, 41 диалогическая природа</w:t>
      </w:r>
    </w:p>
    <w:p>
      <w:pPr>
        <w:pStyle w:val="Normal"/>
        <w:autoSpaceDE w:val="false"/>
        <w:ind w:firstLine="240"/>
        <w:jc w:val="both"/>
        <w:rPr/>
      </w:pPr>
      <w:r>
        <w:rPr/>
        <w:t>(слова, сознания, чело</w:t>
        <w:softHyphen/>
        <w:t>веческой жизни) 351;</w:t>
      </w:r>
    </w:p>
    <w:p>
      <w:pPr>
        <w:pStyle w:val="Normal"/>
        <w:autoSpaceDE w:val="false"/>
        <w:ind w:firstLine="240"/>
        <w:jc w:val="both"/>
        <w:rPr/>
      </w:pPr>
      <w:r>
        <w:rPr/>
        <w:t>357; 359; 362; 363 диалогические обертоны,</w:t>
      </w:r>
    </w:p>
    <w:p>
      <w:pPr>
        <w:pStyle w:val="Normal"/>
        <w:autoSpaceDE w:val="false"/>
        <w:ind w:firstLine="240"/>
        <w:jc w:val="both"/>
        <w:rPr/>
      </w:pPr>
      <w:r>
        <w:rPr/>
        <w:t>197; 198; 238; 239; 240;</w:t>
      </w:r>
    </w:p>
    <w:p>
      <w:pPr>
        <w:pStyle w:val="Normal"/>
        <w:autoSpaceDE w:val="false"/>
        <w:ind w:firstLine="240"/>
        <w:jc w:val="both"/>
        <w:rPr/>
      </w:pPr>
      <w:r>
        <w:rPr/>
        <w:t>263; 283 диалогические отношения,</w:t>
      </w:r>
    </w:p>
    <w:p>
      <w:pPr>
        <w:pStyle w:val="Normal"/>
        <w:autoSpaceDE w:val="false"/>
        <w:ind w:firstLine="240"/>
        <w:jc w:val="both"/>
        <w:rPr/>
      </w:pPr>
      <w:r>
        <w:rPr/>
        <w:t>209; 229; 238; 271; 288;</w:t>
      </w:r>
    </w:p>
    <w:p>
      <w:pPr>
        <w:pStyle w:val="Normal"/>
        <w:autoSpaceDE w:val="false"/>
        <w:ind w:firstLine="240"/>
        <w:jc w:val="both"/>
        <w:rPr/>
      </w:pPr>
      <w:r>
        <w:rPr/>
        <w:t>294; 308; 309; 312; 318;</w:t>
      </w:r>
    </w:p>
    <w:p>
      <w:pPr>
        <w:pStyle w:val="Normal"/>
        <w:autoSpaceDE w:val="false"/>
        <w:ind w:firstLine="240"/>
        <w:jc w:val="both"/>
        <w:rPr/>
      </w:pPr>
      <w:r>
        <w:rPr/>
        <w:t>319; 321; 322; 323; 324;</w:t>
      </w:r>
    </w:p>
    <w:p>
      <w:pPr>
        <w:pStyle w:val="Normal"/>
        <w:autoSpaceDE w:val="false"/>
        <w:ind w:firstLine="240"/>
        <w:jc w:val="both"/>
        <w:rPr/>
      </w:pPr>
      <w:r>
        <w:rPr/>
        <w:t>325; 328; 329; 330; 331;</w:t>
      </w:r>
    </w:p>
    <w:p>
      <w:pPr>
        <w:pStyle w:val="Normal"/>
        <w:autoSpaceDE w:val="false"/>
        <w:ind w:firstLine="240"/>
        <w:jc w:val="both"/>
        <w:rPr/>
      </w:pPr>
      <w:r>
        <w:rPr/>
        <w:t>332; 335; 336; 338; 339;</w:t>
      </w:r>
    </w:p>
    <w:p>
      <w:pPr>
        <w:pStyle w:val="Normal"/>
        <w:autoSpaceDE w:val="false"/>
        <w:ind w:firstLine="240"/>
        <w:jc w:val="both"/>
        <w:rPr/>
      </w:pPr>
      <w:r>
        <w:rPr/>
        <w:t>342; 349; 350; 361; 369;</w:t>
      </w:r>
    </w:p>
    <w:p>
      <w:pPr>
        <w:pStyle w:val="Normal"/>
        <w:autoSpaceDE w:val="false"/>
        <w:ind w:firstLine="240"/>
        <w:jc w:val="both"/>
        <w:rPr/>
      </w:pPr>
      <w:r>
        <w:rPr/>
        <w:t>373</w:t>
      </w:r>
    </w:p>
    <w:p>
      <w:pPr>
        <w:pStyle w:val="Normal"/>
        <w:autoSpaceDE w:val="false"/>
        <w:ind w:firstLine="240"/>
        <w:jc w:val="both"/>
        <w:rPr/>
      </w:pPr>
      <w:r>
        <w:rPr/>
        <w:t>диатриба, 11; 372 дистанция, 51; 52; 55; 56;</w:t>
      </w:r>
    </w:p>
    <w:p>
      <w:pPr>
        <w:pStyle w:val="Normal"/>
        <w:autoSpaceDE w:val="false"/>
        <w:ind w:firstLine="240"/>
        <w:jc w:val="both"/>
        <w:rPr/>
      </w:pPr>
      <w:r>
        <w:rPr/>
        <w:t>57; 102; 112; 114; 137 дневники, 80; 303 драма, 17; 126; 127</w:t>
      </w:r>
    </w:p>
    <w:p>
      <w:pPr>
        <w:pStyle w:val="Normal"/>
        <w:autoSpaceDE w:val="false"/>
        <w:ind w:firstLine="240"/>
        <w:jc w:val="both"/>
        <w:rPr/>
      </w:pPr>
      <w:r>
        <w:rPr/>
        <w:t xml:space="preserve">— </w:t>
      </w:r>
      <w:r>
        <w:rPr/>
        <w:t>вертепная драма, 129</w:t>
      </w:r>
    </w:p>
    <w:p>
      <w:pPr>
        <w:pStyle w:val="Normal"/>
        <w:autoSpaceDE w:val="false"/>
        <w:ind w:firstLine="240"/>
        <w:jc w:val="both"/>
        <w:rPr/>
      </w:pPr>
      <w:r>
        <w:rPr/>
        <w:t xml:space="preserve">— </w:t>
      </w:r>
      <w:r>
        <w:rPr/>
        <w:t>иезуитская драма, 126</w:t>
      </w:r>
    </w:p>
    <w:p>
      <w:pPr>
        <w:pStyle w:val="Normal"/>
        <w:autoSpaceDE w:val="false"/>
        <w:ind w:firstLine="240"/>
        <w:jc w:val="both"/>
        <w:rPr/>
      </w:pPr>
      <w:r>
        <w:rPr/>
        <w:t xml:space="preserve">— </w:t>
      </w:r>
      <w:r>
        <w:rPr/>
        <w:t>сатирова драма, 59; 80; 157</w:t>
      </w:r>
    </w:p>
    <w:p>
      <w:pPr>
        <w:pStyle w:val="Normal"/>
        <w:autoSpaceDE w:val="false"/>
        <w:ind w:firstLine="240"/>
        <w:jc w:val="both"/>
        <w:rPr/>
      </w:pPr>
      <w:r>
        <w:rPr/>
        <w:t xml:space="preserve">— </w:t>
      </w:r>
      <w:r>
        <w:rPr/>
        <w:t>школьная драма, 126</w:t>
      </w:r>
    </w:p>
    <w:p>
      <w:pPr>
        <w:pStyle w:val="Normal"/>
        <w:autoSpaceDE w:val="false"/>
        <w:ind w:firstLine="240"/>
        <w:jc w:val="both"/>
        <w:rPr/>
      </w:pPr>
      <w:r>
        <w:rPr/>
        <w:t xml:space="preserve">— </w:t>
      </w:r>
      <w:r>
        <w:rPr/>
        <w:t>церковная драма, 26 драматизация (драматизм,</w:t>
      </w:r>
    </w:p>
    <w:p>
      <w:pPr>
        <w:pStyle w:val="Normal"/>
        <w:autoSpaceDE w:val="false"/>
        <w:ind w:firstLine="240"/>
        <w:jc w:val="both"/>
        <w:rPr/>
      </w:pPr>
      <w:r>
        <w:rPr/>
        <w:t>драматичность), 40; 146; 147; 149; 150; 201; 202; 243</w:t>
      </w:r>
    </w:p>
    <w:p>
      <w:pPr>
        <w:pStyle w:val="Normal"/>
        <w:autoSpaceDE w:val="false"/>
        <w:ind w:firstLine="240"/>
        <w:jc w:val="both"/>
        <w:rPr/>
      </w:pPr>
      <w:r>
        <w:rPr/>
        <w:t>драматическая сатура, 17; 21</w:t>
      </w:r>
    </w:p>
    <w:p>
      <w:pPr>
        <w:pStyle w:val="Normal"/>
        <w:autoSpaceDE w:val="false"/>
        <w:ind w:firstLine="240"/>
        <w:jc w:val="both"/>
        <w:rPr/>
      </w:pPr>
      <w:r>
        <w:rPr/>
        <w:t>другой, 7; 8; 9; 64; 68; 69; 71; 72; 73; 168; 171; 177; 200; 203; 272; 279; 305; 318; 344; 346; 347; 349; 350; 352; 353; 354; 356; 358; 362; 363; 365; 366; 367; 368; 369</w:t>
      </w:r>
    </w:p>
    <w:p>
      <w:pPr>
        <w:pStyle w:val="Normal"/>
        <w:autoSpaceDE w:val="false"/>
        <w:ind w:firstLine="240"/>
        <w:jc w:val="both"/>
        <w:rPr/>
      </w:pPr>
      <w:r>
        <w:rPr/>
        <w:t xml:space="preserve">— </w:t>
      </w:r>
      <w:r>
        <w:rPr/>
        <w:t>я для другого, 354; 366</w:t>
      </w:r>
    </w:p>
    <w:p>
      <w:pPr>
        <w:pStyle w:val="Normal"/>
        <w:autoSpaceDE w:val="false"/>
        <w:ind w:firstLine="240"/>
        <w:jc w:val="both"/>
        <w:rPr/>
      </w:pPr>
      <w:r>
        <w:rPr/>
        <w:t xml:space="preserve">— </w:t>
      </w:r>
      <w:r>
        <w:rPr/>
        <w:t>я и другой, 73 другость, 73 дурак, 18; 27; 30 дурацкая сатира, 18; 26; 30 дух, 133; 309; 345; 351; 358;</w:t>
      </w:r>
    </w:p>
    <w:p>
      <w:pPr>
        <w:pStyle w:val="Normal"/>
        <w:autoSpaceDE w:val="false"/>
        <w:ind w:firstLine="240"/>
        <w:jc w:val="both"/>
        <w:rPr/>
      </w:pPr>
      <w:r>
        <w:rPr/>
        <w:t>362; 364 душа, 9; 62; 69; 74; 86; 98; 345; 351; 362; 364</w:t>
      </w:r>
    </w:p>
    <w:p>
      <w:pPr>
        <w:pStyle w:val="Normal"/>
        <w:autoSpaceDE w:val="false"/>
        <w:ind w:firstLine="240"/>
        <w:jc w:val="both"/>
        <w:rPr/>
      </w:pPr>
      <w:r>
        <w:rPr/>
        <w:t xml:space="preserve">— </w:t>
      </w:r>
      <w:r>
        <w:rPr/>
        <w:t>индивидуальная душа, несказанное ядро ду</w:t>
        <w:softHyphen/>
        <w:t>ши, 9; 98</w:t>
      </w:r>
    </w:p>
    <w:p>
      <w:pPr>
        <w:pStyle w:val="Normal"/>
        <w:autoSpaceDE w:val="false"/>
        <w:ind w:firstLine="240"/>
        <w:jc w:val="both"/>
        <w:rPr/>
      </w:pPr>
      <w:r>
        <w:rPr/>
        <w:t>дьяблерия, 26; 45; 376 дьявол</w:t>
      </w:r>
    </w:p>
    <w:p>
      <w:pPr>
        <w:pStyle w:val="Normal"/>
        <w:autoSpaceDE w:val="false"/>
        <w:ind w:firstLine="240"/>
        <w:jc w:val="both"/>
        <w:rPr/>
      </w:pPr>
      <w:r>
        <w:rPr/>
        <w:t xml:space="preserve">— </w:t>
      </w:r>
      <w:r>
        <w:rPr/>
        <w:t>борьба бога с дьяво</w:t>
        <w:softHyphen/>
        <w:t>лом, 99</w:t>
      </w:r>
    </w:p>
    <w:p>
      <w:pPr>
        <w:pStyle w:val="Normal"/>
        <w:autoSpaceDE w:val="false"/>
        <w:ind w:firstLine="240"/>
        <w:jc w:val="both"/>
        <w:rPr/>
      </w:pPr>
      <w:r>
        <w:rPr/>
        <w:fldChar w:fldCharType="begin"/>
      </w:r>
      <w:r>
        <w:rPr/>
        <w:instrText xml:space="preserve"> PAGE </w:instrText>
      </w:r>
      <w:r>
        <w:rPr/>
        <w:fldChar w:fldCharType="separate"/>
      </w:r>
      <w:r>
        <w:rPr/>
        <w:t>525</w:t>
      </w:r>
      <w:r>
        <w:rPr/>
        <w:fldChar w:fldCharType="end"/>
      </w:r>
    </w:p>
    <w:p>
      <w:pPr>
        <w:pStyle w:val="Normal"/>
        <w:autoSpaceDE w:val="false"/>
        <w:ind w:firstLine="240"/>
        <w:jc w:val="both"/>
        <w:rPr/>
      </w:pPr>
      <w:r>
        <w:rPr/>
        <w:t>ж</w:t>
      </w:r>
    </w:p>
    <w:p>
      <w:pPr>
        <w:pStyle w:val="Normal"/>
        <w:autoSpaceDE w:val="false"/>
        <w:ind w:firstLine="240"/>
        <w:jc w:val="both"/>
        <w:rPr/>
      </w:pPr>
      <w:r>
        <w:rPr/>
        <w:t>жалость, 68; 76; 131; 133;</w:t>
      </w:r>
    </w:p>
    <w:p>
      <w:pPr>
        <w:pStyle w:val="Normal"/>
        <w:autoSpaceDE w:val="false"/>
        <w:ind w:firstLine="240"/>
        <w:jc w:val="both"/>
        <w:rPr/>
      </w:pPr>
      <w:r>
        <w:rPr/>
        <w:t>304; 356 жанр, 11; 12; 18; 20; 39; 40;</w:t>
      </w:r>
    </w:p>
    <w:p>
      <w:pPr>
        <w:pStyle w:val="Normal"/>
        <w:autoSpaceDE w:val="false"/>
        <w:ind w:firstLine="240"/>
        <w:jc w:val="both"/>
        <w:rPr/>
      </w:pPr>
      <w:r>
        <w:rPr/>
        <w:t>138; 140; 305</w:t>
      </w:r>
    </w:p>
    <w:p>
      <w:pPr>
        <w:pStyle w:val="Normal"/>
        <w:autoSpaceDE w:val="false"/>
        <w:ind w:firstLine="240"/>
        <w:jc w:val="both"/>
        <w:rPr/>
      </w:pPr>
      <w:r>
        <w:rPr/>
        <w:t xml:space="preserve">— </w:t>
      </w:r>
      <w:r>
        <w:rPr/>
        <w:t>вторичные речевые жанры, 161; 162; 166; 174; 204; 222; 233; 235; 264; 265; 277; 281; 286</w:t>
      </w:r>
    </w:p>
    <w:p>
      <w:pPr>
        <w:pStyle w:val="Normal"/>
        <w:autoSpaceDE w:val="false"/>
        <w:ind w:firstLine="240"/>
        <w:jc w:val="both"/>
        <w:rPr/>
      </w:pPr>
      <w:r>
        <w:rPr/>
        <w:t xml:space="preserve">— </w:t>
      </w:r>
      <w:r>
        <w:rPr/>
        <w:t>жанр и направление, 305</w:t>
      </w:r>
    </w:p>
    <w:p>
      <w:pPr>
        <w:pStyle w:val="Normal"/>
        <w:autoSpaceDE w:val="false"/>
        <w:ind w:firstLine="240"/>
        <w:jc w:val="both"/>
        <w:rPr/>
      </w:pPr>
      <w:r>
        <w:rPr/>
        <w:t xml:space="preserve">— </w:t>
      </w:r>
      <w:r>
        <w:rPr/>
        <w:t>исповедальные жанры, 372</w:t>
      </w:r>
    </w:p>
    <w:p>
      <w:pPr>
        <w:pStyle w:val="Normal"/>
        <w:autoSpaceDE w:val="false"/>
        <w:ind w:firstLine="240"/>
        <w:jc w:val="both"/>
        <w:rPr/>
      </w:pPr>
      <w:r>
        <w:rPr/>
        <w:t xml:space="preserve">— </w:t>
      </w:r>
      <w:r>
        <w:rPr/>
        <w:t>первичные речевые жанры, 161; 162; 166; 174; 204; 222; 233; 235; 264; 265; 277; 281; 286</w:t>
      </w:r>
    </w:p>
    <w:p>
      <w:pPr>
        <w:pStyle w:val="Normal"/>
        <w:autoSpaceDE w:val="false"/>
        <w:ind w:firstLine="240"/>
        <w:jc w:val="both"/>
        <w:rPr/>
      </w:pPr>
      <w:r>
        <w:rPr/>
        <w:t xml:space="preserve">— </w:t>
      </w:r>
      <w:r>
        <w:rPr/>
        <w:t>речевые жанры, 159; 160; 162; 163; 164; 165; 167; 183; 221; 235; 236; 273; 277; 339</w:t>
      </w:r>
    </w:p>
    <w:p>
      <w:pPr>
        <w:pStyle w:val="Normal"/>
        <w:autoSpaceDE w:val="false"/>
        <w:ind w:firstLine="240"/>
        <w:jc w:val="both"/>
        <w:rPr/>
      </w:pPr>
      <w:r>
        <w:rPr/>
        <w:t xml:space="preserve">— </w:t>
      </w:r>
      <w:r>
        <w:rPr/>
        <w:t>теория жанров, 138</w:t>
      </w:r>
    </w:p>
    <w:p>
      <w:pPr>
        <w:pStyle w:val="Normal"/>
        <w:autoSpaceDE w:val="false"/>
        <w:ind w:firstLine="240"/>
        <w:jc w:val="both"/>
        <w:rPr/>
      </w:pPr>
      <w:r>
        <w:rPr/>
        <w:t xml:space="preserve">— </w:t>
      </w:r>
      <w:r>
        <w:rPr/>
        <w:t>тип (жанровая разно</w:t>
        <w:softHyphen/>
        <w:t>видность) романа До</w:t>
        <w:softHyphen/>
        <w:t>стоевского, 42; 354; 369</w:t>
      </w:r>
    </w:p>
    <w:p>
      <w:pPr>
        <w:pStyle w:val="Normal"/>
        <w:autoSpaceDE w:val="false"/>
        <w:ind w:firstLine="240"/>
        <w:jc w:val="both"/>
        <w:rPr/>
      </w:pPr>
      <w:r>
        <w:rPr/>
        <w:t xml:space="preserve">— </w:t>
      </w:r>
      <w:r>
        <w:rPr/>
        <w:t>эпические жанры, 39 жест, 16; 94; 96; 97; 98; 99;</w:t>
      </w:r>
    </w:p>
    <w:p>
      <w:pPr>
        <w:pStyle w:val="Normal"/>
        <w:autoSpaceDE w:val="false"/>
        <w:ind w:firstLine="240"/>
        <w:jc w:val="both"/>
        <w:rPr/>
      </w:pPr>
      <w:r>
        <w:rPr/>
        <w:t>103; ПО; 111; 137; 158; 463</w:t>
      </w:r>
    </w:p>
    <w:p>
      <w:pPr>
        <w:pStyle w:val="Normal"/>
        <w:autoSpaceDE w:val="false"/>
        <w:ind w:firstLine="240"/>
        <w:jc w:val="both"/>
        <w:rPr/>
      </w:pPr>
      <w:r>
        <w:rPr/>
        <w:t xml:space="preserve">— </w:t>
      </w:r>
      <w:r>
        <w:rPr/>
        <w:t>речевой жест, 353</w:t>
      </w:r>
    </w:p>
    <w:p>
      <w:pPr>
        <w:pStyle w:val="Normal"/>
        <w:autoSpaceDE w:val="false"/>
        <w:ind w:firstLine="240"/>
        <w:jc w:val="both"/>
        <w:rPr/>
      </w:pPr>
      <w:r>
        <w:rPr/>
        <w:t xml:space="preserve">— </w:t>
      </w:r>
      <w:r>
        <w:rPr/>
        <w:t>топографический жест, 94; 96; 97; 98; 128</w:t>
      </w:r>
    </w:p>
    <w:p>
      <w:pPr>
        <w:pStyle w:val="Normal"/>
        <w:autoSpaceDE w:val="false"/>
        <w:ind w:firstLine="240"/>
        <w:jc w:val="both"/>
        <w:rPr/>
      </w:pPr>
      <w:r>
        <w:rPr/>
        <w:t xml:space="preserve">— </w:t>
      </w:r>
      <w:r>
        <w:rPr/>
        <w:t>фамильярный жест, 47; 118</w:t>
      </w:r>
    </w:p>
    <w:p>
      <w:pPr>
        <w:pStyle w:val="Normal"/>
        <w:autoSpaceDE w:val="false"/>
        <w:ind w:firstLine="240"/>
        <w:jc w:val="both"/>
        <w:rPr/>
      </w:pPr>
      <w:r>
        <w:rPr/>
        <w:t xml:space="preserve">— </w:t>
      </w:r>
      <w:r>
        <w:rPr/>
        <w:t>эпический жест, 137 жестикуляционный фонд,</w:t>
      </w:r>
    </w:p>
    <w:p>
      <w:pPr>
        <w:pStyle w:val="Normal"/>
        <w:autoSpaceDE w:val="false"/>
        <w:ind w:firstLine="240"/>
        <w:jc w:val="both"/>
        <w:rPr/>
      </w:pPr>
      <w:r>
        <w:rPr/>
        <w:t>47; 80; 84 животное, 27; 76; 130; 131; 133; 134; 140; 304; 305</w:t>
      </w:r>
    </w:p>
    <w:p>
      <w:pPr>
        <w:pStyle w:val="Normal"/>
        <w:autoSpaceDE w:val="false"/>
        <w:ind w:firstLine="240"/>
        <w:jc w:val="both"/>
        <w:rPr/>
      </w:pPr>
      <w:r>
        <w:rPr/>
        <w:t>жизнь, 21; 41; 83; 91; 131; 132; 377</w:t>
      </w:r>
    </w:p>
    <w:p>
      <w:pPr>
        <w:pStyle w:val="Normal"/>
        <w:autoSpaceDE w:val="false"/>
        <w:ind w:firstLine="240"/>
        <w:jc w:val="both"/>
        <w:rPr/>
      </w:pPr>
      <w:r>
        <w:rPr/>
        <w:t xml:space="preserve">— </w:t>
      </w:r>
      <w:r>
        <w:rPr/>
        <w:t>спор жизни со смертью, 25 житие, 376</w:t>
      </w:r>
    </w:p>
    <w:p>
      <w:pPr>
        <w:pStyle w:val="Normal"/>
        <w:autoSpaceDE w:val="false"/>
        <w:ind w:firstLine="240"/>
        <w:jc w:val="both"/>
        <w:rPr/>
      </w:pPr>
      <w:r>
        <w:rPr/>
        <w:t>завершающее, 139; 340;</w:t>
      </w:r>
    </w:p>
    <w:p>
      <w:pPr>
        <w:pStyle w:val="Normal"/>
        <w:autoSpaceDE w:val="false"/>
        <w:ind w:firstLine="240"/>
        <w:jc w:val="both"/>
        <w:rPr/>
      </w:pPr>
      <w:r>
        <w:rPr/>
        <w:t>348; 350; 355; 363; завершение, 349; 357; 358;</w:t>
      </w:r>
    </w:p>
    <w:p>
      <w:pPr>
        <w:pStyle w:val="Normal"/>
        <w:autoSpaceDE w:val="false"/>
        <w:ind w:firstLine="240"/>
        <w:jc w:val="both"/>
        <w:rPr/>
      </w:pPr>
      <w:r>
        <w:rPr/>
        <w:t>366</w:t>
      </w:r>
    </w:p>
    <w:p>
      <w:pPr>
        <w:pStyle w:val="Normal"/>
        <w:autoSpaceDE w:val="false"/>
        <w:ind w:firstLine="240"/>
        <w:jc w:val="both"/>
        <w:rPr/>
      </w:pPr>
      <w:r>
        <w:rPr/>
        <w:t>завершенное, 49; 62; 340</w:t>
      </w:r>
    </w:p>
    <w:p>
      <w:pPr>
        <w:pStyle w:val="Normal"/>
        <w:autoSpaceDE w:val="false"/>
        <w:ind w:firstLine="240"/>
        <w:jc w:val="both"/>
        <w:rPr/>
      </w:pPr>
      <w:r>
        <w:rPr/>
        <w:t>завершенность, 61; 139; 356; 377</w:t>
      </w:r>
    </w:p>
    <w:p>
      <w:pPr>
        <w:pStyle w:val="Normal"/>
        <w:autoSpaceDE w:val="false"/>
        <w:ind w:firstLine="240"/>
        <w:jc w:val="both"/>
        <w:rPr/>
      </w:pPr>
      <w:r>
        <w:rPr/>
        <w:t>завершенность высказы</w:t>
        <w:softHyphen/>
        <w:t>вания, 178; 179; 185; 221; 254; 267</w:t>
      </w:r>
    </w:p>
    <w:p>
      <w:pPr>
        <w:pStyle w:val="Normal"/>
        <w:autoSpaceDE w:val="false"/>
        <w:ind w:firstLine="240"/>
        <w:jc w:val="both"/>
        <w:rPr/>
      </w:pPr>
      <w:r>
        <w:rPr/>
        <w:t>загадка, 128</w:t>
      </w:r>
    </w:p>
    <w:p>
      <w:pPr>
        <w:pStyle w:val="Normal"/>
        <w:autoSpaceDE w:val="false"/>
        <w:ind w:firstLine="240"/>
        <w:jc w:val="both"/>
        <w:rPr/>
      </w:pPr>
      <w:r>
        <w:rPr/>
        <w:t>заговор, 121; 125</w:t>
      </w:r>
    </w:p>
    <w:p>
      <w:pPr>
        <w:pStyle w:val="Normal"/>
        <w:autoSpaceDE w:val="false"/>
        <w:ind w:firstLine="240"/>
        <w:jc w:val="both"/>
        <w:rPr/>
      </w:pPr>
      <w:r>
        <w:rPr/>
        <w:t>загробный</w:t>
      </w:r>
    </w:p>
    <w:p>
      <w:pPr>
        <w:pStyle w:val="Normal"/>
        <w:autoSpaceDE w:val="false"/>
        <w:ind w:firstLine="240"/>
        <w:jc w:val="both"/>
        <w:rPr/>
      </w:pPr>
      <w:r>
        <w:rPr/>
        <w:t xml:space="preserve">— </w:t>
      </w:r>
      <w:r>
        <w:rPr/>
        <w:t>загробная молитва, 84</w:t>
      </w:r>
    </w:p>
    <w:p>
      <w:pPr>
        <w:pStyle w:val="Normal"/>
        <w:autoSpaceDE w:val="false"/>
        <w:ind w:firstLine="240"/>
        <w:jc w:val="both"/>
        <w:rPr/>
      </w:pPr>
      <w:r>
        <w:rPr/>
        <w:t xml:space="preserve">— </w:t>
      </w:r>
      <w:r>
        <w:rPr/>
        <w:t>загробные видения, 45</w:t>
      </w:r>
    </w:p>
    <w:p>
      <w:pPr>
        <w:pStyle w:val="Normal"/>
        <w:autoSpaceDE w:val="false"/>
        <w:ind w:firstLine="240"/>
        <w:jc w:val="both"/>
        <w:rPr/>
      </w:pPr>
      <w:r>
        <w:rPr/>
        <w:t xml:space="preserve">— </w:t>
      </w:r>
      <w:r>
        <w:rPr/>
        <w:t>загробные хождения, 75; 105</w:t>
      </w:r>
    </w:p>
    <w:p>
      <w:pPr>
        <w:pStyle w:val="Normal"/>
        <w:autoSpaceDE w:val="false"/>
        <w:ind w:firstLine="240"/>
        <w:jc w:val="both"/>
        <w:rPr/>
      </w:pPr>
      <w:r>
        <w:rPr/>
        <w:t xml:space="preserve">— </w:t>
      </w:r>
      <w:r>
        <w:rPr/>
        <w:t>миф о загробном суде, 85</w:t>
      </w:r>
    </w:p>
    <w:p>
      <w:pPr>
        <w:pStyle w:val="Normal"/>
        <w:autoSpaceDE w:val="false"/>
        <w:ind w:firstLine="240"/>
        <w:jc w:val="both"/>
        <w:rPr/>
      </w:pPr>
      <w:r>
        <w:rPr/>
        <w:t>заклинание, 121; 125 заочное, 67; 68; 69; 71; 354;</w:t>
      </w:r>
    </w:p>
    <w:p>
      <w:pPr>
        <w:pStyle w:val="Normal"/>
        <w:autoSpaceDE w:val="false"/>
        <w:ind w:firstLine="240"/>
        <w:jc w:val="both"/>
        <w:rPr/>
      </w:pPr>
      <w:r>
        <w:rPr/>
        <w:t>355; 358; 359; 363 застольный смех, 45 зверь, 130; 131; 132; 133 земля</w:t>
      </w:r>
    </w:p>
    <w:p>
      <w:pPr>
        <w:pStyle w:val="Normal"/>
        <w:autoSpaceDE w:val="false"/>
        <w:ind w:firstLine="240"/>
        <w:jc w:val="both"/>
        <w:rPr/>
      </w:pPr>
      <w:r>
        <w:rPr/>
        <w:t xml:space="preserve">— </w:t>
      </w:r>
      <w:r>
        <w:rPr/>
        <w:t>земля и небо, 83; 91; 94; 130</w:t>
      </w:r>
    </w:p>
    <w:p>
      <w:pPr>
        <w:pStyle w:val="Normal"/>
        <w:autoSpaceDE w:val="false"/>
        <w:ind w:firstLine="240"/>
        <w:jc w:val="both"/>
        <w:rPr/>
      </w:pPr>
      <w:r>
        <w:rPr/>
        <w:t xml:space="preserve">— </w:t>
      </w:r>
      <w:r>
        <w:rPr/>
        <w:t>спор земли с морем, 25 зеркало, 27; 68; 71; 73; 346;</w:t>
      </w:r>
    </w:p>
    <w:p>
      <w:pPr>
        <w:pStyle w:val="Normal"/>
        <w:autoSpaceDE w:val="false"/>
        <w:ind w:firstLine="240"/>
        <w:jc w:val="both"/>
        <w:rPr/>
      </w:pPr>
      <w:r>
        <w:rPr/>
        <w:t>347; 351; 362; 368; 369</w:t>
      </w:r>
    </w:p>
    <w:p>
      <w:pPr>
        <w:pStyle w:val="Normal"/>
        <w:autoSpaceDE w:val="false"/>
        <w:ind w:firstLine="240"/>
        <w:jc w:val="both"/>
        <w:rPr/>
      </w:pPr>
      <w:r>
        <w:rPr/>
        <w:t xml:space="preserve">— </w:t>
      </w:r>
      <w:r>
        <w:rPr/>
        <w:t>зеркало абсолютного сочувствия, 9</w:t>
      </w:r>
    </w:p>
    <w:p>
      <w:pPr>
        <w:pStyle w:val="Normal"/>
        <w:autoSpaceDE w:val="false"/>
        <w:ind w:firstLine="240"/>
        <w:jc w:val="both"/>
        <w:rPr/>
      </w:pPr>
      <w:r>
        <w:rPr/>
        <w:t xml:space="preserve">— </w:t>
      </w:r>
      <w:r>
        <w:rPr/>
        <w:t>человек из зеркала, 128</w:t>
      </w:r>
    </w:p>
    <w:p>
      <w:pPr>
        <w:pStyle w:val="Normal"/>
        <w:autoSpaceDE w:val="false"/>
        <w:ind w:firstLine="240"/>
        <w:jc w:val="both"/>
        <w:rPr/>
      </w:pPr>
      <w:r>
        <w:rPr/>
        <w:fldChar w:fldCharType="begin"/>
      </w:r>
      <w:r>
        <w:rPr/>
        <w:instrText xml:space="preserve"> PAGE </w:instrText>
      </w:r>
      <w:r>
        <w:rPr/>
        <w:fldChar w:fldCharType="separate"/>
      </w:r>
      <w:r>
        <w:rPr/>
        <w:t>526</w:t>
      </w:r>
      <w:r>
        <w:rPr/>
        <w:fldChar w:fldCharType="end"/>
      </w:r>
    </w:p>
    <w:p>
      <w:pPr>
        <w:pStyle w:val="Normal"/>
        <w:autoSpaceDE w:val="false"/>
        <w:ind w:firstLine="240"/>
        <w:jc w:val="both"/>
        <w:rPr/>
      </w:pPr>
      <w:r>
        <w:rPr/>
        <w:t xml:space="preserve">— </w:t>
      </w:r>
      <w:r>
        <w:rPr/>
        <w:t>человек у зеркала, 71; 72; 346; 362 зона контакта, 51; 57; 138; 139</w:t>
      </w:r>
    </w:p>
    <w:p>
      <w:pPr>
        <w:pStyle w:val="Normal"/>
        <w:autoSpaceDE w:val="false"/>
        <w:ind w:firstLine="240"/>
        <w:jc w:val="both"/>
        <w:rPr/>
      </w:pPr>
      <w:r>
        <w:rPr/>
        <w:t>зона кризиса, 110</w:t>
      </w:r>
    </w:p>
    <w:p>
      <w:pPr>
        <w:pStyle w:val="Normal"/>
        <w:autoSpaceDE w:val="false"/>
        <w:ind w:firstLine="240"/>
        <w:jc w:val="both"/>
        <w:rPr/>
      </w:pPr>
      <w:r>
        <w:rPr/>
        <w:t>и</w:t>
      </w:r>
    </w:p>
    <w:p>
      <w:pPr>
        <w:pStyle w:val="Normal"/>
        <w:autoSpaceDE w:val="false"/>
        <w:ind w:firstLine="240"/>
        <w:jc w:val="both"/>
        <w:rPr/>
      </w:pPr>
      <w:r>
        <w:rPr/>
        <w:t xml:space="preserve">— </w:t>
      </w:r>
      <w:r>
        <w:rPr/>
        <w:t>собственное имя-прозвище, 128</w:t>
      </w:r>
    </w:p>
    <w:p>
      <w:pPr>
        <w:pStyle w:val="Normal"/>
        <w:autoSpaceDE w:val="false"/>
        <w:ind w:firstLine="240"/>
        <w:jc w:val="both"/>
        <w:rPr/>
      </w:pPr>
      <w:r>
        <w:rPr/>
        <w:t xml:space="preserve">— </w:t>
      </w:r>
      <w:r>
        <w:rPr/>
        <w:t>собственное имя, 45, 100, 128</w:t>
      </w:r>
    </w:p>
    <w:p>
      <w:pPr>
        <w:pStyle w:val="Normal"/>
        <w:autoSpaceDE w:val="false"/>
        <w:ind w:firstLine="240"/>
        <w:jc w:val="both"/>
        <w:rPr/>
      </w:pPr>
      <w:r>
        <w:rPr/>
        <w:t xml:space="preserve">— </w:t>
      </w:r>
      <w:r>
        <w:rPr/>
        <w:t>вымышленное имя, 46</w:t>
      </w:r>
    </w:p>
    <w:p>
      <w:pPr>
        <w:pStyle w:val="Normal"/>
        <w:autoSpaceDE w:val="false"/>
        <w:ind w:firstLine="240"/>
        <w:jc w:val="both"/>
        <w:rPr/>
      </w:pPr>
      <w:r>
        <w:rPr/>
        <w:t xml:space="preserve">— </w:t>
      </w:r>
      <w:r>
        <w:rPr/>
        <w:t>имя-псевдоним, 46</w:t>
      </w:r>
    </w:p>
    <w:p>
      <w:pPr>
        <w:pStyle w:val="Normal"/>
        <w:autoSpaceDE w:val="false"/>
        <w:ind w:firstLine="240"/>
        <w:jc w:val="both"/>
        <w:rPr/>
      </w:pPr>
      <w:r>
        <w:rPr/>
        <w:t xml:space="preserve">— </w:t>
      </w:r>
      <w:r>
        <w:rPr/>
        <w:t>кличка, 46, 49, 102 имяславие, 101 инвектива, 20 индивидуальная душа, 98 индивидуальность, 7; 41;</w:t>
      </w:r>
    </w:p>
    <w:p>
      <w:pPr>
        <w:pStyle w:val="Normal"/>
        <w:autoSpaceDE w:val="false"/>
        <w:ind w:firstLine="240"/>
        <w:jc w:val="both"/>
        <w:rPr/>
      </w:pPr>
      <w:r>
        <w:rPr/>
        <w:t>81; 84; 86; 111; 114; 123;</w:t>
      </w:r>
    </w:p>
    <w:p>
      <w:pPr>
        <w:pStyle w:val="Normal"/>
        <w:autoSpaceDE w:val="false"/>
        <w:ind w:firstLine="240"/>
        <w:jc w:val="both"/>
        <w:rPr/>
      </w:pPr>
      <w:r>
        <w:rPr/>
        <w:t>177; 485; 489 интенция, 225; 350 интермедия, 12; 126; 127 интонация, 59; 84; 135; 143;</w:t>
      </w:r>
    </w:p>
    <w:p>
      <w:pPr>
        <w:pStyle w:val="Normal"/>
        <w:autoSpaceDE w:val="false"/>
        <w:ind w:firstLine="240"/>
        <w:jc w:val="both"/>
        <w:rPr/>
      </w:pPr>
      <w:r>
        <w:rPr/>
        <w:t>146; 147; 149; 189; 190;</w:t>
      </w:r>
    </w:p>
    <w:p>
      <w:pPr>
        <w:pStyle w:val="Normal"/>
        <w:autoSpaceDE w:val="false"/>
        <w:ind w:firstLine="240"/>
        <w:jc w:val="both"/>
        <w:rPr/>
      </w:pPr>
      <w:r>
        <w:rPr/>
        <w:t>194; 261; 262; 275; 314</w:t>
      </w:r>
    </w:p>
    <w:p>
      <w:pPr>
        <w:pStyle w:val="Normal"/>
        <w:autoSpaceDE w:val="false"/>
        <w:ind w:firstLine="240"/>
        <w:jc w:val="both"/>
        <w:rPr/>
      </w:pPr>
      <w:r>
        <w:rPr/>
        <w:t xml:space="preserve">— </w:t>
      </w:r>
      <w:r>
        <w:rPr/>
        <w:t>грамматическая инто</w:t>
        <w:softHyphen/>
        <w:t>нация, 194</w:t>
      </w:r>
    </w:p>
    <w:p>
      <w:pPr>
        <w:pStyle w:val="Normal"/>
        <w:autoSpaceDE w:val="false"/>
        <w:ind w:firstLine="240"/>
        <w:jc w:val="both"/>
        <w:rPr/>
      </w:pPr>
      <w:r>
        <w:rPr/>
        <w:t xml:space="preserve">— </w:t>
      </w:r>
      <w:r>
        <w:rPr/>
        <w:t>экспрессивная интона</w:t>
        <w:softHyphen/>
        <w:t>ция, 189; 190; 194; 261; 262; 275</w:t>
      </w:r>
    </w:p>
    <w:p>
      <w:pPr>
        <w:pStyle w:val="Normal"/>
        <w:autoSpaceDE w:val="false"/>
        <w:ind w:firstLine="240"/>
        <w:jc w:val="both"/>
        <w:rPr/>
      </w:pPr>
      <w:r>
        <w:rPr/>
        <w:t>интроективная психоло</w:t>
        <w:softHyphen/>
        <w:t>гия, 138 ироническое, 148; 292 ирония, 378</w:t>
      </w:r>
    </w:p>
    <w:p>
      <w:pPr>
        <w:pStyle w:val="Normal"/>
        <w:autoSpaceDE w:val="false"/>
        <w:ind w:firstLine="240"/>
        <w:jc w:val="both"/>
        <w:rPr/>
      </w:pPr>
      <w:r>
        <w:rPr/>
        <w:t xml:space="preserve">— </w:t>
      </w:r>
      <w:r>
        <w:rPr/>
        <w:t>романтическая ирония, 32</w:t>
      </w:r>
    </w:p>
    <w:p>
      <w:pPr>
        <w:pStyle w:val="Normal"/>
        <w:autoSpaceDE w:val="false"/>
        <w:ind w:firstLine="240"/>
        <w:jc w:val="both"/>
        <w:rPr/>
      </w:pPr>
      <w:r>
        <w:rPr/>
        <w:t>искупление, 109; 133 исповедальные жанры, 372 исповедь, 72; 304; 344; 345;</w:t>
      </w:r>
    </w:p>
    <w:p>
      <w:pPr>
        <w:pStyle w:val="Normal"/>
        <w:autoSpaceDE w:val="false"/>
        <w:ind w:firstLine="240"/>
        <w:jc w:val="both"/>
        <w:rPr/>
      </w:pPr>
      <w:r>
        <w:rPr/>
        <w:t>349; 352; 354; 362; 363;</w:t>
      </w:r>
    </w:p>
    <w:p>
      <w:pPr>
        <w:pStyle w:val="Normal"/>
        <w:autoSpaceDE w:val="false"/>
        <w:ind w:firstLine="240"/>
        <w:jc w:val="both"/>
        <w:rPr/>
      </w:pPr>
      <w:r>
        <w:rPr/>
        <w:t>364; 365; 367</w:t>
      </w:r>
    </w:p>
    <w:p>
      <w:pPr>
        <w:pStyle w:val="Normal"/>
        <w:autoSpaceDE w:val="false"/>
        <w:ind w:firstLine="240"/>
        <w:jc w:val="both"/>
        <w:rPr/>
      </w:pPr>
      <w:r>
        <w:rPr/>
        <w:t xml:space="preserve">— </w:t>
      </w:r>
      <w:r>
        <w:rPr/>
        <w:t>риторический момент исповеди, 346</w:t>
      </w:r>
    </w:p>
    <w:p>
      <w:pPr>
        <w:pStyle w:val="Normal"/>
        <w:autoSpaceDE w:val="false"/>
        <w:ind w:firstLine="240"/>
        <w:jc w:val="both"/>
        <w:rPr/>
      </w:pPr>
      <w:r>
        <w:rPr/>
        <w:t>история религий, 116 история романа, 53; 130; 134; 140</w:t>
      </w:r>
    </w:p>
    <w:p>
      <w:pPr>
        <w:pStyle w:val="Normal"/>
        <w:autoSpaceDE w:val="false"/>
        <w:ind w:firstLine="240"/>
        <w:jc w:val="both"/>
        <w:rPr/>
      </w:pPr>
      <w:r>
        <w:rPr/>
        <w:t>игра, 117; 124; 376 идеализация</w:t>
      </w:r>
    </w:p>
    <w:p>
      <w:pPr>
        <w:pStyle w:val="Normal"/>
        <w:autoSpaceDE w:val="false"/>
        <w:ind w:firstLine="240"/>
        <w:jc w:val="both"/>
        <w:rPr/>
      </w:pPr>
      <w:r>
        <w:rPr/>
        <w:t xml:space="preserve">— </w:t>
      </w:r>
      <w:r>
        <w:rPr/>
        <w:t>эпическая идеализация, 122</w:t>
      </w:r>
    </w:p>
    <w:p>
      <w:pPr>
        <w:pStyle w:val="Normal"/>
        <w:autoSpaceDE w:val="false"/>
        <w:ind w:firstLine="240"/>
        <w:jc w:val="both"/>
        <w:rPr/>
      </w:pPr>
      <w:r>
        <w:rPr/>
        <w:t>идеолог</w:t>
      </w:r>
    </w:p>
    <w:p>
      <w:pPr>
        <w:pStyle w:val="Normal"/>
        <w:autoSpaceDE w:val="false"/>
        <w:ind w:firstLine="240"/>
        <w:jc w:val="both"/>
        <w:rPr/>
      </w:pPr>
      <w:r>
        <w:rPr/>
        <w:t xml:space="preserve">— </w:t>
      </w:r>
      <w:r>
        <w:rPr/>
        <w:t>герой-идеолог, 360 идея, 42; 53; 75; 340; 342;</w:t>
      </w:r>
    </w:p>
    <w:p>
      <w:pPr>
        <w:pStyle w:val="Normal"/>
        <w:autoSpaceDE w:val="false"/>
        <w:ind w:firstLine="240"/>
        <w:jc w:val="both"/>
        <w:rPr/>
      </w:pPr>
      <w:r>
        <w:rPr/>
        <w:t>354; 355; 358; 361; 363; 364; 365; 370; 375</w:t>
      </w:r>
    </w:p>
    <w:p>
      <w:pPr>
        <w:pStyle w:val="Normal"/>
        <w:autoSpaceDE w:val="false"/>
        <w:ind w:firstLine="240"/>
        <w:jc w:val="both"/>
        <w:rPr/>
      </w:pPr>
      <w:r>
        <w:rPr/>
        <w:t xml:space="preserve">— </w:t>
      </w:r>
      <w:r>
        <w:rPr/>
        <w:t>образ идеи, 375</w:t>
      </w:r>
    </w:p>
    <w:p>
      <w:pPr>
        <w:pStyle w:val="Normal"/>
        <w:autoSpaceDE w:val="false"/>
        <w:ind w:firstLine="240"/>
        <w:jc w:val="both"/>
        <w:rPr/>
      </w:pPr>
      <w:r>
        <w:rPr/>
        <w:t xml:space="preserve">— </w:t>
      </w:r>
      <w:r>
        <w:rPr/>
        <w:t>этическая идея, 354 идиллия, 304; 305 иезуитская драма, 126 иерархия, 44; 53; 57; 85;</w:t>
      </w:r>
    </w:p>
    <w:p>
      <w:pPr>
        <w:pStyle w:val="Normal"/>
        <w:autoSpaceDE w:val="false"/>
        <w:ind w:firstLine="240"/>
        <w:jc w:val="both"/>
        <w:rPr/>
      </w:pPr>
      <w:r>
        <w:rPr/>
        <w:t>104; 114; 118; 119; 378 избыток, 8; 71; 136; 358; 363; 367</w:t>
      </w:r>
    </w:p>
    <w:p>
      <w:pPr>
        <w:pStyle w:val="Normal"/>
        <w:autoSpaceDE w:val="false"/>
        <w:ind w:firstLine="240"/>
        <w:jc w:val="both"/>
        <w:rPr/>
      </w:pPr>
      <w:r>
        <w:rPr/>
        <w:t xml:space="preserve">— </w:t>
      </w:r>
      <w:r>
        <w:rPr/>
        <w:t>всенародный избыток, 27</w:t>
      </w:r>
    </w:p>
    <w:p>
      <w:pPr>
        <w:pStyle w:val="Normal"/>
        <w:autoSpaceDE w:val="false"/>
        <w:ind w:firstLine="240"/>
        <w:jc w:val="both"/>
        <w:rPr/>
      </w:pPr>
      <w:r>
        <w:rPr/>
        <w:t xml:space="preserve">— </w:t>
      </w:r>
      <w:r>
        <w:rPr/>
        <w:t>материально-телесный избыток, 20</w:t>
      </w:r>
    </w:p>
    <w:p>
      <w:pPr>
        <w:pStyle w:val="Normal"/>
        <w:autoSpaceDE w:val="false"/>
        <w:ind w:firstLine="240"/>
        <w:jc w:val="both"/>
        <w:rPr/>
      </w:pPr>
      <w:r>
        <w:rPr/>
        <w:t>изображение</w:t>
      </w:r>
    </w:p>
    <w:p>
      <w:pPr>
        <w:pStyle w:val="Normal"/>
        <w:autoSpaceDE w:val="false"/>
        <w:ind w:firstLine="240"/>
        <w:jc w:val="both"/>
        <w:rPr/>
      </w:pPr>
      <w:r>
        <w:rPr/>
        <w:t xml:space="preserve">— </w:t>
      </w:r>
      <w:r>
        <w:rPr/>
        <w:t>средство изображения, 142; 288; 295</w:t>
      </w:r>
    </w:p>
    <w:p>
      <w:pPr>
        <w:pStyle w:val="Normal"/>
        <w:autoSpaceDE w:val="false"/>
        <w:ind w:firstLine="240"/>
        <w:jc w:val="both"/>
        <w:rPr/>
      </w:pPr>
      <w:r>
        <w:rPr/>
        <w:t xml:space="preserve">— </w:t>
      </w:r>
      <w:r>
        <w:rPr/>
        <w:t>объект изображения, 134; 287; 295</w:t>
      </w:r>
    </w:p>
    <w:p>
      <w:pPr>
        <w:pStyle w:val="Normal"/>
        <w:autoSpaceDE w:val="false"/>
        <w:ind w:firstLine="240"/>
        <w:jc w:val="both"/>
        <w:rPr/>
      </w:pPr>
      <w:r>
        <w:rPr/>
        <w:t>имя, 52; 63; 77; 84; 99; 101; 102; 103; 106; 117; 138; 344; 345</w:t>
      </w:r>
    </w:p>
    <w:p>
      <w:pPr>
        <w:pStyle w:val="Normal"/>
        <w:autoSpaceDE w:val="false"/>
        <w:ind w:firstLine="240"/>
        <w:jc w:val="both"/>
        <w:rPr/>
      </w:pPr>
      <w:r>
        <w:rPr/>
        <w:t>имя и прозвище, 47; 49 63; 77; 84; 99; 100; 101 102; 103; 106; 117; 128</w:t>
      </w:r>
    </w:p>
    <w:p>
      <w:pPr>
        <w:pStyle w:val="Normal"/>
        <w:autoSpaceDE w:val="false"/>
        <w:ind w:firstLine="240"/>
        <w:jc w:val="both"/>
        <w:rPr/>
      </w:pPr>
      <w:r>
        <w:rPr/>
        <w:t>57;</w:t>
      </w:r>
    </w:p>
    <w:p>
      <w:pPr>
        <w:pStyle w:val="Normal"/>
        <w:autoSpaceDE w:val="false"/>
        <w:ind w:firstLine="240"/>
        <w:jc w:val="both"/>
        <w:rPr/>
      </w:pPr>
      <w:r>
        <w:rPr/>
        <w:fldChar w:fldCharType="begin"/>
      </w:r>
      <w:r>
        <w:rPr/>
        <w:instrText xml:space="preserve"> PAGE </w:instrText>
      </w:r>
      <w:r>
        <w:rPr/>
        <w:fldChar w:fldCharType="separate"/>
      </w:r>
      <w:r>
        <w:rPr/>
        <w:t>527</w:t>
      </w:r>
      <w:r>
        <w:rPr/>
        <w:fldChar w:fldCharType="end"/>
      </w:r>
    </w:p>
    <w:p>
      <w:pPr>
        <w:pStyle w:val="Normal"/>
        <w:autoSpaceDE w:val="false"/>
        <w:ind w:firstLine="240"/>
        <w:jc w:val="both"/>
        <w:rPr/>
      </w:pPr>
      <w:r>
        <w:rPr/>
        <w:t>к</w:t>
      </w:r>
    </w:p>
    <w:p>
      <w:pPr>
        <w:pStyle w:val="Normal"/>
        <w:autoSpaceDE w:val="false"/>
        <w:ind w:firstLine="240"/>
        <w:jc w:val="both"/>
        <w:rPr/>
      </w:pPr>
      <w:r>
        <w:rPr/>
        <w:t>календы, 120 канты, 125</w:t>
      </w:r>
    </w:p>
    <w:p>
      <w:pPr>
        <w:pStyle w:val="Normal"/>
        <w:autoSpaceDE w:val="false"/>
        <w:ind w:firstLine="240"/>
        <w:jc w:val="both"/>
        <w:rPr/>
      </w:pPr>
      <w:r>
        <w:rPr/>
        <w:t>карнавал (карнавальное), 26; 29; 42; 43; 44; 59; 88; 89; 114; 117; 118; 119; 137; 287; 292; 350; 372; 376; 377</w:t>
      </w:r>
    </w:p>
    <w:p>
      <w:pPr>
        <w:pStyle w:val="Normal"/>
        <w:autoSpaceDE w:val="false"/>
        <w:ind w:firstLine="240"/>
        <w:jc w:val="both"/>
        <w:rPr/>
      </w:pPr>
      <w:r>
        <w:rPr/>
        <w:t>карнавальная площадь, 43;</w:t>
      </w:r>
    </w:p>
    <w:p>
      <w:pPr>
        <w:pStyle w:val="Normal"/>
        <w:autoSpaceDE w:val="false"/>
        <w:ind w:firstLine="240"/>
        <w:jc w:val="both"/>
        <w:rPr/>
      </w:pPr>
      <w:r>
        <w:rPr/>
        <w:t>104; 112; 339; 350; 365 карнавальный «ад», 50 карнавальный комплекс,</w:t>
      </w:r>
    </w:p>
    <w:p>
      <w:pPr>
        <w:pStyle w:val="Normal"/>
        <w:autoSpaceDE w:val="false"/>
        <w:ind w:firstLine="240"/>
        <w:jc w:val="both"/>
        <w:rPr/>
      </w:pPr>
      <w:r>
        <w:rPr/>
        <w:t>119</w:t>
      </w:r>
    </w:p>
    <w:p>
      <w:pPr>
        <w:pStyle w:val="Normal"/>
        <w:autoSpaceDE w:val="false"/>
        <w:ind w:firstLine="240"/>
        <w:jc w:val="both"/>
        <w:rPr/>
      </w:pPr>
      <w:r>
        <w:rPr/>
        <w:t>карнавальный король, 121 карнавальный смех</w:t>
      </w:r>
    </w:p>
    <w:p>
      <w:pPr>
        <w:pStyle w:val="Normal"/>
        <w:autoSpaceDE w:val="false"/>
        <w:ind w:firstLine="240"/>
        <w:jc w:val="both"/>
        <w:rPr/>
      </w:pPr>
      <w:r>
        <w:rPr/>
        <w:t>(осмеяние), 39; 45 картина мира, 55; 60; 134;</w:t>
      </w:r>
    </w:p>
    <w:p>
      <w:pPr>
        <w:pStyle w:val="Normal"/>
        <w:autoSpaceDE w:val="false"/>
        <w:ind w:firstLine="240"/>
        <w:jc w:val="both"/>
        <w:rPr/>
      </w:pPr>
      <w:r>
        <w:rPr/>
        <w:t>348; 378 катарсис, 357 катастрофа, 58; 357; 363 киническая философия, 25 классицизм, 84 классическое тело, 54 кличка, 46; 49; 102 колесо, 42; 130; 378 колядка, 120; 123 комедия, 12; 13; 16; 18; 19;</w:t>
      </w:r>
    </w:p>
    <w:p>
      <w:pPr>
        <w:pStyle w:val="Normal"/>
        <w:autoSpaceDE w:val="false"/>
        <w:ind w:firstLine="240"/>
        <w:jc w:val="both"/>
        <w:rPr/>
      </w:pPr>
      <w:r>
        <w:rPr/>
        <w:t>20; 25; 31</w:t>
      </w:r>
    </w:p>
    <w:p>
      <w:pPr>
        <w:pStyle w:val="Normal"/>
        <w:autoSpaceDE w:val="false"/>
        <w:ind w:firstLine="240"/>
        <w:jc w:val="both"/>
        <w:rPr/>
      </w:pPr>
      <w:r>
        <w:rPr/>
        <w:t xml:space="preserve">— </w:t>
      </w:r>
      <w:r>
        <w:rPr/>
        <w:t>комедия делл'арте, 13; 31; 376</w:t>
      </w:r>
    </w:p>
    <w:p>
      <w:pPr>
        <w:pStyle w:val="Normal"/>
        <w:autoSpaceDE w:val="false"/>
        <w:ind w:firstLine="240"/>
        <w:jc w:val="both"/>
        <w:rPr/>
      </w:pPr>
      <w:r>
        <w:rPr/>
        <w:t xml:space="preserve">— </w:t>
      </w:r>
      <w:r>
        <w:rPr/>
        <w:t>деревенская комедия, 108</w:t>
      </w:r>
    </w:p>
    <w:p>
      <w:pPr>
        <w:pStyle w:val="Normal"/>
        <w:autoSpaceDE w:val="false"/>
        <w:ind w:firstLine="240"/>
        <w:jc w:val="both"/>
        <w:rPr/>
      </w:pPr>
      <w:r>
        <w:rPr/>
        <w:t xml:space="preserve">— </w:t>
      </w:r>
      <w:r>
        <w:rPr/>
        <w:t>фантастическая коме</w:t>
        <w:softHyphen/>
        <w:t>дия, 106</w:t>
      </w:r>
    </w:p>
    <w:p>
      <w:pPr>
        <w:pStyle w:val="Normal"/>
        <w:autoSpaceDE w:val="false"/>
        <w:ind w:firstLine="240"/>
        <w:jc w:val="both"/>
        <w:rPr/>
      </w:pPr>
      <w:r>
        <w:rPr/>
        <w:t>комический агон (спор), 13</w:t>
      </w:r>
    </w:p>
    <w:p>
      <w:pPr>
        <w:pStyle w:val="Normal"/>
        <w:autoSpaceDE w:val="false"/>
        <w:ind w:firstLine="240"/>
        <w:jc w:val="both"/>
        <w:rPr/>
      </w:pPr>
      <w:r>
        <w:rPr/>
        <w:t>комический диалог, 12 комическое, 17; 41; 48; 50;</w:t>
      </w:r>
    </w:p>
    <w:p>
      <w:pPr>
        <w:pStyle w:val="Normal"/>
        <w:autoSpaceDE w:val="false"/>
        <w:ind w:firstLine="240"/>
        <w:jc w:val="both"/>
        <w:rPr/>
      </w:pPr>
      <w:r>
        <w:rPr/>
        <w:t>107; 108; 125; 137; коммуникация, 167; 199;</w:t>
      </w:r>
    </w:p>
    <w:p>
      <w:pPr>
        <w:pStyle w:val="Normal"/>
        <w:autoSpaceDE w:val="false"/>
        <w:ind w:firstLine="240"/>
        <w:jc w:val="both"/>
        <w:rPr/>
      </w:pPr>
      <w:r>
        <w:rPr/>
        <w:t>244; 254; 255; 282; 283 компиталии, 17 конструкция</w:t>
      </w:r>
    </w:p>
    <w:p>
      <w:pPr>
        <w:pStyle w:val="Normal"/>
        <w:autoSpaceDE w:val="false"/>
        <w:ind w:firstLine="240"/>
        <w:jc w:val="both"/>
        <w:rPr/>
      </w:pPr>
      <w:r>
        <w:rPr/>
        <w:t xml:space="preserve">— </w:t>
      </w:r>
      <w:r>
        <w:rPr/>
        <w:t>гибридные конструк</w:t>
        <w:softHyphen/>
        <w:t>ции, 138; 225; 293</w:t>
      </w:r>
    </w:p>
    <w:p>
      <w:pPr>
        <w:pStyle w:val="Normal"/>
        <w:autoSpaceDE w:val="false"/>
        <w:ind w:firstLine="240"/>
        <w:jc w:val="both"/>
        <w:rPr/>
      </w:pPr>
      <w:r>
        <w:rPr/>
        <w:t>контакт</w:t>
      </w:r>
    </w:p>
    <w:p>
      <w:pPr>
        <w:pStyle w:val="Normal"/>
        <w:autoSpaceDE w:val="false"/>
        <w:ind w:firstLine="240"/>
        <w:jc w:val="both"/>
        <w:rPr/>
      </w:pPr>
      <w:r>
        <w:rPr/>
        <w:t xml:space="preserve">— </w:t>
      </w:r>
      <w:r>
        <w:rPr/>
        <w:t>зона контакта, 51; 57; 138; 139</w:t>
      </w:r>
    </w:p>
    <w:p>
      <w:pPr>
        <w:pStyle w:val="Normal"/>
        <w:autoSpaceDE w:val="false"/>
        <w:ind w:firstLine="240"/>
        <w:jc w:val="both"/>
        <w:rPr/>
      </w:pPr>
      <w:r>
        <w:rPr/>
        <w:t>контекст, 239; 242; 259; 278;</w:t>
      </w:r>
    </w:p>
    <w:p>
      <w:pPr>
        <w:pStyle w:val="Normal"/>
        <w:autoSpaceDE w:val="false"/>
        <w:ind w:firstLine="240"/>
        <w:jc w:val="both"/>
        <w:rPr/>
      </w:pPr>
      <w:r>
        <w:rPr/>
        <w:t>292; 297; 310; 334 контрапункт, 360 концепт, 125 концы и начала, 131; 132 координатные отношения,</w:t>
      </w:r>
    </w:p>
    <w:p>
      <w:pPr>
        <w:pStyle w:val="Normal"/>
        <w:autoSpaceDE w:val="false"/>
        <w:ind w:firstLine="240"/>
        <w:jc w:val="both"/>
        <w:rPr/>
      </w:pPr>
      <w:r>
        <w:rPr/>
        <w:t>51; 358; 365; 366 король</w:t>
      </w:r>
    </w:p>
    <w:p>
      <w:pPr>
        <w:pStyle w:val="Normal"/>
        <w:autoSpaceDE w:val="false"/>
        <w:ind w:firstLine="240"/>
        <w:jc w:val="both"/>
        <w:rPr/>
      </w:pPr>
      <w:r>
        <w:rPr/>
        <w:t xml:space="preserve">— </w:t>
      </w:r>
      <w:r>
        <w:rPr/>
        <w:t>карнавальный король, 121</w:t>
      </w:r>
    </w:p>
    <w:p>
      <w:pPr>
        <w:pStyle w:val="Normal"/>
        <w:autoSpaceDE w:val="false"/>
        <w:ind w:firstLine="240"/>
        <w:jc w:val="both"/>
        <w:rPr/>
      </w:pPr>
      <w:r>
        <w:rPr/>
        <w:t>космизм, 53; 54 космическая память, 131 космическая топография, 94</w:t>
      </w:r>
    </w:p>
    <w:p>
      <w:pPr>
        <w:pStyle w:val="Normal"/>
        <w:autoSpaceDE w:val="false"/>
        <w:ind w:firstLine="240"/>
        <w:jc w:val="both"/>
        <w:rPr/>
      </w:pPr>
      <w:r>
        <w:rPr/>
        <w:t>космический страх, 131</w:t>
      </w:r>
    </w:p>
    <w:p>
      <w:pPr>
        <w:pStyle w:val="Normal"/>
        <w:autoSpaceDE w:val="false"/>
        <w:ind w:firstLine="240"/>
        <w:jc w:val="both"/>
        <w:rPr/>
      </w:pPr>
      <w:r>
        <w:rPr/>
        <w:t>космический универса</w:t>
        <w:softHyphen/>
        <w:t>лизм, 122</w:t>
      </w:r>
    </w:p>
    <w:p>
      <w:pPr>
        <w:pStyle w:val="Normal"/>
        <w:autoSpaceDE w:val="false"/>
        <w:ind w:firstLine="240"/>
        <w:jc w:val="both"/>
        <w:rPr/>
      </w:pPr>
      <w:r>
        <w:rPr/>
        <w:t>космическое, 52; 54; 55; 58; 59; 61; 122</w:t>
      </w:r>
    </w:p>
    <w:p>
      <w:pPr>
        <w:pStyle w:val="Normal"/>
        <w:autoSpaceDE w:val="false"/>
        <w:ind w:firstLine="240"/>
        <w:jc w:val="both"/>
        <w:rPr/>
      </w:pPr>
      <w:r>
        <w:rPr/>
        <w:t>кощунство, 41</w:t>
      </w:r>
    </w:p>
    <w:p>
      <w:pPr>
        <w:pStyle w:val="Normal"/>
        <w:autoSpaceDE w:val="false"/>
        <w:ind w:firstLine="240"/>
        <w:jc w:val="both"/>
        <w:rPr/>
      </w:pPr>
      <w:r>
        <w:rPr/>
        <w:t>красота, 61</w:t>
      </w:r>
    </w:p>
    <w:p>
      <w:pPr>
        <w:pStyle w:val="Normal"/>
        <w:autoSpaceDE w:val="false"/>
        <w:ind w:firstLine="240"/>
        <w:jc w:val="both"/>
        <w:rPr/>
      </w:pPr>
      <w:r>
        <w:rPr/>
        <w:t>крещение, 120</w:t>
      </w:r>
    </w:p>
    <w:p>
      <w:pPr>
        <w:pStyle w:val="Normal"/>
        <w:autoSpaceDE w:val="false"/>
        <w:ind w:firstLine="240"/>
        <w:jc w:val="both"/>
        <w:rPr/>
      </w:pPr>
      <w:r>
        <w:rPr/>
        <w:t>кризис, 74; 75; 350; 362; 363</w:t>
      </w:r>
    </w:p>
    <w:p>
      <w:pPr>
        <w:pStyle w:val="Normal"/>
        <w:autoSpaceDE w:val="false"/>
        <w:ind w:firstLine="240"/>
        <w:jc w:val="both"/>
        <w:rPr/>
      </w:pPr>
      <w:r>
        <w:rPr/>
        <w:t xml:space="preserve">— </w:t>
      </w:r>
      <w:r>
        <w:rPr/>
        <w:t>зона кризиса, 110 крик, 50; 53; 54 критический реализм, 57;</w:t>
      </w:r>
    </w:p>
    <w:p>
      <w:pPr>
        <w:pStyle w:val="Normal"/>
        <w:autoSpaceDE w:val="false"/>
        <w:ind w:firstLine="240"/>
        <w:jc w:val="both"/>
        <w:rPr/>
      </w:pPr>
      <w:r>
        <w:rPr/>
        <w:t>493; 494</w:t>
      </w:r>
    </w:p>
    <w:p>
      <w:pPr>
        <w:pStyle w:val="Normal"/>
        <w:autoSpaceDE w:val="false"/>
        <w:ind w:firstLine="240"/>
        <w:jc w:val="both"/>
        <w:rPr/>
      </w:pPr>
      <w:r>
        <w:rPr/>
        <w:fldChar w:fldCharType="begin"/>
      </w:r>
      <w:r>
        <w:rPr/>
        <w:instrText xml:space="preserve"> PAGE </w:instrText>
      </w:r>
      <w:r>
        <w:rPr/>
        <w:fldChar w:fldCharType="separate"/>
      </w:r>
      <w:r>
        <w:rPr/>
        <w:t>528</w:t>
      </w:r>
      <w:r>
        <w:rPr/>
        <w:fldChar w:fldCharType="end"/>
      </w:r>
    </w:p>
    <w:p>
      <w:pPr>
        <w:pStyle w:val="Normal"/>
        <w:autoSpaceDE w:val="false"/>
        <w:ind w:firstLine="240"/>
        <w:jc w:val="both"/>
        <w:rPr/>
      </w:pPr>
      <w:r>
        <w:rPr/>
        <w:t>кругозор, 56; 62; 346; 366</w:t>
      </w:r>
    </w:p>
    <w:p>
      <w:pPr>
        <w:pStyle w:val="Normal"/>
        <w:autoSpaceDE w:val="false"/>
        <w:ind w:firstLine="240"/>
        <w:jc w:val="both"/>
        <w:rPr/>
      </w:pPr>
      <w:r>
        <w:rPr/>
        <w:t xml:space="preserve">— </w:t>
      </w:r>
      <w:r>
        <w:rPr/>
        <w:t>кругозор и окружение, 7; 8; 60; 73</w:t>
      </w:r>
    </w:p>
    <w:p>
      <w:pPr>
        <w:pStyle w:val="Normal"/>
        <w:autoSpaceDE w:val="false"/>
        <w:ind w:firstLine="240"/>
        <w:jc w:val="both"/>
        <w:rPr/>
      </w:pPr>
      <w:r>
        <w:rPr/>
        <w:t>кубизм, 119</w:t>
      </w:r>
    </w:p>
    <w:p>
      <w:pPr>
        <w:pStyle w:val="Normal"/>
        <w:autoSpaceDE w:val="false"/>
        <w:ind w:firstLine="240"/>
        <w:jc w:val="both"/>
        <w:rPr/>
      </w:pPr>
      <w:r>
        <w:rPr/>
        <w:t>кукольный театр, 75; 129 культура</w:t>
      </w:r>
    </w:p>
    <w:p>
      <w:pPr>
        <w:pStyle w:val="Normal"/>
        <w:autoSpaceDE w:val="false"/>
        <w:ind w:firstLine="240"/>
        <w:jc w:val="both"/>
        <w:rPr/>
      </w:pPr>
      <w:r>
        <w:rPr/>
        <w:t xml:space="preserve">— </w:t>
      </w:r>
      <w:r>
        <w:rPr/>
        <w:t>народно-с меховая культура, 123</w:t>
      </w:r>
    </w:p>
    <w:p>
      <w:pPr>
        <w:pStyle w:val="Normal"/>
        <w:autoSpaceDE w:val="false"/>
        <w:ind w:firstLine="240"/>
        <w:jc w:val="both"/>
        <w:rPr/>
      </w:pPr>
      <w:r>
        <w:rPr/>
        <w:t xml:space="preserve">— </w:t>
      </w:r>
      <w:r>
        <w:rPr/>
        <w:t>смеховая культура, 78; 123</w:t>
      </w:r>
    </w:p>
    <w:p>
      <w:pPr>
        <w:pStyle w:val="Normal"/>
        <w:autoSpaceDE w:val="false"/>
        <w:ind w:firstLine="240"/>
        <w:jc w:val="both"/>
        <w:rPr/>
      </w:pPr>
      <w:r>
        <w:rPr/>
        <w:t>купальская песня, 124</w:t>
      </w:r>
    </w:p>
    <w:p>
      <w:pPr>
        <w:pStyle w:val="Normal"/>
        <w:autoSpaceDE w:val="false"/>
        <w:ind w:firstLine="240"/>
        <w:jc w:val="both"/>
        <w:rPr/>
      </w:pPr>
      <w:r>
        <w:rPr/>
        <w:t>л_</w:t>
      </w:r>
    </w:p>
    <w:p>
      <w:pPr>
        <w:pStyle w:val="Normal"/>
        <w:autoSpaceDE w:val="false"/>
        <w:ind w:firstLine="240"/>
        <w:jc w:val="both"/>
        <w:rPr/>
      </w:pPr>
      <w:r>
        <w:rPr/>
        <w:t>лазейка, 352; 362 легенда</w:t>
      </w:r>
    </w:p>
    <w:p>
      <w:pPr>
        <w:pStyle w:val="Normal"/>
        <w:autoSpaceDE w:val="false"/>
        <w:ind w:firstLine="240"/>
        <w:jc w:val="both"/>
        <w:rPr/>
      </w:pPr>
      <w:r>
        <w:rPr/>
        <w:t xml:space="preserve">— </w:t>
      </w:r>
      <w:r>
        <w:rPr/>
        <w:t>христианские легенды, 121</w:t>
      </w:r>
    </w:p>
    <w:p>
      <w:pPr>
        <w:pStyle w:val="Normal"/>
        <w:autoSpaceDE w:val="false"/>
        <w:ind w:firstLine="240"/>
        <w:jc w:val="both"/>
        <w:rPr/>
      </w:pPr>
      <w:r>
        <w:rPr/>
        <w:t>лингвистика, 138; 215; 236; 241; 242; 259; 308; 326; 328; 329; 334; 339; 361; 377</w:t>
      </w:r>
    </w:p>
    <w:p>
      <w:pPr>
        <w:pStyle w:val="Normal"/>
        <w:autoSpaceDE w:val="false"/>
        <w:ind w:firstLine="240"/>
        <w:jc w:val="both"/>
        <w:rPr/>
      </w:pPr>
      <w:r>
        <w:rPr/>
        <w:t>лирика, 14; 41; 54; 57; 62 личность, 7; 44; 74; 304;</w:t>
      </w:r>
    </w:p>
    <w:p>
      <w:pPr>
        <w:pStyle w:val="Normal"/>
        <w:autoSpaceDE w:val="false"/>
        <w:ind w:firstLine="240"/>
        <w:jc w:val="both"/>
        <w:rPr/>
      </w:pPr>
      <w:r>
        <w:rPr/>
        <w:t>310; 332; 340; 343; 345;</w:t>
      </w:r>
    </w:p>
    <w:p>
      <w:pPr>
        <w:pStyle w:val="Normal"/>
        <w:autoSpaceDE w:val="false"/>
        <w:ind w:firstLine="240"/>
        <w:jc w:val="both"/>
        <w:rPr/>
      </w:pPr>
      <w:r>
        <w:rPr/>
        <w:t>349; 350; 354; 355; 356;</w:t>
      </w:r>
    </w:p>
    <w:p>
      <w:pPr>
        <w:pStyle w:val="Normal"/>
        <w:autoSpaceDE w:val="false"/>
        <w:ind w:firstLine="240"/>
        <w:jc w:val="both"/>
        <w:rPr/>
      </w:pPr>
      <w:r>
        <w:rPr/>
        <w:t>357; 358; 360; 361; 362;</w:t>
      </w:r>
    </w:p>
    <w:p>
      <w:pPr>
        <w:pStyle w:val="Normal"/>
        <w:autoSpaceDE w:val="false"/>
        <w:ind w:firstLine="240"/>
        <w:jc w:val="both"/>
        <w:rPr/>
      </w:pPr>
      <w:r>
        <w:rPr/>
        <w:t>363; 364; 365; 369</w:t>
      </w:r>
    </w:p>
    <w:p>
      <w:pPr>
        <w:pStyle w:val="Normal"/>
        <w:autoSpaceDE w:val="false"/>
        <w:ind w:firstLine="240"/>
        <w:jc w:val="both"/>
        <w:rPr/>
      </w:pPr>
      <w:r>
        <w:rPr/>
        <w:t xml:space="preserve">— </w:t>
      </w:r>
      <w:r>
        <w:rPr/>
        <w:t>личность и вещь, 7; 8; 310</w:t>
      </w:r>
    </w:p>
    <w:p>
      <w:pPr>
        <w:pStyle w:val="Normal"/>
        <w:autoSpaceDE w:val="false"/>
        <w:ind w:firstLine="240"/>
        <w:jc w:val="both"/>
        <w:rPr/>
      </w:pPr>
      <w:r>
        <w:rPr/>
        <w:t xml:space="preserve">— </w:t>
      </w:r>
      <w:r>
        <w:rPr/>
        <w:t>характер и личность, 43; 356; 358; 363; 369</w:t>
      </w:r>
    </w:p>
    <w:p>
      <w:pPr>
        <w:pStyle w:val="Normal"/>
        <w:autoSpaceDE w:val="false"/>
        <w:ind w:firstLine="240"/>
        <w:jc w:val="both"/>
        <w:rPr/>
      </w:pPr>
      <w:r>
        <w:rPr/>
        <w:t xml:space="preserve">— </w:t>
      </w:r>
      <w:r>
        <w:rPr/>
        <w:t>человек-личность, 349; 350; 355</w:t>
      </w:r>
    </w:p>
    <w:p>
      <w:pPr>
        <w:pStyle w:val="Normal"/>
        <w:autoSpaceDE w:val="false"/>
        <w:ind w:firstLine="240"/>
        <w:jc w:val="both"/>
        <w:rPr/>
      </w:pPr>
      <w:r>
        <w:rPr/>
        <w:t>логические отношения,</w:t>
      </w:r>
    </w:p>
    <w:p>
      <w:pPr>
        <w:pStyle w:val="Normal"/>
        <w:autoSpaceDE w:val="false"/>
        <w:ind w:firstLine="240"/>
        <w:jc w:val="both"/>
        <w:rPr/>
      </w:pPr>
      <w:r>
        <w:rPr/>
        <w:t>148; 149 ложь, 7; 47; 65; 66; 67; 69;</w:t>
      </w:r>
    </w:p>
    <w:p>
      <w:pPr>
        <w:pStyle w:val="Normal"/>
        <w:autoSpaceDE w:val="false"/>
        <w:ind w:firstLine="240"/>
        <w:jc w:val="both"/>
        <w:rPr/>
      </w:pPr>
      <w:r>
        <w:rPr/>
        <w:t>70; 73; 77; 86; 109; 376</w:t>
      </w:r>
    </w:p>
    <w:p>
      <w:pPr>
        <w:pStyle w:val="Normal"/>
        <w:autoSpaceDE w:val="false"/>
        <w:ind w:firstLine="240"/>
        <w:jc w:val="both"/>
        <w:rPr/>
      </w:pPr>
      <w:r>
        <w:rPr/>
        <w:t xml:space="preserve">— </w:t>
      </w:r>
      <w:r>
        <w:rPr/>
        <w:t>феноменология лжи, 69</w:t>
      </w:r>
    </w:p>
    <w:p>
      <w:pPr>
        <w:pStyle w:val="Normal"/>
        <w:autoSpaceDE w:val="false"/>
        <w:ind w:firstLine="240"/>
        <w:jc w:val="both"/>
        <w:rPr/>
      </w:pPr>
      <w:r>
        <w:rPr/>
        <w:t>луперкалии, 17</w:t>
      </w:r>
    </w:p>
    <w:p>
      <w:pPr>
        <w:pStyle w:val="Normal"/>
        <w:autoSpaceDE w:val="false"/>
        <w:ind w:firstLine="240"/>
        <w:jc w:val="both"/>
        <w:rPr/>
      </w:pPr>
      <w:r>
        <w:rPr/>
        <w:t>любовь, 41; 49; 53; 54; 66; 68; 76; ПО; 116; 117; 131; 132; 133; 134; 300; 301; 344; 345; 350; 353; 356; 358; 367; 494</w:t>
      </w:r>
    </w:p>
    <w:p>
      <w:pPr>
        <w:pStyle w:val="Normal"/>
        <w:autoSpaceDE w:val="false"/>
        <w:ind w:firstLine="240"/>
        <w:jc w:val="both"/>
        <w:rPr/>
      </w:pPr>
      <w:r>
        <w:rPr/>
        <w:t>магия аграрная, 120; 121 магометово мгновение, 74 макродиалог и микродиа</w:t>
        <w:softHyphen/>
        <w:t>лог, 373 малое, 57; 58; 135; 305; 356 мандрованый дьяк, 127;</w:t>
      </w:r>
    </w:p>
    <w:p>
      <w:pPr>
        <w:pStyle w:val="Normal"/>
        <w:autoSpaceDE w:val="false"/>
        <w:ind w:firstLine="240"/>
        <w:jc w:val="both"/>
        <w:rPr/>
      </w:pPr>
      <w:r>
        <w:rPr/>
        <w:t>128;129 маска, 352; 362; 378 маскарад, 119 масленичный смех, 32 материал, 46</w:t>
      </w:r>
    </w:p>
    <w:p>
      <w:pPr>
        <w:pStyle w:val="Normal"/>
        <w:autoSpaceDE w:val="false"/>
        <w:ind w:firstLine="240"/>
        <w:jc w:val="both"/>
        <w:rPr/>
      </w:pPr>
      <w:r>
        <w:rPr/>
        <w:t>материально-телесное на</w:t>
        <w:softHyphen/>
        <w:t>чало, 20; 24; 25; 28; 31; 42</w:t>
      </w:r>
    </w:p>
    <w:p>
      <w:pPr>
        <w:pStyle w:val="Normal"/>
        <w:autoSpaceDE w:val="false"/>
        <w:ind w:firstLine="240"/>
        <w:jc w:val="both"/>
        <w:rPr/>
      </w:pPr>
      <w:r>
        <w:rPr/>
        <w:t>материально-телесный избыток, 20</w:t>
      </w:r>
    </w:p>
    <w:p>
      <w:pPr>
        <w:pStyle w:val="Normal"/>
        <w:autoSpaceDE w:val="false"/>
        <w:ind w:firstLine="240"/>
        <w:jc w:val="both"/>
        <w:rPr/>
      </w:pPr>
      <w:r>
        <w:rPr/>
        <w:t>материально-телесный низ, 42</w:t>
      </w:r>
    </w:p>
    <w:p>
      <w:pPr>
        <w:pStyle w:val="Normal"/>
        <w:autoSpaceDE w:val="false"/>
        <w:ind w:firstLine="240"/>
        <w:jc w:val="both"/>
        <w:rPr/>
      </w:pPr>
      <w:r>
        <w:rPr/>
        <w:t>мемуары, 80</w:t>
      </w:r>
    </w:p>
    <w:p>
      <w:pPr>
        <w:pStyle w:val="Normal"/>
        <w:autoSpaceDE w:val="false"/>
        <w:ind w:firstLine="240"/>
        <w:jc w:val="both"/>
        <w:rPr/>
      </w:pPr>
      <w:r>
        <w:rPr/>
        <w:t>мениппова сатира, 11; 12;</w:t>
      </w:r>
    </w:p>
    <w:p>
      <w:pPr>
        <w:pStyle w:val="Normal"/>
        <w:autoSpaceDE w:val="false"/>
        <w:ind w:firstLine="240"/>
        <w:jc w:val="both"/>
        <w:rPr/>
      </w:pPr>
      <w:r>
        <w:rPr/>
        <w:t>13; 24; 25; 27; 29; 42; 51;</w:t>
      </w:r>
    </w:p>
    <w:p>
      <w:pPr>
        <w:pStyle w:val="Normal"/>
        <w:autoSpaceDE w:val="false"/>
        <w:ind w:firstLine="240"/>
        <w:jc w:val="both"/>
        <w:rPr/>
      </w:pPr>
      <w:r>
        <w:rPr/>
        <w:t>53; 56; 64; 75; 76; 80; 81;</w:t>
      </w:r>
    </w:p>
    <w:p>
      <w:pPr>
        <w:pStyle w:val="Normal"/>
        <w:autoSpaceDE w:val="false"/>
        <w:ind w:firstLine="240"/>
        <w:jc w:val="both"/>
        <w:rPr/>
      </w:pPr>
      <w:r>
        <w:rPr/>
        <w:t>82; 83; 106; 107; 125; 134;</w:t>
      </w:r>
    </w:p>
    <w:p>
      <w:pPr>
        <w:pStyle w:val="Normal"/>
        <w:autoSpaceDE w:val="false"/>
        <w:ind w:firstLine="240"/>
        <w:jc w:val="both"/>
        <w:rPr/>
      </w:pPr>
      <w:r>
        <w:rPr/>
        <w:t>157; 339; 372; 463 металингвистика, 321; 322 метафизика, 8; 348 метафора, 46; 47; 57; 61; 91;</w:t>
      </w:r>
    </w:p>
    <w:p>
      <w:pPr>
        <w:pStyle w:val="Normal"/>
        <w:autoSpaceDE w:val="false"/>
        <w:ind w:firstLine="240"/>
        <w:jc w:val="both"/>
        <w:rPr/>
      </w:pPr>
      <w:r>
        <w:rPr/>
        <w:t>103; ПО; 125; 128; 138;</w:t>
      </w:r>
    </w:p>
    <w:p>
      <w:pPr>
        <w:pStyle w:val="Normal"/>
        <w:autoSpaceDE w:val="false"/>
        <w:ind w:firstLine="240"/>
        <w:jc w:val="both"/>
        <w:rPr/>
      </w:pPr>
      <w:r>
        <w:rPr/>
        <w:t>225; 226 мечта, мечтатели, 43; 132;</w:t>
      </w:r>
    </w:p>
    <w:p>
      <w:pPr>
        <w:pStyle w:val="Normal"/>
        <w:autoSpaceDE w:val="false"/>
        <w:ind w:firstLine="240"/>
        <w:jc w:val="both"/>
        <w:rPr/>
      </w:pPr>
      <w:r>
        <w:rPr/>
        <w:t>463</w:t>
      </w:r>
    </w:p>
    <w:p>
      <w:pPr>
        <w:pStyle w:val="Normal"/>
        <w:autoSpaceDE w:val="false"/>
        <w:ind w:firstLine="240"/>
        <w:jc w:val="both"/>
        <w:rPr/>
      </w:pPr>
      <w:r>
        <w:rPr/>
        <w:fldChar w:fldCharType="begin"/>
      </w:r>
      <w:r>
        <w:rPr/>
        <w:instrText xml:space="preserve"> PAGE </w:instrText>
      </w:r>
      <w:r>
        <w:rPr/>
        <w:fldChar w:fldCharType="separate"/>
      </w:r>
      <w:r>
        <w:rPr/>
        <w:t>528</w:t>
      </w:r>
      <w:r>
        <w:rPr/>
        <w:fldChar w:fldCharType="end"/>
      </w:r>
    </w:p>
    <w:p>
      <w:pPr>
        <w:pStyle w:val="Normal"/>
        <w:autoSpaceDE w:val="false"/>
        <w:ind w:firstLine="240"/>
        <w:jc w:val="both"/>
        <w:rPr/>
      </w:pPr>
      <w:r>
        <w:rPr/>
        <w:t>микродиалог и макродиа</w:t>
        <w:softHyphen/>
        <w:t>лог, 373</w:t>
      </w:r>
    </w:p>
    <w:p>
      <w:pPr>
        <w:pStyle w:val="Normal"/>
        <w:autoSpaceDE w:val="false"/>
        <w:ind w:firstLine="240"/>
        <w:jc w:val="both"/>
        <w:rPr/>
      </w:pPr>
      <w:r>
        <w:rPr/>
        <w:t>мим, 12; 19; 25; 124; 157; 376</w:t>
      </w:r>
    </w:p>
    <w:p>
      <w:pPr>
        <w:pStyle w:val="Normal"/>
        <w:autoSpaceDE w:val="false"/>
        <w:ind w:firstLine="240"/>
        <w:jc w:val="both"/>
        <w:rPr/>
      </w:pPr>
      <w:r>
        <w:rPr/>
        <w:t>мир</w:t>
      </w:r>
    </w:p>
    <w:p>
      <w:pPr>
        <w:pStyle w:val="Normal"/>
        <w:autoSpaceDE w:val="false"/>
        <w:ind w:firstLine="240"/>
        <w:jc w:val="both"/>
        <w:rPr/>
      </w:pPr>
      <w:r>
        <w:rPr/>
        <w:t xml:space="preserve">— </w:t>
      </w:r>
      <w:r>
        <w:rPr/>
        <w:t>картина мира, 55; 60; 134; 348; 378</w:t>
      </w:r>
    </w:p>
    <w:p>
      <w:pPr>
        <w:pStyle w:val="Normal"/>
        <w:autoSpaceDE w:val="false"/>
        <w:ind w:firstLine="240"/>
        <w:jc w:val="both"/>
        <w:rPr/>
      </w:pPr>
      <w:r>
        <w:rPr/>
        <w:t xml:space="preserve">— </w:t>
      </w:r>
      <w:r>
        <w:rPr/>
        <w:t>модель мира, 138; 348; 351; 362; 369; 370; 371; 372</w:t>
      </w:r>
    </w:p>
    <w:p>
      <w:pPr>
        <w:pStyle w:val="Normal"/>
        <w:autoSpaceDE w:val="false"/>
        <w:ind w:firstLine="240"/>
        <w:jc w:val="both"/>
        <w:rPr/>
      </w:pPr>
      <w:r>
        <w:rPr/>
        <w:t xml:space="preserve">— </w:t>
      </w:r>
      <w:r>
        <w:rPr/>
        <w:t>монологическая мо</w:t>
        <w:softHyphen/>
        <w:t>дель мира, 350; 367</w:t>
      </w:r>
    </w:p>
    <w:p>
      <w:pPr>
        <w:pStyle w:val="Normal"/>
        <w:autoSpaceDE w:val="false"/>
        <w:ind w:firstLine="240"/>
        <w:jc w:val="both"/>
        <w:rPr/>
      </w:pPr>
      <w:r>
        <w:rPr/>
        <w:t xml:space="preserve">— </w:t>
      </w:r>
      <w:r>
        <w:rPr/>
        <w:t>топографическая схема мира, 112</w:t>
      </w:r>
    </w:p>
    <w:p>
      <w:pPr>
        <w:pStyle w:val="Normal"/>
        <w:autoSpaceDE w:val="false"/>
        <w:ind w:firstLine="240"/>
        <w:jc w:val="both"/>
        <w:rPr/>
      </w:pPr>
      <w:r>
        <w:rPr/>
        <w:t>мировоззрение, 18; 131; 132; 133; 134; 135; 345; 351; 355; 364; 375</w:t>
      </w:r>
    </w:p>
    <w:p>
      <w:pPr>
        <w:pStyle w:val="Normal"/>
        <w:autoSpaceDE w:val="false"/>
        <w:ind w:firstLine="240"/>
        <w:jc w:val="both"/>
        <w:rPr/>
      </w:pPr>
      <w:r>
        <w:rPr/>
        <w:t xml:space="preserve">— </w:t>
      </w:r>
      <w:r>
        <w:rPr/>
        <w:t>мифологическое ми</w:t>
        <w:softHyphen/>
        <w:t>ровоззрение, 18</w:t>
      </w:r>
    </w:p>
    <w:p>
      <w:pPr>
        <w:pStyle w:val="Normal"/>
        <w:autoSpaceDE w:val="false"/>
        <w:ind w:firstLine="240"/>
        <w:jc w:val="both"/>
        <w:rPr/>
      </w:pPr>
      <w:r>
        <w:rPr/>
        <w:t>мистерия, 376 мистификация, 82 миф, 18; 24; 78; 80; 84; 85; 136; 138; 463</w:t>
      </w:r>
    </w:p>
    <w:p>
      <w:pPr>
        <w:pStyle w:val="Normal"/>
        <w:autoSpaceDE w:val="false"/>
        <w:ind w:firstLine="240"/>
        <w:jc w:val="both"/>
        <w:rPr/>
      </w:pPr>
      <w:r>
        <w:rPr/>
        <w:t xml:space="preserve">— </w:t>
      </w:r>
      <w:r>
        <w:rPr/>
        <w:t>миф о загробном суде, 85</w:t>
      </w:r>
    </w:p>
    <w:p>
      <w:pPr>
        <w:pStyle w:val="Normal"/>
        <w:autoSpaceDE w:val="false"/>
        <w:ind w:firstLine="240"/>
        <w:jc w:val="both"/>
        <w:rPr/>
      </w:pPr>
      <w:r>
        <w:rPr/>
        <w:t xml:space="preserve">— </w:t>
      </w:r>
      <w:r>
        <w:rPr/>
        <w:t>смеховые мифы, 84 мифологическое мировоз</w:t>
        <w:softHyphen/>
        <w:t>зрение, 18</w:t>
      </w:r>
    </w:p>
    <w:p>
      <w:pPr>
        <w:pStyle w:val="Normal"/>
        <w:autoSpaceDE w:val="false"/>
        <w:ind w:firstLine="240"/>
        <w:jc w:val="both"/>
        <w:rPr/>
      </w:pPr>
      <w:r>
        <w:rPr/>
        <w:t>многоголосый роман, 373 многоязычие, 125; 138; 157 модель, моделирование, 377</w:t>
      </w:r>
    </w:p>
    <w:p>
      <w:pPr>
        <w:pStyle w:val="Normal"/>
        <w:autoSpaceDE w:val="false"/>
        <w:ind w:firstLine="240"/>
        <w:jc w:val="both"/>
        <w:rPr/>
      </w:pPr>
      <w:r>
        <w:rPr/>
        <w:t xml:space="preserve">— </w:t>
      </w:r>
      <w:r>
        <w:rPr/>
        <w:t>диалогическая модель, 367; 370</w:t>
      </w:r>
    </w:p>
    <w:p>
      <w:pPr>
        <w:pStyle w:val="Normal"/>
        <w:autoSpaceDE w:val="false"/>
        <w:ind w:firstLine="240"/>
        <w:jc w:val="both"/>
        <w:rPr/>
      </w:pPr>
      <w:r>
        <w:rPr/>
        <w:t xml:space="preserve">— </w:t>
      </w:r>
      <w:r>
        <w:rPr/>
        <w:t>модель движения, 135 модель мира, 138; 348; 351;</w:t>
      </w:r>
    </w:p>
    <w:p>
      <w:pPr>
        <w:pStyle w:val="Normal"/>
        <w:autoSpaceDE w:val="false"/>
        <w:ind w:firstLine="240"/>
        <w:jc w:val="both"/>
        <w:rPr/>
      </w:pPr>
      <w:r>
        <w:rPr/>
        <w:t>362; 369; 370; 371; 372</w:t>
      </w:r>
    </w:p>
    <w:p>
      <w:pPr>
        <w:pStyle w:val="Normal"/>
        <w:autoSpaceDE w:val="false"/>
        <w:ind w:firstLine="240"/>
        <w:jc w:val="both"/>
        <w:rPr/>
      </w:pPr>
      <w:r>
        <w:rPr/>
        <w:t xml:space="preserve">— </w:t>
      </w:r>
      <w:r>
        <w:rPr/>
        <w:t>монологическая мо</w:t>
        <w:softHyphen/>
        <w:t>дель мира, 350; 367</w:t>
      </w:r>
    </w:p>
    <w:p>
      <w:pPr>
        <w:pStyle w:val="Normal"/>
        <w:autoSpaceDE w:val="false"/>
        <w:ind w:firstLine="240"/>
        <w:jc w:val="both"/>
        <w:rPr/>
      </w:pPr>
      <w:r>
        <w:rPr/>
        <w:t>модернизм, 53; 54</w:t>
      </w:r>
    </w:p>
    <w:p>
      <w:pPr>
        <w:pStyle w:val="Normal"/>
        <w:autoSpaceDE w:val="false"/>
        <w:ind w:firstLine="240"/>
        <w:jc w:val="both"/>
        <w:rPr/>
      </w:pPr>
      <w:r>
        <w:rPr/>
        <w:t>молитва, 7; 114</w:t>
      </w:r>
    </w:p>
    <w:p>
      <w:pPr>
        <w:pStyle w:val="Normal"/>
        <w:autoSpaceDE w:val="false"/>
        <w:ind w:firstLine="240"/>
        <w:jc w:val="both"/>
        <w:rPr/>
      </w:pPr>
      <w:r>
        <w:rPr/>
        <w:t xml:space="preserve">— </w:t>
      </w:r>
      <w:r>
        <w:rPr/>
        <w:t>загробная молитва, 84</w:t>
      </w:r>
    </w:p>
    <w:p>
      <w:pPr>
        <w:pStyle w:val="Normal"/>
        <w:autoSpaceDE w:val="false"/>
        <w:ind w:firstLine="240"/>
        <w:jc w:val="both"/>
        <w:rPr/>
      </w:pPr>
      <w:r>
        <w:rPr/>
        <w:t xml:space="preserve">— </w:t>
      </w:r>
      <w:r>
        <w:rPr/>
        <w:t>мольба-молитва, 116 монолитная серьезность,</w:t>
      </w:r>
    </w:p>
    <w:p>
      <w:pPr>
        <w:pStyle w:val="Normal"/>
        <w:autoSpaceDE w:val="false"/>
        <w:ind w:firstLine="240"/>
        <w:jc w:val="both"/>
        <w:rPr/>
      </w:pPr>
      <w:r>
        <w:rPr/>
        <w:t>378</w:t>
      </w:r>
    </w:p>
    <w:p>
      <w:pPr>
        <w:pStyle w:val="Normal"/>
        <w:autoSpaceDE w:val="false"/>
        <w:ind w:firstLine="240"/>
        <w:jc w:val="both"/>
        <w:rPr/>
      </w:pPr>
      <w:r>
        <w:rPr/>
        <w:t>монолог, 127; 197; 200; 208; 209; 212; 213; 217; 223; 325; 304; 328; 350; 351; 370</w:t>
      </w:r>
    </w:p>
    <w:p>
      <w:pPr>
        <w:pStyle w:val="Normal"/>
        <w:autoSpaceDE w:val="false"/>
        <w:ind w:firstLine="240"/>
        <w:jc w:val="both"/>
        <w:rPr/>
      </w:pPr>
      <w:r>
        <w:rPr/>
        <w:t xml:space="preserve">— </w:t>
      </w:r>
      <w:r>
        <w:rPr/>
        <w:t>внутренний монолог, 304</w:t>
      </w:r>
    </w:p>
    <w:p>
      <w:pPr>
        <w:pStyle w:val="Normal"/>
        <w:autoSpaceDE w:val="false"/>
        <w:ind w:firstLine="240"/>
        <w:jc w:val="both"/>
        <w:rPr/>
      </w:pPr>
      <w:r>
        <w:rPr/>
        <w:t>монологизм, 341; 343; 350;</w:t>
      </w:r>
    </w:p>
    <w:p>
      <w:pPr>
        <w:pStyle w:val="Normal"/>
        <w:autoSpaceDE w:val="false"/>
        <w:ind w:firstLine="240"/>
        <w:jc w:val="both"/>
        <w:rPr/>
      </w:pPr>
      <w:r>
        <w:rPr/>
        <w:t>360; 362; 370 монологизм в высшем</w:t>
      </w:r>
    </w:p>
    <w:p>
      <w:pPr>
        <w:pStyle w:val="Normal"/>
        <w:autoSpaceDE w:val="false"/>
        <w:ind w:firstLine="240"/>
        <w:jc w:val="both"/>
        <w:rPr/>
      </w:pPr>
      <w:r>
        <w:rPr/>
        <w:t>смысле, 341 монологический</w:t>
      </w:r>
    </w:p>
    <w:p>
      <w:pPr>
        <w:pStyle w:val="Normal"/>
        <w:autoSpaceDE w:val="false"/>
        <w:ind w:firstLine="240"/>
        <w:jc w:val="both"/>
        <w:rPr/>
      </w:pPr>
      <w:r>
        <w:rPr/>
        <w:t xml:space="preserve">— </w:t>
      </w:r>
      <w:r>
        <w:rPr/>
        <w:t>монологическая мо</w:t>
        <w:softHyphen/>
        <w:t>дель мира, 350; 367</w:t>
      </w:r>
    </w:p>
    <w:p>
      <w:pPr>
        <w:pStyle w:val="Normal"/>
        <w:autoSpaceDE w:val="false"/>
        <w:ind w:firstLine="240"/>
        <w:jc w:val="both"/>
        <w:rPr/>
      </w:pPr>
      <w:r>
        <w:rPr/>
        <w:t xml:space="preserve">— </w:t>
      </w:r>
      <w:r>
        <w:rPr/>
        <w:t>монологический ро</w:t>
        <w:softHyphen/>
        <w:t>ман, 357; 364; 373</w:t>
      </w:r>
    </w:p>
    <w:p>
      <w:pPr>
        <w:pStyle w:val="Normal"/>
        <w:autoSpaceDE w:val="false"/>
        <w:ind w:firstLine="240"/>
        <w:jc w:val="both"/>
        <w:rPr/>
      </w:pPr>
      <w:r>
        <w:rPr/>
        <w:t>монтаж, 40</w:t>
      </w:r>
    </w:p>
    <w:p>
      <w:pPr>
        <w:pStyle w:val="Normal"/>
        <w:autoSpaceDE w:val="false"/>
        <w:ind w:firstLine="240"/>
        <w:jc w:val="both"/>
        <w:rPr/>
      </w:pPr>
      <w:r>
        <w:rPr/>
        <w:t>монументальное, мону-ментализм, монумен</w:t>
        <w:softHyphen/>
        <w:t>тальность, 50; 52; 53; 57; 61; 62; 85</w:t>
      </w:r>
    </w:p>
    <w:p>
      <w:pPr>
        <w:pStyle w:val="Normal"/>
        <w:autoSpaceDE w:val="false"/>
        <w:ind w:firstLine="240"/>
        <w:jc w:val="both"/>
        <w:rPr/>
      </w:pPr>
      <w:r>
        <w:rPr/>
        <w:t>моралите, 26</w:t>
      </w:r>
    </w:p>
    <w:p>
      <w:pPr>
        <w:pStyle w:val="Normal"/>
        <w:autoSpaceDE w:val="false"/>
        <w:ind w:firstLine="240"/>
        <w:jc w:val="both"/>
        <w:rPr/>
      </w:pPr>
      <w:r>
        <w:rPr/>
        <w:t>море</w:t>
      </w:r>
    </w:p>
    <w:p>
      <w:pPr>
        <w:pStyle w:val="Normal"/>
        <w:autoSpaceDE w:val="false"/>
        <w:ind w:firstLine="240"/>
        <w:jc w:val="both"/>
        <w:rPr/>
      </w:pPr>
      <w:r>
        <w:rPr/>
        <w:t xml:space="preserve">— </w:t>
      </w:r>
      <w:r>
        <w:rPr/>
        <w:t>спор земли с морем, 25 мотив</w:t>
      </w:r>
    </w:p>
    <w:p>
      <w:pPr>
        <w:pStyle w:val="Normal"/>
        <w:autoSpaceDE w:val="false"/>
        <w:ind w:firstLine="240"/>
        <w:jc w:val="both"/>
        <w:rPr/>
      </w:pPr>
      <w:r>
        <w:rPr/>
        <w:t xml:space="preserve">— </w:t>
      </w:r>
      <w:r>
        <w:rPr/>
        <w:t>мотив «нерожденного женщиной», 88</w:t>
      </w:r>
    </w:p>
    <w:p>
      <w:pPr>
        <w:pStyle w:val="Normal"/>
        <w:autoSpaceDE w:val="false"/>
        <w:ind w:firstLine="240"/>
        <w:jc w:val="both"/>
        <w:rPr/>
      </w:pPr>
      <w:r>
        <w:rPr/>
        <w:t xml:space="preserve">— </w:t>
      </w:r>
      <w:r>
        <w:rPr/>
        <w:t>мотив безумия, 109</w:t>
      </w:r>
    </w:p>
    <w:p>
      <w:pPr>
        <w:pStyle w:val="Normal"/>
        <w:autoSpaceDE w:val="false"/>
        <w:ind w:firstLine="240"/>
        <w:jc w:val="both"/>
        <w:rPr/>
      </w:pPr>
      <w:r>
        <w:rPr/>
        <w:t xml:space="preserve">— </w:t>
      </w:r>
      <w:r>
        <w:rPr/>
        <w:t>мотив избиения мла</w:t>
        <w:softHyphen/>
        <w:t>денцев, 85</w:t>
      </w:r>
    </w:p>
    <w:p>
      <w:pPr>
        <w:pStyle w:val="Normal"/>
        <w:autoSpaceDE w:val="false"/>
        <w:ind w:firstLine="240"/>
        <w:jc w:val="both"/>
        <w:rPr/>
      </w:pPr>
      <w:r>
        <w:rPr/>
        <w:t xml:space="preserve">— </w:t>
      </w:r>
      <w:r>
        <w:rPr/>
        <w:t>мотив отцеубийства, 43; 84; 85; 86</w:t>
      </w:r>
    </w:p>
    <w:p>
      <w:pPr>
        <w:pStyle w:val="Normal"/>
        <w:autoSpaceDE w:val="false"/>
        <w:ind w:firstLine="240"/>
        <w:jc w:val="both"/>
        <w:rPr/>
      </w:pPr>
      <w:r>
        <w:rPr/>
        <w:t xml:space="preserve">— </w:t>
      </w:r>
      <w:r>
        <w:rPr/>
        <w:t>мотив убийства сына, 86</w:t>
      </w:r>
    </w:p>
    <w:p>
      <w:pPr>
        <w:pStyle w:val="Normal"/>
        <w:autoSpaceDE w:val="false"/>
        <w:ind w:firstLine="240"/>
        <w:jc w:val="both"/>
        <w:rPr/>
      </w:pPr>
      <w:r>
        <w:rPr/>
        <w:fldChar w:fldCharType="begin"/>
      </w:r>
      <w:r>
        <w:rPr/>
        <w:instrText xml:space="preserve"> PAGE </w:instrText>
      </w:r>
      <w:r>
        <w:rPr/>
        <w:fldChar w:fldCharType="separate"/>
      </w:r>
      <w:r>
        <w:rPr/>
        <w:t>529</w:t>
      </w:r>
      <w:r>
        <w:rPr/>
        <w:fldChar w:fldCharType="end"/>
      </w:r>
    </w:p>
    <w:p>
      <w:pPr>
        <w:pStyle w:val="Normal"/>
        <w:autoSpaceDE w:val="false"/>
        <w:ind w:firstLine="240"/>
        <w:jc w:val="both"/>
        <w:rPr/>
      </w:pPr>
      <w:r>
        <w:rPr/>
        <w:t>музыка, музыкальный, 57;</w:t>
      </w:r>
    </w:p>
    <w:p>
      <w:pPr>
        <w:pStyle w:val="Normal"/>
        <w:autoSpaceDE w:val="false"/>
        <w:ind w:firstLine="240"/>
        <w:jc w:val="both"/>
        <w:rPr/>
      </w:pPr>
      <w:r>
        <w:rPr/>
        <w:t>340; 364 мышление</w:t>
      </w:r>
    </w:p>
    <w:p>
      <w:pPr>
        <w:pStyle w:val="Normal"/>
        <w:autoSpaceDE w:val="false"/>
        <w:ind w:firstLine="240"/>
        <w:jc w:val="both"/>
        <w:rPr/>
      </w:pPr>
      <w:r>
        <w:rPr/>
        <w:t xml:space="preserve">— </w:t>
      </w:r>
      <w:r>
        <w:rPr/>
        <w:t>гуманитарное мышле</w:t>
        <w:softHyphen/>
        <w:t>ние, 7; 306; 307; 310; 311; 320; 330; 333</w:t>
      </w:r>
    </w:p>
    <w:p>
      <w:pPr>
        <w:pStyle w:val="Normal"/>
        <w:autoSpaceDE w:val="false"/>
        <w:ind w:firstLine="240"/>
        <w:jc w:val="both"/>
        <w:rPr/>
      </w:pPr>
      <w:r>
        <w:rPr/>
        <w:t xml:space="preserve">— </w:t>
      </w:r>
      <w:r>
        <w:rPr/>
        <w:t>первобытное мышле</w:t>
        <w:softHyphen/>
        <w:t>ние, 135</w:t>
      </w:r>
    </w:p>
    <w:p>
      <w:pPr>
        <w:pStyle w:val="Normal"/>
        <w:autoSpaceDE w:val="false"/>
        <w:ind w:firstLine="240"/>
        <w:jc w:val="both"/>
        <w:rPr/>
      </w:pPr>
      <w:r>
        <w:rPr/>
        <w:t>н</w:t>
      </w:r>
    </w:p>
    <w:p>
      <w:pPr>
        <w:pStyle w:val="Normal"/>
        <w:autoSpaceDE w:val="false"/>
        <w:ind w:firstLine="240"/>
        <w:jc w:val="both"/>
        <w:rPr/>
      </w:pPr>
      <w:r>
        <w:rPr/>
        <w:t>начала, 135</w:t>
      </w:r>
    </w:p>
    <w:p>
      <w:pPr>
        <w:pStyle w:val="Normal"/>
        <w:autoSpaceDE w:val="false"/>
        <w:ind w:firstLine="240"/>
        <w:jc w:val="both"/>
        <w:rPr/>
      </w:pPr>
      <w:r>
        <w:rPr/>
        <w:t>начала и концы, 131; 132 начало</w:t>
      </w:r>
    </w:p>
    <w:p>
      <w:pPr>
        <w:pStyle w:val="Normal"/>
        <w:autoSpaceDE w:val="false"/>
        <w:ind w:firstLine="240"/>
        <w:jc w:val="both"/>
        <w:rPr/>
      </w:pPr>
      <w:r>
        <w:rPr/>
        <w:t xml:space="preserve">— </w:t>
      </w:r>
      <w:r>
        <w:rPr/>
        <w:t>материально-телесное начало, 20; 24; 25; 28; 31; 42</w:t>
      </w:r>
    </w:p>
    <w:p>
      <w:pPr>
        <w:pStyle w:val="Normal"/>
        <w:autoSpaceDE w:val="false"/>
        <w:ind w:firstLine="240"/>
        <w:jc w:val="both"/>
        <w:rPr/>
      </w:pPr>
      <w:r>
        <w:rPr/>
        <w:t>небо и земля, 83; 91; 94; 130 небытие, 83; 109; 344 незавершенное настоящее, 80</w:t>
      </w:r>
    </w:p>
    <w:p>
      <w:pPr>
        <w:pStyle w:val="Normal"/>
        <w:autoSpaceDE w:val="false"/>
        <w:ind w:firstLine="240"/>
        <w:jc w:val="both"/>
        <w:rPr/>
      </w:pPr>
      <w:r>
        <w:rPr/>
        <w:t>незавершенность, 49; 68; 138</w:t>
      </w:r>
    </w:p>
    <w:p>
      <w:pPr>
        <w:pStyle w:val="Normal"/>
        <w:autoSpaceDE w:val="false"/>
        <w:ind w:firstLine="240"/>
        <w:jc w:val="both"/>
        <w:rPr/>
      </w:pPr>
      <w:r>
        <w:rPr/>
        <w:t>незавершимость, 340; 341; 349; 356; 358; 360; 367; 377</w:t>
      </w:r>
    </w:p>
    <w:p>
      <w:pPr>
        <w:pStyle w:val="Normal"/>
        <w:autoSpaceDE w:val="false"/>
        <w:ind w:firstLine="240"/>
        <w:jc w:val="both"/>
        <w:rPr/>
      </w:pPr>
      <w:r>
        <w:rPr/>
        <w:t>незавершим ый диалог,</w:t>
      </w:r>
    </w:p>
    <w:p>
      <w:pPr>
        <w:pStyle w:val="Normal"/>
        <w:autoSpaceDE w:val="false"/>
        <w:ind w:firstLine="240"/>
        <w:jc w:val="both"/>
        <w:rPr/>
      </w:pPr>
      <w:r>
        <w:rPr/>
        <w:t>360; 370 нейтральные (ничьи) сло</w:t>
        <w:softHyphen/>
        <w:t>ва, 187; 188; 189; 191; 192; 229; 279; 280; 291 ненаивность, 134 неоклассицизм, 11; 41 неофициальная серьез</w:t>
        <w:softHyphen/>
        <w:t>ность, 81 неофициальное, 49; 50; 81 непристойность, 16; 19; 20; 24; 25; 28; 41; 115; 116</w:t>
      </w:r>
    </w:p>
    <w:p>
      <w:pPr>
        <w:pStyle w:val="Normal"/>
        <w:autoSpaceDE w:val="false"/>
        <w:ind w:firstLine="240"/>
        <w:jc w:val="both"/>
        <w:rPr/>
      </w:pPr>
      <w:r>
        <w:rPr/>
        <w:t xml:space="preserve">— </w:t>
      </w:r>
      <w:r>
        <w:rPr/>
        <w:t>философская непри</w:t>
        <w:softHyphen/>
        <w:t>стойность, 116</w:t>
      </w:r>
    </w:p>
    <w:p>
      <w:pPr>
        <w:pStyle w:val="Normal"/>
        <w:autoSpaceDE w:val="false"/>
        <w:ind w:firstLine="240"/>
        <w:jc w:val="both"/>
        <w:rPr/>
      </w:pPr>
      <w:r>
        <w:rPr/>
        <w:t>непрямое говорение, 225; 292; 314; 322</w:t>
      </w:r>
    </w:p>
    <w:p>
      <w:pPr>
        <w:pStyle w:val="Normal"/>
        <w:autoSpaceDE w:val="false"/>
        <w:ind w:firstLine="240"/>
        <w:jc w:val="both"/>
        <w:rPr/>
      </w:pPr>
      <w:r>
        <w:rPr/>
        <w:t>непубликуем ые сферы речи, 130</w:t>
      </w:r>
    </w:p>
    <w:p>
      <w:pPr>
        <w:pStyle w:val="Normal"/>
        <w:autoSpaceDE w:val="false"/>
        <w:ind w:firstLine="240"/>
        <w:jc w:val="both"/>
        <w:rPr/>
      </w:pPr>
      <w:r>
        <w:rPr/>
        <w:t>несобственная прямая речь, 293; 331</w:t>
      </w:r>
    </w:p>
    <w:p>
      <w:pPr>
        <w:pStyle w:val="Normal"/>
        <w:autoSpaceDE w:val="false"/>
        <w:ind w:firstLine="240"/>
        <w:jc w:val="both"/>
        <w:rPr/>
      </w:pPr>
      <w:r>
        <w:rPr/>
        <w:t>нигилистическое сниже</w:t>
        <w:softHyphen/>
        <w:t>ние, 123</w:t>
      </w:r>
    </w:p>
    <w:p>
      <w:pPr>
        <w:pStyle w:val="Normal"/>
        <w:autoSpaceDE w:val="false"/>
        <w:ind w:firstLine="240"/>
        <w:jc w:val="both"/>
        <w:rPr/>
      </w:pPr>
      <w:r>
        <w:rPr/>
        <w:t>низ</w:t>
      </w:r>
    </w:p>
    <w:p>
      <w:pPr>
        <w:pStyle w:val="Normal"/>
        <w:autoSpaceDE w:val="false"/>
        <w:ind w:firstLine="240"/>
        <w:jc w:val="both"/>
        <w:rPr/>
      </w:pPr>
      <w:r>
        <w:rPr/>
        <w:t>над адресат, 337; 361</w:t>
      </w:r>
    </w:p>
    <w:p>
      <w:pPr>
        <w:pStyle w:val="Normal"/>
        <w:autoSpaceDE w:val="false"/>
        <w:ind w:firstLine="240"/>
        <w:jc w:val="both"/>
        <w:rPr/>
      </w:pPr>
      <w:r>
        <w:rPr/>
        <w:t>надежда и страх, 63; 65</w:t>
      </w:r>
    </w:p>
    <w:p>
      <w:pPr>
        <w:pStyle w:val="Normal"/>
        <w:autoSpaceDE w:val="false"/>
        <w:ind w:firstLine="240"/>
        <w:jc w:val="both"/>
        <w:rPr/>
      </w:pPr>
      <w:r>
        <w:rPr/>
        <w:t>надъюридическое пре</w:t>
        <w:softHyphen/>
        <w:t>ступление, 85; 86</w:t>
      </w:r>
    </w:p>
    <w:p>
      <w:pPr>
        <w:pStyle w:val="Normal"/>
        <w:autoSpaceDE w:val="false"/>
        <w:ind w:firstLine="240"/>
        <w:jc w:val="both"/>
        <w:rPr/>
      </w:pPr>
      <w:r>
        <w:rPr/>
        <w:t>наивность, 71; 133; 134; 292; 353; 494; 495</w:t>
      </w:r>
    </w:p>
    <w:p>
      <w:pPr>
        <w:pStyle w:val="Normal"/>
        <w:autoSpaceDE w:val="false"/>
        <w:ind w:firstLine="240"/>
        <w:jc w:val="both"/>
        <w:rPr/>
      </w:pPr>
      <w:r>
        <w:rPr/>
        <w:t>направление и жанр, 305</w:t>
      </w:r>
    </w:p>
    <w:p>
      <w:pPr>
        <w:pStyle w:val="Normal"/>
        <w:autoSpaceDE w:val="false"/>
        <w:ind w:firstLine="240"/>
        <w:jc w:val="both"/>
        <w:rPr/>
      </w:pPr>
      <w:r>
        <w:rPr/>
        <w:t>наркоз, 109</w:t>
      </w:r>
    </w:p>
    <w:p>
      <w:pPr>
        <w:pStyle w:val="Normal"/>
        <w:autoSpaceDE w:val="false"/>
        <w:ind w:firstLine="240"/>
        <w:jc w:val="both"/>
        <w:rPr/>
      </w:pPr>
      <w:r>
        <w:rPr/>
        <w:t>народ, 114; 123</w:t>
      </w:r>
    </w:p>
    <w:p>
      <w:pPr>
        <w:pStyle w:val="Normal"/>
        <w:autoSpaceDE w:val="false"/>
        <w:ind w:firstLine="240"/>
        <w:jc w:val="both"/>
        <w:rPr/>
      </w:pPr>
      <w:r>
        <w:rPr/>
        <w:t>народно-праздничные образы и формы, 39; 49; 59; 112; 137; 493</w:t>
      </w:r>
    </w:p>
    <w:p>
      <w:pPr>
        <w:pStyle w:val="Normal"/>
        <w:autoSpaceDE w:val="false"/>
        <w:ind w:firstLine="240"/>
        <w:jc w:val="both"/>
        <w:rPr/>
      </w:pPr>
      <w:r>
        <w:rPr/>
        <w:t>народно-празднич ный смех, 45</w:t>
      </w:r>
    </w:p>
    <w:p>
      <w:pPr>
        <w:pStyle w:val="Normal"/>
        <w:autoSpaceDE w:val="false"/>
        <w:ind w:firstLine="240"/>
        <w:jc w:val="both"/>
        <w:rPr/>
      </w:pPr>
      <w:r>
        <w:rPr/>
        <w:t>народно-смеховая культу</w:t>
        <w:softHyphen/>
        <w:t>ра, 123</w:t>
      </w:r>
    </w:p>
    <w:p>
      <w:pPr>
        <w:pStyle w:val="Normal"/>
        <w:autoSpaceDE w:val="false"/>
        <w:ind w:firstLine="240"/>
        <w:jc w:val="both"/>
        <w:rPr/>
      </w:pPr>
      <w:r>
        <w:rPr/>
        <w:t>народно-смеховые формы, ИЗ</w:t>
      </w:r>
    </w:p>
    <w:p>
      <w:pPr>
        <w:pStyle w:val="Normal"/>
        <w:autoSpaceDE w:val="false"/>
        <w:ind w:firstLine="240"/>
        <w:jc w:val="both"/>
        <w:rPr/>
      </w:pPr>
      <w:r>
        <w:rPr/>
        <w:t>народность, 114; 158 народно-трагические</w:t>
      </w:r>
    </w:p>
    <w:p>
      <w:pPr>
        <w:pStyle w:val="Normal"/>
        <w:autoSpaceDE w:val="false"/>
        <w:ind w:firstLine="240"/>
        <w:jc w:val="both"/>
        <w:rPr/>
      </w:pPr>
      <w:r>
        <w:rPr/>
        <w:t>формы, 114 настоящее, 15; 18; 20; 21;</w:t>
      </w:r>
    </w:p>
    <w:p>
      <w:pPr>
        <w:pStyle w:val="Normal"/>
        <w:autoSpaceDE w:val="false"/>
        <w:ind w:firstLine="240"/>
        <w:jc w:val="both"/>
        <w:rPr/>
      </w:pPr>
      <w:r>
        <w:rPr/>
        <w:t>34; 51; 57; 80; 102</w:t>
      </w:r>
    </w:p>
    <w:p>
      <w:pPr>
        <w:pStyle w:val="Normal"/>
        <w:autoSpaceDE w:val="false"/>
        <w:ind w:firstLine="240"/>
        <w:jc w:val="both"/>
        <w:rPr/>
      </w:pPr>
      <w:r>
        <w:rPr/>
        <w:t xml:space="preserve">— </w:t>
      </w:r>
      <w:r>
        <w:rPr/>
        <w:t>незавершенное на</w:t>
        <w:softHyphen/>
        <w:t>стоящее, 80 натурализм, 134 натуральная школа, 304;</w:t>
      </w:r>
    </w:p>
    <w:p>
      <w:pPr>
        <w:pStyle w:val="Normal"/>
        <w:autoSpaceDE w:val="false"/>
        <w:ind w:firstLine="240"/>
        <w:jc w:val="both"/>
        <w:rPr/>
      </w:pPr>
      <w:r>
        <w:rPr/>
        <w:t>305</w:t>
      </w:r>
    </w:p>
    <w:p>
      <w:pPr>
        <w:pStyle w:val="Normal"/>
        <w:autoSpaceDE w:val="false"/>
        <w:ind w:firstLine="240"/>
        <w:jc w:val="both"/>
        <w:rPr/>
      </w:pPr>
      <w:r>
        <w:rPr/>
        <w:fldChar w:fldCharType="begin"/>
      </w:r>
      <w:r>
        <w:rPr/>
        <w:instrText xml:space="preserve"> PAGE </w:instrText>
      </w:r>
      <w:r>
        <w:rPr/>
        <w:fldChar w:fldCharType="separate"/>
      </w:r>
      <w:r>
        <w:rPr/>
        <w:t>530</w:t>
      </w:r>
      <w:r>
        <w:rPr/>
        <w:fldChar w:fldCharType="end"/>
      </w:r>
    </w:p>
    <w:p>
      <w:pPr>
        <w:pStyle w:val="Normal"/>
        <w:autoSpaceDE w:val="false"/>
        <w:ind w:firstLine="240"/>
        <w:jc w:val="both"/>
        <w:rPr/>
      </w:pPr>
      <w:r>
        <w:rPr/>
        <w:t xml:space="preserve">— </w:t>
      </w:r>
      <w:r>
        <w:rPr/>
        <w:t>материально-телесный низ, 42</w:t>
      </w:r>
    </w:p>
    <w:p>
      <w:pPr>
        <w:pStyle w:val="Normal"/>
        <w:autoSpaceDE w:val="false"/>
        <w:ind w:firstLine="240"/>
        <w:jc w:val="both"/>
        <w:rPr/>
      </w:pPr>
      <w:r>
        <w:rPr/>
        <w:t xml:space="preserve">— </w:t>
      </w:r>
      <w:r>
        <w:rPr/>
        <w:t>низ и верх, 50; 83; 89; 91; 94; 111; 378</w:t>
      </w:r>
    </w:p>
    <w:p>
      <w:pPr>
        <w:pStyle w:val="Normal"/>
        <w:autoSpaceDE w:val="false"/>
        <w:ind w:firstLine="240"/>
        <w:jc w:val="both"/>
        <w:rPr/>
      </w:pPr>
      <w:r>
        <w:rPr/>
        <w:t xml:space="preserve">— </w:t>
      </w:r>
      <w:r>
        <w:rPr/>
        <w:t>телесный верх и телес</w:t>
        <w:softHyphen/>
        <w:t>ный низ, 52; 96; 97; 116</w:t>
      </w:r>
    </w:p>
    <w:p>
      <w:pPr>
        <w:pStyle w:val="Normal"/>
        <w:autoSpaceDE w:val="false"/>
        <w:ind w:firstLine="240"/>
        <w:jc w:val="both"/>
        <w:rPr/>
      </w:pPr>
      <w:r>
        <w:rPr/>
        <w:t xml:space="preserve">— </w:t>
      </w:r>
      <w:r>
        <w:rPr/>
        <w:t>топографический верх и низ, 101</w:t>
      </w:r>
    </w:p>
    <w:p>
      <w:pPr>
        <w:pStyle w:val="Normal"/>
        <w:autoSpaceDE w:val="false"/>
        <w:ind w:firstLine="240"/>
        <w:jc w:val="both"/>
        <w:rPr/>
      </w:pPr>
      <w:r>
        <w:rPr/>
        <w:t>нирвана, 109; 345 новелла, 13; 28; 41; 125; 126; 128</w:t>
      </w:r>
    </w:p>
    <w:p>
      <w:pPr>
        <w:pStyle w:val="Normal"/>
        <w:autoSpaceDE w:val="false"/>
        <w:ind w:firstLine="240"/>
        <w:jc w:val="both"/>
        <w:rPr/>
      </w:pPr>
      <w:r>
        <w:rPr/>
        <w:t xml:space="preserve">— </w:t>
      </w:r>
      <w:r>
        <w:rPr/>
        <w:t>диалогическая новелла, 41</w:t>
      </w:r>
    </w:p>
    <w:p>
      <w:pPr>
        <w:pStyle w:val="Normal"/>
        <w:autoSpaceDE w:val="false"/>
        <w:ind w:firstLine="240"/>
        <w:jc w:val="both"/>
        <w:rPr/>
      </w:pPr>
      <w:r>
        <w:rPr/>
        <w:t xml:space="preserve">— </w:t>
      </w:r>
      <w:r>
        <w:rPr/>
        <w:t>плутовская новелла, 30</w:t>
      </w:r>
    </w:p>
    <w:p>
      <w:pPr>
        <w:pStyle w:val="Normal"/>
        <w:autoSpaceDE w:val="false"/>
        <w:ind w:firstLine="240"/>
        <w:jc w:val="both"/>
        <w:rPr/>
      </w:pPr>
      <w:r>
        <w:rPr/>
        <w:t>обезличивающее целое, 82 обертон, 84; 85; 116; 197;</w:t>
      </w:r>
    </w:p>
    <w:p>
      <w:pPr>
        <w:pStyle w:val="Normal"/>
        <w:autoSpaceDE w:val="false"/>
        <w:ind w:firstLine="240"/>
        <w:jc w:val="both"/>
        <w:rPr/>
      </w:pPr>
      <w:r>
        <w:rPr/>
        <w:t>198; 218; 238; 239; 263;</w:t>
      </w:r>
    </w:p>
    <w:p>
      <w:pPr>
        <w:pStyle w:val="Normal"/>
        <w:autoSpaceDE w:val="false"/>
        <w:ind w:firstLine="240"/>
        <w:jc w:val="both"/>
        <w:rPr/>
      </w:pPr>
      <w:r>
        <w:rPr/>
        <w:t>267; 279; 327</w:t>
      </w:r>
    </w:p>
    <w:p>
      <w:pPr>
        <w:pStyle w:val="Normal"/>
        <w:autoSpaceDE w:val="false"/>
        <w:ind w:firstLine="240"/>
        <w:jc w:val="both"/>
        <w:rPr/>
      </w:pPr>
      <w:r>
        <w:rPr/>
        <w:t xml:space="preserve">— </w:t>
      </w:r>
      <w:r>
        <w:rPr/>
        <w:t>диалогические оберто</w:t>
        <w:softHyphen/>
        <w:t>ны, 197; 198; 238; 239; 240; 263; 283</w:t>
      </w:r>
    </w:p>
    <w:p>
      <w:pPr>
        <w:pStyle w:val="Normal"/>
        <w:autoSpaceDE w:val="false"/>
        <w:ind w:firstLine="240"/>
        <w:jc w:val="both"/>
        <w:rPr/>
      </w:pPr>
      <w:r>
        <w:rPr/>
        <w:t>обновляющая смерть, 82 образ, 51; 55; 56; 57; 59; 60;</w:t>
      </w:r>
    </w:p>
    <w:p>
      <w:pPr>
        <w:pStyle w:val="Normal"/>
        <w:autoSpaceDE w:val="false"/>
        <w:ind w:firstLine="240"/>
        <w:jc w:val="both"/>
        <w:rPr/>
      </w:pPr>
      <w:r>
        <w:rPr/>
        <w:t>61; 71; 72; 73; 77; 82; 100;</w:t>
      </w:r>
    </w:p>
    <w:p>
      <w:pPr>
        <w:pStyle w:val="Normal"/>
        <w:autoSpaceDE w:val="false"/>
        <w:ind w:firstLine="240"/>
        <w:jc w:val="both"/>
        <w:rPr/>
      </w:pPr>
      <w:r>
        <w:rPr/>
        <w:t>130; 132; 135; 138; 139;</w:t>
      </w:r>
    </w:p>
    <w:p>
      <w:pPr>
        <w:pStyle w:val="Normal"/>
        <w:autoSpaceDE w:val="false"/>
        <w:ind w:firstLine="240"/>
        <w:jc w:val="both"/>
        <w:rPr/>
      </w:pPr>
      <w:r>
        <w:rPr/>
        <w:t>352; 354; 362; 366; 375;</w:t>
      </w:r>
    </w:p>
    <w:p>
      <w:pPr>
        <w:pStyle w:val="Normal"/>
        <w:autoSpaceDE w:val="false"/>
        <w:ind w:firstLine="240"/>
        <w:jc w:val="both"/>
        <w:rPr/>
      </w:pPr>
      <w:r>
        <w:rPr/>
        <w:t>463</w:t>
      </w:r>
    </w:p>
    <w:p>
      <w:pPr>
        <w:pStyle w:val="Normal"/>
        <w:autoSpaceDE w:val="false"/>
        <w:ind w:firstLine="240"/>
        <w:jc w:val="both"/>
        <w:rPr/>
      </w:pPr>
      <w:r>
        <w:rPr/>
        <w:t xml:space="preserve">— </w:t>
      </w:r>
      <w:r>
        <w:rPr/>
        <w:t>большие судьбы слова и образа, 139</w:t>
      </w:r>
    </w:p>
    <w:p>
      <w:pPr>
        <w:pStyle w:val="Normal"/>
        <w:autoSpaceDE w:val="false"/>
        <w:ind w:firstLine="240"/>
        <w:jc w:val="both"/>
        <w:rPr/>
      </w:pPr>
      <w:r>
        <w:rPr/>
        <w:t xml:space="preserve">— </w:t>
      </w:r>
      <w:r>
        <w:rPr/>
        <w:t>далевой образ, 138</w:t>
      </w:r>
    </w:p>
    <w:p>
      <w:pPr>
        <w:pStyle w:val="Normal"/>
        <w:autoSpaceDE w:val="false"/>
        <w:ind w:firstLine="240"/>
        <w:jc w:val="both"/>
        <w:rPr/>
      </w:pPr>
      <w:r>
        <w:rPr/>
        <w:t xml:space="preserve">— </w:t>
      </w:r>
      <w:r>
        <w:rPr/>
        <w:t>нар одно-праздничные образы и формы, 39; 49; 59; 112; 137</w:t>
      </w:r>
    </w:p>
    <w:p>
      <w:pPr>
        <w:pStyle w:val="Normal"/>
        <w:autoSpaceDE w:val="false"/>
        <w:ind w:firstLine="240"/>
        <w:jc w:val="both"/>
        <w:rPr/>
      </w:pPr>
      <w:r>
        <w:rPr/>
        <w:t xml:space="preserve">— </w:t>
      </w:r>
      <w:r>
        <w:rPr/>
        <w:t>образ автора, 296; 313; 314; 318; 323; 324; 327; 328</w:t>
      </w:r>
    </w:p>
    <w:p>
      <w:pPr>
        <w:pStyle w:val="Normal"/>
        <w:autoSpaceDE w:val="false"/>
        <w:ind w:firstLine="240"/>
        <w:jc w:val="both"/>
        <w:rPr/>
      </w:pPr>
      <w:r>
        <w:rPr/>
        <w:t xml:space="preserve">— </w:t>
      </w:r>
      <w:r>
        <w:rPr/>
        <w:t>образ говорящего, 287; 290; 291; 292; 295</w:t>
      </w:r>
    </w:p>
    <w:p>
      <w:pPr>
        <w:pStyle w:val="Normal"/>
        <w:autoSpaceDE w:val="false"/>
        <w:ind w:firstLine="240"/>
        <w:jc w:val="both"/>
        <w:rPr/>
      </w:pPr>
      <w:r>
        <w:rPr/>
        <w:t xml:space="preserve">— </w:t>
      </w:r>
      <w:r>
        <w:rPr/>
        <w:t>образ идеи, 375</w:t>
      </w:r>
    </w:p>
    <w:p>
      <w:pPr>
        <w:pStyle w:val="Normal"/>
        <w:autoSpaceDE w:val="false"/>
        <w:ind w:firstLine="240"/>
        <w:jc w:val="both"/>
        <w:rPr/>
      </w:pPr>
      <w:r>
        <w:rPr/>
        <w:t xml:space="preserve">— </w:t>
      </w:r>
      <w:r>
        <w:rPr/>
        <w:t>образ и понятие чело</w:t>
        <w:softHyphen/>
        <w:t>века, 351; 352; 354; 362; 366</w:t>
      </w:r>
    </w:p>
    <w:p>
      <w:pPr>
        <w:pStyle w:val="Normal"/>
        <w:autoSpaceDE w:val="false"/>
        <w:ind w:firstLine="240"/>
        <w:jc w:val="both"/>
        <w:rPr/>
      </w:pPr>
      <w:r>
        <w:rPr/>
        <w:t xml:space="preserve">— </w:t>
      </w:r>
      <w:r>
        <w:rPr/>
        <w:t>топографическая схема образа, 112</w:t>
      </w:r>
    </w:p>
    <w:p>
      <w:pPr>
        <w:pStyle w:val="Normal"/>
        <w:autoSpaceDE w:val="false"/>
        <w:ind w:firstLine="240"/>
        <w:jc w:val="both"/>
        <w:rPr/>
      </w:pPr>
      <w:r>
        <w:rPr/>
        <w:t xml:space="preserve">— </w:t>
      </w:r>
      <w:r>
        <w:rPr/>
        <w:t>топографический об</w:t>
        <w:softHyphen/>
        <w:t>раз, 95; 96; 97; 99</w:t>
      </w:r>
    </w:p>
    <w:p>
      <w:pPr>
        <w:pStyle w:val="Normal"/>
        <w:autoSpaceDE w:val="false"/>
        <w:ind w:firstLine="240"/>
        <w:jc w:val="both"/>
        <w:rPr/>
      </w:pPr>
      <w:r>
        <w:rPr/>
        <w:t xml:space="preserve">— </w:t>
      </w:r>
      <w:r>
        <w:rPr/>
        <w:t>фамильярный образ, 106</w:t>
      </w:r>
    </w:p>
    <w:p>
      <w:pPr>
        <w:pStyle w:val="Normal"/>
        <w:autoSpaceDE w:val="false"/>
        <w:ind w:firstLine="240"/>
        <w:jc w:val="both"/>
        <w:rPr/>
      </w:pPr>
      <w:r>
        <w:rPr/>
        <w:t xml:space="preserve">— </w:t>
      </w:r>
      <w:r>
        <w:rPr/>
        <w:t>эпический образ, 63 образное отрицание, 15;</w:t>
      </w:r>
    </w:p>
    <w:p>
      <w:pPr>
        <w:pStyle w:val="Normal"/>
        <w:autoSpaceDE w:val="false"/>
        <w:ind w:firstLine="240"/>
        <w:jc w:val="both"/>
        <w:rPr/>
      </w:pPr>
      <w:r>
        <w:rPr/>
        <w:t>17; 18; 19; 20; 21; 24; 31 обращенность, 355; 360; 365</w:t>
      </w:r>
    </w:p>
    <w:p>
      <w:pPr>
        <w:pStyle w:val="Normal"/>
        <w:autoSpaceDE w:val="false"/>
        <w:ind w:firstLine="240"/>
        <w:jc w:val="both"/>
        <w:rPr/>
      </w:pPr>
      <w:r>
        <w:rPr/>
        <w:t>обряд, 120; 124</w:t>
      </w:r>
    </w:p>
    <w:p>
      <w:pPr>
        <w:pStyle w:val="Normal"/>
        <w:autoSpaceDE w:val="false"/>
        <w:ind w:firstLine="240"/>
        <w:jc w:val="both"/>
        <w:rPr/>
      </w:pPr>
      <w:r>
        <w:rPr/>
        <w:t xml:space="preserve">— </w:t>
      </w:r>
      <w:r>
        <w:rPr/>
        <w:t>свадебные обряды, 16; 121; 124</w:t>
      </w:r>
    </w:p>
    <w:p>
      <w:pPr>
        <w:pStyle w:val="Normal"/>
        <w:autoSpaceDE w:val="false"/>
        <w:ind w:firstLine="240"/>
        <w:jc w:val="both"/>
        <w:rPr/>
      </w:pPr>
      <w:r>
        <w:rPr/>
        <w:t xml:space="preserve">— </w:t>
      </w:r>
      <w:r>
        <w:rPr/>
        <w:t>святочные обряды, 120 обрядность</w:t>
      </w:r>
    </w:p>
    <w:p>
      <w:pPr>
        <w:pStyle w:val="Normal"/>
        <w:autoSpaceDE w:val="false"/>
        <w:ind w:firstLine="240"/>
        <w:jc w:val="both"/>
        <w:rPr/>
      </w:pPr>
      <w:r>
        <w:rPr/>
        <w:t xml:space="preserve">— </w:t>
      </w:r>
      <w:r>
        <w:rPr/>
        <w:t>похоронная обряд</w:t>
        <w:softHyphen/>
        <w:t>ность, 124</w:t>
      </w:r>
    </w:p>
    <w:p>
      <w:pPr>
        <w:pStyle w:val="Normal"/>
        <w:autoSpaceDE w:val="false"/>
        <w:ind w:firstLine="240"/>
        <w:jc w:val="both"/>
        <w:rPr/>
      </w:pPr>
      <w:r>
        <w:rPr/>
        <w:t>обрядово-магическая поэ</w:t>
        <w:softHyphen/>
        <w:t>зия, 123 обрядовый смех, 15 объект, 289; 350; 360; 365; 366</w:t>
      </w:r>
    </w:p>
    <w:p>
      <w:pPr>
        <w:pStyle w:val="Normal"/>
        <w:autoSpaceDE w:val="false"/>
        <w:ind w:firstLine="240"/>
        <w:jc w:val="both"/>
        <w:rPr/>
      </w:pPr>
      <w:r>
        <w:rPr/>
        <w:t xml:space="preserve">— </w:t>
      </w:r>
      <w:r>
        <w:rPr/>
        <w:t>безгласный объект (вещь), 311; 365</w:t>
      </w:r>
    </w:p>
    <w:p>
      <w:pPr>
        <w:pStyle w:val="Normal"/>
        <w:autoSpaceDE w:val="false"/>
        <w:ind w:firstLine="240"/>
        <w:jc w:val="both"/>
        <w:rPr/>
      </w:pPr>
      <w:r>
        <w:rPr/>
        <w:t>объект изображения, 134;</w:t>
      </w:r>
    </w:p>
    <w:p>
      <w:pPr>
        <w:pStyle w:val="Normal"/>
        <w:autoSpaceDE w:val="false"/>
        <w:ind w:firstLine="240"/>
        <w:jc w:val="both"/>
        <w:rPr/>
      </w:pPr>
      <w:r>
        <w:rPr/>
        <w:t>287; 295 объектное, 350; 355; 357;</w:t>
      </w:r>
    </w:p>
    <w:p>
      <w:pPr>
        <w:pStyle w:val="Normal"/>
        <w:autoSpaceDE w:val="false"/>
        <w:ind w:firstLine="240"/>
        <w:jc w:val="both"/>
        <w:rPr/>
      </w:pPr>
      <w:r>
        <w:rPr/>
        <w:t>359; 360 объектность, 74; 347; 348;</w:t>
      </w:r>
    </w:p>
    <w:p>
      <w:pPr>
        <w:pStyle w:val="Normal"/>
        <w:autoSpaceDE w:val="false"/>
        <w:ind w:firstLine="240"/>
        <w:jc w:val="both"/>
        <w:rPr/>
      </w:pPr>
      <w:r>
        <w:rPr/>
        <w:t>356; 367; 368 общение</w:t>
      </w:r>
    </w:p>
    <w:p>
      <w:pPr>
        <w:pStyle w:val="Normal"/>
        <w:autoSpaceDE w:val="false"/>
        <w:ind w:firstLine="240"/>
        <w:jc w:val="both"/>
        <w:rPr/>
      </w:pPr>
      <w:r>
        <w:rPr/>
        <w:t xml:space="preserve">— </w:t>
      </w:r>
      <w:r>
        <w:rPr/>
        <w:t>бытие (как общение), 344</w:t>
      </w:r>
    </w:p>
    <w:p>
      <w:pPr>
        <w:pStyle w:val="Normal"/>
        <w:autoSpaceDE w:val="false"/>
        <w:ind w:firstLine="240"/>
        <w:jc w:val="both"/>
        <w:rPr/>
      </w:pPr>
      <w:r>
        <w:rPr/>
        <w:t xml:space="preserve">— </w:t>
      </w:r>
      <w:r>
        <w:rPr/>
        <w:t>речевое общение, 167; 177; 195; 267; 268; 269;</w:t>
      </w:r>
    </w:p>
    <w:p>
      <w:pPr>
        <w:pStyle w:val="Normal"/>
        <w:autoSpaceDE w:val="false"/>
        <w:ind w:firstLine="240"/>
        <w:jc w:val="both"/>
        <w:rPr/>
      </w:pPr>
      <w:r>
        <w:rPr/>
        <w:fldChar w:fldCharType="begin"/>
      </w:r>
      <w:r>
        <w:rPr/>
        <w:instrText xml:space="preserve"> PAGE </w:instrText>
      </w:r>
      <w:r>
        <w:rPr/>
        <w:fldChar w:fldCharType="separate"/>
      </w:r>
      <w:r>
        <w:rPr/>
        <w:t>531</w:t>
      </w:r>
      <w:r>
        <w:rPr/>
        <w:fldChar w:fldCharType="end"/>
      </w:r>
    </w:p>
    <w:p>
      <w:pPr>
        <w:pStyle w:val="Normal"/>
        <w:autoSpaceDE w:val="false"/>
        <w:ind w:firstLine="240"/>
        <w:jc w:val="both"/>
        <w:rPr/>
      </w:pPr>
      <w:r>
        <w:rPr/>
        <w:t>270; 277; 292; 293; 294; 308; 309; 311; 326; 337</w:t>
      </w:r>
    </w:p>
    <w:p>
      <w:pPr>
        <w:pStyle w:val="Normal"/>
        <w:autoSpaceDE w:val="false"/>
        <w:ind w:firstLine="240"/>
        <w:jc w:val="both"/>
        <w:rPr/>
      </w:pPr>
      <w:r>
        <w:rPr/>
        <w:t xml:space="preserve">— </w:t>
      </w:r>
      <w:r>
        <w:rPr/>
        <w:t>средство общения, 291; 292</w:t>
      </w:r>
    </w:p>
    <w:p>
      <w:pPr>
        <w:pStyle w:val="Normal"/>
        <w:autoSpaceDE w:val="false"/>
        <w:ind w:firstLine="240"/>
        <w:jc w:val="both"/>
        <w:rPr/>
      </w:pPr>
      <w:r>
        <w:rPr/>
        <w:t>овеществление, 76; 304;</w:t>
      </w:r>
    </w:p>
    <w:p>
      <w:pPr>
        <w:pStyle w:val="Normal"/>
        <w:autoSpaceDE w:val="false"/>
        <w:ind w:firstLine="240"/>
        <w:jc w:val="both"/>
        <w:rPr/>
      </w:pPr>
      <w:r>
        <w:rPr/>
        <w:t>311; 319; 327; 347; 349;</w:t>
      </w:r>
    </w:p>
    <w:p>
      <w:pPr>
        <w:pStyle w:val="Normal"/>
        <w:autoSpaceDE w:val="false"/>
        <w:ind w:firstLine="240"/>
        <w:jc w:val="both"/>
        <w:rPr/>
      </w:pPr>
      <w:r>
        <w:rPr/>
        <w:t>350; 351; 352; 354; 356;</w:t>
      </w:r>
    </w:p>
    <w:p>
      <w:pPr>
        <w:pStyle w:val="Normal"/>
        <w:autoSpaceDE w:val="false"/>
        <w:ind w:firstLine="240"/>
        <w:jc w:val="both"/>
        <w:rPr/>
      </w:pPr>
      <w:r>
        <w:rPr/>
        <w:t>358; 361; 362; 363; 365;</w:t>
      </w:r>
    </w:p>
    <w:p>
      <w:pPr>
        <w:pStyle w:val="Normal"/>
        <w:autoSpaceDE w:val="false"/>
        <w:ind w:firstLine="240"/>
        <w:jc w:val="both"/>
        <w:rPr/>
      </w:pPr>
      <w:r>
        <w:rPr/>
        <w:t>367; 368 овеществленность, 348 ода, 57; 101; 126; 485 одноголосое слово, 314;</w:t>
      </w:r>
    </w:p>
    <w:p>
      <w:pPr>
        <w:pStyle w:val="Normal"/>
        <w:autoSpaceDE w:val="false"/>
        <w:ind w:firstLine="240"/>
        <w:jc w:val="both"/>
        <w:rPr/>
      </w:pPr>
      <w:r>
        <w:rPr/>
        <w:t>327</w:t>
      </w:r>
    </w:p>
    <w:p>
      <w:pPr>
        <w:pStyle w:val="Normal"/>
        <w:autoSpaceDE w:val="false"/>
        <w:ind w:firstLine="240"/>
        <w:jc w:val="both"/>
        <w:rPr/>
      </w:pPr>
      <w:r>
        <w:rPr/>
        <w:t>однотонность, 80; 81; 114;</w:t>
      </w:r>
    </w:p>
    <w:p>
      <w:pPr>
        <w:pStyle w:val="Normal"/>
        <w:autoSpaceDE w:val="false"/>
        <w:ind w:firstLine="240"/>
        <w:jc w:val="both"/>
        <w:rPr/>
      </w:pPr>
      <w:r>
        <w:rPr/>
        <w:t>130; 139 однотонный, 49; 82; 83; 89 окружение</w:t>
      </w:r>
    </w:p>
    <w:p>
      <w:pPr>
        <w:pStyle w:val="Normal"/>
        <w:autoSpaceDE w:val="false"/>
        <w:ind w:firstLine="240"/>
        <w:jc w:val="both"/>
        <w:rPr/>
      </w:pPr>
      <w:r>
        <w:rPr/>
        <w:t xml:space="preserve">— </w:t>
      </w:r>
      <w:r>
        <w:rPr/>
        <w:t>окружение и кругозор, 7; 8; 60; 73</w:t>
      </w:r>
    </w:p>
    <w:p>
      <w:pPr>
        <w:pStyle w:val="Normal"/>
        <w:autoSpaceDE w:val="false"/>
        <w:ind w:firstLine="240"/>
        <w:jc w:val="both"/>
        <w:rPr/>
      </w:pPr>
      <w:r>
        <w:rPr/>
        <w:t>оксюморность, 42; 81; 107 олицетворение, 46; 119; 128 «оно», 356; 369 организационный центр,</w:t>
      </w:r>
    </w:p>
    <w:p>
      <w:pPr>
        <w:pStyle w:val="Normal"/>
        <w:autoSpaceDE w:val="false"/>
        <w:ind w:firstLine="240"/>
        <w:jc w:val="both"/>
        <w:rPr/>
      </w:pPr>
      <w:r>
        <w:rPr/>
        <w:t>288; 295; 297 осанна, 42 осел</w:t>
      </w:r>
    </w:p>
    <w:p>
      <w:pPr>
        <w:pStyle w:val="Normal"/>
        <w:autoSpaceDE w:val="false"/>
        <w:ind w:firstLine="240"/>
        <w:jc w:val="both"/>
        <w:rPr/>
      </w:pPr>
      <w:r>
        <w:rPr/>
        <w:t xml:space="preserve">— </w:t>
      </w:r>
      <w:r>
        <w:rPr/>
        <w:t>праздник осла, 25</w:t>
      </w:r>
    </w:p>
    <w:p>
      <w:pPr>
        <w:pStyle w:val="Normal"/>
        <w:autoSpaceDE w:val="false"/>
        <w:ind w:firstLine="240"/>
        <w:jc w:val="both"/>
        <w:rPr/>
      </w:pPr>
      <w:r>
        <w:rPr/>
        <w:t xml:space="preserve">— </w:t>
      </w:r>
      <w:r>
        <w:rPr/>
        <w:t xml:space="preserve">«с петуха на осла» </w:t>
      </w:r>
      <w:r>
        <w:rPr>
          <w:lang w:val="de-DE"/>
        </w:rPr>
        <w:t>(coq-</w:t>
      </w:r>
      <w:r>
        <w:rPr/>
        <w:t>а-Гапе), 46</w:t>
      </w:r>
    </w:p>
    <w:p>
      <w:pPr>
        <w:pStyle w:val="Normal"/>
        <w:autoSpaceDE w:val="false"/>
        <w:ind w:firstLine="240"/>
        <w:jc w:val="both"/>
        <w:rPr/>
      </w:pPr>
      <w:r>
        <w:rPr/>
        <w:t>осерьезнение, 81; 83 осмеяние, 15; 16; 17; 18; 19;</w:t>
      </w:r>
    </w:p>
    <w:p>
      <w:pPr>
        <w:pStyle w:val="Normal"/>
        <w:autoSpaceDE w:val="false"/>
        <w:ind w:firstLine="240"/>
        <w:jc w:val="both"/>
        <w:rPr/>
      </w:pPr>
      <w:r>
        <w:rPr/>
        <w:t>20; 24; 25; 26; 28; 29; 31;</w:t>
      </w:r>
    </w:p>
    <w:p>
      <w:pPr>
        <w:pStyle w:val="Normal"/>
        <w:autoSpaceDE w:val="false"/>
        <w:ind w:firstLine="240"/>
        <w:jc w:val="both"/>
        <w:rPr/>
      </w:pPr>
      <w:r>
        <w:rPr/>
        <w:t>32; 46; 113</w:t>
      </w:r>
    </w:p>
    <w:p>
      <w:pPr>
        <w:pStyle w:val="Normal"/>
        <w:autoSpaceDE w:val="false"/>
        <w:ind w:firstLine="240"/>
        <w:jc w:val="both"/>
        <w:rPr/>
      </w:pPr>
      <w:r>
        <w:rPr/>
        <w:t xml:space="preserve">— </w:t>
      </w:r>
      <w:r>
        <w:rPr/>
        <w:t>карнавальный смех (осмеяние), 39; 45</w:t>
      </w:r>
    </w:p>
    <w:p>
      <w:pPr>
        <w:pStyle w:val="Normal"/>
        <w:autoSpaceDE w:val="false"/>
        <w:ind w:firstLine="240"/>
        <w:jc w:val="both"/>
        <w:rPr/>
      </w:pPr>
      <w:r>
        <w:rPr/>
        <w:t xml:space="preserve">— </w:t>
      </w:r>
      <w:r>
        <w:rPr/>
        <w:t>сатирический смех (сатирическое осмея</w:t>
        <w:softHyphen/>
        <w:t>ние), 26; 45</w:t>
      </w:r>
    </w:p>
    <w:p>
      <w:pPr>
        <w:pStyle w:val="Normal"/>
        <w:autoSpaceDE w:val="false"/>
        <w:ind w:firstLine="240"/>
        <w:jc w:val="both"/>
        <w:rPr/>
      </w:pPr>
      <w:r>
        <w:rPr/>
        <w:t>ответ, 169; 170; 176; 179;</w:t>
      </w:r>
    </w:p>
    <w:p>
      <w:pPr>
        <w:pStyle w:val="Normal"/>
        <w:autoSpaceDE w:val="false"/>
        <w:ind w:firstLine="240"/>
        <w:jc w:val="both"/>
        <w:rPr/>
      </w:pPr>
      <w:r>
        <w:rPr/>
        <w:t>196; 197; 209; 266; 267;</w:t>
      </w:r>
    </w:p>
    <w:p>
      <w:pPr>
        <w:pStyle w:val="Normal"/>
        <w:autoSpaceDE w:val="false"/>
        <w:ind w:firstLine="240"/>
        <w:jc w:val="both"/>
        <w:rPr/>
      </w:pPr>
      <w:r>
        <w:rPr/>
        <w:t>277; 279; 319 отелеснивание, 56; 61 отношения</w:t>
      </w:r>
    </w:p>
    <w:p>
      <w:pPr>
        <w:pStyle w:val="Normal"/>
        <w:autoSpaceDE w:val="false"/>
        <w:ind w:firstLine="240"/>
        <w:jc w:val="both"/>
        <w:rPr/>
      </w:pPr>
      <w:r>
        <w:rPr/>
        <w:t xml:space="preserve">— </w:t>
      </w:r>
      <w:r>
        <w:rPr/>
        <w:t>диалогические отно</w:t>
        <w:softHyphen/>
        <w:t>шения, 209; 229; 238; 271; 288; 294; 308; 309; 312; 318; 319; 321; 322; 323; 324; 325; 328; 329; 330; 331; 332; 335; 336; 338; 339; 342; 349; 350; 361; 369; 373</w:t>
      </w:r>
    </w:p>
    <w:p>
      <w:pPr>
        <w:pStyle w:val="Normal"/>
        <w:autoSpaceDE w:val="false"/>
        <w:ind w:firstLine="240"/>
        <w:jc w:val="both"/>
        <w:rPr/>
      </w:pPr>
      <w:r>
        <w:rPr/>
        <w:t xml:space="preserve">— </w:t>
      </w:r>
      <w:r>
        <w:rPr/>
        <w:t>координатные отно</w:t>
        <w:softHyphen/>
        <w:t>шения, 51; 358; 365; 366</w:t>
      </w:r>
    </w:p>
    <w:p>
      <w:pPr>
        <w:pStyle w:val="Normal"/>
        <w:autoSpaceDE w:val="false"/>
        <w:ind w:firstLine="240"/>
        <w:jc w:val="both"/>
        <w:rPr/>
      </w:pPr>
      <w:r>
        <w:rPr/>
        <w:t xml:space="preserve">— </w:t>
      </w:r>
      <w:r>
        <w:rPr/>
        <w:t>логические отношения, 148; 149</w:t>
      </w:r>
    </w:p>
    <w:p>
      <w:pPr>
        <w:pStyle w:val="Normal"/>
        <w:autoSpaceDE w:val="false"/>
        <w:ind w:firstLine="240"/>
        <w:jc w:val="both"/>
        <w:rPr/>
      </w:pPr>
      <w:r>
        <w:rPr/>
        <w:t>отрицание, 14; 16; 27; 100 отцеубийство, 42; 43; 85; 133</w:t>
      </w:r>
    </w:p>
    <w:p>
      <w:pPr>
        <w:pStyle w:val="Normal"/>
        <w:autoSpaceDE w:val="false"/>
        <w:ind w:firstLine="240"/>
        <w:jc w:val="both"/>
        <w:rPr/>
      </w:pPr>
      <w:r>
        <w:rPr/>
        <w:t>официализация</w:t>
      </w:r>
    </w:p>
    <w:p>
      <w:pPr>
        <w:pStyle w:val="Normal"/>
        <w:autoSpaceDE w:val="false"/>
        <w:ind w:firstLine="240"/>
        <w:jc w:val="both"/>
        <w:rPr/>
      </w:pPr>
      <w:r>
        <w:rPr/>
        <w:t>(официализованные), 81; 103; 109; 114; 126</w:t>
      </w:r>
    </w:p>
    <w:p>
      <w:pPr>
        <w:pStyle w:val="Normal"/>
        <w:autoSpaceDE w:val="false"/>
        <w:ind w:firstLine="240"/>
        <w:jc w:val="both"/>
        <w:rPr/>
      </w:pPr>
      <w:r>
        <w:rPr/>
        <w:t>официальное, 49; 50; 51; 80; 104; 123; 158; 377; 378</w:t>
      </w:r>
    </w:p>
    <w:p>
      <w:pPr>
        <w:pStyle w:val="Normal"/>
        <w:autoSpaceDE w:val="false"/>
        <w:ind w:firstLine="240"/>
        <w:jc w:val="both"/>
        <w:rPr/>
      </w:pPr>
      <w:r>
        <w:rPr/>
        <w:t>п_</w:t>
      </w:r>
    </w:p>
    <w:p>
      <w:pPr>
        <w:pStyle w:val="Normal"/>
        <w:autoSpaceDE w:val="false"/>
        <w:ind w:firstLine="240"/>
        <w:jc w:val="both"/>
        <w:rPr/>
      </w:pPr>
      <w:r>
        <w:rPr/>
        <w:t>падение</w:t>
      </w:r>
    </w:p>
    <w:p>
      <w:pPr>
        <w:pStyle w:val="Normal"/>
        <w:autoSpaceDE w:val="false"/>
        <w:ind w:firstLine="240"/>
        <w:jc w:val="both"/>
        <w:rPr/>
      </w:pPr>
      <w:r>
        <w:rPr/>
        <w:t xml:space="preserve">— </w:t>
      </w:r>
      <w:r>
        <w:rPr/>
        <w:t>подъем-падение, 42; 83 памфлет, 13; 29; 30; 31 память, 8; 9; 60; 68; 77; 78;</w:t>
      </w:r>
    </w:p>
    <w:p>
      <w:pPr>
        <w:pStyle w:val="Normal"/>
        <w:autoSpaceDE w:val="false"/>
        <w:ind w:firstLine="240"/>
        <w:jc w:val="both"/>
        <w:rPr/>
      </w:pPr>
      <w:r>
        <w:rPr/>
        <w:t>79; 84; 100; 101; 102; 103; 132; 139; 423; 424; 463; 485</w:t>
      </w:r>
    </w:p>
    <w:p>
      <w:pPr>
        <w:pStyle w:val="Normal"/>
        <w:autoSpaceDE w:val="false"/>
        <w:ind w:firstLine="240"/>
        <w:jc w:val="both"/>
        <w:rPr/>
      </w:pPr>
      <w:r>
        <w:rPr/>
        <w:t xml:space="preserve">— </w:t>
      </w:r>
      <w:r>
        <w:rPr/>
        <w:t>индивидуальная па</w:t>
        <w:softHyphen/>
        <w:t>мять, 424</w:t>
      </w:r>
    </w:p>
    <w:p>
      <w:pPr>
        <w:pStyle w:val="Normal"/>
        <w:autoSpaceDE w:val="false"/>
        <w:ind w:firstLine="240"/>
        <w:jc w:val="both"/>
        <w:rPr/>
      </w:pPr>
      <w:r>
        <w:rPr/>
        <w:t xml:space="preserve">— </w:t>
      </w:r>
      <w:r>
        <w:rPr/>
        <w:t>космическая память, 131</w:t>
      </w:r>
    </w:p>
    <w:p>
      <w:pPr>
        <w:pStyle w:val="Normal"/>
        <w:autoSpaceDE w:val="false"/>
        <w:ind w:firstLine="240"/>
        <w:jc w:val="both"/>
        <w:rPr/>
      </w:pPr>
      <w:r>
        <w:rPr/>
        <w:t>панегирик, 126 парабаза, 20</w:t>
      </w:r>
    </w:p>
    <w:p>
      <w:pPr>
        <w:pStyle w:val="Normal"/>
        <w:autoSpaceDE w:val="false"/>
        <w:ind w:firstLine="240"/>
        <w:jc w:val="both"/>
        <w:rPr/>
      </w:pPr>
      <w:r>
        <w:rPr/>
        <w:fldChar w:fldCharType="begin"/>
      </w:r>
      <w:r>
        <w:rPr/>
        <w:instrText xml:space="preserve"> PAGE </w:instrText>
      </w:r>
      <w:r>
        <w:rPr/>
        <w:fldChar w:fldCharType="separate"/>
      </w:r>
      <w:r>
        <w:rPr/>
        <w:t>532</w:t>
      </w:r>
      <w:r>
        <w:rPr/>
        <w:fldChar w:fldCharType="end"/>
      </w:r>
    </w:p>
    <w:p>
      <w:pPr>
        <w:pStyle w:val="Normal"/>
        <w:autoSpaceDE w:val="false"/>
        <w:ind w:firstLine="240"/>
        <w:jc w:val="both"/>
        <w:rPr/>
      </w:pPr>
      <w:r>
        <w:rPr/>
        <w:t>пародийное слово, 138 пародирование, 12; 13; 17;</w:t>
      </w:r>
    </w:p>
    <w:p>
      <w:pPr>
        <w:pStyle w:val="Normal"/>
        <w:autoSpaceDE w:val="false"/>
        <w:ind w:firstLine="240"/>
        <w:jc w:val="both"/>
        <w:rPr/>
      </w:pPr>
      <w:r>
        <w:rPr/>
        <w:t>127; 415 пародирующие двойники,</w:t>
      </w:r>
    </w:p>
    <w:p>
      <w:pPr>
        <w:pStyle w:val="Normal"/>
        <w:autoSpaceDE w:val="false"/>
        <w:ind w:firstLine="240"/>
        <w:jc w:val="both"/>
        <w:rPr/>
      </w:pPr>
      <w:r>
        <w:rPr/>
        <w:t>378</w:t>
      </w:r>
    </w:p>
    <w:p>
      <w:pPr>
        <w:pStyle w:val="Normal"/>
        <w:autoSpaceDE w:val="false"/>
        <w:ind w:firstLine="240"/>
        <w:jc w:val="both"/>
        <w:rPr/>
      </w:pPr>
      <w:r>
        <w:rPr/>
        <w:t>пародия, 13; 14; 18; 19; 20; 21; 25; 28; 29; 128; 376; 378</w:t>
      </w:r>
    </w:p>
    <w:p>
      <w:pPr>
        <w:pStyle w:val="Normal"/>
        <w:autoSpaceDE w:val="false"/>
        <w:ind w:firstLine="240"/>
        <w:jc w:val="both"/>
        <w:rPr/>
      </w:pPr>
      <w:r>
        <w:rPr/>
        <w:t>пастораль, 46 пасхальный смех, 26 патетика, 375 пауза, 59 пафос, 50; 57 первичные речевые</w:t>
      </w:r>
    </w:p>
    <w:p>
      <w:pPr>
        <w:pStyle w:val="Normal"/>
        <w:autoSpaceDE w:val="false"/>
        <w:ind w:firstLine="240"/>
        <w:jc w:val="both"/>
        <w:rPr/>
      </w:pPr>
      <w:r>
        <w:rPr/>
        <w:t>жанры, 161; 162; 166; 174;</w:t>
      </w:r>
    </w:p>
    <w:p>
      <w:pPr>
        <w:pStyle w:val="Normal"/>
        <w:autoSpaceDE w:val="false"/>
        <w:ind w:firstLine="240"/>
        <w:jc w:val="both"/>
        <w:rPr/>
      </w:pPr>
      <w:r>
        <w:rPr/>
        <w:t>204; 222; 233; 235; 264;</w:t>
      </w:r>
    </w:p>
    <w:p>
      <w:pPr>
        <w:pStyle w:val="Normal"/>
        <w:autoSpaceDE w:val="false"/>
        <w:ind w:firstLine="240"/>
        <w:jc w:val="both"/>
        <w:rPr/>
      </w:pPr>
      <w:r>
        <w:rPr/>
        <w:t>265; 277; 281; 286 первобытное мышление,</w:t>
      </w:r>
    </w:p>
    <w:p>
      <w:pPr>
        <w:pStyle w:val="Normal"/>
        <w:autoSpaceDE w:val="false"/>
        <w:ind w:firstLine="240"/>
        <w:jc w:val="both"/>
        <w:rPr/>
      </w:pPr>
      <w:r>
        <w:rPr/>
        <w:t>135; 136 первородный грех, 130 первофеномен, 131; 135</w:t>
      </w:r>
    </w:p>
    <w:p>
      <w:pPr>
        <w:pStyle w:val="Normal"/>
        <w:autoSpaceDE w:val="false"/>
        <w:ind w:firstLine="240"/>
        <w:jc w:val="both"/>
        <w:rPr/>
      </w:pPr>
      <w:r>
        <w:rPr/>
        <w:t xml:space="preserve">— </w:t>
      </w:r>
      <w:r>
        <w:rPr/>
        <w:t>первофеномен романа, 82;138</w:t>
      </w:r>
    </w:p>
    <w:p>
      <w:pPr>
        <w:pStyle w:val="Normal"/>
        <w:autoSpaceDE w:val="false"/>
        <w:ind w:firstLine="240"/>
        <w:jc w:val="both"/>
        <w:rPr/>
      </w:pPr>
      <w:r>
        <w:rPr/>
        <w:t>переакцентуация, 182; 192;</w:t>
      </w:r>
    </w:p>
    <w:p>
      <w:pPr>
        <w:pStyle w:val="Normal"/>
        <w:autoSpaceDE w:val="false"/>
        <w:ind w:firstLine="240"/>
        <w:jc w:val="both"/>
        <w:rPr/>
      </w:pPr>
      <w:r>
        <w:rPr/>
        <w:t>280; 314 песня</w:t>
      </w:r>
    </w:p>
    <w:p>
      <w:pPr>
        <w:pStyle w:val="Normal"/>
        <w:autoSpaceDE w:val="false"/>
        <w:ind w:firstLine="240"/>
        <w:jc w:val="both"/>
        <w:rPr/>
      </w:pPr>
      <w:r>
        <w:rPr/>
        <w:t xml:space="preserve">— </w:t>
      </w:r>
      <w:r>
        <w:rPr/>
        <w:t>величальная песня, 123</w:t>
      </w:r>
    </w:p>
    <w:p>
      <w:pPr>
        <w:pStyle w:val="Normal"/>
        <w:autoSpaceDE w:val="false"/>
        <w:ind w:firstLine="240"/>
        <w:jc w:val="both"/>
        <w:rPr/>
      </w:pPr>
      <w:r>
        <w:rPr/>
        <w:t xml:space="preserve">— </w:t>
      </w:r>
      <w:r>
        <w:rPr/>
        <w:t>купальские песни, 124</w:t>
      </w:r>
    </w:p>
    <w:p>
      <w:pPr>
        <w:pStyle w:val="Normal"/>
        <w:autoSpaceDE w:val="false"/>
        <w:ind w:firstLine="240"/>
        <w:jc w:val="both"/>
        <w:rPr/>
      </w:pPr>
      <w:r>
        <w:rPr/>
        <w:t xml:space="preserve">— </w:t>
      </w:r>
      <w:r>
        <w:rPr/>
        <w:t>русальные песни, 123 петух</w:t>
      </w:r>
    </w:p>
    <w:p>
      <w:pPr>
        <w:pStyle w:val="Normal"/>
        <w:autoSpaceDE w:val="false"/>
        <w:ind w:firstLine="240"/>
        <w:jc w:val="both"/>
        <w:rPr/>
      </w:pPr>
      <w:r>
        <w:rPr/>
        <w:t xml:space="preserve">— </w:t>
      </w:r>
      <w:r>
        <w:rPr/>
        <w:t xml:space="preserve">«с петуха на осла» </w:t>
      </w:r>
      <w:r>
        <w:rPr>
          <w:lang w:val="de-DE"/>
        </w:rPr>
        <w:t>(coq-</w:t>
      </w:r>
      <w:r>
        <w:rPr/>
        <w:t>а-Гапе), 46</w:t>
      </w:r>
    </w:p>
    <w:p>
      <w:pPr>
        <w:pStyle w:val="Normal"/>
        <w:autoSpaceDE w:val="false"/>
        <w:ind w:firstLine="240"/>
        <w:jc w:val="both"/>
        <w:rPr/>
      </w:pPr>
      <w:r>
        <w:rPr/>
        <w:t>пиетет, 58; 132 пир, 39; 43; 130; 414 письмо, 24; 25; 304 плач, 39; 40; 124 площадной</w:t>
      </w:r>
    </w:p>
    <w:p>
      <w:pPr>
        <w:pStyle w:val="Normal"/>
        <w:autoSpaceDE w:val="false"/>
        <w:ind w:firstLine="240"/>
        <w:jc w:val="both"/>
        <w:rPr/>
      </w:pPr>
      <w:r>
        <w:rPr/>
        <w:t xml:space="preserve">— </w:t>
      </w:r>
      <w:r>
        <w:rPr/>
        <w:t>праздничные площад</w:t>
        <w:softHyphen/>
        <w:t>ные формы, 113</w:t>
      </w:r>
    </w:p>
    <w:p>
      <w:pPr>
        <w:pStyle w:val="Normal"/>
        <w:autoSpaceDE w:val="false"/>
        <w:ind w:firstLine="240"/>
        <w:jc w:val="both"/>
        <w:rPr/>
      </w:pPr>
      <w:r>
        <w:rPr/>
        <w:t>площадь</w:t>
      </w:r>
    </w:p>
    <w:p>
      <w:pPr>
        <w:pStyle w:val="Normal"/>
        <w:autoSpaceDE w:val="false"/>
        <w:ind w:firstLine="240"/>
        <w:jc w:val="both"/>
        <w:rPr/>
      </w:pPr>
      <w:r>
        <w:rPr/>
        <w:t xml:space="preserve">— </w:t>
      </w:r>
      <w:r>
        <w:rPr/>
        <w:t>карнавальная площадь, 43; 104; 112; 339; 350; 365</w:t>
      </w:r>
    </w:p>
    <w:p>
      <w:pPr>
        <w:pStyle w:val="Normal"/>
        <w:autoSpaceDE w:val="false"/>
        <w:ind w:firstLine="240"/>
        <w:jc w:val="both"/>
        <w:rPr/>
      </w:pPr>
      <w:r>
        <w:rPr/>
        <w:t xml:space="preserve">— </w:t>
      </w:r>
      <w:r>
        <w:rPr/>
        <w:t>ярмарочная площадь, 45; 114; 117; 118</w:t>
      </w:r>
    </w:p>
    <w:p>
      <w:pPr>
        <w:pStyle w:val="Normal"/>
        <w:autoSpaceDE w:val="false"/>
        <w:ind w:firstLine="240"/>
        <w:jc w:val="both"/>
        <w:rPr/>
      </w:pPr>
      <w:r>
        <w:rPr/>
        <w:t>плут, 18; 27</w:t>
      </w:r>
    </w:p>
    <w:p>
      <w:pPr>
        <w:pStyle w:val="Normal"/>
        <w:autoSpaceDE w:val="false"/>
        <w:ind w:firstLine="240"/>
        <w:jc w:val="both"/>
        <w:rPr/>
      </w:pPr>
      <w:r>
        <w:rPr/>
        <w:t>плутовская сатира, 26; 30 плутовская новелла, 30 плутовской роман, 27; 30; 157</w:t>
      </w:r>
    </w:p>
    <w:p>
      <w:pPr>
        <w:pStyle w:val="Normal"/>
        <w:autoSpaceDE w:val="false"/>
        <w:ind w:firstLine="240"/>
        <w:jc w:val="both"/>
        <w:rPr/>
      </w:pPr>
      <w:r>
        <w:rPr/>
        <w:t>поговорка, 11 подсознательное, 119; 356 подъем-падение, 42; 83 позитивизм и формализм,</w:t>
      </w:r>
    </w:p>
    <w:p>
      <w:pPr>
        <w:pStyle w:val="Normal"/>
        <w:autoSpaceDE w:val="false"/>
        <w:ind w:firstLine="240"/>
        <w:jc w:val="both"/>
        <w:rPr/>
      </w:pPr>
      <w:r>
        <w:rPr/>
        <w:t>42; 134 позиция</w:t>
      </w:r>
    </w:p>
    <w:p>
      <w:pPr>
        <w:pStyle w:val="Normal"/>
        <w:autoSpaceDE w:val="false"/>
        <w:ind w:firstLine="240"/>
        <w:jc w:val="both"/>
        <w:rPr/>
      </w:pPr>
      <w:r>
        <w:rPr/>
        <w:t xml:space="preserve">— </w:t>
      </w:r>
      <w:r>
        <w:rPr/>
        <w:t>позиция авторская, 349; 360; 362; 365; 373</w:t>
      </w:r>
    </w:p>
    <w:p>
      <w:pPr>
        <w:pStyle w:val="Normal"/>
        <w:autoSpaceDE w:val="false"/>
        <w:ind w:firstLine="240"/>
        <w:jc w:val="both"/>
        <w:rPr/>
      </w:pPr>
      <w:r>
        <w:rPr/>
        <w:t xml:space="preserve">— </w:t>
      </w:r>
      <w:r>
        <w:rPr/>
        <w:t>позиция последняя, 352; 354; 360</w:t>
      </w:r>
    </w:p>
    <w:p>
      <w:pPr>
        <w:pStyle w:val="Normal"/>
        <w:autoSpaceDE w:val="false"/>
        <w:ind w:firstLine="240"/>
        <w:jc w:val="both"/>
        <w:rPr/>
      </w:pPr>
      <w:r>
        <w:rPr/>
        <w:t>познание, 7; 63; 65; 73; 74; 77; 81; 121; 122; 287</w:t>
      </w:r>
    </w:p>
    <w:p>
      <w:pPr>
        <w:pStyle w:val="Normal"/>
        <w:autoSpaceDE w:val="false"/>
        <w:ind w:firstLine="240"/>
        <w:jc w:val="both"/>
        <w:rPr/>
      </w:pPr>
      <w:r>
        <w:rPr/>
        <w:t xml:space="preserve">— </w:t>
      </w:r>
      <w:r>
        <w:rPr/>
        <w:t>теория познания, 122 покой, 109</w:t>
      </w:r>
    </w:p>
    <w:p>
      <w:pPr>
        <w:pStyle w:val="Normal"/>
        <w:autoSpaceDE w:val="false"/>
        <w:ind w:firstLine="240"/>
        <w:jc w:val="both"/>
        <w:rPr/>
      </w:pPr>
      <w:r>
        <w:rPr/>
        <w:t>политическая сатира, 11; 30</w:t>
      </w:r>
    </w:p>
    <w:p>
      <w:pPr>
        <w:pStyle w:val="Normal"/>
        <w:autoSpaceDE w:val="false"/>
        <w:ind w:firstLine="240"/>
        <w:jc w:val="both"/>
        <w:rPr/>
      </w:pPr>
      <w:r>
        <w:rPr/>
        <w:t>полифонический роман,</w:t>
      </w:r>
    </w:p>
    <w:p>
      <w:pPr>
        <w:pStyle w:val="Normal"/>
        <w:autoSpaceDE w:val="false"/>
        <w:ind w:firstLine="240"/>
        <w:jc w:val="both"/>
        <w:rPr/>
      </w:pPr>
      <w:r>
        <w:rPr/>
        <w:t>350; 357; 360; 361; 363;</w:t>
      </w:r>
    </w:p>
    <w:p>
      <w:pPr>
        <w:pStyle w:val="Normal"/>
        <w:autoSpaceDE w:val="false"/>
        <w:ind w:firstLine="240"/>
        <w:jc w:val="both"/>
        <w:rPr/>
      </w:pPr>
      <w:r>
        <w:rPr/>
        <w:t>367; 368; 369; 373; 374 полифонический тип</w:t>
      </w:r>
    </w:p>
    <w:p>
      <w:pPr>
        <w:pStyle w:val="Normal"/>
        <w:autoSpaceDE w:val="false"/>
        <w:ind w:firstLine="240"/>
        <w:jc w:val="both"/>
        <w:rPr/>
      </w:pPr>
      <w:r>
        <w:rPr/>
        <w:t>творчества, 369 полифония, 320; 327; 340;</w:t>
      </w:r>
    </w:p>
    <w:p>
      <w:pPr>
        <w:pStyle w:val="Normal"/>
        <w:autoSpaceDE w:val="false"/>
        <w:ind w:firstLine="240"/>
        <w:jc w:val="both"/>
        <w:rPr/>
      </w:pPr>
      <w:r>
        <w:rPr/>
        <w:t>341; 361 понимание, 9; 209; 210; 215;</w:t>
      </w:r>
    </w:p>
    <w:p>
      <w:pPr>
        <w:pStyle w:val="Normal"/>
        <w:autoSpaceDE w:val="false"/>
        <w:ind w:firstLine="240"/>
        <w:jc w:val="both"/>
        <w:rPr/>
      </w:pPr>
      <w:r>
        <w:rPr/>
        <w:t>216; 318; 319; 320; 321;</w:t>
      </w:r>
    </w:p>
    <w:p>
      <w:pPr>
        <w:pStyle w:val="Normal"/>
        <w:autoSpaceDE w:val="false"/>
        <w:ind w:firstLine="240"/>
        <w:jc w:val="both"/>
        <w:rPr/>
      </w:pPr>
      <w:r>
        <w:rPr/>
        <w:t>323; 327; 337; 338; 361</w:t>
      </w:r>
    </w:p>
    <w:p>
      <w:pPr>
        <w:pStyle w:val="Normal"/>
        <w:autoSpaceDE w:val="false"/>
        <w:ind w:firstLine="240"/>
        <w:jc w:val="both"/>
        <w:rPr/>
      </w:pPr>
      <w:r>
        <w:rPr/>
        <w:fldChar w:fldCharType="begin"/>
      </w:r>
      <w:r>
        <w:rPr/>
        <w:instrText xml:space="preserve"> PAGE </w:instrText>
      </w:r>
      <w:r>
        <w:rPr/>
        <w:fldChar w:fldCharType="separate"/>
      </w:r>
      <w:r>
        <w:rPr/>
        <w:t>532</w:t>
      </w:r>
      <w:r>
        <w:rPr/>
        <w:fldChar w:fldCharType="end"/>
      </w:r>
    </w:p>
    <w:p>
      <w:pPr>
        <w:pStyle w:val="Normal"/>
        <w:autoSpaceDE w:val="false"/>
        <w:ind w:firstLine="240"/>
        <w:jc w:val="both"/>
        <w:rPr/>
      </w:pPr>
      <w:r>
        <w:rPr/>
        <w:t>понятие и образ человека, 351; 352; 354; 362; 366</w:t>
      </w:r>
    </w:p>
    <w:p>
      <w:pPr>
        <w:pStyle w:val="Normal"/>
        <w:autoSpaceDE w:val="false"/>
        <w:ind w:firstLine="240"/>
        <w:jc w:val="both"/>
        <w:rPr/>
      </w:pPr>
      <w:r>
        <w:rPr/>
        <w:t>порог, 74; ПО; 111; 343; 347; 350; 358; 361; 362; 363; 372; 373</w:t>
      </w:r>
    </w:p>
    <w:p>
      <w:pPr>
        <w:pStyle w:val="Normal"/>
        <w:autoSpaceDE w:val="false"/>
        <w:ind w:firstLine="240"/>
        <w:jc w:val="both"/>
        <w:rPr/>
      </w:pPr>
      <w:r>
        <w:rPr/>
        <w:t xml:space="preserve">— </w:t>
      </w:r>
      <w:r>
        <w:rPr/>
        <w:t>абсолютный порог, 347 послание, 22; 123 последнее слово, 117; 324;</w:t>
      </w:r>
    </w:p>
    <w:p>
      <w:pPr>
        <w:pStyle w:val="Normal"/>
        <w:autoSpaceDE w:val="false"/>
        <w:ind w:firstLine="240"/>
        <w:jc w:val="both"/>
        <w:rPr/>
      </w:pPr>
      <w:r>
        <w:rPr/>
        <w:t>347; 351; 352; 353; 362;</w:t>
      </w:r>
    </w:p>
    <w:p>
      <w:pPr>
        <w:pStyle w:val="Normal"/>
        <w:autoSpaceDE w:val="false"/>
        <w:ind w:firstLine="240"/>
        <w:jc w:val="both"/>
        <w:rPr/>
      </w:pPr>
      <w:r>
        <w:rPr/>
        <w:t>364; 367; 376 последнее целое, 40; 77; 83;</w:t>
      </w:r>
    </w:p>
    <w:p>
      <w:pPr>
        <w:pStyle w:val="Normal"/>
        <w:autoSpaceDE w:val="false"/>
        <w:ind w:firstLine="240"/>
        <w:jc w:val="both"/>
        <w:rPr/>
      </w:pPr>
      <w:r>
        <w:rPr/>
        <w:t>109; 352; 355 последняя позиция, 352;</w:t>
      </w:r>
    </w:p>
    <w:p>
      <w:pPr>
        <w:pStyle w:val="Normal"/>
        <w:autoSpaceDE w:val="false"/>
        <w:ind w:firstLine="240"/>
        <w:jc w:val="both"/>
        <w:rPr/>
      </w:pPr>
      <w:r>
        <w:rPr/>
        <w:t>354; 360 последняя ценность, 352;</w:t>
      </w:r>
    </w:p>
    <w:p>
      <w:pPr>
        <w:pStyle w:val="Normal"/>
        <w:autoSpaceDE w:val="false"/>
        <w:ind w:firstLine="240"/>
        <w:jc w:val="both"/>
        <w:rPr/>
      </w:pPr>
      <w:r>
        <w:rPr/>
        <w:t>353; 362 пословица, 11 посрамление, 16; 17; 24; 39;</w:t>
      </w:r>
    </w:p>
    <w:p>
      <w:pPr>
        <w:pStyle w:val="Normal"/>
        <w:autoSpaceDE w:val="false"/>
        <w:ind w:firstLine="240"/>
        <w:jc w:val="both"/>
        <w:rPr/>
      </w:pPr>
      <w:r>
        <w:rPr/>
        <w:t>40; 84</w:t>
      </w:r>
    </w:p>
    <w:p>
      <w:pPr>
        <w:pStyle w:val="Normal"/>
        <w:autoSpaceDE w:val="false"/>
        <w:ind w:firstLine="240"/>
        <w:jc w:val="both"/>
        <w:rPr/>
      </w:pPr>
      <w:r>
        <w:rPr/>
        <w:t>поступок, 110; 311; 321; 368 похоронная обрядность, 124</w:t>
      </w:r>
    </w:p>
    <w:p>
      <w:pPr>
        <w:pStyle w:val="Normal"/>
        <w:autoSpaceDE w:val="false"/>
        <w:ind w:firstLine="240"/>
        <w:jc w:val="both"/>
        <w:rPr/>
      </w:pPr>
      <w:r>
        <w:rPr/>
        <w:t>похоронный смех, 45 поэзия</w:t>
      </w:r>
    </w:p>
    <w:p>
      <w:pPr>
        <w:pStyle w:val="Normal"/>
        <w:autoSpaceDE w:val="false"/>
        <w:ind w:firstLine="240"/>
        <w:jc w:val="both"/>
        <w:rPr/>
      </w:pPr>
      <w:r>
        <w:rPr/>
        <w:t xml:space="preserve">— </w:t>
      </w:r>
      <w:r>
        <w:rPr/>
        <w:t>обрядово-магическая поэзия, 123</w:t>
      </w:r>
    </w:p>
    <w:p>
      <w:pPr>
        <w:pStyle w:val="Normal"/>
        <w:autoSpaceDE w:val="false"/>
        <w:ind w:firstLine="240"/>
        <w:jc w:val="both"/>
        <w:rPr/>
      </w:pPr>
      <w:r>
        <w:rPr/>
        <w:t xml:space="preserve">— </w:t>
      </w:r>
      <w:r>
        <w:rPr/>
        <w:t>поэзия и проза, 53; 103</w:t>
      </w:r>
    </w:p>
    <w:p>
      <w:pPr>
        <w:pStyle w:val="Normal"/>
        <w:autoSpaceDE w:val="false"/>
        <w:ind w:firstLine="240"/>
        <w:jc w:val="both"/>
        <w:rPr/>
      </w:pPr>
      <w:r>
        <w:rPr/>
        <w:t xml:space="preserve">— </w:t>
      </w:r>
      <w:r>
        <w:rPr/>
        <w:t>ученая поэзия, 104 поэтика, 54; 103; 138; 374 поэтическое слово, 40; 53;</w:t>
      </w:r>
    </w:p>
    <w:p>
      <w:pPr>
        <w:pStyle w:val="Normal"/>
        <w:autoSpaceDE w:val="false"/>
        <w:ind w:firstLine="240"/>
        <w:jc w:val="both"/>
        <w:rPr/>
      </w:pPr>
      <w:r>
        <w:rPr/>
        <w:t>103; 120; 128 правда, 44; 49; 67; 109; 112;</w:t>
      </w:r>
    </w:p>
    <w:p>
      <w:pPr>
        <w:pStyle w:val="Normal"/>
        <w:autoSpaceDE w:val="false"/>
        <w:ind w:firstLine="240"/>
        <w:jc w:val="both"/>
        <w:rPr/>
      </w:pPr>
      <w:r>
        <w:rPr/>
        <w:t>113; 342; 373; 374 праздник, 59; 112; 113</w:t>
      </w:r>
    </w:p>
    <w:p>
      <w:pPr>
        <w:pStyle w:val="Normal"/>
        <w:autoSpaceDE w:val="false"/>
        <w:ind w:firstLine="240"/>
        <w:jc w:val="both"/>
        <w:rPr/>
      </w:pPr>
      <w:r>
        <w:rPr/>
        <w:t xml:space="preserve">— </w:t>
      </w:r>
      <w:r>
        <w:rPr/>
        <w:t>праздник дураков (глупцов), 25; 113; 118; 130</w:t>
      </w:r>
    </w:p>
    <w:p>
      <w:pPr>
        <w:pStyle w:val="Normal"/>
        <w:autoSpaceDE w:val="false"/>
        <w:ind w:firstLine="240"/>
        <w:jc w:val="both"/>
        <w:rPr/>
      </w:pPr>
      <w:r>
        <w:rPr/>
        <w:t xml:space="preserve">— </w:t>
      </w:r>
      <w:r>
        <w:rPr/>
        <w:t>праздник новолетия, 120</w:t>
      </w:r>
    </w:p>
    <w:p>
      <w:pPr>
        <w:pStyle w:val="Normal"/>
        <w:autoSpaceDE w:val="false"/>
        <w:ind w:firstLine="240"/>
        <w:jc w:val="both"/>
        <w:rPr/>
      </w:pPr>
      <w:r>
        <w:rPr/>
        <w:t xml:space="preserve">— </w:t>
      </w:r>
      <w:r>
        <w:rPr/>
        <w:t>праздник осла, 25 праздничность, 83; 122 праздничные площадные</w:t>
      </w:r>
    </w:p>
    <w:p>
      <w:pPr>
        <w:pStyle w:val="Normal"/>
        <w:autoSpaceDE w:val="false"/>
        <w:ind w:firstLine="240"/>
        <w:jc w:val="both"/>
        <w:rPr/>
      </w:pPr>
      <w:r>
        <w:rPr/>
        <w:t>формы, 113 предание, 46</w:t>
      </w:r>
    </w:p>
    <w:p>
      <w:pPr>
        <w:pStyle w:val="Normal"/>
        <w:autoSpaceDE w:val="false"/>
        <w:ind w:firstLine="240"/>
        <w:jc w:val="both"/>
        <w:rPr/>
      </w:pPr>
      <w:r>
        <w:rPr/>
        <w:t>предложение, 174; 175; 176; 184; 185; 186; 187; 188; 189; 194; 205; 211; 212; 214; 226; 227; 242; 243; 257; 258; 268; 339</w:t>
      </w:r>
    </w:p>
    <w:p>
      <w:pPr>
        <w:pStyle w:val="Normal"/>
        <w:autoSpaceDE w:val="false"/>
        <w:ind w:firstLine="240"/>
        <w:jc w:val="both"/>
        <w:rPr/>
      </w:pPr>
      <w:r>
        <w:rPr/>
        <w:t xml:space="preserve">— </w:t>
      </w:r>
      <w:r>
        <w:rPr/>
        <w:t>высказывание и пред</w:t>
        <w:softHyphen/>
        <w:t>ложение, 174; 175; 176; 177; 184; 185; 186; 187; 188; 189; 194; 195; 205; 211; 212; 214; 226; 227; 242; 243; 251; 254; 257; 258; 259; 263; 266; 268; 339</w:t>
      </w:r>
    </w:p>
    <w:p>
      <w:pPr>
        <w:pStyle w:val="Normal"/>
        <w:autoSpaceDE w:val="false"/>
        <w:ind w:firstLine="240"/>
        <w:jc w:val="both"/>
        <w:rPr/>
      </w:pPr>
      <w:r>
        <w:rPr/>
        <w:t>предромантизм</w:t>
      </w:r>
    </w:p>
    <w:p>
      <w:pPr>
        <w:pStyle w:val="Normal"/>
        <w:autoSpaceDE w:val="false"/>
        <w:ind w:firstLine="240"/>
        <w:jc w:val="both"/>
        <w:rPr/>
      </w:pPr>
      <w:r>
        <w:rPr/>
        <w:t>(преромантизм), 41; 304 прение бога с чертом, 124 преступление, 42; 48; 85; 86;</w:t>
      </w:r>
    </w:p>
    <w:p>
      <w:pPr>
        <w:pStyle w:val="Normal"/>
        <w:autoSpaceDE w:val="false"/>
        <w:ind w:firstLine="240"/>
        <w:jc w:val="both"/>
        <w:rPr/>
      </w:pPr>
      <w:r>
        <w:rPr/>
        <w:t>87; 118; 375</w:t>
      </w:r>
    </w:p>
    <w:p>
      <w:pPr>
        <w:pStyle w:val="Normal"/>
        <w:autoSpaceDE w:val="false"/>
        <w:ind w:firstLine="240"/>
        <w:jc w:val="both"/>
        <w:rPr/>
      </w:pPr>
      <w:r>
        <w:rPr/>
        <w:t xml:space="preserve">— </w:t>
      </w:r>
      <w:r>
        <w:rPr/>
        <w:t>юридическое преступ</w:t>
        <w:softHyphen/>
        <w:t>ление, 86</w:t>
      </w:r>
    </w:p>
    <w:p>
      <w:pPr>
        <w:pStyle w:val="Normal"/>
        <w:autoSpaceDE w:val="false"/>
        <w:ind w:firstLine="240"/>
        <w:jc w:val="both"/>
        <w:rPr/>
      </w:pPr>
      <w:r>
        <w:rPr/>
        <w:t xml:space="preserve">— </w:t>
      </w:r>
      <w:r>
        <w:rPr/>
        <w:t>надъюридическое пре</w:t>
        <w:softHyphen/>
        <w:t>ступление, 85; 86</w:t>
      </w:r>
    </w:p>
    <w:p>
      <w:pPr>
        <w:pStyle w:val="Normal"/>
        <w:autoSpaceDE w:val="false"/>
        <w:ind w:firstLine="240"/>
        <w:jc w:val="both"/>
        <w:rPr/>
      </w:pPr>
      <w:r>
        <w:rPr/>
        <w:t>причитание, 124 прогностики</w:t>
      </w:r>
    </w:p>
    <w:p>
      <w:pPr>
        <w:pStyle w:val="Normal"/>
        <w:autoSpaceDE w:val="false"/>
        <w:ind w:firstLine="240"/>
        <w:jc w:val="both"/>
        <w:rPr/>
      </w:pPr>
      <w:r>
        <w:rPr/>
        <w:t xml:space="preserve">— </w:t>
      </w:r>
      <w:r>
        <w:rPr/>
        <w:t>смеховые прогностики, 46</w:t>
      </w:r>
    </w:p>
    <w:p>
      <w:pPr>
        <w:pStyle w:val="Normal"/>
        <w:autoSpaceDE w:val="false"/>
        <w:ind w:firstLine="240"/>
        <w:jc w:val="both"/>
        <w:rPr/>
      </w:pPr>
      <w:r>
        <w:rPr/>
        <w:t>проза и поэзия, 49; 53 прозаическое слово, 49; 53; 103</w:t>
      </w:r>
    </w:p>
    <w:p>
      <w:pPr>
        <w:pStyle w:val="Normal"/>
        <w:autoSpaceDE w:val="false"/>
        <w:ind w:firstLine="240"/>
        <w:jc w:val="both"/>
        <w:rPr/>
      </w:pPr>
      <w:r>
        <w:rPr/>
        <w:t>прозвище, 47; 57; 63; 77; 84; 99; 100; 101; 102; 103; 106; 117; 128; 138; 158</w:t>
      </w:r>
    </w:p>
    <w:p>
      <w:pPr>
        <w:pStyle w:val="Normal"/>
        <w:autoSpaceDE w:val="false"/>
        <w:ind w:firstLine="240"/>
        <w:jc w:val="both"/>
        <w:rPr/>
      </w:pPr>
      <w:r>
        <w:rPr/>
        <w:t xml:space="preserve">— </w:t>
      </w:r>
      <w:r>
        <w:rPr/>
        <w:t>имя и прозвище, 47; 49; 57; 63; 77; 84; 99; 100;</w:t>
      </w:r>
    </w:p>
    <w:p>
      <w:pPr>
        <w:pStyle w:val="Normal"/>
        <w:autoSpaceDE w:val="false"/>
        <w:ind w:firstLine="240"/>
        <w:jc w:val="both"/>
        <w:rPr/>
      </w:pPr>
      <w:r>
        <w:rPr/>
        <w:fldChar w:fldCharType="begin"/>
      </w:r>
      <w:r>
        <w:rPr/>
        <w:instrText xml:space="preserve"> PAGE </w:instrText>
      </w:r>
      <w:r>
        <w:rPr/>
        <w:fldChar w:fldCharType="separate"/>
      </w:r>
      <w:r>
        <w:rPr/>
        <w:t>533</w:t>
      </w:r>
      <w:r>
        <w:rPr/>
        <w:fldChar w:fldCharType="end"/>
      </w:r>
    </w:p>
    <w:p>
      <w:pPr>
        <w:pStyle w:val="Normal"/>
        <w:autoSpaceDE w:val="false"/>
        <w:ind w:firstLine="240"/>
        <w:jc w:val="both"/>
        <w:rPr/>
      </w:pPr>
      <w:r>
        <w:rPr/>
        <w:t>101; 102; 103; 106; 117;</w:t>
      </w:r>
    </w:p>
    <w:p>
      <w:pPr>
        <w:pStyle w:val="Normal"/>
        <w:autoSpaceDE w:val="false"/>
        <w:ind w:firstLine="240"/>
        <w:jc w:val="both"/>
        <w:rPr/>
      </w:pPr>
      <w:r>
        <w:rPr/>
        <w:t>128; 138; 158 проклятие, 42; 45; 125 проповедь, 125; 126 прославление, 39; 84; 99; 158</w:t>
      </w:r>
    </w:p>
    <w:p>
      <w:pPr>
        <w:pStyle w:val="Normal"/>
        <w:autoSpaceDE w:val="false"/>
        <w:ind w:firstLine="240"/>
        <w:jc w:val="both"/>
        <w:rPr/>
      </w:pPr>
      <w:r>
        <w:rPr/>
        <w:t xml:space="preserve">— </w:t>
      </w:r>
      <w:r>
        <w:rPr/>
        <w:t>риторическое прослав</w:t>
        <w:softHyphen/>
        <w:t>ление, 158</w:t>
      </w:r>
    </w:p>
    <w:p>
      <w:pPr>
        <w:pStyle w:val="Normal"/>
        <w:autoSpaceDE w:val="false"/>
        <w:ind w:firstLine="240"/>
        <w:jc w:val="both"/>
        <w:rPr/>
      </w:pPr>
      <w:r>
        <w:rPr/>
        <w:t xml:space="preserve">— </w:t>
      </w:r>
      <w:r>
        <w:rPr/>
        <w:t>хвала-прославление, 19; 44; 49; 51; 57; 69; 116</w:t>
      </w:r>
    </w:p>
    <w:p>
      <w:pPr>
        <w:pStyle w:val="Normal"/>
        <w:autoSpaceDE w:val="false"/>
        <w:ind w:firstLine="240"/>
        <w:jc w:val="both"/>
        <w:rPr/>
      </w:pPr>
      <w:r>
        <w:rPr/>
        <w:t>простак, 18; 31</w:t>
      </w:r>
    </w:p>
    <w:p>
      <w:pPr>
        <w:pStyle w:val="Normal"/>
        <w:autoSpaceDE w:val="false"/>
        <w:ind w:firstLine="240"/>
        <w:jc w:val="both"/>
        <w:rPr/>
      </w:pPr>
      <w:r>
        <w:rPr/>
        <w:t>пространственно-временная топография, ПО</w:t>
      </w:r>
    </w:p>
    <w:p>
      <w:pPr>
        <w:pStyle w:val="Normal"/>
        <w:autoSpaceDE w:val="false"/>
        <w:ind w:firstLine="240"/>
        <w:jc w:val="both"/>
        <w:rPr/>
      </w:pPr>
      <w:r>
        <w:rPr/>
        <w:t>пространственно-временное, 55; 56; 81; 135; 370; 372</w:t>
      </w:r>
    </w:p>
    <w:p>
      <w:pPr>
        <w:pStyle w:val="Normal"/>
        <w:autoSpaceDE w:val="false"/>
        <w:ind w:firstLine="240"/>
        <w:jc w:val="both"/>
        <w:rPr/>
      </w:pPr>
      <w:r>
        <w:rPr/>
        <w:t>пространство, 50; 57; 58; 59; 87; 135; 139; 339</w:t>
      </w:r>
    </w:p>
    <w:p>
      <w:pPr>
        <w:pStyle w:val="Normal"/>
        <w:autoSpaceDE w:val="false"/>
        <w:ind w:firstLine="240"/>
        <w:jc w:val="both"/>
        <w:rPr/>
      </w:pPr>
      <w:r>
        <w:rPr/>
        <w:t xml:space="preserve">— </w:t>
      </w:r>
      <w:r>
        <w:rPr/>
        <w:t>топографическое про</w:t>
        <w:softHyphen/>
        <w:t>странство, 50; 100</w:t>
      </w:r>
    </w:p>
    <w:p>
      <w:pPr>
        <w:pStyle w:val="Normal"/>
        <w:autoSpaceDE w:val="false"/>
        <w:ind w:firstLine="240"/>
        <w:jc w:val="both"/>
        <w:rPr/>
      </w:pPr>
      <w:r>
        <w:rPr/>
        <w:t>пространство и время, 55;</w:t>
      </w:r>
    </w:p>
    <w:p>
      <w:pPr>
        <w:pStyle w:val="Normal"/>
        <w:autoSpaceDE w:val="false"/>
        <w:ind w:firstLine="240"/>
        <w:jc w:val="both"/>
        <w:rPr/>
      </w:pPr>
      <w:r>
        <w:rPr/>
        <w:t>56; 62; 74; 75; 372 профанация, 41; 48; 49; 64 прошлое, 9; 18; 21; 34; 51;</w:t>
      </w:r>
    </w:p>
    <w:p>
      <w:pPr>
        <w:pStyle w:val="Normal"/>
        <w:autoSpaceDE w:val="false"/>
        <w:ind w:firstLine="240"/>
        <w:jc w:val="both"/>
        <w:rPr/>
      </w:pPr>
      <w:r>
        <w:rPr/>
        <w:t>52; 57; 61; 63; 70; 80; 84;</w:t>
      </w:r>
    </w:p>
    <w:p>
      <w:pPr>
        <w:pStyle w:val="Normal"/>
        <w:autoSpaceDE w:val="false"/>
        <w:ind w:firstLine="240"/>
        <w:jc w:val="both"/>
        <w:rPr/>
      </w:pPr>
      <w:r>
        <w:rPr/>
        <w:t>86; 123; 131; 136; 424; 490</w:t>
      </w:r>
    </w:p>
    <w:p>
      <w:pPr>
        <w:pStyle w:val="Normal"/>
        <w:autoSpaceDE w:val="false"/>
        <w:ind w:firstLine="240"/>
        <w:jc w:val="both"/>
        <w:rPr/>
      </w:pPr>
      <w:r>
        <w:rPr/>
        <w:t xml:space="preserve">— </w:t>
      </w:r>
      <w:r>
        <w:rPr/>
        <w:t>абсолютное прошлое, 137</w:t>
      </w:r>
    </w:p>
    <w:p>
      <w:pPr>
        <w:pStyle w:val="Normal"/>
        <w:autoSpaceDE w:val="false"/>
        <w:ind w:firstLine="240"/>
        <w:jc w:val="both"/>
        <w:rPr/>
      </w:pPr>
      <w:r>
        <w:rPr/>
        <w:t>прямая речь, 295; 296; 322 прямое (авторское) слово,</w:t>
      </w:r>
    </w:p>
    <w:p>
      <w:pPr>
        <w:pStyle w:val="Normal"/>
        <w:autoSpaceDE w:val="false"/>
        <w:ind w:firstLine="240"/>
        <w:jc w:val="both"/>
        <w:rPr/>
      </w:pPr>
      <w:r>
        <w:rPr/>
        <w:t>225; 295; 375 псалмы, 125 псевдоним</w:t>
      </w:r>
    </w:p>
    <w:p>
      <w:pPr>
        <w:pStyle w:val="Normal"/>
        <w:autoSpaceDE w:val="false"/>
        <w:ind w:firstLine="240"/>
        <w:jc w:val="both"/>
        <w:rPr/>
      </w:pPr>
      <w:r>
        <w:rPr/>
        <w:t xml:space="preserve">— </w:t>
      </w:r>
      <w:r>
        <w:rPr/>
        <w:t>имя-псевдоним, 46 психоанализ, 364; 670 психология, психолог, 86;</w:t>
      </w:r>
    </w:p>
    <w:p>
      <w:pPr>
        <w:pStyle w:val="Normal"/>
        <w:autoSpaceDE w:val="false"/>
        <w:ind w:firstLine="240"/>
        <w:jc w:val="both"/>
        <w:rPr/>
      </w:pPr>
      <w:r>
        <w:rPr/>
        <w:t>89; 94; 138; 349; 354; 362</w:t>
      </w:r>
    </w:p>
    <w:p>
      <w:pPr>
        <w:pStyle w:val="Normal"/>
        <w:autoSpaceDE w:val="false"/>
        <w:ind w:firstLine="240"/>
        <w:jc w:val="both"/>
        <w:rPr/>
      </w:pPr>
      <w:r>
        <w:rPr/>
        <w:t xml:space="preserve">— </w:t>
      </w:r>
      <w:r>
        <w:rPr/>
        <w:t>интроективная психо</w:t>
        <w:softHyphen/>
        <w:t>логия, 138</w:t>
      </w:r>
    </w:p>
    <w:p>
      <w:pPr>
        <w:pStyle w:val="Normal"/>
        <w:autoSpaceDE w:val="false"/>
        <w:ind w:firstLine="240"/>
        <w:jc w:val="both"/>
        <w:rPr/>
      </w:pPr>
      <w:r>
        <w:rPr/>
        <w:t>путешествие, 25; 33</w:t>
      </w:r>
    </w:p>
    <w:p>
      <w:pPr>
        <w:pStyle w:val="Normal"/>
        <w:autoSpaceDE w:val="false"/>
        <w:ind w:firstLine="240"/>
        <w:jc w:val="both"/>
        <w:rPr/>
      </w:pPr>
      <w:r>
        <w:rPr/>
        <w:t>р_</w:t>
      </w:r>
    </w:p>
    <w:p>
      <w:pPr>
        <w:pStyle w:val="Normal"/>
        <w:autoSpaceDE w:val="false"/>
        <w:ind w:firstLine="240"/>
        <w:jc w:val="both"/>
        <w:rPr/>
      </w:pPr>
      <w:r>
        <w:rPr/>
        <w:t>развенчание, 43; 44 развенчание и увенчание,</w:t>
      </w:r>
    </w:p>
    <w:p>
      <w:pPr>
        <w:pStyle w:val="Normal"/>
        <w:autoSpaceDE w:val="false"/>
        <w:ind w:firstLine="240"/>
        <w:jc w:val="both"/>
        <w:rPr/>
      </w:pPr>
      <w:r>
        <w:rPr/>
        <w:t>85; ИЗ; 114; 378 разноречие, 63 разъятое тело, 125 рай, 43; 91; 358 рассказчик, 293; 313; 347 рассказывание, 48 реализм, 13; 32; 41; 42; 58;</w:t>
      </w:r>
    </w:p>
    <w:p>
      <w:pPr>
        <w:pStyle w:val="Normal"/>
        <w:autoSpaceDE w:val="false"/>
        <w:ind w:firstLine="240"/>
        <w:jc w:val="both"/>
        <w:rPr/>
      </w:pPr>
      <w:r>
        <w:rPr/>
        <w:t>59; 60; 93; 126; 130; 304;</w:t>
      </w:r>
    </w:p>
    <w:p>
      <w:pPr>
        <w:pStyle w:val="Normal"/>
        <w:autoSpaceDE w:val="false"/>
        <w:ind w:firstLine="240"/>
        <w:jc w:val="both"/>
        <w:rPr/>
      </w:pPr>
      <w:r>
        <w:rPr/>
        <w:t>318; 319; 493</w:t>
      </w:r>
    </w:p>
    <w:p>
      <w:pPr>
        <w:pStyle w:val="Normal"/>
        <w:autoSpaceDE w:val="false"/>
        <w:ind w:firstLine="240"/>
        <w:jc w:val="both"/>
        <w:rPr/>
      </w:pPr>
      <w:r>
        <w:rPr/>
        <w:t xml:space="preserve">— </w:t>
      </w:r>
      <w:r>
        <w:rPr/>
        <w:t>реализм буржуазный, 57; 304</w:t>
      </w:r>
    </w:p>
    <w:p>
      <w:pPr>
        <w:pStyle w:val="Normal"/>
        <w:autoSpaceDE w:val="false"/>
        <w:ind w:firstLine="240"/>
        <w:jc w:val="both"/>
        <w:rPr/>
      </w:pPr>
      <w:r>
        <w:rPr/>
        <w:t xml:space="preserve">— </w:t>
      </w:r>
      <w:r>
        <w:rPr/>
        <w:t>реализм готический, 59; 93; 126; 493</w:t>
      </w:r>
    </w:p>
    <w:p>
      <w:pPr>
        <w:pStyle w:val="Normal"/>
        <w:autoSpaceDE w:val="false"/>
        <w:ind w:firstLine="240"/>
        <w:jc w:val="both"/>
        <w:rPr/>
      </w:pPr>
      <w:r>
        <w:rPr/>
        <w:t xml:space="preserve">— </w:t>
      </w:r>
      <w:r>
        <w:rPr/>
        <w:t>реализм критический, 57; 493; 494</w:t>
      </w:r>
    </w:p>
    <w:p>
      <w:pPr>
        <w:pStyle w:val="Normal"/>
        <w:autoSpaceDE w:val="false"/>
        <w:ind w:firstLine="240"/>
        <w:jc w:val="both"/>
        <w:rPr/>
      </w:pPr>
      <w:r>
        <w:rPr/>
        <w:t>ребенок (дети, дитя), 133;</w:t>
      </w:r>
    </w:p>
    <w:p>
      <w:pPr>
        <w:pStyle w:val="Normal"/>
        <w:autoSpaceDE w:val="false"/>
        <w:ind w:firstLine="240"/>
        <w:jc w:val="both"/>
        <w:rPr/>
      </w:pPr>
      <w:r>
        <w:rPr/>
        <w:t>304; 305; 343 редуцирование смеха, 375 рекреативный смех, 45 религия</w:t>
      </w:r>
    </w:p>
    <w:p>
      <w:pPr>
        <w:pStyle w:val="Normal"/>
        <w:autoSpaceDE w:val="false"/>
        <w:ind w:firstLine="240"/>
        <w:jc w:val="both"/>
        <w:rPr/>
      </w:pPr>
      <w:r>
        <w:rPr/>
        <w:t xml:space="preserve">— </w:t>
      </w:r>
      <w:r>
        <w:rPr/>
        <w:t>история религий, 116 релятивизация, 109 Ренессанс (Возрождение),</w:t>
      </w:r>
    </w:p>
    <w:p>
      <w:pPr>
        <w:pStyle w:val="Normal"/>
        <w:autoSpaceDE w:val="false"/>
        <w:ind w:firstLine="240"/>
        <w:jc w:val="both"/>
        <w:rPr/>
      </w:pPr>
      <w:r>
        <w:rPr/>
        <w:t>28; 29; 30; 31; 41; 93; 103 речевое общение, 44; 167;</w:t>
      </w:r>
    </w:p>
    <w:p>
      <w:pPr>
        <w:pStyle w:val="Normal"/>
        <w:autoSpaceDE w:val="false"/>
        <w:ind w:firstLine="240"/>
        <w:jc w:val="both"/>
        <w:rPr/>
      </w:pPr>
      <w:r>
        <w:rPr/>
        <w:t>177; 195; 267; 268; 269;</w:t>
      </w:r>
    </w:p>
    <w:p>
      <w:pPr>
        <w:pStyle w:val="Normal"/>
        <w:autoSpaceDE w:val="false"/>
        <w:ind w:firstLine="240"/>
        <w:jc w:val="both"/>
        <w:rPr/>
      </w:pPr>
      <w:r>
        <w:rPr/>
        <w:t>270; 277; 292; 293; 294;</w:t>
      </w:r>
    </w:p>
    <w:p>
      <w:pPr>
        <w:pStyle w:val="Normal"/>
        <w:autoSpaceDE w:val="false"/>
        <w:ind w:firstLine="240"/>
        <w:jc w:val="both"/>
        <w:rPr/>
      </w:pPr>
      <w:r>
        <w:rPr/>
        <w:t>308; 309; 311; 326; 337 речевой жест, 353 речевой субъект, 290; 330;</w:t>
      </w:r>
    </w:p>
    <w:p>
      <w:pPr>
        <w:pStyle w:val="Normal"/>
        <w:autoSpaceDE w:val="false"/>
        <w:ind w:firstLine="240"/>
        <w:jc w:val="both"/>
        <w:rPr/>
      </w:pPr>
      <w:r>
        <w:rPr/>
        <w:t>335</w:t>
      </w:r>
    </w:p>
    <w:p>
      <w:pPr>
        <w:pStyle w:val="Normal"/>
        <w:autoSpaceDE w:val="false"/>
        <w:ind w:firstLine="240"/>
        <w:jc w:val="both"/>
        <w:rPr/>
      </w:pPr>
      <w:r>
        <w:rPr/>
        <w:fldChar w:fldCharType="begin"/>
      </w:r>
      <w:r>
        <w:rPr/>
        <w:instrText xml:space="preserve"> PAGE </w:instrText>
      </w:r>
      <w:r>
        <w:rPr/>
        <w:fldChar w:fldCharType="separate"/>
      </w:r>
      <w:r>
        <w:rPr/>
        <w:t>534</w:t>
      </w:r>
      <w:r>
        <w:rPr/>
        <w:fldChar w:fldCharType="end"/>
      </w:r>
    </w:p>
    <w:p>
      <w:pPr>
        <w:pStyle w:val="Normal"/>
        <w:autoSpaceDE w:val="false"/>
        <w:ind w:firstLine="240"/>
        <w:jc w:val="both"/>
        <w:rPr/>
      </w:pPr>
      <w:r>
        <w:rPr/>
        <w:t xml:space="preserve">— </w:t>
      </w:r>
      <w:r>
        <w:rPr/>
        <w:t>смена речевых субъек</w:t>
        <w:softHyphen/>
        <w:t>тов, 172; 173; 175; 178; 197; 211; 228; 240; 266; 269; 271; 277</w:t>
      </w:r>
    </w:p>
    <w:p>
      <w:pPr>
        <w:pStyle w:val="Normal"/>
        <w:autoSpaceDE w:val="false"/>
        <w:ind w:firstLine="240"/>
        <w:jc w:val="both"/>
        <w:rPr/>
      </w:pPr>
      <w:r>
        <w:rPr/>
        <w:t>речевые жанры, 159; 160; 162; 163; 164; 165; 167; 183; 221; 235; 236; 273; 277; 339</w:t>
      </w:r>
    </w:p>
    <w:p>
      <w:pPr>
        <w:pStyle w:val="Normal"/>
        <w:autoSpaceDE w:val="false"/>
        <w:ind w:firstLine="240"/>
        <w:jc w:val="both"/>
        <w:rPr/>
      </w:pPr>
      <w:r>
        <w:rPr/>
        <w:t xml:space="preserve">— </w:t>
      </w:r>
      <w:r>
        <w:rPr/>
        <w:t>вторичные речевые жанры, 161; 162; 166; 174; 204; 222; 233; 235; 264; 265; 277; 281; 286</w:t>
      </w:r>
    </w:p>
    <w:p>
      <w:pPr>
        <w:pStyle w:val="Normal"/>
        <w:autoSpaceDE w:val="false"/>
        <w:ind w:firstLine="240"/>
        <w:jc w:val="both"/>
        <w:rPr/>
      </w:pPr>
      <w:r>
        <w:rPr/>
        <w:t xml:space="preserve">— </w:t>
      </w:r>
      <w:r>
        <w:rPr/>
        <w:t>первичные речевые жанры, 161; 162; 166; 174; 204; 222; 233; 235; 264; 265; 277; 281; 286</w:t>
      </w:r>
    </w:p>
    <w:p>
      <w:pPr>
        <w:pStyle w:val="Normal"/>
        <w:autoSpaceDE w:val="false"/>
        <w:ind w:firstLine="240"/>
        <w:jc w:val="both"/>
        <w:rPr/>
      </w:pPr>
      <w:r>
        <w:rPr/>
        <w:t>речь, 169; 171; 172; 175; 193; 207; 210; 212; 252; 258; 277</w:t>
      </w:r>
    </w:p>
    <w:p>
      <w:pPr>
        <w:pStyle w:val="Normal"/>
        <w:autoSpaceDE w:val="false"/>
        <w:ind w:firstLine="240"/>
        <w:jc w:val="both"/>
        <w:rPr/>
      </w:pPr>
      <w:r>
        <w:rPr/>
        <w:t xml:space="preserve">— </w:t>
      </w:r>
      <w:r>
        <w:rPr/>
        <w:t>внутренняя речь, 261; 267; 292; 295</w:t>
      </w:r>
    </w:p>
    <w:p>
      <w:pPr>
        <w:pStyle w:val="Normal"/>
        <w:autoSpaceDE w:val="false"/>
        <w:ind w:firstLine="240"/>
        <w:jc w:val="both"/>
        <w:rPr/>
      </w:pPr>
      <w:r>
        <w:rPr/>
        <w:t xml:space="preserve">— </w:t>
      </w:r>
      <w:r>
        <w:rPr/>
        <w:t>речь и язык, 214; 258; 271; 294; 286; 311</w:t>
      </w:r>
    </w:p>
    <w:p>
      <w:pPr>
        <w:pStyle w:val="Normal"/>
        <w:autoSpaceDE w:val="false"/>
        <w:ind w:firstLine="240"/>
        <w:jc w:val="both"/>
        <w:rPr/>
      </w:pPr>
      <w:r>
        <w:rPr/>
        <w:t xml:space="preserve">— </w:t>
      </w:r>
      <w:r>
        <w:rPr/>
        <w:t>непубликуемые сферы речи,130</w:t>
      </w:r>
    </w:p>
    <w:p>
      <w:pPr>
        <w:pStyle w:val="Normal"/>
        <w:autoSpaceDE w:val="false"/>
        <w:ind w:firstLine="240"/>
        <w:jc w:val="both"/>
        <w:rPr/>
      </w:pPr>
      <w:r>
        <w:rPr/>
        <w:t xml:space="preserve">— </w:t>
      </w:r>
      <w:r>
        <w:rPr/>
        <w:t>несобственная прямая речь, 293; 331</w:t>
      </w:r>
    </w:p>
    <w:p>
      <w:pPr>
        <w:pStyle w:val="Normal"/>
        <w:autoSpaceDE w:val="false"/>
        <w:ind w:firstLine="240"/>
        <w:jc w:val="both"/>
        <w:rPr/>
      </w:pPr>
      <w:r>
        <w:rPr/>
        <w:t xml:space="preserve">— </w:t>
      </w:r>
      <w:r>
        <w:rPr/>
        <w:t>прямая речь, 295; 296; 322</w:t>
      </w:r>
    </w:p>
    <w:p>
      <w:pPr>
        <w:pStyle w:val="Normal"/>
        <w:autoSpaceDE w:val="false"/>
        <w:ind w:firstLine="240"/>
        <w:jc w:val="both"/>
        <w:rPr/>
      </w:pPr>
      <w:r>
        <w:rPr/>
        <w:t xml:space="preserve">— </w:t>
      </w:r>
      <w:r>
        <w:rPr/>
        <w:t>фамильярная речь (форма, слово, обще</w:t>
        <w:softHyphen/>
        <w:t>ние), 47; 49; 137; 182; 202; 203</w:t>
      </w:r>
    </w:p>
    <w:p>
      <w:pPr>
        <w:pStyle w:val="Normal"/>
        <w:autoSpaceDE w:val="false"/>
        <w:ind w:firstLine="240"/>
        <w:jc w:val="both"/>
        <w:rPr/>
      </w:pPr>
      <w:r>
        <w:rPr/>
        <w:t xml:space="preserve">— </w:t>
      </w:r>
      <w:r>
        <w:rPr/>
        <w:t>чужая речь (слово, язык, высказывание), 49; 144; 158; 193; 196; 197; 198; 199; 216; 222; 223; 260; 267; 282; 288; 292; 322; 331</w:t>
      </w:r>
    </w:p>
    <w:p>
      <w:pPr>
        <w:pStyle w:val="Normal"/>
        <w:autoSpaceDE w:val="false"/>
        <w:ind w:firstLine="240"/>
        <w:jc w:val="both"/>
        <w:rPr/>
      </w:pPr>
      <w:r>
        <w:rPr/>
        <w:t xml:space="preserve">— </w:t>
      </w:r>
      <w:r>
        <w:rPr/>
        <w:t>язык и речь, 212; 214; 252; 258; 271; 294; 296; 311</w:t>
      </w:r>
    </w:p>
    <w:p>
      <w:pPr>
        <w:pStyle w:val="Normal"/>
        <w:autoSpaceDE w:val="false"/>
        <w:ind w:firstLine="240"/>
        <w:jc w:val="both"/>
        <w:rPr/>
      </w:pPr>
      <w:r>
        <w:rPr/>
        <w:t>римская сатира, 21; 22; 30; 51</w:t>
      </w:r>
    </w:p>
    <w:p>
      <w:pPr>
        <w:pStyle w:val="Normal"/>
        <w:autoSpaceDE w:val="false"/>
        <w:ind w:firstLine="240"/>
        <w:jc w:val="both"/>
        <w:rPr/>
      </w:pPr>
      <w:r>
        <w:rPr/>
        <w:t>ритм, 52; 54 риторика, 63; 139 риторический момент</w:t>
      </w:r>
    </w:p>
    <w:p>
      <w:pPr>
        <w:pStyle w:val="Normal"/>
        <w:autoSpaceDE w:val="false"/>
        <w:ind w:firstLine="240"/>
        <w:jc w:val="both"/>
        <w:rPr/>
      </w:pPr>
      <w:r>
        <w:rPr/>
        <w:t>исповеди, 346 риторическое прославле</w:t>
        <w:softHyphen/>
        <w:t>ние, 158 риторическое слово, 63 рождение, 16; 17; 26; 42; 34;</w:t>
      </w:r>
    </w:p>
    <w:p>
      <w:pPr>
        <w:pStyle w:val="Normal"/>
        <w:autoSpaceDE w:val="false"/>
        <w:ind w:firstLine="240"/>
        <w:jc w:val="both"/>
        <w:rPr/>
      </w:pPr>
      <w:r>
        <w:rPr/>
        <w:t>86; 100; 101; 115 рождественский смех, 26 рождество, 120 роман, 11; 12; 13; 14; 25; 31;</w:t>
      </w:r>
    </w:p>
    <w:p>
      <w:pPr>
        <w:pStyle w:val="Normal"/>
        <w:autoSpaceDE w:val="false"/>
        <w:ind w:firstLine="240"/>
        <w:jc w:val="both"/>
        <w:rPr/>
      </w:pPr>
      <w:r>
        <w:rPr/>
        <w:t>33; 40; 41; 42; 43; 45; 48;</w:t>
      </w:r>
    </w:p>
    <w:p>
      <w:pPr>
        <w:pStyle w:val="Normal"/>
        <w:autoSpaceDE w:val="false"/>
        <w:ind w:firstLine="240"/>
        <w:jc w:val="both"/>
        <w:rPr/>
      </w:pPr>
      <w:r>
        <w:rPr/>
        <w:t>53; 70; 75; 80; 102; 118;</w:t>
      </w:r>
    </w:p>
    <w:p>
      <w:pPr>
        <w:pStyle w:val="Normal"/>
        <w:autoSpaceDE w:val="false"/>
        <w:ind w:firstLine="240"/>
        <w:jc w:val="both"/>
        <w:rPr/>
      </w:pPr>
      <w:r>
        <w:rPr/>
        <w:t>121; 134; 138; 139; 157;</w:t>
      </w:r>
    </w:p>
    <w:p>
      <w:pPr>
        <w:pStyle w:val="Normal"/>
        <w:autoSpaceDE w:val="false"/>
        <w:ind w:firstLine="240"/>
        <w:jc w:val="both"/>
        <w:rPr/>
      </w:pPr>
      <w:r>
        <w:rPr/>
        <w:t>342; 348; 349; 369</w:t>
      </w:r>
    </w:p>
    <w:p>
      <w:pPr>
        <w:pStyle w:val="Normal"/>
        <w:autoSpaceDE w:val="false"/>
        <w:ind w:firstLine="240"/>
        <w:jc w:val="both"/>
        <w:rPr/>
      </w:pPr>
      <w:r>
        <w:rPr/>
        <w:t xml:space="preserve">— </w:t>
      </w:r>
      <w:r>
        <w:rPr/>
        <w:t>история романа, 53; 130; 134; 140</w:t>
      </w:r>
    </w:p>
    <w:p>
      <w:pPr>
        <w:pStyle w:val="Normal"/>
        <w:autoSpaceDE w:val="false"/>
        <w:ind w:firstLine="240"/>
        <w:jc w:val="both"/>
        <w:rPr/>
      </w:pPr>
      <w:r>
        <w:rPr/>
        <w:t xml:space="preserve">— </w:t>
      </w:r>
      <w:r>
        <w:rPr/>
        <w:t>первофеномен романа, 82;138</w:t>
      </w:r>
    </w:p>
    <w:p>
      <w:pPr>
        <w:pStyle w:val="Normal"/>
        <w:autoSpaceDE w:val="false"/>
        <w:ind w:firstLine="240"/>
        <w:jc w:val="both"/>
        <w:rPr/>
      </w:pPr>
      <w:r>
        <w:rPr/>
        <w:t xml:space="preserve">— </w:t>
      </w:r>
      <w:r>
        <w:rPr/>
        <w:t>роман авантюрный, 75; 118; 139</w:t>
      </w:r>
    </w:p>
    <w:p>
      <w:pPr>
        <w:pStyle w:val="Normal"/>
        <w:autoSpaceDE w:val="false"/>
        <w:ind w:firstLine="240"/>
        <w:jc w:val="both"/>
        <w:rPr/>
      </w:pPr>
      <w:r>
        <w:rPr/>
        <w:t xml:space="preserve">— </w:t>
      </w:r>
      <w:r>
        <w:rPr/>
        <w:t>роман барочный, 118</w:t>
      </w:r>
    </w:p>
    <w:p>
      <w:pPr>
        <w:pStyle w:val="Normal"/>
        <w:autoSpaceDE w:val="false"/>
        <w:ind w:firstLine="240"/>
        <w:jc w:val="both"/>
        <w:rPr/>
      </w:pPr>
      <w:r>
        <w:rPr/>
        <w:t xml:space="preserve">— </w:t>
      </w:r>
      <w:r>
        <w:rPr/>
        <w:t>роман бульварный, 42; 118</w:t>
      </w:r>
    </w:p>
    <w:p>
      <w:pPr>
        <w:pStyle w:val="Normal"/>
        <w:autoSpaceDE w:val="false"/>
        <w:ind w:firstLine="240"/>
        <w:jc w:val="both"/>
        <w:rPr/>
      </w:pPr>
      <w:r>
        <w:rPr/>
        <w:t xml:space="preserve">— </w:t>
      </w:r>
      <w:r>
        <w:rPr/>
        <w:t>роман гомофониче</w:t>
        <w:softHyphen/>
        <w:t>ский, 357; 360; 373</w:t>
      </w:r>
    </w:p>
    <w:p>
      <w:pPr>
        <w:pStyle w:val="Normal"/>
        <w:autoSpaceDE w:val="false"/>
        <w:ind w:firstLine="240"/>
        <w:jc w:val="both"/>
        <w:rPr/>
      </w:pPr>
      <w:r>
        <w:rPr/>
        <w:t xml:space="preserve">— </w:t>
      </w:r>
      <w:r>
        <w:rPr/>
        <w:t>роман Достоевского, 42; 44</w:t>
      </w:r>
    </w:p>
    <w:p>
      <w:pPr>
        <w:pStyle w:val="Normal"/>
        <w:autoSpaceDE w:val="false"/>
        <w:ind w:firstLine="240"/>
        <w:jc w:val="both"/>
        <w:rPr/>
      </w:pPr>
      <w:r>
        <w:rPr/>
        <w:t xml:space="preserve">— </w:t>
      </w:r>
      <w:r>
        <w:rPr/>
        <w:t>роман многоголосый, 373</w:t>
      </w:r>
    </w:p>
    <w:p>
      <w:pPr>
        <w:pStyle w:val="Normal"/>
        <w:autoSpaceDE w:val="false"/>
        <w:ind w:firstLine="240"/>
        <w:jc w:val="both"/>
        <w:rPr/>
      </w:pPr>
      <w:r>
        <w:rPr/>
        <w:t xml:space="preserve">— </w:t>
      </w:r>
      <w:r>
        <w:rPr/>
        <w:t>роман монологиче</w:t>
        <w:softHyphen/>
        <w:t>ский, 357; 364; 373</w:t>
      </w:r>
    </w:p>
    <w:p>
      <w:pPr>
        <w:pStyle w:val="Normal"/>
        <w:autoSpaceDE w:val="false"/>
        <w:ind w:firstLine="240"/>
        <w:jc w:val="both"/>
        <w:rPr/>
      </w:pPr>
      <w:r>
        <w:rPr/>
        <w:t xml:space="preserve">— </w:t>
      </w:r>
      <w:r>
        <w:rPr/>
        <w:t>роман плутовской, 27; 30; 157</w:t>
      </w:r>
    </w:p>
    <w:p>
      <w:pPr>
        <w:pStyle w:val="Normal"/>
        <w:autoSpaceDE w:val="false"/>
        <w:ind w:firstLine="240"/>
        <w:jc w:val="both"/>
        <w:rPr/>
      </w:pPr>
      <w:r>
        <w:rPr/>
        <w:fldChar w:fldCharType="begin"/>
      </w:r>
      <w:r>
        <w:rPr/>
        <w:instrText xml:space="preserve"> PAGE </w:instrText>
      </w:r>
      <w:r>
        <w:rPr/>
        <w:fldChar w:fldCharType="separate"/>
      </w:r>
      <w:r>
        <w:rPr/>
        <w:t>535</w:t>
      </w:r>
      <w:r>
        <w:rPr/>
        <w:fldChar w:fldCharType="end"/>
      </w:r>
    </w:p>
    <w:p>
      <w:pPr>
        <w:pStyle w:val="Normal"/>
        <w:autoSpaceDE w:val="false"/>
        <w:ind w:firstLine="240"/>
        <w:jc w:val="both"/>
        <w:rPr/>
      </w:pPr>
      <w:r>
        <w:rPr/>
        <w:t xml:space="preserve">— </w:t>
      </w:r>
      <w:r>
        <w:rPr/>
        <w:t>роман полифониче</w:t>
        <w:softHyphen/>
        <w:t>ский, 350; 357; 360; 361; 367; 367; 368; 369; 373; 374</w:t>
      </w:r>
    </w:p>
    <w:p>
      <w:pPr>
        <w:pStyle w:val="Normal"/>
        <w:autoSpaceDE w:val="false"/>
        <w:ind w:firstLine="240"/>
        <w:jc w:val="both"/>
        <w:rPr/>
      </w:pPr>
      <w:r>
        <w:rPr/>
        <w:t xml:space="preserve">— </w:t>
      </w:r>
      <w:r>
        <w:rPr/>
        <w:t>роман сатирический, 11; 14; 31</w:t>
      </w:r>
    </w:p>
    <w:p>
      <w:pPr>
        <w:pStyle w:val="Normal"/>
        <w:autoSpaceDE w:val="false"/>
        <w:ind w:firstLine="240"/>
        <w:jc w:val="both"/>
        <w:rPr/>
      </w:pPr>
      <w:r>
        <w:rPr/>
        <w:t xml:space="preserve">— </w:t>
      </w:r>
      <w:r>
        <w:rPr/>
        <w:t>роман-сатура, 17</w:t>
      </w:r>
    </w:p>
    <w:p>
      <w:pPr>
        <w:pStyle w:val="Normal"/>
        <w:autoSpaceDE w:val="false"/>
        <w:ind w:firstLine="240"/>
        <w:jc w:val="both"/>
        <w:rPr/>
      </w:pPr>
      <w:r>
        <w:rPr/>
        <w:t xml:space="preserve">— </w:t>
      </w:r>
      <w:r>
        <w:rPr/>
        <w:t>роман с ключом, 46</w:t>
      </w:r>
    </w:p>
    <w:p>
      <w:pPr>
        <w:pStyle w:val="Normal"/>
        <w:autoSpaceDE w:val="false"/>
        <w:ind w:firstLine="240"/>
        <w:jc w:val="both"/>
        <w:rPr/>
      </w:pPr>
      <w:r>
        <w:rPr/>
        <w:t xml:space="preserve">— </w:t>
      </w:r>
      <w:r>
        <w:rPr/>
        <w:t>роман-трагедия, 42</w:t>
      </w:r>
    </w:p>
    <w:p>
      <w:pPr>
        <w:pStyle w:val="Normal"/>
        <w:autoSpaceDE w:val="false"/>
        <w:ind w:firstLine="240"/>
        <w:jc w:val="both"/>
        <w:rPr/>
      </w:pPr>
      <w:r>
        <w:rPr/>
        <w:t xml:space="preserve">— </w:t>
      </w:r>
      <w:r>
        <w:rPr/>
        <w:t>стилистика романа, 138</w:t>
      </w:r>
    </w:p>
    <w:p>
      <w:pPr>
        <w:pStyle w:val="Normal"/>
        <w:autoSpaceDE w:val="false"/>
        <w:ind w:firstLine="240"/>
        <w:jc w:val="both"/>
        <w:rPr/>
      </w:pPr>
      <w:r>
        <w:rPr/>
        <w:t xml:space="preserve">— </w:t>
      </w:r>
      <w:r>
        <w:rPr/>
        <w:t>теория романа, 48; 110</w:t>
      </w:r>
    </w:p>
    <w:p>
      <w:pPr>
        <w:pStyle w:val="Normal"/>
        <w:autoSpaceDE w:val="false"/>
        <w:ind w:firstLine="240"/>
        <w:jc w:val="both"/>
        <w:rPr/>
      </w:pPr>
      <w:r>
        <w:rPr/>
        <w:t xml:space="preserve">— </w:t>
      </w:r>
      <w:r>
        <w:rPr/>
        <w:t>тип (жанровая разно</w:t>
        <w:softHyphen/>
        <w:t>видность) романа До</w:t>
        <w:softHyphen/>
        <w:t>стоевского, 42; 70; 75; 354; 369</w:t>
      </w:r>
    </w:p>
    <w:p>
      <w:pPr>
        <w:pStyle w:val="Normal"/>
        <w:autoSpaceDE w:val="false"/>
        <w:ind w:firstLine="240"/>
        <w:jc w:val="both"/>
        <w:rPr/>
      </w:pPr>
      <w:r>
        <w:rPr/>
        <w:t>романизация, 53; 350 романное, 22; 135; 138; 139; 157</w:t>
      </w:r>
    </w:p>
    <w:p>
      <w:pPr>
        <w:pStyle w:val="Normal"/>
        <w:autoSpaceDE w:val="false"/>
        <w:ind w:firstLine="240"/>
        <w:jc w:val="both"/>
        <w:rPr/>
      </w:pPr>
      <w:r>
        <w:rPr/>
        <w:t>романтизм, 32; 41; 57; 60; 84; 103; 298; 299; 302; 304; 612</w:t>
      </w:r>
    </w:p>
    <w:p>
      <w:pPr>
        <w:pStyle w:val="Normal"/>
        <w:autoSpaceDE w:val="false"/>
        <w:ind w:firstLine="240"/>
        <w:jc w:val="both"/>
        <w:rPr/>
      </w:pPr>
      <w:r>
        <w:rPr/>
        <w:t>романтика, 106; 107 романтическая ирония, 32 романтическая сатира, 13; 32; 33</w:t>
      </w:r>
    </w:p>
    <w:p>
      <w:pPr>
        <w:pStyle w:val="Normal"/>
        <w:autoSpaceDE w:val="false"/>
        <w:ind w:firstLine="240"/>
        <w:jc w:val="both"/>
        <w:rPr/>
      </w:pPr>
      <w:r>
        <w:rPr/>
        <w:t>романтический смех, 45 роман-трагедия, 42 русальные песни, 123 руссоизм, 304</w:t>
      </w:r>
    </w:p>
    <w:p>
      <w:pPr>
        <w:pStyle w:val="Normal"/>
        <w:autoSpaceDE w:val="false"/>
        <w:ind w:firstLine="240"/>
        <w:jc w:val="both"/>
        <w:rPr/>
      </w:pPr>
      <w:r>
        <w:rPr/>
        <w:t>с_</w:t>
      </w:r>
    </w:p>
    <w:p>
      <w:pPr>
        <w:pStyle w:val="Normal"/>
        <w:autoSpaceDE w:val="false"/>
        <w:ind w:firstLine="240"/>
        <w:jc w:val="both"/>
        <w:rPr/>
      </w:pPr>
      <w:r>
        <w:rPr/>
        <w:t>самозванство, самозванец, 43; 44; 344</w:t>
      </w:r>
    </w:p>
    <w:p>
      <w:pPr>
        <w:pStyle w:val="Normal"/>
        <w:autoSpaceDE w:val="false"/>
        <w:ind w:firstLine="240"/>
        <w:jc w:val="both"/>
        <w:rPr/>
      </w:pPr>
      <w:r>
        <w:rPr/>
        <w:t>самооценка, 68; 69; 72</w:t>
      </w:r>
    </w:p>
    <w:p>
      <w:pPr>
        <w:pStyle w:val="Normal"/>
        <w:autoSpaceDE w:val="false"/>
        <w:ind w:firstLine="240"/>
        <w:jc w:val="both"/>
        <w:rPr/>
      </w:pPr>
      <w:r>
        <w:rPr/>
        <w:t>самопрославление (само</w:t>
        <w:softHyphen/>
        <w:t>восхваление), 54; 84</w:t>
      </w:r>
    </w:p>
    <w:p>
      <w:pPr>
        <w:pStyle w:val="Normal"/>
        <w:autoSpaceDE w:val="false"/>
        <w:ind w:firstLine="240"/>
        <w:jc w:val="both"/>
        <w:rPr/>
      </w:pPr>
      <w:r>
        <w:rPr/>
        <w:t>самосознание, самоосо</w:t>
        <w:softHyphen/>
        <w:t>знание, 8; 53; 54; 60; 64; 69; 72; 73; 343; 355; 364; 365; 472; 485</w:t>
      </w:r>
    </w:p>
    <w:p>
      <w:pPr>
        <w:pStyle w:val="Normal"/>
        <w:autoSpaceDE w:val="false"/>
        <w:ind w:firstLine="240"/>
        <w:jc w:val="both"/>
        <w:rPr/>
      </w:pPr>
      <w:r>
        <w:rPr/>
        <w:t>самоубийство, 88; 89; 111;</w:t>
      </w:r>
    </w:p>
    <w:p>
      <w:pPr>
        <w:pStyle w:val="Normal"/>
        <w:autoSpaceDE w:val="false"/>
        <w:ind w:firstLine="240"/>
        <w:jc w:val="both"/>
        <w:rPr/>
      </w:pPr>
      <w:r>
        <w:rPr/>
        <w:t>346; 355; 359; 363; 368 самоувенчание, 85 сатира</w:t>
      </w:r>
    </w:p>
    <w:p>
      <w:pPr>
        <w:pStyle w:val="Normal"/>
        <w:autoSpaceDE w:val="false"/>
        <w:ind w:firstLine="240"/>
        <w:jc w:val="both"/>
        <w:rPr/>
      </w:pPr>
      <w:r>
        <w:rPr/>
        <w:t xml:space="preserve">— </w:t>
      </w:r>
      <w:r>
        <w:rPr/>
        <w:t>сатира гротескная, 31</w:t>
      </w:r>
    </w:p>
    <w:p>
      <w:pPr>
        <w:pStyle w:val="Normal"/>
        <w:autoSpaceDE w:val="false"/>
        <w:ind w:firstLine="240"/>
        <w:jc w:val="both"/>
        <w:rPr/>
      </w:pPr>
      <w:r>
        <w:rPr/>
        <w:t xml:space="preserve">— </w:t>
      </w:r>
      <w:r>
        <w:rPr/>
        <w:t>сатира дурацкая, 18; 26; 30</w:t>
      </w:r>
    </w:p>
    <w:p>
      <w:pPr>
        <w:pStyle w:val="Normal"/>
        <w:autoSpaceDE w:val="false"/>
        <w:ind w:firstLine="240"/>
        <w:jc w:val="both"/>
        <w:rPr/>
      </w:pPr>
      <w:r>
        <w:rPr/>
        <w:t xml:space="preserve">— </w:t>
      </w:r>
      <w:r>
        <w:rPr/>
        <w:t>сатира мениппова, 11; 12; 13; 24; 25; 27; 29; 42; 51; 53; 56; 64; 75; 76; 80; 81; 82; 83; 106; 107; 125; 134; 157; 339; 372</w:t>
      </w:r>
    </w:p>
    <w:p>
      <w:pPr>
        <w:pStyle w:val="Normal"/>
        <w:autoSpaceDE w:val="false"/>
        <w:ind w:firstLine="240"/>
        <w:jc w:val="both"/>
        <w:rPr/>
      </w:pPr>
      <w:r>
        <w:rPr/>
        <w:t xml:space="preserve">— </w:t>
      </w:r>
      <w:r>
        <w:rPr/>
        <w:t>сатира плутовская, 26; 30</w:t>
      </w:r>
    </w:p>
    <w:p>
      <w:pPr>
        <w:pStyle w:val="Normal"/>
        <w:autoSpaceDE w:val="false"/>
        <w:ind w:firstLine="240"/>
        <w:jc w:val="both"/>
        <w:rPr/>
      </w:pPr>
      <w:r>
        <w:rPr/>
        <w:t xml:space="preserve">— </w:t>
      </w:r>
      <w:r>
        <w:rPr/>
        <w:t>сатира политическая, 11; 30</w:t>
      </w:r>
    </w:p>
    <w:p>
      <w:pPr>
        <w:pStyle w:val="Normal"/>
        <w:autoSpaceDE w:val="false"/>
        <w:ind w:firstLine="240"/>
        <w:jc w:val="both"/>
        <w:rPr/>
      </w:pPr>
      <w:r>
        <w:rPr/>
        <w:t xml:space="preserve">— </w:t>
      </w:r>
      <w:r>
        <w:rPr/>
        <w:t>сатира романтическая, 13; 32; 33</w:t>
      </w:r>
    </w:p>
    <w:p>
      <w:pPr>
        <w:pStyle w:val="Normal"/>
        <w:autoSpaceDE w:val="false"/>
        <w:ind w:firstLine="240"/>
        <w:jc w:val="both"/>
        <w:rPr/>
      </w:pPr>
      <w:r>
        <w:rPr/>
        <w:t xml:space="preserve">— </w:t>
      </w:r>
      <w:r>
        <w:rPr/>
        <w:t>сатира римская, 21; 22; 30; 51</w:t>
      </w:r>
    </w:p>
    <w:p>
      <w:pPr>
        <w:pStyle w:val="Normal"/>
        <w:autoSpaceDE w:val="false"/>
        <w:ind w:firstLine="240"/>
        <w:jc w:val="both"/>
        <w:rPr/>
      </w:pPr>
      <w:r>
        <w:rPr/>
        <w:t xml:space="preserve">— </w:t>
      </w:r>
      <w:r>
        <w:rPr/>
        <w:t>сатира сонная, 64</w:t>
      </w:r>
    </w:p>
    <w:p>
      <w:pPr>
        <w:pStyle w:val="Normal"/>
        <w:autoSpaceDE w:val="false"/>
        <w:ind w:firstLine="240"/>
        <w:jc w:val="both"/>
        <w:rPr/>
      </w:pPr>
      <w:r>
        <w:rPr/>
        <w:t xml:space="preserve">— </w:t>
      </w:r>
      <w:r>
        <w:rPr/>
        <w:t>сатира средневековая, 25; 27</w:t>
      </w:r>
    </w:p>
    <w:p>
      <w:pPr>
        <w:pStyle w:val="Normal"/>
        <w:autoSpaceDE w:val="false"/>
        <w:ind w:firstLine="240"/>
        <w:jc w:val="both"/>
        <w:rPr/>
      </w:pPr>
      <w:r>
        <w:rPr/>
        <w:t xml:space="preserve">— </w:t>
      </w:r>
      <w:r>
        <w:rPr/>
        <w:t>теория сатиры, 14 сатирическая сирвента, 26;</w:t>
      </w:r>
    </w:p>
    <w:p>
      <w:pPr>
        <w:pStyle w:val="Normal"/>
        <w:autoSpaceDE w:val="false"/>
        <w:ind w:firstLine="240"/>
        <w:jc w:val="both"/>
        <w:rPr/>
      </w:pPr>
      <w:r>
        <w:rPr/>
        <w:t>28</w:t>
      </w:r>
    </w:p>
    <w:p>
      <w:pPr>
        <w:pStyle w:val="Normal"/>
        <w:autoSpaceDE w:val="false"/>
        <w:ind w:firstLine="240"/>
        <w:jc w:val="both"/>
        <w:rPr/>
      </w:pPr>
      <w:r>
        <w:rPr/>
        <w:t>сатирический диалог, 19; 34</w:t>
      </w:r>
    </w:p>
    <w:p>
      <w:pPr>
        <w:pStyle w:val="Normal"/>
        <w:autoSpaceDE w:val="false"/>
        <w:ind w:firstLine="240"/>
        <w:jc w:val="both"/>
        <w:rPr/>
      </w:pPr>
      <w:r>
        <w:rPr/>
        <w:t>сатирический роман, 11; 14; 31</w:t>
      </w:r>
    </w:p>
    <w:p>
      <w:pPr>
        <w:pStyle w:val="Normal"/>
        <w:autoSpaceDE w:val="false"/>
        <w:ind w:firstLine="240"/>
        <w:jc w:val="both"/>
        <w:rPr/>
      </w:pPr>
      <w:r>
        <w:rPr/>
        <w:t>сатирический смех (сатирическое осмея</w:t>
        <w:softHyphen/>
        <w:t>ние), 26; 45</w:t>
      </w:r>
    </w:p>
    <w:p>
      <w:pPr>
        <w:pStyle w:val="Normal"/>
        <w:autoSpaceDE w:val="false"/>
        <w:ind w:firstLine="240"/>
        <w:jc w:val="both"/>
        <w:rPr/>
      </w:pPr>
      <w:r>
        <w:rPr/>
        <w:t>Сатарова драма, 59; 80; 157; 415</w:t>
      </w:r>
    </w:p>
    <w:p>
      <w:pPr>
        <w:pStyle w:val="Normal"/>
        <w:autoSpaceDE w:val="false"/>
        <w:ind w:firstLine="240"/>
        <w:jc w:val="both"/>
        <w:rPr/>
      </w:pPr>
      <w:r>
        <w:rPr/>
        <w:t>сатура</w:t>
      </w:r>
    </w:p>
    <w:p>
      <w:pPr>
        <w:pStyle w:val="Normal"/>
        <w:autoSpaceDE w:val="false"/>
        <w:ind w:firstLine="240"/>
        <w:jc w:val="both"/>
        <w:rPr/>
      </w:pPr>
      <w:r>
        <w:rPr/>
        <w:t xml:space="preserve">— </w:t>
      </w:r>
      <w:r>
        <w:rPr/>
        <w:t>драматическая сатура, 17; 21</w:t>
      </w:r>
    </w:p>
    <w:p>
      <w:pPr>
        <w:pStyle w:val="Normal"/>
        <w:autoSpaceDE w:val="false"/>
        <w:ind w:firstLine="240"/>
        <w:jc w:val="both"/>
        <w:rPr/>
      </w:pPr>
      <w:r>
        <w:rPr/>
        <w:t xml:space="preserve">— </w:t>
      </w:r>
      <w:r>
        <w:rPr/>
        <w:t>роман-сатура, 17</w:t>
      </w:r>
    </w:p>
    <w:p>
      <w:pPr>
        <w:pStyle w:val="Normal"/>
        <w:autoSpaceDE w:val="false"/>
        <w:ind w:firstLine="240"/>
        <w:jc w:val="both"/>
        <w:rPr/>
      </w:pPr>
      <w:r>
        <w:rPr/>
        <w:fldChar w:fldCharType="begin"/>
      </w:r>
      <w:r>
        <w:rPr/>
        <w:instrText xml:space="preserve"> PAGE </w:instrText>
      </w:r>
      <w:r>
        <w:rPr/>
        <w:fldChar w:fldCharType="separate"/>
      </w:r>
      <w:r>
        <w:rPr/>
        <w:t>535</w:t>
      </w:r>
      <w:r>
        <w:rPr/>
        <w:fldChar w:fldCharType="end"/>
      </w:r>
    </w:p>
    <w:p>
      <w:pPr>
        <w:pStyle w:val="Normal"/>
        <w:autoSpaceDE w:val="false"/>
        <w:ind w:firstLine="240"/>
        <w:jc w:val="both"/>
        <w:rPr/>
      </w:pPr>
      <w:r>
        <w:rPr/>
        <w:t>сатурналии, 16; 25; 26; 39;</w:t>
      </w:r>
    </w:p>
    <w:p>
      <w:pPr>
        <w:pStyle w:val="Normal"/>
        <w:autoSpaceDE w:val="false"/>
        <w:ind w:firstLine="240"/>
        <w:jc w:val="both"/>
        <w:rPr/>
      </w:pPr>
      <w:r>
        <w:rPr/>
        <w:t>43; 42; 44; 45; 51; 59; 88;</w:t>
      </w:r>
    </w:p>
    <w:p>
      <w:pPr>
        <w:pStyle w:val="Normal"/>
        <w:autoSpaceDE w:val="false"/>
        <w:ind w:firstLine="240"/>
        <w:jc w:val="both"/>
        <w:rPr/>
      </w:pPr>
      <w:r>
        <w:rPr/>
        <w:t>89; 118; 122; 157; 372 свадебные обряды, 16; 121;</w:t>
      </w:r>
    </w:p>
    <w:p>
      <w:pPr>
        <w:pStyle w:val="Normal"/>
        <w:autoSpaceDE w:val="false"/>
        <w:ind w:firstLine="240"/>
        <w:jc w:val="both"/>
        <w:rPr/>
      </w:pPr>
      <w:r>
        <w:rPr/>
        <w:t>124</w:t>
      </w:r>
    </w:p>
    <w:p>
      <w:pPr>
        <w:pStyle w:val="Normal"/>
        <w:autoSpaceDE w:val="false"/>
        <w:ind w:firstLine="240"/>
        <w:jc w:val="both"/>
        <w:rPr/>
      </w:pPr>
      <w:r>
        <w:rPr/>
        <w:t>свобода, 8; 9; 10; 22; 48; 65; 66; 74; 76; 117; 122; 123; 133; 349; 353; 354; 356; 364</w:t>
      </w:r>
    </w:p>
    <w:p>
      <w:pPr>
        <w:pStyle w:val="Normal"/>
        <w:autoSpaceDE w:val="false"/>
        <w:ind w:firstLine="240"/>
        <w:jc w:val="both"/>
        <w:rPr/>
      </w:pPr>
      <w:r>
        <w:rPr/>
        <w:t>свое и чужое, 136; 353; 362 святой</w:t>
      </w:r>
    </w:p>
    <w:p>
      <w:pPr>
        <w:pStyle w:val="Normal"/>
        <w:autoSpaceDE w:val="false"/>
        <w:ind w:firstLine="240"/>
        <w:jc w:val="both"/>
        <w:rPr/>
      </w:pPr>
      <w:r>
        <w:rPr/>
        <w:t xml:space="preserve">— </w:t>
      </w:r>
      <w:r>
        <w:rPr/>
        <w:t>герой-святой-шут, 138 святость, 42; 43; 130; 133;</w:t>
      </w:r>
    </w:p>
    <w:p>
      <w:pPr>
        <w:pStyle w:val="Normal"/>
        <w:autoSpaceDE w:val="false"/>
        <w:ind w:firstLine="240"/>
        <w:jc w:val="both"/>
        <w:rPr/>
      </w:pPr>
      <w:r>
        <w:rPr/>
        <w:t>134</w:t>
      </w:r>
    </w:p>
    <w:p>
      <w:pPr>
        <w:pStyle w:val="Normal"/>
        <w:autoSpaceDE w:val="false"/>
        <w:ind w:firstLine="240"/>
        <w:jc w:val="both"/>
        <w:rPr/>
      </w:pPr>
      <w:r>
        <w:rPr/>
        <w:t>святочные обряды, 120 сексуальность, 137 семь мудрецов, 138 сентиментализм, 57; 304;</w:t>
      </w:r>
    </w:p>
    <w:p>
      <w:pPr>
        <w:pStyle w:val="Normal"/>
        <w:autoSpaceDE w:val="false"/>
        <w:ind w:firstLine="240"/>
        <w:jc w:val="both"/>
        <w:rPr/>
      </w:pPr>
      <w:r>
        <w:rPr/>
        <w:t>305; 350 сентиментальность, 356 серьезность, 9; 10; 49; 50;</w:t>
      </w:r>
    </w:p>
    <w:p>
      <w:pPr>
        <w:pStyle w:val="Normal"/>
        <w:autoSpaceDE w:val="false"/>
        <w:ind w:firstLine="240"/>
        <w:jc w:val="both"/>
        <w:rPr/>
      </w:pPr>
      <w:r>
        <w:rPr/>
        <w:t>51; 53; 66; 67; 70; 80; 81;</w:t>
      </w:r>
    </w:p>
    <w:p>
      <w:pPr>
        <w:pStyle w:val="Normal"/>
        <w:autoSpaceDE w:val="false"/>
        <w:ind w:firstLine="240"/>
        <w:jc w:val="both"/>
        <w:rPr/>
      </w:pPr>
      <w:r>
        <w:rPr/>
        <w:t>114; 157; 372; 375; 376;</w:t>
      </w:r>
    </w:p>
    <w:p>
      <w:pPr>
        <w:pStyle w:val="Normal"/>
        <w:autoSpaceDE w:val="false"/>
        <w:ind w:firstLine="240"/>
        <w:jc w:val="both"/>
        <w:rPr/>
      </w:pPr>
      <w:r>
        <w:rPr/>
        <w:t>378; 463</w:t>
      </w:r>
    </w:p>
    <w:p>
      <w:pPr>
        <w:pStyle w:val="Normal"/>
        <w:autoSpaceDE w:val="false"/>
        <w:ind w:firstLine="240"/>
        <w:jc w:val="both"/>
        <w:rPr/>
      </w:pPr>
      <w:r>
        <w:rPr/>
        <w:t xml:space="preserve">— </w:t>
      </w:r>
      <w:r>
        <w:rPr/>
        <w:t>ложная серьезность, 376</w:t>
      </w:r>
    </w:p>
    <w:p>
      <w:pPr>
        <w:pStyle w:val="Normal"/>
        <w:autoSpaceDE w:val="false"/>
        <w:ind w:firstLine="240"/>
        <w:jc w:val="both"/>
        <w:rPr/>
      </w:pPr>
      <w:r>
        <w:rPr/>
        <w:t xml:space="preserve">— </w:t>
      </w:r>
      <w:r>
        <w:rPr/>
        <w:t>монолитная серьез</w:t>
        <w:softHyphen/>
        <w:t>ность, 378</w:t>
      </w:r>
    </w:p>
    <w:p>
      <w:pPr>
        <w:pStyle w:val="Normal"/>
        <w:autoSpaceDE w:val="false"/>
        <w:ind w:firstLine="240"/>
        <w:jc w:val="both"/>
        <w:rPr/>
      </w:pPr>
      <w:r>
        <w:rPr/>
        <w:t xml:space="preserve">— </w:t>
      </w:r>
      <w:r>
        <w:rPr/>
        <w:t>неофициальная се</w:t>
        <w:softHyphen/>
        <w:t>рьезность, 81</w:t>
      </w:r>
    </w:p>
    <w:p>
      <w:pPr>
        <w:pStyle w:val="Normal"/>
        <w:autoSpaceDE w:val="false"/>
        <w:ind w:firstLine="240"/>
        <w:jc w:val="both"/>
        <w:rPr/>
      </w:pPr>
      <w:r>
        <w:rPr/>
        <w:t>символизм, 53; 58 синекдоха, 61 синкриза, 376 синтаксис, 142; 144; 152; 155</w:t>
      </w:r>
    </w:p>
    <w:p>
      <w:pPr>
        <w:pStyle w:val="Normal"/>
        <w:autoSpaceDE w:val="false"/>
        <w:ind w:firstLine="240"/>
        <w:jc w:val="both"/>
        <w:rPr/>
      </w:pPr>
      <w:r>
        <w:rPr/>
        <w:t>синтез и анализ, 137 сирвента</w:t>
      </w:r>
    </w:p>
    <w:p>
      <w:pPr>
        <w:pStyle w:val="Normal"/>
        <w:autoSpaceDE w:val="false"/>
        <w:ind w:firstLine="240"/>
        <w:jc w:val="both"/>
        <w:rPr/>
      </w:pPr>
      <w:r>
        <w:rPr/>
        <w:t xml:space="preserve">— </w:t>
      </w:r>
      <w:r>
        <w:rPr/>
        <w:t>сатирическая сирвента, 26; 28</w:t>
      </w:r>
    </w:p>
    <w:p>
      <w:pPr>
        <w:pStyle w:val="Normal"/>
        <w:autoSpaceDE w:val="false"/>
        <w:ind w:firstLine="240"/>
        <w:jc w:val="both"/>
        <w:rPr/>
      </w:pPr>
      <w:r>
        <w:rPr/>
        <w:t>сказка, 12; 32; 34; 59; 60;</w:t>
      </w:r>
    </w:p>
    <w:p>
      <w:pPr>
        <w:pStyle w:val="Normal"/>
        <w:autoSpaceDE w:val="false"/>
        <w:ind w:firstLine="240"/>
        <w:jc w:val="both"/>
        <w:rPr/>
      </w:pPr>
      <w:r>
        <w:rPr/>
        <w:t>101; 124; 159 слово, 44; 51; 57; 99; 110;</w:t>
      </w:r>
    </w:p>
    <w:p>
      <w:pPr>
        <w:pStyle w:val="Normal"/>
        <w:autoSpaceDE w:val="false"/>
        <w:ind w:firstLine="240"/>
        <w:jc w:val="both"/>
        <w:rPr/>
      </w:pPr>
      <w:r>
        <w:rPr/>
        <w:t>139; 157; 158; 188; 189;</w:t>
      </w:r>
    </w:p>
    <w:p>
      <w:pPr>
        <w:pStyle w:val="Normal"/>
        <w:autoSpaceDE w:val="false"/>
        <w:ind w:firstLine="240"/>
        <w:jc w:val="both"/>
        <w:rPr/>
      </w:pPr>
      <w:r>
        <w:rPr/>
        <w:t>190; 191; 192; 193; 205;</w:t>
      </w:r>
    </w:p>
    <w:p>
      <w:pPr>
        <w:pStyle w:val="Normal"/>
        <w:autoSpaceDE w:val="false"/>
        <w:ind w:firstLine="240"/>
        <w:jc w:val="both"/>
        <w:rPr/>
      </w:pPr>
      <w:r>
        <w:rPr/>
        <w:t>257; 258; 259; 262; 263;</w:t>
      </w:r>
    </w:p>
    <w:p>
      <w:pPr>
        <w:pStyle w:val="Normal"/>
        <w:autoSpaceDE w:val="false"/>
        <w:ind w:firstLine="240"/>
        <w:jc w:val="both"/>
        <w:rPr/>
      </w:pPr>
      <w:r>
        <w:rPr/>
        <w:t>266; 268; 328; 346; 348;</w:t>
      </w:r>
    </w:p>
    <w:p>
      <w:pPr>
        <w:pStyle w:val="Normal"/>
        <w:autoSpaceDE w:val="false"/>
        <w:ind w:firstLine="240"/>
        <w:jc w:val="both"/>
        <w:rPr/>
      </w:pPr>
      <w:r>
        <w:rPr/>
        <w:t>349; 350; 351; 353; 354;</w:t>
      </w:r>
    </w:p>
    <w:p>
      <w:pPr>
        <w:pStyle w:val="Normal"/>
        <w:autoSpaceDE w:val="false"/>
        <w:ind w:firstLine="240"/>
        <w:jc w:val="both"/>
        <w:rPr/>
      </w:pPr>
      <w:r>
        <w:rPr/>
        <w:t>355; 359; 360; 361; 362;</w:t>
      </w:r>
    </w:p>
    <w:p>
      <w:pPr>
        <w:pStyle w:val="Normal"/>
        <w:autoSpaceDE w:val="false"/>
        <w:ind w:firstLine="240"/>
        <w:jc w:val="both"/>
        <w:rPr/>
      </w:pPr>
      <w:r>
        <w:rPr/>
        <w:t>363; 364; 368; 370; 376;</w:t>
      </w:r>
    </w:p>
    <w:p>
      <w:pPr>
        <w:pStyle w:val="Normal"/>
        <w:autoSpaceDE w:val="false"/>
        <w:ind w:firstLine="240"/>
        <w:jc w:val="both"/>
        <w:rPr/>
      </w:pPr>
      <w:r>
        <w:rPr/>
        <w:t>423</w:t>
      </w:r>
    </w:p>
    <w:p>
      <w:pPr>
        <w:pStyle w:val="Normal"/>
        <w:autoSpaceDE w:val="false"/>
        <w:ind w:firstLine="240"/>
        <w:jc w:val="both"/>
        <w:rPr/>
      </w:pPr>
      <w:r>
        <w:rPr/>
        <w:t xml:space="preserve">— </w:t>
      </w:r>
      <w:r>
        <w:rPr/>
        <w:t>большие судьбы слова и образа, 139</w:t>
      </w:r>
    </w:p>
    <w:p>
      <w:pPr>
        <w:pStyle w:val="Normal"/>
        <w:autoSpaceDE w:val="false"/>
        <w:ind w:firstLine="240"/>
        <w:jc w:val="both"/>
        <w:rPr/>
      </w:pPr>
      <w:r>
        <w:rPr/>
        <w:t xml:space="preserve">— </w:t>
      </w:r>
      <w:r>
        <w:rPr/>
        <w:t>высказывание и слово, 188; 189; 190; 191; 192; 193; 205; 257; 258; 259; 262; 263; 266; 268</w:t>
      </w:r>
    </w:p>
    <w:p>
      <w:pPr>
        <w:pStyle w:val="Normal"/>
        <w:autoSpaceDE w:val="false"/>
        <w:ind w:firstLine="240"/>
        <w:jc w:val="both"/>
        <w:rPr/>
      </w:pPr>
      <w:r>
        <w:rPr/>
        <w:t xml:space="preserve">— </w:t>
      </w:r>
      <w:r>
        <w:rPr/>
        <w:t>слово двуголосое, 225; 230; 311; 314; 315; 327; 330; 331</w:t>
      </w:r>
    </w:p>
    <w:p>
      <w:pPr>
        <w:pStyle w:val="Normal"/>
        <w:autoSpaceDE w:val="false"/>
        <w:ind w:firstLine="240"/>
        <w:jc w:val="both"/>
        <w:rPr/>
      </w:pPr>
      <w:r>
        <w:rPr/>
        <w:t xml:space="preserve">— </w:t>
      </w:r>
      <w:r>
        <w:rPr/>
        <w:t>слово заочное, 355, 363</w:t>
      </w:r>
    </w:p>
    <w:p>
      <w:pPr>
        <w:pStyle w:val="Normal"/>
        <w:autoSpaceDE w:val="false"/>
        <w:ind w:firstLine="240"/>
        <w:jc w:val="both"/>
        <w:rPr/>
      </w:pPr>
      <w:r>
        <w:rPr/>
        <w:t xml:space="preserve">— </w:t>
      </w:r>
      <w:r>
        <w:rPr/>
        <w:t>слово нейтральное (ничье), 187; 188; 189; 191; 192; 229; 279; 280; 291</w:t>
      </w:r>
    </w:p>
    <w:p>
      <w:pPr>
        <w:pStyle w:val="Normal"/>
        <w:autoSpaceDE w:val="false"/>
        <w:ind w:firstLine="240"/>
        <w:jc w:val="both"/>
        <w:rPr/>
      </w:pPr>
      <w:r>
        <w:rPr/>
        <w:t xml:space="preserve">— </w:t>
      </w:r>
      <w:r>
        <w:rPr/>
        <w:t>слово обращенное, 348; 358; 365</w:t>
      </w:r>
    </w:p>
    <w:p>
      <w:pPr>
        <w:pStyle w:val="Normal"/>
        <w:autoSpaceDE w:val="false"/>
        <w:ind w:firstLine="240"/>
        <w:jc w:val="both"/>
        <w:rPr/>
      </w:pPr>
      <w:r>
        <w:rPr/>
        <w:t xml:space="preserve">— </w:t>
      </w:r>
      <w:r>
        <w:rPr/>
        <w:t>слово одноголосое, 314; 327</w:t>
      </w:r>
    </w:p>
    <w:p>
      <w:pPr>
        <w:pStyle w:val="Normal"/>
        <w:autoSpaceDE w:val="false"/>
        <w:ind w:firstLine="240"/>
        <w:jc w:val="both"/>
        <w:rPr/>
      </w:pPr>
      <w:r>
        <w:rPr/>
        <w:t xml:space="preserve">— </w:t>
      </w:r>
      <w:r>
        <w:rPr/>
        <w:t>слово народное, 138</w:t>
      </w:r>
    </w:p>
    <w:p>
      <w:pPr>
        <w:pStyle w:val="Normal"/>
        <w:autoSpaceDE w:val="false"/>
        <w:ind w:firstLine="240"/>
        <w:jc w:val="both"/>
        <w:rPr/>
      </w:pPr>
      <w:r>
        <w:rPr/>
        <w:t xml:space="preserve">— </w:t>
      </w:r>
      <w:r>
        <w:rPr/>
        <w:t>слово пародийное, 138</w:t>
      </w:r>
    </w:p>
    <w:p>
      <w:pPr>
        <w:pStyle w:val="Normal"/>
        <w:autoSpaceDE w:val="false"/>
        <w:ind w:firstLine="240"/>
        <w:jc w:val="both"/>
        <w:rPr/>
      </w:pPr>
      <w:r>
        <w:rPr/>
        <w:t xml:space="preserve">— </w:t>
      </w:r>
      <w:r>
        <w:rPr/>
        <w:t>слово последнее, 117; 324; 347; 351; 352; 353; 362; 364; 367; 376</w:t>
      </w:r>
    </w:p>
    <w:p>
      <w:pPr>
        <w:pStyle w:val="Normal"/>
        <w:autoSpaceDE w:val="false"/>
        <w:ind w:firstLine="240"/>
        <w:jc w:val="both"/>
        <w:rPr/>
      </w:pPr>
      <w:r>
        <w:rPr/>
        <w:t xml:space="preserve">— </w:t>
      </w:r>
      <w:r>
        <w:rPr/>
        <w:t>слово поэтическое, 40; 53; 103; 120; 128</w:t>
      </w:r>
    </w:p>
    <w:p>
      <w:pPr>
        <w:pStyle w:val="Normal"/>
        <w:autoSpaceDE w:val="false"/>
        <w:ind w:firstLine="240"/>
        <w:jc w:val="both"/>
        <w:rPr/>
      </w:pPr>
      <w:r>
        <w:rPr/>
        <w:t xml:space="preserve">— </w:t>
      </w:r>
      <w:r>
        <w:rPr/>
        <w:t>слово прославленное, 84</w:t>
      </w:r>
    </w:p>
    <w:p>
      <w:pPr>
        <w:pStyle w:val="Normal"/>
        <w:autoSpaceDE w:val="false"/>
        <w:ind w:firstLine="240"/>
        <w:jc w:val="both"/>
        <w:rPr/>
      </w:pPr>
      <w:r>
        <w:rPr/>
        <w:t xml:space="preserve">— </w:t>
      </w:r>
      <w:r>
        <w:rPr/>
        <w:t>слово прямое (авторское), 225; 295; 375</w:t>
      </w:r>
    </w:p>
    <w:p>
      <w:pPr>
        <w:pStyle w:val="Normal"/>
        <w:autoSpaceDE w:val="false"/>
        <w:ind w:firstLine="240"/>
        <w:jc w:val="both"/>
        <w:rPr/>
      </w:pPr>
      <w:r>
        <w:rPr/>
        <w:fldChar w:fldCharType="begin"/>
      </w:r>
      <w:r>
        <w:rPr/>
        <w:instrText xml:space="preserve"> PAGE </w:instrText>
      </w:r>
      <w:r>
        <w:rPr/>
        <w:fldChar w:fldCharType="separate"/>
      </w:r>
      <w:r>
        <w:rPr/>
        <w:t>536</w:t>
      </w:r>
      <w:r>
        <w:rPr/>
        <w:fldChar w:fldCharType="end"/>
      </w:r>
    </w:p>
    <w:p>
      <w:pPr>
        <w:pStyle w:val="Normal"/>
        <w:autoSpaceDE w:val="false"/>
        <w:ind w:firstLine="240"/>
        <w:jc w:val="both"/>
        <w:rPr/>
      </w:pPr>
      <w:r>
        <w:rPr/>
        <w:t xml:space="preserve">— </w:t>
      </w:r>
      <w:r>
        <w:rPr/>
        <w:t>слово риторическое, 63</w:t>
      </w:r>
    </w:p>
    <w:p>
      <w:pPr>
        <w:pStyle w:val="Normal"/>
        <w:autoSpaceDE w:val="false"/>
        <w:ind w:firstLine="240"/>
        <w:jc w:val="both"/>
        <w:rPr/>
      </w:pPr>
      <w:r>
        <w:rPr/>
        <w:t xml:space="preserve">— </w:t>
      </w:r>
      <w:r>
        <w:rPr/>
        <w:t>слово романное, 22; 135; 138; 139; 157</w:t>
      </w:r>
    </w:p>
    <w:p>
      <w:pPr>
        <w:pStyle w:val="Normal"/>
        <w:autoSpaceDE w:val="false"/>
        <w:ind w:firstLine="240"/>
        <w:jc w:val="both"/>
        <w:rPr/>
      </w:pPr>
      <w:r>
        <w:rPr/>
        <w:t xml:space="preserve">— </w:t>
      </w:r>
      <w:r>
        <w:rPr/>
        <w:t>слово смешное, 22</w:t>
      </w:r>
    </w:p>
    <w:p>
      <w:pPr>
        <w:pStyle w:val="Normal"/>
        <w:autoSpaceDE w:val="false"/>
        <w:ind w:firstLine="240"/>
        <w:jc w:val="both"/>
        <w:rPr/>
      </w:pPr>
      <w:r>
        <w:rPr/>
        <w:t xml:space="preserve">— </w:t>
      </w:r>
      <w:r>
        <w:rPr/>
        <w:t>слово фамильярное (фамильярная речь, общение), 47; 49; 137; 182; 202; 203</w:t>
      </w:r>
    </w:p>
    <w:p>
      <w:pPr>
        <w:pStyle w:val="Normal"/>
        <w:autoSpaceDE w:val="false"/>
        <w:ind w:firstLine="240"/>
        <w:jc w:val="both"/>
        <w:rPr/>
      </w:pPr>
      <w:r>
        <w:rPr/>
        <w:t xml:space="preserve">— </w:t>
      </w:r>
      <w:r>
        <w:rPr/>
        <w:t>чужая речь (слово, язык, высказывание), 49; 144; 158; 193; 196; 197; 198; 199; 216; 222; 223; 260; 267; 282; 288; 292; 322; 331</w:t>
      </w:r>
    </w:p>
    <w:p>
      <w:pPr>
        <w:pStyle w:val="Normal"/>
        <w:autoSpaceDE w:val="false"/>
        <w:ind w:firstLine="240"/>
        <w:jc w:val="both"/>
        <w:rPr/>
      </w:pPr>
      <w:r>
        <w:rPr/>
        <w:t xml:space="preserve">— </w:t>
      </w:r>
      <w:r>
        <w:rPr/>
        <w:t>эпическое слово, 18; 157</w:t>
      </w:r>
    </w:p>
    <w:p>
      <w:pPr>
        <w:pStyle w:val="Normal"/>
        <w:autoSpaceDE w:val="false"/>
        <w:ind w:firstLine="240"/>
        <w:jc w:val="both"/>
        <w:rPr/>
      </w:pPr>
      <w:r>
        <w:rPr/>
        <w:t>слушающий (слушатель), 169; 170; 216; 282; 283; 294</w:t>
      </w:r>
    </w:p>
    <w:p>
      <w:pPr>
        <w:pStyle w:val="Normal"/>
        <w:autoSpaceDE w:val="false"/>
        <w:ind w:firstLine="240"/>
        <w:jc w:val="both"/>
        <w:rPr/>
      </w:pPr>
      <w:r>
        <w:rPr/>
        <w:t xml:space="preserve">— </w:t>
      </w:r>
      <w:r>
        <w:rPr/>
        <w:t>говорящий и слушаю</w:t>
        <w:softHyphen/>
        <w:t>щий, 169; 170; 294</w:t>
      </w:r>
    </w:p>
    <w:p>
      <w:pPr>
        <w:pStyle w:val="Normal"/>
        <w:autoSpaceDE w:val="false"/>
        <w:ind w:firstLine="240"/>
        <w:jc w:val="both"/>
        <w:rPr/>
      </w:pPr>
      <w:r>
        <w:rPr/>
        <w:t>смена речевых субъектов,</w:t>
      </w:r>
    </w:p>
    <w:p>
      <w:pPr>
        <w:pStyle w:val="Normal"/>
        <w:autoSpaceDE w:val="false"/>
        <w:ind w:firstLine="240"/>
        <w:jc w:val="both"/>
        <w:rPr/>
      </w:pPr>
      <w:r>
        <w:rPr/>
        <w:t>172; 173; 175; 178; 197;</w:t>
      </w:r>
    </w:p>
    <w:p>
      <w:pPr>
        <w:pStyle w:val="Normal"/>
        <w:autoSpaceDE w:val="false"/>
        <w:ind w:firstLine="240"/>
        <w:jc w:val="both"/>
        <w:rPr/>
      </w:pPr>
      <w:r>
        <w:rPr/>
        <w:t>211; 228; 240; 266; 269;</w:t>
      </w:r>
    </w:p>
    <w:p>
      <w:pPr>
        <w:pStyle w:val="Normal"/>
        <w:autoSpaceDE w:val="false"/>
        <w:ind w:firstLine="240"/>
        <w:jc w:val="both"/>
        <w:rPr/>
      </w:pPr>
      <w:r>
        <w:rPr/>
        <w:t>271; 277 смерть, 16; 17; 21; 26; 29; 34;</w:t>
      </w:r>
    </w:p>
    <w:p>
      <w:pPr>
        <w:pStyle w:val="Normal"/>
        <w:autoSpaceDE w:val="false"/>
        <w:ind w:firstLine="240"/>
        <w:jc w:val="both"/>
        <w:rPr/>
      </w:pPr>
      <w:r>
        <w:rPr/>
        <w:t>39; 40; 41; 43; 50; 72; 79;</w:t>
      </w:r>
    </w:p>
    <w:p>
      <w:pPr>
        <w:pStyle w:val="Normal"/>
        <w:autoSpaceDE w:val="false"/>
        <w:ind w:firstLine="240"/>
        <w:jc w:val="both"/>
        <w:rPr/>
      </w:pPr>
      <w:r>
        <w:rPr/>
        <w:t>82; 83; 84; 86; 89; 91; 93;</w:t>
      </w:r>
    </w:p>
    <w:p>
      <w:pPr>
        <w:pStyle w:val="Normal"/>
        <w:autoSpaceDE w:val="false"/>
        <w:ind w:firstLine="240"/>
        <w:jc w:val="both"/>
        <w:rPr/>
      </w:pPr>
      <w:r>
        <w:rPr/>
        <w:t>99; 101; 114; 115; 131; 344;</w:t>
      </w:r>
    </w:p>
    <w:p>
      <w:pPr>
        <w:pStyle w:val="Normal"/>
        <w:autoSpaceDE w:val="false"/>
        <w:ind w:firstLine="240"/>
        <w:jc w:val="both"/>
        <w:rPr/>
      </w:pPr>
      <w:r>
        <w:rPr/>
        <w:t>346; 347; 355; 359; 360;</w:t>
      </w:r>
    </w:p>
    <w:p>
      <w:pPr>
        <w:pStyle w:val="Normal"/>
        <w:autoSpaceDE w:val="false"/>
        <w:ind w:firstLine="240"/>
        <w:jc w:val="both"/>
        <w:rPr/>
      </w:pPr>
      <w:r>
        <w:rPr/>
        <w:t>362; 368; 375; 376; 377;</w:t>
      </w:r>
    </w:p>
    <w:p>
      <w:pPr>
        <w:pStyle w:val="Normal"/>
        <w:autoSpaceDE w:val="false"/>
        <w:ind w:firstLine="240"/>
        <w:jc w:val="both"/>
        <w:rPr/>
      </w:pPr>
      <w:r>
        <w:rPr/>
        <w:t>485</w:t>
      </w:r>
    </w:p>
    <w:p>
      <w:pPr>
        <w:pStyle w:val="Normal"/>
        <w:autoSpaceDE w:val="false"/>
        <w:ind w:firstLine="240"/>
        <w:jc w:val="both"/>
        <w:rPr/>
      </w:pPr>
      <w:r>
        <w:rPr/>
        <w:t xml:space="preserve">— </w:t>
      </w:r>
      <w:r>
        <w:rPr/>
        <w:t>смерть извне, 347; 348</w:t>
      </w:r>
    </w:p>
    <w:p>
      <w:pPr>
        <w:pStyle w:val="Normal"/>
        <w:autoSpaceDE w:val="false"/>
        <w:ind w:firstLine="240"/>
        <w:jc w:val="both"/>
        <w:rPr/>
      </w:pPr>
      <w:r>
        <w:rPr/>
        <w:t xml:space="preserve">— </w:t>
      </w:r>
      <w:r>
        <w:rPr/>
        <w:t>смерть изнутри, 347; 348</w:t>
      </w:r>
    </w:p>
    <w:p>
      <w:pPr>
        <w:pStyle w:val="Normal"/>
        <w:autoSpaceDE w:val="false"/>
        <w:ind w:firstLine="240"/>
        <w:jc w:val="both"/>
        <w:rPr/>
      </w:pPr>
      <w:r>
        <w:rPr/>
        <w:t xml:space="preserve">— </w:t>
      </w:r>
      <w:r>
        <w:rPr/>
        <w:t>смерть абсолютная, 344</w:t>
      </w:r>
    </w:p>
    <w:p>
      <w:pPr>
        <w:pStyle w:val="Normal"/>
        <w:autoSpaceDE w:val="false"/>
        <w:ind w:firstLine="240"/>
        <w:jc w:val="both"/>
        <w:rPr/>
      </w:pPr>
      <w:r>
        <w:rPr/>
        <w:t xml:space="preserve">— </w:t>
      </w:r>
      <w:r>
        <w:rPr/>
        <w:t>смерть обновляющая, 82</w:t>
      </w:r>
    </w:p>
    <w:p>
      <w:pPr>
        <w:pStyle w:val="Normal"/>
        <w:autoSpaceDE w:val="false"/>
        <w:ind w:firstLine="240"/>
        <w:jc w:val="both"/>
        <w:rPr/>
      </w:pPr>
      <w:r>
        <w:rPr/>
        <w:t xml:space="preserve">— </w:t>
      </w:r>
      <w:r>
        <w:rPr/>
        <w:t>смерть сознания, 359</w:t>
      </w:r>
    </w:p>
    <w:p>
      <w:pPr>
        <w:pStyle w:val="Normal"/>
        <w:autoSpaceDE w:val="false"/>
        <w:ind w:firstLine="240"/>
        <w:jc w:val="both"/>
        <w:rPr/>
      </w:pPr>
      <w:r>
        <w:rPr/>
        <w:t xml:space="preserve">— </w:t>
      </w:r>
      <w:r>
        <w:rPr/>
        <w:t>смерть тела, 359</w:t>
      </w:r>
    </w:p>
    <w:p>
      <w:pPr>
        <w:pStyle w:val="Normal"/>
        <w:autoSpaceDE w:val="false"/>
        <w:ind w:firstLine="240"/>
        <w:jc w:val="both"/>
        <w:rPr/>
      </w:pPr>
      <w:r>
        <w:rPr/>
        <w:t xml:space="preserve">— </w:t>
      </w:r>
      <w:r>
        <w:rPr/>
        <w:t>сомнение в смерти, 114; 115</w:t>
      </w:r>
    </w:p>
    <w:p>
      <w:pPr>
        <w:pStyle w:val="Normal"/>
        <w:autoSpaceDE w:val="false"/>
        <w:ind w:firstLine="240"/>
        <w:jc w:val="both"/>
        <w:rPr/>
      </w:pPr>
      <w:r>
        <w:rPr/>
        <w:t xml:space="preserve">— </w:t>
      </w:r>
      <w:r>
        <w:rPr/>
        <w:t>спор жизни со смертью, 25</w:t>
      </w:r>
    </w:p>
    <w:p>
      <w:pPr>
        <w:pStyle w:val="Normal"/>
        <w:autoSpaceDE w:val="false"/>
        <w:ind w:firstLine="240"/>
        <w:jc w:val="both"/>
        <w:rPr/>
      </w:pPr>
      <w:r>
        <w:rPr/>
        <w:t>смех, 10; 14; 15; 16; 17; 19; 20; 24; 25; 26; 28; 29; 30; 32; 33; 46; 47; 49; 50; 59; 63; 80; 82; 99; ПО; 114; 115; 157; 158; 375; 376</w:t>
      </w:r>
    </w:p>
    <w:p>
      <w:pPr>
        <w:pStyle w:val="Normal"/>
        <w:autoSpaceDE w:val="false"/>
        <w:ind w:firstLine="240"/>
        <w:jc w:val="both"/>
        <w:rPr/>
      </w:pPr>
      <w:r>
        <w:rPr/>
        <w:t xml:space="preserve">— </w:t>
      </w:r>
      <w:r>
        <w:rPr/>
        <w:t>редуцирование смеха, 375</w:t>
      </w:r>
    </w:p>
    <w:p>
      <w:pPr>
        <w:pStyle w:val="Normal"/>
        <w:autoSpaceDE w:val="false"/>
        <w:ind w:firstLine="240"/>
        <w:jc w:val="both"/>
        <w:rPr/>
      </w:pPr>
      <w:r>
        <w:rPr/>
        <w:t xml:space="preserve">— </w:t>
      </w:r>
      <w:r>
        <w:rPr/>
        <w:t>смех балаганный, 45</w:t>
      </w:r>
    </w:p>
    <w:p>
      <w:pPr>
        <w:pStyle w:val="Normal"/>
        <w:autoSpaceDE w:val="false"/>
        <w:ind w:firstLine="240"/>
        <w:jc w:val="both"/>
        <w:rPr/>
      </w:pPr>
      <w:r>
        <w:rPr/>
        <w:t xml:space="preserve">— </w:t>
      </w:r>
      <w:r>
        <w:rPr/>
        <w:t>смех бурсацкий, 45</w:t>
      </w:r>
    </w:p>
    <w:p>
      <w:pPr>
        <w:pStyle w:val="Normal"/>
        <w:autoSpaceDE w:val="false"/>
        <w:ind w:firstLine="240"/>
        <w:jc w:val="both"/>
        <w:rPr/>
      </w:pPr>
      <w:r>
        <w:rPr/>
        <w:t xml:space="preserve">— </w:t>
      </w:r>
      <w:r>
        <w:rPr/>
        <w:t>смех гоголевский, 45; 47; 117</w:t>
      </w:r>
    </w:p>
    <w:p>
      <w:pPr>
        <w:pStyle w:val="Normal"/>
        <w:autoSpaceDE w:val="false"/>
        <w:ind w:firstLine="240"/>
        <w:jc w:val="both"/>
        <w:rPr/>
      </w:pPr>
      <w:r>
        <w:rPr/>
        <w:t xml:space="preserve">— </w:t>
      </w:r>
      <w:r>
        <w:rPr/>
        <w:t>смех застольный, 45</w:t>
      </w:r>
    </w:p>
    <w:p>
      <w:pPr>
        <w:pStyle w:val="Normal"/>
        <w:autoSpaceDE w:val="false"/>
        <w:ind w:firstLine="240"/>
        <w:jc w:val="both"/>
        <w:rPr/>
      </w:pPr>
      <w:r>
        <w:rPr/>
        <w:t xml:space="preserve">— </w:t>
      </w:r>
      <w:r>
        <w:rPr/>
        <w:t>смех карнавальный, 39; 45</w:t>
      </w:r>
    </w:p>
    <w:p>
      <w:pPr>
        <w:pStyle w:val="Normal"/>
        <w:autoSpaceDE w:val="false"/>
        <w:ind w:firstLine="240"/>
        <w:jc w:val="both"/>
        <w:rPr/>
      </w:pPr>
      <w:r>
        <w:rPr/>
        <w:t xml:space="preserve">— </w:t>
      </w:r>
      <w:r>
        <w:rPr/>
        <w:t>смех масленичный, 32</w:t>
      </w:r>
    </w:p>
    <w:p>
      <w:pPr>
        <w:pStyle w:val="Normal"/>
        <w:autoSpaceDE w:val="false"/>
        <w:ind w:firstLine="240"/>
        <w:jc w:val="both"/>
        <w:rPr/>
      </w:pPr>
      <w:r>
        <w:rPr/>
        <w:t xml:space="preserve">— </w:t>
      </w:r>
      <w:r>
        <w:rPr/>
        <w:t>смех народно-праздничный, 45</w:t>
      </w:r>
    </w:p>
    <w:p>
      <w:pPr>
        <w:pStyle w:val="Normal"/>
        <w:autoSpaceDE w:val="false"/>
        <w:ind w:firstLine="240"/>
        <w:jc w:val="both"/>
        <w:rPr/>
      </w:pPr>
      <w:r>
        <w:rPr/>
        <w:t xml:space="preserve">— </w:t>
      </w:r>
      <w:r>
        <w:rPr/>
        <w:t xml:space="preserve">смех обрядовый, 15; см. также </w:t>
      </w:r>
      <w:r>
        <w:rPr>
          <w:lang w:val="de-DE"/>
        </w:rPr>
        <w:t>rire rituel</w:t>
      </w:r>
    </w:p>
    <w:p>
      <w:pPr>
        <w:pStyle w:val="Normal"/>
        <w:autoSpaceDE w:val="false"/>
        <w:ind w:firstLine="240"/>
        <w:jc w:val="both"/>
        <w:rPr/>
      </w:pPr>
      <w:r>
        <w:rPr/>
        <w:t xml:space="preserve">— </w:t>
      </w:r>
      <w:r>
        <w:rPr/>
        <w:t>смех пасхальный, 26</w:t>
      </w:r>
    </w:p>
    <w:p>
      <w:pPr>
        <w:pStyle w:val="Normal"/>
        <w:autoSpaceDE w:val="false"/>
        <w:ind w:firstLine="240"/>
        <w:jc w:val="both"/>
        <w:rPr/>
      </w:pPr>
      <w:r>
        <w:rPr/>
        <w:t xml:space="preserve">— </w:t>
      </w:r>
      <w:r>
        <w:rPr/>
        <w:t>смех похоронный, 45</w:t>
      </w:r>
    </w:p>
    <w:p>
      <w:pPr>
        <w:pStyle w:val="Normal"/>
        <w:autoSpaceDE w:val="false"/>
        <w:ind w:firstLine="240"/>
        <w:jc w:val="both"/>
        <w:rPr/>
      </w:pPr>
      <w:r>
        <w:rPr/>
        <w:t xml:space="preserve">— </w:t>
      </w:r>
      <w:r>
        <w:rPr/>
        <w:t>смех редуцированный, 375</w:t>
      </w:r>
    </w:p>
    <w:p>
      <w:pPr>
        <w:pStyle w:val="Normal"/>
        <w:autoSpaceDE w:val="false"/>
        <w:ind w:firstLine="240"/>
        <w:jc w:val="both"/>
        <w:rPr/>
      </w:pPr>
      <w:r>
        <w:rPr/>
        <w:t xml:space="preserve">— </w:t>
      </w:r>
      <w:r>
        <w:rPr/>
        <w:t>смех рекреативный, 45</w:t>
      </w:r>
    </w:p>
    <w:p>
      <w:pPr>
        <w:pStyle w:val="Normal"/>
        <w:autoSpaceDE w:val="false"/>
        <w:ind w:firstLine="240"/>
        <w:jc w:val="both"/>
        <w:rPr/>
      </w:pPr>
      <w:r>
        <w:rPr/>
        <w:t xml:space="preserve">— </w:t>
      </w:r>
      <w:r>
        <w:rPr/>
        <w:t>смех рождественский, 26</w:t>
      </w:r>
    </w:p>
    <w:p>
      <w:pPr>
        <w:pStyle w:val="Normal"/>
        <w:autoSpaceDE w:val="false"/>
        <w:ind w:firstLine="240"/>
        <w:jc w:val="both"/>
        <w:rPr/>
      </w:pPr>
      <w:r>
        <w:rPr/>
        <w:t xml:space="preserve">— </w:t>
      </w:r>
      <w:r>
        <w:rPr/>
        <w:t>смех романтический, 45</w:t>
      </w:r>
    </w:p>
    <w:p>
      <w:pPr>
        <w:pStyle w:val="Normal"/>
        <w:autoSpaceDE w:val="false"/>
        <w:ind w:firstLine="240"/>
        <w:jc w:val="both"/>
        <w:rPr/>
      </w:pPr>
      <w:r>
        <w:rPr/>
        <w:t xml:space="preserve">— </w:t>
      </w:r>
      <w:r>
        <w:rPr/>
        <w:t>смех сатирический (сатирическое осмея</w:t>
        <w:softHyphen/>
        <w:t>ние), 26; 45</w:t>
      </w:r>
    </w:p>
    <w:p>
      <w:pPr>
        <w:pStyle w:val="Normal"/>
        <w:autoSpaceDE w:val="false"/>
        <w:ind w:firstLine="240"/>
        <w:jc w:val="both"/>
        <w:rPr/>
      </w:pPr>
      <w:r>
        <w:rPr/>
        <w:t xml:space="preserve">— </w:t>
      </w:r>
      <w:r>
        <w:rPr/>
        <w:t>смех соборный, 114</w:t>
      </w:r>
    </w:p>
    <w:p>
      <w:pPr>
        <w:pStyle w:val="Normal"/>
        <w:autoSpaceDE w:val="false"/>
        <w:ind w:firstLine="240"/>
        <w:jc w:val="both"/>
        <w:rPr/>
      </w:pPr>
      <w:r>
        <w:rPr/>
        <w:t xml:space="preserve">— </w:t>
      </w:r>
      <w:r>
        <w:rPr/>
        <w:t>теория смеха, 49 смеховая культура, 78; 123 смеховая (карнавальная)</w:t>
      </w:r>
    </w:p>
    <w:p>
      <w:pPr>
        <w:pStyle w:val="Normal"/>
        <w:autoSpaceDE w:val="false"/>
        <w:ind w:firstLine="240"/>
        <w:jc w:val="both"/>
        <w:rPr/>
      </w:pPr>
      <w:r>
        <w:rPr/>
        <w:t>линия в русской литера</w:t>
        <w:softHyphen/>
        <w:t>туре, 376</w:t>
      </w:r>
    </w:p>
    <w:p>
      <w:pPr>
        <w:pStyle w:val="Normal"/>
        <w:autoSpaceDE w:val="false"/>
        <w:ind w:firstLine="240"/>
        <w:jc w:val="both"/>
        <w:rPr/>
      </w:pPr>
      <w:r>
        <w:rPr/>
        <w:fldChar w:fldCharType="begin"/>
      </w:r>
      <w:r>
        <w:rPr/>
        <w:instrText xml:space="preserve"> PAGE </w:instrText>
      </w:r>
      <w:r>
        <w:rPr/>
        <w:fldChar w:fldCharType="separate"/>
      </w:r>
      <w:r>
        <w:rPr/>
        <w:t>537</w:t>
      </w:r>
      <w:r>
        <w:rPr/>
        <w:fldChar w:fldCharType="end"/>
      </w:r>
    </w:p>
    <w:p>
      <w:pPr>
        <w:pStyle w:val="Normal"/>
        <w:autoSpaceDE w:val="false"/>
        <w:ind w:firstLine="240"/>
        <w:jc w:val="both"/>
        <w:rPr/>
      </w:pPr>
      <w:r>
        <w:rPr/>
        <w:t>смеховое, 49; 80; 125; 126 смеховой миф, 84 смеховой театр, 95 смеховые видения, 45 смеховые прогностики, 46 смешное, 22; 46; 50</w:t>
      </w:r>
    </w:p>
    <w:p>
      <w:pPr>
        <w:pStyle w:val="Normal"/>
        <w:autoSpaceDE w:val="false"/>
        <w:ind w:firstLine="240"/>
        <w:jc w:val="both"/>
        <w:rPr/>
      </w:pPr>
      <w:r>
        <w:rPr/>
        <w:t xml:space="preserve">— </w:t>
      </w:r>
      <w:r>
        <w:rPr/>
        <w:t>страшное и смешное, 46</w:t>
      </w:r>
    </w:p>
    <w:p>
      <w:pPr>
        <w:pStyle w:val="Normal"/>
        <w:autoSpaceDE w:val="false"/>
        <w:ind w:firstLine="240"/>
        <w:jc w:val="both"/>
        <w:rPr/>
      </w:pPr>
      <w:r>
        <w:rPr/>
        <w:t>смысл, 331; 332; 342; 357 смысл-сознание, 343 снижение, 93; 94; 113</w:t>
      </w:r>
    </w:p>
    <w:p>
      <w:pPr>
        <w:pStyle w:val="Normal"/>
        <w:autoSpaceDE w:val="false"/>
        <w:ind w:firstLine="240"/>
        <w:jc w:val="both"/>
        <w:rPr/>
      </w:pPr>
      <w:r>
        <w:rPr/>
        <w:t xml:space="preserve">— </w:t>
      </w:r>
      <w:r>
        <w:rPr/>
        <w:t>нигилистические сни</w:t>
        <w:softHyphen/>
        <w:t>жения, 123</w:t>
      </w:r>
    </w:p>
    <w:p>
      <w:pPr>
        <w:pStyle w:val="Normal"/>
        <w:autoSpaceDE w:val="false"/>
        <w:ind w:firstLine="240"/>
        <w:jc w:val="both"/>
        <w:rPr/>
      </w:pPr>
      <w:r>
        <w:rPr/>
        <w:t>соборный смех, 114 собственное имя, 45; 100; 128</w:t>
      </w:r>
    </w:p>
    <w:p>
      <w:pPr>
        <w:pStyle w:val="Normal"/>
        <w:autoSpaceDE w:val="false"/>
        <w:ind w:firstLine="240"/>
        <w:jc w:val="both"/>
        <w:rPr/>
      </w:pPr>
      <w:r>
        <w:rPr/>
        <w:t>собственное имя-прозвище, 128</w:t>
      </w:r>
    </w:p>
    <w:p>
      <w:pPr>
        <w:pStyle w:val="Normal"/>
        <w:autoSpaceDE w:val="false"/>
        <w:ind w:firstLine="240"/>
        <w:jc w:val="both"/>
        <w:rPr/>
      </w:pPr>
      <w:r>
        <w:rPr/>
        <w:t>событие, 65; ПО; 127; 128; 131; 264; 310; 341; 343; 344; 355; 362</w:t>
      </w:r>
    </w:p>
    <w:p>
      <w:pPr>
        <w:pStyle w:val="Normal"/>
        <w:autoSpaceDE w:val="false"/>
        <w:ind w:firstLine="240"/>
        <w:jc w:val="both"/>
        <w:rPr/>
      </w:pPr>
      <w:r>
        <w:rPr/>
        <w:t>событийность, 263; 267; 285</w:t>
      </w:r>
    </w:p>
    <w:p>
      <w:pPr>
        <w:pStyle w:val="Normal"/>
        <w:autoSpaceDE w:val="false"/>
        <w:ind w:firstLine="240"/>
        <w:jc w:val="both"/>
        <w:rPr/>
      </w:pPr>
      <w:r>
        <w:rPr/>
        <w:t>современность, 51; 52; 57;</w:t>
      </w:r>
    </w:p>
    <w:p>
      <w:pPr>
        <w:pStyle w:val="Normal"/>
        <w:autoSpaceDE w:val="false"/>
        <w:ind w:firstLine="240"/>
        <w:jc w:val="both"/>
        <w:rPr/>
      </w:pPr>
      <w:r>
        <w:rPr/>
        <w:t>60; 80; 135; 136 согласие, 332; 346; 353; 361;</w:t>
      </w:r>
    </w:p>
    <w:p>
      <w:pPr>
        <w:pStyle w:val="Normal"/>
        <w:autoSpaceDE w:val="false"/>
        <w:ind w:firstLine="240"/>
        <w:jc w:val="both"/>
        <w:rPr/>
      </w:pPr>
      <w:r>
        <w:rPr/>
        <w:t>362; 364 сознание, 8; 72; 73; 74; 86;</w:t>
      </w:r>
    </w:p>
    <w:p>
      <w:pPr>
        <w:pStyle w:val="Normal"/>
        <w:autoSpaceDE w:val="false"/>
        <w:ind w:firstLine="240"/>
        <w:jc w:val="both"/>
        <w:rPr/>
      </w:pPr>
      <w:r>
        <w:rPr/>
        <w:t>109; 111; 112; 119; 341;</w:t>
      </w:r>
    </w:p>
    <w:p>
      <w:pPr>
        <w:pStyle w:val="Normal"/>
        <w:autoSpaceDE w:val="false"/>
        <w:ind w:firstLine="240"/>
        <w:jc w:val="both"/>
        <w:rPr/>
      </w:pPr>
      <w:r>
        <w:rPr/>
        <w:t>342; 343; 344; 345; 347;</w:t>
      </w:r>
    </w:p>
    <w:p>
      <w:pPr>
        <w:pStyle w:val="Normal"/>
        <w:autoSpaceDE w:val="false"/>
        <w:ind w:firstLine="240"/>
        <w:jc w:val="both"/>
        <w:rPr/>
      </w:pPr>
      <w:r>
        <w:rPr/>
        <w:t>348; 350; 351; 355; 357;</w:t>
      </w:r>
    </w:p>
    <w:p>
      <w:pPr>
        <w:pStyle w:val="Normal"/>
        <w:autoSpaceDE w:val="false"/>
        <w:ind w:firstLine="240"/>
        <w:jc w:val="both"/>
        <w:rPr/>
      </w:pPr>
      <w:r>
        <w:rPr/>
        <w:t>359; 360; 361; 362; 368;</w:t>
      </w:r>
    </w:p>
    <w:p>
      <w:pPr>
        <w:pStyle w:val="Normal"/>
        <w:autoSpaceDE w:val="false"/>
        <w:ind w:firstLine="240"/>
        <w:jc w:val="both"/>
        <w:rPr/>
      </w:pPr>
      <w:r>
        <w:rPr/>
        <w:t>369</w:t>
      </w:r>
    </w:p>
    <w:p>
      <w:pPr>
        <w:pStyle w:val="Normal"/>
        <w:autoSpaceDE w:val="false"/>
        <w:ind w:firstLine="240"/>
        <w:jc w:val="both"/>
        <w:rPr/>
      </w:pPr>
      <w:r>
        <w:rPr/>
        <w:t xml:space="preserve">— </w:t>
      </w:r>
      <w:r>
        <w:rPr/>
        <w:t>смерть сознания, 359</w:t>
      </w:r>
    </w:p>
    <w:p>
      <w:pPr>
        <w:pStyle w:val="Normal"/>
        <w:autoSpaceDE w:val="false"/>
        <w:ind w:firstLine="240"/>
        <w:jc w:val="both"/>
        <w:rPr/>
      </w:pPr>
      <w:r>
        <w:rPr/>
        <w:t xml:space="preserve">— </w:t>
      </w:r>
      <w:r>
        <w:rPr/>
        <w:t>смысл-сознание, 343</w:t>
      </w:r>
    </w:p>
    <w:p>
      <w:pPr>
        <w:pStyle w:val="Normal"/>
        <w:autoSpaceDE w:val="false"/>
        <w:ind w:firstLine="240"/>
        <w:jc w:val="both"/>
        <w:rPr/>
      </w:pPr>
      <w:r>
        <w:rPr/>
        <w:t xml:space="preserve">— </w:t>
      </w:r>
      <w:r>
        <w:rPr/>
        <w:t>чужое сознание, 340; 342; 343; 361; 369</w:t>
      </w:r>
    </w:p>
    <w:p>
      <w:pPr>
        <w:pStyle w:val="Normal"/>
        <w:autoSpaceDE w:val="false"/>
        <w:ind w:firstLine="240"/>
        <w:jc w:val="both"/>
        <w:rPr/>
      </w:pPr>
      <w:r>
        <w:rPr/>
        <w:t>сократический диалог, 81;</w:t>
      </w:r>
    </w:p>
    <w:p>
      <w:pPr>
        <w:pStyle w:val="Normal"/>
        <w:autoSpaceDE w:val="false"/>
        <w:ind w:firstLine="240"/>
        <w:jc w:val="both"/>
        <w:rPr/>
      </w:pPr>
      <w:r>
        <w:rPr/>
        <w:t>138; 341; 348; 350; 372 сомнение в смерти, 114;</w:t>
      </w:r>
    </w:p>
    <w:p>
      <w:pPr>
        <w:pStyle w:val="Normal"/>
        <w:autoSpaceDE w:val="false"/>
        <w:ind w:firstLine="240"/>
        <w:jc w:val="both"/>
        <w:rPr/>
      </w:pPr>
      <w:r>
        <w:rPr/>
        <w:t>115</w:t>
      </w:r>
    </w:p>
    <w:p>
      <w:pPr>
        <w:pStyle w:val="Normal"/>
        <w:autoSpaceDE w:val="false"/>
        <w:ind w:firstLine="240"/>
        <w:jc w:val="both"/>
        <w:rPr/>
      </w:pPr>
      <w:r>
        <w:rPr/>
        <w:t>сон, 64; 93; 463 сонная сатира, 64 соседства, 134 соти, 13; 26; 27; 28; 36; 53;</w:t>
      </w:r>
    </w:p>
    <w:p>
      <w:pPr>
        <w:pStyle w:val="Normal"/>
        <w:autoSpaceDE w:val="false"/>
        <w:ind w:firstLine="240"/>
        <w:jc w:val="both"/>
        <w:rPr/>
      </w:pPr>
      <w:r>
        <w:rPr/>
        <w:t>54; 493 сочувствие</w:t>
      </w:r>
    </w:p>
    <w:p>
      <w:pPr>
        <w:pStyle w:val="Normal"/>
        <w:autoSpaceDE w:val="false"/>
        <w:ind w:firstLine="240"/>
        <w:jc w:val="both"/>
        <w:rPr/>
      </w:pPr>
      <w:r>
        <w:rPr/>
        <w:t xml:space="preserve">— </w:t>
      </w:r>
      <w:r>
        <w:rPr/>
        <w:t>зеркало абсолютного сочувствия, 9</w:t>
      </w:r>
    </w:p>
    <w:p>
      <w:pPr>
        <w:pStyle w:val="Normal"/>
        <w:autoSpaceDE w:val="false"/>
        <w:ind w:firstLine="240"/>
        <w:jc w:val="both"/>
        <w:rPr/>
      </w:pPr>
      <w:r>
        <w:rPr/>
        <w:t>социальность (внешняя и внутренняя), 41; 344</w:t>
      </w:r>
    </w:p>
    <w:p>
      <w:pPr>
        <w:pStyle w:val="Normal"/>
        <w:autoSpaceDE w:val="false"/>
        <w:ind w:firstLine="240"/>
        <w:jc w:val="both"/>
        <w:rPr/>
      </w:pPr>
      <w:r>
        <w:rPr/>
        <w:t xml:space="preserve">«с петуха на осла» </w:t>
      </w:r>
      <w:r>
        <w:rPr>
          <w:lang w:val="de-DE"/>
        </w:rPr>
        <w:t>(coq-ä-</w:t>
      </w:r>
      <w:r>
        <w:rPr/>
        <w:t>Гапе), 46</w:t>
      </w:r>
    </w:p>
    <w:p>
      <w:pPr>
        <w:pStyle w:val="Normal"/>
        <w:autoSpaceDE w:val="false"/>
        <w:ind w:firstLine="240"/>
        <w:jc w:val="both"/>
        <w:rPr/>
      </w:pPr>
      <w:r>
        <w:rPr/>
        <w:t>спор, 33; 39; 114</w:t>
      </w:r>
    </w:p>
    <w:p>
      <w:pPr>
        <w:pStyle w:val="Normal"/>
        <w:autoSpaceDE w:val="false"/>
        <w:ind w:firstLine="240"/>
        <w:jc w:val="both"/>
        <w:rPr/>
      </w:pPr>
      <w:r>
        <w:rPr/>
        <w:t xml:space="preserve">— </w:t>
      </w:r>
      <w:r>
        <w:rPr/>
        <w:t>комические споры (агоны), 13</w:t>
      </w:r>
    </w:p>
    <w:p>
      <w:pPr>
        <w:pStyle w:val="Normal"/>
        <w:autoSpaceDE w:val="false"/>
        <w:ind w:firstLine="240"/>
        <w:jc w:val="both"/>
        <w:rPr/>
      </w:pPr>
      <w:r>
        <w:rPr/>
        <w:t xml:space="preserve">— </w:t>
      </w:r>
      <w:r>
        <w:rPr/>
        <w:t>спор жизни со смертью, 25</w:t>
      </w:r>
    </w:p>
    <w:p>
      <w:pPr>
        <w:pStyle w:val="Normal"/>
        <w:autoSpaceDE w:val="false"/>
        <w:ind w:firstLine="240"/>
        <w:jc w:val="both"/>
        <w:rPr/>
      </w:pPr>
      <w:r>
        <w:rPr/>
        <w:t xml:space="preserve">— </w:t>
      </w:r>
      <w:r>
        <w:rPr/>
        <w:t>спор земли с морем, 25</w:t>
      </w:r>
    </w:p>
    <w:p>
      <w:pPr>
        <w:pStyle w:val="Normal"/>
        <w:autoSpaceDE w:val="false"/>
        <w:ind w:firstLine="240"/>
        <w:jc w:val="both"/>
        <w:rPr/>
      </w:pPr>
      <w:r>
        <w:rPr/>
        <w:t xml:space="preserve">— </w:t>
      </w:r>
      <w:r>
        <w:rPr/>
        <w:t>спор времен, 138 сравнение, 46; 91</w:t>
      </w:r>
    </w:p>
    <w:p>
      <w:pPr>
        <w:pStyle w:val="Normal"/>
        <w:autoSpaceDE w:val="false"/>
        <w:ind w:firstLine="240"/>
        <w:jc w:val="both"/>
        <w:rPr/>
      </w:pPr>
      <w:r>
        <w:rPr/>
        <w:t xml:space="preserve">— </w:t>
      </w:r>
      <w:r>
        <w:rPr/>
        <w:t>топографическое срав</w:t>
        <w:softHyphen/>
        <w:t>нение, 95</w:t>
      </w:r>
    </w:p>
    <w:p>
      <w:pPr>
        <w:pStyle w:val="Normal"/>
        <w:autoSpaceDE w:val="false"/>
        <w:ind w:firstLine="240"/>
        <w:jc w:val="both"/>
        <w:rPr/>
      </w:pPr>
      <w:r>
        <w:rPr/>
        <w:t>срамословие, 15; 17; 19; 20; 24; 29</w:t>
      </w:r>
    </w:p>
    <w:p>
      <w:pPr>
        <w:pStyle w:val="Normal"/>
        <w:autoSpaceDE w:val="false"/>
        <w:ind w:firstLine="240"/>
        <w:jc w:val="both"/>
        <w:rPr/>
      </w:pPr>
      <w:r>
        <w:rPr/>
        <w:t>средневековая сатира, 25; 27</w:t>
      </w:r>
    </w:p>
    <w:p>
      <w:pPr>
        <w:pStyle w:val="Normal"/>
        <w:autoSpaceDE w:val="false"/>
        <w:ind w:firstLine="240"/>
        <w:jc w:val="both"/>
        <w:rPr/>
      </w:pPr>
      <w:r>
        <w:rPr/>
        <w:t>средневековье, 103; 158; 304</w:t>
      </w:r>
    </w:p>
    <w:p>
      <w:pPr>
        <w:pStyle w:val="Normal"/>
        <w:autoSpaceDE w:val="false"/>
        <w:ind w:firstLine="240"/>
        <w:jc w:val="both"/>
        <w:rPr/>
      </w:pPr>
      <w:r>
        <w:rPr/>
        <w:t>среднее, 55; 57; 58; 494 средство выражения, 287;</w:t>
      </w:r>
    </w:p>
    <w:p>
      <w:pPr>
        <w:pStyle w:val="Normal"/>
        <w:autoSpaceDE w:val="false"/>
        <w:ind w:firstLine="240"/>
        <w:jc w:val="both"/>
        <w:rPr/>
      </w:pPr>
      <w:r>
        <w:rPr/>
        <w:t>290; 291; 295 средство изображения, 142;</w:t>
      </w:r>
    </w:p>
    <w:p>
      <w:pPr>
        <w:pStyle w:val="Normal"/>
        <w:autoSpaceDE w:val="false"/>
        <w:ind w:firstLine="240"/>
        <w:jc w:val="both"/>
        <w:rPr/>
      </w:pPr>
      <w:r>
        <w:rPr/>
        <w:t>288; 295 средство общения, 168;</w:t>
      </w:r>
    </w:p>
    <w:p>
      <w:pPr>
        <w:pStyle w:val="Normal"/>
        <w:autoSpaceDE w:val="false"/>
        <w:ind w:firstLine="240"/>
        <w:jc w:val="both"/>
        <w:rPr/>
      </w:pPr>
      <w:r>
        <w:rPr/>
        <w:t>291; 292; 326</w:t>
      </w:r>
    </w:p>
    <w:p>
      <w:pPr>
        <w:pStyle w:val="Normal"/>
        <w:autoSpaceDE w:val="false"/>
        <w:ind w:firstLine="240"/>
        <w:jc w:val="both"/>
        <w:rPr/>
      </w:pPr>
      <w:r>
        <w:rPr/>
        <w:fldChar w:fldCharType="begin"/>
      </w:r>
      <w:r>
        <w:rPr/>
        <w:instrText xml:space="preserve"> PAGE </w:instrText>
      </w:r>
      <w:r>
        <w:rPr/>
        <w:fldChar w:fldCharType="separate"/>
      </w:r>
      <w:r>
        <w:rPr/>
        <w:t>538</w:t>
      </w:r>
      <w:r>
        <w:rPr/>
        <w:fldChar w:fldCharType="end"/>
      </w:r>
    </w:p>
    <w:p>
      <w:pPr>
        <w:pStyle w:val="Normal"/>
        <w:autoSpaceDE w:val="false"/>
        <w:ind w:firstLine="240"/>
        <w:jc w:val="both"/>
        <w:rPr/>
      </w:pPr>
      <w:r>
        <w:rPr/>
        <w:t>становление, 8; 25; 29; 61;</w:t>
      </w:r>
    </w:p>
    <w:p>
      <w:pPr>
        <w:pStyle w:val="Normal"/>
        <w:autoSpaceDE w:val="false"/>
        <w:ind w:firstLine="240"/>
        <w:jc w:val="both"/>
        <w:rPr/>
      </w:pPr>
      <w:r>
        <w:rPr/>
        <w:t>64; 77; 81 стилизация, 138 стилистика, 141; 145; 162;</w:t>
      </w:r>
    </w:p>
    <w:p>
      <w:pPr>
        <w:pStyle w:val="Normal"/>
        <w:autoSpaceDE w:val="false"/>
        <w:ind w:firstLine="240"/>
        <w:jc w:val="both"/>
        <w:rPr/>
      </w:pPr>
      <w:r>
        <w:rPr/>
        <w:t>164; 166; 167; 190; 203;</w:t>
      </w:r>
    </w:p>
    <w:p>
      <w:pPr>
        <w:pStyle w:val="Normal"/>
        <w:autoSpaceDE w:val="false"/>
        <w:ind w:firstLine="240"/>
        <w:jc w:val="both"/>
        <w:rPr/>
      </w:pPr>
      <w:r>
        <w:rPr/>
        <w:t>206; 235; 263; 268 стилистика романа, 138 стиль, 18; 39; 158; 162; 163;</w:t>
      </w:r>
    </w:p>
    <w:p>
      <w:pPr>
        <w:pStyle w:val="Normal"/>
        <w:autoSpaceDE w:val="false"/>
        <w:ind w:firstLine="240"/>
        <w:jc w:val="both"/>
        <w:rPr/>
      </w:pPr>
      <w:r>
        <w:rPr/>
        <w:t>165; 166; 201; 203; 214;</w:t>
      </w:r>
    </w:p>
    <w:p>
      <w:pPr>
        <w:pStyle w:val="Normal"/>
        <w:autoSpaceDE w:val="false"/>
        <w:ind w:firstLine="240"/>
        <w:jc w:val="both"/>
        <w:rPr/>
      </w:pPr>
      <w:r>
        <w:rPr/>
        <w:t>215; 218; 223; 227; 228;</w:t>
      </w:r>
    </w:p>
    <w:p>
      <w:pPr>
        <w:pStyle w:val="Normal"/>
        <w:autoSpaceDE w:val="false"/>
        <w:ind w:firstLine="240"/>
        <w:jc w:val="both"/>
        <w:rPr/>
      </w:pPr>
      <w:r>
        <w:rPr/>
        <w:t>229; 231; 236; 243; 263;</w:t>
      </w:r>
    </w:p>
    <w:p>
      <w:pPr>
        <w:pStyle w:val="Normal"/>
        <w:autoSpaceDE w:val="false"/>
        <w:ind w:firstLine="240"/>
        <w:jc w:val="both"/>
        <w:rPr/>
      </w:pPr>
      <w:r>
        <w:rPr/>
        <w:t>264; 267; 290; 318; 353 страдание, 109; 304</w:t>
      </w:r>
    </w:p>
    <w:p>
      <w:pPr>
        <w:pStyle w:val="Normal"/>
        <w:autoSpaceDE w:val="false"/>
        <w:ind w:firstLine="240"/>
        <w:jc w:val="both"/>
        <w:rPr/>
      </w:pPr>
      <w:r>
        <w:rPr/>
        <w:t xml:space="preserve">— </w:t>
      </w:r>
      <w:r>
        <w:rPr/>
        <w:t>бытие-страдание, 133 страх, 9; 10; 46; 50; 58; 63;</w:t>
      </w:r>
    </w:p>
    <w:p>
      <w:pPr>
        <w:pStyle w:val="Normal"/>
        <w:autoSpaceDE w:val="false"/>
        <w:ind w:firstLine="240"/>
        <w:jc w:val="both"/>
        <w:rPr/>
      </w:pPr>
      <w:r>
        <w:rPr/>
        <w:t>65; 66; 70; 80; 81; 86; 93; 99; 102; 114; 116; 139; 378</w:t>
      </w:r>
    </w:p>
    <w:p>
      <w:pPr>
        <w:pStyle w:val="Normal"/>
        <w:autoSpaceDE w:val="false"/>
        <w:ind w:firstLine="240"/>
        <w:jc w:val="both"/>
        <w:rPr/>
      </w:pPr>
      <w:r>
        <w:rPr/>
        <w:t xml:space="preserve">— </w:t>
      </w:r>
      <w:r>
        <w:rPr/>
        <w:t>космический страх, 131</w:t>
      </w:r>
    </w:p>
    <w:p>
      <w:pPr>
        <w:pStyle w:val="Normal"/>
        <w:autoSpaceDE w:val="false"/>
        <w:ind w:firstLine="240"/>
        <w:jc w:val="both"/>
        <w:rPr/>
      </w:pPr>
      <w:r>
        <w:rPr/>
        <w:t xml:space="preserve">— </w:t>
      </w:r>
      <w:r>
        <w:rPr/>
        <w:t>надежда и страх, 63; 65 страшное и смешное, 46 сублимация, 84; 463 субъект, 307; 360; 365</w:t>
      </w:r>
    </w:p>
    <w:p>
      <w:pPr>
        <w:pStyle w:val="Normal"/>
        <w:autoSpaceDE w:val="false"/>
        <w:ind w:firstLine="240"/>
        <w:jc w:val="both"/>
        <w:rPr/>
      </w:pPr>
      <w:r>
        <w:rPr/>
        <w:t xml:space="preserve">— </w:t>
      </w:r>
      <w:r>
        <w:rPr/>
        <w:t>речевой субъект, 290; 330; 335</w:t>
      </w:r>
    </w:p>
    <w:p>
      <w:pPr>
        <w:pStyle w:val="Normal"/>
        <w:autoSpaceDE w:val="false"/>
        <w:ind w:firstLine="240"/>
        <w:jc w:val="both"/>
        <w:rPr/>
      </w:pPr>
      <w:r>
        <w:rPr/>
        <w:t xml:space="preserve">— </w:t>
      </w:r>
      <w:r>
        <w:rPr/>
        <w:t>смена речевых субъек</w:t>
        <w:softHyphen/>
        <w:t>тов, 172; 173; 175; 178; 197; 211; 228; 240; 266; 269; 271; 277</w:t>
      </w:r>
    </w:p>
    <w:p>
      <w:pPr>
        <w:pStyle w:val="Normal"/>
        <w:autoSpaceDE w:val="false"/>
        <w:ind w:firstLine="240"/>
        <w:jc w:val="both"/>
        <w:rPr/>
      </w:pPr>
      <w:r>
        <w:rPr/>
        <w:t xml:space="preserve">— </w:t>
      </w:r>
      <w:r>
        <w:rPr/>
        <w:t>эпический субъект, 62 суд</w:t>
      </w:r>
    </w:p>
    <w:p>
      <w:pPr>
        <w:pStyle w:val="Normal"/>
        <w:autoSpaceDE w:val="false"/>
        <w:ind w:firstLine="240"/>
        <w:jc w:val="both"/>
        <w:rPr/>
      </w:pPr>
      <w:r>
        <w:rPr/>
        <w:t xml:space="preserve">— </w:t>
      </w:r>
      <w:r>
        <w:rPr/>
        <w:t>миф о загробном суде, 85</w:t>
      </w:r>
    </w:p>
    <w:p>
      <w:pPr>
        <w:pStyle w:val="Normal"/>
        <w:autoSpaceDE w:val="false"/>
        <w:ind w:firstLine="240"/>
        <w:jc w:val="both"/>
        <w:rPr/>
      </w:pPr>
      <w:r>
        <w:rPr/>
        <w:t>судьба</w:t>
      </w:r>
    </w:p>
    <w:p>
      <w:pPr>
        <w:pStyle w:val="Normal"/>
        <w:autoSpaceDE w:val="false"/>
        <w:ind w:firstLine="240"/>
        <w:jc w:val="both"/>
        <w:rPr/>
      </w:pPr>
      <w:r>
        <w:rPr/>
        <w:t xml:space="preserve">— </w:t>
      </w:r>
      <w:r>
        <w:rPr/>
        <w:t>большие судьбы слова и образа, 139</w:t>
      </w:r>
    </w:p>
    <w:p>
      <w:pPr>
        <w:pStyle w:val="Normal"/>
        <w:autoSpaceDE w:val="false"/>
        <w:ind w:firstLine="240"/>
        <w:jc w:val="both"/>
        <w:rPr/>
      </w:pPr>
      <w:r>
        <w:rPr/>
        <w:t>сцена</w:t>
      </w:r>
    </w:p>
    <w:p>
      <w:pPr>
        <w:pStyle w:val="Normal"/>
        <w:autoSpaceDE w:val="false"/>
        <w:ind w:firstLine="240"/>
        <w:jc w:val="both"/>
        <w:rPr/>
      </w:pPr>
      <w:r>
        <w:rPr/>
        <w:t xml:space="preserve">— </w:t>
      </w:r>
      <w:r>
        <w:rPr/>
        <w:t>топографическая сце</w:t>
        <w:softHyphen/>
        <w:t>на, 94; 98; 111; 127</w:t>
      </w:r>
    </w:p>
    <w:p>
      <w:pPr>
        <w:pStyle w:val="Normal"/>
        <w:autoSpaceDE w:val="false"/>
        <w:ind w:firstLine="240"/>
        <w:jc w:val="both"/>
        <w:rPr/>
      </w:pPr>
      <w:r>
        <w:rPr/>
        <w:t>сюжет, 19; 33; 70; 75; 82; 87; 97; 111; 355; 361; 363; 370; 472</w:t>
      </w:r>
    </w:p>
    <w:p>
      <w:pPr>
        <w:pStyle w:val="Normal"/>
        <w:autoSpaceDE w:val="false"/>
        <w:ind w:firstLine="240"/>
        <w:jc w:val="both"/>
        <w:rPr/>
      </w:pPr>
      <w:r>
        <w:rPr/>
        <w:t xml:space="preserve">— </w:t>
      </w:r>
      <w:r>
        <w:rPr/>
        <w:t>топографическая схема сюжета, 111</w:t>
      </w:r>
    </w:p>
    <w:p>
      <w:pPr>
        <w:pStyle w:val="Normal"/>
        <w:autoSpaceDE w:val="false"/>
        <w:ind w:firstLine="240"/>
        <w:jc w:val="both"/>
        <w:rPr/>
      </w:pPr>
      <w:r>
        <w:rPr/>
        <w:t>сюрреализм, 119</w:t>
      </w:r>
    </w:p>
    <w:p>
      <w:pPr>
        <w:pStyle w:val="Normal"/>
        <w:autoSpaceDE w:val="false"/>
        <w:ind w:firstLine="240"/>
        <w:jc w:val="both"/>
        <w:rPr/>
      </w:pPr>
      <w:r>
        <w:rPr/>
        <w:t>т_</w:t>
      </w:r>
    </w:p>
    <w:p>
      <w:pPr>
        <w:pStyle w:val="Normal"/>
        <w:autoSpaceDE w:val="false"/>
        <w:ind w:firstLine="240"/>
        <w:jc w:val="both"/>
        <w:rPr/>
      </w:pPr>
      <w:r>
        <w:rPr/>
        <w:t>табу, 41; 64; 101 театр</w:t>
      </w:r>
    </w:p>
    <w:p>
      <w:pPr>
        <w:pStyle w:val="Normal"/>
        <w:autoSpaceDE w:val="false"/>
        <w:ind w:firstLine="240"/>
        <w:jc w:val="both"/>
        <w:rPr/>
      </w:pPr>
      <w:r>
        <w:rPr/>
        <w:t xml:space="preserve">— </w:t>
      </w:r>
      <w:r>
        <w:rPr/>
        <w:t>кукольный театр, 75; 129</w:t>
      </w:r>
    </w:p>
    <w:p>
      <w:pPr>
        <w:pStyle w:val="Normal"/>
        <w:autoSpaceDE w:val="false"/>
        <w:ind w:firstLine="240"/>
        <w:jc w:val="both"/>
        <w:rPr/>
      </w:pPr>
      <w:r>
        <w:rPr/>
        <w:t xml:space="preserve">— </w:t>
      </w:r>
      <w:r>
        <w:rPr/>
        <w:t>смеховой театр, 95 текст, 292; 306; 307; 308;</w:t>
      </w:r>
    </w:p>
    <w:p>
      <w:pPr>
        <w:pStyle w:val="Normal"/>
        <w:autoSpaceDE w:val="false"/>
        <w:ind w:firstLine="240"/>
        <w:jc w:val="both"/>
        <w:rPr/>
      </w:pPr>
      <w:r>
        <w:rPr/>
        <w:t>309; 310; 320; 321; 329;</w:t>
      </w:r>
    </w:p>
    <w:p>
      <w:pPr>
        <w:pStyle w:val="Normal"/>
        <w:autoSpaceDE w:val="false"/>
        <w:ind w:firstLine="240"/>
        <w:jc w:val="both"/>
        <w:rPr/>
      </w:pPr>
      <w:r>
        <w:rPr/>
        <w:t>331; 333; 334 телесная топография, 50;</w:t>
      </w:r>
    </w:p>
    <w:p>
      <w:pPr>
        <w:pStyle w:val="Normal"/>
        <w:autoSpaceDE w:val="false"/>
        <w:ind w:firstLine="240"/>
        <w:jc w:val="both"/>
        <w:rPr/>
      </w:pPr>
      <w:r>
        <w:rPr/>
        <w:t>91; 94; ПО телесный верх и телесный</w:t>
      </w:r>
    </w:p>
    <w:p>
      <w:pPr>
        <w:pStyle w:val="Normal"/>
        <w:autoSpaceDE w:val="false"/>
        <w:ind w:firstLine="240"/>
        <w:jc w:val="both"/>
        <w:rPr/>
      </w:pPr>
      <w:r>
        <w:rPr/>
        <w:t>низ, 52; 96; 97; 116 тело, 43; 52; 54; 55; 72; 73;</w:t>
      </w:r>
    </w:p>
    <w:p>
      <w:pPr>
        <w:pStyle w:val="Normal"/>
        <w:autoSpaceDE w:val="false"/>
        <w:ind w:firstLine="240"/>
        <w:jc w:val="both"/>
        <w:rPr/>
      </w:pPr>
      <w:r>
        <w:rPr/>
        <w:t>78; 81; 115; 130; 137; 345;</w:t>
      </w:r>
    </w:p>
    <w:p>
      <w:pPr>
        <w:pStyle w:val="Normal"/>
        <w:autoSpaceDE w:val="false"/>
        <w:ind w:firstLine="240"/>
        <w:jc w:val="both"/>
        <w:rPr/>
      </w:pPr>
      <w:r>
        <w:rPr/>
        <w:t>349; 353; 359; 362; 364;</w:t>
      </w:r>
    </w:p>
    <w:p>
      <w:pPr>
        <w:pStyle w:val="Normal"/>
        <w:autoSpaceDE w:val="false"/>
        <w:ind w:firstLine="240"/>
        <w:jc w:val="both"/>
        <w:rPr/>
      </w:pPr>
      <w:r>
        <w:rPr/>
        <w:t>368; 489</w:t>
      </w:r>
    </w:p>
    <w:p>
      <w:pPr>
        <w:pStyle w:val="Normal"/>
        <w:autoSpaceDE w:val="false"/>
        <w:ind w:firstLine="240"/>
        <w:jc w:val="both"/>
        <w:rPr/>
      </w:pPr>
      <w:r>
        <w:rPr/>
        <w:t xml:space="preserve">— </w:t>
      </w:r>
      <w:r>
        <w:rPr/>
        <w:t>гротескная концепция мира и тела, 114</w:t>
      </w:r>
    </w:p>
    <w:p>
      <w:pPr>
        <w:pStyle w:val="Normal"/>
        <w:autoSpaceDE w:val="false"/>
        <w:ind w:firstLine="240"/>
        <w:jc w:val="both"/>
        <w:rPr/>
      </w:pPr>
      <w:r>
        <w:rPr/>
        <w:t xml:space="preserve">— </w:t>
      </w:r>
      <w:r>
        <w:rPr/>
        <w:t>гротескное тело, 47; 54; 56; 115; 116; 117</w:t>
      </w:r>
    </w:p>
    <w:p>
      <w:pPr>
        <w:pStyle w:val="Normal"/>
        <w:autoSpaceDE w:val="false"/>
        <w:ind w:firstLine="240"/>
        <w:jc w:val="both"/>
        <w:rPr/>
      </w:pPr>
      <w:r>
        <w:rPr/>
        <w:t xml:space="preserve">— </w:t>
      </w:r>
      <w:r>
        <w:rPr/>
        <w:t>двутелость, 61; 84; 114; 130; 138</w:t>
      </w:r>
    </w:p>
    <w:p>
      <w:pPr>
        <w:pStyle w:val="Normal"/>
        <w:autoSpaceDE w:val="false"/>
        <w:ind w:firstLine="240"/>
        <w:jc w:val="both"/>
        <w:rPr/>
      </w:pPr>
      <w:r>
        <w:rPr/>
        <w:t xml:space="preserve">— </w:t>
      </w:r>
      <w:r>
        <w:rPr/>
        <w:t>классическое тело, 54</w:t>
      </w:r>
    </w:p>
    <w:p>
      <w:pPr>
        <w:pStyle w:val="Normal"/>
        <w:autoSpaceDE w:val="false"/>
        <w:ind w:firstLine="240"/>
        <w:jc w:val="both"/>
        <w:rPr/>
      </w:pPr>
      <w:r>
        <w:rPr/>
        <w:t xml:space="preserve">— </w:t>
      </w:r>
      <w:r>
        <w:rPr/>
        <w:t>разъятое тело, 125</w:t>
      </w:r>
    </w:p>
    <w:p>
      <w:pPr>
        <w:pStyle w:val="Normal"/>
        <w:autoSpaceDE w:val="false"/>
        <w:ind w:firstLine="240"/>
        <w:jc w:val="both"/>
        <w:rPr/>
      </w:pPr>
      <w:r>
        <w:rPr/>
        <w:t xml:space="preserve">— </w:t>
      </w:r>
      <w:r>
        <w:rPr/>
        <w:t>смерть тела, 359 теодицея, 109 теория жанров, 138 теория литературы, 103;</w:t>
      </w:r>
    </w:p>
    <w:p>
      <w:pPr>
        <w:pStyle w:val="Normal"/>
        <w:autoSpaceDE w:val="false"/>
        <w:ind w:firstLine="240"/>
        <w:jc w:val="both"/>
        <w:rPr/>
      </w:pPr>
      <w:r>
        <w:rPr/>
        <w:t>139</w:t>
      </w:r>
    </w:p>
    <w:p>
      <w:pPr>
        <w:pStyle w:val="Normal"/>
        <w:autoSpaceDE w:val="false"/>
        <w:ind w:firstLine="240"/>
        <w:jc w:val="both"/>
        <w:rPr/>
      </w:pPr>
      <w:r>
        <w:rPr/>
        <w:t>теория относительности, 135</w:t>
      </w:r>
    </w:p>
    <w:p>
      <w:pPr>
        <w:pStyle w:val="Normal"/>
        <w:autoSpaceDE w:val="false"/>
        <w:ind w:firstLine="240"/>
        <w:jc w:val="both"/>
        <w:rPr/>
      </w:pPr>
      <w:r>
        <w:rPr/>
        <w:t>теория паузы, 59</w:t>
      </w:r>
    </w:p>
    <w:p>
      <w:pPr>
        <w:pStyle w:val="Normal"/>
        <w:autoSpaceDE w:val="false"/>
        <w:ind w:firstLine="240"/>
        <w:jc w:val="both"/>
        <w:rPr/>
      </w:pPr>
      <w:r>
        <w:rPr/>
        <w:fldChar w:fldCharType="begin"/>
      </w:r>
      <w:r>
        <w:rPr/>
        <w:instrText xml:space="preserve"> PAGE </w:instrText>
      </w:r>
      <w:r>
        <w:rPr/>
        <w:fldChar w:fldCharType="separate"/>
      </w:r>
      <w:r>
        <w:rPr/>
        <w:t>539</w:t>
      </w:r>
      <w:r>
        <w:rPr/>
        <w:fldChar w:fldCharType="end"/>
      </w:r>
    </w:p>
    <w:p>
      <w:pPr>
        <w:pStyle w:val="Normal"/>
        <w:autoSpaceDE w:val="false"/>
        <w:ind w:firstLine="240"/>
        <w:jc w:val="both"/>
        <w:rPr/>
      </w:pPr>
      <w:r>
        <w:rPr/>
        <w:t>теория прозвища, 57 теория познания, 122 теория романа, 48; ПО теория сатиры, 14 теория смеха, 49 термин, 79; ПО; 377 тип (жанровая разновид</w:t>
        <w:softHyphen/>
        <w:t>ность) романа Достоев</w:t>
        <w:softHyphen/>
        <w:t>ского, 42; 70; 75; 354; 369 типичность, 111; 130 типы мировоззрений, 354; 362</w:t>
      </w:r>
    </w:p>
    <w:p>
      <w:pPr>
        <w:pStyle w:val="Normal"/>
        <w:autoSpaceDE w:val="false"/>
        <w:ind w:firstLine="240"/>
        <w:jc w:val="both"/>
        <w:rPr/>
      </w:pPr>
      <w:r>
        <w:rPr/>
        <w:t>тон, 23; 24; 39; 50; 52; 53; 54; 56; 57; 59; 60; 116; 117; 378</w:t>
      </w:r>
    </w:p>
    <w:p>
      <w:pPr>
        <w:pStyle w:val="Normal"/>
        <w:autoSpaceDE w:val="false"/>
        <w:ind w:firstLine="240"/>
        <w:jc w:val="both"/>
        <w:rPr/>
      </w:pPr>
      <w:r>
        <w:rPr/>
        <w:t>топографическое, 50; 84; 87; 94; 95; 96; 97; 98; 99; 100; 101; 111; 112; 127; 494</w:t>
      </w:r>
    </w:p>
    <w:p>
      <w:pPr>
        <w:pStyle w:val="Normal"/>
        <w:autoSpaceDE w:val="false"/>
        <w:ind w:firstLine="240"/>
        <w:jc w:val="both"/>
        <w:rPr/>
      </w:pPr>
      <w:r>
        <w:rPr/>
        <w:t xml:space="preserve">— </w:t>
      </w:r>
      <w:r>
        <w:rPr/>
        <w:t>топографическая ак</w:t>
        <w:softHyphen/>
        <w:t>центуация, 84</w:t>
      </w:r>
    </w:p>
    <w:p>
      <w:pPr>
        <w:pStyle w:val="Normal"/>
        <w:autoSpaceDE w:val="false"/>
        <w:ind w:firstLine="240"/>
        <w:jc w:val="both"/>
        <w:rPr/>
      </w:pPr>
      <w:r>
        <w:rPr/>
        <w:t xml:space="preserve">— </w:t>
      </w:r>
      <w:r>
        <w:rPr/>
        <w:t>топографическая схема мира, 112</w:t>
      </w:r>
    </w:p>
    <w:p>
      <w:pPr>
        <w:pStyle w:val="Normal"/>
        <w:autoSpaceDE w:val="false"/>
        <w:ind w:firstLine="240"/>
        <w:jc w:val="both"/>
        <w:rPr/>
      </w:pPr>
      <w:r>
        <w:rPr/>
        <w:t xml:space="preserve">— </w:t>
      </w:r>
      <w:r>
        <w:rPr/>
        <w:t>топографическая схема образа, 112</w:t>
      </w:r>
    </w:p>
    <w:p>
      <w:pPr>
        <w:pStyle w:val="Normal"/>
        <w:autoSpaceDE w:val="false"/>
        <w:ind w:firstLine="240"/>
        <w:jc w:val="both"/>
        <w:rPr/>
      </w:pPr>
      <w:r>
        <w:rPr/>
        <w:t xml:space="preserve">— </w:t>
      </w:r>
      <w:r>
        <w:rPr/>
        <w:t>топографическая схема сюжета, 111</w:t>
      </w:r>
    </w:p>
    <w:p>
      <w:pPr>
        <w:pStyle w:val="Normal"/>
        <w:autoSpaceDE w:val="false"/>
        <w:ind w:firstLine="240"/>
        <w:jc w:val="both"/>
        <w:rPr/>
      </w:pPr>
      <w:r>
        <w:rPr/>
        <w:t xml:space="preserve">— </w:t>
      </w:r>
      <w:r>
        <w:rPr/>
        <w:t>топографическая сце</w:t>
        <w:softHyphen/>
        <w:t>на, 94; 98; 111; 127</w:t>
      </w:r>
    </w:p>
    <w:p>
      <w:pPr>
        <w:pStyle w:val="Normal"/>
        <w:autoSpaceDE w:val="false"/>
        <w:ind w:firstLine="240"/>
        <w:jc w:val="both"/>
        <w:rPr/>
      </w:pPr>
      <w:r>
        <w:rPr/>
        <w:t xml:space="preserve">— </w:t>
      </w:r>
      <w:r>
        <w:rPr/>
        <w:t>топографический верх и низ, 101</w:t>
      </w:r>
    </w:p>
    <w:p>
      <w:pPr>
        <w:pStyle w:val="Normal"/>
        <w:autoSpaceDE w:val="false"/>
        <w:ind w:firstLine="240"/>
        <w:jc w:val="both"/>
        <w:rPr/>
      </w:pPr>
      <w:r>
        <w:rPr/>
        <w:t xml:space="preserve">— </w:t>
      </w:r>
      <w:r>
        <w:rPr/>
        <w:t>топографический жест, 94; 96; 97; 98; 128</w:t>
      </w:r>
    </w:p>
    <w:p>
      <w:pPr>
        <w:pStyle w:val="Normal"/>
        <w:autoSpaceDE w:val="false"/>
        <w:ind w:firstLine="240"/>
        <w:jc w:val="both"/>
        <w:rPr/>
      </w:pPr>
      <w:r>
        <w:rPr/>
        <w:t xml:space="preserve">— </w:t>
      </w:r>
      <w:r>
        <w:rPr/>
        <w:t>топографический об</w:t>
        <w:softHyphen/>
        <w:t>раз, 95; 96; 97; 99</w:t>
      </w:r>
    </w:p>
    <w:p>
      <w:pPr>
        <w:pStyle w:val="Normal"/>
        <w:autoSpaceDE w:val="false"/>
        <w:ind w:firstLine="240"/>
        <w:jc w:val="both"/>
        <w:rPr/>
      </w:pPr>
      <w:r>
        <w:rPr/>
        <w:t xml:space="preserve">— </w:t>
      </w:r>
      <w:r>
        <w:rPr/>
        <w:t>топографическое про</w:t>
        <w:softHyphen/>
        <w:t>странство, 50; 100</w:t>
      </w:r>
    </w:p>
    <w:p>
      <w:pPr>
        <w:pStyle w:val="Normal"/>
        <w:autoSpaceDE w:val="false"/>
        <w:ind w:firstLine="240"/>
        <w:jc w:val="both"/>
        <w:rPr/>
      </w:pPr>
      <w:r>
        <w:rPr/>
        <w:t xml:space="preserve">— </w:t>
      </w:r>
      <w:r>
        <w:rPr/>
        <w:t>топографическое срав</w:t>
        <w:softHyphen/>
        <w:t>нение, 95</w:t>
      </w:r>
    </w:p>
    <w:p>
      <w:pPr>
        <w:pStyle w:val="Normal"/>
        <w:autoSpaceDE w:val="false"/>
        <w:ind w:firstLine="240"/>
        <w:jc w:val="both"/>
        <w:rPr/>
      </w:pPr>
      <w:r>
        <w:rPr/>
        <w:t>топография 83; 84; 91; 94; 97; ПО; 112</w:t>
      </w:r>
    </w:p>
    <w:p>
      <w:pPr>
        <w:pStyle w:val="Normal"/>
        <w:autoSpaceDE w:val="false"/>
        <w:ind w:firstLine="240"/>
        <w:jc w:val="both"/>
        <w:rPr/>
      </w:pPr>
      <w:r>
        <w:rPr/>
        <w:t xml:space="preserve">— </w:t>
      </w:r>
      <w:r>
        <w:rPr/>
        <w:t>топография космиче</w:t>
        <w:softHyphen/>
        <w:t>ская, 94</w:t>
      </w:r>
    </w:p>
    <w:p>
      <w:pPr>
        <w:pStyle w:val="Normal"/>
        <w:autoSpaceDE w:val="false"/>
        <w:ind w:firstLine="240"/>
        <w:jc w:val="both"/>
        <w:rPr/>
      </w:pPr>
      <w:r>
        <w:rPr/>
        <w:t xml:space="preserve">— </w:t>
      </w:r>
      <w:r>
        <w:rPr/>
        <w:t>топография мира, 84; 91</w:t>
      </w:r>
    </w:p>
    <w:p>
      <w:pPr>
        <w:pStyle w:val="Normal"/>
        <w:autoSpaceDE w:val="false"/>
        <w:ind w:firstLine="240"/>
        <w:jc w:val="both"/>
        <w:rPr/>
      </w:pPr>
      <w:r>
        <w:rPr/>
        <w:t xml:space="preserve">— </w:t>
      </w:r>
      <w:r>
        <w:rPr/>
        <w:t>топография телесная, 50; 91; 94; ПО</w:t>
      </w:r>
    </w:p>
    <w:p>
      <w:pPr>
        <w:pStyle w:val="Normal"/>
        <w:autoSpaceDE w:val="false"/>
        <w:ind w:firstLine="240"/>
        <w:jc w:val="both"/>
        <w:rPr/>
      </w:pPr>
      <w:r>
        <w:rPr/>
        <w:t xml:space="preserve">— </w:t>
      </w:r>
      <w:r>
        <w:rPr/>
        <w:t>топография сцены, 91</w:t>
      </w:r>
    </w:p>
    <w:p>
      <w:pPr>
        <w:pStyle w:val="Normal"/>
        <w:autoSpaceDE w:val="false"/>
        <w:ind w:firstLine="240"/>
        <w:jc w:val="both"/>
        <w:rPr/>
      </w:pPr>
      <w:r>
        <w:rPr/>
        <w:t xml:space="preserve">— </w:t>
      </w:r>
      <w:r>
        <w:rPr/>
        <w:t>топография простран</w:t>
        <w:softHyphen/>
        <w:t>ственно-временная, НО</w:t>
      </w:r>
    </w:p>
    <w:p>
      <w:pPr>
        <w:pStyle w:val="Normal"/>
        <w:autoSpaceDE w:val="false"/>
        <w:ind w:firstLine="240"/>
        <w:jc w:val="both"/>
        <w:rPr/>
      </w:pPr>
      <w:r>
        <w:rPr/>
        <w:t>точка зрения, 46; 64; 68; 69;</w:t>
      </w:r>
    </w:p>
    <w:p>
      <w:pPr>
        <w:pStyle w:val="Normal"/>
        <w:autoSpaceDE w:val="false"/>
        <w:ind w:firstLine="240"/>
        <w:jc w:val="both"/>
        <w:rPr/>
      </w:pPr>
      <w:r>
        <w:rPr/>
        <w:t>71; 72; 73; 75; 308 травестия, 18; 19; 20; 25;</w:t>
      </w:r>
    </w:p>
    <w:p>
      <w:pPr>
        <w:pStyle w:val="Normal"/>
        <w:autoSpaceDE w:val="false"/>
        <w:ind w:firstLine="240"/>
        <w:jc w:val="both"/>
        <w:rPr/>
      </w:pPr>
      <w:r>
        <w:rPr/>
        <w:t>ИЗ; 414 травестирование, 13; 113 трагедия, 63; 78; 80; 87; 101;</w:t>
      </w:r>
    </w:p>
    <w:p>
      <w:pPr>
        <w:pStyle w:val="Normal"/>
        <w:autoSpaceDE w:val="false"/>
        <w:ind w:firstLine="240"/>
        <w:jc w:val="both"/>
        <w:rPr/>
      </w:pPr>
      <w:r>
        <w:rPr/>
        <w:t>157; 463</w:t>
      </w:r>
    </w:p>
    <w:p>
      <w:pPr>
        <w:pStyle w:val="Normal"/>
        <w:autoSpaceDE w:val="false"/>
        <w:ind w:firstLine="240"/>
        <w:jc w:val="both"/>
        <w:rPr/>
      </w:pPr>
      <w:r>
        <w:rPr/>
        <w:t xml:space="preserve">— </w:t>
      </w:r>
      <w:r>
        <w:rPr/>
        <w:t>роман-трагедия, 42 третий, 7; 207; 323; 336;</w:t>
      </w:r>
    </w:p>
    <w:p>
      <w:pPr>
        <w:pStyle w:val="Normal"/>
        <w:autoSpaceDE w:val="false"/>
        <w:ind w:firstLine="240"/>
        <w:jc w:val="both"/>
        <w:rPr/>
      </w:pPr>
      <w:r>
        <w:rPr/>
        <w:t>337; 338; 340; 355; 361 ты, 343; 350; 351; 357; 360</w:t>
      </w:r>
    </w:p>
    <w:p>
      <w:pPr>
        <w:pStyle w:val="Normal"/>
        <w:autoSpaceDE w:val="false"/>
        <w:ind w:firstLine="240"/>
        <w:jc w:val="both"/>
        <w:rPr/>
      </w:pPr>
      <w:r>
        <w:rPr/>
        <w:t>убийство, 85; 133; 346; 359;</w:t>
      </w:r>
    </w:p>
    <w:p>
      <w:pPr>
        <w:pStyle w:val="Normal"/>
        <w:autoSpaceDE w:val="false"/>
        <w:ind w:firstLine="240"/>
        <w:jc w:val="both"/>
        <w:rPr/>
      </w:pPr>
      <w:r>
        <w:rPr/>
        <w:t>363; 376 убийство отца и убийство</w:t>
      </w:r>
    </w:p>
    <w:p>
      <w:pPr>
        <w:pStyle w:val="Normal"/>
        <w:autoSpaceDE w:val="false"/>
        <w:ind w:firstLine="240"/>
        <w:jc w:val="both"/>
        <w:rPr/>
      </w:pPr>
      <w:r>
        <w:rPr/>
        <w:t>сына, 84; 85; 86</w:t>
      </w:r>
    </w:p>
    <w:p>
      <w:pPr>
        <w:pStyle w:val="Normal"/>
        <w:autoSpaceDE w:val="false"/>
        <w:ind w:firstLine="240"/>
        <w:jc w:val="both"/>
        <w:rPr/>
      </w:pPr>
      <w:r>
        <w:rPr/>
        <w:t xml:space="preserve">— </w:t>
      </w:r>
      <w:r>
        <w:rPr/>
        <w:t>мотив отцеубийства, 42; 43; 84; 85; 86; 133</w:t>
      </w:r>
    </w:p>
    <w:p>
      <w:pPr>
        <w:pStyle w:val="Normal"/>
        <w:autoSpaceDE w:val="false"/>
        <w:ind w:firstLine="240"/>
        <w:jc w:val="both"/>
        <w:rPr/>
      </w:pPr>
      <w:r>
        <w:rPr/>
        <w:t xml:space="preserve">— </w:t>
      </w:r>
      <w:r>
        <w:rPr/>
        <w:t>мотив убийства сына, 86</w:t>
      </w:r>
    </w:p>
    <w:p>
      <w:pPr>
        <w:pStyle w:val="Normal"/>
        <w:autoSpaceDE w:val="false"/>
        <w:ind w:firstLine="240"/>
        <w:jc w:val="both"/>
        <w:rPr/>
      </w:pPr>
      <w:r>
        <w:rPr/>
        <w:t>увенчание, 84; 85; 111; 117</w:t>
      </w:r>
    </w:p>
    <w:p>
      <w:pPr>
        <w:pStyle w:val="Normal"/>
        <w:autoSpaceDE w:val="false"/>
        <w:ind w:firstLine="240"/>
        <w:jc w:val="both"/>
        <w:rPr/>
      </w:pPr>
      <w:r>
        <w:rPr/>
        <w:t xml:space="preserve">— </w:t>
      </w:r>
      <w:r>
        <w:rPr/>
        <w:t>увенчание и развенча</w:t>
        <w:softHyphen/>
        <w:t>ние, 85; 113; 114; 378</w:t>
      </w:r>
    </w:p>
    <w:p>
      <w:pPr>
        <w:pStyle w:val="Normal"/>
        <w:autoSpaceDE w:val="false"/>
        <w:ind w:firstLine="240"/>
        <w:jc w:val="both"/>
        <w:rPr/>
      </w:pPr>
      <w:r>
        <w:rPr/>
        <w:t>угроза-устрашение, 116 удивление</w:t>
      </w:r>
    </w:p>
    <w:p>
      <w:pPr>
        <w:pStyle w:val="Normal"/>
        <w:autoSpaceDE w:val="false"/>
        <w:ind w:firstLine="240"/>
        <w:jc w:val="both"/>
        <w:rPr/>
      </w:pPr>
      <w:r>
        <w:rPr/>
        <w:t xml:space="preserve">— </w:t>
      </w:r>
      <w:r>
        <w:rPr/>
        <w:t>философское удивле</w:t>
        <w:softHyphen/>
        <w:t>ние, 70</w:t>
      </w:r>
    </w:p>
    <w:p>
      <w:pPr>
        <w:pStyle w:val="Normal"/>
        <w:autoSpaceDE w:val="false"/>
        <w:ind w:firstLine="240"/>
        <w:jc w:val="both"/>
        <w:rPr/>
      </w:pPr>
      <w:r>
        <w:rPr/>
        <w:fldChar w:fldCharType="begin"/>
      </w:r>
      <w:r>
        <w:rPr/>
        <w:instrText xml:space="preserve"> PAGE </w:instrText>
      </w:r>
      <w:r>
        <w:rPr/>
        <w:fldChar w:fldCharType="separate"/>
      </w:r>
      <w:r>
        <w:rPr/>
        <w:t>540</w:t>
      </w:r>
      <w:r>
        <w:rPr/>
        <w:fldChar w:fldCharType="end"/>
      </w:r>
    </w:p>
    <w:p>
      <w:pPr>
        <w:pStyle w:val="Normal"/>
        <w:autoSpaceDE w:val="false"/>
        <w:ind w:firstLine="240"/>
        <w:jc w:val="both"/>
        <w:rPr/>
      </w:pPr>
      <w:r>
        <w:rPr/>
        <w:t>универсализм, 34; 122</w:t>
      </w:r>
    </w:p>
    <w:p>
      <w:pPr>
        <w:pStyle w:val="Normal"/>
        <w:autoSpaceDE w:val="false"/>
        <w:ind w:firstLine="240"/>
        <w:jc w:val="both"/>
        <w:rPr/>
      </w:pPr>
      <w:r>
        <w:rPr/>
        <w:t xml:space="preserve">— </w:t>
      </w:r>
      <w:r>
        <w:rPr/>
        <w:t>космический универ</w:t>
        <w:softHyphen/>
        <w:t>сализм, 122</w:t>
      </w:r>
    </w:p>
    <w:p>
      <w:pPr>
        <w:pStyle w:val="Normal"/>
        <w:autoSpaceDE w:val="false"/>
        <w:ind w:firstLine="240"/>
        <w:jc w:val="both"/>
        <w:rPr/>
      </w:pPr>
      <w:r>
        <w:rPr/>
        <w:t>условность, 53 устрашение, 85; 114; 126</w:t>
      </w:r>
    </w:p>
    <w:p>
      <w:pPr>
        <w:pStyle w:val="Normal"/>
        <w:autoSpaceDE w:val="false"/>
        <w:ind w:firstLine="240"/>
        <w:jc w:val="both"/>
        <w:rPr/>
      </w:pPr>
      <w:r>
        <w:rPr/>
        <w:t xml:space="preserve">— </w:t>
      </w:r>
      <w:r>
        <w:rPr/>
        <w:t>угроза-устрашение, 116 утопия, 25; 51; 139 ученая поэзия, 104</w:t>
      </w:r>
    </w:p>
    <w:p>
      <w:pPr>
        <w:pStyle w:val="Normal"/>
        <w:autoSpaceDE w:val="false"/>
        <w:ind w:firstLine="240"/>
        <w:jc w:val="both"/>
        <w:rPr/>
      </w:pPr>
      <w:r>
        <w:rPr/>
        <w:t>ф</w:t>
      </w:r>
    </w:p>
    <w:p>
      <w:pPr>
        <w:pStyle w:val="Normal"/>
        <w:autoSpaceDE w:val="false"/>
        <w:ind w:firstLine="240"/>
        <w:jc w:val="both"/>
        <w:rPr/>
      </w:pPr>
      <w:r>
        <w:rPr/>
        <w:t>философия</w:t>
      </w:r>
    </w:p>
    <w:p>
      <w:pPr>
        <w:pStyle w:val="Normal"/>
        <w:autoSpaceDE w:val="false"/>
        <w:ind w:firstLine="240"/>
        <w:jc w:val="both"/>
        <w:rPr/>
      </w:pPr>
      <w:r>
        <w:rPr/>
        <w:t xml:space="preserve">— </w:t>
      </w:r>
      <w:r>
        <w:rPr/>
        <w:t>киничсская филосо</w:t>
        <w:softHyphen/>
        <w:t>фия, 25</w:t>
      </w:r>
    </w:p>
    <w:p>
      <w:pPr>
        <w:pStyle w:val="Normal"/>
        <w:autoSpaceDE w:val="false"/>
        <w:ind w:firstLine="240"/>
        <w:jc w:val="both"/>
        <w:rPr/>
      </w:pPr>
      <w:r>
        <w:rPr/>
        <w:t xml:space="preserve">— </w:t>
      </w:r>
      <w:r>
        <w:rPr/>
        <w:t>философия имени, 101</w:t>
      </w:r>
    </w:p>
    <w:p>
      <w:pPr>
        <w:pStyle w:val="Normal"/>
        <w:autoSpaceDE w:val="false"/>
        <w:ind w:firstLine="240"/>
        <w:jc w:val="both"/>
        <w:rPr/>
      </w:pPr>
      <w:r>
        <w:rPr/>
        <w:t xml:space="preserve">— </w:t>
      </w:r>
      <w:r>
        <w:rPr/>
        <w:t>философия лжи, 70 философская непристой</w:t>
        <w:softHyphen/>
        <w:t>ность, 116</w:t>
      </w:r>
    </w:p>
    <w:p>
      <w:pPr>
        <w:pStyle w:val="Normal"/>
        <w:autoSpaceDE w:val="false"/>
        <w:ind w:firstLine="240"/>
        <w:jc w:val="both"/>
        <w:rPr/>
      </w:pPr>
      <w:r>
        <w:rPr/>
        <w:t>философское удивление, 70</w:t>
      </w:r>
    </w:p>
    <w:p>
      <w:pPr>
        <w:pStyle w:val="Normal"/>
        <w:autoSpaceDE w:val="false"/>
        <w:ind w:firstLine="240"/>
        <w:jc w:val="both"/>
        <w:rPr/>
      </w:pPr>
      <w:r>
        <w:rPr/>
        <w:t>фольклор, 41; 56; 59; 62; 120; 121; 123; 124; 138; 416</w:t>
      </w:r>
    </w:p>
    <w:p>
      <w:pPr>
        <w:pStyle w:val="Normal"/>
        <w:autoSpaceDE w:val="false"/>
        <w:ind w:firstLine="240"/>
        <w:jc w:val="both"/>
        <w:rPr/>
      </w:pPr>
      <w:r>
        <w:rPr/>
        <w:t>форма, 53; 344; 345; 348; 369</w:t>
      </w:r>
    </w:p>
    <w:p>
      <w:pPr>
        <w:pStyle w:val="Normal"/>
        <w:autoSpaceDE w:val="false"/>
        <w:ind w:firstLine="240"/>
        <w:jc w:val="both"/>
        <w:rPr/>
      </w:pPr>
      <w:r>
        <w:rPr/>
        <w:t xml:space="preserve">— </w:t>
      </w:r>
      <w:r>
        <w:rPr/>
        <w:t>балаганные формы, 117</w:t>
      </w:r>
    </w:p>
    <w:p>
      <w:pPr>
        <w:pStyle w:val="Normal"/>
        <w:autoSpaceDE w:val="false"/>
        <w:ind w:firstLine="240"/>
        <w:jc w:val="both"/>
        <w:rPr/>
      </w:pPr>
      <w:r>
        <w:rPr/>
        <w:t xml:space="preserve">— </w:t>
      </w:r>
      <w:r>
        <w:rPr/>
        <w:t>народно-праздничные образы и формы, 39; 49; 59; 112; 137</w:t>
      </w:r>
    </w:p>
    <w:p>
      <w:pPr>
        <w:pStyle w:val="Normal"/>
        <w:autoSpaceDE w:val="false"/>
        <w:ind w:firstLine="240"/>
        <w:jc w:val="both"/>
        <w:rPr/>
      </w:pPr>
      <w:r>
        <w:rPr/>
        <w:t xml:space="preserve">— </w:t>
      </w:r>
      <w:r>
        <w:rPr/>
        <w:t>народно-смеховыс формы, 113</w:t>
      </w:r>
    </w:p>
    <w:p>
      <w:pPr>
        <w:pStyle w:val="Normal"/>
        <w:autoSpaceDE w:val="false"/>
        <w:ind w:firstLine="240"/>
        <w:jc w:val="both"/>
        <w:rPr/>
      </w:pPr>
      <w:r>
        <w:rPr/>
        <w:t xml:space="preserve">— </w:t>
      </w:r>
      <w:r>
        <w:rPr/>
        <w:t>народно-трагические формы, 114</w:t>
      </w:r>
    </w:p>
    <w:p>
      <w:pPr>
        <w:pStyle w:val="Normal"/>
        <w:autoSpaceDE w:val="false"/>
        <w:ind w:firstLine="240"/>
        <w:jc w:val="both"/>
        <w:rPr/>
      </w:pPr>
      <w:r>
        <w:rPr/>
        <w:t xml:space="preserve">— </w:t>
      </w:r>
      <w:r>
        <w:rPr/>
        <w:t>праздничные площад</w:t>
        <w:softHyphen/>
        <w:t>ные формы, 113</w:t>
      </w:r>
    </w:p>
    <w:p>
      <w:pPr>
        <w:pStyle w:val="Normal"/>
        <w:autoSpaceDE w:val="false"/>
        <w:ind w:firstLine="240"/>
        <w:jc w:val="both"/>
        <w:rPr/>
      </w:pPr>
      <w:r>
        <w:rPr/>
        <w:t>формализм и позитивизм,</w:t>
      </w:r>
    </w:p>
    <w:p>
      <w:pPr>
        <w:pStyle w:val="Normal"/>
        <w:autoSpaceDE w:val="false"/>
        <w:ind w:firstLine="240"/>
        <w:jc w:val="both"/>
        <w:rPr/>
      </w:pPr>
      <w:r>
        <w:rPr/>
        <w:t>42; 134 функции языка, 207; 208;</w:t>
      </w:r>
    </w:p>
    <w:p>
      <w:pPr>
        <w:pStyle w:val="Normal"/>
        <w:autoSpaceDE w:val="false"/>
        <w:ind w:firstLine="240"/>
        <w:jc w:val="both"/>
        <w:rPr/>
      </w:pPr>
      <w:r>
        <w:rPr/>
        <w:t>210; 289 футуризм, 52; 58; 60</w:t>
      </w:r>
    </w:p>
    <w:p>
      <w:pPr>
        <w:pStyle w:val="Normal"/>
        <w:autoSpaceDE w:val="false"/>
        <w:ind w:firstLine="240"/>
        <w:jc w:val="both"/>
        <w:rPr/>
      </w:pPr>
      <w:r>
        <w:rPr/>
        <w:t>х_</w:t>
      </w:r>
    </w:p>
    <w:p>
      <w:pPr>
        <w:pStyle w:val="Normal"/>
        <w:autoSpaceDE w:val="false"/>
        <w:ind w:firstLine="240"/>
        <w:jc w:val="both"/>
        <w:rPr/>
      </w:pPr>
      <w:r>
        <w:rPr/>
        <w:t>характер и личность, 43;</w:t>
      </w:r>
    </w:p>
    <w:p>
      <w:pPr>
        <w:pStyle w:val="Normal"/>
        <w:autoSpaceDE w:val="false"/>
        <w:ind w:firstLine="240"/>
        <w:jc w:val="both"/>
        <w:rPr/>
      </w:pPr>
      <w:r>
        <w:rPr/>
        <w:t>356; 357; 358; 363; 369 хвала и брань, 19; 29; 42;</w:t>
      </w:r>
    </w:p>
    <w:p>
      <w:pPr>
        <w:pStyle w:val="Normal"/>
        <w:autoSpaceDE w:val="false"/>
        <w:ind w:firstLine="240"/>
        <w:jc w:val="both"/>
        <w:rPr/>
      </w:pPr>
      <w:r>
        <w:rPr/>
        <w:t>44; 46; 47; 49; 51; 57; 63;</w:t>
      </w:r>
    </w:p>
    <w:p>
      <w:pPr>
        <w:pStyle w:val="Normal"/>
        <w:autoSpaceDE w:val="false"/>
        <w:ind w:firstLine="240"/>
        <w:jc w:val="both"/>
        <w:rPr/>
      </w:pPr>
      <w:r>
        <w:rPr/>
        <w:t>65; 69; 80; 82; 83; 84; 85;</w:t>
      </w:r>
    </w:p>
    <w:p>
      <w:pPr>
        <w:pStyle w:val="Normal"/>
        <w:autoSpaceDE w:val="false"/>
        <w:ind w:firstLine="240"/>
        <w:jc w:val="both"/>
        <w:rPr/>
      </w:pPr>
      <w:r>
        <w:rPr/>
        <w:t>89; 94; 100; 108; 109; 114;</w:t>
      </w:r>
    </w:p>
    <w:p>
      <w:pPr>
        <w:pStyle w:val="Normal"/>
        <w:autoSpaceDE w:val="false"/>
        <w:ind w:firstLine="240"/>
        <w:jc w:val="both"/>
        <w:rPr/>
      </w:pPr>
      <w:r>
        <w:rPr/>
        <w:t>116; 117; 377; 485 хвала-прославление, 19; 44;</w:t>
      </w:r>
    </w:p>
    <w:p>
      <w:pPr>
        <w:pStyle w:val="Normal"/>
        <w:autoSpaceDE w:val="false"/>
        <w:ind w:firstLine="240"/>
        <w:jc w:val="both"/>
        <w:rPr/>
      </w:pPr>
      <w:r>
        <w:rPr/>
        <w:t>49; 51; 57; 69; 116</w:t>
      </w:r>
    </w:p>
    <w:p>
      <w:pPr>
        <w:pStyle w:val="Normal"/>
        <w:autoSpaceDE w:val="false"/>
        <w:ind w:firstLine="240"/>
        <w:jc w:val="both"/>
        <w:rPr/>
      </w:pPr>
      <w:r>
        <w:rPr/>
        <w:t>фаблио (фабльё), 27; 48 фаллофоры, 20 фамильяризация, 51; 52;</w:t>
      </w:r>
    </w:p>
    <w:p>
      <w:pPr>
        <w:pStyle w:val="Normal"/>
        <w:autoSpaceDE w:val="false"/>
        <w:ind w:firstLine="240"/>
        <w:jc w:val="both"/>
        <w:rPr/>
      </w:pPr>
      <w:r>
        <w:rPr/>
        <w:t>53; 57; 80; 106; 112; 113;</w:t>
      </w:r>
    </w:p>
    <w:p>
      <w:pPr>
        <w:pStyle w:val="Normal"/>
        <w:autoSpaceDE w:val="false"/>
        <w:ind w:firstLine="240"/>
        <w:jc w:val="both"/>
        <w:rPr/>
      </w:pPr>
      <w:r>
        <w:rPr/>
        <w:t>114; 117; 128; 139 фамильярное, 47; 50; 52;</w:t>
      </w:r>
    </w:p>
    <w:p>
      <w:pPr>
        <w:pStyle w:val="Normal"/>
        <w:autoSpaceDE w:val="false"/>
        <w:ind w:firstLine="240"/>
        <w:jc w:val="both"/>
        <w:rPr/>
      </w:pPr>
      <w:r>
        <w:rPr/>
        <w:t>56; 57; 58; 59; 81; 96; 104;</w:t>
      </w:r>
    </w:p>
    <w:p>
      <w:pPr>
        <w:pStyle w:val="Normal"/>
        <w:autoSpaceDE w:val="false"/>
        <w:ind w:firstLine="240"/>
        <w:jc w:val="both"/>
        <w:rPr/>
      </w:pPr>
      <w:r>
        <w:rPr/>
        <w:t>112; 117; 118; 128; 137;</w:t>
      </w:r>
    </w:p>
    <w:p>
      <w:pPr>
        <w:pStyle w:val="Normal"/>
        <w:autoSpaceDE w:val="false"/>
        <w:ind w:firstLine="240"/>
        <w:jc w:val="both"/>
        <w:rPr/>
      </w:pPr>
      <w:r>
        <w:rPr/>
        <w:t>365</w:t>
      </w:r>
    </w:p>
    <w:p>
      <w:pPr>
        <w:pStyle w:val="Normal"/>
        <w:autoSpaceDE w:val="false"/>
        <w:ind w:firstLine="240"/>
        <w:jc w:val="both"/>
        <w:rPr/>
      </w:pPr>
      <w:r>
        <w:rPr/>
        <w:t xml:space="preserve">— </w:t>
      </w:r>
      <w:r>
        <w:rPr/>
        <w:t>фамильярная речь (форма, слово, обще</w:t>
        <w:softHyphen/>
        <w:t>ние), 47; 49; 137; 182; 202; 203</w:t>
      </w:r>
    </w:p>
    <w:p>
      <w:pPr>
        <w:pStyle w:val="Normal"/>
        <w:autoSpaceDE w:val="false"/>
        <w:ind w:firstLine="240"/>
        <w:jc w:val="both"/>
        <w:rPr/>
      </w:pPr>
      <w:r>
        <w:rPr/>
        <w:t xml:space="preserve">— </w:t>
      </w:r>
      <w:r>
        <w:rPr/>
        <w:t>фамильярный жест, 47; 118</w:t>
      </w:r>
    </w:p>
    <w:p>
      <w:pPr>
        <w:pStyle w:val="Normal"/>
        <w:autoSpaceDE w:val="false"/>
        <w:ind w:firstLine="240"/>
        <w:jc w:val="both"/>
        <w:rPr/>
      </w:pPr>
      <w:r>
        <w:rPr/>
        <w:t xml:space="preserve">— </w:t>
      </w:r>
      <w:r>
        <w:rPr/>
        <w:t>фамильярный образ, 106</w:t>
      </w:r>
    </w:p>
    <w:p>
      <w:pPr>
        <w:pStyle w:val="Normal"/>
        <w:autoSpaceDE w:val="false"/>
        <w:ind w:firstLine="240"/>
        <w:jc w:val="both"/>
        <w:rPr/>
      </w:pPr>
      <w:r>
        <w:rPr/>
        <w:t>фантастика, 33; 34; 42; 58;</w:t>
      </w:r>
    </w:p>
    <w:p>
      <w:pPr>
        <w:pStyle w:val="Normal"/>
        <w:autoSpaceDE w:val="false"/>
        <w:ind w:firstLine="240"/>
        <w:jc w:val="both"/>
        <w:rPr/>
      </w:pPr>
      <w:r>
        <w:rPr/>
        <w:t>59; 107; 124 фантастическая комедия,</w:t>
      </w:r>
    </w:p>
    <w:p>
      <w:pPr>
        <w:pStyle w:val="Normal"/>
        <w:autoSpaceDE w:val="false"/>
        <w:ind w:firstLine="240"/>
        <w:jc w:val="both"/>
        <w:rPr/>
      </w:pPr>
      <w:r>
        <w:rPr/>
        <w:t>106</w:t>
      </w:r>
    </w:p>
    <w:p>
      <w:pPr>
        <w:pStyle w:val="Normal"/>
        <w:autoSpaceDE w:val="false"/>
        <w:ind w:firstLine="240"/>
        <w:jc w:val="both"/>
        <w:rPr/>
      </w:pPr>
      <w:r>
        <w:rPr/>
        <w:t>фарс, 12; 13; 26; 28; 36 фатрасы, 46 феноменология лжи, 69 фесмофории, 15 фесценнины, 17; 21 физиогномика (античная), 140</w:t>
      </w:r>
    </w:p>
    <w:p>
      <w:pPr>
        <w:pStyle w:val="Normal"/>
        <w:autoSpaceDE w:val="false"/>
        <w:ind w:firstLine="240"/>
        <w:jc w:val="both"/>
        <w:rPr/>
      </w:pPr>
      <w:r>
        <w:rPr/>
        <w:t>филистер, 32</w:t>
      </w:r>
    </w:p>
    <w:p>
      <w:pPr>
        <w:pStyle w:val="Normal"/>
        <w:autoSpaceDE w:val="false"/>
        <w:ind w:firstLine="240"/>
        <w:jc w:val="both"/>
        <w:rPr/>
      </w:pPr>
      <w:r>
        <w:rPr/>
        <w:fldChar w:fldCharType="begin"/>
      </w:r>
      <w:r>
        <w:rPr/>
        <w:instrText xml:space="preserve"> PAGE </w:instrText>
      </w:r>
      <w:r>
        <w:rPr/>
        <w:fldChar w:fldCharType="separate"/>
      </w:r>
      <w:r>
        <w:rPr/>
        <w:t>541</w:t>
      </w:r>
      <w:r>
        <w:rPr/>
        <w:fldChar w:fldCharType="end"/>
      </w:r>
    </w:p>
    <w:p>
      <w:pPr>
        <w:pStyle w:val="Normal"/>
        <w:autoSpaceDE w:val="false"/>
        <w:ind w:firstLine="240"/>
        <w:jc w:val="both"/>
        <w:rPr/>
      </w:pPr>
      <w:r>
        <w:rPr/>
        <w:t>ходячие истины, 131; 132; 133</w:t>
      </w:r>
    </w:p>
    <w:p>
      <w:pPr>
        <w:pStyle w:val="Normal"/>
        <w:autoSpaceDE w:val="false"/>
        <w:ind w:firstLine="240"/>
        <w:jc w:val="both"/>
        <w:rPr/>
      </w:pPr>
      <w:r>
        <w:rPr/>
        <w:t>ходячее бытие, 133 хождение</w:t>
      </w:r>
    </w:p>
    <w:p>
      <w:pPr>
        <w:pStyle w:val="Normal"/>
        <w:autoSpaceDE w:val="false"/>
        <w:ind w:firstLine="240"/>
        <w:jc w:val="both"/>
        <w:rPr/>
      </w:pPr>
      <w:r>
        <w:rPr/>
        <w:t xml:space="preserve">— </w:t>
      </w:r>
      <w:r>
        <w:rPr/>
        <w:t>загробные хождения, 75; 105</w:t>
      </w:r>
    </w:p>
    <w:p>
      <w:pPr>
        <w:pStyle w:val="Normal"/>
        <w:autoSpaceDE w:val="false"/>
        <w:ind w:firstLine="240"/>
        <w:jc w:val="both"/>
        <w:rPr/>
      </w:pPr>
      <w:r>
        <w:rPr/>
        <w:t>хор, 374</w:t>
      </w:r>
    </w:p>
    <w:p>
      <w:pPr>
        <w:pStyle w:val="Normal"/>
        <w:autoSpaceDE w:val="false"/>
        <w:ind w:firstLine="240"/>
        <w:jc w:val="both"/>
        <w:rPr/>
      </w:pPr>
      <w:r>
        <w:rPr/>
        <w:t>христианизация, 120 христианские легенды, 121 хронотоп, 55; 56; 358; 372;</w:t>
      </w:r>
    </w:p>
    <w:p>
      <w:pPr>
        <w:pStyle w:val="Normal"/>
        <w:autoSpaceDE w:val="false"/>
        <w:ind w:firstLine="240"/>
        <w:jc w:val="both"/>
        <w:rPr/>
      </w:pPr>
      <w:r>
        <w:rPr/>
        <w:t>373;472 художественное, 110; 112; 339; 348; 370; 371; 375</w:t>
      </w:r>
    </w:p>
    <w:p>
      <w:pPr>
        <w:pStyle w:val="Normal"/>
        <w:autoSpaceDE w:val="false"/>
        <w:ind w:firstLine="240"/>
        <w:jc w:val="both"/>
        <w:rPr/>
      </w:pPr>
      <w:r>
        <w:rPr/>
        <w:t>ц_</w:t>
      </w:r>
    </w:p>
    <w:p>
      <w:pPr>
        <w:pStyle w:val="Normal"/>
        <w:autoSpaceDE w:val="false"/>
        <w:ind w:firstLine="240"/>
        <w:jc w:val="both"/>
        <w:rPr/>
      </w:pPr>
      <w:r>
        <w:rPr/>
        <w:t>целое, 7; 10; 40; 61; 63; 68; 73; 78; 135; 313; 346; 357; 366; 367; 375</w:t>
      </w:r>
    </w:p>
    <w:p>
      <w:pPr>
        <w:pStyle w:val="Normal"/>
        <w:autoSpaceDE w:val="false"/>
        <w:ind w:firstLine="240"/>
        <w:jc w:val="both"/>
        <w:rPr/>
      </w:pPr>
      <w:r>
        <w:rPr/>
        <w:t xml:space="preserve">— </w:t>
      </w:r>
      <w:r>
        <w:rPr/>
        <w:t>целое высказывания, 159; 176; 178; 179; 180; 184; 185; 186; 205; 206; 212; 227; 228; 231; 227; 228; 231; 237; 240; 243; 247; 258; 273; 274; 283; 312; 333; 336</w:t>
      </w:r>
    </w:p>
    <w:p>
      <w:pPr>
        <w:pStyle w:val="Normal"/>
        <w:autoSpaceDE w:val="false"/>
        <w:ind w:firstLine="240"/>
        <w:jc w:val="both"/>
        <w:rPr/>
      </w:pPr>
      <w:r>
        <w:rPr/>
        <w:t xml:space="preserve">— </w:t>
      </w:r>
      <w:r>
        <w:rPr/>
        <w:t>целое мира, 98; 111</w:t>
      </w:r>
    </w:p>
    <w:p>
      <w:pPr>
        <w:pStyle w:val="Normal"/>
        <w:autoSpaceDE w:val="false"/>
        <w:ind w:firstLine="240"/>
        <w:jc w:val="both"/>
        <w:rPr/>
      </w:pPr>
      <w:r>
        <w:rPr/>
        <w:t xml:space="preserve">— </w:t>
      </w:r>
      <w:r>
        <w:rPr/>
        <w:t>целое обезличивающее, 82</w:t>
      </w:r>
    </w:p>
    <w:p>
      <w:pPr>
        <w:pStyle w:val="Normal"/>
        <w:autoSpaceDE w:val="false"/>
        <w:ind w:firstLine="240"/>
        <w:jc w:val="both"/>
        <w:rPr/>
      </w:pPr>
      <w:r>
        <w:rPr/>
        <w:t xml:space="preserve">— </w:t>
      </w:r>
      <w:r>
        <w:rPr/>
        <w:t>целое последнее, 40; 77; 83; 109; 352; 355</w:t>
      </w:r>
    </w:p>
    <w:p>
      <w:pPr>
        <w:pStyle w:val="Normal"/>
        <w:autoSpaceDE w:val="false"/>
        <w:ind w:firstLine="240"/>
        <w:jc w:val="both"/>
        <w:rPr/>
      </w:pPr>
      <w:r>
        <w:rPr/>
        <w:t xml:space="preserve">— </w:t>
      </w:r>
      <w:r>
        <w:rPr/>
        <w:t>целое речи, 40 целостность</w:t>
      </w:r>
    </w:p>
    <w:p>
      <w:pPr>
        <w:pStyle w:val="Normal"/>
        <w:autoSpaceDE w:val="false"/>
        <w:ind w:firstLine="240"/>
        <w:jc w:val="both"/>
        <w:rPr/>
      </w:pPr>
      <w:r>
        <w:rPr/>
        <w:t xml:space="preserve">— </w:t>
      </w:r>
      <w:r>
        <w:rPr/>
        <w:t>эпическая целостность, 358</w:t>
      </w:r>
    </w:p>
    <w:p>
      <w:pPr>
        <w:pStyle w:val="Normal"/>
        <w:autoSpaceDE w:val="false"/>
        <w:ind w:firstLine="240"/>
        <w:jc w:val="both"/>
        <w:rPr/>
      </w:pPr>
      <w:r>
        <w:rPr/>
        <w:t>цензура (сознания), 86 ценности, 49; 134; 135; 353</w:t>
      </w:r>
    </w:p>
    <w:p>
      <w:pPr>
        <w:pStyle w:val="Normal"/>
        <w:autoSpaceDE w:val="false"/>
        <w:ind w:firstLine="240"/>
        <w:jc w:val="both"/>
        <w:rPr/>
      </w:pPr>
      <w:r>
        <w:rPr/>
        <w:t xml:space="preserve">— </w:t>
      </w:r>
      <w:r>
        <w:rPr/>
        <w:t>последняя ценность, 352;353;362</w:t>
      </w:r>
    </w:p>
    <w:p>
      <w:pPr>
        <w:pStyle w:val="Normal"/>
        <w:autoSpaceDE w:val="false"/>
        <w:ind w:firstLine="240"/>
        <w:jc w:val="both"/>
        <w:rPr/>
      </w:pPr>
      <w:r>
        <w:rPr/>
        <w:t>церковная драма, 26 цитата, 125</w:t>
      </w:r>
    </w:p>
    <w:p>
      <w:pPr>
        <w:pStyle w:val="Normal"/>
        <w:autoSpaceDE w:val="false"/>
        <w:ind w:firstLine="240"/>
        <w:jc w:val="both"/>
        <w:rPr/>
      </w:pPr>
      <w:r>
        <w:rPr/>
        <w:t>ч</w:t>
      </w:r>
    </w:p>
    <w:p>
      <w:pPr>
        <w:pStyle w:val="Normal"/>
        <w:autoSpaceDE w:val="false"/>
        <w:ind w:firstLine="240"/>
        <w:jc w:val="both"/>
        <w:rPr/>
      </w:pPr>
      <w:r>
        <w:rPr/>
        <w:t>ш_</w:t>
      </w:r>
    </w:p>
    <w:p>
      <w:pPr>
        <w:pStyle w:val="Normal"/>
        <w:autoSpaceDE w:val="false"/>
        <w:ind w:firstLine="240"/>
        <w:jc w:val="both"/>
        <w:rPr/>
      </w:pPr>
      <w:r>
        <w:rPr/>
        <w:t>шванки, 27</w:t>
      </w:r>
    </w:p>
    <w:p>
      <w:pPr>
        <w:pStyle w:val="Normal"/>
        <w:autoSpaceDE w:val="false"/>
        <w:ind w:firstLine="240"/>
        <w:jc w:val="both"/>
        <w:rPr/>
      </w:pPr>
      <w:r>
        <w:rPr/>
        <w:t>частушка, 57 человек</w:t>
      </w:r>
    </w:p>
    <w:p>
      <w:pPr>
        <w:pStyle w:val="Normal"/>
        <w:autoSpaceDE w:val="false"/>
        <w:ind w:firstLine="240"/>
        <w:jc w:val="both"/>
        <w:rPr/>
      </w:pPr>
      <w:r>
        <w:rPr/>
        <w:t xml:space="preserve">— </w:t>
      </w:r>
      <w:r>
        <w:rPr/>
        <w:t>внутренний человек, 70; 304</w:t>
      </w:r>
    </w:p>
    <w:p>
      <w:pPr>
        <w:pStyle w:val="Normal"/>
        <w:autoSpaceDE w:val="false"/>
        <w:ind w:firstLine="240"/>
        <w:jc w:val="both"/>
        <w:rPr/>
      </w:pPr>
      <w:r>
        <w:rPr/>
        <w:t xml:space="preserve">— </w:t>
      </w:r>
      <w:r>
        <w:rPr/>
        <w:t>образ и понятие чело</w:t>
        <w:softHyphen/>
        <w:t>века, 351; 352; 354; 362; 366</w:t>
      </w:r>
    </w:p>
    <w:p>
      <w:pPr>
        <w:pStyle w:val="Normal"/>
        <w:autoSpaceDE w:val="false"/>
        <w:ind w:firstLine="240"/>
        <w:jc w:val="both"/>
        <w:rPr/>
      </w:pPr>
      <w:r>
        <w:rPr/>
        <w:t xml:space="preserve">— </w:t>
      </w:r>
      <w:r>
        <w:rPr/>
        <w:t>человек в человеке, 365; 368</w:t>
      </w:r>
    </w:p>
    <w:p>
      <w:pPr>
        <w:pStyle w:val="Normal"/>
        <w:autoSpaceDE w:val="false"/>
        <w:ind w:firstLine="240"/>
        <w:jc w:val="both"/>
        <w:rPr/>
      </w:pPr>
      <w:r>
        <w:rPr/>
        <w:t xml:space="preserve">— </w:t>
      </w:r>
      <w:r>
        <w:rPr/>
        <w:t>человек из зеркала, 128</w:t>
      </w:r>
    </w:p>
    <w:p>
      <w:pPr>
        <w:pStyle w:val="Normal"/>
        <w:autoSpaceDE w:val="false"/>
        <w:ind w:firstLine="240"/>
        <w:jc w:val="both"/>
        <w:rPr/>
      </w:pPr>
      <w:r>
        <w:rPr/>
        <w:t xml:space="preserve">— </w:t>
      </w:r>
      <w:r>
        <w:rPr/>
        <w:t>человек у зеркала, 71; 72; 346; 362</w:t>
      </w:r>
    </w:p>
    <w:p>
      <w:pPr>
        <w:pStyle w:val="Normal"/>
        <w:autoSpaceDE w:val="false"/>
        <w:ind w:firstLine="240"/>
        <w:jc w:val="both"/>
        <w:rPr/>
      </w:pPr>
      <w:r>
        <w:rPr/>
        <w:t xml:space="preserve">— </w:t>
      </w:r>
      <w:r>
        <w:rPr/>
        <w:t>человек-личность, 349; 350; 355</w:t>
      </w:r>
    </w:p>
    <w:p>
      <w:pPr>
        <w:pStyle w:val="Normal"/>
        <w:autoSpaceDE w:val="false"/>
        <w:ind w:firstLine="240"/>
        <w:jc w:val="both"/>
        <w:rPr/>
      </w:pPr>
      <w:r>
        <w:rPr/>
        <w:t>черт, 42; 340; 369; 373; 376</w:t>
      </w:r>
    </w:p>
    <w:p>
      <w:pPr>
        <w:pStyle w:val="Normal"/>
        <w:autoSpaceDE w:val="false"/>
        <w:ind w:firstLine="240"/>
        <w:jc w:val="both"/>
        <w:rPr/>
      </w:pPr>
      <w:r>
        <w:rPr/>
        <w:t xml:space="preserve">— </w:t>
      </w:r>
      <w:r>
        <w:rPr/>
        <w:t>прение бога с чертом, 124</w:t>
      </w:r>
    </w:p>
    <w:p>
      <w:pPr>
        <w:pStyle w:val="Normal"/>
        <w:autoSpaceDE w:val="false"/>
        <w:ind w:firstLine="240"/>
        <w:jc w:val="both"/>
        <w:rPr/>
      </w:pPr>
      <w:r>
        <w:rPr/>
        <w:t>чистый автор, 313 чудак, чудачество 304; 305; 377</w:t>
      </w:r>
    </w:p>
    <w:p>
      <w:pPr>
        <w:pStyle w:val="Normal"/>
        <w:autoSpaceDE w:val="false"/>
        <w:ind w:firstLine="240"/>
        <w:jc w:val="both"/>
        <w:rPr/>
      </w:pPr>
      <w:r>
        <w:rPr/>
        <w:t>чудо, 44; 126; 355; 356; 363;</w:t>
      </w:r>
    </w:p>
    <w:p>
      <w:pPr>
        <w:pStyle w:val="Normal"/>
        <w:autoSpaceDE w:val="false"/>
        <w:ind w:firstLine="240"/>
        <w:jc w:val="both"/>
        <w:rPr/>
      </w:pPr>
      <w:r>
        <w:rPr/>
        <w:t>364; 377 чужой</w:t>
      </w:r>
    </w:p>
    <w:p>
      <w:pPr>
        <w:pStyle w:val="Normal"/>
        <w:autoSpaceDE w:val="false"/>
        <w:ind w:firstLine="240"/>
        <w:jc w:val="both"/>
        <w:rPr/>
      </w:pPr>
      <w:r>
        <w:rPr/>
        <w:t xml:space="preserve">— </w:t>
      </w:r>
      <w:r>
        <w:rPr/>
        <w:t>свое и чужое, 136; 353; 362</w:t>
      </w:r>
    </w:p>
    <w:p>
      <w:pPr>
        <w:pStyle w:val="Normal"/>
        <w:autoSpaceDE w:val="false"/>
        <w:ind w:firstLine="240"/>
        <w:jc w:val="both"/>
        <w:rPr/>
      </w:pPr>
      <w:r>
        <w:rPr/>
        <w:t>чужая правда, 67; 342 чужая речь (слово, язык,</w:t>
      </w:r>
    </w:p>
    <w:p>
      <w:pPr>
        <w:pStyle w:val="Normal"/>
        <w:autoSpaceDE w:val="false"/>
        <w:ind w:firstLine="240"/>
        <w:jc w:val="both"/>
        <w:rPr/>
      </w:pPr>
      <w:r>
        <w:rPr/>
        <w:t>высказывание), 49; 144;</w:t>
      </w:r>
    </w:p>
    <w:p>
      <w:pPr>
        <w:pStyle w:val="Normal"/>
        <w:autoSpaceDE w:val="false"/>
        <w:ind w:firstLine="240"/>
        <w:jc w:val="both"/>
        <w:rPr/>
      </w:pPr>
      <w:r>
        <w:rPr/>
        <w:t>158; 193; 196; 197; 198;</w:t>
      </w:r>
    </w:p>
    <w:p>
      <w:pPr>
        <w:pStyle w:val="Normal"/>
        <w:autoSpaceDE w:val="false"/>
        <w:ind w:firstLine="240"/>
        <w:jc w:val="both"/>
        <w:rPr/>
      </w:pPr>
      <w:r>
        <w:rPr/>
        <w:t>199; 216; 222; 223; 260;</w:t>
      </w:r>
    </w:p>
    <w:p>
      <w:pPr>
        <w:pStyle w:val="Normal"/>
        <w:autoSpaceDE w:val="false"/>
        <w:ind w:firstLine="240"/>
        <w:jc w:val="both"/>
        <w:rPr/>
      </w:pPr>
      <w:r>
        <w:rPr/>
        <w:t>267; 282; 288; 292; 322;</w:t>
      </w:r>
    </w:p>
    <w:p>
      <w:pPr>
        <w:pStyle w:val="Normal"/>
        <w:autoSpaceDE w:val="false"/>
        <w:ind w:firstLine="240"/>
        <w:jc w:val="both"/>
        <w:rPr/>
      </w:pPr>
      <w:r>
        <w:rPr/>
        <w:t>331</w:t>
      </w:r>
    </w:p>
    <w:p>
      <w:pPr>
        <w:pStyle w:val="Normal"/>
        <w:autoSpaceDE w:val="false"/>
        <w:ind w:firstLine="240"/>
        <w:jc w:val="both"/>
        <w:rPr/>
      </w:pPr>
      <w:r>
        <w:rPr/>
        <w:t>чужое «я», 366 чужое сознание, 340; 342; 343; 361; 369</w:t>
      </w:r>
    </w:p>
    <w:p>
      <w:pPr>
        <w:pStyle w:val="Normal"/>
        <w:autoSpaceDE w:val="false"/>
        <w:ind w:firstLine="240"/>
        <w:jc w:val="both"/>
        <w:rPr/>
      </w:pPr>
      <w:r>
        <w:rPr/>
        <w:fldChar w:fldCharType="begin"/>
      </w:r>
      <w:r>
        <w:rPr/>
        <w:instrText xml:space="preserve"> PAGE </w:instrText>
      </w:r>
      <w:r>
        <w:rPr/>
        <w:fldChar w:fldCharType="separate"/>
      </w:r>
      <w:r>
        <w:rPr/>
        <w:t>542</w:t>
      </w:r>
      <w:r>
        <w:rPr/>
        <w:fldChar w:fldCharType="end"/>
      </w:r>
    </w:p>
    <w:p>
      <w:pPr>
        <w:pStyle w:val="Normal"/>
        <w:autoSpaceDE w:val="false"/>
        <w:ind w:firstLine="240"/>
        <w:jc w:val="both"/>
        <w:rPr/>
      </w:pPr>
      <w:r>
        <w:rPr/>
        <w:t>школьная драма, 126 шпильманы, 26 шут, 43; 44; 105; 304; 376; 377; 378</w:t>
      </w:r>
    </w:p>
    <w:p>
      <w:pPr>
        <w:pStyle w:val="Normal"/>
        <w:autoSpaceDE w:val="false"/>
        <w:ind w:firstLine="240"/>
        <w:jc w:val="both"/>
        <w:rPr/>
      </w:pPr>
      <w:r>
        <w:rPr/>
        <w:t xml:space="preserve">— </w:t>
      </w:r>
      <w:r>
        <w:rPr/>
        <w:t>герой-святой-шут, 138</w:t>
      </w:r>
    </w:p>
    <w:p>
      <w:pPr>
        <w:pStyle w:val="Normal"/>
        <w:autoSpaceDE w:val="false"/>
        <w:ind w:firstLine="240"/>
        <w:jc w:val="both"/>
        <w:rPr/>
      </w:pPr>
      <w:r>
        <w:rPr/>
        <w:t>Щ_</w:t>
      </w:r>
    </w:p>
    <w:p>
      <w:pPr>
        <w:pStyle w:val="Normal"/>
        <w:autoSpaceDE w:val="false"/>
        <w:ind w:firstLine="240"/>
        <w:jc w:val="both"/>
        <w:rPr/>
      </w:pPr>
      <w:r>
        <w:rPr/>
        <w:t>щедривка, 120; 123</w:t>
      </w:r>
    </w:p>
    <w:p>
      <w:pPr>
        <w:pStyle w:val="Normal"/>
        <w:autoSpaceDE w:val="false"/>
        <w:ind w:firstLine="240"/>
        <w:jc w:val="both"/>
        <w:rPr/>
      </w:pPr>
      <w:r>
        <w:rPr/>
        <w:t>э_</w:t>
      </w:r>
    </w:p>
    <w:p>
      <w:pPr>
        <w:pStyle w:val="Normal"/>
        <w:autoSpaceDE w:val="false"/>
        <w:ind w:firstLine="240"/>
        <w:jc w:val="both"/>
        <w:rPr/>
      </w:pPr>
      <w:r>
        <w:rPr/>
        <w:t>экспрессивная интонация, 189; 190; 194; 261; 262; 275</w:t>
      </w:r>
    </w:p>
    <w:p>
      <w:pPr>
        <w:pStyle w:val="Normal"/>
        <w:autoSpaceDE w:val="false"/>
        <w:ind w:firstLine="240"/>
        <w:jc w:val="both"/>
        <w:rPr/>
      </w:pPr>
      <w:r>
        <w:rPr/>
        <w:t>экспрессивность, 168; 187;</w:t>
      </w:r>
    </w:p>
    <w:p>
      <w:pPr>
        <w:pStyle w:val="Normal"/>
        <w:autoSpaceDE w:val="false"/>
        <w:ind w:firstLine="240"/>
        <w:jc w:val="both"/>
        <w:rPr/>
      </w:pPr>
      <w:r>
        <w:rPr/>
        <w:t>188; 195; 224; 238; 244;</w:t>
      </w:r>
    </w:p>
    <w:p>
      <w:pPr>
        <w:pStyle w:val="Normal"/>
        <w:autoSpaceDE w:val="false"/>
        <w:ind w:firstLine="240"/>
        <w:jc w:val="both"/>
        <w:rPr/>
      </w:pPr>
      <w:r>
        <w:rPr/>
        <w:t>279; 288 экспрессионизм, 33 эксцентричность, 43; 354;</w:t>
      </w:r>
    </w:p>
    <w:p>
      <w:pPr>
        <w:pStyle w:val="Normal"/>
        <w:autoSpaceDE w:val="false"/>
        <w:ind w:firstLine="240"/>
        <w:jc w:val="both"/>
        <w:rPr/>
      </w:pPr>
      <w:r>
        <w:rPr/>
        <w:t>365; 377; 612 элементарное бытие, 133 эллинизм, 103 эпиграмма, 17 эпитет, 12; 46; 102 эпическое</w:t>
      </w:r>
    </w:p>
    <w:p>
      <w:pPr>
        <w:pStyle w:val="Normal"/>
        <w:autoSpaceDE w:val="false"/>
        <w:ind w:firstLine="240"/>
        <w:jc w:val="both"/>
        <w:rPr/>
      </w:pPr>
      <w:r>
        <w:rPr/>
        <w:t xml:space="preserve">— </w:t>
      </w:r>
      <w:r>
        <w:rPr/>
        <w:t>эпическая идеализация, 122</w:t>
      </w:r>
    </w:p>
    <w:p>
      <w:pPr>
        <w:pStyle w:val="Normal"/>
        <w:autoSpaceDE w:val="false"/>
        <w:ind w:firstLine="240"/>
        <w:jc w:val="both"/>
        <w:rPr/>
      </w:pPr>
      <w:r>
        <w:rPr/>
        <w:t xml:space="preserve">— </w:t>
      </w:r>
      <w:r>
        <w:rPr/>
        <w:t>эпическая целостность, 358</w:t>
      </w:r>
    </w:p>
    <w:p>
      <w:pPr>
        <w:pStyle w:val="Normal"/>
        <w:autoSpaceDE w:val="false"/>
        <w:ind w:firstLine="240"/>
        <w:jc w:val="both"/>
        <w:rPr/>
      </w:pPr>
      <w:r>
        <w:rPr/>
        <w:t xml:space="preserve">— </w:t>
      </w:r>
      <w:r>
        <w:rPr/>
        <w:t>эпические жанры, 39</w:t>
      </w:r>
    </w:p>
    <w:p>
      <w:pPr>
        <w:pStyle w:val="Normal"/>
        <w:autoSpaceDE w:val="false"/>
        <w:ind w:firstLine="240"/>
        <w:jc w:val="both"/>
        <w:rPr/>
      </w:pPr>
      <w:r>
        <w:rPr/>
        <w:t xml:space="preserve">— </w:t>
      </w:r>
      <w:r>
        <w:rPr/>
        <w:t>эпический герой, 377</w:t>
      </w:r>
    </w:p>
    <w:p>
      <w:pPr>
        <w:pStyle w:val="Normal"/>
        <w:autoSpaceDE w:val="false"/>
        <w:ind w:firstLine="240"/>
        <w:jc w:val="both"/>
        <w:rPr/>
      </w:pPr>
      <w:r>
        <w:rPr/>
        <w:t xml:space="preserve">— </w:t>
      </w:r>
      <w:r>
        <w:rPr/>
        <w:t>эпический жест, 137</w:t>
      </w:r>
    </w:p>
    <w:p>
      <w:pPr>
        <w:pStyle w:val="Normal"/>
        <w:autoSpaceDE w:val="false"/>
        <w:ind w:firstLine="240"/>
        <w:jc w:val="both"/>
        <w:rPr/>
      </w:pPr>
      <w:r>
        <w:rPr/>
        <w:t xml:space="preserve">— </w:t>
      </w:r>
      <w:r>
        <w:rPr/>
        <w:t>эпический образ, 63</w:t>
      </w:r>
    </w:p>
    <w:p>
      <w:pPr>
        <w:pStyle w:val="Normal"/>
        <w:autoSpaceDE w:val="false"/>
        <w:ind w:firstLine="240"/>
        <w:jc w:val="both"/>
        <w:rPr/>
      </w:pPr>
      <w:r>
        <w:rPr/>
        <w:t xml:space="preserve">— </w:t>
      </w:r>
      <w:r>
        <w:rPr/>
        <w:t>эпический субъект, 62</w:t>
      </w:r>
    </w:p>
    <w:p>
      <w:pPr>
        <w:pStyle w:val="Normal"/>
        <w:autoSpaceDE w:val="false"/>
        <w:ind w:firstLine="240"/>
        <w:jc w:val="both"/>
        <w:rPr/>
      </w:pPr>
      <w:r>
        <w:rPr/>
        <w:t xml:space="preserve">— </w:t>
      </w:r>
      <w:r>
        <w:rPr/>
        <w:t>эпическое слово, 18; 157</w:t>
      </w:r>
    </w:p>
    <w:p>
      <w:pPr>
        <w:pStyle w:val="Normal"/>
        <w:autoSpaceDE w:val="false"/>
        <w:ind w:firstLine="240"/>
        <w:jc w:val="both"/>
        <w:rPr/>
      </w:pPr>
      <w:r>
        <w:rPr/>
        <w:t>эпопея, 39</w:t>
      </w:r>
    </w:p>
    <w:p>
      <w:pPr>
        <w:pStyle w:val="Normal"/>
        <w:autoSpaceDE w:val="false"/>
        <w:ind w:firstLine="240"/>
        <w:jc w:val="both"/>
        <w:rPr/>
      </w:pPr>
      <w:r>
        <w:rPr/>
        <w:t>эпос, 17; 18; 45; 63; 101; 102; 139</w:t>
      </w:r>
    </w:p>
    <w:p>
      <w:pPr>
        <w:pStyle w:val="Normal"/>
        <w:autoSpaceDE w:val="false"/>
        <w:ind w:firstLine="240"/>
        <w:jc w:val="both"/>
        <w:rPr/>
      </w:pPr>
      <w:r>
        <w:rPr/>
        <w:t>эротика, 116; 117 эстетика, 51; 61</w:t>
      </w:r>
    </w:p>
    <w:p>
      <w:pPr>
        <w:pStyle w:val="Normal"/>
        <w:autoSpaceDE w:val="false"/>
        <w:ind w:firstLine="240"/>
        <w:jc w:val="both"/>
        <w:rPr/>
      </w:pPr>
      <w:r>
        <w:rPr/>
        <w:t>эсхатологизм, 58; 59; 113 этимон, 99; 102 этическая идея, 354</w:t>
      </w:r>
    </w:p>
    <w:p>
      <w:pPr>
        <w:pStyle w:val="Normal"/>
        <w:autoSpaceDE w:val="false"/>
        <w:ind w:firstLine="240"/>
        <w:jc w:val="both"/>
        <w:rPr/>
      </w:pPr>
      <w:r>
        <w:rPr/>
        <w:t>ю_</w:t>
      </w:r>
    </w:p>
    <w:p>
      <w:pPr>
        <w:pStyle w:val="Normal"/>
        <w:autoSpaceDE w:val="false"/>
        <w:ind w:firstLine="240"/>
        <w:jc w:val="both"/>
        <w:rPr/>
      </w:pPr>
      <w:r>
        <w:rPr/>
        <w:t>юмор, 14; 33; 45; 107; 119; 125</w:t>
      </w:r>
    </w:p>
    <w:p>
      <w:pPr>
        <w:pStyle w:val="Normal"/>
        <w:autoSpaceDE w:val="false"/>
        <w:ind w:firstLine="240"/>
        <w:jc w:val="both"/>
        <w:rPr/>
      </w:pPr>
      <w:r>
        <w:rPr/>
        <w:t>юридическое преступле</w:t>
        <w:softHyphen/>
        <w:t>ние, 86</w:t>
      </w:r>
    </w:p>
    <w:p>
      <w:pPr>
        <w:pStyle w:val="Normal"/>
        <w:autoSpaceDE w:val="false"/>
        <w:ind w:firstLine="240"/>
        <w:jc w:val="both"/>
        <w:rPr/>
      </w:pPr>
      <w:r>
        <w:rPr/>
        <w:t>Я</w:t>
      </w:r>
    </w:p>
    <w:p>
      <w:pPr>
        <w:pStyle w:val="Normal"/>
        <w:autoSpaceDE w:val="false"/>
        <w:ind w:firstLine="240"/>
        <w:jc w:val="both"/>
        <w:rPr/>
      </w:pPr>
      <w:r>
        <w:rPr/>
        <w:t>я, 52; 53; 54; 56; 64; 68; 69; 71; 72; 73; 78; 79; 305; 343; 344; 346; 347; 350; 351; 352; 353; 354; 356; 357; 358; 362; 363; 365; 366; 367; 368; 369; 375</w:t>
      </w:r>
    </w:p>
    <w:p>
      <w:pPr>
        <w:pStyle w:val="Normal"/>
        <w:autoSpaceDE w:val="false"/>
        <w:ind w:firstLine="240"/>
        <w:jc w:val="both"/>
        <w:rPr/>
      </w:pPr>
      <w:r>
        <w:rPr/>
        <w:t xml:space="preserve">— </w:t>
      </w:r>
      <w:r>
        <w:rPr/>
        <w:t>чужое «я», 366</w:t>
      </w:r>
    </w:p>
    <w:p>
      <w:pPr>
        <w:pStyle w:val="Normal"/>
        <w:autoSpaceDE w:val="false"/>
        <w:ind w:firstLine="240"/>
        <w:jc w:val="both"/>
        <w:rPr/>
      </w:pPr>
      <w:r>
        <w:rPr/>
        <w:t>я для другого, 354; 366 я для себя, 9; 348; 354; 356;</w:t>
      </w:r>
    </w:p>
    <w:p>
      <w:pPr>
        <w:pStyle w:val="Normal"/>
        <w:autoSpaceDE w:val="false"/>
        <w:ind w:firstLine="240"/>
        <w:jc w:val="both"/>
        <w:rPr/>
      </w:pPr>
      <w:r>
        <w:rPr/>
        <w:t>366; 367 язык, 40; 50; 52; 54; 60; 104;</w:t>
      </w:r>
    </w:p>
    <w:p>
      <w:pPr>
        <w:pStyle w:val="Normal"/>
        <w:autoSpaceDE w:val="false"/>
        <w:ind w:firstLine="240"/>
        <w:jc w:val="both"/>
        <w:rPr/>
      </w:pPr>
      <w:r>
        <w:rPr/>
        <w:t>135; 252; 258; 271; 294;</w:t>
      </w:r>
    </w:p>
    <w:p>
      <w:pPr>
        <w:pStyle w:val="Normal"/>
        <w:autoSpaceDE w:val="false"/>
        <w:ind w:firstLine="240"/>
        <w:jc w:val="both"/>
        <w:rPr/>
      </w:pPr>
      <w:r>
        <w:rPr/>
        <w:t>296; 308; 309; 328; 332;</w:t>
      </w:r>
    </w:p>
    <w:p>
      <w:pPr>
        <w:pStyle w:val="Normal"/>
        <w:autoSpaceDE w:val="false"/>
        <w:ind w:firstLine="240"/>
        <w:jc w:val="both"/>
        <w:rPr/>
      </w:pPr>
      <w:r>
        <w:rPr/>
        <w:t>336; 339; 349; 370; 463</w:t>
      </w:r>
    </w:p>
    <w:p>
      <w:pPr>
        <w:pStyle w:val="Normal"/>
        <w:autoSpaceDE w:val="false"/>
        <w:ind w:firstLine="240"/>
        <w:jc w:val="both"/>
        <w:rPr/>
      </w:pPr>
      <w:r>
        <w:rPr/>
        <w:t xml:space="preserve">— </w:t>
      </w:r>
      <w:r>
        <w:rPr/>
        <w:t>функции языка, 207; 208; 210; 289</w:t>
      </w:r>
    </w:p>
    <w:p>
      <w:pPr>
        <w:pStyle w:val="Normal"/>
        <w:autoSpaceDE w:val="false"/>
        <w:ind w:firstLine="240"/>
        <w:jc w:val="both"/>
        <w:rPr/>
      </w:pPr>
      <w:r>
        <w:rPr/>
        <w:t xml:space="preserve">— </w:t>
      </w:r>
      <w:r>
        <w:rPr/>
        <w:t>чужая речь (слово, язык, высказывание), 49; 144; 158; 193; 196; 197; 198; 199; 216; 222; 223; 260; 267; 282; 288; 292; 322; 331</w:t>
      </w:r>
    </w:p>
    <w:p>
      <w:pPr>
        <w:pStyle w:val="Normal"/>
        <w:autoSpaceDE w:val="false"/>
        <w:ind w:firstLine="240"/>
        <w:jc w:val="both"/>
        <w:rPr/>
      </w:pPr>
      <w:r>
        <w:rPr/>
        <w:t>язык и речь, 212; 214; 252;</w:t>
      </w:r>
    </w:p>
    <w:p>
      <w:pPr>
        <w:pStyle w:val="Normal"/>
        <w:autoSpaceDE w:val="false"/>
        <w:ind w:firstLine="240"/>
        <w:jc w:val="both"/>
        <w:rPr/>
      </w:pPr>
      <w:r>
        <w:rPr/>
        <w:t>258; 271; 294; 296; 311 язык литературы, 165 языковые функции, 207;</w:t>
      </w:r>
    </w:p>
    <w:p>
      <w:pPr>
        <w:pStyle w:val="Normal"/>
        <w:autoSpaceDE w:val="false"/>
        <w:ind w:firstLine="240"/>
        <w:jc w:val="both"/>
        <w:rPr/>
      </w:pPr>
      <w:r>
        <w:rPr/>
        <w:t>208; 210; 289 я и другой, 73</w:t>
      </w:r>
    </w:p>
    <w:p>
      <w:pPr>
        <w:pStyle w:val="Normal"/>
        <w:autoSpaceDE w:val="false"/>
        <w:ind w:firstLine="240"/>
        <w:jc w:val="both"/>
        <w:rPr/>
      </w:pPr>
      <w:r>
        <w:rPr/>
        <w:fldChar w:fldCharType="begin"/>
      </w:r>
      <w:r>
        <w:rPr/>
        <w:instrText xml:space="preserve"> PAGE </w:instrText>
      </w:r>
      <w:r>
        <w:rPr/>
        <w:fldChar w:fldCharType="separate"/>
      </w:r>
      <w:r>
        <w:rPr/>
        <w:t>542</w:t>
      </w:r>
      <w:r>
        <w:rPr/>
        <w:fldChar w:fldCharType="end"/>
      </w:r>
    </w:p>
    <w:p>
      <w:pPr>
        <w:pStyle w:val="Normal"/>
        <w:autoSpaceDE w:val="false"/>
        <w:ind w:firstLine="240"/>
        <w:jc w:val="both"/>
        <w:rPr/>
      </w:pPr>
      <w:r>
        <w:rPr/>
        <w:t>ямбы, 16; 17; 19 ярмарочная площадь, 45;</w:t>
      </w:r>
    </w:p>
    <w:p>
      <w:pPr>
        <w:pStyle w:val="Normal"/>
        <w:autoSpaceDE w:val="false"/>
        <w:ind w:firstLine="240"/>
        <w:jc w:val="both"/>
        <w:rPr/>
      </w:pPr>
      <w:r>
        <w:rPr/>
        <w:t>114; 117; 118 «я сам», 350; 351</w:t>
      </w:r>
    </w:p>
    <w:p>
      <w:pPr>
        <w:pStyle w:val="Normal"/>
        <w:autoSpaceDE w:val="false"/>
        <w:ind w:firstLine="240"/>
        <w:jc w:val="both"/>
        <w:rPr/>
      </w:pPr>
      <w:r>
        <w:rPr>
          <w:lang w:val="de-DE" w:eastAsia="de-DE"/>
        </w:rPr>
        <w:t xml:space="preserve">carmina triumphalia, </w:t>
      </w:r>
      <w:r>
        <w:rPr>
          <w:lang w:eastAsia="de-DE"/>
        </w:rPr>
        <w:t xml:space="preserve">16; 39 </w:t>
      </w:r>
      <w:r>
        <w:rPr>
          <w:lang w:val="de-DE" w:eastAsia="de-DE"/>
        </w:rPr>
        <w:t xml:space="preserve">Daedala, </w:t>
      </w:r>
      <w:r>
        <w:rPr>
          <w:lang w:eastAsia="de-DE"/>
        </w:rPr>
        <w:t xml:space="preserve">15 </w:t>
      </w:r>
      <w:r>
        <w:rPr>
          <w:lang w:val="de-DE" w:eastAsia="de-DE"/>
        </w:rPr>
        <w:t xml:space="preserve">fescennina licentia, </w:t>
      </w:r>
      <w:r>
        <w:rPr>
          <w:lang w:eastAsia="de-DE"/>
        </w:rPr>
        <w:t xml:space="preserve">16 </w:t>
      </w:r>
      <w:r>
        <w:rPr>
          <w:lang w:val="de-DE" w:eastAsia="de-DE"/>
        </w:rPr>
        <w:t xml:space="preserve">interieur, </w:t>
      </w:r>
      <w:r>
        <w:rPr>
          <w:lang w:eastAsia="de-DE"/>
        </w:rPr>
        <w:t xml:space="preserve">74 </w:t>
      </w:r>
      <w:r>
        <w:rPr>
          <w:lang w:val="de-DE" w:eastAsia="de-DE"/>
        </w:rPr>
        <w:t xml:space="preserve">intemum aeternum, </w:t>
      </w:r>
      <w:r>
        <w:rPr>
          <w:lang w:eastAsia="de-DE"/>
        </w:rPr>
        <w:t xml:space="preserve">98 </w:t>
      </w:r>
      <w:r>
        <w:rPr>
          <w:lang w:val="de-DE" w:eastAsia="de-DE"/>
        </w:rPr>
        <w:t xml:space="preserve">jurons, </w:t>
      </w:r>
      <w:r>
        <w:rPr>
          <w:lang w:eastAsia="de-DE"/>
        </w:rPr>
        <w:t xml:space="preserve">137 </w:t>
      </w:r>
      <w:r>
        <w:rPr>
          <w:lang w:val="de-DE" w:eastAsia="de-DE"/>
        </w:rPr>
        <w:t xml:space="preserve">«man», </w:t>
      </w:r>
      <w:r>
        <w:rPr>
          <w:lang w:eastAsia="de-DE"/>
        </w:rPr>
        <w:t xml:space="preserve">351 </w:t>
      </w:r>
      <w:r>
        <w:rPr>
          <w:lang w:val="de-DE" w:eastAsia="de-DE"/>
        </w:rPr>
        <w:t xml:space="preserve">moralia, </w:t>
      </w:r>
      <w:r>
        <w:rPr>
          <w:lang w:eastAsia="de-DE"/>
        </w:rPr>
        <w:t>75; 493</w:t>
      </w:r>
    </w:p>
    <w:p>
      <w:pPr>
        <w:pStyle w:val="Normal"/>
        <w:autoSpaceDE w:val="false"/>
        <w:ind w:firstLine="240"/>
        <w:jc w:val="both"/>
        <w:rPr/>
      </w:pPr>
      <w:r>
        <w:rPr>
          <w:lang w:val="de-DE" w:eastAsia="de-DE"/>
        </w:rPr>
        <w:t xml:space="preserve">Nocl, </w:t>
      </w:r>
      <w:r>
        <w:rPr>
          <w:lang w:eastAsia="de-DE"/>
        </w:rPr>
        <w:t>26</w:t>
      </w:r>
    </w:p>
    <w:p>
      <w:pPr>
        <w:pStyle w:val="Normal"/>
        <w:autoSpaceDE w:val="false"/>
        <w:ind w:firstLine="240"/>
        <w:jc w:val="both"/>
        <w:rPr/>
      </w:pPr>
      <w:r>
        <w:rPr>
          <w:lang w:val="de-DE" w:eastAsia="de-DE"/>
        </w:rPr>
        <w:t xml:space="preserve">rire rituel, </w:t>
      </w:r>
      <w:r>
        <w:rPr>
          <w:lang w:eastAsia="de-DE"/>
        </w:rPr>
        <w:t>15; см. также</w:t>
      </w:r>
    </w:p>
    <w:p>
      <w:pPr>
        <w:pStyle w:val="Normal"/>
        <w:autoSpaceDE w:val="false"/>
        <w:ind w:firstLine="240"/>
        <w:jc w:val="both"/>
        <w:rPr/>
      </w:pPr>
      <w:r>
        <w:rPr/>
        <w:t xml:space="preserve">обрядовый смех </w:t>
      </w:r>
      <w:r>
        <w:rPr>
          <w:lang w:val="de-DE"/>
        </w:rPr>
        <w:t xml:space="preserve">risus paschalis, </w:t>
      </w:r>
      <w:r>
        <w:rPr/>
        <w:t>26; 45; 495;</w:t>
      </w:r>
    </w:p>
    <w:p>
      <w:pPr>
        <w:pStyle w:val="Normal"/>
        <w:autoSpaceDE w:val="false"/>
        <w:ind w:firstLine="240"/>
        <w:jc w:val="both"/>
        <w:rPr/>
      </w:pPr>
      <w:r>
        <w:rPr/>
        <w:t>см. также пасхальный</w:t>
      </w:r>
    </w:p>
    <w:p>
      <w:pPr>
        <w:pStyle w:val="Normal"/>
        <w:autoSpaceDE w:val="false"/>
        <w:ind w:firstLine="240"/>
        <w:jc w:val="both"/>
        <w:rPr/>
      </w:pPr>
      <w:r>
        <w:rPr/>
        <w:t>смех</w:t>
      </w:r>
    </w:p>
    <w:p>
      <w:pPr>
        <w:pStyle w:val="Normal"/>
        <w:autoSpaceDE w:val="false"/>
        <w:ind w:firstLine="240"/>
        <w:jc w:val="both"/>
        <w:rPr/>
      </w:pPr>
      <w:r>
        <w:rPr>
          <w:lang w:val="de-DE" w:eastAsia="de-DE"/>
        </w:rPr>
        <w:t xml:space="preserve">Schwellendialog, </w:t>
      </w:r>
      <w:r>
        <w:rPr>
          <w:lang w:eastAsia="de-DE"/>
        </w:rPr>
        <w:t>74; 110; см.</w:t>
      </w:r>
    </w:p>
    <w:p>
      <w:pPr>
        <w:pStyle w:val="Normal"/>
        <w:autoSpaceDE w:val="false"/>
        <w:ind w:firstLine="240"/>
        <w:jc w:val="both"/>
        <w:rPr/>
      </w:pPr>
      <w:r>
        <w:rPr/>
        <w:t xml:space="preserve">также диалог на пороге </w:t>
      </w:r>
      <w:r>
        <w:rPr>
          <w:lang w:val="de-DE"/>
        </w:rPr>
        <w:t xml:space="preserve">Soliloquia, </w:t>
      </w:r>
      <w:r>
        <w:rPr/>
        <w:t>75</w:t>
      </w:r>
    </w:p>
    <w:p>
      <w:pPr>
        <w:pStyle w:val="Normal"/>
        <w:autoSpaceDE w:val="false"/>
        <w:ind w:firstLine="240"/>
        <w:jc w:val="both"/>
        <w:rPr/>
      </w:pPr>
      <w:r>
        <w:rPr>
          <w:lang w:val="de-DE" w:eastAsia="de-DE"/>
        </w:rPr>
        <w:t xml:space="preserve">aioxpoXoyia, </w:t>
      </w:r>
      <w:r>
        <w:rPr>
          <w:lang w:eastAsia="de-DE"/>
        </w:rPr>
        <w:t>15</w:t>
      </w:r>
    </w:p>
    <w:p>
      <w:pPr>
        <w:pStyle w:val="Normal"/>
        <w:autoSpaceDE w:val="false"/>
        <w:ind w:firstLine="240"/>
        <w:jc w:val="both"/>
        <w:rPr/>
      </w:pPr>
      <w:r>
        <w:rPr/>
        <w:fldChar w:fldCharType="begin"/>
      </w:r>
      <w:r>
        <w:rPr/>
        <w:instrText xml:space="preserve"> PAGE </w:instrText>
      </w:r>
      <w:r>
        <w:rPr/>
        <w:fldChar w:fldCharType="separate"/>
      </w:r>
      <w:r>
        <w:rPr/>
        <w:t>543</w:t>
      </w:r>
      <w:r>
        <w:rPr/>
        <w:fldChar w:fldCharType="end"/>
      </w:r>
    </w:p>
    <w:p>
      <w:pPr>
        <w:pStyle w:val="Normal"/>
        <w:autoSpaceDE w:val="false"/>
        <w:ind w:firstLine="240"/>
        <w:jc w:val="both"/>
        <w:rPr/>
      </w:pPr>
      <w:r>
        <w:rPr/>
        <w:t>именной указатель</w:t>
      </w:r>
    </w:p>
    <w:p>
      <w:pPr>
        <w:pStyle w:val="Normal"/>
        <w:autoSpaceDE w:val="false"/>
        <w:ind w:firstLine="240"/>
        <w:jc w:val="both"/>
        <w:rPr/>
      </w:pPr>
      <w:r>
        <w:rPr/>
        <w:t>а_</w:t>
      </w:r>
    </w:p>
    <w:p>
      <w:pPr>
        <w:pStyle w:val="Normal"/>
        <w:autoSpaceDE w:val="false"/>
        <w:ind w:firstLine="240"/>
        <w:jc w:val="both"/>
        <w:rPr/>
      </w:pPr>
      <w:r>
        <w:rPr/>
        <w:t>Абаза Ю. Ф., 676</w:t>
      </w:r>
    </w:p>
    <w:p>
      <w:pPr>
        <w:pStyle w:val="Normal"/>
        <w:autoSpaceDE w:val="false"/>
        <w:ind w:firstLine="240"/>
        <w:jc w:val="both"/>
        <w:rPr/>
      </w:pPr>
      <w:r>
        <w:rPr/>
        <w:t>Абслъ К., 486</w:t>
      </w:r>
    </w:p>
    <w:p>
      <w:pPr>
        <w:pStyle w:val="Normal"/>
        <w:autoSpaceDE w:val="false"/>
        <w:ind w:firstLine="240"/>
        <w:jc w:val="both"/>
        <w:rPr/>
      </w:pPr>
      <w:r>
        <w:rPr/>
        <w:t>Аванссов Р. И., 539; 581</w:t>
      </w:r>
    </w:p>
    <w:p>
      <w:pPr>
        <w:pStyle w:val="Normal"/>
        <w:autoSpaceDE w:val="false"/>
        <w:ind w:firstLine="240"/>
        <w:jc w:val="both"/>
        <w:rPr/>
      </w:pPr>
      <w:r>
        <w:rPr/>
        <w:t>Август Октавиан, 101; 446</w:t>
      </w:r>
    </w:p>
    <w:p>
      <w:pPr>
        <w:pStyle w:val="Normal"/>
        <w:autoSpaceDE w:val="false"/>
        <w:ind w:firstLine="240"/>
        <w:jc w:val="both"/>
        <w:rPr/>
      </w:pPr>
      <w:r>
        <w:rPr/>
        <w:t>Августин Аврелий, Блажен</w:t>
        <w:softHyphen/>
        <w:t>ный, 98; 487; 488; 674; 649; 670</w:t>
      </w:r>
    </w:p>
    <w:p>
      <w:pPr>
        <w:pStyle w:val="Normal"/>
        <w:autoSpaceDE w:val="false"/>
        <w:ind w:firstLine="240"/>
        <w:jc w:val="both"/>
        <w:rPr/>
      </w:pPr>
      <w:r>
        <w:rPr/>
        <w:t>Аверинцев С. С, 386; 616</w:t>
      </w:r>
    </w:p>
    <w:p>
      <w:pPr>
        <w:pStyle w:val="Normal"/>
        <w:autoSpaceDE w:val="false"/>
        <w:ind w:firstLine="240"/>
        <w:jc w:val="both"/>
        <w:rPr/>
      </w:pPr>
      <w:r>
        <w:rPr/>
        <w:t>Аверроэс, 632</w:t>
      </w:r>
    </w:p>
    <w:p>
      <w:pPr>
        <w:pStyle w:val="Normal"/>
        <w:autoSpaceDE w:val="false"/>
        <w:ind w:firstLine="240"/>
        <w:jc w:val="both"/>
        <w:rPr/>
      </w:pPr>
      <w:r>
        <w:rPr/>
        <w:t>Агриппа, 488</w:t>
      </w:r>
    </w:p>
    <w:p>
      <w:pPr>
        <w:pStyle w:val="Normal"/>
        <w:autoSpaceDE w:val="false"/>
        <w:ind w:firstLine="240"/>
        <w:jc w:val="both"/>
        <w:rPr/>
      </w:pPr>
      <w:r>
        <w:rPr/>
        <w:t>Адам, 198; 199</w:t>
      </w:r>
    </w:p>
    <w:p>
      <w:pPr>
        <w:pStyle w:val="Normal"/>
        <w:autoSpaceDE w:val="false"/>
        <w:ind w:firstLine="240"/>
        <w:jc w:val="both"/>
        <w:rPr/>
      </w:pPr>
      <w:r>
        <w:rPr/>
        <w:t>Аддисон Дж., 415</w:t>
      </w:r>
    </w:p>
    <w:p>
      <w:pPr>
        <w:pStyle w:val="Normal"/>
        <w:autoSpaceDE w:val="false"/>
        <w:ind w:firstLine="240"/>
        <w:jc w:val="both"/>
        <w:rPr/>
      </w:pPr>
      <w:r>
        <w:rPr/>
        <w:t>Адмони В. Г., бОО</w:t>
      </w:r>
    </w:p>
    <w:p>
      <w:pPr>
        <w:pStyle w:val="Normal"/>
        <w:autoSpaceDE w:val="false"/>
        <w:ind w:firstLine="240"/>
        <w:jc w:val="both"/>
        <w:rPr/>
      </w:pPr>
      <w:r>
        <w:rPr/>
        <w:t xml:space="preserve">Азизе, </w:t>
      </w:r>
      <w:r>
        <w:rPr>
          <w:lang w:val="de-DE"/>
        </w:rPr>
        <w:t>SOO</w:t>
      </w:r>
    </w:p>
    <w:p>
      <w:pPr>
        <w:pStyle w:val="Normal"/>
        <w:autoSpaceDE w:val="false"/>
        <w:ind w:firstLine="240"/>
        <w:jc w:val="both"/>
        <w:rPr/>
      </w:pPr>
      <w:r>
        <w:rPr/>
        <w:t>Айрапетян В., 384</w:t>
      </w:r>
    </w:p>
    <w:p>
      <w:pPr>
        <w:pStyle w:val="Normal"/>
        <w:autoSpaceDE w:val="false"/>
        <w:ind w:firstLine="240"/>
        <w:jc w:val="both"/>
        <w:rPr/>
      </w:pPr>
      <w:r>
        <w:rPr/>
        <w:t>Алпатов В. М., 539; 542</w:t>
      </w:r>
    </w:p>
    <w:p>
      <w:pPr>
        <w:pStyle w:val="Normal"/>
        <w:autoSpaceDE w:val="false"/>
        <w:ind w:firstLine="240"/>
        <w:jc w:val="both"/>
        <w:rPr/>
      </w:pPr>
      <w:r>
        <w:rPr/>
        <w:t>Алферов А. Д., 34</w:t>
      </w:r>
    </w:p>
    <w:p>
      <w:pPr>
        <w:pStyle w:val="Normal"/>
        <w:autoSpaceDE w:val="false"/>
        <w:ind w:firstLine="240"/>
        <w:jc w:val="both"/>
        <w:rPr/>
      </w:pPr>
      <w:r>
        <w:rPr/>
        <w:t>Альдегонд см. Марникс де Сент-Альдегонд</w:t>
      </w:r>
    </w:p>
    <w:p>
      <w:pPr>
        <w:pStyle w:val="Normal"/>
        <w:autoSpaceDE w:val="false"/>
        <w:ind w:firstLine="240"/>
        <w:jc w:val="both"/>
        <w:rPr/>
      </w:pPr>
      <w:r>
        <w:rPr/>
        <w:t>Альфонсов В. Н., 444-456</w:t>
      </w:r>
    </w:p>
    <w:p>
      <w:pPr>
        <w:pStyle w:val="Normal"/>
        <w:autoSpaceDE w:val="false"/>
        <w:ind w:firstLine="240"/>
        <w:jc w:val="both"/>
        <w:rPr/>
      </w:pPr>
      <w:r>
        <w:rPr/>
        <w:t>Амосова Н. Н., 165; 571; 584</w:t>
      </w:r>
    </w:p>
    <w:p>
      <w:pPr>
        <w:pStyle w:val="Normal"/>
        <w:autoSpaceDE w:val="false"/>
        <w:ind w:firstLine="240"/>
        <w:jc w:val="both"/>
        <w:rPr/>
      </w:pPr>
      <w:r>
        <w:rPr/>
        <w:t>Анненский И. Ф., 669</w:t>
      </w:r>
    </w:p>
    <w:p>
      <w:pPr>
        <w:pStyle w:val="Normal"/>
        <w:autoSpaceDE w:val="false"/>
        <w:ind w:firstLine="240"/>
        <w:jc w:val="both"/>
        <w:rPr/>
      </w:pPr>
      <w:r>
        <w:rPr/>
        <w:t>Апулей, 11; 418; 434; 676 «Золотой осел», 11; 676</w:t>
      </w:r>
    </w:p>
    <w:p>
      <w:pPr>
        <w:pStyle w:val="Normal"/>
        <w:autoSpaceDE w:val="false"/>
        <w:ind w:firstLine="240"/>
        <w:jc w:val="both"/>
        <w:rPr/>
      </w:pPr>
      <w:r>
        <w:rPr/>
        <w:t>Арватов Б., 445 Ардийон А., 445 Аристид, 447</w:t>
      </w:r>
    </w:p>
    <w:p>
      <w:pPr>
        <w:pStyle w:val="Normal"/>
        <w:autoSpaceDE w:val="false"/>
        <w:ind w:firstLine="240"/>
        <w:jc w:val="both"/>
        <w:rPr/>
      </w:pPr>
      <w:r>
        <w:rPr/>
        <w:t>Аристотель, 16; 18; 103; 109;</w:t>
      </w:r>
    </w:p>
    <w:p>
      <w:pPr>
        <w:pStyle w:val="Normal"/>
        <w:autoSpaceDE w:val="false"/>
        <w:ind w:firstLine="240"/>
        <w:jc w:val="both"/>
        <w:rPr/>
      </w:pPr>
      <w:r>
        <w:rPr/>
        <w:t xml:space="preserve">214; 222; 226; 253; </w:t>
      </w:r>
      <w:r>
        <w:rPr>
          <w:lang w:val="de-DE"/>
        </w:rPr>
        <w:t xml:space="preserve">4W; </w:t>
      </w:r>
      <w:r>
        <w:rPr/>
        <w:t>411;</w:t>
      </w:r>
    </w:p>
    <w:p>
      <w:pPr>
        <w:pStyle w:val="Normal"/>
        <w:autoSpaceDE w:val="false"/>
        <w:ind w:firstLine="240"/>
        <w:jc w:val="both"/>
        <w:rPr/>
      </w:pPr>
      <w:r>
        <w:rPr/>
        <w:t>421; 489; 573; 627 Аристофан, 19; 20; 36; 106 Арутчева В. А., 453 Архилох, 19; 411 Аскольдов С. А., 356; 360; 363;</w:t>
      </w:r>
    </w:p>
    <w:p>
      <w:pPr>
        <w:pStyle w:val="Normal"/>
        <w:autoSpaceDE w:val="false"/>
        <w:ind w:firstLine="240"/>
        <w:jc w:val="both"/>
        <w:rPr/>
      </w:pPr>
      <w:r>
        <w:rPr/>
        <w:t>369; 667; 674 Афинсй, 20; 412 АхмановаО. С, 619</w:t>
      </w:r>
    </w:p>
    <w:p>
      <w:pPr>
        <w:pStyle w:val="Normal"/>
        <w:autoSpaceDE w:val="false"/>
        <w:ind w:firstLine="240"/>
        <w:jc w:val="both"/>
        <w:rPr/>
      </w:pPr>
      <w:r>
        <w:rPr/>
        <w:t>Б_</w:t>
      </w:r>
    </w:p>
    <w:p>
      <w:pPr>
        <w:pStyle w:val="Normal"/>
        <w:autoSpaceDE w:val="false"/>
        <w:ind w:firstLine="240"/>
        <w:jc w:val="both"/>
        <w:rPr/>
      </w:pPr>
      <w:r>
        <w:rPr/>
        <w:t>Багалей Д. И., 129</w:t>
      </w:r>
    </w:p>
    <w:p>
      <w:pPr>
        <w:pStyle w:val="Normal"/>
        <w:autoSpaceDE w:val="false"/>
        <w:ind w:firstLine="240"/>
        <w:jc w:val="both"/>
        <w:rPr/>
      </w:pPr>
      <w:r>
        <w:rPr/>
        <w:t>Байрон Дж. Н. Г., 37; 298; 376;</w:t>
      </w:r>
    </w:p>
    <w:p>
      <w:pPr>
        <w:pStyle w:val="Normal"/>
        <w:autoSpaceDE w:val="false"/>
        <w:ind w:firstLine="240"/>
        <w:jc w:val="both"/>
        <w:rPr/>
      </w:pPr>
      <w:r>
        <w:rPr/>
        <w:t xml:space="preserve">452; 679 Бакунин М. А., 354 Балакирев И. А., 105 Балашов Н. И., 384 Балли Ш. </w:t>
      </w:r>
      <w:r>
        <w:rPr>
          <w:lang w:val="de-DE"/>
        </w:rPr>
        <w:t xml:space="preserve">(BallyCh.), </w:t>
      </w:r>
      <w:r>
        <w:rPr/>
        <w:t>141;</w:t>
      </w:r>
    </w:p>
    <w:p>
      <w:pPr>
        <w:pStyle w:val="Normal"/>
        <w:autoSpaceDE w:val="false"/>
        <w:ind w:firstLine="240"/>
        <w:jc w:val="both"/>
        <w:rPr/>
      </w:pPr>
      <w:r>
        <w:rPr/>
        <w:t>516; 519; 520; 532; 544;</w:t>
      </w:r>
    </w:p>
    <w:p>
      <w:pPr>
        <w:pStyle w:val="Normal"/>
        <w:autoSpaceDE w:val="false"/>
        <w:ind w:firstLine="240"/>
        <w:jc w:val="both"/>
        <w:rPr/>
      </w:pPr>
      <w:r>
        <w:rPr/>
        <w:t>546; 608 Бальзак О. де, 37; 76; 117; 133;</w:t>
      </w:r>
    </w:p>
    <w:p>
      <w:pPr>
        <w:pStyle w:val="Normal"/>
        <w:autoSpaceDE w:val="false"/>
        <w:ind w:firstLine="240"/>
        <w:jc w:val="both"/>
        <w:rPr/>
      </w:pPr>
      <w:r>
        <w:rPr/>
        <w:t>234; 349; 375; 418; 472;</w:t>
      </w:r>
    </w:p>
    <w:p>
      <w:pPr>
        <w:pStyle w:val="Normal"/>
        <w:autoSpaceDE w:val="false"/>
        <w:ind w:firstLine="240"/>
        <w:jc w:val="both"/>
        <w:rPr/>
      </w:pPr>
      <w:r>
        <w:rPr/>
        <w:t>493; 665 Бальмонт К. Д., 53 Баранников А. П., 501 Баранович Л., 129 Барбье А. О., 12; 32; 37 «Сатиры », 32 « Я м 6 ы » , 32 Бархударов С. Г., 142; 520</w:t>
      </w:r>
    </w:p>
    <w:p>
      <w:pPr>
        <w:pStyle w:val="Normal"/>
        <w:autoSpaceDE w:val="false"/>
        <w:ind w:firstLine="240"/>
        <w:jc w:val="both"/>
        <w:rPr/>
      </w:pPr>
      <w:r>
        <w:rPr/>
        <w:fldChar w:fldCharType="begin"/>
      </w:r>
      <w:r>
        <w:rPr/>
        <w:instrText xml:space="preserve"> PAGE </w:instrText>
      </w:r>
      <w:r>
        <w:rPr/>
        <w:fldChar w:fldCharType="separate"/>
      </w:r>
      <w:r>
        <w:rPr/>
        <w:t>543</w:t>
      </w:r>
      <w:r>
        <w:rPr/>
        <w:fldChar w:fldCharType="end"/>
      </w:r>
    </w:p>
    <w:p>
      <w:pPr>
        <w:pStyle w:val="Normal"/>
        <w:autoSpaceDE w:val="false"/>
        <w:ind w:firstLine="240"/>
        <w:jc w:val="both"/>
        <w:rPr/>
      </w:pPr>
      <w:r>
        <w:rPr/>
        <w:t>Бахтин Н. М., 471; 501; 617; 661</w:t>
      </w:r>
    </w:p>
    <w:p>
      <w:pPr>
        <w:pStyle w:val="Normal"/>
        <w:autoSpaceDE w:val="false"/>
        <w:ind w:firstLine="240"/>
        <w:jc w:val="both"/>
        <w:rPr/>
      </w:pPr>
      <w:r>
        <w:rPr/>
        <w:t>Беалько А., 108 Белецкий А. И., 128; 454; 491 Белинский В. Г., 45; 354; 365; 673</w:t>
      </w:r>
    </w:p>
    <w:p>
      <w:pPr>
        <w:pStyle w:val="Normal"/>
        <w:autoSpaceDE w:val="false"/>
        <w:ind w:firstLine="240"/>
        <w:jc w:val="both"/>
        <w:rPr/>
      </w:pPr>
      <w:r>
        <w:rPr/>
        <w:t xml:space="preserve">Белый Андрей, 421; 451 Бем А. Л., 461; 471; 678 Беранже П. Ж., 12; 32; 37 Бергсон А. </w:t>
      </w:r>
      <w:r>
        <w:rPr>
          <w:lang w:val="de-DE"/>
        </w:rPr>
        <w:t xml:space="preserve">(Bergson </w:t>
      </w:r>
      <w:r>
        <w:rPr/>
        <w:t>Н.)&gt; 50;</w:t>
      </w:r>
    </w:p>
    <w:p>
      <w:pPr>
        <w:pStyle w:val="Normal"/>
        <w:autoSpaceDE w:val="false"/>
        <w:ind w:firstLine="240"/>
        <w:jc w:val="both"/>
        <w:rPr/>
      </w:pPr>
      <w:r>
        <w:rPr/>
        <w:t>421; 425; 426; 430-438;</w:t>
      </w:r>
    </w:p>
    <w:p>
      <w:pPr>
        <w:pStyle w:val="Normal"/>
        <w:autoSpaceDE w:val="false"/>
        <w:ind w:firstLine="240"/>
        <w:jc w:val="both"/>
        <w:rPr/>
      </w:pPr>
      <w:r>
        <w:rPr/>
        <w:t>455; 625 Берни Ф., 108</w:t>
      </w:r>
    </w:p>
    <w:p>
      <w:pPr>
        <w:pStyle w:val="Normal"/>
        <w:autoSpaceDE w:val="false"/>
        <w:ind w:firstLine="240"/>
        <w:jc w:val="both"/>
        <w:rPr/>
      </w:pPr>
      <w:r>
        <w:rPr/>
        <w:t>Бероальд де Вервилль, 11; 493</w:t>
      </w:r>
    </w:p>
    <w:p>
      <w:pPr>
        <w:pStyle w:val="Normal"/>
        <w:autoSpaceDE w:val="false"/>
        <w:ind w:firstLine="240"/>
        <w:jc w:val="both"/>
        <w:rPr>
          <w:lang w:val="de-DE" w:eastAsia="de-DE"/>
        </w:rPr>
      </w:pPr>
      <w:r>
        <w:rPr>
          <w:lang w:val="de-DE" w:eastAsia="de-DE"/>
        </w:rPr>
        <w:t>«Le Moyen de</w:t>
      </w:r>
    </w:p>
    <w:p>
      <w:pPr>
        <w:pStyle w:val="Normal"/>
        <w:autoSpaceDE w:val="false"/>
        <w:ind w:firstLine="240"/>
        <w:jc w:val="both"/>
        <w:rPr/>
      </w:pPr>
      <w:r>
        <w:rPr>
          <w:lang w:val="de-DE" w:eastAsia="de-DE"/>
        </w:rPr>
        <w:t xml:space="preserve">parvenir», </w:t>
      </w:r>
      <w:r>
        <w:rPr>
          <w:lang w:eastAsia="de-DE"/>
        </w:rPr>
        <w:t xml:space="preserve">11 Библия, 106; 414; 419; </w:t>
      </w:r>
      <w:r>
        <w:rPr>
          <w:lang w:val="de-DE" w:eastAsia="de-DE"/>
        </w:rPr>
        <w:t>660</w:t>
      </w:r>
    </w:p>
    <w:p>
      <w:pPr>
        <w:pStyle w:val="Normal"/>
        <w:autoSpaceDE w:val="false"/>
        <w:ind w:firstLine="240"/>
        <w:jc w:val="both"/>
        <w:rPr/>
      </w:pPr>
      <w:r>
        <w:rPr/>
        <w:t>Бион Борисфенит, 11 Блок А. А., 413; 451; 452; 502</w:t>
      </w:r>
    </w:p>
    <w:p>
      <w:pPr>
        <w:pStyle w:val="Normal"/>
        <w:autoSpaceDE w:val="false"/>
        <w:ind w:firstLine="240"/>
        <w:jc w:val="both"/>
        <w:rPr/>
      </w:pPr>
      <w:r>
        <w:rPr/>
        <w:t>Блумфилд Л., 544 Боас Ф., 505 Богданов А. А., 505 «Богогласник», 125; 128 Бодлер Ш., 131; 132; 500; 501</w:t>
      </w:r>
    </w:p>
    <w:p>
      <w:pPr>
        <w:pStyle w:val="Normal"/>
        <w:autoSpaceDE w:val="false"/>
        <w:ind w:firstLine="240"/>
        <w:jc w:val="both"/>
        <w:rPr/>
      </w:pPr>
      <w:r>
        <w:rPr/>
        <w:t>«Искусственный</w:t>
      </w:r>
    </w:p>
    <w:p>
      <w:pPr>
        <w:pStyle w:val="Normal"/>
        <w:autoSpaceDE w:val="false"/>
        <w:ind w:firstLine="240"/>
        <w:jc w:val="both"/>
        <w:rPr/>
      </w:pPr>
      <w:r>
        <w:rPr/>
        <w:t>рай»,501</w:t>
      </w:r>
    </w:p>
    <w:p>
      <w:pPr>
        <w:pStyle w:val="Normal"/>
        <w:autoSpaceDE w:val="false"/>
        <w:ind w:firstLine="240"/>
        <w:jc w:val="both"/>
        <w:rPr/>
      </w:pPr>
      <w:r>
        <w:rPr/>
        <w:t>«Цветы зла», 500 Бодуэн дс Куртснэ И. А., 513; 546</w:t>
      </w:r>
    </w:p>
    <w:p>
      <w:pPr>
        <w:pStyle w:val="Normal"/>
        <w:autoSpaceDE w:val="false"/>
        <w:ind w:firstLine="240"/>
        <w:jc w:val="both"/>
        <w:rPr/>
      </w:pPr>
      <w:r>
        <w:rPr/>
        <w:t>Боккаччо Дж., 47 «Болтун» (журн.), 31 Бонавентура, 417 Бонди С. М., 624; 629 Бонецкая Н. К., 666 Бонч-Бруевич В. Д., 129 Боцяновский В. Ф., 498 Бочаров С. Г., 384-386; 448; 535; 578; 639</w:t>
      </w:r>
    </w:p>
    <w:p>
      <w:pPr>
        <w:pStyle w:val="Normal"/>
        <w:autoSpaceDE w:val="false"/>
        <w:ind w:firstLine="240"/>
        <w:jc w:val="both"/>
        <w:rPr/>
      </w:pPr>
      <w:r>
        <w:rPr/>
        <w:t>Брандес Г., 106 Брант С, 28</w:t>
      </w:r>
    </w:p>
    <w:p>
      <w:pPr>
        <w:pStyle w:val="Normal"/>
        <w:autoSpaceDE w:val="false"/>
        <w:ind w:firstLine="240"/>
        <w:jc w:val="both"/>
        <w:rPr/>
      </w:pPr>
      <w:r>
        <w:rPr/>
        <w:t>«Корабль дураков»,</w:t>
      </w:r>
    </w:p>
    <w:p>
      <w:pPr>
        <w:pStyle w:val="Normal"/>
        <w:autoSpaceDE w:val="false"/>
        <w:ind w:firstLine="240"/>
        <w:jc w:val="both"/>
        <w:rPr/>
      </w:pPr>
      <w:r>
        <w:rPr/>
        <w:t>28</w:t>
      </w:r>
    </w:p>
    <w:p>
      <w:pPr>
        <w:pStyle w:val="Normal"/>
        <w:autoSpaceDE w:val="false"/>
        <w:ind w:firstLine="240"/>
        <w:jc w:val="both"/>
        <w:rPr/>
      </w:pPr>
      <w:r>
        <w:rPr/>
        <w:t>Браччолини Поджо, 489 «Фацстии», 105</w:t>
      </w:r>
    </w:p>
    <w:p>
      <w:pPr>
        <w:pStyle w:val="Normal"/>
        <w:autoSpaceDE w:val="false"/>
        <w:ind w:firstLine="240"/>
        <w:jc w:val="both"/>
        <w:rPr/>
      </w:pPr>
      <w:r>
        <w:rPr/>
        <w:t>Брейгель П. Старший, 54</w:t>
      </w:r>
    </w:p>
    <w:p>
      <w:pPr>
        <w:pStyle w:val="Normal"/>
        <w:autoSpaceDE w:val="false"/>
        <w:ind w:firstLine="240"/>
        <w:jc w:val="both"/>
        <w:rPr/>
      </w:pPr>
      <w:r>
        <w:rPr/>
        <w:t>Брейгель П. Младший, 130; 497</w:t>
      </w:r>
    </w:p>
    <w:p>
      <w:pPr>
        <w:pStyle w:val="Normal"/>
        <w:autoSpaceDE w:val="false"/>
        <w:ind w:firstLine="240"/>
        <w:jc w:val="both"/>
        <w:rPr/>
      </w:pPr>
      <w:r>
        <w:rPr/>
        <w:t>Брентано К., 32</w:t>
      </w:r>
    </w:p>
    <w:p>
      <w:pPr>
        <w:pStyle w:val="Normal"/>
        <w:autoSpaceDE w:val="false"/>
        <w:ind w:firstLine="240"/>
        <w:jc w:val="both"/>
        <w:rPr/>
      </w:pPr>
      <w:r>
        <w:rPr/>
        <w:t xml:space="preserve">Бретон А. </w:t>
      </w:r>
      <w:r>
        <w:rPr>
          <w:lang w:val="de-DE"/>
        </w:rPr>
        <w:t xml:space="preserve">(Breton </w:t>
      </w:r>
      <w:r>
        <w:rPr/>
        <w:t xml:space="preserve">А.), 119 </w:t>
      </w:r>
      <w:r>
        <w:rPr>
          <w:lang w:val="de-DE"/>
        </w:rPr>
        <w:t xml:space="preserve">«Manifeste du surrealisme», </w:t>
      </w:r>
      <w:r>
        <w:rPr/>
        <w:t xml:space="preserve">119 </w:t>
      </w:r>
      <w:r>
        <w:rPr>
          <w:lang w:val="de-DE"/>
        </w:rPr>
        <w:t>«Lcs pas perdus»,119 «Second manifeste du surrealisme»,</w:t>
      </w:r>
      <w:r>
        <w:rPr/>
        <w:t>119</w:t>
      </w:r>
    </w:p>
    <w:p>
      <w:pPr>
        <w:pStyle w:val="Normal"/>
        <w:autoSpaceDE w:val="false"/>
        <w:ind w:firstLine="240"/>
        <w:jc w:val="both"/>
        <w:rPr/>
      </w:pPr>
      <w:r>
        <w:rPr/>
        <w:t>Брехт Б., 305</w:t>
      </w:r>
    </w:p>
    <w:p>
      <w:pPr>
        <w:pStyle w:val="Normal"/>
        <w:autoSpaceDE w:val="false"/>
        <w:ind w:firstLine="240"/>
        <w:jc w:val="both"/>
        <w:rPr/>
      </w:pPr>
      <w:r>
        <w:rPr/>
        <w:t xml:space="preserve">Бродский </w:t>
      </w:r>
      <w:r>
        <w:rPr>
          <w:lang w:val="de-DE"/>
        </w:rPr>
        <w:t xml:space="preserve">H. </w:t>
      </w:r>
      <w:r>
        <w:rPr/>
        <w:t>Л., 498</w:t>
      </w:r>
    </w:p>
    <w:p>
      <w:pPr>
        <w:pStyle w:val="Normal"/>
        <w:autoSpaceDE w:val="false"/>
        <w:ind w:firstLine="240"/>
        <w:jc w:val="both"/>
        <w:rPr/>
      </w:pPr>
      <w:r>
        <w:rPr/>
        <w:t>Брокгауз Ф., Ефрон И., 402; 406; 408; 489</w:t>
      </w:r>
    </w:p>
    <w:p>
      <w:pPr>
        <w:pStyle w:val="Normal"/>
        <w:autoSpaceDE w:val="false"/>
        <w:ind w:firstLine="240"/>
        <w:jc w:val="both"/>
        <w:rPr/>
      </w:pPr>
      <w:r>
        <w:rPr/>
        <w:t>Бруно Дж., 108; 490</w:t>
      </w:r>
    </w:p>
    <w:p>
      <w:pPr>
        <w:pStyle w:val="Normal"/>
        <w:autoSpaceDE w:val="false"/>
        <w:ind w:firstLine="240"/>
        <w:jc w:val="both"/>
        <w:rPr/>
      </w:pPr>
      <w:r>
        <w:rPr/>
        <w:t>Брюсов В. Я., 53; 446; 453</w:t>
      </w:r>
    </w:p>
    <w:p>
      <w:pPr>
        <w:pStyle w:val="Normal"/>
        <w:autoSpaceDE w:val="false"/>
        <w:ind w:firstLine="240"/>
        <w:jc w:val="both"/>
        <w:rPr/>
      </w:pPr>
      <w:r>
        <w:rPr/>
        <w:t>Буало Дспрео Н., 11; 30; 103; 222</w:t>
      </w:r>
    </w:p>
    <w:p>
      <w:pPr>
        <w:pStyle w:val="Normal"/>
        <w:autoSpaceDE w:val="false"/>
        <w:ind w:firstLine="240"/>
        <w:jc w:val="both"/>
        <w:rPr/>
      </w:pPr>
      <w:r>
        <w:rPr/>
        <w:t>Бубер М., 391; 395; 396;</w:t>
      </w:r>
    </w:p>
    <w:p>
      <w:pPr>
        <w:pStyle w:val="Normal"/>
        <w:autoSpaceDE w:val="false"/>
        <w:ind w:firstLine="240"/>
        <w:jc w:val="both"/>
        <w:rPr/>
      </w:pPr>
      <w:r>
        <w:rPr/>
        <w:t>398; 401; 626; 632; 660 Будда, 132; 490; 501 Буйе Л., 500</w:t>
      </w:r>
    </w:p>
    <w:p>
      <w:pPr>
        <w:pStyle w:val="Normal"/>
        <w:autoSpaceDE w:val="false"/>
        <w:ind w:firstLine="240"/>
        <w:jc w:val="both"/>
        <w:rPr/>
      </w:pPr>
      <w:r>
        <w:rPr/>
        <w:t>Булаховский Л. А., 550; 605</w:t>
      </w:r>
    </w:p>
    <w:p>
      <w:pPr>
        <w:pStyle w:val="Normal"/>
        <w:autoSpaceDE w:val="false"/>
        <w:ind w:firstLine="240"/>
        <w:jc w:val="both"/>
        <w:rPr/>
      </w:pPr>
      <w:r>
        <w:rPr/>
        <w:t>Булгаков М. А., 616</w:t>
      </w:r>
    </w:p>
    <w:p>
      <w:pPr>
        <w:pStyle w:val="Normal"/>
        <w:autoSpaceDE w:val="false"/>
        <w:ind w:firstLine="240"/>
        <w:jc w:val="both"/>
        <w:rPr/>
      </w:pPr>
      <w:r>
        <w:rPr/>
        <w:t>«Мастер и Марга</w:t>
        <w:softHyphen/>
        <w:t>рита», 616</w:t>
      </w:r>
    </w:p>
    <w:p>
      <w:pPr>
        <w:pStyle w:val="Normal"/>
        <w:autoSpaceDE w:val="false"/>
        <w:ind w:firstLine="240"/>
        <w:jc w:val="both"/>
        <w:rPr/>
      </w:pPr>
      <w:r>
        <w:rPr/>
        <w:t>Булгаков С. Н., 388; 488</w:t>
      </w:r>
    </w:p>
    <w:p>
      <w:pPr>
        <w:pStyle w:val="Normal"/>
        <w:autoSpaceDE w:val="false"/>
        <w:ind w:firstLine="240"/>
        <w:jc w:val="both"/>
        <w:rPr/>
      </w:pPr>
      <w:r>
        <w:rPr/>
        <w:t>Булгакова Е. С, 616</w:t>
      </w:r>
    </w:p>
    <w:p>
      <w:pPr>
        <w:pStyle w:val="Normal"/>
        <w:autoSpaceDE w:val="false"/>
        <w:ind w:firstLine="240"/>
        <w:jc w:val="both"/>
        <w:rPr/>
      </w:pPr>
      <w:r>
        <w:rPr/>
        <w:t>Бунаков Н. Ф., 518</w:t>
      </w:r>
    </w:p>
    <w:p>
      <w:pPr>
        <w:pStyle w:val="Normal"/>
        <w:autoSpaceDE w:val="false"/>
        <w:ind w:firstLine="240"/>
        <w:jc w:val="both"/>
        <w:rPr/>
      </w:pPr>
      <w:r>
        <w:rPr/>
        <w:t>Буркхардт Я., 383</w:t>
      </w:r>
    </w:p>
    <w:p>
      <w:pPr>
        <w:pStyle w:val="Normal"/>
        <w:autoSpaceDE w:val="false"/>
        <w:ind w:firstLine="240"/>
        <w:jc w:val="both"/>
        <w:rPr/>
      </w:pPr>
      <w:r>
        <w:rPr/>
        <w:t>Бурлюк Д., 52; 445</w:t>
      </w:r>
    </w:p>
    <w:p>
      <w:pPr>
        <w:pStyle w:val="Normal"/>
        <w:autoSpaceDE w:val="false"/>
        <w:ind w:firstLine="240"/>
        <w:jc w:val="both"/>
        <w:rPr/>
      </w:pPr>
      <w:r>
        <w:rPr/>
        <w:t>Буслаев Ф. И., 513; 518; 519</w:t>
      </w:r>
    </w:p>
    <w:p>
      <w:pPr>
        <w:pStyle w:val="Normal"/>
        <w:autoSpaceDE w:val="false"/>
        <w:ind w:firstLine="240"/>
        <w:jc w:val="both"/>
        <w:rPr/>
      </w:pPr>
      <w:r>
        <w:rPr/>
        <w:t>Бухарин Н. И., 505</w:t>
      </w:r>
    </w:p>
    <w:p>
      <w:pPr>
        <w:pStyle w:val="Normal"/>
        <w:autoSpaceDE w:val="false"/>
        <w:ind w:firstLine="240"/>
        <w:jc w:val="both"/>
        <w:rPr/>
      </w:pPr>
      <w:r>
        <w:rPr/>
        <w:t>Буш Г., 415</w:t>
      </w:r>
    </w:p>
    <w:p>
      <w:pPr>
        <w:pStyle w:val="Normal"/>
        <w:autoSpaceDE w:val="false"/>
        <w:ind w:firstLine="240"/>
        <w:jc w:val="both"/>
        <w:rPr/>
      </w:pPr>
      <w:r>
        <w:rPr/>
        <w:fldChar w:fldCharType="begin"/>
      </w:r>
      <w:r>
        <w:rPr/>
        <w:instrText xml:space="preserve"> PAGE </w:instrText>
      </w:r>
      <w:r>
        <w:rPr/>
        <w:fldChar w:fldCharType="separate"/>
      </w:r>
      <w:r>
        <w:rPr/>
        <w:t>544</w:t>
      </w:r>
      <w:r>
        <w:rPr/>
        <w:fldChar w:fldCharType="end"/>
      </w:r>
    </w:p>
    <w:p>
      <w:pPr>
        <w:pStyle w:val="Normal"/>
        <w:autoSpaceDE w:val="false"/>
        <w:ind w:firstLine="240"/>
        <w:jc w:val="both"/>
        <w:rPr/>
      </w:pPr>
      <w:r>
        <w:rPr/>
        <w:t>в</w:t>
      </w:r>
    </w:p>
    <w:p>
      <w:pPr>
        <w:pStyle w:val="Normal"/>
        <w:autoSpaceDE w:val="false"/>
        <w:ind w:firstLine="240"/>
        <w:jc w:val="both"/>
        <w:rPr/>
      </w:pPr>
      <w:r>
        <w:rPr/>
        <w:t>Вайцзеккер В. фон</w:t>
      </w:r>
    </w:p>
    <w:p>
      <w:pPr>
        <w:pStyle w:val="Normal"/>
        <w:autoSpaceDE w:val="false"/>
        <w:ind w:firstLine="240"/>
        <w:jc w:val="both"/>
        <w:rPr/>
      </w:pPr>
      <w:r>
        <w:rPr>
          <w:lang w:val="de-DE" w:eastAsia="de-DE"/>
        </w:rPr>
        <w:t xml:space="preserve">(Weizsäcker Viktor von), </w:t>
      </w:r>
      <w:r>
        <w:rPr>
          <w:lang w:eastAsia="de-DE"/>
        </w:rPr>
        <w:t>317; 636</w:t>
      </w:r>
    </w:p>
    <w:p>
      <w:pPr>
        <w:pStyle w:val="Normal"/>
        <w:autoSpaceDE w:val="false"/>
        <w:ind w:firstLine="240"/>
        <w:jc w:val="both"/>
        <w:rPr/>
      </w:pPr>
      <w:r>
        <w:rPr/>
        <w:t xml:space="preserve">Вайцзеккер К. Ф. фон </w:t>
      </w:r>
      <w:r>
        <w:rPr>
          <w:lang w:val="de-DE"/>
        </w:rPr>
        <w:t xml:space="preserve">(Weizsäcker Carl Friedrich von), </w:t>
      </w:r>
      <w:r>
        <w:rPr/>
        <w:t>315; 327; 6/9; 635-637; 641; 643</w:t>
      </w:r>
    </w:p>
    <w:p>
      <w:pPr>
        <w:pStyle w:val="Normal"/>
        <w:autoSpaceDE w:val="false"/>
        <w:ind w:firstLine="240"/>
        <w:jc w:val="both"/>
        <w:rPr/>
      </w:pPr>
      <w:r>
        <w:rPr/>
        <w:t>Валерий Максим Рсатинский, 431</w:t>
      </w:r>
    </w:p>
    <w:p>
      <w:pPr>
        <w:pStyle w:val="Normal"/>
        <w:autoSpaceDE w:val="false"/>
        <w:ind w:firstLine="240"/>
        <w:jc w:val="both"/>
        <w:rPr/>
      </w:pPr>
      <w:r>
        <w:rPr/>
        <w:t>Варрон Марк Тсренций, 11; 17; 25; 676</w:t>
      </w:r>
    </w:p>
    <w:p>
      <w:pPr>
        <w:pStyle w:val="Normal"/>
        <w:autoSpaceDE w:val="false"/>
        <w:ind w:firstLine="240"/>
        <w:jc w:val="both"/>
        <w:rPr>
          <w:lang w:val="de-DE" w:eastAsia="de-DE"/>
        </w:rPr>
      </w:pPr>
      <w:r>
        <w:rPr>
          <w:lang w:val="de-DE" w:eastAsia="de-DE"/>
        </w:rPr>
        <w:t>«De originibus</w:t>
      </w:r>
    </w:p>
    <w:p>
      <w:pPr>
        <w:pStyle w:val="Normal"/>
        <w:autoSpaceDE w:val="false"/>
        <w:ind w:firstLine="240"/>
        <w:jc w:val="both"/>
        <w:rPr/>
      </w:pPr>
      <w:r>
        <w:rPr>
          <w:lang w:val="de-DE" w:eastAsia="de-DE"/>
        </w:rPr>
        <w:t xml:space="preserve">scaenicis», </w:t>
      </w:r>
      <w:r>
        <w:rPr>
          <w:lang w:eastAsia="de-DE"/>
        </w:rPr>
        <w:t>17</w:t>
      </w:r>
    </w:p>
    <w:p>
      <w:pPr>
        <w:pStyle w:val="Normal"/>
        <w:autoSpaceDE w:val="false"/>
        <w:ind w:firstLine="240"/>
        <w:jc w:val="both"/>
        <w:rPr/>
      </w:pPr>
      <w:r>
        <w:rPr/>
        <w:t xml:space="preserve">« </w:t>
      </w:r>
      <w:r>
        <w:rPr>
          <w:lang w:val="de-DE"/>
        </w:rPr>
        <w:t xml:space="preserve">L </w:t>
      </w:r>
      <w:r>
        <w:rPr/>
        <w:t xml:space="preserve">о </w:t>
      </w:r>
      <w:r>
        <w:rPr>
          <w:lang w:val="de-DE"/>
        </w:rPr>
        <w:t xml:space="preserve">gi st </w:t>
      </w:r>
      <w:r>
        <w:rPr/>
        <w:t xml:space="preserve">о </w:t>
      </w:r>
      <w:r>
        <w:rPr>
          <w:lang w:val="de-DE"/>
        </w:rPr>
        <w:t>ri ci</w:t>
      </w:r>
      <w:r>
        <w:rPr/>
        <w:t>» , 41</w:t>
      </w:r>
    </w:p>
    <w:p>
      <w:pPr>
        <w:pStyle w:val="Normal"/>
        <w:autoSpaceDE w:val="false"/>
        <w:ind w:firstLine="240"/>
        <w:jc w:val="both"/>
        <w:rPr/>
      </w:pPr>
      <w:r>
        <w:rPr/>
        <w:t xml:space="preserve">« </w:t>
      </w:r>
      <w:r>
        <w:rPr>
          <w:lang w:val="de-DE"/>
        </w:rPr>
        <w:t>Saturac</w:t>
      </w:r>
    </w:p>
    <w:p>
      <w:pPr>
        <w:pStyle w:val="Normal"/>
        <w:autoSpaceDE w:val="false"/>
        <w:ind w:firstLine="240"/>
        <w:jc w:val="both"/>
        <w:rPr/>
      </w:pPr>
      <w:r>
        <w:rPr>
          <w:lang w:val="de-DE" w:eastAsia="de-DE"/>
        </w:rPr>
        <w:t xml:space="preserve">Mcnippcac», </w:t>
      </w:r>
      <w:r>
        <w:rPr>
          <w:lang w:eastAsia="de-DE"/>
        </w:rPr>
        <w:t>11 Васильев Ю., 663 Васильева Т. В., 384 Вежбицкая А., 646 «Великое зерцало», 126 Вельфлин Г., 628 Верфель Ф., 33 Верхарн Э., 61; 455 Веселовский Александр Н., 47; \2Ъ\383; 613; 615; 679; 680</w:t>
      </w:r>
    </w:p>
    <w:p>
      <w:pPr>
        <w:pStyle w:val="Normal"/>
        <w:autoSpaceDE w:val="false"/>
        <w:ind w:firstLine="240"/>
        <w:jc w:val="both"/>
        <w:rPr/>
      </w:pPr>
      <w:r>
        <w:rPr/>
        <w:t>Ветухов А. В., 125; 520</w:t>
      </w:r>
    </w:p>
    <w:p>
      <w:pPr>
        <w:pStyle w:val="Normal"/>
        <w:autoSpaceDE w:val="false"/>
        <w:ind w:firstLine="240"/>
        <w:jc w:val="both"/>
        <w:rPr/>
      </w:pPr>
      <w:r>
        <w:rPr/>
        <w:t>Виланд Х.-М., 41</w:t>
      </w:r>
    </w:p>
    <w:p>
      <w:pPr>
        <w:pStyle w:val="Normal"/>
        <w:autoSpaceDE w:val="false"/>
        <w:ind w:firstLine="240"/>
        <w:jc w:val="both"/>
        <w:rPr/>
      </w:pPr>
      <w:r>
        <w:rPr/>
        <w:t>Вильгельм Оранский, 455</w:t>
      </w:r>
    </w:p>
    <w:p>
      <w:pPr>
        <w:pStyle w:val="Normal"/>
        <w:autoSpaceDE w:val="false"/>
        <w:ind w:firstLine="240"/>
        <w:jc w:val="both"/>
        <w:rPr/>
      </w:pPr>
      <w:r>
        <w:rPr/>
        <w:t>Вильсон В., 56; 60</w:t>
      </w:r>
    </w:p>
    <w:p>
      <w:pPr>
        <w:pStyle w:val="Normal"/>
        <w:autoSpaceDE w:val="false"/>
        <w:ind w:firstLine="240"/>
        <w:jc w:val="both"/>
        <w:rPr/>
      </w:pPr>
      <w:r>
        <w:rPr/>
        <w:t xml:space="preserve">Виноградов В. В., 218; 222; 225; 245; 248; 249; 254; 292; 324; 330; 360; 388; 392; 395; 428; </w:t>
      </w:r>
      <w:r>
        <w:rPr>
          <w:lang w:val="de-DE"/>
        </w:rPr>
        <w:t xml:space="preserve">5W; </w:t>
      </w:r>
      <w:r>
        <w:rPr/>
        <w:t>515; 518; 519; 522; 525; 526; 532; 538-542; 544-547; 549-553; 556-558; 562-564; 566-589; 593; 594; 596; 598-611; 617; 619; 620; 622-</w:t>
      </w:r>
    </w:p>
    <w:p>
      <w:pPr>
        <w:pStyle w:val="Normal"/>
        <w:autoSpaceDE w:val="false"/>
        <w:ind w:firstLine="240"/>
        <w:jc w:val="both"/>
        <w:rPr/>
      </w:pPr>
      <w:r>
        <w:rPr/>
        <w:t>712</w:t>
      </w:r>
    </w:p>
    <w:p>
      <w:pPr>
        <w:pStyle w:val="Normal"/>
        <w:autoSpaceDE w:val="false"/>
        <w:ind w:firstLine="240"/>
        <w:jc w:val="both"/>
        <w:rPr/>
      </w:pPr>
      <w:r>
        <w:rPr/>
        <w:t>624; 626; 629 631; 638-</w:t>
      </w:r>
    </w:p>
    <w:p>
      <w:pPr>
        <w:pStyle w:val="Normal"/>
        <w:autoSpaceDE w:val="false"/>
        <w:ind w:firstLine="240"/>
        <w:jc w:val="both"/>
        <w:rPr/>
      </w:pPr>
      <w:r>
        <w:rPr/>
        <w:t>641; 645; 655; 656; 668 Винокур Г. О., 445; 455;</w:t>
      </w:r>
    </w:p>
    <w:p>
      <w:pPr>
        <w:pStyle w:val="Normal"/>
        <w:autoSpaceDE w:val="false"/>
        <w:ind w:firstLine="240"/>
        <w:jc w:val="both"/>
        <w:rPr/>
      </w:pPr>
      <w:r>
        <w:rPr/>
        <w:t>519; 546; 551; 567; 624 Вишенский И., 123; 491 «Война мышей  и</w:t>
      </w:r>
    </w:p>
    <w:p>
      <w:pPr>
        <w:pStyle w:val="Normal"/>
        <w:autoSpaceDE w:val="false"/>
        <w:ind w:firstLine="240"/>
        <w:jc w:val="both"/>
        <w:rPr/>
      </w:pPr>
      <w:r>
        <w:rPr/>
        <w:t>лягушек», 18; 102 Волков Ф. К., 124 Волкова О. Ф., 501 Волошинов В. Н., 385; 392;</w:t>
      </w:r>
    </w:p>
    <w:p>
      <w:pPr>
        <w:pStyle w:val="Normal"/>
        <w:autoSpaceDE w:val="false"/>
        <w:ind w:firstLine="240"/>
        <w:jc w:val="both"/>
        <w:rPr/>
      </w:pPr>
      <w:r>
        <w:rPr/>
        <w:t>416; 486; 518; 541; 543;</w:t>
      </w:r>
    </w:p>
    <w:p>
      <w:pPr>
        <w:pStyle w:val="Normal"/>
        <w:autoSpaceDE w:val="false"/>
        <w:ind w:firstLine="240"/>
        <w:jc w:val="both"/>
        <w:rPr/>
      </w:pPr>
      <w:r>
        <w:rPr/>
        <w:t>550; 557; 604; 621; 626 Вольтер 31; 56; 75; 494; 676 «Кандид», 31 «Микромегас»,31 Воррингср В., 628 Востоков А. X., 550 Вулис А. 3., 616 Вундт В., 583 Выготский Л. С, 619; 661</w:t>
      </w:r>
    </w:p>
    <w:p>
      <w:pPr>
        <w:pStyle w:val="Normal"/>
        <w:autoSpaceDE w:val="false"/>
        <w:ind w:firstLine="240"/>
        <w:jc w:val="both"/>
        <w:rPr/>
      </w:pPr>
      <w:r>
        <w:rPr/>
        <w:t>Габричевский А. Г., 416; 418;</w:t>
      </w:r>
    </w:p>
    <w:p>
      <w:pPr>
        <w:pStyle w:val="Normal"/>
        <w:autoSpaceDE w:val="false"/>
        <w:ind w:firstLine="240"/>
        <w:jc w:val="both"/>
        <w:rPr/>
      </w:pPr>
      <w:r>
        <w:rPr/>
        <w:t>443; 473 Гаватович Якуб, 127; 491 Гавриил архангел, 471 Гадамср Х.-Г., 625; 634; 637;</w:t>
      </w:r>
    </w:p>
    <w:p>
      <w:pPr>
        <w:pStyle w:val="Normal"/>
        <w:autoSpaceDE w:val="false"/>
        <w:ind w:firstLine="240"/>
        <w:jc w:val="both"/>
        <w:rPr/>
      </w:pPr>
      <w:r>
        <w:rPr/>
        <w:t>640; 644 Галилей Галилсо, 108 Галина Ивановна, 493 Галкина-Фсдорук Е. М., 549 Гальперин И. Р., 599; 605;</w:t>
      </w:r>
    </w:p>
    <w:p>
      <w:pPr>
        <w:pStyle w:val="Normal"/>
        <w:autoSpaceDE w:val="false"/>
        <w:ind w:firstLine="240"/>
        <w:jc w:val="both"/>
        <w:rPr/>
      </w:pPr>
      <w:r>
        <w:rPr/>
        <w:t>606 Ганимсд, 490 Гардинср А., 619 Гаспаров М. Л., 411; 452;</w:t>
      </w:r>
    </w:p>
    <w:p>
      <w:pPr>
        <w:pStyle w:val="Normal"/>
        <w:autoSpaceDE w:val="false"/>
        <w:ind w:firstLine="240"/>
        <w:jc w:val="both"/>
        <w:rPr/>
      </w:pPr>
      <w:r>
        <w:rPr/>
        <w:t>670</w:t>
      </w:r>
    </w:p>
    <w:p>
      <w:pPr>
        <w:pStyle w:val="Normal"/>
        <w:autoSpaceDE w:val="false"/>
        <w:ind w:firstLine="240"/>
        <w:jc w:val="both"/>
        <w:rPr/>
      </w:pPr>
      <w:r>
        <w:rPr/>
        <w:t>Гвиницелли Гвидо, 104; 489</w:t>
      </w:r>
    </w:p>
    <w:p>
      <w:pPr>
        <w:pStyle w:val="Normal"/>
        <w:autoSpaceDE w:val="false"/>
        <w:ind w:firstLine="240"/>
        <w:jc w:val="both"/>
        <w:rPr/>
      </w:pPr>
      <w:r>
        <w:rPr/>
        <w:t>Гвоздев А. Н., 165; 519; 546;</w:t>
      </w:r>
    </w:p>
    <w:p>
      <w:pPr>
        <w:pStyle w:val="Normal"/>
        <w:autoSpaceDE w:val="false"/>
        <w:ind w:firstLine="240"/>
        <w:jc w:val="both"/>
        <w:rPr/>
      </w:pPr>
      <w:r>
        <w:rPr/>
        <w:t>551; 552; 571; 581; 605 Гсбсль И., 640</w:t>
      </w:r>
    </w:p>
    <w:p>
      <w:pPr>
        <w:pStyle w:val="Normal"/>
        <w:autoSpaceDE w:val="false"/>
        <w:ind w:firstLine="240"/>
        <w:jc w:val="both"/>
        <w:rPr/>
      </w:pPr>
      <w:r>
        <w:rPr/>
        <w:t>Гегель Г. В. Ф., 428-430; 621;</w:t>
      </w:r>
    </w:p>
    <w:p>
      <w:pPr>
        <w:pStyle w:val="Normal"/>
        <w:autoSpaceDE w:val="false"/>
        <w:ind w:firstLine="240"/>
        <w:jc w:val="both"/>
        <w:rPr/>
      </w:pPr>
      <w:r>
        <w:rPr/>
        <w:t xml:space="preserve">625; 640; 666 Гейне Хр., 504 Гейне Г. </w:t>
      </w:r>
      <w:r>
        <w:rPr>
          <w:lang w:val="de-DE"/>
        </w:rPr>
        <w:t xml:space="preserve">(Heine </w:t>
      </w:r>
      <w:r>
        <w:rPr/>
        <w:t>Н.), 12; 32; 37; 105-108; 478; 489 «Альманзор», 105 «Атта Тролль», 106 «Вильям Ратклиф», 105</w:t>
      </w:r>
    </w:p>
    <w:p>
      <w:pPr>
        <w:pStyle w:val="Normal"/>
        <w:autoSpaceDE w:val="false"/>
        <w:ind w:firstLine="240"/>
        <w:jc w:val="both"/>
        <w:rPr/>
      </w:pPr>
      <w:r>
        <w:rPr/>
        <w:t>«Германия», 107 «Лирическое ин</w:t>
        <w:softHyphen/>
        <w:t>термеццо», 105 «Сатиры», 107</w:t>
      </w:r>
    </w:p>
    <w:p>
      <w:pPr>
        <w:pStyle w:val="Normal"/>
        <w:autoSpaceDE w:val="false"/>
        <w:ind w:firstLine="240"/>
        <w:jc w:val="both"/>
        <w:rPr/>
      </w:pPr>
      <w:r>
        <w:rPr/>
        <w:t>Георгий мученик, 123</w:t>
      </w:r>
    </w:p>
    <w:p>
      <w:pPr>
        <w:pStyle w:val="Normal"/>
        <w:autoSpaceDE w:val="false"/>
        <w:ind w:firstLine="240"/>
        <w:jc w:val="both"/>
        <w:rPr/>
      </w:pPr>
      <w:r>
        <w:rPr/>
        <w:t>Гера, 409</w:t>
      </w:r>
    </w:p>
    <w:p>
      <w:pPr>
        <w:pStyle w:val="Normal"/>
        <w:autoSpaceDE w:val="false"/>
        <w:ind w:firstLine="240"/>
        <w:jc w:val="both"/>
        <w:rPr/>
      </w:pPr>
      <w:r>
        <w:rPr/>
        <w:t>Геракл, 157</w:t>
      </w:r>
    </w:p>
    <w:p>
      <w:pPr>
        <w:pStyle w:val="Normal"/>
        <w:autoSpaceDE w:val="false"/>
        <w:ind w:firstLine="240"/>
        <w:jc w:val="both"/>
        <w:rPr/>
      </w:pPr>
      <w:r>
        <w:rPr/>
        <w:t>Гераклит, 474; 487</w:t>
      </w:r>
    </w:p>
    <w:p>
      <w:pPr>
        <w:pStyle w:val="Normal"/>
        <w:autoSpaceDE w:val="false"/>
        <w:ind w:firstLine="240"/>
        <w:jc w:val="both"/>
        <w:rPr/>
      </w:pPr>
      <w:r>
        <w:rPr/>
        <w:t>Гсрдер И. Г., 58; 450</w:t>
      </w:r>
    </w:p>
    <w:p>
      <w:pPr>
        <w:pStyle w:val="Normal"/>
        <w:autoSpaceDE w:val="false"/>
        <w:ind w:firstLine="240"/>
        <w:jc w:val="both"/>
        <w:rPr/>
      </w:pPr>
      <w:r>
        <w:rPr/>
        <w:t>Геродот, 16</w:t>
      </w:r>
    </w:p>
    <w:p>
      <w:pPr>
        <w:pStyle w:val="Normal"/>
        <w:autoSpaceDE w:val="false"/>
        <w:ind w:firstLine="240"/>
        <w:jc w:val="both"/>
        <w:rPr/>
      </w:pPr>
      <w:r>
        <w:rPr/>
        <w:t>Герцен А. И., 211; 354; 355; 673</w:t>
      </w:r>
    </w:p>
    <w:p>
      <w:pPr>
        <w:pStyle w:val="Normal"/>
        <w:autoSpaceDE w:val="false"/>
        <w:ind w:firstLine="240"/>
        <w:jc w:val="both"/>
        <w:rPr/>
      </w:pPr>
      <w:r>
        <w:rPr/>
        <w:t>Гесиод, 12; 18; 39</w:t>
      </w:r>
    </w:p>
    <w:p>
      <w:pPr>
        <w:pStyle w:val="Normal"/>
        <w:autoSpaceDE w:val="false"/>
        <w:ind w:firstLine="240"/>
        <w:jc w:val="both"/>
        <w:rPr/>
      </w:pPr>
      <w:r>
        <w:rPr/>
        <w:t>« Т с о г о н и я » , 39 «Труды и дн и » , 12; 18; 39</w:t>
      </w:r>
    </w:p>
    <w:p>
      <w:pPr>
        <w:pStyle w:val="Normal"/>
        <w:autoSpaceDE w:val="false"/>
        <w:ind w:firstLine="240"/>
        <w:jc w:val="both"/>
        <w:rPr/>
      </w:pPr>
      <w:r>
        <w:rPr/>
        <w:t>ГетеИ.-В.,41;51;78; 82; 97;</w:t>
      </w:r>
    </w:p>
    <w:p>
      <w:pPr>
        <w:pStyle w:val="Normal"/>
        <w:autoSpaceDE w:val="false"/>
        <w:ind w:firstLine="240"/>
        <w:jc w:val="both"/>
        <w:rPr/>
      </w:pPr>
      <w:r>
        <w:rPr/>
        <w:t>383; 416; 418; 420; 442;</w:t>
      </w:r>
    </w:p>
    <w:p>
      <w:pPr>
        <w:pStyle w:val="Normal"/>
        <w:autoSpaceDE w:val="false"/>
        <w:ind w:firstLine="240"/>
        <w:jc w:val="both"/>
        <w:rPr/>
      </w:pPr>
      <w:r>
        <w:rPr/>
        <w:t>443; 454; 472; 473; 487;</w:t>
      </w:r>
    </w:p>
    <w:p>
      <w:pPr>
        <w:pStyle w:val="Normal"/>
        <w:autoSpaceDE w:val="false"/>
        <w:ind w:firstLine="240"/>
        <w:jc w:val="both"/>
        <w:rPr/>
      </w:pPr>
      <w:r>
        <w:rPr/>
        <w:t>490; 496; 616; 659 «Вильгельм Мей-стер», 134</w:t>
      </w:r>
    </w:p>
    <w:p>
      <w:pPr>
        <w:pStyle w:val="Normal"/>
        <w:autoSpaceDE w:val="false"/>
        <w:ind w:firstLine="240"/>
        <w:jc w:val="both"/>
        <w:rPr/>
      </w:pPr>
      <w:r>
        <w:rPr/>
        <w:t>«Итальянское пу</w:t>
        <w:softHyphen/>
        <w:t>тешествие», 420 « П а р и я » , 51; 442; 443 «Прометей», 659 «Страдания моло</w:t>
        <w:softHyphen/>
        <w:t>дого Вертера»,617 «Фауст», 82; 97</w:t>
      </w:r>
    </w:p>
    <w:p>
      <w:pPr>
        <w:pStyle w:val="Normal"/>
        <w:autoSpaceDE w:val="false"/>
        <w:ind w:firstLine="240"/>
        <w:jc w:val="both"/>
        <w:rPr/>
      </w:pPr>
      <w:r>
        <w:rPr/>
        <w:t xml:space="preserve">«Одно и все» </w:t>
      </w:r>
      <w:r>
        <w:rPr>
          <w:lang w:val="de-DE"/>
        </w:rPr>
        <w:t xml:space="preserve">(«Eins und alles»), </w:t>
      </w:r>
      <w:r>
        <w:rPr/>
        <w:t>472; 473</w:t>
      </w:r>
    </w:p>
    <w:p>
      <w:pPr>
        <w:pStyle w:val="Normal"/>
        <w:autoSpaceDE w:val="false"/>
        <w:ind w:firstLine="240"/>
        <w:jc w:val="both"/>
        <w:rPr/>
      </w:pPr>
      <w:r>
        <w:rPr/>
        <w:t>Гиндин С. И., 623</w:t>
      </w:r>
    </w:p>
    <w:p>
      <w:pPr>
        <w:pStyle w:val="Normal"/>
        <w:autoSpaceDE w:val="false"/>
        <w:ind w:firstLine="240"/>
        <w:jc w:val="both"/>
        <w:rPr/>
      </w:pPr>
      <w:r>
        <w:rPr/>
        <w:t>Гинзбург Ю., 470; 471</w:t>
      </w:r>
    </w:p>
    <w:p>
      <w:pPr>
        <w:pStyle w:val="Normal"/>
        <w:autoSpaceDE w:val="false"/>
        <w:ind w:firstLine="240"/>
        <w:jc w:val="both"/>
        <w:rPr/>
      </w:pPr>
      <w:r>
        <w:rPr/>
        <w:t>Гиппсль Т. Г., 497</w:t>
      </w:r>
    </w:p>
    <w:p>
      <w:pPr>
        <w:pStyle w:val="Normal"/>
        <w:autoSpaceDE w:val="false"/>
        <w:ind w:firstLine="240"/>
        <w:jc w:val="both"/>
        <w:rPr/>
      </w:pPr>
      <w:r>
        <w:rPr/>
        <w:t>Гиппонакт, 19</w:t>
      </w:r>
    </w:p>
    <w:p>
      <w:pPr>
        <w:pStyle w:val="Normal"/>
        <w:autoSpaceDE w:val="false"/>
        <w:ind w:firstLine="240"/>
        <w:jc w:val="both"/>
        <w:rPr/>
      </w:pPr>
      <w:r>
        <w:rPr/>
        <w:t xml:space="preserve">Гирцель Р. </w:t>
      </w:r>
      <w:r>
        <w:rPr>
          <w:lang w:val="de-DE"/>
        </w:rPr>
        <w:t xml:space="preserve">(Hirzel R.), </w:t>
      </w:r>
      <w:r>
        <w:rPr/>
        <w:t>324; 645 Гнатюк В., 123; 124; 125; 491 Говер М., 456</w:t>
      </w:r>
    </w:p>
    <w:p>
      <w:pPr>
        <w:pStyle w:val="Normal"/>
        <w:autoSpaceDE w:val="false"/>
        <w:ind w:firstLine="240"/>
        <w:jc w:val="both"/>
        <w:rPr/>
      </w:pPr>
      <w:r>
        <w:rPr/>
        <w:t>Гоголь Н. В., 13; 37; 45-47; 59; 65; 69; 75-77; 80; 98; 100; 117; 123; 125; 146; 151; 152; 157; 158; 202; 233; 323; 349; 357; 358; 360; 363; 375; 376; 380; 383; 398; 404; 405; 413; 418; 420-423; 431; 451; 457; 460; 465; 468; 474; 475; 478; 483; 484; 490; 496; 509; 526; 530; 531; 534; 535; 617; 638; 649; 650; 678</w:t>
      </w:r>
    </w:p>
    <w:p>
      <w:pPr>
        <w:pStyle w:val="Normal"/>
        <w:autoSpaceDE w:val="false"/>
        <w:ind w:firstLine="240"/>
        <w:jc w:val="both"/>
        <w:rPr/>
      </w:pPr>
      <w:r>
        <w:rPr/>
        <w:t>«Вечера на хуторе близ Д и к а н ь к и » , 37; 117</w:t>
      </w:r>
    </w:p>
    <w:p>
      <w:pPr>
        <w:pStyle w:val="Normal"/>
        <w:autoSpaceDE w:val="false"/>
        <w:ind w:firstLine="240"/>
        <w:jc w:val="both"/>
        <w:rPr/>
      </w:pPr>
      <w:r>
        <w:rPr/>
        <w:t>«Вий», 117 «Кровавый банду-рис т », 46</w:t>
      </w:r>
    </w:p>
    <w:p>
      <w:pPr>
        <w:pStyle w:val="Normal"/>
        <w:autoSpaceDE w:val="false"/>
        <w:ind w:firstLine="240"/>
        <w:jc w:val="both"/>
        <w:rPr/>
      </w:pPr>
      <w:r>
        <w:rPr/>
        <w:t>«Майская ночь», 117 «Мертвые д у ш и » , 37; 215; 225; 233; 283; 376; 530; 567</w:t>
      </w:r>
    </w:p>
    <w:p>
      <w:pPr>
        <w:pStyle w:val="Normal"/>
        <w:autoSpaceDE w:val="false"/>
        <w:ind w:firstLine="240"/>
        <w:jc w:val="both"/>
        <w:rPr/>
      </w:pPr>
      <w:r>
        <w:rPr/>
        <w:t>« М и р г о р о д » , 37 « Н о с » , 37 «Ревизор», 632 «Сорочинская яр</w:t>
        <w:softHyphen/>
        <w:t>ма р к а », 47</w:t>
      </w:r>
    </w:p>
    <w:p>
      <w:pPr>
        <w:pStyle w:val="Normal"/>
        <w:autoSpaceDE w:val="false"/>
        <w:ind w:firstLine="240"/>
        <w:jc w:val="both"/>
        <w:rPr/>
      </w:pPr>
      <w:r>
        <w:rPr/>
        <w:t>«Страшная месть», 47; 125</w:t>
      </w:r>
    </w:p>
    <w:p>
      <w:pPr>
        <w:pStyle w:val="Normal"/>
        <w:autoSpaceDE w:val="false"/>
        <w:ind w:firstLine="240"/>
        <w:jc w:val="both"/>
        <w:rPr/>
      </w:pPr>
      <w:r>
        <w:rPr/>
        <w:t>«Страшная рука»,46 713</w:t>
      </w:r>
    </w:p>
    <w:p>
      <w:pPr>
        <w:pStyle w:val="Normal"/>
        <w:autoSpaceDE w:val="false"/>
        <w:ind w:firstLine="240"/>
        <w:jc w:val="both"/>
        <w:rPr/>
      </w:pPr>
      <w:r>
        <w:rPr/>
        <w:t>«Страшный кабан», 46</w:t>
      </w:r>
    </w:p>
    <w:p>
      <w:pPr>
        <w:pStyle w:val="Normal"/>
        <w:autoSpaceDE w:val="false"/>
        <w:ind w:firstLine="240"/>
        <w:jc w:val="both"/>
        <w:rPr/>
      </w:pPr>
      <w:r>
        <w:rPr/>
        <w:t>«Тарас Буль6а»,117 «Шинель» ,45; 100; 349 Гоготишвили Л. А., 384; 385;</w:t>
      </w:r>
    </w:p>
    <w:p>
      <w:pPr>
        <w:pStyle w:val="Normal"/>
        <w:autoSpaceDE w:val="false"/>
        <w:ind w:firstLine="240"/>
        <w:jc w:val="both"/>
        <w:rPr/>
      </w:pPr>
      <w:r>
        <w:rPr/>
        <w:t>522; 527; 529; 532 Голиаф, 128 Голубев М. А., 436 Гольбах П., 498 Гольденберг И., 421; 430;</w:t>
      </w:r>
    </w:p>
    <w:p>
      <w:pPr>
        <w:pStyle w:val="Normal"/>
        <w:autoSpaceDE w:val="false"/>
        <w:ind w:firstLine="240"/>
        <w:jc w:val="both"/>
        <w:rPr/>
      </w:pPr>
      <w:r>
        <w:rPr/>
        <w:t>434; 436 Гольдсмит О., 41 Гомер, 18; 39; 102; 411; 447;</w:t>
      </w:r>
    </w:p>
    <w:p>
      <w:pPr>
        <w:pStyle w:val="Normal"/>
        <w:autoSpaceDE w:val="false"/>
        <w:ind w:firstLine="240"/>
        <w:jc w:val="both"/>
        <w:rPr/>
      </w:pPr>
      <w:r>
        <w:rPr/>
        <w:t>649; 659</w:t>
      </w:r>
    </w:p>
    <w:p>
      <w:pPr>
        <w:pStyle w:val="Normal"/>
        <w:autoSpaceDE w:val="false"/>
        <w:ind w:firstLine="240"/>
        <w:jc w:val="both"/>
        <w:rPr/>
      </w:pPr>
      <w:r>
        <w:rPr/>
        <w:t>«Илиада», 140; 378; 408; 484; 678 «Одиссея», 347;408; 484; 664 Гонкуры Э., Ж., 498 Гончаров Б. П., 449; 452 Гончаров И. А., 37</w:t>
      </w:r>
    </w:p>
    <w:p>
      <w:pPr>
        <w:pStyle w:val="Normal"/>
        <w:autoSpaceDE w:val="false"/>
        <w:ind w:firstLine="240"/>
        <w:jc w:val="both"/>
        <w:rPr/>
      </w:pPr>
      <w:r>
        <w:rPr/>
        <w:t>«Обломов», 102 Гораций Квинт Флакк, 11; 16; 21-23; 30; 31; 36; 103; 222; 446; 503 Горбам евич К. С, 519 Горну!Iг Б. В., 657 Горнфельд А. Г., 402; 408 Горький М., 37; 298; 374; 382;</w:t>
      </w:r>
    </w:p>
    <w:p>
      <w:pPr>
        <w:pStyle w:val="Normal"/>
        <w:autoSpaceDE w:val="false"/>
        <w:ind w:firstLine="240"/>
        <w:jc w:val="both"/>
        <w:rPr/>
      </w:pPr>
      <w:r>
        <w:rPr/>
        <w:t>4&lt;)г&gt;. 445; 446; 677 Готье Ж. де, 501 Готье Т., \ЪА\504</w:t>
      </w:r>
    </w:p>
    <w:p>
      <w:pPr>
        <w:pStyle w:val="Normal"/>
        <w:autoSpaceDE w:val="false"/>
        <w:ind w:firstLine="240"/>
        <w:jc w:val="both"/>
        <w:rPr/>
      </w:pPr>
      <w:r>
        <w:rPr/>
        <w:t xml:space="preserve">«Роман мумии», 504 Гофман В., 445; 446 Гофман Е. </w:t>
      </w:r>
      <w:r>
        <w:rPr>
          <w:lang w:val="de-DE"/>
        </w:rPr>
        <w:t xml:space="preserve">(Hofrmann </w:t>
      </w:r>
      <w:r>
        <w:rPr/>
        <w:t>Е.), 34;</w:t>
      </w:r>
    </w:p>
    <w:p>
      <w:pPr>
        <w:pStyle w:val="Normal"/>
        <w:autoSpaceDE w:val="false"/>
        <w:ind w:firstLine="240"/>
        <w:jc w:val="both"/>
        <w:rPr/>
      </w:pPr>
      <w:r>
        <w:rPr/>
        <w:t>409; 4Ю Гофман Э. Т. А., 12; 13; 32; 33;</w:t>
      </w:r>
    </w:p>
    <w:p>
      <w:pPr>
        <w:pStyle w:val="Normal"/>
        <w:autoSpaceDE w:val="false"/>
        <w:ind w:firstLine="240"/>
        <w:jc w:val="both"/>
        <w:rPr/>
      </w:pPr>
      <w:r>
        <w:rPr/>
        <w:t>36; 37; 418 Грановский Т. Н., 354; 355; 363 Грибоедов А. С, 114 714</w:t>
      </w:r>
    </w:p>
    <w:p>
      <w:pPr>
        <w:pStyle w:val="Normal"/>
        <w:autoSpaceDE w:val="false"/>
        <w:ind w:firstLine="240"/>
        <w:jc w:val="both"/>
        <w:rPr/>
      </w:pPr>
      <w:r>
        <w:rPr/>
        <w:t>Григорович Д. В., 37; 76; 472 Григорьев Ал. А., 617 Григорьев Л. В., 675 Григорьев М. Г., 299 Гримм Я., 504 Гриммельсгаузен Г. Я. X., 30;</w:t>
      </w:r>
    </w:p>
    <w:p>
      <w:pPr>
        <w:pStyle w:val="Normal"/>
        <w:autoSpaceDE w:val="false"/>
        <w:ind w:firstLine="240"/>
        <w:jc w:val="both"/>
        <w:rPr/>
      </w:pPr>
      <w:r>
        <w:rPr/>
        <w:t>378; 676; 680 «Симплициссимус», 377; 678; 680 Грин Г., 340; 673 Гринцср П. А., 384 Гройс Б., 447 Гроссман Л. П., 419; 462;</w:t>
      </w:r>
    </w:p>
    <w:p>
      <w:pPr>
        <w:pStyle w:val="Normal"/>
        <w:autoSpaceDE w:val="false"/>
        <w:ind w:firstLine="240"/>
        <w:jc w:val="both"/>
        <w:rPr/>
      </w:pPr>
      <w:r>
        <w:rPr/>
        <w:t>650; 659; 660; 674; 677 Гудзий Н. К., 624 Гуковский Г. А., 614 Гумбольдт В. фон, 167; 168;</w:t>
      </w:r>
    </w:p>
    <w:p>
      <w:pPr>
        <w:pStyle w:val="Normal"/>
        <w:autoSpaceDE w:val="false"/>
        <w:ind w:firstLine="240"/>
        <w:jc w:val="both"/>
        <w:rPr/>
      </w:pPr>
      <w:r>
        <w:rPr/>
        <w:t>210; 269; 286; 400; 565;</w:t>
      </w:r>
    </w:p>
    <w:p>
      <w:pPr>
        <w:pStyle w:val="Normal"/>
        <w:autoSpaceDE w:val="false"/>
        <w:ind w:firstLine="240"/>
        <w:jc w:val="both"/>
        <w:rPr/>
      </w:pPr>
      <w:r>
        <w:rPr/>
        <w:t>582; 627; 628; 637; 642 Гуревич А. Я., 413 Гусейнов А. А., 384 Гуссерль Э., 390; 393; 395;</w:t>
      </w:r>
    </w:p>
    <w:p>
      <w:pPr>
        <w:pStyle w:val="Normal"/>
        <w:autoSpaceDE w:val="false"/>
        <w:ind w:firstLine="240"/>
        <w:jc w:val="both"/>
        <w:rPr/>
      </w:pPr>
      <w:r>
        <w:rPr/>
        <w:t>624; 625; 628; 637; 679 Гуттен У. фон, 35; 415 Гюго В., 32; 298-303; 415; 611-</w:t>
      </w:r>
    </w:p>
    <w:p>
      <w:pPr>
        <w:pStyle w:val="Normal"/>
        <w:autoSpaceDE w:val="false"/>
        <w:ind w:firstLine="240"/>
        <w:jc w:val="both"/>
        <w:rPr/>
      </w:pPr>
      <w:r>
        <w:rPr/>
        <w:t>613</w:t>
      </w:r>
    </w:p>
    <w:p>
      <w:pPr>
        <w:pStyle w:val="Normal"/>
        <w:autoSpaceDE w:val="false"/>
        <w:ind w:firstLine="240"/>
        <w:jc w:val="both"/>
        <w:rPr/>
      </w:pPr>
      <w:r>
        <w:rPr/>
        <w:t>«Мария Тюдор», 298;</w:t>
      </w:r>
    </w:p>
    <w:p>
      <w:pPr>
        <w:pStyle w:val="Normal"/>
        <w:autoSpaceDE w:val="false"/>
        <w:ind w:firstLine="240"/>
        <w:jc w:val="both"/>
        <w:rPr/>
      </w:pPr>
      <w:r>
        <w:rPr/>
        <w:t>299; 303; 611-613</w:t>
      </w:r>
    </w:p>
    <w:p>
      <w:pPr>
        <w:pStyle w:val="Normal"/>
        <w:autoSpaceDE w:val="false"/>
        <w:ind w:firstLine="240"/>
        <w:jc w:val="both"/>
        <w:rPr/>
      </w:pPr>
      <w:r>
        <w:rPr>
          <w:lang w:val="de-DE" w:eastAsia="de-DE"/>
        </w:rPr>
        <w:t xml:space="preserve">«Les Chätiments», </w:t>
      </w:r>
      <w:r>
        <w:rPr>
          <w:lang w:eastAsia="de-DE"/>
        </w:rPr>
        <w:t>32</w:t>
      </w:r>
    </w:p>
    <w:p>
      <w:pPr>
        <w:pStyle w:val="Normal"/>
        <w:autoSpaceDE w:val="false"/>
        <w:ind w:firstLine="240"/>
        <w:jc w:val="both"/>
        <w:rPr/>
      </w:pPr>
      <w:r>
        <w:rPr/>
        <w:t>Д_</w:t>
      </w:r>
    </w:p>
    <w:p>
      <w:pPr>
        <w:pStyle w:val="Normal"/>
        <w:autoSpaceDE w:val="false"/>
        <w:ind w:firstLine="240"/>
        <w:jc w:val="both"/>
        <w:rPr/>
      </w:pPr>
      <w:r>
        <w:rPr/>
        <w:t>Данилин Ю. И., 499 Данилов В., 124; 491 Данте Алигьери, 46; 55; 56; 74; 104; 105; 107; 108; 157; 412; 440; 449; 478; 482; 489; 496; 508; 509; 649; 669 «Божественная ко</w:t>
        <w:softHyphen/>
        <w:t>ме д и я » , 46; 376</w:t>
      </w:r>
    </w:p>
    <w:p>
      <w:pPr>
        <w:pStyle w:val="Normal"/>
        <w:autoSpaceDE w:val="false"/>
        <w:ind w:firstLine="240"/>
        <w:jc w:val="both"/>
        <w:rPr/>
      </w:pPr>
      <w:r>
        <w:rPr/>
        <w:t>«Об итальянском языке», 104; 440 «Пир», 104, 107</w:t>
      </w:r>
    </w:p>
    <w:p>
      <w:pPr>
        <w:pStyle w:val="Normal"/>
        <w:autoSpaceDE w:val="false"/>
        <w:ind w:firstLine="240"/>
        <w:jc w:val="both"/>
        <w:rPr/>
      </w:pPr>
      <w:r>
        <w:rPr/>
        <w:t>Де Квинси Т., 501</w:t>
      </w:r>
    </w:p>
    <w:p>
      <w:pPr>
        <w:pStyle w:val="Normal"/>
        <w:autoSpaceDE w:val="false"/>
        <w:ind w:firstLine="240"/>
        <w:jc w:val="both"/>
        <w:rPr/>
      </w:pPr>
      <w:r>
        <w:rPr/>
        <w:t>Дс Костер Ш., 30; 61; 377 «Тиль Уленшпи</w:t>
        <w:softHyphen/>
        <w:t>гель », 30; 377</w:t>
      </w:r>
    </w:p>
    <w:p>
      <w:pPr>
        <w:pStyle w:val="Normal"/>
        <w:autoSpaceDE w:val="false"/>
        <w:ind w:firstLine="240"/>
        <w:jc w:val="both"/>
        <w:rPr/>
      </w:pPr>
      <w:r>
        <w:rPr/>
        <w:t>дс Мен Ж., 26</w:t>
      </w:r>
    </w:p>
    <w:p>
      <w:pPr>
        <w:pStyle w:val="Normal"/>
        <w:autoSpaceDE w:val="false"/>
        <w:ind w:firstLine="240"/>
        <w:jc w:val="both"/>
        <w:rPr/>
      </w:pPr>
      <w:r>
        <w:rPr/>
        <w:t>«Роман о Розе»,26</w:t>
      </w:r>
    </w:p>
    <w:p>
      <w:pPr>
        <w:pStyle w:val="Normal"/>
        <w:autoSpaceDE w:val="false"/>
        <w:ind w:firstLine="240"/>
        <w:jc w:val="both"/>
        <w:rPr/>
      </w:pPr>
      <w:r>
        <w:rPr/>
        <w:t>дс Пуатвен см. Л с Пуатвсн</w:t>
      </w:r>
    </w:p>
    <w:p>
      <w:pPr>
        <w:pStyle w:val="Normal"/>
        <w:autoSpaceDE w:val="false"/>
        <w:ind w:firstLine="240"/>
        <w:jc w:val="both"/>
        <w:rPr/>
      </w:pPr>
      <w:r>
        <w:rPr/>
        <w:t>Дсдскинд Ф., 415</w:t>
      </w:r>
    </w:p>
    <w:p>
      <w:pPr>
        <w:pStyle w:val="Normal"/>
        <w:autoSpaceDE w:val="false"/>
        <w:ind w:firstLine="240"/>
        <w:jc w:val="both"/>
        <w:rPr/>
      </w:pPr>
      <w:r>
        <w:rPr/>
        <w:t>Дейч А. А., 106; 489</w:t>
      </w:r>
    </w:p>
    <w:p>
      <w:pPr>
        <w:pStyle w:val="Normal"/>
        <w:autoSpaceDE w:val="false"/>
        <w:ind w:firstLine="240"/>
        <w:jc w:val="both"/>
        <w:rPr/>
      </w:pPr>
      <w:r>
        <w:rPr/>
        <w:t>Декарт Р., 627</w:t>
      </w:r>
    </w:p>
    <w:p>
      <w:pPr>
        <w:pStyle w:val="Normal"/>
        <w:autoSpaceDE w:val="false"/>
        <w:ind w:firstLine="240"/>
        <w:jc w:val="both"/>
        <w:rPr/>
      </w:pPr>
      <w:r>
        <w:rPr/>
        <w:t>«День некоего абба</w:t>
        <w:softHyphen/>
        <w:t>та», 28</w:t>
      </w:r>
    </w:p>
    <w:p>
      <w:pPr>
        <w:pStyle w:val="Normal"/>
        <w:autoSpaceDE w:val="false"/>
        <w:ind w:firstLine="240"/>
        <w:jc w:val="both"/>
        <w:rPr/>
      </w:pPr>
      <w:r>
        <w:rPr/>
        <w:t xml:space="preserve">Дсперье Б. </w:t>
      </w:r>
      <w:r>
        <w:rPr>
          <w:lang w:val="de-DE"/>
        </w:rPr>
        <w:t xml:space="preserve">(Des Pericrs Bonavcnturc), </w:t>
      </w:r>
      <w:r>
        <w:rPr/>
        <w:t>493</w:t>
      </w:r>
    </w:p>
    <w:p>
      <w:pPr>
        <w:pStyle w:val="Normal"/>
        <w:autoSpaceDE w:val="false"/>
        <w:ind w:firstLine="240"/>
        <w:jc w:val="both"/>
        <w:rPr/>
      </w:pPr>
      <w:r>
        <w:rPr/>
        <w:t>Державин Г. Р., 446; 449</w:t>
      </w:r>
    </w:p>
    <w:p>
      <w:pPr>
        <w:pStyle w:val="Normal"/>
        <w:autoSpaceDE w:val="false"/>
        <w:ind w:firstLine="240"/>
        <w:jc w:val="both"/>
        <w:rPr/>
      </w:pPr>
      <w:r>
        <w:rPr/>
        <w:t>Дерюгина Л. В., 384; 385; 466</w:t>
      </w:r>
    </w:p>
    <w:p>
      <w:pPr>
        <w:pStyle w:val="Normal"/>
        <w:autoSpaceDE w:val="false"/>
        <w:ind w:firstLine="240"/>
        <w:jc w:val="both"/>
        <w:rPr/>
      </w:pPr>
      <w:r>
        <w:rPr/>
        <w:t>Дефо Д., 31</w:t>
      </w:r>
    </w:p>
    <w:p>
      <w:pPr>
        <w:pStyle w:val="Normal"/>
        <w:autoSpaceDE w:val="false"/>
        <w:ind w:firstLine="240"/>
        <w:jc w:val="both"/>
        <w:rPr/>
      </w:pPr>
      <w:r>
        <w:rPr/>
        <w:t>Дживелсгов А. К., 108; 476;</w:t>
      </w:r>
    </w:p>
    <w:p>
      <w:pPr>
        <w:pStyle w:val="Normal"/>
        <w:autoSpaceDE w:val="false"/>
        <w:ind w:firstLine="240"/>
        <w:jc w:val="both"/>
        <w:rPr/>
      </w:pPr>
      <w:r>
        <w:rPr/>
        <w:t>477; 489 Джойс Дж., 134; 208; 380;</w:t>
      </w:r>
    </w:p>
    <w:p>
      <w:pPr>
        <w:pStyle w:val="Normal"/>
        <w:autoSpaceDE w:val="false"/>
        <w:ind w:firstLine="240"/>
        <w:jc w:val="both"/>
        <w:rPr/>
      </w:pPr>
      <w:r>
        <w:rPr/>
        <w:t>472; 502; 503 Дидро Д., 376; 676 Диккенс Ч., 33; 134; 304 Дильс, 409</w:t>
      </w:r>
    </w:p>
    <w:p>
      <w:pPr>
        <w:pStyle w:val="Normal"/>
        <w:autoSpaceDE w:val="false"/>
        <w:ind w:firstLine="240"/>
        <w:jc w:val="both"/>
        <w:rPr/>
      </w:pPr>
      <w:r>
        <w:rPr/>
        <w:t xml:space="preserve">Дильтей В. </w:t>
      </w:r>
      <w:r>
        <w:rPr>
          <w:lang w:val="de-DE"/>
        </w:rPr>
        <w:t xml:space="preserve">(Dilthey W.), </w:t>
      </w:r>
      <w:r>
        <w:rPr/>
        <w:t>390;</w:t>
      </w:r>
    </w:p>
    <w:p>
      <w:pPr>
        <w:pStyle w:val="Normal"/>
        <w:autoSpaceDE w:val="false"/>
        <w:ind w:firstLine="240"/>
        <w:jc w:val="both"/>
        <w:rPr/>
      </w:pPr>
      <w:r>
        <w:rPr/>
        <w:t>393; 622; 625-627; 637;</w:t>
      </w:r>
    </w:p>
    <w:p>
      <w:pPr>
        <w:pStyle w:val="Normal"/>
        <w:autoSpaceDE w:val="false"/>
        <w:ind w:firstLine="240"/>
        <w:jc w:val="both"/>
        <w:rPr/>
      </w:pPr>
      <w:r>
        <w:rPr/>
        <w:t>641; 644 Димитрий Ростовский, 126;</w:t>
      </w:r>
    </w:p>
    <w:p>
      <w:pPr>
        <w:pStyle w:val="Normal"/>
        <w:autoSpaceDE w:val="false"/>
        <w:ind w:firstLine="240"/>
        <w:jc w:val="both"/>
        <w:rPr/>
      </w:pPr>
      <w:r>
        <w:rPr/>
        <w:t>492</w:t>
      </w:r>
    </w:p>
    <w:p>
      <w:pPr>
        <w:pStyle w:val="Normal"/>
        <w:autoSpaceDE w:val="false"/>
        <w:ind w:firstLine="240"/>
        <w:jc w:val="both"/>
        <w:rPr/>
      </w:pPr>
      <w:r>
        <w:rPr/>
        <w:t>«Руно орошенное», 126</w:t>
      </w:r>
    </w:p>
    <w:p>
      <w:pPr>
        <w:pStyle w:val="Normal"/>
        <w:autoSpaceDE w:val="false"/>
        <w:ind w:firstLine="240"/>
        <w:jc w:val="both"/>
        <w:rPr/>
      </w:pPr>
      <w:r>
        <w:rPr/>
        <w:t xml:space="preserve">Диоген, 75; 377; </w:t>
      </w:r>
      <w:r>
        <w:rPr>
          <w:lang w:val="de-DE"/>
        </w:rPr>
        <w:t xml:space="preserve">5W </w:t>
      </w:r>
      <w:r>
        <w:rPr/>
        <w:t>Диоген Лаэртский, 509 Дионис, 81 Дитсрих А., 20 Добролюбов Н. А., 34</w:t>
      </w:r>
    </w:p>
    <w:p>
      <w:pPr>
        <w:pStyle w:val="Normal"/>
        <w:autoSpaceDE w:val="false"/>
        <w:ind w:firstLine="240"/>
        <w:jc w:val="both"/>
        <w:rPr/>
      </w:pPr>
      <w:r>
        <w:rPr/>
        <w:t>Довгалевский Митрофан, 126;</w:t>
      </w:r>
    </w:p>
    <w:p>
      <w:pPr>
        <w:pStyle w:val="Normal"/>
        <w:autoSpaceDE w:val="false"/>
        <w:ind w:firstLine="240"/>
        <w:jc w:val="both"/>
        <w:rPr/>
      </w:pPr>
      <w:r>
        <w:rPr/>
        <w:t>127; 491 Додэ А., 496 Долинин А. С, 365; 420;</w:t>
      </w:r>
    </w:p>
    <w:p>
      <w:pPr>
        <w:pStyle w:val="Normal"/>
        <w:autoSpaceDE w:val="false"/>
        <w:ind w:firstLine="240"/>
        <w:jc w:val="both"/>
        <w:rPr/>
      </w:pPr>
      <w:r>
        <w:rPr/>
        <w:t>662; 667; 673-675; 677 Домициан, 24</w:t>
      </w:r>
    </w:p>
    <w:p>
      <w:pPr>
        <w:pStyle w:val="Normal"/>
        <w:autoSpaceDE w:val="false"/>
        <w:ind w:firstLine="240"/>
        <w:jc w:val="both"/>
        <w:rPr/>
      </w:pPr>
      <w:r>
        <w:rPr/>
        <w:t>Дони Антонио Франческо, 108</w:t>
      </w:r>
    </w:p>
    <w:p>
      <w:pPr>
        <w:pStyle w:val="Normal"/>
        <w:autoSpaceDE w:val="false"/>
        <w:ind w:firstLine="240"/>
        <w:jc w:val="both"/>
        <w:rPr/>
      </w:pPr>
      <w:r>
        <w:rPr/>
        <w:t>«Мраморы», 108 Дос Пассос Дж., 503 Достоевский М. М., 76; 472; 665</w:t>
      </w:r>
    </w:p>
    <w:p>
      <w:pPr>
        <w:pStyle w:val="Normal"/>
        <w:autoSpaceDE w:val="false"/>
        <w:ind w:firstLine="240"/>
        <w:jc w:val="both"/>
        <w:rPr/>
      </w:pPr>
      <w:r>
        <w:rPr/>
        <w:t>Достоевский Ф. М., 42-45; 63; 64; 70; 73-76; 77; 81; 83; 87; 88; 98; 100; ПО; 111; 117; 133; 134; 139; 157; 304; 319; 320; 324; 327; 339-350; 352-366; 368; 378; 379-385; 393; 396; 412; 413; 416-422; 438; 451; 457; 459^63; 465-473; 478-481; 483; 484; 488; 496; 497; 501; 502; 507; 508; 535; 602; 613-619; 624; 626; бЗО; 638-641; 643; 644; 646-654; 657-680</w:t>
      </w:r>
    </w:p>
    <w:p>
      <w:pPr>
        <w:pStyle w:val="Normal"/>
        <w:autoSpaceDE w:val="false"/>
        <w:ind w:firstLine="240"/>
        <w:jc w:val="both"/>
        <w:rPr/>
      </w:pPr>
      <w:r>
        <w:rPr/>
        <w:t>«Бедные люди», 318;</w:t>
      </w:r>
    </w:p>
    <w:p>
      <w:pPr>
        <w:pStyle w:val="Normal"/>
        <w:autoSpaceDE w:val="false"/>
        <w:ind w:firstLine="240"/>
        <w:jc w:val="both"/>
        <w:rPr/>
      </w:pPr>
      <w:r>
        <w:rPr/>
        <w:t>319; 327; 358; 465; 638-</w:t>
      </w:r>
    </w:p>
    <w:p>
      <w:pPr>
        <w:pStyle w:val="Normal"/>
        <w:autoSpaceDE w:val="false"/>
        <w:ind w:firstLine="240"/>
        <w:jc w:val="both"/>
        <w:rPr/>
      </w:pPr>
      <w:r>
        <w:rPr/>
        <w:t>641; 645; 662</w:t>
      </w:r>
    </w:p>
    <w:p>
      <w:pPr>
        <w:pStyle w:val="Normal"/>
        <w:autoSpaceDE w:val="false"/>
        <w:ind w:firstLine="240"/>
        <w:jc w:val="both"/>
        <w:rPr/>
      </w:pPr>
      <w:r>
        <w:rPr/>
        <w:t>«Белые н о ч и » , 44;</w:t>
      </w:r>
    </w:p>
    <w:p>
      <w:pPr>
        <w:pStyle w:val="Normal"/>
        <w:autoSpaceDE w:val="false"/>
        <w:ind w:firstLine="240"/>
        <w:jc w:val="both"/>
        <w:rPr/>
      </w:pPr>
      <w:r>
        <w:rPr/>
        <w:t>501</w:t>
      </w:r>
    </w:p>
    <w:p>
      <w:pPr>
        <w:pStyle w:val="Normal"/>
        <w:autoSpaceDE w:val="false"/>
        <w:ind w:firstLine="240"/>
        <w:jc w:val="both"/>
        <w:rPr/>
      </w:pPr>
      <w:r>
        <w:rPr/>
        <w:t>«Бесы »,43; 44; 356; 358; 374; 376-378; 665; 678 « Б о 6 о к » , 44; 340; 678 «Братья Карамазо</w:t>
        <w:softHyphen/>
        <w:t>вы »,42; 43; 75; 91; 131; 133; 340; 349; 353; 356; 358-360; 362; 365; 368; 369; 373; 374-378; 420; 459; 460; 502; 616; 658; 665-668; 672-678</w:t>
      </w:r>
    </w:p>
    <w:p>
      <w:pPr>
        <w:pStyle w:val="Normal"/>
        <w:autoSpaceDE w:val="false"/>
        <w:ind w:firstLine="240"/>
        <w:jc w:val="both"/>
        <w:rPr/>
      </w:pPr>
      <w:r>
        <w:rPr/>
        <w:t>1\Ь</w:t>
      </w:r>
    </w:p>
    <w:p>
      <w:pPr>
        <w:pStyle w:val="Normal"/>
        <w:autoSpaceDE w:val="false"/>
        <w:ind w:firstLine="240"/>
        <w:jc w:val="both"/>
        <w:rPr/>
      </w:pPr>
      <w:r>
        <w:rPr/>
        <w:t>«Двойник», 350; 358; 365; 465; 666; 672; 673; 678</w:t>
      </w:r>
    </w:p>
    <w:p>
      <w:pPr>
        <w:pStyle w:val="Normal"/>
        <w:autoSpaceDE w:val="false"/>
        <w:ind w:firstLine="240"/>
        <w:jc w:val="both"/>
        <w:rPr/>
      </w:pPr>
      <w:r>
        <w:rPr/>
        <w:t>«Дядюшкин сон», 376; 679</w:t>
      </w:r>
    </w:p>
    <w:p>
      <w:pPr>
        <w:pStyle w:val="Normal"/>
        <w:autoSpaceDE w:val="false"/>
        <w:ind w:firstLine="240"/>
        <w:jc w:val="both"/>
        <w:rPr/>
      </w:pPr>
      <w:r>
        <w:rPr/>
        <w:t>«Житие великого грешника», 377; 678; 680</w:t>
      </w:r>
    </w:p>
    <w:p>
      <w:pPr>
        <w:pStyle w:val="Normal"/>
        <w:autoSpaceDE w:val="false"/>
        <w:ind w:firstLine="240"/>
        <w:jc w:val="both"/>
        <w:rPr/>
      </w:pPr>
      <w:r>
        <w:rPr/>
        <w:t>«Записки из под</w:t>
        <w:softHyphen/>
        <w:t>пол ь я » , 44; 346; 353; 362; 465; 662; 663; 678 &lt;3аписная книжка 1863-1864 гг.&gt;, 462 «Игрок», 117 « И д и о т » , 43; 44; 111; 118; 340; 342; 344; 349; 350; 358; 375; 420; 652; 660; 665; 672</w:t>
      </w:r>
    </w:p>
    <w:p>
      <w:pPr>
        <w:pStyle w:val="Normal"/>
        <w:autoSpaceDE w:val="false"/>
        <w:ind w:firstLine="240"/>
        <w:jc w:val="both"/>
        <w:rPr/>
      </w:pPr>
      <w:r>
        <w:rPr/>
        <w:t>«Кроткая», 662; 664 «Неточка Незвано</w:t>
        <w:softHyphen/>
        <w:t>ва», 340; 659; 666 «Подросток», 118; 340; 359; 369; 659; 666; 672; 673</w:t>
      </w:r>
    </w:p>
    <w:p>
      <w:pPr>
        <w:pStyle w:val="Normal"/>
        <w:autoSpaceDE w:val="false"/>
        <w:ind w:firstLine="240"/>
        <w:jc w:val="both"/>
        <w:rPr/>
      </w:pPr>
      <w:r>
        <w:rPr/>
        <w:t>«Ползунков», 368 «Преступление и н а к а з а н и с » , 43; 99; 102; 340; 358; 359; 365; 374-376; 378; 648; 661; 677 «Сон смешного че</w:t>
        <w:softHyphen/>
        <w:t>ловека», 419; 678 «Униженные и оскорбленные», 355; 667; 670</w:t>
      </w:r>
    </w:p>
    <w:p>
      <w:pPr>
        <w:pStyle w:val="Normal"/>
        <w:autoSpaceDE w:val="false"/>
        <w:ind w:firstLine="240"/>
        <w:jc w:val="both"/>
        <w:rPr/>
      </w:pPr>
      <w:r>
        <w:rPr/>
        <w:t>«Хозяйка», 350; 365 Драгоманов М., 125 Дувакин В. Д., 425; 439; 446;</w:t>
      </w:r>
    </w:p>
    <w:p>
      <w:pPr>
        <w:pStyle w:val="Normal"/>
        <w:autoSpaceDE w:val="false"/>
        <w:ind w:firstLine="240"/>
        <w:jc w:val="both"/>
        <w:rPr/>
      </w:pPr>
      <w:r>
        <w:rPr/>
        <w:t>473; 499-501 «Дума про Михия»,125 Дюммлер, 105 Дюперье см. Деперье Б. 716</w:t>
      </w:r>
    </w:p>
    <w:p>
      <w:pPr>
        <w:pStyle w:val="Normal"/>
        <w:autoSpaceDE w:val="false"/>
        <w:ind w:firstLine="240"/>
        <w:jc w:val="both"/>
        <w:rPr/>
      </w:pPr>
      <w:r>
        <w:rPr/>
        <w:t>Дюркгейм Э., 504</w:t>
      </w:r>
    </w:p>
    <w:p>
      <w:pPr>
        <w:pStyle w:val="Normal"/>
        <w:autoSpaceDE w:val="false"/>
        <w:ind w:firstLine="240"/>
        <w:jc w:val="both"/>
        <w:rPr/>
      </w:pPr>
      <w:r>
        <w:rPr/>
        <w:t>е_</w:t>
      </w:r>
    </w:p>
    <w:p>
      <w:pPr>
        <w:pStyle w:val="Normal"/>
        <w:autoSpaceDE w:val="false"/>
        <w:ind w:firstLine="240"/>
        <w:jc w:val="both"/>
        <w:rPr/>
      </w:pPr>
      <w:r>
        <w:rPr/>
        <w:t>Евангелие, 43; 125;</w:t>
      </w:r>
    </w:p>
    <w:p>
      <w:pPr>
        <w:pStyle w:val="Normal"/>
        <w:autoSpaceDE w:val="false"/>
        <w:ind w:firstLine="240"/>
        <w:jc w:val="both"/>
        <w:rPr/>
      </w:pPr>
      <w:r>
        <w:rPr/>
        <w:t>412; 419; 678 Евнина Е. М., 477 Евссвий Кесарии ский, \Ь\409 Евстафий Солунский, 411 Евстратий Никейский, 411 Ельмслев Л., 543; 623; 632;</w:t>
      </w:r>
    </w:p>
    <w:p>
      <w:pPr>
        <w:pStyle w:val="Normal"/>
        <w:autoSpaceDE w:val="false"/>
        <w:ind w:firstLine="240"/>
        <w:jc w:val="both"/>
        <w:rPr/>
      </w:pPr>
      <w:r>
        <w:rPr/>
        <w:t>633; 646 Еремина В. И., 421 Ермилов В., 374; 677 Есенин С. А., 452 Есперсен О., 619 «Еулсншпигель»,28 Ефименко П., 125</w:t>
      </w:r>
    </w:p>
    <w:p>
      <w:pPr>
        <w:pStyle w:val="Normal"/>
        <w:autoSpaceDE w:val="false"/>
        <w:ind w:firstLine="240"/>
        <w:jc w:val="both"/>
        <w:rPr/>
      </w:pPr>
      <w:r>
        <w:rPr/>
        <w:t>Ж_</w:t>
      </w:r>
    </w:p>
    <w:p>
      <w:pPr>
        <w:pStyle w:val="Normal"/>
        <w:autoSpaceDE w:val="false"/>
        <w:ind w:firstLine="240"/>
        <w:jc w:val="both"/>
        <w:rPr/>
      </w:pPr>
      <w:r>
        <w:rPr/>
        <w:t xml:space="preserve">Жакоб М., 503 Жан-Поль, 497; 614 Жарри А., </w:t>
      </w:r>
      <w:r>
        <w:rPr>
          <w:lang w:val="de-DE"/>
        </w:rPr>
        <w:t xml:space="preserve">(JarryA.) </w:t>
      </w:r>
      <w:r>
        <w:rPr/>
        <w:t>119; 503</w:t>
      </w:r>
    </w:p>
    <w:p>
      <w:pPr>
        <w:pStyle w:val="Normal"/>
        <w:autoSpaceDE w:val="false"/>
        <w:ind w:firstLine="240"/>
        <w:jc w:val="both"/>
        <w:rPr/>
      </w:pPr>
      <w:r>
        <w:rPr>
          <w:lang w:val="de-DE" w:eastAsia="de-DE"/>
        </w:rPr>
        <w:t xml:space="preserve">«Ubu-Roi», </w:t>
      </w:r>
      <w:r>
        <w:rPr>
          <w:lang w:eastAsia="de-DE"/>
        </w:rPr>
        <w:t>119 Жданов И. Н., 119 Женетт Роже де, 501 Жирмунский В. М., 450; 476; 541</w:t>
      </w:r>
    </w:p>
    <w:p>
      <w:pPr>
        <w:pStyle w:val="Normal"/>
        <w:autoSpaceDE w:val="false"/>
        <w:ind w:firstLine="240"/>
        <w:jc w:val="both"/>
        <w:rPr/>
      </w:pPr>
      <w:r>
        <w:rPr/>
        <w:t>Жорж Санд, 76; 77; 492</w:t>
      </w:r>
    </w:p>
    <w:p>
      <w:pPr>
        <w:pStyle w:val="Normal"/>
        <w:autoSpaceDE w:val="false"/>
        <w:ind w:firstLine="240"/>
        <w:jc w:val="both"/>
        <w:rPr/>
      </w:pPr>
      <w:r>
        <w:rPr/>
        <w:t>«Последняя Альди-н и » , 76; 472</w:t>
      </w:r>
    </w:p>
    <w:p>
      <w:pPr>
        <w:pStyle w:val="Normal"/>
        <w:autoSpaceDE w:val="false"/>
        <w:ind w:firstLine="240"/>
        <w:jc w:val="both"/>
        <w:rPr/>
      </w:pPr>
      <w:r>
        <w:rPr/>
        <w:t>Жуков Н. А., 497</w:t>
      </w:r>
    </w:p>
    <w:p>
      <w:pPr>
        <w:pStyle w:val="Normal"/>
        <w:autoSpaceDE w:val="false"/>
        <w:ind w:firstLine="240"/>
        <w:jc w:val="both"/>
        <w:rPr/>
      </w:pPr>
      <w:r>
        <w:rPr/>
        <w:t>Жуковский В. А., 398; 434; 614; 615; 640</w:t>
      </w:r>
    </w:p>
    <w:p>
      <w:pPr>
        <w:pStyle w:val="Normal"/>
        <w:autoSpaceDE w:val="false"/>
        <w:ind w:firstLine="240"/>
        <w:jc w:val="both"/>
        <w:rPr/>
      </w:pPr>
      <w:r>
        <w:rPr/>
        <w:t>3_</w:t>
      </w:r>
    </w:p>
    <w:p>
      <w:pPr>
        <w:pStyle w:val="Normal"/>
        <w:autoSpaceDE w:val="false"/>
        <w:ind w:firstLine="240"/>
        <w:jc w:val="both"/>
        <w:rPr/>
      </w:pPr>
      <w:r>
        <w:rPr/>
        <w:t>Захаров В. Н., 419 Звсгинцев В. А., 619 Зевс, 408; 409 Зиммсль Г., 401 Зиновьев К., 128; 129; 491</w:t>
      </w:r>
    </w:p>
    <w:p>
      <w:pPr>
        <w:pStyle w:val="Normal"/>
        <w:autoSpaceDE w:val="false"/>
        <w:ind w:firstLine="240"/>
        <w:jc w:val="both"/>
        <w:rPr/>
      </w:pPr>
      <w:r>
        <w:rPr/>
        <w:t>Золотова Г. А., 521 Золя Э., 37</w:t>
      </w:r>
    </w:p>
    <w:p>
      <w:pPr>
        <w:pStyle w:val="Normal"/>
        <w:autoSpaceDE w:val="false"/>
        <w:ind w:firstLine="240"/>
        <w:jc w:val="both"/>
        <w:rPr/>
      </w:pPr>
      <w:r>
        <w:rPr/>
        <w:t>Зоргснфрсй В. А., 401 «Зритель» (журн.),31</w:t>
      </w:r>
    </w:p>
    <w:p>
      <w:pPr>
        <w:pStyle w:val="Normal"/>
        <w:autoSpaceDE w:val="false"/>
        <w:ind w:firstLine="240"/>
        <w:jc w:val="both"/>
        <w:rPr/>
      </w:pPr>
      <w:r>
        <w:rPr/>
        <w:t>и</w:t>
      </w:r>
    </w:p>
    <w:p>
      <w:pPr>
        <w:pStyle w:val="Normal"/>
        <w:autoSpaceDE w:val="false"/>
        <w:ind w:firstLine="240"/>
        <w:jc w:val="both"/>
        <w:rPr/>
      </w:pPr>
      <w:r>
        <w:rPr/>
        <w:t>Кавальканти Гвидо, 104 Каган М. И., 625</w:t>
      </w:r>
    </w:p>
    <w:p>
      <w:pPr>
        <w:pStyle w:val="Normal"/>
        <w:autoSpaceDE w:val="false"/>
        <w:ind w:firstLine="240"/>
        <w:jc w:val="both"/>
        <w:rPr/>
      </w:pPr>
      <w:r>
        <w:rPr/>
        <w:t>Каллимах, 411 Калло Ж., 497 Кальвин Ж., 455 Кальнофойский Афанасий» 126</w:t>
      </w:r>
    </w:p>
    <w:p>
      <w:pPr>
        <w:pStyle w:val="Normal"/>
        <w:autoSpaceDE w:val="false"/>
        <w:ind w:firstLine="240"/>
        <w:jc w:val="both"/>
        <w:rPr/>
      </w:pPr>
      <w:r>
        <w:rPr/>
        <w:t>«Тсратургима або чудо», 126 Канасв И. И., 434; 476-478; 637</w:t>
      </w:r>
    </w:p>
    <w:p>
      <w:pPr>
        <w:pStyle w:val="Normal"/>
        <w:autoSpaceDE w:val="false"/>
        <w:ind w:firstLine="240"/>
        <w:jc w:val="both"/>
        <w:rPr/>
      </w:pPr>
      <w:r>
        <w:rPr/>
        <w:t>Кант И., 49; 421; 432; 434-</w:t>
      </w:r>
    </w:p>
    <w:p>
      <w:pPr>
        <w:pStyle w:val="Normal"/>
        <w:autoSpaceDE w:val="false"/>
        <w:ind w:firstLine="240"/>
        <w:jc w:val="both"/>
        <w:rPr/>
      </w:pPr>
      <w:r>
        <w:rPr/>
        <w:t>436; 450; 625; 632; 644;</w:t>
      </w:r>
    </w:p>
    <w:p>
      <w:pPr>
        <w:pStyle w:val="Normal"/>
        <w:autoSpaceDE w:val="false"/>
        <w:ind w:firstLine="240"/>
        <w:jc w:val="both"/>
        <w:rPr/>
      </w:pPr>
      <w:r>
        <w:rPr/>
        <w:t>668; 674 Кантемир А., 11 Капустина А. С, 300 Карамзин Н. М., 152; 211;</w:t>
      </w:r>
    </w:p>
    <w:p>
      <w:pPr>
        <w:pStyle w:val="Normal"/>
        <w:autoSpaceDE w:val="false"/>
        <w:ind w:firstLine="240"/>
        <w:jc w:val="both"/>
        <w:rPr/>
      </w:pPr>
      <w:r>
        <w:rPr/>
        <w:t>490; 617 «Бедная Лиза», 617 Карнап Р., 632 Каролина (племянница</w:t>
      </w:r>
    </w:p>
    <w:p>
      <w:pPr>
        <w:pStyle w:val="Normal"/>
        <w:autoSpaceDE w:val="false"/>
        <w:ind w:firstLine="240"/>
        <w:jc w:val="both"/>
        <w:rPr/>
      </w:pPr>
      <w:r>
        <w:rPr/>
        <w:t>Г. Флобера), 498; 499 Карпов Б. И., 301 Карцевский С. О., 185; 246;</w:t>
      </w:r>
    </w:p>
    <w:p>
      <w:pPr>
        <w:pStyle w:val="Normal"/>
        <w:autoSpaceDE w:val="false"/>
        <w:ind w:firstLine="240"/>
        <w:jc w:val="both"/>
        <w:rPr/>
      </w:pPr>
      <w:r>
        <w:rPr/>
        <w:t>247; 542; 544; 549-551;</w:t>
      </w:r>
    </w:p>
    <w:p>
      <w:pPr>
        <w:pStyle w:val="Normal"/>
        <w:autoSpaceDE w:val="false"/>
        <w:ind w:firstLine="240"/>
        <w:jc w:val="both"/>
        <w:rPr/>
      </w:pPr>
      <w:r>
        <w:rPr/>
        <w:t xml:space="preserve">553; 580; 581 Кассирср Э. </w:t>
      </w:r>
      <w:r>
        <w:rPr>
          <w:lang w:val="de-DE"/>
        </w:rPr>
        <w:t xml:space="preserve">(Cassirer </w:t>
      </w:r>
      <w:r>
        <w:rPr/>
        <w:t>Е.), 382;</w:t>
      </w:r>
    </w:p>
    <w:p>
      <w:pPr>
        <w:pStyle w:val="Normal"/>
        <w:autoSpaceDE w:val="false"/>
        <w:ind w:firstLine="240"/>
        <w:jc w:val="both"/>
        <w:rPr/>
      </w:pPr>
      <w:r>
        <w:rPr/>
        <w:t>463^*65; 479; 480; 489;</w:t>
      </w:r>
    </w:p>
    <w:p>
      <w:pPr>
        <w:pStyle w:val="Normal"/>
        <w:autoSpaceDE w:val="false"/>
        <w:ind w:firstLine="240"/>
        <w:jc w:val="both"/>
        <w:rPr/>
      </w:pPr>
      <w:r>
        <w:rPr/>
        <w:t>505; 541 Каутский К., 505 Кацис Л. Ф., 384; 441; 445;</w:t>
      </w:r>
    </w:p>
    <w:p>
      <w:pPr>
        <w:pStyle w:val="Normal"/>
        <w:autoSpaceDE w:val="false"/>
        <w:ind w:firstLine="240"/>
        <w:jc w:val="both"/>
        <w:rPr/>
      </w:pPr>
      <w:r>
        <w:rPr/>
        <w:t>450</w:t>
      </w:r>
    </w:p>
    <w:p>
      <w:pPr>
        <w:pStyle w:val="Normal"/>
        <w:autoSpaceDE w:val="false"/>
        <w:ind w:firstLine="240"/>
        <w:jc w:val="both"/>
        <w:rPr/>
      </w:pPr>
      <w:r>
        <w:rPr/>
        <w:t>Кацнельсон С. Д., 548 Квинтилиан Марк Фабий, 20 Кирпотин В. Я., 374; 677 Китоврас, 679 Кларк К., 466</w:t>
      </w:r>
    </w:p>
    <w:p>
      <w:pPr>
        <w:pStyle w:val="Normal"/>
        <w:autoSpaceDE w:val="false"/>
        <w:ind w:firstLine="240"/>
        <w:jc w:val="both"/>
        <w:rPr/>
      </w:pPr>
      <w:r>
        <w:rPr/>
        <w:t>«Климентины», 377;</w:t>
      </w:r>
    </w:p>
    <w:p>
      <w:pPr>
        <w:pStyle w:val="Normal"/>
        <w:autoSpaceDE w:val="false"/>
        <w:ind w:firstLine="240"/>
        <w:jc w:val="both"/>
        <w:rPr/>
      </w:pPr>
      <w:r>
        <w:rPr/>
        <w:t>678; 680 Клушин А. И., 415 «Книга Иова» см.</w:t>
      </w:r>
    </w:p>
    <w:p>
      <w:pPr>
        <w:pStyle w:val="Normal"/>
        <w:autoSpaceDE w:val="false"/>
        <w:ind w:firstLine="240"/>
        <w:jc w:val="both"/>
        <w:rPr/>
      </w:pPr>
      <w:r>
        <w:rPr/>
        <w:t>Иов</w:t>
      </w:r>
    </w:p>
    <w:p>
      <w:pPr>
        <w:pStyle w:val="Normal"/>
        <w:autoSpaceDE w:val="false"/>
        <w:ind w:firstLine="240"/>
        <w:jc w:val="both"/>
        <w:rPr/>
      </w:pPr>
      <w:r>
        <w:rPr/>
        <w:t>Ибсен Г., 87</w:t>
      </w:r>
    </w:p>
    <w:p>
      <w:pPr>
        <w:pStyle w:val="Normal"/>
        <w:autoSpaceDE w:val="false"/>
        <w:ind w:firstLine="240"/>
        <w:jc w:val="both"/>
        <w:rPr/>
      </w:pPr>
      <w:r>
        <w:rPr/>
        <w:t>Иван IV Васильевич</w:t>
      </w:r>
    </w:p>
    <w:p>
      <w:pPr>
        <w:pStyle w:val="Normal"/>
        <w:autoSpaceDE w:val="false"/>
        <w:ind w:firstLine="240"/>
        <w:jc w:val="both"/>
        <w:rPr/>
      </w:pPr>
      <w:r>
        <w:rPr/>
        <w:t>(Грозный), 112; 113; 293;</w:t>
      </w:r>
    </w:p>
    <w:p>
      <w:pPr>
        <w:pStyle w:val="Normal"/>
        <w:autoSpaceDE w:val="false"/>
        <w:ind w:firstLine="240"/>
        <w:jc w:val="both"/>
        <w:rPr/>
      </w:pPr>
      <w:r>
        <w:rPr/>
        <w:t>481</w:t>
      </w:r>
    </w:p>
    <w:p>
      <w:pPr>
        <w:pStyle w:val="Normal"/>
        <w:autoSpaceDE w:val="false"/>
        <w:ind w:firstLine="240"/>
        <w:jc w:val="both"/>
        <w:rPr/>
      </w:pPr>
      <w:r>
        <w:rPr/>
        <w:t>Иванов Вяч. И., 147; 393; 420-422; 649; 653; 660; 667</w:t>
      </w:r>
    </w:p>
    <w:p>
      <w:pPr>
        <w:pStyle w:val="Normal"/>
        <w:autoSpaceDE w:val="false"/>
        <w:ind w:firstLine="240"/>
        <w:jc w:val="both"/>
        <w:rPr/>
      </w:pPr>
      <w:r>
        <w:rPr/>
        <w:t>Иванов Н. А., 302 Иегова, 485</w:t>
      </w:r>
    </w:p>
    <w:p>
      <w:pPr>
        <w:pStyle w:val="Normal"/>
        <w:autoSpaceDE w:val="false"/>
        <w:ind w:firstLine="240"/>
        <w:jc w:val="both"/>
        <w:rPr/>
      </w:pPr>
      <w:r>
        <w:rPr/>
        <w:t>Иисус Христос, 75; 127; 373;</w:t>
      </w:r>
    </w:p>
    <w:p>
      <w:pPr>
        <w:pStyle w:val="Normal"/>
        <w:autoSpaceDE w:val="false"/>
        <w:ind w:firstLine="240"/>
        <w:jc w:val="both"/>
        <w:rPr/>
      </w:pPr>
      <w:r>
        <w:rPr/>
        <w:t>377; 460^*62; 469; 491;</w:t>
      </w:r>
    </w:p>
    <w:p>
      <w:pPr>
        <w:pStyle w:val="Normal"/>
        <w:autoSpaceDE w:val="false"/>
        <w:ind w:firstLine="240"/>
        <w:jc w:val="both"/>
        <w:rPr/>
      </w:pPr>
      <w:r>
        <w:rPr/>
        <w:t>499; 616; 677; 679 Ильенков Э. В., 663 Ильинская И. С, 595; 608 Ильф И., Петров Е., 37 Иоанникий Галятовский, 126;</w:t>
      </w:r>
    </w:p>
    <w:p>
      <w:pPr>
        <w:pStyle w:val="Normal"/>
        <w:autoSpaceDE w:val="false"/>
        <w:ind w:firstLine="240"/>
        <w:jc w:val="both"/>
        <w:rPr/>
      </w:pPr>
      <w:r>
        <w:rPr/>
        <w:t>129</w:t>
      </w:r>
    </w:p>
    <w:p>
      <w:pPr>
        <w:pStyle w:val="Normal"/>
        <w:autoSpaceDE w:val="false"/>
        <w:ind w:firstLine="240"/>
        <w:jc w:val="both"/>
        <w:rPr/>
      </w:pPr>
      <w:r>
        <w:rPr/>
        <w:t>«Небо новое», 126 Иоанн Креститель, 123; 130; 491</w:t>
      </w:r>
    </w:p>
    <w:p>
      <w:pPr>
        <w:pStyle w:val="Normal"/>
        <w:autoSpaceDE w:val="false"/>
        <w:ind w:firstLine="240"/>
        <w:jc w:val="both"/>
        <w:rPr/>
      </w:pPr>
      <w:r>
        <w:rPr/>
        <w:t>Иоанн Скот Эриугсна, 632 Иоахим Флорский, 616 Иов, 75; 413; 446; 460; 461; ббО</w:t>
      </w:r>
    </w:p>
    <w:p>
      <w:pPr>
        <w:pStyle w:val="Normal"/>
        <w:autoSpaceDE w:val="false"/>
        <w:ind w:firstLine="240"/>
        <w:jc w:val="both"/>
        <w:rPr/>
      </w:pPr>
      <w:r>
        <w:rPr/>
        <w:t xml:space="preserve">Ириней Лионский, св., 499 Ирод, 492 Иродиада, 130 Исократ, 472 Истрина Е. С, 580 Иуда, </w:t>
      </w:r>
      <w:r>
        <w:rPr>
          <w:lang w:val="de-DE"/>
        </w:rPr>
        <w:t xml:space="preserve">an., </w:t>
      </w:r>
      <w:r>
        <w:rPr/>
        <w:t>678</w:t>
      </w:r>
    </w:p>
    <w:p>
      <w:pPr>
        <w:pStyle w:val="Normal"/>
        <w:autoSpaceDE w:val="false"/>
        <w:ind w:firstLine="240"/>
        <w:jc w:val="both"/>
        <w:rPr/>
      </w:pPr>
      <w:r>
        <w:rPr/>
        <w:t>К</w:t>
      </w:r>
    </w:p>
    <w:p>
      <w:pPr>
        <w:pStyle w:val="Normal"/>
        <w:autoSpaceDE w:val="false"/>
        <w:ind w:firstLine="240"/>
        <w:jc w:val="both"/>
        <w:rPr/>
      </w:pPr>
      <w:r>
        <w:rPr/>
        <w:fldChar w:fldCharType="begin"/>
      </w:r>
      <w:r>
        <w:rPr/>
        <w:instrText xml:space="preserve"> PAGE </w:instrText>
      </w:r>
      <w:r>
        <w:rPr/>
        <w:fldChar w:fldCharType="separate"/>
      </w:r>
      <w:r>
        <w:rPr/>
        <w:t>549</w:t>
      </w:r>
      <w:r>
        <w:rPr/>
        <w:fldChar w:fldCharType="end"/>
      </w:r>
    </w:p>
    <w:p>
      <w:pPr>
        <w:pStyle w:val="Normal"/>
        <w:autoSpaceDE w:val="false"/>
        <w:ind w:firstLine="240"/>
        <w:jc w:val="both"/>
        <w:rPr/>
      </w:pPr>
      <w:r>
        <w:rPr/>
        <w:t>Ковалевская С. В., 471 Коварский Н., 455 Когсн Г., 625; 632 Кожинов В. В., 384; 416;</w:t>
      </w:r>
    </w:p>
    <w:p>
      <w:pPr>
        <w:pStyle w:val="Normal"/>
        <w:autoSpaceDE w:val="false"/>
        <w:ind w:firstLine="240"/>
        <w:jc w:val="both"/>
        <w:rPr/>
      </w:pPr>
      <w:r>
        <w:rPr/>
        <w:t>434; 438; 457; 464; 466;</w:t>
      </w:r>
    </w:p>
    <w:p>
      <w:pPr>
        <w:pStyle w:val="Normal"/>
        <w:autoSpaceDE w:val="false"/>
        <w:ind w:firstLine="240"/>
        <w:jc w:val="both"/>
        <w:rPr/>
      </w:pPr>
      <w:r>
        <w:rPr/>
        <w:t>475; 535; 536; 560; 591;</w:t>
      </w:r>
    </w:p>
    <w:p>
      <w:pPr>
        <w:pStyle w:val="Normal"/>
        <w:autoSpaceDE w:val="false"/>
        <w:ind w:firstLine="240"/>
        <w:jc w:val="both"/>
        <w:rPr/>
      </w:pPr>
      <w:r>
        <w:rPr/>
        <w:t>647; 650; 651; 663; 666;</w:t>
      </w:r>
    </w:p>
    <w:p>
      <w:pPr>
        <w:pStyle w:val="Normal"/>
        <w:autoSpaceDE w:val="false"/>
        <w:ind w:firstLine="240"/>
        <w:jc w:val="both"/>
        <w:rPr/>
      </w:pPr>
      <w:r>
        <w:rPr/>
        <w:t>668; 678 Козлова О., 373; 675 Коле Л., 496; 497; 499; 500 Колмогоров А. Н., 627 Коломасов Я. М., 302 Комарович В. Л., 364; 662;</w:t>
      </w:r>
    </w:p>
    <w:p>
      <w:pPr>
        <w:pStyle w:val="Normal"/>
        <w:autoSpaceDE w:val="false"/>
        <w:ind w:firstLine="240"/>
        <w:jc w:val="both"/>
        <w:rPr/>
      </w:pPr>
      <w:r>
        <w:rPr/>
        <w:t>667; 670; 674; 678 Коменский Ян Амос, 305; 617 Кондратьев С, 409 Кониский Георгий, 127; 491 Конкин С. С. и Конкина Л. С,</w:t>
      </w:r>
    </w:p>
    <w:p>
      <w:pPr>
        <w:pStyle w:val="Normal"/>
        <w:autoSpaceDE w:val="false"/>
        <w:ind w:firstLine="240"/>
        <w:jc w:val="both"/>
        <w:rPr/>
      </w:pPr>
      <w:r>
        <w:rPr/>
        <w:t>383; 508; 662 Конрад Н. И., 578 Коперник Николай, 108; 465 Корнелий Непот, 431 Котляревский И. П., 45; 423 Кочетков А., 442; 443 Кратин, 411</w:t>
      </w:r>
    </w:p>
    <w:p>
      <w:pPr>
        <w:pStyle w:val="Normal"/>
        <w:autoSpaceDE w:val="false"/>
        <w:ind w:firstLine="240"/>
        <w:jc w:val="both"/>
        <w:rPr/>
      </w:pPr>
      <w:r>
        <w:rPr/>
        <w:t>Кротевич Е. В., 248; 249; 581;</w:t>
      </w:r>
    </w:p>
    <w:p>
      <w:pPr>
        <w:pStyle w:val="Normal"/>
        <w:autoSpaceDE w:val="false"/>
        <w:ind w:firstLine="240"/>
        <w:jc w:val="both"/>
        <w:rPr/>
      </w:pPr>
      <w:r>
        <w:rPr/>
        <w:t>582 Кроче Б., 388 Крылов И. А., 152; 211; 415 Ксанина К. А., 401 Ксенофан, 130; 133; 499 Ксенофонт, 189; 552</w:t>
      </w:r>
    </w:p>
    <w:p>
      <w:pPr>
        <w:pStyle w:val="Normal"/>
        <w:autoSpaceDE w:val="false"/>
        <w:ind w:firstLine="240"/>
        <w:jc w:val="both"/>
        <w:rPr/>
      </w:pPr>
      <w:r>
        <w:rPr/>
        <w:t>«Анабасис», 189; 280;</w:t>
      </w:r>
    </w:p>
    <w:p>
      <w:pPr>
        <w:pStyle w:val="Normal"/>
        <w:autoSpaceDE w:val="false"/>
        <w:ind w:firstLine="240"/>
        <w:jc w:val="both"/>
        <w:rPr/>
      </w:pPr>
      <w:r>
        <w:rPr/>
        <w:t>552</w:t>
      </w:r>
    </w:p>
    <w:p>
      <w:pPr>
        <w:pStyle w:val="Normal"/>
        <w:autoSpaceDE w:val="false"/>
        <w:ind w:firstLine="240"/>
        <w:jc w:val="both"/>
        <w:rPr/>
      </w:pPr>
      <w:r>
        <w:rPr/>
        <w:t>Курилович Е. Р., 619 Куч ук-Хан ем, 500 Кьсркегор С, 401</w:t>
      </w:r>
    </w:p>
    <w:p>
      <w:pPr>
        <w:pStyle w:val="Normal"/>
        <w:autoSpaceDE w:val="false"/>
        <w:ind w:firstLine="240"/>
        <w:jc w:val="both"/>
        <w:rPr/>
      </w:pPr>
      <w:r>
        <w:rPr/>
        <w:t>л_</w:t>
      </w:r>
    </w:p>
    <w:p>
      <w:pPr>
        <w:pStyle w:val="Normal"/>
        <w:autoSpaceDE w:val="false"/>
        <w:ind w:firstLine="240"/>
        <w:jc w:val="both"/>
        <w:rPr/>
      </w:pPr>
      <w:r>
        <w:rPr/>
        <w:t>Лакан Ж., 466</w:t>
      </w:r>
    </w:p>
    <w:p>
      <w:pPr>
        <w:pStyle w:val="Normal"/>
        <w:autoSpaceDE w:val="false"/>
        <w:ind w:firstLine="240"/>
        <w:jc w:val="both"/>
        <w:rPr/>
      </w:pPr>
      <w:r>
        <w:rPr/>
        <w:t xml:space="preserve">Лало Ш. </w:t>
      </w:r>
      <w:r>
        <w:rPr>
          <w:lang w:val="de-DE"/>
        </w:rPr>
        <w:t xml:space="preserve">(Lalo Ch.), </w:t>
      </w:r>
      <w:r>
        <w:rPr/>
        <w:t>659; ббО</w:t>
      </w:r>
    </w:p>
    <w:p>
      <w:pPr>
        <w:pStyle w:val="Normal"/>
        <w:autoSpaceDE w:val="false"/>
        <w:ind w:firstLine="240"/>
        <w:jc w:val="both"/>
        <w:rPr/>
      </w:pPr>
      <w:r>
        <w:rPr/>
        <w:t>Ланглуа Э.Г., 498</w:t>
      </w:r>
    </w:p>
    <w:p>
      <w:pPr>
        <w:pStyle w:val="Normal"/>
        <w:autoSpaceDE w:val="false"/>
        <w:ind w:firstLine="240"/>
        <w:jc w:val="both"/>
        <w:rPr/>
      </w:pPr>
      <w:r>
        <w:rPr/>
        <w:t>Лаптун В. И., 383; 384</w:t>
      </w:r>
    </w:p>
    <w:p>
      <w:pPr>
        <w:pStyle w:val="Normal"/>
        <w:autoSpaceDE w:val="false"/>
        <w:ind w:firstLine="240"/>
        <w:jc w:val="both"/>
        <w:rPr/>
      </w:pPr>
      <w:r>
        <w:rPr/>
        <w:t>Лапшин И. И., 461; 471; 678</w:t>
      </w:r>
    </w:p>
    <w:p>
      <w:pPr>
        <w:pStyle w:val="Normal"/>
        <w:autoSpaceDE w:val="false"/>
        <w:ind w:firstLine="240"/>
        <w:jc w:val="both"/>
        <w:rPr/>
      </w:pPr>
      <w:r>
        <w:rPr/>
        <w:t>Лацарус М., 548</w:t>
      </w:r>
    </w:p>
    <w:p>
      <w:pPr>
        <w:pStyle w:val="Normal"/>
        <w:autoSpaceDE w:val="false"/>
        <w:ind w:firstLine="240"/>
        <w:jc w:val="both"/>
        <w:rPr/>
      </w:pPr>
      <w:r>
        <w:rPr/>
        <w:t>Ле Пуатвсн А., 130; 497; 498</w:t>
      </w:r>
    </w:p>
    <w:p>
      <w:pPr>
        <w:pStyle w:val="Normal"/>
        <w:autoSpaceDE w:val="false"/>
        <w:ind w:firstLine="240"/>
        <w:jc w:val="both"/>
        <w:rPr/>
      </w:pPr>
      <w:r>
        <w:rPr/>
        <w:t>Лебедев А. В., 499</w:t>
      </w:r>
    </w:p>
    <w:p>
      <w:pPr>
        <w:pStyle w:val="Normal"/>
        <w:autoSpaceDE w:val="false"/>
        <w:ind w:firstLine="240"/>
        <w:jc w:val="both"/>
        <w:rPr/>
      </w:pPr>
      <w:r>
        <w:rPr/>
        <w:t xml:space="preserve">Лебедева </w:t>
      </w:r>
      <w:r>
        <w:rPr>
          <w:lang w:val="de-DE"/>
        </w:rPr>
        <w:t xml:space="preserve">EH., </w:t>
      </w:r>
      <w:r>
        <w:rPr/>
        <w:t>676</w:t>
      </w:r>
    </w:p>
    <w:p>
      <w:pPr>
        <w:pStyle w:val="Normal"/>
        <w:autoSpaceDE w:val="false"/>
        <w:ind w:firstLine="240"/>
        <w:jc w:val="both"/>
        <w:rPr/>
      </w:pPr>
      <w:r>
        <w:rPr/>
        <w:t>Лев XIII, 413</w:t>
      </w:r>
    </w:p>
    <w:p>
      <w:pPr>
        <w:pStyle w:val="Normal"/>
        <w:autoSpaceDE w:val="false"/>
        <w:ind w:firstLine="240"/>
        <w:jc w:val="both"/>
        <w:rPr/>
      </w:pPr>
      <w:r>
        <w:rPr/>
        <w:t>Леви-Брюль Л., 504-506</w:t>
      </w:r>
    </w:p>
    <w:p>
      <w:pPr>
        <w:pStyle w:val="Normal"/>
        <w:autoSpaceDE w:val="false"/>
        <w:ind w:firstLine="240"/>
        <w:jc w:val="both"/>
        <w:rPr/>
      </w:pPr>
      <w:r>
        <w:rPr/>
        <w:t xml:space="preserve">Лсви-Стросс К. </w:t>
      </w:r>
      <w:r>
        <w:rPr>
          <w:lang w:val="de-DE"/>
        </w:rPr>
        <w:t>(Levi-</w:t>
      </w:r>
    </w:p>
    <w:p>
      <w:pPr>
        <w:pStyle w:val="Normal"/>
        <w:autoSpaceDE w:val="false"/>
        <w:ind w:firstLine="240"/>
        <w:jc w:val="both"/>
        <w:rPr/>
      </w:pPr>
      <w:r>
        <w:rPr>
          <w:lang w:val="de-DE" w:eastAsia="de-DE"/>
        </w:rPr>
        <w:t xml:space="preserve">Strauss Cl.), </w:t>
      </w:r>
      <w:r>
        <w:rPr>
          <w:lang w:eastAsia="de-DE"/>
        </w:rPr>
        <w:t>506; 642 Лсвидов М. Ю., 457; 464 Левин В. Д., 552; 599-601;</w:t>
      </w:r>
    </w:p>
    <w:p>
      <w:pPr>
        <w:pStyle w:val="Normal"/>
        <w:autoSpaceDE w:val="false"/>
        <w:ind w:firstLine="240"/>
        <w:jc w:val="both"/>
        <w:rPr/>
      </w:pPr>
      <w:r>
        <w:rPr/>
        <w:t>604; 605; 609 Левин Ю. И., 466 Левченко М., 125 Лейбниц Г. В., 198; 627 Лсйбович С. Л., 384; 496;</w:t>
      </w:r>
    </w:p>
    <w:p>
      <w:pPr>
        <w:pStyle w:val="Normal"/>
        <w:autoSpaceDE w:val="false"/>
        <w:ind w:firstLine="240"/>
        <w:jc w:val="both"/>
        <w:rPr/>
      </w:pPr>
      <w:r>
        <w:rPr/>
        <w:t>497</w:t>
      </w:r>
    </w:p>
    <w:p>
      <w:pPr>
        <w:pStyle w:val="Normal"/>
        <w:autoSpaceDE w:val="false"/>
        <w:ind w:firstLine="240"/>
        <w:jc w:val="both"/>
        <w:rPr/>
      </w:pPr>
      <w:r>
        <w:rPr/>
        <w:t xml:space="preserve">Леконт де Лиль Ш., 499 Лсман П. </w:t>
      </w:r>
      <w:r>
        <w:rPr>
          <w:lang w:val="de-DE"/>
        </w:rPr>
        <w:t xml:space="preserve">(Lehmann </w:t>
      </w:r>
      <w:r>
        <w:rPr/>
        <w:t>Р.), 414 Ленин В. И., 52; 55; 56; 246; 582</w:t>
      </w:r>
    </w:p>
    <w:p>
      <w:pPr>
        <w:pStyle w:val="Normal"/>
        <w:autoSpaceDE w:val="false"/>
        <w:ind w:firstLine="240"/>
        <w:jc w:val="both"/>
        <w:rPr/>
      </w:pPr>
      <w:r>
        <w:rPr/>
        <w:t>Леонов Л. М., 297; 611</w:t>
      </w:r>
    </w:p>
    <w:p>
      <w:pPr>
        <w:pStyle w:val="Normal"/>
        <w:autoSpaceDE w:val="false"/>
        <w:ind w:firstLine="240"/>
        <w:jc w:val="both"/>
        <w:rPr/>
      </w:pPr>
      <w:r>
        <w:rPr/>
        <w:t>«Русский лес», 297; 611</w:t>
      </w:r>
    </w:p>
    <w:p>
      <w:pPr>
        <w:pStyle w:val="Normal"/>
        <w:autoSpaceDE w:val="false"/>
        <w:ind w:firstLine="240"/>
        <w:jc w:val="both"/>
        <w:rPr/>
      </w:pPr>
      <w:r>
        <w:rPr/>
        <w:t>Леонтьев К. Н., 664</w:t>
      </w:r>
    </w:p>
    <w:p>
      <w:pPr>
        <w:pStyle w:val="Normal"/>
        <w:autoSpaceDE w:val="false"/>
        <w:ind w:firstLine="240"/>
        <w:jc w:val="both"/>
        <w:rPr/>
      </w:pPr>
      <w:r>
        <w:rPr/>
        <w:t>Лермонтов М. Ю., Ю; 298; 415; 520; 573 «Герой нашего времени», 227;573</w:t>
      </w:r>
    </w:p>
    <w:p>
      <w:pPr>
        <w:pStyle w:val="Normal"/>
        <w:autoSpaceDE w:val="false"/>
        <w:ind w:firstLine="240"/>
        <w:jc w:val="both"/>
        <w:rPr/>
      </w:pPr>
      <w:r>
        <w:rPr/>
        <w:t>Лсруайе де Шантспи, 497</w:t>
      </w:r>
    </w:p>
    <w:p>
      <w:pPr>
        <w:pStyle w:val="Normal"/>
        <w:autoSpaceDE w:val="false"/>
        <w:ind w:firstLine="240"/>
        <w:jc w:val="both"/>
        <w:rPr/>
      </w:pPr>
      <w:r>
        <w:rPr/>
        <w:t>Лерх Э., 141</w:t>
      </w:r>
    </w:p>
    <w:p>
      <w:pPr>
        <w:pStyle w:val="Normal"/>
        <w:autoSpaceDE w:val="false"/>
        <w:ind w:firstLine="240"/>
        <w:jc w:val="both"/>
        <w:rPr/>
      </w:pPr>
      <w:r>
        <w:rPr/>
        <w:t>Леттенбауэр В., 343; 661 Летурно Ш., 504</w:t>
      </w:r>
    </w:p>
    <w:p>
      <w:pPr>
        <w:pStyle w:val="Normal"/>
        <w:autoSpaceDE w:val="false"/>
        <w:ind w:firstLine="240"/>
        <w:jc w:val="both"/>
        <w:rPr/>
      </w:pPr>
      <w:r>
        <w:rPr/>
        <w:fldChar w:fldCharType="begin"/>
      </w:r>
      <w:r>
        <w:rPr/>
        <w:instrText xml:space="preserve"> PAGE </w:instrText>
      </w:r>
      <w:r>
        <w:rPr/>
        <w:fldChar w:fldCharType="separate"/>
      </w:r>
      <w:r>
        <w:rPr/>
        <w:t>550</w:t>
      </w:r>
      <w:r>
        <w:rPr/>
        <w:fldChar w:fldCharType="end"/>
      </w:r>
    </w:p>
    <w:p>
      <w:pPr>
        <w:pStyle w:val="Normal"/>
        <w:autoSpaceDE w:val="false"/>
        <w:ind w:firstLine="240"/>
        <w:jc w:val="both"/>
        <w:rPr/>
      </w:pPr>
      <w:r>
        <w:rPr/>
        <w:t xml:space="preserve">Ливии Тит, </w:t>
      </w:r>
      <w:r>
        <w:rPr>
          <w:lang w:val="de-DE"/>
        </w:rPr>
        <w:t xml:space="preserve">\1\2\\4W </w:t>
      </w:r>
      <w:r>
        <w:rPr/>
        <w:t>Ломоносов М. В., 222; 449; 519</w:t>
      </w:r>
    </w:p>
    <w:p>
      <w:pPr>
        <w:pStyle w:val="Normal"/>
        <w:autoSpaceDE w:val="false"/>
        <w:ind w:firstLine="240"/>
        <w:jc w:val="both"/>
        <w:rPr/>
      </w:pPr>
      <w:r>
        <w:rPr/>
        <w:t>Ломтсв Т. П., 657 Лопухин А. П., 499 Лорк Э., 141</w:t>
      </w:r>
    </w:p>
    <w:p>
      <w:pPr>
        <w:pStyle w:val="Normal"/>
        <w:autoSpaceDE w:val="false"/>
        <w:ind w:firstLine="240"/>
        <w:jc w:val="both"/>
        <w:rPr/>
      </w:pPr>
      <w:r>
        <w:rPr/>
        <w:t>Лосев А. Ф., 388; 390; 488;</w:t>
      </w:r>
    </w:p>
    <w:p>
      <w:pPr>
        <w:pStyle w:val="Normal"/>
        <w:autoSpaceDE w:val="false"/>
        <w:ind w:firstLine="240"/>
        <w:jc w:val="both"/>
        <w:rPr/>
      </w:pPr>
      <w:r>
        <w:rPr/>
        <w:t>505; 506 Лосский Н. О., 626 Лотман Ю. М., 498; 640 Лоя А. В., 546 Луговской В. А., 58; 450 Лукиан, 11; 25; 29; 31; 75; 105;</w:t>
      </w:r>
    </w:p>
    <w:p>
      <w:pPr>
        <w:pStyle w:val="Normal"/>
        <w:autoSpaceDE w:val="false"/>
        <w:ind w:firstLine="240"/>
        <w:jc w:val="both"/>
        <w:rPr/>
      </w:pPr>
      <w:r>
        <w:rPr/>
        <w:t>236; 336; 461; 656; 676 Луначарский А. В., 489; 493;</w:t>
      </w:r>
    </w:p>
    <w:p>
      <w:pPr>
        <w:pStyle w:val="Normal"/>
        <w:autoSpaceDE w:val="false"/>
        <w:ind w:firstLine="240"/>
        <w:jc w:val="both"/>
        <w:rPr/>
      </w:pPr>
      <w:r>
        <w:rPr/>
        <w:t>494</w:t>
      </w:r>
    </w:p>
    <w:p>
      <w:pPr>
        <w:pStyle w:val="Normal"/>
        <w:autoSpaceDE w:val="false"/>
        <w:ind w:firstLine="240"/>
        <w:jc w:val="both"/>
        <w:rPr/>
      </w:pPr>
      <w:r>
        <w:rPr/>
        <w:t>Луцилий, 11; 21; 22 Любимов Н. А., 675; 676 Любович Н. Н., 456 Людовик XI, 114</w:t>
      </w:r>
    </w:p>
    <w:p>
      <w:pPr>
        <w:pStyle w:val="Normal"/>
        <w:autoSpaceDE w:val="false"/>
        <w:ind w:firstLine="240"/>
        <w:jc w:val="both"/>
        <w:rPr/>
      </w:pPr>
      <w:r>
        <w:rPr/>
        <w:t>м_</w:t>
      </w:r>
    </w:p>
    <w:p>
      <w:pPr>
        <w:pStyle w:val="Normal"/>
        <w:autoSpaceDE w:val="false"/>
        <w:ind w:firstLine="240"/>
        <w:jc w:val="both"/>
        <w:rPr/>
      </w:pPr>
      <w:r>
        <w:rPr/>
        <w:t xml:space="preserve">Мабилло П. </w:t>
      </w:r>
      <w:r>
        <w:rPr>
          <w:lang w:val="de-DE"/>
        </w:rPr>
        <w:t xml:space="preserve">(Mabillcau </w:t>
      </w:r>
      <w:r>
        <w:rPr/>
        <w:t>Р.),</w:t>
      </w:r>
    </w:p>
    <w:p>
      <w:pPr>
        <w:pStyle w:val="Normal"/>
        <w:autoSpaceDE w:val="false"/>
        <w:ind w:firstLine="240"/>
        <w:jc w:val="both"/>
        <w:rPr/>
      </w:pPr>
      <w:r>
        <w:rPr/>
        <w:t>612; 613 Магомет, 74; 471; 648 Макарова И. А., 446 Максимов Л. Ю., 521 Макферсон Дж., 41 Маленков Г. М., 563 Малиновский Б., 505 Малкина Е., 441; 454 Мальцев М. Д., 520 Ман Н., 487 Мандельштам О. Э., 449 Манн Т., 323; 338; 340; 349;</w:t>
      </w:r>
    </w:p>
    <w:p>
      <w:pPr>
        <w:pStyle w:val="Normal"/>
        <w:autoSpaceDE w:val="false"/>
        <w:ind w:firstLine="240"/>
        <w:jc w:val="both"/>
        <w:rPr/>
      </w:pPr>
      <w:r>
        <w:rPr/>
        <w:t>361; 375; 401; 653; 657;</w:t>
      </w:r>
    </w:p>
    <w:p>
      <w:pPr>
        <w:pStyle w:val="Normal"/>
        <w:autoSpaceDE w:val="false"/>
        <w:ind w:firstLine="240"/>
        <w:jc w:val="both"/>
        <w:rPr/>
      </w:pPr>
      <w:r>
        <w:rPr/>
        <w:t>658; 659; 665; 673 «Волшебная гора», 349; 401; 653; 665</w:t>
      </w:r>
    </w:p>
    <w:p>
      <w:pPr>
        <w:pStyle w:val="Normal"/>
        <w:autoSpaceDE w:val="false"/>
        <w:ind w:firstLine="240"/>
        <w:jc w:val="both"/>
        <w:rPr/>
      </w:pPr>
      <w:r>
        <w:rPr/>
        <w:t>«Доктор Фаустус», 340; 361; 657 «Избранник», 375 «История "Доктора Фаустуса"», 659 «Приключения авантюриста Фе</w:t>
        <w:softHyphen/>
        <w:t>ликса Кру-л я » ( « К р у л ь » ), 375 «Маргит», 12; 17; 18; 102; 411</w:t>
      </w:r>
    </w:p>
    <w:p>
      <w:pPr>
        <w:pStyle w:val="Normal"/>
        <w:autoSpaceDE w:val="false"/>
        <w:ind w:firstLine="240"/>
        <w:jc w:val="both"/>
        <w:rPr/>
      </w:pPr>
      <w:r>
        <w:rPr/>
        <w:t>Маринетти Ф., 453 Мария, 413</w:t>
      </w:r>
    </w:p>
    <w:p>
      <w:pPr>
        <w:pStyle w:val="Normal"/>
        <w:autoSpaceDE w:val="false"/>
        <w:ind w:firstLine="240"/>
        <w:jc w:val="both"/>
        <w:rPr/>
      </w:pPr>
      <w:r>
        <w:rPr/>
        <w:t>Мария Египетская, 373; 419 Маркевич Б. М., 123 Маркольф (Маркульф, Мо-</w:t>
      </w:r>
    </w:p>
    <w:p>
      <w:pPr>
        <w:pStyle w:val="Normal"/>
        <w:autoSpaceDE w:val="false"/>
        <w:ind w:firstLine="240"/>
        <w:jc w:val="both"/>
        <w:rPr/>
      </w:pPr>
      <w:r>
        <w:rPr/>
        <w:t>рольф), 377; 679; 680 Маркс К., 213; 304; 338; 345;</w:t>
      </w:r>
    </w:p>
    <w:p>
      <w:pPr>
        <w:pStyle w:val="Normal"/>
        <w:autoSpaceDE w:val="false"/>
        <w:ind w:firstLine="240"/>
        <w:jc w:val="both"/>
        <w:rPr/>
      </w:pPr>
      <w:r>
        <w:rPr/>
        <w:t>349; 359; 448; 454; 472;</w:t>
      </w:r>
    </w:p>
    <w:p>
      <w:pPr>
        <w:pStyle w:val="Normal"/>
        <w:autoSpaceDE w:val="false"/>
        <w:ind w:firstLine="240"/>
        <w:jc w:val="both"/>
        <w:rPr/>
      </w:pPr>
      <w:r>
        <w:rPr/>
        <w:t>475; 566; 615; 621; 658;</w:t>
      </w:r>
    </w:p>
    <w:p>
      <w:pPr>
        <w:pStyle w:val="Normal"/>
        <w:autoSpaceDE w:val="false"/>
        <w:ind w:firstLine="240"/>
        <w:jc w:val="both"/>
        <w:rPr/>
      </w:pPr>
      <w:r>
        <w:rPr/>
        <w:t>663; 665 Маркс А. Ф., 487 Марникс дс Сснт-Альдсгонд</w:t>
      </w:r>
    </w:p>
    <w:p>
      <w:pPr>
        <w:pStyle w:val="Normal"/>
        <w:autoSpaceDE w:val="false"/>
        <w:ind w:firstLine="240"/>
        <w:jc w:val="both"/>
        <w:rPr>
          <w:lang w:val="de-DE" w:eastAsia="de-DE"/>
        </w:rPr>
      </w:pPr>
      <w:r>
        <w:rPr>
          <w:lang w:val="de-DE" w:eastAsia="de-DE"/>
        </w:rPr>
        <w:t>(Marnix de Sainte-</w:t>
      </w:r>
    </w:p>
    <w:p>
      <w:pPr>
        <w:pStyle w:val="Normal"/>
        <w:autoSpaceDE w:val="false"/>
        <w:ind w:firstLine="240"/>
        <w:jc w:val="both"/>
        <w:rPr/>
      </w:pPr>
      <w:r>
        <w:rPr>
          <w:lang w:val="de-DE" w:eastAsia="de-DE"/>
        </w:rPr>
        <w:t xml:space="preserve">Aldegondc), </w:t>
      </w:r>
      <w:r>
        <w:rPr>
          <w:lang w:eastAsia="de-DE"/>
        </w:rPr>
        <w:t>29; 30; 61; 455;</w:t>
      </w:r>
    </w:p>
    <w:p>
      <w:pPr>
        <w:pStyle w:val="Normal"/>
        <w:autoSpaceDE w:val="false"/>
        <w:ind w:firstLine="240"/>
        <w:jc w:val="both"/>
        <w:rPr/>
      </w:pPr>
      <w:r>
        <w:rPr/>
        <w:t>456</w:t>
      </w:r>
    </w:p>
    <w:p>
      <w:pPr>
        <w:pStyle w:val="Normal"/>
        <w:autoSpaceDE w:val="false"/>
        <w:ind w:firstLine="240"/>
        <w:jc w:val="both"/>
        <w:rPr/>
      </w:pPr>
      <w:r>
        <w:rPr/>
        <w:t>«О различии в ре</w:t>
        <w:softHyphen/>
        <w:t>ли г и я х », 29 Маро К., 423; 493; 494 Марр Н. Я., 505; 538-542; 547; 548; 556; 593-595; 608</w:t>
      </w:r>
    </w:p>
    <w:p>
      <w:pPr>
        <w:pStyle w:val="Normal"/>
        <w:autoSpaceDE w:val="false"/>
        <w:ind w:firstLine="240"/>
        <w:jc w:val="both"/>
        <w:rPr/>
      </w:pPr>
      <w:r>
        <w:rPr/>
        <w:t>Марциал Марк Валерий, 17; 24 Матисс А., 456 Матюнин М. М., 303 Махлин В. Л., 384; 662 Махов А. Е., 384; 635 Маяковский В. В., 12; 38; 48; 52-55; 57-61; 380; 381;</w:t>
      </w:r>
    </w:p>
    <w:p>
      <w:pPr>
        <w:pStyle w:val="Normal"/>
        <w:autoSpaceDE w:val="false"/>
        <w:ind w:firstLine="240"/>
        <w:jc w:val="both"/>
        <w:rPr/>
      </w:pPr>
      <w:r>
        <w:rPr/>
        <w:fldChar w:fldCharType="begin"/>
      </w:r>
      <w:r>
        <w:rPr/>
        <w:instrText xml:space="preserve"> PAGE </w:instrText>
      </w:r>
      <w:r>
        <w:rPr/>
        <w:fldChar w:fldCharType="separate"/>
      </w:r>
      <w:r>
        <w:rPr/>
        <w:t>550</w:t>
      </w:r>
      <w:r>
        <w:rPr/>
        <w:fldChar w:fldCharType="end"/>
      </w:r>
    </w:p>
    <w:p>
      <w:pPr>
        <w:pStyle w:val="Normal"/>
        <w:autoSpaceDE w:val="false"/>
        <w:ind w:firstLine="240"/>
        <w:jc w:val="both"/>
        <w:rPr/>
      </w:pPr>
      <w:r>
        <w:rPr/>
        <w:t>384; 405; 424; 425; 438-</w:t>
      </w:r>
    </w:p>
    <w:p>
      <w:pPr>
        <w:pStyle w:val="Normal"/>
        <w:autoSpaceDE w:val="false"/>
        <w:ind w:firstLine="240"/>
        <w:jc w:val="both"/>
        <w:rPr/>
      </w:pPr>
      <w:r>
        <w:rPr/>
        <w:t>441; 443-457 «Блэк энд уайт»,38 «Владимир Ильич Ленин», 52; 56; 448 «Во весь г о л о с », 52; 54; 445</w:t>
      </w:r>
    </w:p>
    <w:p>
      <w:pPr>
        <w:pStyle w:val="Normal"/>
        <w:autoSpaceDE w:val="false"/>
        <w:ind w:firstLine="240"/>
        <w:jc w:val="both"/>
        <w:rPr/>
      </w:pPr>
      <w:r>
        <w:rPr/>
        <w:t>«Война и мир», 439 «Как делать сти</w:t>
        <w:softHyphen/>
        <w:t>хи», 52; 55; 441; 447-450 «Облако в штанах», 53; 443-446</w:t>
      </w:r>
    </w:p>
    <w:p>
      <w:pPr>
        <w:pStyle w:val="Normal"/>
        <w:autoSpaceDE w:val="false"/>
        <w:ind w:firstLine="240"/>
        <w:jc w:val="both"/>
        <w:rPr/>
      </w:pPr>
      <w:r>
        <w:rPr/>
        <w:t>«Пр озаседавшиеся», 38; 445; 449 «Сифилис »,38 «150 ООО ООО», 445; 449</w:t>
      </w:r>
    </w:p>
    <w:p>
      <w:pPr>
        <w:pStyle w:val="Normal"/>
        <w:autoSpaceDE w:val="false"/>
        <w:ind w:firstLine="240"/>
        <w:jc w:val="both"/>
        <w:rPr/>
      </w:pPr>
      <w:r>
        <w:rPr/>
        <w:t>«Хорошо!», 448</w:t>
      </w:r>
    </w:p>
    <w:p>
      <w:pPr>
        <w:pStyle w:val="Normal"/>
        <w:autoSpaceDE w:val="false"/>
        <w:ind w:firstLine="240"/>
        <w:jc w:val="both"/>
        <w:rPr/>
      </w:pPr>
      <w:r>
        <w:rPr/>
        <w:t>«Человек», 447 Медведев П. Н., 385 Мейе А., 256</w:t>
      </w:r>
    </w:p>
    <w:p>
      <w:pPr>
        <w:pStyle w:val="Normal"/>
        <w:autoSpaceDE w:val="false"/>
        <w:ind w:firstLine="240"/>
        <w:jc w:val="both"/>
        <w:rPr/>
      </w:pPr>
      <w:r>
        <w:rPr/>
        <w:t>Мейер А. А., 388-391; 393-</w:t>
      </w:r>
    </w:p>
    <w:p>
      <w:pPr>
        <w:pStyle w:val="Normal"/>
        <w:autoSpaceDE w:val="false"/>
        <w:ind w:firstLine="240"/>
        <w:jc w:val="both"/>
        <w:rPr/>
      </w:pPr>
      <w:r>
        <w:rPr/>
        <w:t>396; 398-400; 626 &lt;&amp;</w:t>
      </w:r>
    </w:p>
    <w:p>
      <w:pPr>
        <w:pStyle w:val="Normal"/>
        <w:autoSpaceDE w:val="false"/>
        <w:ind w:firstLine="240"/>
        <w:jc w:val="both"/>
        <w:rPr/>
      </w:pPr>
      <w:r>
        <w:rPr/>
        <w:t xml:space="preserve">Мейстер Экхардт, 499 Мелетинский Е. М., 428; 434 Мелихова Л. С, 384; 473; </w:t>
      </w:r>
      <w:r>
        <w:rPr>
          <w:lang w:val="de-DE"/>
        </w:rPr>
        <w:t>5W</w:t>
      </w:r>
    </w:p>
    <w:p>
      <w:pPr>
        <w:pStyle w:val="Normal"/>
        <w:autoSpaceDE w:val="false"/>
        <w:ind w:firstLine="240"/>
        <w:jc w:val="both"/>
        <w:rPr/>
      </w:pPr>
      <w:r>
        <w:rPr/>
        <w:t>Мснипп Гадарский, 11; 25; 75 Мережковский Д. С, 58 Мериме П., 496 Метел л, 21</w:t>
      </w:r>
    </w:p>
    <w:p>
      <w:pPr>
        <w:pStyle w:val="Normal"/>
        <w:autoSpaceDE w:val="false"/>
        <w:ind w:firstLine="240"/>
        <w:jc w:val="both"/>
        <w:rPr/>
      </w:pPr>
      <w:r>
        <w:rPr/>
        <w:t>Меценат Гай Цильний, 22 Мещанинов И. И., 257; 541;</w:t>
      </w:r>
    </w:p>
    <w:p>
      <w:pPr>
        <w:pStyle w:val="Normal"/>
        <w:autoSpaceDE w:val="false"/>
        <w:ind w:firstLine="240"/>
        <w:jc w:val="both"/>
        <w:rPr/>
      </w:pPr>
      <w:r>
        <w:rPr/>
        <w:t>542; 548; 549; 551; 577;</w:t>
      </w:r>
    </w:p>
    <w:p>
      <w:pPr>
        <w:pStyle w:val="Normal"/>
        <w:autoSpaceDE w:val="false"/>
        <w:ind w:firstLine="240"/>
        <w:jc w:val="both"/>
        <w:rPr/>
      </w:pPr>
      <w:r>
        <w:rPr/>
        <w:t>581; 584; 585 Микуш Ф., 658 Микушевич В. Б., 417 Миркина Р. М., 418; 491;</w:t>
      </w:r>
    </w:p>
    <w:p>
      <w:pPr>
        <w:pStyle w:val="Normal"/>
        <w:autoSpaceDE w:val="false"/>
        <w:ind w:firstLine="240"/>
        <w:jc w:val="both"/>
        <w:rPr/>
      </w:pPr>
      <w:r>
        <w:rPr/>
        <w:t>ббО</w:t>
      </w:r>
    </w:p>
    <w:p>
      <w:pPr>
        <w:pStyle w:val="Normal"/>
        <w:autoSpaceDE w:val="false"/>
        <w:ind w:firstLine="240"/>
        <w:jc w:val="both"/>
        <w:rPr/>
      </w:pPr>
      <w:r>
        <w:rPr/>
        <w:t>Мирский Д. С, 444 Михайлов А. В., 384; 450; 490</w:t>
      </w:r>
    </w:p>
    <w:p>
      <w:pPr>
        <w:pStyle w:val="Normal"/>
        <w:autoSpaceDE w:val="false"/>
        <w:ind w:firstLine="240"/>
        <w:jc w:val="both"/>
        <w:rPr/>
      </w:pPr>
      <w:r>
        <w:rPr/>
        <w:t>Михайлов А. Д., 428; 431 Михайлова Е. Н., 403; 404 Михайловский Б. В., 403;</w:t>
      </w:r>
    </w:p>
    <w:p>
      <w:pPr>
        <w:pStyle w:val="Normal"/>
        <w:autoSpaceDE w:val="false"/>
        <w:ind w:firstLine="240"/>
        <w:jc w:val="both"/>
        <w:rPr/>
      </w:pPr>
      <w:r>
        <w:rPr/>
        <w:t xml:space="preserve">405; 406 Михельсон М. И., 519 Мицкевич А., 298 Миш Г. </w:t>
      </w:r>
      <w:r>
        <w:rPr>
          <w:lang w:val="de-DE"/>
        </w:rPr>
        <w:t xml:space="preserve">(Misch G.), </w:t>
      </w:r>
      <w:r>
        <w:rPr/>
        <w:t>382; 457;</w:t>
      </w:r>
    </w:p>
    <w:p>
      <w:pPr>
        <w:pStyle w:val="Normal"/>
        <w:autoSpaceDE w:val="false"/>
        <w:ind w:firstLine="240"/>
        <w:jc w:val="both"/>
        <w:rPr/>
      </w:pPr>
      <w:r>
        <w:rPr/>
        <w:t>463; 485; 487 Мозср, 106 Мольер, 31; 180; 273 Моммсен Т., 20 Монтень М. де, 494 Мопассан Ги де, 37; 48; 425;</w:t>
      </w:r>
    </w:p>
    <w:p>
      <w:pPr>
        <w:pStyle w:val="Normal"/>
        <w:autoSpaceDE w:val="false"/>
        <w:ind w:firstLine="240"/>
        <w:jc w:val="both"/>
        <w:rPr/>
      </w:pPr>
      <w:r>
        <w:rPr/>
        <w:t>429</w:t>
      </w:r>
    </w:p>
    <w:p>
      <w:pPr>
        <w:pStyle w:val="Normal"/>
        <w:autoSpaceDE w:val="false"/>
        <w:ind w:firstLine="240"/>
        <w:jc w:val="both"/>
        <w:rPr/>
      </w:pPr>
      <w:r>
        <w:rPr/>
        <w:t xml:space="preserve">«Жизнь», 48;429 Мориак Ф., 340; 673 Морозова Н. Г., 248; 581 Москальская О. И., 548; 657 Мошинска Ю. </w:t>
      </w:r>
      <w:r>
        <w:rPr>
          <w:lang w:val="de-DE"/>
        </w:rPr>
        <w:t>(Moszynska J.)&gt;</w:t>
      </w:r>
    </w:p>
    <w:p>
      <w:pPr>
        <w:pStyle w:val="Normal"/>
        <w:autoSpaceDE w:val="false"/>
        <w:ind w:firstLine="240"/>
        <w:jc w:val="both"/>
        <w:rPr/>
      </w:pPr>
      <w:r>
        <w:rPr/>
        <w:t>124; 491 Мурильо Б. Э., 498 Мусатов В. В., 449 Мущинина Л. Н., 411 Мышковская Л., 445</w:t>
      </w:r>
    </w:p>
    <w:p>
      <w:pPr>
        <w:pStyle w:val="Normal"/>
        <w:autoSpaceDE w:val="false"/>
        <w:ind w:firstLine="240"/>
        <w:jc w:val="both"/>
        <w:rPr/>
      </w:pPr>
      <w:r>
        <w:rPr/>
        <w:t>н_</w:t>
      </w:r>
    </w:p>
    <w:p>
      <w:pPr>
        <w:pStyle w:val="Normal"/>
        <w:autoSpaceDE w:val="false"/>
        <w:ind w:firstLine="240"/>
        <w:jc w:val="both"/>
        <w:rPr/>
      </w:pPr>
      <w:r>
        <w:rPr/>
        <w:t>Назиров Р. Г., 419</w:t>
      </w:r>
    </w:p>
    <w:p>
      <w:pPr>
        <w:pStyle w:val="Normal"/>
        <w:autoSpaceDE w:val="false"/>
        <w:ind w:firstLine="240"/>
        <w:jc w:val="both"/>
        <w:rPr/>
      </w:pPr>
      <w:r>
        <w:rPr/>
        <w:t>Наполеон I, 64; 612</w:t>
      </w:r>
    </w:p>
    <w:p>
      <w:pPr>
        <w:pStyle w:val="Normal"/>
        <w:autoSpaceDE w:val="false"/>
        <w:ind w:firstLine="240"/>
        <w:jc w:val="both"/>
        <w:rPr/>
      </w:pPr>
      <w:r>
        <w:rPr/>
        <w:t>Нарсжный В. Т., 45; 423</w:t>
      </w:r>
    </w:p>
    <w:p>
      <w:pPr>
        <w:pStyle w:val="Normal"/>
        <w:autoSpaceDE w:val="false"/>
        <w:ind w:firstLine="240"/>
        <w:jc w:val="both"/>
        <w:rPr/>
      </w:pPr>
      <w:r>
        <w:rPr/>
        <w:t>Наторп П., 464; 621</w:t>
      </w:r>
    </w:p>
    <w:p>
      <w:pPr>
        <w:pStyle w:val="Normal"/>
        <w:autoSpaceDE w:val="false"/>
        <w:ind w:firstLine="240"/>
        <w:jc w:val="both"/>
        <w:rPr/>
      </w:pPr>
      <w:r>
        <w:rPr/>
        <w:t>Невий, 11; 21</w:t>
      </w:r>
    </w:p>
    <w:p>
      <w:pPr>
        <w:pStyle w:val="Normal"/>
        <w:autoSpaceDE w:val="false"/>
        <w:ind w:firstLine="240"/>
        <w:jc w:val="both"/>
        <w:rPr/>
      </w:pPr>
      <w:r>
        <w:rPr/>
        <w:t>Недович Д. С, 412</w:t>
      </w:r>
    </w:p>
    <w:p>
      <w:pPr>
        <w:pStyle w:val="Normal"/>
        <w:autoSpaceDE w:val="false"/>
        <w:ind w:firstLine="240"/>
        <w:jc w:val="both"/>
        <w:rPr/>
      </w:pPr>
      <w:r>
        <w:rPr/>
        <w:t>Недошивин Г. А., 663</w:t>
      </w:r>
    </w:p>
    <w:p>
      <w:pPr>
        <w:pStyle w:val="Normal"/>
        <w:autoSpaceDE w:val="false"/>
        <w:ind w:firstLine="240"/>
        <w:jc w:val="both"/>
        <w:rPr/>
      </w:pPr>
      <w:r>
        <w:rPr/>
        <w:t>Некрасов Н. А., 12; 33; 37; 639 «Кому на Руси жить хорошо», 33</w:t>
      </w:r>
    </w:p>
    <w:p>
      <w:pPr>
        <w:pStyle w:val="Normal"/>
        <w:autoSpaceDE w:val="false"/>
        <w:ind w:firstLine="240"/>
        <w:jc w:val="both"/>
        <w:rPr/>
      </w:pPr>
      <w:r>
        <w:rPr/>
        <w:fldChar w:fldCharType="begin"/>
      </w:r>
      <w:r>
        <w:rPr/>
        <w:instrText xml:space="preserve"> PAGE </w:instrText>
      </w:r>
      <w:r>
        <w:rPr/>
        <w:fldChar w:fldCharType="separate"/>
      </w:r>
      <w:r>
        <w:rPr/>
        <w:t>551</w:t>
      </w:r>
      <w:r>
        <w:rPr/>
        <w:fldChar w:fldCharType="end"/>
      </w:r>
    </w:p>
    <w:p>
      <w:pPr>
        <w:pStyle w:val="Normal"/>
        <w:autoSpaceDE w:val="false"/>
        <w:ind w:firstLine="240"/>
        <w:jc w:val="both"/>
        <w:rPr/>
      </w:pPr>
      <w:r>
        <w:rPr/>
        <w:t>«Нравственный че</w:t>
        <w:softHyphen/>
        <w:t>ло в е к », 33 «Ростовщик», 33 Нсльс С, 402 Нигсл Вирскер, 27</w:t>
      </w:r>
    </w:p>
    <w:p>
      <w:pPr>
        <w:pStyle w:val="Normal"/>
        <w:autoSpaceDE w:val="false"/>
        <w:ind w:firstLine="240"/>
        <w:jc w:val="both"/>
        <w:rPr/>
      </w:pPr>
      <w:r>
        <w:rPr/>
        <w:t xml:space="preserve">«Зеркало глупцов» </w:t>
      </w:r>
      <w:r>
        <w:rPr>
          <w:lang w:val="de-DE"/>
        </w:rPr>
        <w:t xml:space="preserve">(«Spcculum stultorum»), </w:t>
      </w:r>
      <w:r>
        <w:rPr/>
        <w:t>27 Николаев Н. И., 384; 39Г;</w:t>
      </w:r>
    </w:p>
    <w:p>
      <w:pPr>
        <w:pStyle w:val="Normal"/>
        <w:autoSpaceDE w:val="false"/>
        <w:ind w:firstLine="240"/>
        <w:jc w:val="both"/>
        <w:rPr/>
      </w:pPr>
      <w:r>
        <w:rPr/>
        <w:t>446; 670 Николай Кузанский, 109; 489 Ницше Ф., 78; 135; 398; 413; 414; 447; 452; 463; 467; 468; 470; 471; 490; 501; 504; 617; 652; 653; 665 Новопавловский А. С, 302 «Ночные дозоры»</w:t>
      </w:r>
    </w:p>
    <w:p>
      <w:pPr>
        <w:pStyle w:val="Normal"/>
        <w:autoSpaceDE w:val="false"/>
        <w:ind w:firstLine="240"/>
        <w:jc w:val="both"/>
        <w:rPr/>
      </w:pPr>
      <w:r>
        <w:rPr>
          <w:lang w:val="de-DE" w:eastAsia="de-DE"/>
        </w:rPr>
        <w:t xml:space="preserve">(«Nachtwachen»), </w:t>
      </w:r>
      <w:r>
        <w:rPr>
          <w:lang w:eastAsia="de-DE"/>
        </w:rPr>
        <w:t xml:space="preserve">417 Ноэль дю Фай ль </w:t>
      </w:r>
      <w:r>
        <w:rPr>
          <w:lang w:val="de-DE" w:eastAsia="de-DE"/>
        </w:rPr>
        <w:t>(Noel du</w:t>
      </w:r>
    </w:p>
    <w:p>
      <w:pPr>
        <w:pStyle w:val="Normal"/>
        <w:autoSpaceDE w:val="false"/>
        <w:ind w:firstLine="240"/>
        <w:jc w:val="both"/>
        <w:rPr/>
      </w:pPr>
      <w:r>
        <w:rPr>
          <w:lang w:val="de-DE" w:eastAsia="de-DE"/>
        </w:rPr>
        <w:t xml:space="preserve">Fail), </w:t>
      </w:r>
      <w:r>
        <w:rPr>
          <w:lang w:eastAsia="de-DE"/>
        </w:rPr>
        <w:t>493; 494 Ньютон И., 357 Нюренберг А. М., 456</w:t>
      </w:r>
    </w:p>
    <w:p>
      <w:pPr>
        <w:pStyle w:val="Normal"/>
        <w:autoSpaceDE w:val="false"/>
        <w:ind w:firstLine="240"/>
        <w:jc w:val="both"/>
        <w:rPr/>
      </w:pPr>
      <w:r>
        <w:rPr/>
        <w:t>о_</w:t>
      </w:r>
    </w:p>
    <w:p>
      <w:pPr>
        <w:pStyle w:val="Normal"/>
        <w:autoSpaceDE w:val="false"/>
        <w:ind w:firstLine="240"/>
        <w:jc w:val="both"/>
        <w:rPr/>
      </w:pPr>
      <w:r>
        <w:rPr/>
        <w:t>Обломиевский Д. Д., 476-478 Овидий Публий Назон, 16; 105</w:t>
      </w:r>
    </w:p>
    <w:p>
      <w:pPr>
        <w:pStyle w:val="Normal"/>
        <w:autoSpaceDE w:val="false"/>
        <w:ind w:firstLine="240"/>
        <w:jc w:val="both"/>
        <w:rPr/>
      </w:pPr>
      <w:r>
        <w:rPr>
          <w:lang w:val="de-DE" w:eastAsia="de-DE"/>
        </w:rPr>
        <w:t xml:space="preserve">«Fastes», </w:t>
      </w:r>
      <w:r>
        <w:rPr>
          <w:lang w:eastAsia="de-DE"/>
        </w:rPr>
        <w:t xml:space="preserve">16 Огарев Н. П., 383 Оден У. X., 503 Ожегов С. И., 519 Озмидов Н. Л., 675 Опульская Л. Д., 384 Ортега-и-Гассет X. </w:t>
      </w:r>
      <w:r>
        <w:rPr>
          <w:lang w:val="de-DE" w:eastAsia="de-DE"/>
        </w:rPr>
        <w:t xml:space="preserve">(Ortega </w:t>
      </w:r>
      <w:r>
        <w:rPr>
          <w:lang w:eastAsia="de-DE"/>
        </w:rPr>
        <w:t>у</w:t>
      </w:r>
    </w:p>
    <w:p>
      <w:pPr>
        <w:pStyle w:val="Normal"/>
        <w:autoSpaceDE w:val="false"/>
        <w:ind w:firstLine="240"/>
        <w:jc w:val="both"/>
        <w:rPr/>
      </w:pPr>
      <w:r>
        <w:rPr>
          <w:lang w:val="de-DE" w:eastAsia="de-DE"/>
        </w:rPr>
        <w:t xml:space="preserve">Gasset J.), </w:t>
      </w:r>
      <w:r>
        <w:rPr>
          <w:lang w:eastAsia="de-DE"/>
        </w:rPr>
        <w:t>623; 634 Ортуин Граций, 415 Оссовецкий А. И., 571 Островский А. Н., 37 Ошсров С, 412</w:t>
      </w:r>
    </w:p>
    <w:p>
      <w:pPr>
        <w:pStyle w:val="Normal"/>
        <w:autoSpaceDE w:val="false"/>
        <w:ind w:firstLine="240"/>
        <w:jc w:val="both"/>
        <w:rPr/>
      </w:pPr>
      <w:r>
        <w:rPr/>
        <w:t>п_</w:t>
      </w:r>
    </w:p>
    <w:p>
      <w:pPr>
        <w:pStyle w:val="Normal"/>
        <w:autoSpaceDE w:val="false"/>
        <w:ind w:firstLine="240"/>
        <w:jc w:val="both"/>
        <w:rPr/>
      </w:pPr>
      <w:r>
        <w:rPr/>
        <w:t xml:space="preserve">Павел, </w:t>
      </w:r>
      <w:r>
        <w:rPr>
          <w:lang w:val="de-DE"/>
        </w:rPr>
        <w:t xml:space="preserve">an., </w:t>
      </w:r>
      <w:r>
        <w:rPr/>
        <w:t>500; 615 Павлова Н. С, 384; 465 Павсаний, 15; 409 Падерина Е. Г., 384 Пажитнов Л., 663 Пантелеев Л., Белых Г. «Республика Шкид», 118 Паньков Н. А., 384; 475; 670 Парацельс, 464; 465 Паскаль Б., 72; 470; 471; 664 Пастернак Б. Л., 445; 449;</w:t>
      </w:r>
    </w:p>
    <w:p>
      <w:pPr>
        <w:pStyle w:val="Normal"/>
        <w:autoSpaceDE w:val="false"/>
        <w:ind w:firstLine="240"/>
        <w:jc w:val="both"/>
        <w:rPr/>
      </w:pPr>
      <w:r>
        <w:rPr/>
        <w:t>452; 454; 456; 457 Пауль Г., 256 Пельтцер А. П., 34 Перетц В. Н., 129; 491 ПеримоваТ., 493; 494 Персии Флакк Авл, 11; 23 Персефона, 16 Перфильев Н. П., 474 Перфильева (Бахтина) Н. М.,</w:t>
      </w:r>
    </w:p>
    <w:p>
      <w:pPr>
        <w:pStyle w:val="Normal"/>
        <w:autoSpaceDE w:val="false"/>
        <w:ind w:firstLine="240"/>
        <w:jc w:val="both"/>
        <w:rPr/>
      </w:pPr>
      <w:r>
        <w:rPr/>
        <w:t>403; 474 Перцов В. О., 446 «Песнь о Роланде» ,39;</w:t>
      </w:r>
    </w:p>
    <w:p>
      <w:pPr>
        <w:pStyle w:val="Normal"/>
        <w:autoSpaceDE w:val="false"/>
        <w:ind w:firstLine="240"/>
        <w:jc w:val="both"/>
        <w:rPr/>
      </w:pPr>
      <w:r>
        <w:rPr/>
        <w:t>40; 679 «Перссопницкое</w:t>
      </w:r>
    </w:p>
    <w:p>
      <w:pPr>
        <w:pStyle w:val="Normal"/>
        <w:autoSpaceDE w:val="false"/>
        <w:ind w:firstLine="240"/>
        <w:jc w:val="both"/>
        <w:rPr/>
      </w:pPr>
      <w:r>
        <w:rPr/>
        <w:t>Евангелие», 125 Петерсон М. Н., 246; 580 Петр I, 113; 4*7 Петров Н. И., 38; 129 Петровский Ф. А., 412 Петроний Арбитр, 11; 17; 25;</w:t>
      </w:r>
    </w:p>
    <w:p>
      <w:pPr>
        <w:pStyle w:val="Normal"/>
        <w:autoSpaceDE w:val="false"/>
        <w:ind w:firstLine="240"/>
        <w:jc w:val="both"/>
        <w:rPr/>
      </w:pPr>
      <w:r>
        <w:rPr/>
        <w:t>29; 31; 434; 616; 617; 677 «Сатирикон», 11; 373; 419; 677 Пешковский А. М., 144; 190;</w:t>
      </w:r>
    </w:p>
    <w:p>
      <w:pPr>
        <w:pStyle w:val="Normal"/>
        <w:autoSpaceDE w:val="false"/>
        <w:ind w:firstLine="240"/>
        <w:jc w:val="both"/>
        <w:rPr/>
      </w:pPr>
      <w:r>
        <w:rPr/>
        <w:t>244; 245; 294; 513; 514;</w:t>
      </w:r>
    </w:p>
    <w:p>
      <w:pPr>
        <w:pStyle w:val="Normal"/>
        <w:autoSpaceDE w:val="false"/>
        <w:ind w:firstLine="240"/>
        <w:jc w:val="both"/>
        <w:rPr/>
      </w:pPr>
      <w:r>
        <w:rPr/>
        <w:t>517; 518; 521; 525-527;</w:t>
      </w:r>
    </w:p>
    <w:p>
      <w:pPr>
        <w:pStyle w:val="Normal"/>
        <w:autoSpaceDE w:val="false"/>
        <w:ind w:firstLine="240"/>
        <w:jc w:val="both"/>
        <w:rPr/>
      </w:pPr>
      <w:r>
        <w:rPr/>
        <w:t>12\</w:t>
      </w:r>
    </w:p>
    <w:p>
      <w:pPr>
        <w:pStyle w:val="Normal"/>
        <w:autoSpaceDE w:val="false"/>
        <w:ind w:firstLine="240"/>
        <w:jc w:val="both"/>
        <w:rPr/>
      </w:pPr>
      <w:r>
        <w:rPr/>
        <w:t>545; 547; 549 553; 579;</w:t>
      </w:r>
    </w:p>
    <w:p>
      <w:pPr>
        <w:pStyle w:val="Normal"/>
        <w:autoSpaceDE w:val="false"/>
        <w:ind w:firstLine="240"/>
        <w:jc w:val="both"/>
        <w:rPr/>
      </w:pPr>
      <w:r>
        <w:rPr/>
        <w:t>580; 583 Пиндар, 101 Пинский Л. Е., 475 Пиотровский Р. Г., 593 Пирс Ч., 627 Писемский А. Ф., 37 «Письма темных лю</w:t>
        <w:softHyphen/>
        <w:t xml:space="preserve">дей» </w:t>
      </w:r>
      <w:r>
        <w:rPr>
          <w:lang w:val="de-DE"/>
        </w:rPr>
        <w:t>(«Epistolac</w:t>
      </w:r>
    </w:p>
    <w:p>
      <w:pPr>
        <w:pStyle w:val="Normal"/>
        <w:autoSpaceDE w:val="false"/>
        <w:ind w:firstLine="240"/>
        <w:jc w:val="both"/>
        <w:rPr>
          <w:lang w:val="de-DE" w:eastAsia="de-DE"/>
        </w:rPr>
      </w:pPr>
      <w:r>
        <w:rPr>
          <w:lang w:val="de-DE" w:eastAsia="de-DE"/>
        </w:rPr>
        <w:t>obscurorum</w:t>
      </w:r>
    </w:p>
    <w:p>
      <w:pPr>
        <w:pStyle w:val="Normal"/>
        <w:autoSpaceDE w:val="false"/>
        <w:ind w:firstLine="240"/>
        <w:jc w:val="both"/>
        <w:rPr/>
      </w:pPr>
      <w:r>
        <w:rPr>
          <w:lang w:val="de-DE" w:eastAsia="de-DE"/>
        </w:rPr>
        <w:t xml:space="preserve">virorum»), </w:t>
      </w:r>
      <w:r>
        <w:rPr>
          <w:lang w:eastAsia="de-DE"/>
        </w:rPr>
        <w:t>13; 29; 415 Пифагор, 499 Плавильщиков П. А., 415 Платон, 42; 419; 460; 509;</w:t>
      </w:r>
    </w:p>
    <w:p>
      <w:pPr>
        <w:pStyle w:val="Normal"/>
        <w:autoSpaceDE w:val="false"/>
        <w:ind w:firstLine="240"/>
        <w:jc w:val="both"/>
        <w:rPr/>
      </w:pPr>
      <w:r>
        <w:rPr/>
        <w:t xml:space="preserve">ббО; 665; 676 Платонов А. П., 453; 454 Плетнев Р. В., 650; 677 Плутарх, 15; 54; 409; 447 Победоносцев К. П., 675; 676 Поджио Браччолини, 105 Подмарькова М. В., 384 Полибий </w:t>
      </w:r>
      <w:r>
        <w:rPr>
          <w:lang w:val="de-DE"/>
        </w:rPr>
        <w:t xml:space="preserve">(Polybius), </w:t>
      </w:r>
      <w:r>
        <w:rPr/>
        <w:t>63; 463 Поликарп, св., 130; 499 Полилов Н., 414; 468; 471 Полонский В., 452 Помяловский Н. Г., 59; 451 Попов П. С, 364; 369; 542;</w:t>
      </w:r>
    </w:p>
    <w:p>
      <w:pPr>
        <w:pStyle w:val="Normal"/>
        <w:autoSpaceDE w:val="false"/>
        <w:ind w:firstLine="240"/>
        <w:jc w:val="both"/>
        <w:rPr/>
      </w:pPr>
      <w:r>
        <w:rPr/>
        <w:t>549; 577-579; 653; 663;</w:t>
      </w:r>
    </w:p>
    <w:p>
      <w:pPr>
        <w:pStyle w:val="Normal"/>
        <w:autoSpaceDE w:val="false"/>
        <w:ind w:firstLine="240"/>
        <w:jc w:val="both"/>
        <w:rPr/>
      </w:pPr>
      <w:r>
        <w:rPr/>
        <w:t>667; 670-672; 674 Попова И. Л., 384; 386 Попова С. И., бОЗ Поспелов Г. Н., 416; 418;</w:t>
      </w:r>
    </w:p>
    <w:p>
      <w:pPr>
        <w:pStyle w:val="Normal"/>
        <w:autoSpaceDE w:val="false"/>
        <w:ind w:firstLine="240"/>
        <w:jc w:val="both"/>
        <w:rPr/>
      </w:pPr>
      <w:r>
        <w:rPr/>
        <w:t>614</w:t>
      </w:r>
    </w:p>
    <w:p>
      <w:pPr>
        <w:pStyle w:val="Normal"/>
        <w:autoSpaceDE w:val="false"/>
        <w:ind w:firstLine="240"/>
        <w:jc w:val="both"/>
        <w:rPr/>
      </w:pPr>
      <w:r>
        <w:rPr/>
        <w:t>Поспелов Н. С, 251; 526;</w:t>
      </w:r>
    </w:p>
    <w:p>
      <w:pPr>
        <w:pStyle w:val="Normal"/>
        <w:autoSpaceDE w:val="false"/>
        <w:ind w:firstLine="240"/>
        <w:jc w:val="both"/>
        <w:rPr/>
      </w:pPr>
      <w:r>
        <w:rPr/>
        <w:t>542; 550; 575; 582 Потебня А. А., 120; 141; 144;</w:t>
      </w:r>
    </w:p>
    <w:p>
      <w:pPr>
        <w:pStyle w:val="Normal"/>
        <w:autoSpaceDE w:val="false"/>
        <w:ind w:firstLine="240"/>
        <w:jc w:val="both"/>
        <w:rPr/>
      </w:pPr>
      <w:r>
        <w:rPr/>
        <w:t>209; 246; 285; 400; 520;</w:t>
      </w:r>
    </w:p>
    <w:p>
      <w:pPr>
        <w:pStyle w:val="Normal"/>
        <w:autoSpaceDE w:val="false"/>
        <w:ind w:firstLine="240"/>
        <w:jc w:val="both"/>
        <w:rPr/>
      </w:pPr>
      <w:r>
        <w:rPr/>
        <w:t>525; 526; 583 Пропп В. Я., 421</w:t>
      </w:r>
    </w:p>
    <w:p>
      <w:pPr>
        <w:pStyle w:val="Normal"/>
        <w:autoSpaceDE w:val="false"/>
        <w:ind w:firstLine="240"/>
        <w:jc w:val="both"/>
        <w:rPr/>
      </w:pPr>
      <w:r>
        <w:rPr/>
        <w:t>Пруст М., 131; 134; 208; 472;</w:t>
      </w:r>
    </w:p>
    <w:p>
      <w:pPr>
        <w:pStyle w:val="Normal"/>
        <w:autoSpaceDE w:val="false"/>
        <w:ind w:firstLine="240"/>
        <w:jc w:val="both"/>
        <w:rPr/>
      </w:pPr>
      <w:r>
        <w:rPr/>
        <w:t>502; 503 Пумпянский Л. В., 391; 398;</w:t>
      </w:r>
    </w:p>
    <w:p>
      <w:pPr>
        <w:pStyle w:val="Normal"/>
        <w:autoSpaceDE w:val="false"/>
        <w:ind w:firstLine="240"/>
        <w:jc w:val="both"/>
        <w:rPr/>
      </w:pPr>
      <w:r>
        <w:rPr/>
        <w:t>415; 446; 625; 628; 632;</w:t>
      </w:r>
    </w:p>
    <w:p>
      <w:pPr>
        <w:pStyle w:val="Normal"/>
        <w:autoSpaceDE w:val="false"/>
        <w:ind w:firstLine="240"/>
        <w:jc w:val="both"/>
        <w:rPr/>
      </w:pPr>
      <w:r>
        <w:rPr/>
        <w:t>637; 642; 670; 673 Пуцыкович В. Ф., 675 Пушкин А. С, 80; 105; 114;</w:t>
      </w:r>
    </w:p>
    <w:p>
      <w:pPr>
        <w:pStyle w:val="Normal"/>
        <w:autoSpaceDE w:val="false"/>
        <w:ind w:firstLine="240"/>
        <w:jc w:val="both"/>
        <w:rPr/>
      </w:pPr>
      <w:r>
        <w:rPr/>
        <w:t>118; 146-149; 151; 211; 215;</w:t>
      </w:r>
    </w:p>
    <w:p>
      <w:pPr>
        <w:pStyle w:val="Normal"/>
        <w:autoSpaceDE w:val="false"/>
        <w:ind w:firstLine="240"/>
        <w:jc w:val="both"/>
        <w:rPr/>
      </w:pPr>
      <w:r>
        <w:rPr/>
        <w:t>220-222; 232; 269; 293; 335;</w:t>
      </w:r>
    </w:p>
    <w:p>
      <w:pPr>
        <w:pStyle w:val="Normal"/>
        <w:autoSpaceDE w:val="false"/>
        <w:ind w:firstLine="240"/>
        <w:jc w:val="both"/>
        <w:rPr/>
      </w:pPr>
      <w:r>
        <w:rPr/>
        <w:t>357; 376; 400; 416; 434;</w:t>
      </w:r>
    </w:p>
    <w:p>
      <w:pPr>
        <w:pStyle w:val="Normal"/>
        <w:autoSpaceDE w:val="false"/>
        <w:ind w:firstLine="240"/>
        <w:jc w:val="both"/>
        <w:rPr/>
      </w:pPr>
      <w:r>
        <w:rPr/>
        <w:t>446; 486; 492; 496; 498;</w:t>
      </w:r>
    </w:p>
    <w:p>
      <w:pPr>
        <w:pStyle w:val="Normal"/>
        <w:autoSpaceDE w:val="false"/>
        <w:ind w:firstLine="240"/>
        <w:jc w:val="both"/>
        <w:rPr/>
      </w:pPr>
      <w:r>
        <w:rPr/>
        <w:t>509; 520; 524; 526; 528;</w:t>
      </w:r>
    </w:p>
    <w:p>
      <w:pPr>
        <w:pStyle w:val="Normal"/>
        <w:autoSpaceDE w:val="false"/>
        <w:ind w:firstLine="240"/>
        <w:jc w:val="both"/>
        <w:rPr/>
      </w:pPr>
      <w:r>
        <w:rPr/>
        <w:t>571; 573; 575; 601-603;</w:t>
      </w:r>
    </w:p>
    <w:p>
      <w:pPr>
        <w:pStyle w:val="Normal"/>
        <w:autoSpaceDE w:val="false"/>
        <w:ind w:firstLine="240"/>
        <w:jc w:val="both"/>
        <w:rPr/>
      </w:pPr>
      <w:r>
        <w:rPr/>
        <w:t>606; 619; 629; 638; 656;</w:t>
      </w:r>
    </w:p>
    <w:p>
      <w:pPr>
        <w:pStyle w:val="Normal"/>
        <w:autoSpaceDE w:val="false"/>
        <w:ind w:firstLine="240"/>
        <w:jc w:val="both"/>
        <w:rPr/>
      </w:pPr>
      <w:r>
        <w:rPr/>
        <w:t>678; 679</w:t>
      </w:r>
    </w:p>
    <w:p>
      <w:pPr>
        <w:pStyle w:val="Normal"/>
        <w:autoSpaceDE w:val="false"/>
        <w:ind w:firstLine="240"/>
        <w:jc w:val="both"/>
        <w:rPr/>
      </w:pPr>
      <w:r>
        <w:rPr/>
        <w:t>«Борис Годунов», 293; 474; 492; 606 «Евгений Онегин», 63; 150; 215; 324; 357; 457; 458; 498; 524; 526; 535; 567; 573; 640 «Марья Шонинг» («Мария Шёнинг»), 376; 679</w:t>
      </w:r>
    </w:p>
    <w:p>
      <w:pPr>
        <w:pStyle w:val="Normal"/>
        <w:autoSpaceDE w:val="false"/>
        <w:ind w:firstLine="240"/>
        <w:jc w:val="both"/>
        <w:rPr/>
      </w:pPr>
      <w:r>
        <w:rPr/>
        <w:t>«Пиковая дама», 118; 376; 526; 601; 602; 606; 622; 676</w:t>
      </w:r>
    </w:p>
    <w:p>
      <w:pPr>
        <w:pStyle w:val="Normal"/>
        <w:autoSpaceDE w:val="false"/>
        <w:ind w:firstLine="240"/>
        <w:jc w:val="both"/>
        <w:rPr/>
      </w:pPr>
      <w:r>
        <w:rPr/>
        <w:t>«Повести Белкина», Ю</w:t>
      </w:r>
    </w:p>
    <w:p>
      <w:pPr>
        <w:pStyle w:val="Normal"/>
        <w:autoSpaceDE w:val="false"/>
        <w:ind w:firstLine="240"/>
        <w:jc w:val="both"/>
        <w:rPr/>
      </w:pPr>
      <w:r>
        <w:rPr/>
        <w:t>«Скупой рыцарь», 376; 486; 679 «Станционный смотритель »,76 «Стихи, сочинен</w:t>
        <w:softHyphen/>
        <w:t>ные ночью во вре</w:t>
        <w:softHyphen/>
        <w:t>мя 6 е с с о н н и ц ы » , 49; 434</w:t>
      </w:r>
    </w:p>
    <w:p>
      <w:pPr>
        <w:pStyle w:val="Normal"/>
        <w:autoSpaceDE w:val="false"/>
        <w:ind w:firstLine="240"/>
        <w:jc w:val="both"/>
        <w:rPr/>
      </w:pPr>
      <w:r>
        <w:rPr/>
        <w:t>«Сцены из рыцар</w:t>
        <w:softHyphen/>
        <w:t>ских времен», 118 Пыпин А. Н., 509</w:t>
      </w:r>
    </w:p>
    <w:p>
      <w:pPr>
        <w:pStyle w:val="Normal"/>
        <w:autoSpaceDE w:val="false"/>
        <w:ind w:firstLine="240"/>
        <w:jc w:val="both"/>
        <w:rPr/>
      </w:pPr>
      <w:r>
        <w:rPr/>
        <w:fldChar w:fldCharType="begin"/>
      </w:r>
      <w:r>
        <w:rPr/>
        <w:instrText xml:space="preserve"> PAGE </w:instrText>
      </w:r>
      <w:r>
        <w:rPr/>
        <w:fldChar w:fldCharType="separate"/>
      </w:r>
      <w:r>
        <w:rPr/>
        <w:t>552</w:t>
      </w:r>
      <w:r>
        <w:rPr/>
        <w:fldChar w:fldCharType="end"/>
      </w:r>
    </w:p>
    <w:p>
      <w:pPr>
        <w:pStyle w:val="Normal"/>
        <w:autoSpaceDE w:val="false"/>
        <w:ind w:firstLine="240"/>
        <w:jc w:val="both"/>
        <w:rPr/>
      </w:pPr>
      <w:r>
        <w:rPr/>
        <w:t>р_</w:t>
      </w:r>
    </w:p>
    <w:p>
      <w:pPr>
        <w:pStyle w:val="Normal"/>
        <w:autoSpaceDE w:val="false"/>
        <w:ind w:firstLine="240"/>
        <w:jc w:val="both"/>
        <w:rPr/>
      </w:pPr>
      <w:r>
        <w:rPr/>
        <w:t>Рабин О., 663</w:t>
      </w:r>
    </w:p>
    <w:p>
      <w:pPr>
        <w:pStyle w:val="Normal"/>
        <w:autoSpaceDE w:val="false"/>
        <w:ind w:firstLine="240"/>
        <w:jc w:val="both"/>
        <w:rPr/>
      </w:pPr>
      <w:r>
        <w:rPr/>
        <w:t>Рабле Ф., 10; 11; 13; 25; 26; 29;</w:t>
      </w:r>
    </w:p>
    <w:p>
      <w:pPr>
        <w:pStyle w:val="Normal"/>
        <w:autoSpaceDE w:val="false"/>
        <w:ind w:firstLine="240"/>
        <w:jc w:val="both"/>
        <w:rPr/>
      </w:pPr>
      <w:r>
        <w:rPr/>
        <w:t>31; 35-37; 46; 53; 58; 59; 61;</w:t>
      </w:r>
    </w:p>
    <w:p>
      <w:pPr>
        <w:pStyle w:val="Normal"/>
        <w:autoSpaceDE w:val="false"/>
        <w:ind w:firstLine="240"/>
        <w:jc w:val="both"/>
        <w:rPr/>
      </w:pPr>
      <w:r>
        <w:rPr/>
        <w:t>80; 82; 101; 103; 113; 115-117;</w:t>
      </w:r>
    </w:p>
    <w:p>
      <w:pPr>
        <w:pStyle w:val="Normal"/>
        <w:autoSpaceDE w:val="false"/>
        <w:ind w:firstLine="240"/>
        <w:jc w:val="both"/>
        <w:rPr/>
      </w:pPr>
      <w:r>
        <w:rPr/>
        <w:t>139; 157; 325; 379-382;</w:t>
      </w:r>
    </w:p>
    <w:p>
      <w:pPr>
        <w:pStyle w:val="Normal"/>
        <w:autoSpaceDE w:val="false"/>
        <w:ind w:firstLine="240"/>
        <w:jc w:val="both"/>
        <w:rPr/>
      </w:pPr>
      <w:r>
        <w:rPr/>
        <w:t>384-387; 398-401; 406</w:t>
      </w:r>
    </w:p>
    <w:p>
      <w:pPr>
        <w:pStyle w:val="Normal"/>
        <w:autoSpaceDE w:val="false"/>
        <w:ind w:firstLine="240"/>
        <w:jc w:val="both"/>
        <w:rPr/>
      </w:pPr>
      <w:r>
        <w:rPr/>
        <w:t>408; 410; 411; 413-415;</w:t>
      </w:r>
    </w:p>
    <w:p>
      <w:pPr>
        <w:pStyle w:val="Normal"/>
        <w:autoSpaceDE w:val="false"/>
        <w:ind w:firstLine="240"/>
        <w:jc w:val="both"/>
        <w:rPr/>
      </w:pPr>
      <w:r>
        <w:rPr/>
        <w:t>419; 421^23; 425; 435;</w:t>
      </w:r>
    </w:p>
    <w:p>
      <w:pPr>
        <w:pStyle w:val="Normal"/>
        <w:autoSpaceDE w:val="false"/>
        <w:ind w:firstLine="240"/>
        <w:jc w:val="both"/>
        <w:rPr/>
      </w:pPr>
      <w:r>
        <w:rPr/>
        <w:t>438; 441; 445; 447; 450-</w:t>
      </w:r>
    </w:p>
    <w:p>
      <w:pPr>
        <w:pStyle w:val="Normal"/>
        <w:autoSpaceDE w:val="false"/>
        <w:ind w:firstLine="240"/>
        <w:jc w:val="both"/>
        <w:rPr/>
      </w:pPr>
      <w:r>
        <w:rPr/>
        <w:t>452; 456; 459; 461; 473-</w:t>
      </w:r>
    </w:p>
    <w:p>
      <w:pPr>
        <w:pStyle w:val="Normal"/>
        <w:autoSpaceDE w:val="false"/>
        <w:ind w:firstLine="240"/>
        <w:jc w:val="both"/>
        <w:rPr/>
      </w:pPr>
      <w:r>
        <w:rPr/>
        <w:t>479; 481-490; 493-496;</w:t>
      </w:r>
    </w:p>
    <w:p>
      <w:pPr>
        <w:pStyle w:val="Normal"/>
        <w:autoSpaceDE w:val="false"/>
        <w:ind w:firstLine="240"/>
        <w:jc w:val="both"/>
        <w:rPr/>
      </w:pPr>
      <w:r>
        <w:rPr/>
        <w:t>498; 502; 503; 508; 534-</w:t>
      </w:r>
    </w:p>
    <w:p>
      <w:pPr>
        <w:pStyle w:val="Normal"/>
        <w:autoSpaceDE w:val="false"/>
        <w:ind w:firstLine="240"/>
        <w:jc w:val="both"/>
        <w:rPr/>
      </w:pPr>
      <w:r>
        <w:rPr/>
        <w:t>536; 613; 614; 615; 648;</w:t>
      </w:r>
    </w:p>
    <w:p>
      <w:pPr>
        <w:pStyle w:val="Normal"/>
        <w:autoSpaceDE w:val="false"/>
        <w:ind w:firstLine="240"/>
        <w:jc w:val="both"/>
        <w:rPr/>
      </w:pPr>
      <w:r>
        <w:rPr/>
        <w:t xml:space="preserve">649; 670 Раинах С. </w:t>
      </w:r>
      <w:r>
        <w:rPr>
          <w:lang w:val="de-DE"/>
        </w:rPr>
        <w:t xml:space="preserve">(Rcinach S.), </w:t>
      </w:r>
      <w:r>
        <w:rPr/>
        <w:t>15; 34;</w:t>
      </w:r>
    </w:p>
    <w:p>
      <w:pPr>
        <w:pStyle w:val="Normal"/>
        <w:autoSpaceDE w:val="false"/>
        <w:ind w:firstLine="240"/>
        <w:jc w:val="both"/>
        <w:rPr/>
      </w:pPr>
      <w:r>
        <w:rPr/>
        <w:t xml:space="preserve">402; 407-409 Распопов И. П., 521 Рассел Б., 632 Ревякин А. И., 563 Резанов В. И., 129 Реизов Б. Г., 500 «Рейнекс Лис»,27;28 Рейх Г. </w:t>
      </w:r>
      <w:r>
        <w:rPr>
          <w:lang w:val="de-DE"/>
        </w:rPr>
        <w:t xml:space="preserve">(Reich </w:t>
      </w:r>
      <w:r>
        <w:rPr/>
        <w:t>Н.), 411; 412 Рсйхлин И., 407; 415 Рембрандт X. ван Р., 417 РеньеМ., 11; 30 Реформатский А. А., 546; 551 Риббек О., 23 Риккерт Г., 622; 644 Ример Ф.В., 472; 473 Ричардсон С., 284</w:t>
      </w:r>
    </w:p>
    <w:p>
      <w:pPr>
        <w:pStyle w:val="Normal"/>
        <w:autoSpaceDE w:val="false"/>
        <w:ind w:firstLine="240"/>
        <w:jc w:val="both"/>
        <w:rPr/>
      </w:pPr>
      <w:r>
        <w:rPr/>
        <w:t>«Кларисса Гарлоу», 617</w:t>
      </w:r>
    </w:p>
    <w:p>
      <w:pPr>
        <w:pStyle w:val="Normal"/>
        <w:autoSpaceDE w:val="false"/>
        <w:ind w:firstLine="240"/>
        <w:jc w:val="both"/>
        <w:rPr/>
      </w:pPr>
      <w:r>
        <w:rPr/>
        <w:t>Розенталь Д. Э., 519 «Рокамболь», 118 Роллан Р., 305 Рубеан К., 415</w:t>
      </w:r>
    </w:p>
    <w:p>
      <w:pPr>
        <w:pStyle w:val="Normal"/>
        <w:autoSpaceDE w:val="false"/>
        <w:ind w:firstLine="240"/>
        <w:jc w:val="both"/>
        <w:rPr/>
      </w:pPr>
      <w:r>
        <w:rPr/>
        <w:t>Руссо Ж.Ж., 41</w:t>
      </w:r>
    </w:p>
    <w:p>
      <w:pPr>
        <w:pStyle w:val="Normal"/>
        <w:autoSpaceDE w:val="false"/>
        <w:ind w:firstLine="240"/>
        <w:jc w:val="both"/>
        <w:rPr/>
      </w:pPr>
      <w:r>
        <w:rPr/>
        <w:t>«Новая Элоиза»,6/7 Руццанте, 108</w:t>
      </w:r>
    </w:p>
    <w:p>
      <w:pPr>
        <w:pStyle w:val="Normal"/>
        <w:autoSpaceDE w:val="false"/>
        <w:ind w:firstLine="240"/>
        <w:jc w:val="both"/>
        <w:rPr/>
      </w:pPr>
      <w:r>
        <w:rPr/>
        <w:t>С</w:t>
      </w:r>
    </w:p>
    <w:p>
      <w:pPr>
        <w:pStyle w:val="Normal"/>
        <w:autoSpaceDE w:val="false"/>
        <w:ind w:firstLine="240"/>
        <w:jc w:val="both"/>
        <w:rPr/>
      </w:pPr>
      <w:r>
        <w:rPr/>
        <w:t xml:space="preserve">Савченко С. В., 124; 491 Савчук С. О., 384; </w:t>
      </w:r>
      <w:r>
        <w:rPr>
          <w:lang w:val="de-DE"/>
        </w:rPr>
        <w:t xml:space="preserve">5W </w:t>
      </w:r>
      <w:r>
        <w:rPr/>
        <w:t>Сакс Ганс, 30 Саломея, 130; 498; 500 Салтыков-Щедрин М. Е., 12; 33; 34; 37; 220; 221; 323; 374; 405; 573; 575; 677 «Господа Головлс-в ы » , 37</w:t>
      </w:r>
    </w:p>
    <w:p>
      <w:pPr>
        <w:pStyle w:val="Normal"/>
        <w:autoSpaceDE w:val="false"/>
        <w:ind w:firstLine="240"/>
        <w:jc w:val="both"/>
        <w:rPr/>
      </w:pPr>
      <w:r>
        <w:rPr/>
        <w:t>«Губернские очер</w:t>
        <w:softHyphen/>
        <w:t xml:space="preserve">ки », 33 Сартр Ж.-П. </w:t>
      </w:r>
      <w:r>
        <w:rPr>
          <w:lang w:val="de-DE"/>
        </w:rPr>
        <w:t xml:space="preserve">(Sartre J.-P.), </w:t>
      </w:r>
      <w:r>
        <w:rPr/>
        <w:t>625 Свасьян К. А., 414; 490; 504; 665</w:t>
      </w:r>
    </w:p>
    <w:p>
      <w:pPr>
        <w:pStyle w:val="Normal"/>
        <w:autoSpaceDE w:val="false"/>
        <w:ind w:firstLine="240"/>
        <w:jc w:val="both"/>
        <w:rPr/>
      </w:pPr>
      <w:r>
        <w:rPr/>
        <w:t>Свснцицкий И., 124; 491 Светоний Гай Транквилл,</w:t>
      </w:r>
    </w:p>
    <w:p>
      <w:pPr>
        <w:pStyle w:val="Normal"/>
        <w:autoSpaceDE w:val="false"/>
        <w:ind w:firstLine="240"/>
        <w:jc w:val="both"/>
        <w:rPr/>
      </w:pPr>
      <w:r>
        <w:rPr/>
        <w:t xml:space="preserve">408; 411 Свифт Дж., 31; 457; 464 Северянин И., 439 Ссдуро В. И., 650; 677 Сезанн П., 61; 456 Сельвинский И., 441 Семенов М. И., 430 Сенека Луций Анней, </w:t>
      </w:r>
      <w:r>
        <w:rPr>
          <w:lang w:val="de-DE"/>
        </w:rPr>
        <w:t>1</w:t>
      </w:r>
      <w:r>
        <w:rPr/>
        <w:t>1; 25;</w:t>
      </w:r>
    </w:p>
    <w:p>
      <w:pPr>
        <w:pStyle w:val="Normal"/>
        <w:autoSpaceDE w:val="false"/>
        <w:ind w:firstLine="240"/>
        <w:jc w:val="both"/>
        <w:rPr/>
      </w:pPr>
      <w:r>
        <w:rPr/>
        <w:t>29; 4Ю</w:t>
      </w:r>
    </w:p>
    <w:p>
      <w:pPr>
        <w:pStyle w:val="Normal"/>
        <w:autoSpaceDE w:val="false"/>
        <w:ind w:firstLine="240"/>
        <w:jc w:val="both"/>
        <w:rPr/>
      </w:pPr>
      <w:r>
        <w:rPr/>
        <w:t>«Ап околокинтозис»,</w:t>
      </w:r>
    </w:p>
    <w:p>
      <w:pPr>
        <w:pStyle w:val="Normal"/>
        <w:autoSpaceDE w:val="false"/>
        <w:ind w:firstLine="240"/>
        <w:jc w:val="both"/>
        <w:rPr/>
      </w:pPr>
      <w:r>
        <w:rPr/>
        <w:t>11</w:t>
      </w:r>
    </w:p>
    <w:p>
      <w:pPr>
        <w:pStyle w:val="Normal"/>
        <w:autoSpaceDE w:val="false"/>
        <w:ind w:firstLine="240"/>
        <w:jc w:val="both"/>
        <w:rPr/>
      </w:pPr>
      <w:r>
        <w:rPr/>
        <w:t xml:space="preserve">Сент-Бев Ш. </w:t>
      </w:r>
      <w:r>
        <w:rPr>
          <w:lang w:val="de-DE"/>
        </w:rPr>
        <w:t>(Sainte-</w:t>
      </w:r>
    </w:p>
    <w:p>
      <w:pPr>
        <w:pStyle w:val="Normal"/>
        <w:autoSpaceDE w:val="false"/>
        <w:ind w:firstLine="240"/>
        <w:jc w:val="both"/>
        <w:rPr/>
      </w:pPr>
      <w:r>
        <w:rPr>
          <w:lang w:val="de-DE" w:eastAsia="de-DE"/>
        </w:rPr>
        <w:t xml:space="preserve">Beuve </w:t>
      </w:r>
      <w:r>
        <w:rPr>
          <w:lang w:eastAsia="de-DE"/>
        </w:rPr>
        <w:t xml:space="preserve">С. А.), 493; 503 Сепир Э., 541; 637 Сервантес Сааведра Мигель де, 11; 13; 26; 29-31; 35; 36; 103; 139; 508; 614 «Дон-Кихот», 11; 25; 45; 157; 377; 496 Сеченов И. М., 295; </w:t>
      </w:r>
      <w:r>
        <w:rPr>
          <w:lang w:val="de-DE" w:eastAsia="de-DE"/>
        </w:rPr>
        <w:t>6W</w:t>
      </w:r>
    </w:p>
    <w:p>
      <w:pPr>
        <w:pStyle w:val="Normal"/>
        <w:autoSpaceDE w:val="false"/>
        <w:ind w:firstLine="240"/>
        <w:jc w:val="both"/>
        <w:rPr/>
      </w:pPr>
      <w:r>
        <w:rPr/>
        <w:fldChar w:fldCharType="begin"/>
      </w:r>
      <w:r>
        <w:rPr/>
        <w:instrText xml:space="preserve"> PAGE </w:instrText>
      </w:r>
      <w:r>
        <w:rPr/>
        <w:fldChar w:fldCharType="separate"/>
      </w:r>
      <w:r>
        <w:rPr/>
        <w:t>553</w:t>
      </w:r>
      <w:r>
        <w:rPr/>
        <w:fldChar w:fldCharType="end"/>
      </w:r>
    </w:p>
    <w:p>
      <w:pPr>
        <w:pStyle w:val="Normal"/>
        <w:autoSpaceDE w:val="false"/>
        <w:ind w:firstLine="240"/>
        <w:jc w:val="both"/>
        <w:rPr/>
      </w:pPr>
      <w:r>
        <w:rPr/>
        <w:t xml:space="preserve">Сеше А. </w:t>
      </w:r>
      <w:r>
        <w:rPr>
          <w:lang w:val="de-DE"/>
        </w:rPr>
        <w:t xml:space="preserve">(Sechehaye </w:t>
      </w:r>
      <w:r>
        <w:rPr/>
        <w:t>А.)&gt; 141; 579</w:t>
      </w:r>
    </w:p>
    <w:p>
      <w:pPr>
        <w:pStyle w:val="Normal"/>
        <w:autoSpaceDE w:val="false"/>
        <w:ind w:firstLine="240"/>
        <w:jc w:val="both"/>
        <w:rPr/>
      </w:pPr>
      <w:r>
        <w:rPr/>
        <w:t>Сидоров В. Н., 581</w:t>
      </w:r>
    </w:p>
    <w:p>
      <w:pPr>
        <w:pStyle w:val="Normal"/>
        <w:autoSpaceDE w:val="false"/>
        <w:ind w:firstLine="240"/>
        <w:jc w:val="both"/>
        <w:rPr/>
      </w:pPr>
      <w:r>
        <w:rPr/>
        <w:t>Сильман Т. И., бОО</w:t>
      </w:r>
    </w:p>
    <w:p>
      <w:pPr>
        <w:pStyle w:val="Normal"/>
        <w:autoSpaceDE w:val="false"/>
        <w:ind w:firstLine="240"/>
        <w:jc w:val="both"/>
        <w:rPr/>
      </w:pPr>
      <w:r>
        <w:rPr/>
        <w:t>Скаррон П., 31; 494</w:t>
      </w:r>
    </w:p>
    <w:p>
      <w:pPr>
        <w:pStyle w:val="Normal"/>
        <w:autoSpaceDE w:val="false"/>
        <w:ind w:firstLine="240"/>
        <w:jc w:val="both"/>
        <w:rPr/>
      </w:pPr>
      <w:r>
        <w:rPr/>
        <w:t>Скворцов Л. И., 519</w:t>
      </w:r>
    </w:p>
    <w:p>
      <w:pPr>
        <w:pStyle w:val="Normal"/>
        <w:autoSpaceDE w:val="false"/>
        <w:ind w:firstLine="240"/>
        <w:jc w:val="both"/>
        <w:rPr/>
      </w:pPr>
      <w:r>
        <w:rPr/>
        <w:t>Сковорода Г. С, 128; 129</w:t>
      </w:r>
    </w:p>
    <w:p>
      <w:pPr>
        <w:pStyle w:val="Normal"/>
        <w:autoSpaceDE w:val="false"/>
        <w:ind w:firstLine="240"/>
        <w:jc w:val="both"/>
        <w:rPr/>
      </w:pPr>
      <w:r>
        <w:rPr/>
        <w:t>Славсцкий В. И., 457; 464; 466; 560; 591; 678</w:t>
      </w:r>
    </w:p>
    <w:p>
      <w:pPr>
        <w:pStyle w:val="Normal"/>
        <w:autoSpaceDE w:val="false"/>
        <w:ind w:firstLine="240"/>
        <w:jc w:val="both"/>
        <w:rPr/>
      </w:pPr>
      <w:r>
        <w:rPr/>
        <w:t>«Слово о полку Иго</w:t>
        <w:softHyphen/>
        <w:t>реве», 39; 40; 51; 380; 381; 384; 416; 417; 679</w:t>
      </w:r>
    </w:p>
    <w:p>
      <w:pPr>
        <w:pStyle w:val="Normal"/>
        <w:autoSpaceDE w:val="false"/>
        <w:ind w:firstLine="240"/>
        <w:jc w:val="both"/>
        <w:rPr/>
      </w:pPr>
      <w:r>
        <w:rPr/>
        <w:t>Смирницкий А. И., 586; 619; 658</w:t>
      </w:r>
    </w:p>
    <w:p>
      <w:pPr>
        <w:pStyle w:val="Normal"/>
        <w:autoSpaceDE w:val="false"/>
        <w:ind w:firstLine="240"/>
        <w:jc w:val="both"/>
        <w:rPr/>
      </w:pPr>
      <w:r>
        <w:rPr/>
        <w:t>Смирнов А. А., 382; 476^78 Соболевский И. А., 513 Соколов Н. М., 436 Соколовский А. Л., 109; 487;</w:t>
      </w:r>
    </w:p>
    <w:p>
      <w:pPr>
        <w:pStyle w:val="Normal"/>
        <w:autoSpaceDE w:val="false"/>
        <w:ind w:firstLine="240"/>
        <w:jc w:val="both"/>
        <w:rPr/>
      </w:pPr>
      <w:r>
        <w:rPr/>
        <w:t>488; 490 Сократ, 43; 138; 139; 341; 348;</w:t>
      </w:r>
    </w:p>
    <w:p>
      <w:pPr>
        <w:pStyle w:val="Normal"/>
        <w:autoSpaceDE w:val="false"/>
        <w:ind w:firstLine="240"/>
        <w:jc w:val="both"/>
        <w:rPr/>
      </w:pPr>
      <w:r>
        <w:rPr/>
        <w:t>350; 377; 420; 509; 5Ю Соловьев В. С, 133; 373; 391;</w:t>
      </w:r>
    </w:p>
    <w:p>
      <w:pPr>
        <w:pStyle w:val="Normal"/>
        <w:autoSpaceDE w:val="false"/>
        <w:ind w:firstLine="240"/>
        <w:jc w:val="both"/>
        <w:rPr/>
      </w:pPr>
      <w:r>
        <w:rPr/>
        <w:t>398; 399; 501; 502; 676 Сологуб Ф. К., 671 Соломон, 679; 680 Солон, 509 Сомов О. М., 123 СорельШ., 31; 494 Сорокин Ю. С, 295; 593-596;</w:t>
      </w:r>
    </w:p>
    <w:p>
      <w:pPr>
        <w:pStyle w:val="Normal"/>
        <w:autoSpaceDE w:val="false"/>
        <w:ind w:firstLine="240"/>
        <w:jc w:val="both"/>
        <w:rPr/>
      </w:pPr>
      <w:r>
        <w:rPr/>
        <w:t>598; 601; 603; 607; 610 Соссюр, Ф. де, 141; 169; 183;</w:t>
      </w:r>
    </w:p>
    <w:p>
      <w:pPr>
        <w:pStyle w:val="Normal"/>
        <w:autoSpaceDE w:val="false"/>
        <w:ind w:firstLine="240"/>
        <w:jc w:val="both"/>
        <w:rPr/>
      </w:pPr>
      <w:r>
        <w:rPr/>
        <w:t>184; 253; 261; 270; 275; 276;</w:t>
      </w:r>
    </w:p>
    <w:p>
      <w:pPr>
        <w:pStyle w:val="Normal"/>
        <w:autoSpaceDE w:val="false"/>
        <w:ind w:firstLine="240"/>
        <w:jc w:val="both"/>
        <w:rPr/>
      </w:pPr>
      <w:r>
        <w:rPr/>
        <w:t>341; 513; 519; 539; 544;</w:t>
      </w:r>
    </w:p>
    <w:p>
      <w:pPr>
        <w:pStyle w:val="Normal"/>
        <w:autoSpaceDE w:val="false"/>
        <w:ind w:firstLine="240"/>
        <w:jc w:val="both"/>
        <w:rPr/>
      </w:pPr>
      <w:r>
        <w:rPr/>
        <w:t>546-548; 550; 570; 571;</w:t>
      </w:r>
    </w:p>
    <w:p>
      <w:pPr>
        <w:pStyle w:val="Normal"/>
        <w:autoSpaceDE w:val="false"/>
        <w:ind w:firstLine="240"/>
        <w:jc w:val="both"/>
        <w:rPr/>
      </w:pPr>
      <w:r>
        <w:rPr/>
        <w:t>582; 584; 585; 605; 608;</w:t>
      </w:r>
    </w:p>
    <w:p>
      <w:pPr>
        <w:pStyle w:val="Normal"/>
        <w:autoSpaceDE w:val="false"/>
        <w:ind w:firstLine="240"/>
        <w:jc w:val="both"/>
        <w:rPr/>
      </w:pPr>
      <w:r>
        <w:rPr/>
        <w:t>614; 631; 637; 646; 656;</w:t>
      </w:r>
    </w:p>
    <w:p>
      <w:pPr>
        <w:pStyle w:val="Normal"/>
        <w:autoSpaceDE w:val="false"/>
        <w:ind w:firstLine="240"/>
        <w:jc w:val="both"/>
        <w:rPr/>
      </w:pPr>
      <w:r>
        <w:rPr/>
        <w:t>657; 659 Сотонин К., 435 Софокл, 469; 472; 479; 480</w:t>
      </w:r>
    </w:p>
    <w:p>
      <w:pPr>
        <w:pStyle w:val="Normal"/>
        <w:autoSpaceDE w:val="false"/>
        <w:ind w:firstLine="240"/>
        <w:jc w:val="both"/>
        <w:rPr/>
      </w:pPr>
      <w:r>
        <w:rPr/>
        <w:t>«Царь Эдип»,88; 89 Софрон из Сиракуз, \9;477 Спендср С, 503 Спенсер Г., 49; 432; 434^36 Спиноза Б., 632 Срезневский И. И., 513; 578 Сталин И. В., 218; 237; 272;</w:t>
      </w:r>
    </w:p>
    <w:p>
      <w:pPr>
        <w:pStyle w:val="Normal"/>
        <w:autoSpaceDE w:val="false"/>
        <w:ind w:firstLine="240"/>
        <w:jc w:val="both"/>
        <w:rPr/>
      </w:pPr>
      <w:r>
        <w:rPr/>
        <w:t>383; 447; 536; 539; 542;</w:t>
      </w:r>
    </w:p>
    <w:p>
      <w:pPr>
        <w:pStyle w:val="Normal"/>
        <w:autoSpaceDE w:val="false"/>
        <w:ind w:firstLine="240"/>
        <w:jc w:val="both"/>
        <w:rPr/>
      </w:pPr>
      <w:r>
        <w:rPr/>
        <w:t>556; 559 562; 565; 566;</w:t>
      </w:r>
    </w:p>
    <w:p>
      <w:pPr>
        <w:pStyle w:val="Normal"/>
        <w:autoSpaceDE w:val="false"/>
        <w:ind w:firstLine="240"/>
        <w:jc w:val="both"/>
        <w:rPr/>
      </w:pPr>
      <w:r>
        <w:rPr/>
        <w:t>569; 577; 573; 575; 582;</w:t>
      </w:r>
    </w:p>
    <w:p>
      <w:pPr>
        <w:pStyle w:val="Normal"/>
        <w:autoSpaceDE w:val="false"/>
        <w:ind w:firstLine="240"/>
        <w:jc w:val="both"/>
        <w:rPr/>
      </w:pPr>
      <w:r>
        <w:rPr/>
        <w:t>586; 594; 598; бОО; 603 Станиславский К. С, 302 Стаций Публий Папиний, 105 Стендаль, 76; 493; 672 Степанов Г. В., 579; 599; 605 Стерн Л., 45; 76; 157; 423;</w:t>
      </w:r>
    </w:p>
    <w:p>
      <w:pPr>
        <w:pStyle w:val="Normal"/>
        <w:autoSpaceDE w:val="false"/>
        <w:ind w:firstLine="240"/>
        <w:jc w:val="both"/>
        <w:rPr/>
      </w:pPr>
      <w:r>
        <w:rPr/>
        <w:t>497; 674-676 «Жизнь и мнения Тристрама Шенди», 675 Стал Р., 475 Страда В., 384; 650 Сульс Ф., 77</w:t>
      </w:r>
    </w:p>
    <w:p>
      <w:pPr>
        <w:pStyle w:val="Normal"/>
        <w:autoSpaceDE w:val="false"/>
        <w:ind w:firstLine="240"/>
        <w:jc w:val="both"/>
        <w:rPr/>
      </w:pPr>
      <w:r>
        <w:rPr/>
        <w:t>Сумцов Н.Ф., 34; 124; 129 Супо Ф., 119</w:t>
      </w:r>
    </w:p>
    <w:p>
      <w:pPr>
        <w:pStyle w:val="Normal"/>
        <w:autoSpaceDE w:val="false"/>
        <w:ind w:firstLine="240"/>
        <w:jc w:val="both"/>
        <w:rPr/>
      </w:pPr>
      <w:r>
        <w:rPr/>
        <w:t>Сухово-Кобылин А. В., 37 Сухотин В. П., 527; 542;</w:t>
      </w:r>
    </w:p>
    <w:p>
      <w:pPr>
        <w:pStyle w:val="Normal"/>
        <w:autoSpaceDE w:val="false"/>
        <w:ind w:firstLine="240"/>
        <w:jc w:val="both"/>
        <w:rPr/>
      </w:pPr>
      <w:r>
        <w:rPr/>
        <w:t>549; 580 Сципион Африканский,</w:t>
      </w:r>
    </w:p>
    <w:p>
      <w:pPr>
        <w:pStyle w:val="Normal"/>
        <w:autoSpaceDE w:val="false"/>
        <w:ind w:firstLine="240"/>
        <w:jc w:val="both"/>
        <w:rPr/>
      </w:pPr>
      <w:r>
        <w:rPr/>
        <w:t>Младший, 21 Сю Э., 472</w:t>
      </w:r>
    </w:p>
    <w:p>
      <w:pPr>
        <w:pStyle w:val="Normal"/>
        <w:autoSpaceDE w:val="false"/>
        <w:ind w:firstLine="240"/>
        <w:jc w:val="both"/>
        <w:rPr/>
      </w:pPr>
      <w:r>
        <w:rPr/>
        <w:t>т_</w:t>
      </w:r>
    </w:p>
    <w:p>
      <w:pPr>
        <w:pStyle w:val="Normal"/>
        <w:autoSpaceDE w:val="false"/>
        <w:ind w:firstLine="240"/>
        <w:jc w:val="both"/>
        <w:rPr/>
      </w:pPr>
      <w:r>
        <w:rPr/>
        <w:t>Тарле Е. В., 478; 648; 650 ТасаловВ., 663 Тастсвен Г., 453 Тацит, 447 Тейлор Э., 504 Тсккерсй У. М., 33; 35; 134 Телет, 11</w:t>
      </w:r>
    </w:p>
    <w:p>
      <w:pPr>
        <w:pStyle w:val="Normal"/>
        <w:autoSpaceDE w:val="false"/>
        <w:ind w:firstLine="240"/>
        <w:jc w:val="both"/>
        <w:rPr/>
      </w:pPr>
      <w:r>
        <w:rPr/>
        <w:fldChar w:fldCharType="begin"/>
      </w:r>
      <w:r>
        <w:rPr/>
        <w:instrText xml:space="preserve"> PAGE </w:instrText>
      </w:r>
      <w:r>
        <w:rPr/>
        <w:fldChar w:fldCharType="separate"/>
      </w:r>
      <w:r>
        <w:rPr/>
        <w:t>554</w:t>
      </w:r>
      <w:r>
        <w:rPr/>
        <w:fldChar w:fldCharType="end"/>
      </w:r>
    </w:p>
    <w:p>
      <w:pPr>
        <w:pStyle w:val="Normal"/>
        <w:autoSpaceDE w:val="false"/>
        <w:ind w:firstLine="240"/>
        <w:jc w:val="both"/>
        <w:rPr/>
      </w:pPr>
      <w:r>
        <w:rPr/>
        <w:t>Теп лова Г. И., 384</w:t>
      </w:r>
    </w:p>
    <w:p>
      <w:pPr>
        <w:pStyle w:val="Normal"/>
        <w:autoSpaceDE w:val="false"/>
        <w:ind w:firstLine="240"/>
        <w:jc w:val="both"/>
        <w:rPr/>
      </w:pPr>
      <w:r>
        <w:rPr/>
        <w:t xml:space="preserve">Тибоде А. </w:t>
      </w:r>
      <w:r>
        <w:rPr>
          <w:lang w:val="de-DE"/>
        </w:rPr>
        <w:t xml:space="preserve">(Thibaudet </w:t>
      </w:r>
      <w:r>
        <w:rPr/>
        <w:t>А.), 141;</w:t>
      </w:r>
    </w:p>
    <w:p>
      <w:pPr>
        <w:pStyle w:val="Normal"/>
        <w:autoSpaceDE w:val="false"/>
        <w:ind w:firstLine="240"/>
        <w:jc w:val="both"/>
        <w:rPr/>
      </w:pPr>
      <w:r>
        <w:rPr/>
        <w:t>493; 519 ТикЛ.-И., 12; 32; 33 Тиллий, 22 Тимснчик Р. Д., 454 Тимофеев Л. И., 382; 416;</w:t>
      </w:r>
    </w:p>
    <w:p>
      <w:pPr>
        <w:pStyle w:val="Normal"/>
        <w:autoSpaceDE w:val="false"/>
        <w:ind w:firstLine="240"/>
        <w:jc w:val="both"/>
        <w:rPr/>
      </w:pPr>
      <w:r>
        <w:rPr/>
        <w:t xml:space="preserve">418; 452; 458; 467; 477 Тирако А., 445 Тихонов А. Н., 446 Тойнби А., 506 Толстая С. А., 676 Толстой А. Н., 297; 610 «Петр I», 297; </w:t>
      </w:r>
      <w:r>
        <w:rPr>
          <w:lang w:val="de-DE"/>
        </w:rPr>
        <w:t xml:space="preserve">6W </w:t>
      </w:r>
      <w:r>
        <w:rPr/>
        <w:t>«Похождения Не</w:t>
        <w:softHyphen/>
        <w:t>взорова, или Иби-кус», 118 Толстой И. И., 411 Толстой Л. Н., 10; 12; 37; 56; 82; 134; 157; 208; 211; 225; 233; 295; 296; 307; 314; 346-348; 354; 360; 362; 382; 383; 405; 448; 496; 502; 652; 653; 659; 663; 664; 673 «Анна Каренина», 225; 314; 382; 383; 624; 635</w:t>
      </w:r>
    </w:p>
    <w:p>
      <w:pPr>
        <w:pStyle w:val="Normal"/>
        <w:autoSpaceDE w:val="false"/>
        <w:ind w:firstLine="240"/>
        <w:jc w:val="both"/>
        <w:rPr/>
      </w:pPr>
      <w:r>
        <w:rPr/>
        <w:t>«Война и м и р » , 82; 102; 664</w:t>
      </w:r>
    </w:p>
    <w:p>
      <w:pPr>
        <w:pStyle w:val="Normal"/>
        <w:autoSpaceDE w:val="false"/>
        <w:ind w:firstLine="240"/>
        <w:jc w:val="both"/>
        <w:rPr/>
      </w:pPr>
      <w:r>
        <w:rPr/>
        <w:t>« В о с к р е с е н и с » , 37; 296</w:t>
      </w:r>
    </w:p>
    <w:p>
      <w:pPr>
        <w:pStyle w:val="Normal"/>
        <w:autoSpaceDE w:val="false"/>
        <w:ind w:firstLine="240"/>
        <w:jc w:val="both"/>
        <w:rPr/>
      </w:pPr>
      <w:r>
        <w:rPr/>
        <w:t>«Круг чтения», 664 «Севастополь в мае», 664 «Смерть Ивана Ильича», 354; 667 Томашевский Б. В., 382; 477;</w:t>
      </w:r>
    </w:p>
    <w:p>
      <w:pPr>
        <w:pStyle w:val="Normal"/>
        <w:autoSpaceDE w:val="false"/>
        <w:ind w:firstLine="240"/>
        <w:jc w:val="both"/>
        <w:rPr/>
      </w:pPr>
      <w:r>
        <w:rPr/>
        <w:t>550-552; 567-569; 574;</w:t>
      </w:r>
    </w:p>
    <w:p>
      <w:pPr>
        <w:pStyle w:val="Normal"/>
        <w:autoSpaceDE w:val="false"/>
        <w:ind w:firstLine="240"/>
        <w:jc w:val="both"/>
        <w:rPr/>
      </w:pPr>
      <w:r>
        <w:rPr/>
        <w:t>584; 624; 644</w:t>
      </w:r>
    </w:p>
    <w:p>
      <w:pPr>
        <w:pStyle w:val="Normal"/>
        <w:autoSpaceDE w:val="false"/>
        <w:ind w:firstLine="240"/>
        <w:jc w:val="both"/>
        <w:rPr/>
      </w:pPr>
      <w:r>
        <w:rPr/>
        <w:t>Топоров В. Н., 384; 419;</w:t>
      </w:r>
    </w:p>
    <w:p>
      <w:pPr>
        <w:pStyle w:val="Normal"/>
        <w:autoSpaceDE w:val="false"/>
        <w:ind w:firstLine="240"/>
        <w:jc w:val="both"/>
        <w:rPr/>
      </w:pPr>
      <w:r>
        <w:rPr/>
        <w:t>490; 492; 617; 649; 673 Тренин В. В., 451; 456 Траян, 24</w:t>
      </w:r>
    </w:p>
    <w:p>
      <w:pPr>
        <w:pStyle w:val="Normal"/>
        <w:autoSpaceDE w:val="false"/>
        <w:ind w:firstLine="240"/>
        <w:jc w:val="both"/>
        <w:rPr/>
      </w:pPr>
      <w:r>
        <w:rPr/>
        <w:t xml:space="preserve">Трубецкой Н. С. </w:t>
      </w:r>
      <w:r>
        <w:rPr>
          <w:lang w:val="de-DE"/>
        </w:rPr>
        <w:t xml:space="preserve">(Trubetz-koy </w:t>
      </w:r>
      <w:r>
        <w:rPr/>
        <w:t xml:space="preserve">N. </w:t>
      </w:r>
      <w:r>
        <w:rPr>
          <w:lang w:val="de-DE"/>
        </w:rPr>
        <w:t xml:space="preserve">S.), </w:t>
      </w:r>
      <w:r>
        <w:rPr/>
        <w:t>426; 544; 546; 626; 650 Турбин В. Н., 483; 497 Тургенев И. С, 37; 211; 341; 342; 361; 368; 638; 659; 660 « Д ы м » , 37 « Муму» , 131; 133 « Н о вь» , 37 «Отцы и дет и »,341; 342; 659; 660 Турчиновский И., 128 Тынянов Ю. Н., 107; 446;</w:t>
      </w:r>
    </w:p>
    <w:p>
      <w:pPr>
        <w:pStyle w:val="Normal"/>
        <w:autoSpaceDE w:val="false"/>
        <w:ind w:firstLine="240"/>
        <w:jc w:val="both"/>
        <w:rPr/>
      </w:pPr>
      <w:r>
        <w:rPr/>
        <w:t>449; 678 «Тысяча и одна</w:t>
      </w:r>
    </w:p>
    <w:p>
      <w:pPr>
        <w:pStyle w:val="Normal"/>
        <w:autoSpaceDE w:val="false"/>
        <w:ind w:firstLine="240"/>
        <w:jc w:val="both"/>
        <w:rPr/>
      </w:pPr>
      <w:r>
        <w:rPr/>
        <w:t>н очь», 41 Тютчев Ф. И., 118; 465</w:t>
      </w:r>
    </w:p>
    <w:p>
      <w:pPr>
        <w:pStyle w:val="Normal"/>
        <w:autoSpaceDE w:val="false"/>
        <w:ind w:firstLine="240"/>
        <w:jc w:val="both"/>
        <w:rPr/>
      </w:pPr>
      <w:r>
        <w:rPr/>
        <w:t>У_</w:t>
      </w:r>
    </w:p>
    <w:p>
      <w:pPr>
        <w:pStyle w:val="Normal"/>
        <w:autoSpaceDE w:val="false"/>
        <w:ind w:firstLine="240"/>
        <w:jc w:val="both"/>
        <w:rPr/>
      </w:pPr>
      <w:r>
        <w:rPr/>
        <w:t xml:space="preserve">Уитмен У., 52; 54; 444; 455 Улановская 3. П., 301 Уорф Б. </w:t>
      </w:r>
      <w:r>
        <w:rPr>
          <w:lang w:val="de-DE"/>
        </w:rPr>
        <w:t xml:space="preserve">(Whorf </w:t>
      </w:r>
      <w:r>
        <w:rPr/>
        <w:t>В.), 619; 637; 642</w:t>
      </w:r>
    </w:p>
    <w:p>
      <w:pPr>
        <w:pStyle w:val="Normal"/>
        <w:autoSpaceDE w:val="false"/>
        <w:ind w:firstLine="240"/>
        <w:jc w:val="both"/>
        <w:rPr/>
      </w:pPr>
      <w:r>
        <w:rPr/>
        <w:t>Ушаков Д. Н., 513 Ушинский К. Д., 513; 518</w:t>
      </w:r>
    </w:p>
    <w:p>
      <w:pPr>
        <w:pStyle w:val="Normal"/>
        <w:autoSpaceDE w:val="false"/>
        <w:ind w:firstLine="240"/>
        <w:jc w:val="both"/>
        <w:rPr/>
      </w:pPr>
      <w:r>
        <w:rPr/>
        <w:t>Ф_</w:t>
      </w:r>
    </w:p>
    <w:p>
      <w:pPr>
        <w:pStyle w:val="Normal"/>
        <w:autoSpaceDE w:val="false"/>
        <w:ind w:firstLine="240"/>
        <w:jc w:val="both"/>
        <w:rPr/>
      </w:pPr>
      <w:r>
        <w:rPr/>
        <w:t>Фалес Милетский, 509 Фасмер М., 662 Фауст, 82; 680 Февр Л., 506 Федор, св., 108 Федоров А. В., 598 Федоров В. В., 475 Фсдякин С. Р., 471 ФейдоЭ., 130; 496</w:t>
      </w:r>
    </w:p>
    <w:p>
      <w:pPr>
        <w:pStyle w:val="Normal"/>
        <w:autoSpaceDE w:val="false"/>
        <w:ind w:firstLine="240"/>
        <w:jc w:val="both"/>
        <w:rPr/>
      </w:pPr>
      <w:r>
        <w:rPr/>
        <w:fldChar w:fldCharType="begin"/>
      </w:r>
      <w:r>
        <w:rPr/>
        <w:instrText xml:space="preserve"> PAGE </w:instrText>
      </w:r>
      <w:r>
        <w:rPr/>
        <w:fldChar w:fldCharType="separate"/>
      </w:r>
      <w:r>
        <w:rPr/>
        <w:t>555</w:t>
      </w:r>
      <w:r>
        <w:rPr/>
        <w:fldChar w:fldCharType="end"/>
      </w:r>
    </w:p>
    <w:p>
      <w:pPr>
        <w:pStyle w:val="Normal"/>
        <w:autoSpaceDE w:val="false"/>
        <w:ind w:firstLine="240"/>
        <w:jc w:val="both"/>
        <w:rPr/>
      </w:pPr>
      <w:r>
        <w:rPr/>
        <w:t xml:space="preserve">ФейербахЛ., 625 Фёрстер-Ницше Э., 504 Фигуровский И. А., 550 Филин Ф. П., 519; 520 Фильдинг Г., 41 Фихте И. Г., 625 Фишарт И., 30; */5; </w:t>
      </w:r>
      <w:r>
        <w:rPr>
          <w:lang w:val="de-DE"/>
        </w:rPr>
        <w:t xml:space="preserve">4S8 </w:t>
      </w:r>
      <w:r>
        <w:rPr/>
        <w:t>Флёгсль К.-Фр., 413 Флобер Г., 37; 48; 76; 130-134;</w:t>
      </w:r>
    </w:p>
    <w:p>
      <w:pPr>
        <w:pStyle w:val="Normal"/>
        <w:autoSpaceDE w:val="false"/>
        <w:ind w:firstLine="240"/>
        <w:jc w:val="both"/>
        <w:rPr/>
      </w:pPr>
      <w:r>
        <w:rPr/>
        <w:t>136; 137; 140; 304; 380; 381;</w:t>
      </w:r>
    </w:p>
    <w:p>
      <w:pPr>
        <w:pStyle w:val="Normal"/>
        <w:autoSpaceDE w:val="false"/>
        <w:ind w:firstLine="240"/>
        <w:jc w:val="both"/>
        <w:rPr/>
      </w:pPr>
      <w:r>
        <w:rPr/>
        <w:t>384; 408; 425; 429; 492</w:t>
      </w:r>
    </w:p>
    <w:p>
      <w:pPr>
        <w:pStyle w:val="Normal"/>
        <w:autoSpaceDE w:val="false"/>
        <w:ind w:firstLine="240"/>
        <w:jc w:val="both"/>
        <w:rPr/>
      </w:pPr>
      <w:r>
        <w:rPr/>
        <w:t>504; 507-509; 613; 617;</w:t>
      </w:r>
    </w:p>
    <w:p>
      <w:pPr>
        <w:pStyle w:val="Normal"/>
        <w:autoSpaceDE w:val="false"/>
        <w:ind w:firstLine="240"/>
        <w:jc w:val="both"/>
        <w:rPr/>
      </w:pPr>
      <w:r>
        <w:rPr/>
        <w:t>663</w:t>
      </w:r>
    </w:p>
    <w:p>
      <w:pPr>
        <w:pStyle w:val="Normal"/>
        <w:autoSpaceDE w:val="false"/>
        <w:ind w:firstLine="240"/>
        <w:jc w:val="both"/>
        <w:rPr/>
      </w:pPr>
      <w:r>
        <w:rPr/>
        <w:t xml:space="preserve">«Анубис», 132; 500 «Бувар и Пекюше» </w:t>
      </w:r>
      <w:r>
        <w:rPr>
          <w:lang w:val="de-DE"/>
        </w:rPr>
        <w:t xml:space="preserve">(«Bouvard et Pecuchet»), </w:t>
      </w:r>
      <w:r>
        <w:rPr/>
        <w:t xml:space="preserve">494; 496; 502; 507 «Воспитание чувств» </w:t>
      </w:r>
      <w:r>
        <w:rPr>
          <w:lang w:val="de-DE"/>
        </w:rPr>
        <w:t xml:space="preserve">(«L'education sentimentale», </w:t>
      </w:r>
      <w:r>
        <w:rPr/>
        <w:t>494; 507</w:t>
      </w:r>
    </w:p>
    <w:p>
      <w:pPr>
        <w:pStyle w:val="Normal"/>
        <w:autoSpaceDE w:val="false"/>
        <w:ind w:firstLine="240"/>
        <w:jc w:val="both"/>
        <w:rPr/>
      </w:pPr>
      <w:r>
        <w:rPr/>
        <w:t xml:space="preserve">«Иродиада» </w:t>
      </w:r>
      <w:r>
        <w:rPr>
          <w:lang w:val="de-DE"/>
        </w:rPr>
        <w:t xml:space="preserve">(«Herodias»), </w:t>
      </w:r>
      <w:r>
        <w:rPr/>
        <w:t xml:space="preserve">130; 494; 496; 498; 500 «Искушение св. Антония» </w:t>
      </w:r>
      <w:r>
        <w:rPr>
          <w:lang w:val="de-DE"/>
        </w:rPr>
        <w:t>(«La tentation de Saint-Antoine»</w:t>
      </w:r>
      <w:r>
        <w:rPr/>
        <w:t>), 130; 134; 494; 496; 497 «Легенда о св. Юлиане Странно</w:t>
        <w:softHyphen/>
        <w:t xml:space="preserve">приимце» </w:t>
      </w:r>
      <w:r>
        <w:rPr>
          <w:lang w:val="de-DE"/>
        </w:rPr>
        <w:t>(«La legende de Saint-Julien</w:t>
      </w:r>
    </w:p>
    <w:p>
      <w:pPr>
        <w:pStyle w:val="Normal"/>
        <w:autoSpaceDE w:val="false"/>
        <w:ind w:firstLine="240"/>
        <w:jc w:val="both"/>
        <w:rPr/>
      </w:pPr>
      <w:r>
        <w:rPr>
          <w:lang w:val="de-DE" w:eastAsia="de-DE"/>
        </w:rPr>
        <w:t xml:space="preserve">L'Hospitalicr»), </w:t>
      </w:r>
      <w:r>
        <w:rPr>
          <w:lang w:eastAsia="de-DE"/>
        </w:rPr>
        <w:t>130; 131; 133; 494; 496-499;</w:t>
      </w:r>
    </w:p>
    <w:p>
      <w:pPr>
        <w:pStyle w:val="Normal"/>
        <w:autoSpaceDE w:val="false"/>
        <w:ind w:firstLine="240"/>
        <w:jc w:val="both"/>
        <w:rPr/>
      </w:pPr>
      <w:r>
        <w:rPr/>
        <w:t>«Лексикон про</w:t>
        <w:softHyphen/>
        <w:t xml:space="preserve">писных истин», 500, </w:t>
      </w:r>
      <w:r>
        <w:rPr>
          <w:lang w:val="de-DE"/>
        </w:rPr>
        <w:t>502</w:t>
      </w:r>
    </w:p>
    <w:p>
      <w:pPr>
        <w:pStyle w:val="Normal"/>
        <w:autoSpaceDE w:val="false"/>
        <w:ind w:firstLine="240"/>
        <w:jc w:val="both"/>
        <w:rPr/>
      </w:pPr>
      <w:r>
        <w:rPr/>
        <w:t xml:space="preserve">«Мадам Бовари» </w:t>
      </w:r>
      <w:r>
        <w:rPr>
          <w:lang w:val="de-DE"/>
        </w:rPr>
        <w:t xml:space="preserve">(«Madame Bovary»), </w:t>
      </w:r>
      <w:r>
        <w:rPr/>
        <w:t xml:space="preserve">48; 429; 494; 497 «Простое сердце» (« </w:t>
      </w:r>
      <w:r>
        <w:rPr>
          <w:lang w:val="de-DE"/>
        </w:rPr>
        <w:t xml:space="preserve">U </w:t>
      </w:r>
      <w:r>
        <w:rPr/>
        <w:t xml:space="preserve">п с о е </w:t>
      </w:r>
      <w:r>
        <w:rPr>
          <w:lang w:val="de-DE"/>
        </w:rPr>
        <w:t xml:space="preserve">u </w:t>
      </w:r>
      <w:r>
        <w:rPr/>
        <w:t xml:space="preserve">г </w:t>
      </w:r>
      <w:r>
        <w:rPr>
          <w:lang w:val="de-DE"/>
        </w:rPr>
        <w:t xml:space="preserve">simple» </w:t>
      </w:r>
      <w:r>
        <w:rPr/>
        <w:t>), 131; 133;494; 501</w:t>
      </w:r>
    </w:p>
    <w:p>
      <w:pPr>
        <w:pStyle w:val="Normal"/>
        <w:autoSpaceDE w:val="false"/>
        <w:ind w:firstLine="240"/>
        <w:jc w:val="both"/>
        <w:rPr/>
      </w:pPr>
      <w:r>
        <w:rPr/>
        <w:t xml:space="preserve">«Саламбо» (« </w:t>
      </w:r>
      <w:r>
        <w:rPr>
          <w:lang w:val="de-DE"/>
        </w:rPr>
        <w:t xml:space="preserve">S </w:t>
      </w:r>
      <w:r>
        <w:rPr/>
        <w:t xml:space="preserve">а I а </w:t>
      </w:r>
      <w:r>
        <w:rPr>
          <w:lang w:val="de-DE"/>
        </w:rPr>
        <w:t xml:space="preserve">m m b ö </w:t>
      </w:r>
      <w:r>
        <w:rPr/>
        <w:t xml:space="preserve">» ), 137; 494; </w:t>
      </w:r>
      <w:r>
        <w:rPr>
          <w:lang w:val="de-DE"/>
        </w:rPr>
        <w:t xml:space="preserve">500; </w:t>
      </w:r>
      <w:r>
        <w:rPr/>
        <w:t xml:space="preserve">503; 504 «Спираль», 132; 500 </w:t>
      </w:r>
      <w:r>
        <w:rPr>
          <w:lang w:val="de-DE"/>
        </w:rPr>
        <w:t xml:space="preserve">«Trois contcs»,W </w:t>
      </w:r>
      <w:r>
        <w:rPr/>
        <w:t>Флоренский П. А., 388; 488 Фогельвейде, Вальтер фон дер,28</w:t>
      </w:r>
    </w:p>
    <w:p>
      <w:pPr>
        <w:pStyle w:val="Normal"/>
        <w:autoSpaceDE w:val="false"/>
        <w:ind w:firstLine="240"/>
        <w:jc w:val="both"/>
        <w:rPr/>
      </w:pPr>
      <w:r>
        <w:rPr/>
        <w:t>Фольгорс да Сан Джиминиа-</w:t>
      </w:r>
    </w:p>
    <w:p>
      <w:pPr>
        <w:pStyle w:val="Normal"/>
        <w:autoSpaceDE w:val="false"/>
        <w:ind w:firstLine="240"/>
        <w:jc w:val="both"/>
        <w:rPr/>
      </w:pPr>
      <w:r>
        <w:rPr/>
        <w:t>но, 104 Фонвизин Д. И., 211 Фортунатов Ф. Ф., 513 Фосслср К., 141; 165; 329; 388;</w:t>
      </w:r>
    </w:p>
    <w:p>
      <w:pPr>
        <w:pStyle w:val="Normal"/>
        <w:autoSpaceDE w:val="false"/>
        <w:ind w:firstLine="240"/>
        <w:jc w:val="both"/>
        <w:rPr/>
      </w:pPr>
      <w:r>
        <w:rPr/>
        <w:t>520; 543; 545; 546; 565;</w:t>
      </w:r>
    </w:p>
    <w:p>
      <w:pPr>
        <w:pStyle w:val="Normal"/>
        <w:autoSpaceDE w:val="false"/>
        <w:ind w:firstLine="240"/>
        <w:jc w:val="both"/>
        <w:rPr/>
      </w:pPr>
      <w:r>
        <w:rPr/>
        <w:t>570; 585; 605 Франк С. Л., 388; 389; 391;</w:t>
      </w:r>
    </w:p>
    <w:p>
      <w:pPr>
        <w:pStyle w:val="Normal"/>
        <w:autoSpaceDE w:val="false"/>
        <w:ind w:firstLine="240"/>
        <w:jc w:val="both"/>
        <w:rPr/>
      </w:pPr>
      <w:r>
        <w:rPr/>
        <w:t xml:space="preserve">480; 481 Франс А. </w:t>
      </w:r>
      <w:r>
        <w:rPr>
          <w:lang w:val="de-DE"/>
        </w:rPr>
        <w:t xml:space="preserve">(France </w:t>
      </w:r>
      <w:r>
        <w:rPr/>
        <w:t>А.), 373; 493;</w:t>
      </w:r>
    </w:p>
    <w:p>
      <w:pPr>
        <w:pStyle w:val="Normal"/>
        <w:autoSpaceDE w:val="false"/>
        <w:ind w:firstLine="240"/>
        <w:jc w:val="both"/>
        <w:rPr/>
      </w:pPr>
      <w:r>
        <w:rPr/>
        <w:t>673; 676</w:t>
      </w:r>
    </w:p>
    <w:p>
      <w:pPr>
        <w:pStyle w:val="Normal"/>
        <w:autoSpaceDE w:val="false"/>
        <w:ind w:firstLine="240"/>
        <w:jc w:val="both"/>
        <w:rPr/>
      </w:pPr>
      <w:r>
        <w:rPr/>
        <w:t>«Сад Эпикура», 676 «Суждения госпо</w:t>
        <w:softHyphen/>
        <w:t>дина Жерома Куаньяра», 373 «Таи с», 373; 676</w:t>
      </w:r>
    </w:p>
    <w:p>
      <w:pPr>
        <w:pStyle w:val="Normal"/>
        <w:autoSpaceDE w:val="false"/>
        <w:ind w:firstLine="240"/>
        <w:jc w:val="both"/>
        <w:rPr/>
      </w:pPr>
      <w:r>
        <w:rPr/>
        <w:t>Франциск Ассизский, св., 413; 417; 616</w:t>
      </w:r>
    </w:p>
    <w:p>
      <w:pPr>
        <w:pStyle w:val="Normal"/>
        <w:autoSpaceDE w:val="false"/>
        <w:ind w:firstLine="240"/>
        <w:jc w:val="both"/>
        <w:rPr/>
      </w:pPr>
      <w:r>
        <w:rPr/>
        <w:t>Фрезер Дж., 504</w:t>
      </w:r>
    </w:p>
    <w:p>
      <w:pPr>
        <w:pStyle w:val="Normal"/>
        <w:autoSpaceDE w:val="false"/>
        <w:ind w:firstLine="240"/>
        <w:jc w:val="both"/>
        <w:rPr/>
      </w:pPr>
      <w:r>
        <w:rPr/>
        <w:t>Фрейд 3., 307; 486; 624; 663; 671</w:t>
      </w:r>
    </w:p>
    <w:p>
      <w:pPr>
        <w:pStyle w:val="Normal"/>
        <w:autoSpaceDE w:val="false"/>
        <w:ind w:firstLine="240"/>
        <w:jc w:val="both"/>
        <w:rPr/>
      </w:pPr>
      <w:r>
        <w:rPr/>
        <w:fldChar w:fldCharType="begin"/>
      </w:r>
      <w:r>
        <w:rPr/>
        <w:instrText xml:space="preserve"> PAGE </w:instrText>
      </w:r>
      <w:r>
        <w:rPr/>
        <w:fldChar w:fldCharType="separate"/>
      </w:r>
      <w:r>
        <w:rPr/>
        <w:t>555</w:t>
      </w:r>
      <w:r>
        <w:rPr/>
        <w:fldChar w:fldCharType="end"/>
      </w:r>
    </w:p>
    <w:p>
      <w:pPr>
        <w:pStyle w:val="Normal"/>
        <w:autoSpaceDE w:val="false"/>
        <w:ind w:firstLine="240"/>
        <w:jc w:val="both"/>
        <w:rPr/>
      </w:pPr>
      <w:r>
        <w:rPr/>
        <w:t>Фрейденберг О. М.&gt; 34; 408;</w:t>
      </w:r>
    </w:p>
    <w:p>
      <w:pPr>
        <w:pStyle w:val="Normal"/>
        <w:autoSpaceDE w:val="false"/>
        <w:ind w:firstLine="240"/>
        <w:jc w:val="both"/>
        <w:rPr/>
      </w:pPr>
      <w:r>
        <w:rPr/>
        <w:t>411; 412; 423 Фрсйлиграт Ф., 37 Фрид Я., 119</w:t>
      </w:r>
    </w:p>
    <w:p>
      <w:pPr>
        <w:pStyle w:val="Normal"/>
        <w:autoSpaceDE w:val="false"/>
        <w:ind w:firstLine="240"/>
        <w:jc w:val="both"/>
        <w:rPr/>
      </w:pPr>
      <w:r>
        <w:rPr/>
        <w:t>Фридлсндср Г. М., 342; 660 Фридман И. Н., 384; 643; 667</w:t>
      </w:r>
    </w:p>
    <w:p>
      <w:pPr>
        <w:pStyle w:val="Normal"/>
        <w:autoSpaceDE w:val="false"/>
        <w:ind w:firstLine="240"/>
        <w:jc w:val="both"/>
        <w:rPr/>
      </w:pPr>
      <w:r>
        <w:rPr/>
        <w:t>Фридрих Великий, 108 Фриних, 19</w:t>
      </w:r>
    </w:p>
    <w:p>
      <w:pPr>
        <w:pStyle w:val="Normal"/>
        <w:autoSpaceDE w:val="false"/>
        <w:ind w:firstLine="240"/>
        <w:jc w:val="both"/>
        <w:rPr/>
      </w:pPr>
      <w:r>
        <w:rPr/>
        <w:t xml:space="preserve">Фукс, Фр. дс л а Мотт, 32 Фуко М. </w:t>
      </w:r>
      <w:r>
        <w:rPr>
          <w:lang w:val="de-DE"/>
        </w:rPr>
        <w:t xml:space="preserve">(Foucault </w:t>
      </w:r>
      <w:r>
        <w:rPr/>
        <w:t>М.), 622; 628</w:t>
      </w:r>
    </w:p>
    <w:p>
      <w:pPr>
        <w:pStyle w:val="Normal"/>
        <w:autoSpaceDE w:val="false"/>
        <w:ind w:firstLine="240"/>
        <w:jc w:val="both"/>
        <w:rPr/>
      </w:pPr>
      <w:r>
        <w:rPr/>
        <w:t>Фюретьср А., 494</w:t>
      </w:r>
    </w:p>
    <w:p>
      <w:pPr>
        <w:pStyle w:val="Normal"/>
        <w:autoSpaceDE w:val="false"/>
        <w:ind w:firstLine="240"/>
        <w:jc w:val="both"/>
        <w:rPr/>
      </w:pPr>
      <w:r>
        <w:rPr/>
        <w:t>X_</w:t>
      </w:r>
    </w:p>
    <w:p>
      <w:pPr>
        <w:pStyle w:val="Normal"/>
        <w:autoSpaceDE w:val="false"/>
        <w:ind w:firstLine="240"/>
        <w:jc w:val="both"/>
        <w:rPr/>
      </w:pPr>
      <w:r>
        <w:rPr/>
        <w:t>Хайдсггср М., 392; 396; 398; 622; 624; 625; 628; 634; 637; 640; 642-644; 666 Хализев В. Е., 384 Харджиев Н. И., 451; 456 Хемингуэй Э., 503; 673 Хлебников В., 52; 58; 449 «Хождение  Бого</w:t>
        <w:softHyphen/>
        <w:t>родицы  по  му</w:t>
        <w:softHyphen/>
        <w:t>кам»,  460 Холквист М., 466 Хоружий С. С, 503 Христос см. Иисус Христос</w:t>
      </w:r>
    </w:p>
    <w:p>
      <w:pPr>
        <w:pStyle w:val="Normal"/>
        <w:autoSpaceDE w:val="false"/>
        <w:ind w:firstLine="240"/>
        <w:jc w:val="both"/>
        <w:rPr/>
      </w:pPr>
      <w:r>
        <w:rPr/>
        <w:t>У_</w:t>
      </w:r>
    </w:p>
    <w:p>
      <w:pPr>
        <w:pStyle w:val="Normal"/>
        <w:autoSpaceDE w:val="false"/>
        <w:ind w:firstLine="240"/>
        <w:jc w:val="both"/>
        <w:rPr/>
      </w:pPr>
      <w:r>
        <w:rPr/>
        <w:t xml:space="preserve">Цезарь Гай Юлий, </w:t>
      </w:r>
      <w:r>
        <w:rPr>
          <w:lang w:val="de-DE"/>
        </w:rPr>
        <w:t>4W</w:t>
      </w:r>
    </w:p>
    <w:p>
      <w:pPr>
        <w:pStyle w:val="Normal"/>
        <w:autoSpaceDE w:val="false"/>
        <w:ind w:firstLine="240"/>
        <w:jc w:val="both"/>
        <w:rPr/>
      </w:pPr>
      <w:r>
        <w:rPr/>
        <w:t>ч_</w:t>
      </w:r>
    </w:p>
    <w:p>
      <w:pPr>
        <w:pStyle w:val="Normal"/>
        <w:autoSpaceDE w:val="false"/>
        <w:ind w:firstLine="240"/>
        <w:jc w:val="both"/>
        <w:rPr/>
      </w:pPr>
      <w:r>
        <w:rPr/>
        <w:t>Чаадаев П. Я., 354; 355; 363;</w:t>
      </w:r>
    </w:p>
    <w:p>
      <w:pPr>
        <w:pStyle w:val="Normal"/>
        <w:autoSpaceDE w:val="false"/>
        <w:ind w:firstLine="240"/>
        <w:jc w:val="both"/>
        <w:rPr/>
      </w:pPr>
      <w:r>
        <w:rPr/>
        <w:t>365; 673 Чскко Анджольери, 104 Чемоданов Н. С, 256; 583 Чсрсмин Г. С, 455 Чернышев В. И., 141; 513;</w:t>
      </w:r>
    </w:p>
    <w:p>
      <w:pPr>
        <w:pStyle w:val="Normal"/>
        <w:autoSpaceDE w:val="false"/>
        <w:ind w:firstLine="240"/>
        <w:jc w:val="both"/>
        <w:rPr/>
      </w:pPr>
      <w:r>
        <w:rPr/>
        <w:t>518; 519; 525</w:t>
      </w:r>
    </w:p>
    <w:p>
      <w:pPr>
        <w:pStyle w:val="Normal"/>
        <w:autoSpaceDE w:val="false"/>
        <w:ind w:firstLine="240"/>
        <w:jc w:val="both"/>
        <w:rPr/>
      </w:pPr>
      <w:r>
        <w:rPr/>
        <w:t>Чернышевский Н. Г., 211; 291; 348; 360; 602; 668 «Перл создания», 668</w:t>
      </w:r>
    </w:p>
    <w:p>
      <w:pPr>
        <w:pStyle w:val="Normal"/>
        <w:autoSpaceDE w:val="false"/>
        <w:ind w:firstLine="240"/>
        <w:jc w:val="both"/>
        <w:rPr/>
      </w:pPr>
      <w:r>
        <w:rPr/>
        <w:t>Чехов А. П., 249</w:t>
      </w:r>
    </w:p>
    <w:p>
      <w:pPr>
        <w:pStyle w:val="Normal"/>
        <w:autoSpaceDE w:val="false"/>
        <w:ind w:firstLine="240"/>
        <w:jc w:val="both"/>
        <w:rPr/>
      </w:pPr>
      <w:r>
        <w:rPr/>
        <w:t>«Каштанка», 249 Чикобава А. С, 586 Чино да Пистойя, 104 Чубинский П. П., 124; 125; 491</w:t>
      </w:r>
    </w:p>
    <w:p>
      <w:pPr>
        <w:pStyle w:val="Normal"/>
        <w:autoSpaceDE w:val="false"/>
        <w:ind w:firstLine="240"/>
        <w:jc w:val="both"/>
        <w:rPr/>
      </w:pPr>
      <w:r>
        <w:rPr/>
        <w:t>Чудаков А. П., 384; 428; 570 «Чудеса богороди</w:t>
        <w:softHyphen/>
        <w:t>цы», 126 Чуковский К. И., 444</w:t>
      </w:r>
    </w:p>
    <w:p>
      <w:pPr>
        <w:pStyle w:val="Normal"/>
        <w:autoSpaceDE w:val="false"/>
        <w:ind w:firstLine="240"/>
        <w:jc w:val="both"/>
        <w:rPr/>
      </w:pPr>
      <w:r>
        <w:rPr/>
        <w:t xml:space="preserve">Шамиссо Адельберт фон, 32 Шанц М. </w:t>
      </w:r>
      <w:r>
        <w:rPr>
          <w:lang w:val="de-DE"/>
        </w:rPr>
        <w:t xml:space="preserve">(Schanz </w:t>
      </w:r>
      <w:r>
        <w:rPr/>
        <w:t>М.), 20; 402;</w:t>
      </w:r>
    </w:p>
    <w:p>
      <w:pPr>
        <w:pStyle w:val="Normal"/>
        <w:autoSpaceDE w:val="false"/>
        <w:ind w:firstLine="240"/>
        <w:jc w:val="both"/>
        <w:rPr/>
      </w:pPr>
      <w:r>
        <w:rPr/>
        <w:t xml:space="preserve">409; </w:t>
      </w:r>
      <w:r>
        <w:rPr>
          <w:lang w:val="de-DE"/>
        </w:rPr>
        <w:t xml:space="preserve">4W </w:t>
      </w:r>
      <w:r>
        <w:rPr/>
        <w:t>Шапиро А. Б., 530 Шарпантье Ж., 498 Шахматов А. А., 144; 185; 244;</w:t>
      </w:r>
    </w:p>
    <w:p>
      <w:pPr>
        <w:pStyle w:val="Normal"/>
        <w:autoSpaceDE w:val="false"/>
        <w:ind w:firstLine="240"/>
        <w:jc w:val="both"/>
        <w:rPr/>
      </w:pPr>
      <w:r>
        <w:rPr/>
        <w:t>245; 513; 519; 525; 526;</w:t>
      </w:r>
    </w:p>
    <w:p>
      <w:pPr>
        <w:pStyle w:val="Normal"/>
        <w:autoSpaceDE w:val="false"/>
        <w:ind w:firstLine="240"/>
        <w:jc w:val="both"/>
        <w:rPr/>
      </w:pPr>
      <w:r>
        <w:rPr/>
        <w:t>549-551; 567; 580; 582;</w:t>
      </w:r>
    </w:p>
    <w:p>
      <w:pPr>
        <w:pStyle w:val="Normal"/>
        <w:autoSpaceDE w:val="false"/>
        <w:ind w:firstLine="240"/>
        <w:jc w:val="both"/>
        <w:rPr/>
      </w:pPr>
      <w:r>
        <w:rPr/>
        <w:t>583</w:t>
      </w:r>
    </w:p>
    <w:p>
      <w:pPr>
        <w:pStyle w:val="Normal"/>
        <w:autoSpaceDE w:val="false"/>
        <w:ind w:firstLine="240"/>
        <w:jc w:val="both"/>
        <w:rPr/>
      </w:pPr>
      <w:r>
        <w:rPr/>
        <w:t>Шведова Н. Ю., 605 Шевалье Э., 498; 500 Шсйдт К., 30</w:t>
      </w:r>
    </w:p>
    <w:p>
      <w:pPr>
        <w:pStyle w:val="Normal"/>
        <w:autoSpaceDE w:val="false"/>
        <w:ind w:firstLine="240"/>
        <w:jc w:val="both"/>
        <w:rPr/>
      </w:pPr>
      <w:r>
        <w:rPr/>
        <w:t>Шекспир У., 56; 78; 85; 87; 91; 94; 95; 97; 103; 109; 114; 127; 349; 380; 412; 469; 472; 478-480; 484; 487; 490; 492; 496; 499; 500; 507; 616; 648; 649; 671</w:t>
      </w:r>
    </w:p>
    <w:p>
      <w:pPr>
        <w:pStyle w:val="Normal"/>
        <w:autoSpaceDE w:val="false"/>
        <w:ind w:firstLine="240"/>
        <w:jc w:val="both"/>
        <w:rPr/>
      </w:pPr>
      <w:r>
        <w:rPr/>
        <w:t>«Гам лет», 88; 89; 97; 115;</w:t>
      </w:r>
    </w:p>
    <w:p>
      <w:pPr>
        <w:pStyle w:val="Normal"/>
        <w:autoSpaceDE w:val="false"/>
        <w:ind w:firstLine="240"/>
        <w:jc w:val="both"/>
        <w:rPr/>
      </w:pPr>
      <w:r>
        <w:rPr/>
        <w:t>470; 501</w:t>
      </w:r>
    </w:p>
    <w:p>
      <w:pPr>
        <w:pStyle w:val="Normal"/>
        <w:autoSpaceDE w:val="false"/>
        <w:ind w:firstLine="240"/>
        <w:jc w:val="both"/>
        <w:rPr/>
      </w:pPr>
      <w:r>
        <w:rPr/>
        <w:t>«Король Л и р » , 85; 88; 89; 97; 109; 119; 123 «Мак бет »,85; 86; 88-94 «Отелло»,93-95; 97; 99 «Ричард 111» , 85</w:t>
      </w:r>
    </w:p>
    <w:p>
      <w:pPr>
        <w:pStyle w:val="Normal"/>
        <w:autoSpaceDE w:val="false"/>
        <w:ind w:firstLine="240"/>
        <w:jc w:val="both"/>
        <w:rPr/>
      </w:pPr>
      <w:r>
        <w:rPr/>
        <w:t>«Ромео и Джулье-та», 91 Шелер М., 662 Шсрвинский С. В., 416; 418;</w:t>
      </w:r>
    </w:p>
    <w:p>
      <w:pPr>
        <w:pStyle w:val="Normal"/>
        <w:autoSpaceDE w:val="false"/>
        <w:ind w:firstLine="240"/>
        <w:jc w:val="both"/>
        <w:rPr/>
      </w:pPr>
      <w:r>
        <w:rPr/>
        <w:t>443; 473 Шестов Л., ббО Шиллер Ф., 14; 15; 35; 76; 398; 613</w:t>
      </w:r>
    </w:p>
    <w:p>
      <w:pPr>
        <w:pStyle w:val="Normal"/>
        <w:autoSpaceDE w:val="false"/>
        <w:ind w:firstLine="240"/>
        <w:jc w:val="both"/>
        <w:rPr/>
      </w:pPr>
      <w:r>
        <w:rPr/>
        <w:t>Шишмарев В. Ф., 477; 478 Шкловский В. Б., 368; 374;</w:t>
      </w:r>
    </w:p>
    <w:p>
      <w:pPr>
        <w:pStyle w:val="Normal"/>
        <w:autoSpaceDE w:val="false"/>
        <w:ind w:firstLine="240"/>
        <w:jc w:val="both"/>
        <w:rPr/>
      </w:pPr>
      <w:r>
        <w:rPr/>
        <w:t>412; 427; 428; 455; 457;</w:t>
      </w:r>
    </w:p>
    <w:p>
      <w:pPr>
        <w:pStyle w:val="Normal"/>
        <w:autoSpaceDE w:val="false"/>
        <w:ind w:firstLine="240"/>
        <w:jc w:val="both"/>
        <w:rPr/>
      </w:pPr>
      <w:r>
        <w:rPr/>
        <w:t>624; 650; 674; 677; 678 Шлегель Фр., 504 Шлейермахер Ф., 621; 624;</w:t>
      </w:r>
    </w:p>
    <w:p>
      <w:pPr>
        <w:pStyle w:val="Normal"/>
        <w:autoSpaceDE w:val="false"/>
        <w:ind w:firstLine="240"/>
        <w:jc w:val="both"/>
        <w:rPr/>
      </w:pPr>
      <w:r>
        <w:rPr/>
        <w:t xml:space="preserve">629; 644 Шнееганс Г. </w:t>
      </w:r>
      <w:r>
        <w:rPr>
          <w:lang w:val="de-DE"/>
        </w:rPr>
        <w:t xml:space="preserve">(Schneegans </w:t>
      </w:r>
      <w:r>
        <w:rPr/>
        <w:t>Н.),</w:t>
      </w:r>
    </w:p>
    <w:p>
      <w:pPr>
        <w:pStyle w:val="Normal"/>
        <w:autoSpaceDE w:val="false"/>
        <w:ind w:firstLine="240"/>
        <w:jc w:val="both"/>
        <w:rPr/>
      </w:pPr>
      <w:r>
        <w:rPr/>
        <w:t>34; 414; 435 Шопен Ф., 445 Шопенгауэр А., 131; 499-501;</w:t>
      </w:r>
    </w:p>
    <w:p>
      <w:pPr>
        <w:pStyle w:val="Normal"/>
        <w:autoSpaceDE w:val="false"/>
        <w:ind w:firstLine="240"/>
        <w:jc w:val="both"/>
        <w:rPr/>
      </w:pPr>
      <w:r>
        <w:rPr/>
        <w:t>617</w:t>
      </w:r>
    </w:p>
    <w:p>
      <w:pPr>
        <w:pStyle w:val="Normal"/>
        <w:autoSpaceDE w:val="false"/>
        <w:ind w:firstLine="240"/>
        <w:jc w:val="both"/>
        <w:rPr/>
      </w:pPr>
      <w:r>
        <w:rPr/>
        <w:t>Шор Р. О., 256; 583</w:t>
      </w:r>
    </w:p>
    <w:p>
      <w:pPr>
        <w:pStyle w:val="Normal"/>
        <w:autoSpaceDE w:val="false"/>
        <w:ind w:firstLine="240"/>
        <w:jc w:val="both"/>
        <w:rPr/>
      </w:pPr>
      <w:r>
        <w:rPr/>
        <w:t>Шпенглер О., 136</w:t>
      </w:r>
    </w:p>
    <w:p>
      <w:pPr>
        <w:pStyle w:val="Normal"/>
        <w:autoSpaceDE w:val="false"/>
        <w:ind w:firstLine="240"/>
        <w:jc w:val="both"/>
        <w:rPr/>
      </w:pPr>
      <w:r>
        <w:rPr/>
        <w:t>Шпет Г. Г., 388-396; 398;</w:t>
      </w:r>
    </w:p>
    <w:p>
      <w:pPr>
        <w:pStyle w:val="Normal"/>
        <w:autoSpaceDE w:val="false"/>
        <w:ind w:firstLine="240"/>
        <w:jc w:val="both"/>
        <w:rPr/>
      </w:pPr>
      <w:r>
        <w:rPr/>
        <w:t xml:space="preserve">400; 401; 464; 505; </w:t>
      </w:r>
      <w:r>
        <w:rPr>
          <w:lang w:val="de-DE"/>
        </w:rPr>
        <w:t>5W;</w:t>
      </w:r>
    </w:p>
    <w:p>
      <w:pPr>
        <w:pStyle w:val="Normal"/>
        <w:autoSpaceDE w:val="false"/>
        <w:ind w:firstLine="240"/>
        <w:jc w:val="both"/>
        <w:rPr/>
      </w:pPr>
      <w:r>
        <w:rPr/>
        <w:t>518; 548; 551; 607; 626;</w:t>
      </w:r>
    </w:p>
    <w:p>
      <w:pPr>
        <w:pStyle w:val="Normal"/>
        <w:autoSpaceDE w:val="false"/>
        <w:ind w:firstLine="240"/>
        <w:jc w:val="both"/>
        <w:rPr/>
      </w:pPr>
      <w:r>
        <w:rPr/>
        <w:t>656</w:t>
      </w:r>
    </w:p>
    <w:p>
      <w:pPr>
        <w:pStyle w:val="Normal"/>
        <w:autoSpaceDE w:val="false"/>
        <w:ind w:firstLine="240"/>
        <w:jc w:val="both"/>
        <w:rPr/>
      </w:pPr>
      <w:r>
        <w:rPr/>
        <w:t xml:space="preserve">Шпитцер Л. </w:t>
      </w:r>
      <w:r>
        <w:rPr>
          <w:lang w:val="de-DE"/>
        </w:rPr>
        <w:t xml:space="preserve">(Spitzer L.), </w:t>
      </w:r>
      <w:r>
        <w:rPr/>
        <w:t>141; 329; 519; 545; 553; 619; 655</w:t>
      </w:r>
    </w:p>
    <w:p>
      <w:pPr>
        <w:pStyle w:val="Normal"/>
        <w:autoSpaceDE w:val="false"/>
        <w:ind w:firstLine="240"/>
        <w:jc w:val="both"/>
        <w:rPr/>
      </w:pPr>
      <w:r>
        <w:rPr/>
        <w:t>Шрагин Б., 663 Штаксншнейдер Е. А., 675 Штейнталь X., 548; 583; 644 Штернгейм, 33 Штриккер</w:t>
      </w:r>
    </w:p>
    <w:p>
      <w:pPr>
        <w:pStyle w:val="Normal"/>
        <w:autoSpaceDE w:val="false"/>
        <w:ind w:firstLine="240"/>
        <w:jc w:val="both"/>
        <w:rPr/>
      </w:pPr>
      <w:r>
        <w:rPr/>
        <w:t>«Поп А м и с » , 27</w:t>
      </w:r>
    </w:p>
    <w:p>
      <w:pPr>
        <w:pStyle w:val="Normal"/>
        <w:autoSpaceDE w:val="false"/>
        <w:ind w:firstLine="240"/>
        <w:jc w:val="both"/>
        <w:rPr/>
      </w:pPr>
      <w:r>
        <w:rPr/>
        <w:t>Щ</w:t>
      </w:r>
    </w:p>
    <w:p>
      <w:pPr>
        <w:pStyle w:val="Normal"/>
        <w:autoSpaceDE w:val="false"/>
        <w:ind w:firstLine="240"/>
        <w:jc w:val="both"/>
        <w:rPr/>
      </w:pPr>
      <w:r>
        <w:rPr/>
        <w:t>ЩербаЛ. В., 247; 250; 513;</w:t>
      </w:r>
    </w:p>
    <w:p>
      <w:pPr>
        <w:pStyle w:val="Normal"/>
        <w:autoSpaceDE w:val="false"/>
        <w:ind w:firstLine="240"/>
        <w:jc w:val="both"/>
        <w:rPr/>
      </w:pPr>
      <w:r>
        <w:rPr/>
        <w:t>520; 526; 545-547; 576;</w:t>
      </w:r>
    </w:p>
    <w:p>
      <w:pPr>
        <w:pStyle w:val="Normal"/>
        <w:autoSpaceDE w:val="false"/>
        <w:ind w:firstLine="240"/>
        <w:jc w:val="both"/>
        <w:rPr/>
      </w:pPr>
      <w:r>
        <w:rPr/>
        <w:t>581; 607; 619; 645 728</w:t>
      </w:r>
    </w:p>
    <w:p>
      <w:pPr>
        <w:pStyle w:val="Normal"/>
        <w:autoSpaceDE w:val="false"/>
        <w:ind w:firstLine="240"/>
        <w:jc w:val="both"/>
        <w:rPr/>
      </w:pPr>
      <w:r>
        <w:rPr/>
        <w:t>Щербатской Ф. И., 490</w:t>
      </w:r>
    </w:p>
    <w:p>
      <w:pPr>
        <w:pStyle w:val="Normal"/>
        <w:autoSpaceDE w:val="false"/>
        <w:ind w:firstLine="240"/>
        <w:jc w:val="both"/>
        <w:rPr/>
      </w:pPr>
      <w:r>
        <w:rPr/>
        <w:t>э_</w:t>
      </w:r>
    </w:p>
    <w:p>
      <w:pPr>
        <w:pStyle w:val="Normal"/>
        <w:autoSpaceDE w:val="false"/>
        <w:ind w:firstLine="240"/>
        <w:jc w:val="both"/>
        <w:rPr/>
      </w:pPr>
      <w:r>
        <w:rPr/>
        <w:t>Эврипид, 20</w:t>
      </w:r>
    </w:p>
    <w:p>
      <w:pPr>
        <w:pStyle w:val="Normal"/>
        <w:autoSpaceDE w:val="false"/>
        <w:ind w:firstLine="240"/>
        <w:jc w:val="both"/>
        <w:rPr/>
      </w:pPr>
      <w:r>
        <w:rPr/>
        <w:t>Эйнштейн А., 357; 367; 506; 673</w:t>
      </w:r>
    </w:p>
    <w:p>
      <w:pPr>
        <w:pStyle w:val="Normal"/>
        <w:autoSpaceDE w:val="false"/>
        <w:ind w:firstLine="240"/>
        <w:jc w:val="both"/>
        <w:rPr/>
      </w:pPr>
      <w:r>
        <w:rPr/>
        <w:t>Эйхенбаум Б. М., 427; 428; 446; 449; 664</w:t>
      </w:r>
    </w:p>
    <w:p>
      <w:pPr>
        <w:pStyle w:val="Normal"/>
        <w:autoSpaceDE w:val="false"/>
        <w:ind w:firstLine="240"/>
        <w:jc w:val="both"/>
        <w:rPr/>
      </w:pPr>
      <w:r>
        <w:rPr/>
        <w:t>Эйхенгольц М. Д., 493; 494</w:t>
      </w:r>
    </w:p>
    <w:p>
      <w:pPr>
        <w:pStyle w:val="Normal"/>
        <w:autoSpaceDE w:val="false"/>
        <w:ind w:firstLine="240"/>
        <w:jc w:val="both"/>
        <w:rPr/>
      </w:pPr>
      <w:r>
        <w:rPr/>
        <w:t>Эккерман И.-П., 487</w:t>
      </w:r>
    </w:p>
    <w:p>
      <w:pPr>
        <w:pStyle w:val="Normal"/>
        <w:autoSpaceDE w:val="false"/>
        <w:ind w:firstLine="240"/>
        <w:jc w:val="both"/>
        <w:rPr/>
      </w:pPr>
      <w:r>
        <w:rPr/>
        <w:t>Элюар П., 119</w:t>
      </w:r>
    </w:p>
    <w:p>
      <w:pPr>
        <w:pStyle w:val="Normal"/>
        <w:autoSpaceDE w:val="false"/>
        <w:ind w:firstLine="240"/>
        <w:jc w:val="both"/>
        <w:rPr/>
      </w:pPr>
      <w:r>
        <w:rPr/>
        <w:t>Эмпедокл, 409</w:t>
      </w:r>
    </w:p>
    <w:p>
      <w:pPr>
        <w:pStyle w:val="Normal"/>
        <w:autoSpaceDE w:val="false"/>
        <w:ind w:firstLine="240"/>
        <w:jc w:val="both"/>
        <w:rPr/>
      </w:pPr>
      <w:r>
        <w:rPr/>
        <w:t>Энгельгардт Б. М., 420; 669</w:t>
      </w:r>
    </w:p>
    <w:p>
      <w:pPr>
        <w:pStyle w:val="Normal"/>
        <w:autoSpaceDE w:val="false"/>
        <w:ind w:firstLine="240"/>
        <w:jc w:val="both"/>
        <w:rPr/>
      </w:pPr>
      <w:r>
        <w:rPr/>
        <w:t>Энгельс Ф., 213; 454; 475; 566; 615; 658; 663; 665</w:t>
      </w:r>
    </w:p>
    <w:p>
      <w:pPr>
        <w:pStyle w:val="Normal"/>
        <w:autoSpaceDE w:val="false"/>
        <w:ind w:firstLine="240"/>
        <w:jc w:val="both"/>
        <w:rPr/>
      </w:pPr>
      <w:r>
        <w:rPr/>
        <w:t>Энний Квинт, 11; 21</w:t>
      </w:r>
    </w:p>
    <w:p>
      <w:pPr>
        <w:pStyle w:val="Normal"/>
        <w:autoSpaceDE w:val="false"/>
        <w:ind w:firstLine="240"/>
        <w:jc w:val="both"/>
        <w:rPr/>
      </w:pPr>
      <w:r>
        <w:rPr/>
        <w:t>Эпикур, 377</w:t>
      </w:r>
    </w:p>
    <w:p>
      <w:pPr>
        <w:pStyle w:val="Normal"/>
        <w:autoSpaceDE w:val="false"/>
        <w:ind w:firstLine="240"/>
        <w:jc w:val="both"/>
        <w:rPr/>
      </w:pPr>
      <w:r>
        <w:rPr/>
        <w:t>Эпихарм, 19; 412</w:t>
      </w:r>
    </w:p>
    <w:p>
      <w:pPr>
        <w:pStyle w:val="Normal"/>
        <w:autoSpaceDE w:val="false"/>
        <w:ind w:firstLine="240"/>
        <w:jc w:val="both"/>
        <w:rPr/>
      </w:pPr>
      <w:r>
        <w:rPr/>
        <w:t>«Спор земли с мо</w:t>
        <w:softHyphen/>
        <w:t xml:space="preserve">рем» («Го ксс1 </w:t>
      </w:r>
      <w:r>
        <w:rPr>
          <w:lang w:val="de-DE"/>
        </w:rPr>
        <w:t xml:space="preserve">OdXoooa»), </w:t>
      </w:r>
      <w:r>
        <w:rPr/>
        <w:t>19; 412 «Спор Логоса с Ло</w:t>
        <w:softHyphen/>
        <w:t xml:space="preserve">гин о й » («Лбуос, ка1 </w:t>
      </w:r>
      <w:r>
        <w:rPr>
          <w:lang w:val="de-DE"/>
        </w:rPr>
        <w:t xml:space="preserve">Axyyiva»), </w:t>
      </w:r>
      <w:r>
        <w:rPr/>
        <w:t>19; 412</w:t>
      </w:r>
    </w:p>
    <w:p>
      <w:pPr>
        <w:pStyle w:val="Normal"/>
        <w:autoSpaceDE w:val="false"/>
        <w:ind w:firstLine="240"/>
        <w:jc w:val="both"/>
        <w:rPr/>
      </w:pPr>
      <w:r>
        <w:rPr/>
        <w:t>Эразм Роттердамский, 30; 35; 488</w:t>
      </w:r>
    </w:p>
    <w:p>
      <w:pPr>
        <w:pStyle w:val="Normal"/>
        <w:autoSpaceDE w:val="false"/>
        <w:ind w:firstLine="240"/>
        <w:jc w:val="both"/>
        <w:rPr/>
      </w:pPr>
      <w:r>
        <w:rPr/>
        <w:t>«Похвала Глупо</w:t>
        <w:softHyphen/>
        <w:t>сти », 30</w:t>
      </w:r>
    </w:p>
    <w:p>
      <w:pPr>
        <w:pStyle w:val="Normal"/>
        <w:autoSpaceDE w:val="false"/>
        <w:ind w:firstLine="240"/>
        <w:jc w:val="both"/>
        <w:rPr/>
      </w:pPr>
      <w:r>
        <w:rPr/>
        <w:t>Эредиа Ж. М., 499</w:t>
      </w:r>
    </w:p>
    <w:p>
      <w:pPr>
        <w:pStyle w:val="Normal"/>
        <w:autoSpaceDE w:val="false"/>
        <w:ind w:firstLine="240"/>
        <w:jc w:val="both"/>
        <w:rPr/>
      </w:pPr>
      <w:r>
        <w:rPr/>
        <w:t>Эсхил, 19; 92; 472</w:t>
      </w:r>
    </w:p>
    <w:p>
      <w:pPr>
        <w:pStyle w:val="Normal"/>
        <w:autoSpaceDE w:val="false"/>
        <w:ind w:firstLine="240"/>
        <w:jc w:val="both"/>
        <w:rPr/>
      </w:pPr>
      <w:r>
        <w:rPr/>
        <w:t>Эткинд А., 466; 663; 670; 671</w:t>
      </w:r>
    </w:p>
    <w:p>
      <w:pPr>
        <w:pStyle w:val="Normal"/>
        <w:autoSpaceDE w:val="false"/>
        <w:ind w:firstLine="240"/>
        <w:jc w:val="both"/>
        <w:rPr/>
      </w:pPr>
      <w:r>
        <w:rPr/>
        <w:t>Эшби У., 627</w:t>
      </w:r>
    </w:p>
    <w:p>
      <w:pPr>
        <w:pStyle w:val="Normal"/>
        <w:autoSpaceDE w:val="false"/>
        <w:ind w:firstLine="240"/>
        <w:jc w:val="both"/>
        <w:rPr/>
      </w:pPr>
      <w:r>
        <w:rPr/>
        <w:t>ю_</w:t>
      </w:r>
    </w:p>
    <w:p>
      <w:pPr>
        <w:pStyle w:val="Normal"/>
        <w:autoSpaceDE w:val="false"/>
        <w:ind w:firstLine="240"/>
        <w:jc w:val="both"/>
        <w:rPr/>
      </w:pPr>
      <w:r>
        <w:rPr/>
        <w:t>Ю вен ал Децим Юний, 11; 23;</w:t>
      </w:r>
    </w:p>
    <w:p>
      <w:pPr>
        <w:pStyle w:val="Normal"/>
        <w:autoSpaceDE w:val="false"/>
        <w:ind w:firstLine="240"/>
        <w:jc w:val="both"/>
        <w:rPr/>
      </w:pPr>
      <w:r>
        <w:rPr/>
        <w:t>24; 30; 31; 32; 35; 36; 412 Юденич Н. Н., 450 Юдина М. В., 477; 493; 534 Юлиан, св., 130; 131; 133; 498</w:t>
      </w:r>
    </w:p>
    <w:p>
      <w:pPr>
        <w:pStyle w:val="Normal"/>
        <w:autoSpaceDE w:val="false"/>
        <w:ind w:firstLine="240"/>
        <w:jc w:val="both"/>
        <w:rPr/>
      </w:pPr>
      <w:r>
        <w:rPr/>
        <w:t>Юнге Е. Ф., 668; 676 Юрченко Т. Г., 383 Юстин, 409 Юстиниан I, 120 Юэ Ф., ПО</w:t>
      </w:r>
    </w:p>
    <w:p>
      <w:pPr>
        <w:pStyle w:val="Normal"/>
        <w:autoSpaceDE w:val="false"/>
        <w:ind w:firstLine="240"/>
        <w:jc w:val="both"/>
        <w:rPr/>
      </w:pPr>
      <w:r>
        <w:rPr/>
        <w:t>Я_</w:t>
      </w:r>
    </w:p>
    <w:p>
      <w:pPr>
        <w:pStyle w:val="Normal"/>
        <w:autoSpaceDE w:val="false"/>
        <w:ind w:firstLine="240"/>
        <w:jc w:val="both"/>
        <w:rPr/>
      </w:pPr>
      <w:r>
        <w:rPr/>
        <w:t>Ягич И. В., 519</w:t>
      </w:r>
    </w:p>
    <w:p>
      <w:pPr>
        <w:pStyle w:val="Normal"/>
        <w:autoSpaceDE w:val="false"/>
        <w:ind w:firstLine="240"/>
        <w:jc w:val="both"/>
        <w:rPr/>
      </w:pPr>
      <w:r>
        <w:rPr/>
        <w:t xml:space="preserve">Якобсон Р. О. </w:t>
      </w:r>
      <w:r>
        <w:rPr>
          <w:lang w:val="de-DE"/>
        </w:rPr>
        <w:t>(Jakobson R.),</w:t>
      </w:r>
    </w:p>
    <w:p>
      <w:pPr>
        <w:pStyle w:val="Normal"/>
        <w:autoSpaceDE w:val="false"/>
        <w:ind w:firstLine="240"/>
        <w:jc w:val="both"/>
        <w:rPr/>
      </w:pPr>
      <w:r>
        <w:rPr/>
        <w:t>426; 446; 449; 451; 456;</w:t>
      </w:r>
    </w:p>
    <w:p>
      <w:pPr>
        <w:pStyle w:val="Normal"/>
        <w:autoSpaceDE w:val="false"/>
        <w:ind w:firstLine="240"/>
        <w:jc w:val="both"/>
        <w:rPr/>
      </w:pPr>
      <w:r>
        <w:rPr/>
        <w:t>457; 544; 626; 674 Яковлев Н. Ф., 542; 578 Якубинский Л. П., 225; 541;</w:t>
      </w:r>
    </w:p>
    <w:p>
      <w:pPr>
        <w:pStyle w:val="Normal"/>
        <w:autoSpaceDE w:val="false"/>
        <w:ind w:firstLine="240"/>
        <w:jc w:val="both"/>
        <w:rPr/>
      </w:pPr>
      <w:r>
        <w:rPr/>
        <w:t>543; 573; 645 Январсв В. И., 302 Яновский А. Е., 434 Ярцева В. Н., 586 Ящуржинский X., 124</w:t>
      </w:r>
    </w:p>
    <w:p>
      <w:pPr>
        <w:pStyle w:val="Normal"/>
        <w:autoSpaceDE w:val="false"/>
        <w:ind w:firstLine="240"/>
        <w:jc w:val="both"/>
        <w:rPr/>
      </w:pPr>
      <w:r>
        <w:rPr>
          <w:lang w:val="de-DE" w:eastAsia="de-DE"/>
        </w:rPr>
        <w:t xml:space="preserve">Bauer </w:t>
      </w:r>
      <w:r>
        <w:rPr>
          <w:lang w:eastAsia="de-DE"/>
        </w:rPr>
        <w:t xml:space="preserve">М., 34 </w:t>
      </w:r>
      <w:r>
        <w:rPr>
          <w:lang w:val="de-DE" w:eastAsia="de-DE"/>
        </w:rPr>
        <w:t xml:space="preserve">Beck </w:t>
      </w:r>
      <w:r>
        <w:rPr>
          <w:lang w:eastAsia="de-DE"/>
        </w:rPr>
        <w:t xml:space="preserve">О., 402 </w:t>
      </w:r>
      <w:r>
        <w:rPr>
          <w:lang w:val="de-DE" w:eastAsia="de-DE"/>
        </w:rPr>
        <w:t xml:space="preserve">Binswangcr </w:t>
      </w:r>
      <w:r>
        <w:rPr>
          <w:lang w:eastAsia="de-DE"/>
        </w:rPr>
        <w:t xml:space="preserve">Р., 493 </w:t>
      </w:r>
      <w:r>
        <w:rPr>
          <w:lang w:val="de-DE" w:eastAsia="de-DE"/>
        </w:rPr>
        <w:t xml:space="preserve">Birt Th., </w:t>
      </w:r>
      <w:r>
        <w:rPr>
          <w:lang w:eastAsia="de-DE"/>
        </w:rPr>
        <w:t>35</w:t>
      </w:r>
    </w:p>
    <w:p>
      <w:pPr>
        <w:pStyle w:val="Normal"/>
        <w:autoSpaceDE w:val="false"/>
        <w:ind w:firstLine="240"/>
        <w:jc w:val="both"/>
        <w:rPr/>
      </w:pPr>
      <w:r>
        <w:rPr>
          <w:lang w:val="de-DE" w:eastAsia="de-DE"/>
        </w:rPr>
        <w:t xml:space="preserve">Bobertag F., </w:t>
      </w:r>
      <w:r>
        <w:rPr>
          <w:lang w:eastAsia="de-DE"/>
        </w:rPr>
        <w:t xml:space="preserve">416; 418 </w:t>
      </w:r>
      <w:r>
        <w:rPr>
          <w:lang w:val="de-DE" w:eastAsia="de-DE"/>
        </w:rPr>
        <w:t xml:space="preserve">Bouchet G., </w:t>
      </w:r>
      <w:r>
        <w:rPr>
          <w:lang w:eastAsia="de-DE"/>
        </w:rPr>
        <w:t xml:space="preserve">494 </w:t>
      </w:r>
      <w:r>
        <w:rPr>
          <w:lang w:val="de-DE" w:eastAsia="de-DE"/>
        </w:rPr>
        <w:t xml:space="preserve">Bouillot V., </w:t>
      </w:r>
      <w:r>
        <w:rPr>
          <w:lang w:eastAsia="de-DE"/>
        </w:rPr>
        <w:t xml:space="preserve">520 </w:t>
      </w:r>
      <w:r>
        <w:rPr>
          <w:lang w:val="de-DE" w:eastAsia="de-DE"/>
        </w:rPr>
        <w:t xml:space="preserve">Brown E. </w:t>
      </w:r>
      <w:r>
        <w:rPr>
          <w:lang w:eastAsia="de-DE"/>
        </w:rPr>
        <w:t xml:space="preserve">}., 444 </w:t>
      </w:r>
      <w:r>
        <w:rPr>
          <w:lang w:val="de-DE" w:eastAsia="de-DE"/>
        </w:rPr>
        <w:t xml:space="preserve">Bruneau J., </w:t>
      </w:r>
      <w:r>
        <w:rPr>
          <w:lang w:eastAsia="de-DE"/>
        </w:rPr>
        <w:t xml:space="preserve">498 </w:t>
      </w:r>
      <w:r>
        <w:rPr>
          <w:lang w:val="de-DE" w:eastAsia="de-DE"/>
        </w:rPr>
        <w:t xml:space="preserve">Brunetiere F., </w:t>
      </w:r>
      <w:r>
        <w:rPr>
          <w:lang w:eastAsia="de-DE"/>
        </w:rPr>
        <w:t xml:space="preserve">493 </w:t>
      </w:r>
      <w:r>
        <w:rPr>
          <w:lang w:val="de-DE" w:eastAsia="de-DE"/>
        </w:rPr>
        <w:t xml:space="preserve">BrunotF., </w:t>
      </w:r>
      <w:r>
        <w:rPr>
          <w:lang w:eastAsia="de-DE"/>
        </w:rPr>
        <w:t xml:space="preserve">182; 549 </w:t>
      </w:r>
      <w:r>
        <w:rPr>
          <w:lang w:val="de-DE" w:eastAsia="de-DE"/>
        </w:rPr>
        <w:t xml:space="preserve">«Carmina Burana», </w:t>
      </w:r>
      <w:r>
        <w:rPr>
          <w:lang w:eastAsia="de-DE"/>
        </w:rPr>
        <w:t xml:space="preserve">461 </w:t>
      </w:r>
      <w:r>
        <w:rPr>
          <w:lang w:val="de-DE" w:eastAsia="de-DE"/>
        </w:rPr>
        <w:t xml:space="preserve">Cassirer </w:t>
      </w:r>
      <w:r>
        <w:rPr>
          <w:lang w:eastAsia="de-DE"/>
        </w:rPr>
        <w:t xml:space="preserve">В., 463; 479; 480 </w:t>
      </w:r>
      <w:r>
        <w:rPr>
          <w:lang w:val="de-DE" w:eastAsia="de-DE"/>
        </w:rPr>
        <w:t xml:space="preserve">Charpentier, </w:t>
      </w:r>
      <w:r>
        <w:rPr>
          <w:lang w:eastAsia="de-DE"/>
        </w:rPr>
        <w:t xml:space="preserve">494 </w:t>
      </w:r>
      <w:r>
        <w:rPr>
          <w:lang w:val="de-DE" w:eastAsia="de-DE"/>
        </w:rPr>
        <w:t>Chasse, 1</w:t>
      </w:r>
      <w:r>
        <w:rPr>
          <w:lang w:eastAsia="de-DE"/>
        </w:rPr>
        <w:t xml:space="preserve">19 </w:t>
      </w:r>
      <w:r>
        <w:rPr>
          <w:lang w:val="de-DE" w:eastAsia="de-DE"/>
        </w:rPr>
        <w:t xml:space="preserve">Choliers </w:t>
      </w:r>
      <w:r>
        <w:rPr>
          <w:lang w:eastAsia="de-DE"/>
        </w:rPr>
        <w:t xml:space="preserve">N. </w:t>
      </w:r>
      <w:r>
        <w:rPr>
          <w:lang w:val="de-DE" w:eastAsia="de-DE"/>
        </w:rPr>
        <w:t xml:space="preserve">de, </w:t>
      </w:r>
      <w:r>
        <w:rPr>
          <w:lang w:eastAsia="de-DE"/>
        </w:rPr>
        <w:t xml:space="preserve">494 </w:t>
      </w:r>
      <w:r>
        <w:rPr>
          <w:lang w:val="de-DE" w:eastAsia="de-DE"/>
        </w:rPr>
        <w:t xml:space="preserve">Conard L., </w:t>
      </w:r>
      <w:r>
        <w:rPr>
          <w:lang w:eastAsia="de-DE"/>
        </w:rPr>
        <w:t xml:space="preserve">494 </w:t>
      </w:r>
      <w:r>
        <w:rPr>
          <w:lang w:val="de-DE" w:eastAsia="de-DE"/>
        </w:rPr>
        <w:t xml:space="preserve">Coquillant, </w:t>
      </w:r>
      <w:r>
        <w:rPr>
          <w:lang w:eastAsia="de-DE"/>
        </w:rPr>
        <w:t xml:space="preserve">494 </w:t>
      </w:r>
      <w:r>
        <w:rPr>
          <w:lang w:val="de-DE" w:eastAsia="de-DE"/>
        </w:rPr>
        <w:t xml:space="preserve">d'Assoucy, </w:t>
      </w:r>
      <w:r>
        <w:rPr>
          <w:lang w:eastAsia="de-DE"/>
        </w:rPr>
        <w:t xml:space="preserve">494 </w:t>
      </w:r>
      <w:r>
        <w:rPr>
          <w:lang w:val="de-DE" w:eastAsia="de-DE"/>
        </w:rPr>
        <w:t xml:space="preserve">Demorest D. L., </w:t>
      </w:r>
      <w:r>
        <w:rPr>
          <w:lang w:eastAsia="de-DE"/>
        </w:rPr>
        <w:t>493</w:t>
      </w:r>
    </w:p>
    <w:p>
      <w:pPr>
        <w:pStyle w:val="Normal"/>
        <w:autoSpaceDE w:val="false"/>
        <w:ind w:firstLine="240"/>
        <w:jc w:val="both"/>
        <w:rPr/>
      </w:pPr>
      <w:r>
        <w:rPr>
          <w:lang w:val="de-DE" w:eastAsia="de-DE"/>
        </w:rPr>
        <w:t xml:space="preserve">Descharmes R., </w:t>
      </w:r>
      <w:r>
        <w:rPr>
          <w:lang w:eastAsia="de-DE"/>
        </w:rPr>
        <w:t>493</w:t>
      </w:r>
    </w:p>
    <w:p>
      <w:pPr>
        <w:pStyle w:val="Normal"/>
        <w:autoSpaceDE w:val="false"/>
        <w:ind w:firstLine="240"/>
        <w:jc w:val="both"/>
        <w:rPr/>
      </w:pPr>
      <w:r>
        <w:rPr>
          <w:lang w:val="de-DE" w:eastAsia="de-DE"/>
        </w:rPr>
        <w:t xml:space="preserve">Dumesnil R., </w:t>
      </w:r>
      <w:r>
        <w:rPr>
          <w:lang w:eastAsia="de-DE"/>
        </w:rPr>
        <w:t>493</w:t>
      </w:r>
    </w:p>
    <w:p>
      <w:pPr>
        <w:pStyle w:val="Normal"/>
        <w:autoSpaceDE w:val="false"/>
        <w:ind w:firstLine="240"/>
        <w:jc w:val="both"/>
        <w:rPr/>
      </w:pPr>
      <w:r>
        <w:rPr>
          <w:lang w:val="de-DE" w:eastAsia="de-DE"/>
        </w:rPr>
        <w:t xml:space="preserve">Ebcling Fr.-W., </w:t>
      </w:r>
      <w:r>
        <w:rPr>
          <w:lang w:eastAsia="de-DE"/>
        </w:rPr>
        <w:t>34; 409</w:t>
      </w:r>
    </w:p>
    <w:p>
      <w:pPr>
        <w:pStyle w:val="Normal"/>
        <w:autoSpaceDE w:val="false"/>
        <w:ind w:firstLine="240"/>
        <w:jc w:val="both"/>
        <w:rPr/>
      </w:pPr>
      <w:r>
        <w:rPr>
          <w:lang w:val="de-DE" w:eastAsia="de-DE"/>
        </w:rPr>
        <w:t xml:space="preserve">Elster E., </w:t>
      </w:r>
      <w:r>
        <w:rPr>
          <w:lang w:eastAsia="de-DE"/>
        </w:rPr>
        <w:t>108</w:t>
      </w:r>
    </w:p>
    <w:p>
      <w:pPr>
        <w:pStyle w:val="Normal"/>
        <w:autoSpaceDE w:val="false"/>
        <w:ind w:firstLine="240"/>
        <w:jc w:val="both"/>
        <w:rPr/>
      </w:pPr>
      <w:r>
        <w:rPr>
          <w:lang w:val="de-DE" w:eastAsia="de-DE"/>
        </w:rPr>
        <w:t xml:space="preserve">Estienne H., </w:t>
      </w:r>
      <w:r>
        <w:rPr>
          <w:lang w:eastAsia="de-DE"/>
        </w:rPr>
        <w:t>494</w:t>
      </w:r>
    </w:p>
    <w:p>
      <w:pPr>
        <w:pStyle w:val="Normal"/>
        <w:autoSpaceDE w:val="false"/>
        <w:ind w:firstLine="240"/>
        <w:jc w:val="both"/>
        <w:rPr/>
      </w:pPr>
      <w:r>
        <w:rPr>
          <w:lang w:val="de-DE" w:eastAsia="de-DE"/>
        </w:rPr>
        <w:t xml:space="preserve">Eulenberg H., </w:t>
      </w:r>
      <w:r>
        <w:rPr>
          <w:lang w:eastAsia="de-DE"/>
        </w:rPr>
        <w:t>107</w:t>
      </w:r>
    </w:p>
    <w:p>
      <w:pPr>
        <w:pStyle w:val="Normal"/>
        <w:autoSpaceDE w:val="false"/>
        <w:ind w:firstLine="240"/>
        <w:jc w:val="both"/>
        <w:rPr/>
      </w:pPr>
      <w:r>
        <w:rPr>
          <w:lang w:val="de-DE" w:eastAsia="de-DE"/>
        </w:rPr>
        <w:t xml:space="preserve">Faguet E., </w:t>
      </w:r>
      <w:r>
        <w:rPr>
          <w:lang w:eastAsia="de-DE"/>
        </w:rPr>
        <w:t>493</w:t>
      </w:r>
    </w:p>
    <w:p>
      <w:pPr>
        <w:pStyle w:val="Normal"/>
        <w:autoSpaceDE w:val="false"/>
        <w:ind w:firstLine="240"/>
        <w:jc w:val="both"/>
        <w:rPr/>
      </w:pPr>
      <w:r>
        <w:rPr>
          <w:lang w:val="de-DE" w:eastAsia="de-DE"/>
        </w:rPr>
        <w:t xml:space="preserve">Fcrrerc E. L., </w:t>
      </w:r>
      <w:r>
        <w:rPr>
          <w:lang w:eastAsia="de-DE"/>
        </w:rPr>
        <w:t>493</w:t>
      </w:r>
    </w:p>
    <w:p>
      <w:pPr>
        <w:pStyle w:val="Normal"/>
        <w:autoSpaceDE w:val="false"/>
        <w:ind w:firstLine="240"/>
        <w:jc w:val="both"/>
        <w:rPr/>
      </w:pPr>
      <w:r>
        <w:rPr>
          <w:lang w:val="de-DE" w:eastAsia="de-DE"/>
        </w:rPr>
        <w:t xml:space="preserve">Franz A., </w:t>
      </w:r>
      <w:r>
        <w:rPr>
          <w:lang w:eastAsia="de-DE"/>
        </w:rPr>
        <w:t>414</w:t>
      </w:r>
    </w:p>
    <w:p>
      <w:pPr>
        <w:pStyle w:val="Normal"/>
        <w:autoSpaceDE w:val="false"/>
        <w:ind w:firstLine="240"/>
        <w:jc w:val="both"/>
        <w:rPr/>
      </w:pPr>
      <w:r>
        <w:rPr>
          <w:lang w:val="de-DE" w:eastAsia="de-DE"/>
        </w:rPr>
        <w:t xml:space="preserve">Friedman M. </w:t>
      </w:r>
      <w:r>
        <w:rPr>
          <w:lang w:eastAsia="de-DE"/>
        </w:rPr>
        <w:t>В., 454</w:t>
      </w:r>
    </w:p>
    <w:p>
      <w:pPr>
        <w:pStyle w:val="Normal"/>
        <w:autoSpaceDE w:val="false"/>
        <w:ind w:firstLine="240"/>
        <w:jc w:val="both"/>
        <w:rPr/>
      </w:pPr>
      <w:r>
        <w:rPr>
          <w:lang w:val="de-DE" w:eastAsia="de-DE"/>
        </w:rPr>
        <w:t xml:space="preserve">Ginestier </w:t>
      </w:r>
      <w:r>
        <w:rPr>
          <w:lang w:eastAsia="de-DE"/>
        </w:rPr>
        <w:t>Р., 454</w:t>
      </w:r>
    </w:p>
    <w:p>
      <w:pPr>
        <w:pStyle w:val="Normal"/>
        <w:autoSpaceDE w:val="false"/>
        <w:ind w:firstLine="240"/>
        <w:jc w:val="both"/>
        <w:rPr/>
      </w:pPr>
      <w:r>
        <w:rPr>
          <w:lang w:val="de-DE" w:eastAsia="de-DE"/>
        </w:rPr>
        <w:t xml:space="preserve">Glass M., </w:t>
      </w:r>
      <w:r>
        <w:rPr>
          <w:lang w:eastAsia="de-DE"/>
        </w:rPr>
        <w:t>34</w:t>
      </w:r>
    </w:p>
    <w:p>
      <w:pPr>
        <w:pStyle w:val="Normal"/>
        <w:autoSpaceDE w:val="false"/>
        <w:ind w:firstLine="240"/>
        <w:jc w:val="both"/>
        <w:rPr/>
      </w:pPr>
      <w:r>
        <w:rPr>
          <w:lang w:val="de-DE" w:eastAsia="de-DE"/>
        </w:rPr>
        <w:t xml:space="preserve">GobyA., </w:t>
      </w:r>
      <w:r>
        <w:rPr>
          <w:lang w:eastAsia="de-DE"/>
        </w:rPr>
        <w:t>520</w:t>
      </w:r>
    </w:p>
    <w:p>
      <w:pPr>
        <w:pStyle w:val="Normal"/>
        <w:autoSpaceDE w:val="false"/>
        <w:ind w:firstLine="240"/>
        <w:jc w:val="both"/>
        <w:rPr/>
      </w:pPr>
      <w:r>
        <w:rPr>
          <w:lang w:val="de-DE" w:eastAsia="de-DE"/>
        </w:rPr>
        <w:t xml:space="preserve">Gundolf F., </w:t>
      </w:r>
      <w:r>
        <w:rPr>
          <w:lang w:eastAsia="de-DE"/>
        </w:rPr>
        <w:t>416; 418</w:t>
      </w:r>
    </w:p>
    <w:p>
      <w:pPr>
        <w:pStyle w:val="Normal"/>
        <w:autoSpaceDE w:val="false"/>
        <w:ind w:firstLine="240"/>
        <w:jc w:val="both"/>
        <w:rPr/>
      </w:pPr>
      <w:r>
        <w:rPr>
          <w:lang w:val="de-DE" w:eastAsia="de-DE"/>
        </w:rPr>
        <w:t xml:space="preserve">Hirth F., </w:t>
      </w:r>
      <w:r>
        <w:rPr>
          <w:lang w:eastAsia="de-DE"/>
        </w:rPr>
        <w:t>107</w:t>
      </w:r>
    </w:p>
    <w:p>
      <w:pPr>
        <w:pStyle w:val="Normal"/>
        <w:autoSpaceDE w:val="false"/>
        <w:ind w:firstLine="240"/>
        <w:jc w:val="both"/>
        <w:rPr/>
      </w:pPr>
      <w:r>
        <w:rPr>
          <w:lang w:val="de-DE" w:eastAsia="de-DE"/>
        </w:rPr>
        <w:t xml:space="preserve">Jacob M., </w:t>
      </w:r>
      <w:r>
        <w:rPr>
          <w:lang w:eastAsia="de-DE"/>
        </w:rPr>
        <w:t>119</w:t>
      </w:r>
    </w:p>
    <w:p>
      <w:pPr>
        <w:pStyle w:val="Normal"/>
        <w:autoSpaceDE w:val="false"/>
        <w:ind w:firstLine="240"/>
        <w:jc w:val="both"/>
        <w:rPr/>
      </w:pPr>
      <w:r>
        <w:rPr>
          <w:lang w:val="de-DE" w:eastAsia="de-DE"/>
        </w:rPr>
        <w:t xml:space="preserve">Karpcles G., </w:t>
      </w:r>
      <w:r>
        <w:rPr>
          <w:lang w:eastAsia="de-DE"/>
        </w:rPr>
        <w:t>107</w:t>
      </w:r>
    </w:p>
    <w:p>
      <w:pPr>
        <w:pStyle w:val="Normal"/>
        <w:autoSpaceDE w:val="false"/>
        <w:ind w:firstLine="240"/>
        <w:jc w:val="both"/>
        <w:rPr/>
      </w:pPr>
      <w:r>
        <w:rPr>
          <w:lang w:val="de-DE" w:eastAsia="de-DE"/>
        </w:rPr>
        <w:t xml:space="preserve">Kerschner R. </w:t>
      </w:r>
      <w:r>
        <w:rPr>
          <w:lang w:eastAsia="de-DE"/>
        </w:rPr>
        <w:t>В., 503</w:t>
      </w:r>
    </w:p>
    <w:p>
      <w:pPr>
        <w:pStyle w:val="Normal"/>
        <w:autoSpaceDE w:val="false"/>
        <w:ind w:firstLine="240"/>
        <w:jc w:val="both"/>
        <w:rPr/>
      </w:pPr>
      <w:r>
        <w:rPr>
          <w:lang w:val="de-DE" w:eastAsia="de-DE"/>
        </w:rPr>
        <w:t xml:space="preserve">Koegcl F., </w:t>
      </w:r>
      <w:r>
        <w:rPr>
          <w:lang w:eastAsia="de-DE"/>
        </w:rPr>
        <w:t>490</w:t>
      </w:r>
    </w:p>
    <w:p>
      <w:pPr>
        <w:pStyle w:val="Normal"/>
        <w:autoSpaceDE w:val="false"/>
        <w:ind w:firstLine="240"/>
        <w:jc w:val="both"/>
        <w:rPr/>
      </w:pPr>
      <w:r>
        <w:rPr>
          <w:lang w:val="de-DE" w:eastAsia="de-DE"/>
        </w:rPr>
        <w:t xml:space="preserve">Krant J. G., </w:t>
      </w:r>
      <w:r>
        <w:rPr>
          <w:lang w:eastAsia="de-DE"/>
        </w:rPr>
        <w:t>660</w:t>
      </w:r>
    </w:p>
    <w:p>
      <w:pPr>
        <w:pStyle w:val="Normal"/>
        <w:autoSpaceDE w:val="false"/>
        <w:ind w:firstLine="240"/>
        <w:jc w:val="both"/>
        <w:rPr/>
      </w:pPr>
      <w:r>
        <w:rPr>
          <w:lang w:val="de-DE" w:eastAsia="de-DE"/>
        </w:rPr>
        <w:t xml:space="preserve">Kutik I., </w:t>
      </w:r>
      <w:r>
        <w:rPr>
          <w:lang w:eastAsia="de-DE"/>
        </w:rPr>
        <w:t>449</w:t>
      </w:r>
    </w:p>
    <w:p>
      <w:pPr>
        <w:pStyle w:val="Normal"/>
        <w:autoSpaceDE w:val="false"/>
        <w:ind w:firstLine="240"/>
        <w:jc w:val="both"/>
        <w:rPr/>
      </w:pPr>
      <w:r>
        <w:rPr>
          <w:lang w:val="de-DE" w:eastAsia="de-DE"/>
        </w:rPr>
        <w:t xml:space="preserve">Larousse </w:t>
      </w:r>
      <w:r>
        <w:rPr>
          <w:lang w:eastAsia="de-DE"/>
        </w:rPr>
        <w:t>Р., 520</w:t>
      </w:r>
    </w:p>
    <w:p>
      <w:pPr>
        <w:pStyle w:val="Normal"/>
        <w:autoSpaceDE w:val="false"/>
        <w:ind w:firstLine="240"/>
        <w:jc w:val="both"/>
        <w:rPr/>
      </w:pPr>
      <w:r>
        <w:rPr>
          <w:lang w:val="de-DE" w:eastAsia="de-DE"/>
        </w:rPr>
        <w:t xml:space="preserve">Lccky H., </w:t>
      </w:r>
      <w:r>
        <w:rPr>
          <w:lang w:eastAsia="de-DE"/>
        </w:rPr>
        <w:t>413</w:t>
      </w:r>
    </w:p>
    <w:p>
      <w:pPr>
        <w:pStyle w:val="Normal"/>
        <w:autoSpaceDE w:val="false"/>
        <w:ind w:firstLine="240"/>
        <w:jc w:val="both"/>
        <w:rPr/>
      </w:pPr>
      <w:r>
        <w:rPr>
          <w:lang w:val="de-DE" w:eastAsia="de-DE"/>
        </w:rPr>
        <w:t xml:space="preserve">Lemaitrc J., </w:t>
      </w:r>
      <w:r>
        <w:rPr>
          <w:lang w:eastAsia="de-DE"/>
        </w:rPr>
        <w:t>493</w:t>
      </w:r>
    </w:p>
    <w:p>
      <w:pPr>
        <w:pStyle w:val="Normal"/>
        <w:autoSpaceDE w:val="false"/>
        <w:ind w:firstLine="240"/>
        <w:jc w:val="both"/>
        <w:rPr/>
      </w:pPr>
      <w:r>
        <w:rPr>
          <w:lang w:val="de-DE" w:eastAsia="de-DE"/>
        </w:rPr>
        <w:t xml:space="preserve">Lemerre A., </w:t>
      </w:r>
      <w:r>
        <w:rPr>
          <w:lang w:eastAsia="de-DE"/>
        </w:rPr>
        <w:t>494</w:t>
      </w:r>
    </w:p>
    <w:p>
      <w:pPr>
        <w:pStyle w:val="Normal"/>
        <w:autoSpaceDE w:val="false"/>
        <w:ind w:firstLine="240"/>
        <w:jc w:val="both"/>
        <w:rPr/>
      </w:pPr>
      <w:r>
        <w:rPr>
          <w:lang w:val="de-DE" w:eastAsia="de-DE"/>
        </w:rPr>
        <w:t xml:space="preserve">Lenicnt C, </w:t>
      </w:r>
      <w:r>
        <w:rPr>
          <w:lang w:eastAsia="de-DE"/>
        </w:rPr>
        <w:t>35</w:t>
      </w:r>
    </w:p>
    <w:p>
      <w:pPr>
        <w:pStyle w:val="Normal"/>
        <w:autoSpaceDE w:val="false"/>
        <w:ind w:firstLine="240"/>
        <w:jc w:val="both"/>
        <w:rPr/>
      </w:pPr>
      <w:r>
        <w:rPr>
          <w:lang w:val="de-DE" w:eastAsia="de-DE"/>
        </w:rPr>
        <w:t xml:space="preserve">Leroux E„ </w:t>
      </w:r>
      <w:r>
        <w:rPr>
          <w:lang w:eastAsia="de-DE"/>
        </w:rPr>
        <w:t>402</w:t>
      </w:r>
    </w:p>
    <w:p>
      <w:pPr>
        <w:pStyle w:val="Normal"/>
        <w:autoSpaceDE w:val="false"/>
        <w:ind w:firstLine="240"/>
        <w:jc w:val="both"/>
        <w:rPr/>
      </w:pPr>
      <w:r>
        <w:rPr>
          <w:lang w:val="de-DE" w:eastAsia="de-DE"/>
        </w:rPr>
        <w:t xml:space="preserve">Lezius J., </w:t>
      </w:r>
      <w:r>
        <w:rPr>
          <w:lang w:eastAsia="de-DE"/>
        </w:rPr>
        <w:t>34</w:t>
      </w:r>
    </w:p>
    <w:p>
      <w:pPr>
        <w:pStyle w:val="Normal"/>
        <w:autoSpaceDE w:val="false"/>
        <w:ind w:firstLine="240"/>
        <w:jc w:val="both"/>
        <w:rPr/>
      </w:pPr>
      <w:r>
        <w:rPr>
          <w:lang w:val="de-DE" w:eastAsia="de-DE"/>
        </w:rPr>
        <w:t xml:space="preserve">MansikkaV., </w:t>
      </w:r>
      <w:r>
        <w:rPr>
          <w:lang w:eastAsia="de-DE"/>
        </w:rPr>
        <w:t>125</w:t>
      </w:r>
    </w:p>
    <w:p>
      <w:pPr>
        <w:pStyle w:val="Normal"/>
        <w:autoSpaceDE w:val="false"/>
        <w:ind w:firstLine="240"/>
        <w:jc w:val="both"/>
        <w:rPr/>
      </w:pPr>
      <w:r>
        <w:rPr>
          <w:lang w:val="de-DE" w:eastAsia="de-DE"/>
        </w:rPr>
        <w:t xml:space="preserve">Martino </w:t>
      </w:r>
      <w:r>
        <w:rPr>
          <w:lang w:eastAsia="de-DE"/>
        </w:rPr>
        <w:t>Р., 493</w:t>
      </w:r>
    </w:p>
    <w:p>
      <w:pPr>
        <w:pStyle w:val="Normal"/>
        <w:autoSpaceDE w:val="false"/>
        <w:ind w:firstLine="240"/>
        <w:jc w:val="both"/>
        <w:rPr/>
      </w:pPr>
      <w:r>
        <w:rPr>
          <w:lang w:val="de-DE" w:eastAsia="de-DE"/>
        </w:rPr>
        <w:t xml:space="preserve">Maynial E., </w:t>
      </w:r>
      <w:r>
        <w:rPr>
          <w:lang w:eastAsia="de-DE"/>
        </w:rPr>
        <w:t>493</w:t>
      </w:r>
    </w:p>
    <w:p>
      <w:pPr>
        <w:pStyle w:val="Normal"/>
        <w:autoSpaceDE w:val="false"/>
        <w:ind w:firstLine="240"/>
        <w:jc w:val="both"/>
        <w:rPr/>
      </w:pPr>
      <w:r>
        <w:rPr>
          <w:lang w:val="de-DE" w:eastAsia="de-DE"/>
        </w:rPr>
        <w:t xml:space="preserve">Meilin de Saint-Gelays, </w:t>
      </w:r>
      <w:r>
        <w:rPr>
          <w:lang w:eastAsia="de-DE"/>
        </w:rPr>
        <w:t>494</w:t>
      </w:r>
    </w:p>
    <w:p>
      <w:pPr>
        <w:pStyle w:val="Normal"/>
        <w:autoSpaceDE w:val="false"/>
        <w:ind w:firstLine="240"/>
        <w:jc w:val="both"/>
        <w:rPr/>
      </w:pPr>
      <w:r>
        <w:rPr>
          <w:lang w:val="de-DE" w:eastAsia="de-DE"/>
        </w:rPr>
        <w:t xml:space="preserve">Merker </w:t>
      </w:r>
      <w:r>
        <w:rPr>
          <w:lang w:eastAsia="de-DE"/>
        </w:rPr>
        <w:t>Р., 402</w:t>
      </w:r>
    </w:p>
    <w:p>
      <w:pPr>
        <w:pStyle w:val="Normal"/>
        <w:autoSpaceDE w:val="false"/>
        <w:ind w:firstLine="240"/>
        <w:jc w:val="both"/>
        <w:rPr/>
      </w:pPr>
      <w:r>
        <w:rPr>
          <w:lang w:val="de-DE" w:eastAsia="de-DE"/>
        </w:rPr>
        <w:t xml:space="preserve">Pauly A.-F. von, </w:t>
      </w:r>
      <w:r>
        <w:rPr>
          <w:lang w:eastAsia="de-DE"/>
        </w:rPr>
        <w:t>409; 41</w:t>
      </w:r>
      <w:r>
        <w:rPr>
          <w:lang w:val="de-DE" w:eastAsia="de-DE"/>
        </w:rPr>
        <w:t>0;</w:t>
      </w:r>
    </w:p>
    <w:p>
      <w:pPr>
        <w:pStyle w:val="Normal"/>
        <w:autoSpaceDE w:val="false"/>
        <w:ind w:firstLine="240"/>
        <w:jc w:val="both"/>
        <w:rPr/>
      </w:pPr>
      <w:r>
        <w:rPr>
          <w:lang w:val="de-DE" w:eastAsia="de-DE"/>
        </w:rPr>
        <w:t xml:space="preserve">Peterson D., </w:t>
      </w:r>
      <w:r>
        <w:rPr>
          <w:lang w:eastAsia="de-DE"/>
        </w:rPr>
        <w:t>444</w:t>
      </w:r>
    </w:p>
    <w:p>
      <w:pPr>
        <w:pStyle w:val="Normal"/>
        <w:autoSpaceDE w:val="false"/>
        <w:ind w:firstLine="240"/>
        <w:jc w:val="both"/>
        <w:rPr/>
      </w:pPr>
      <w:r>
        <w:rPr>
          <w:lang w:val="de-DE" w:eastAsia="de-DE"/>
        </w:rPr>
        <w:t xml:space="preserve">Quantin A., </w:t>
      </w:r>
      <w:r>
        <w:rPr>
          <w:lang w:eastAsia="de-DE"/>
        </w:rPr>
        <w:t>494</w:t>
      </w:r>
    </w:p>
    <w:p>
      <w:pPr>
        <w:pStyle w:val="Normal"/>
        <w:autoSpaceDE w:val="false"/>
        <w:ind w:firstLine="240"/>
        <w:jc w:val="both"/>
        <w:rPr/>
      </w:pPr>
      <w:r>
        <w:rPr>
          <w:lang w:val="de-DE" w:eastAsia="de-DE"/>
        </w:rPr>
        <w:t xml:space="preserve">Rachildc, </w:t>
      </w:r>
      <w:r>
        <w:rPr>
          <w:lang w:eastAsia="de-DE"/>
        </w:rPr>
        <w:t>119</w:t>
      </w:r>
    </w:p>
    <w:p>
      <w:pPr>
        <w:pStyle w:val="Normal"/>
        <w:autoSpaceDE w:val="false"/>
        <w:ind w:firstLine="240"/>
        <w:jc w:val="both"/>
        <w:rPr/>
      </w:pPr>
      <w:r>
        <w:rPr>
          <w:lang w:val="de-DE" w:eastAsia="de-DE"/>
        </w:rPr>
        <w:t xml:space="preserve">Rehm W., </w:t>
      </w:r>
      <w:r>
        <w:rPr>
          <w:lang w:eastAsia="de-DE"/>
        </w:rPr>
        <w:t>402; 408</w:t>
      </w:r>
    </w:p>
    <w:p>
      <w:pPr>
        <w:pStyle w:val="Normal"/>
        <w:autoSpaceDE w:val="false"/>
        <w:ind w:firstLine="240"/>
        <w:jc w:val="both"/>
        <w:rPr/>
      </w:pPr>
      <w:r>
        <w:rPr>
          <w:lang w:val="de-DE" w:eastAsia="de-DE"/>
        </w:rPr>
        <w:t xml:space="preserve">Roustan M., </w:t>
      </w:r>
      <w:r>
        <w:rPr>
          <w:lang w:eastAsia="de-DE"/>
        </w:rPr>
        <w:t>520</w:t>
      </w:r>
    </w:p>
    <w:p>
      <w:pPr>
        <w:pStyle w:val="Normal"/>
        <w:autoSpaceDE w:val="false"/>
        <w:ind w:firstLine="240"/>
        <w:jc w:val="both"/>
        <w:rPr/>
      </w:pPr>
      <w:r>
        <w:rPr>
          <w:lang w:val="de-DE" w:eastAsia="de-DE"/>
        </w:rPr>
        <w:t xml:space="preserve">Sebillet Th., </w:t>
      </w:r>
      <w:r>
        <w:rPr>
          <w:lang w:val="en-US" w:eastAsia="de-DE"/>
        </w:rPr>
        <w:t xml:space="preserve">494 </w:t>
      </w:r>
      <w:r>
        <w:rPr>
          <w:lang w:val="de-DE" w:eastAsia="de-DE"/>
        </w:rPr>
        <w:t xml:space="preserve">Sagner O., </w:t>
      </w:r>
      <w:r>
        <w:rPr>
          <w:lang w:val="en-US" w:eastAsia="de-DE"/>
        </w:rPr>
        <w:t xml:space="preserve">402 </w:t>
      </w:r>
      <w:r>
        <w:rPr>
          <w:lang w:val="de-DE" w:eastAsia="de-DE"/>
        </w:rPr>
        <w:t xml:space="preserve">Saint-Amant, </w:t>
      </w:r>
      <w:r>
        <w:rPr>
          <w:lang w:val="en-US" w:eastAsia="de-DE"/>
        </w:rPr>
        <w:t xml:space="preserve">494 </w:t>
      </w:r>
      <w:r>
        <w:rPr>
          <w:lang w:val="de-DE" w:eastAsia="de-DE"/>
        </w:rPr>
        <w:t xml:space="preserve">«Satire Menipec» </w:t>
      </w:r>
      <w:r>
        <w:rPr>
          <w:lang w:val="en-US" w:eastAsia="de-DE"/>
        </w:rPr>
        <w:t>, 11, 30;</w:t>
      </w:r>
    </w:p>
    <w:p>
      <w:pPr>
        <w:pStyle w:val="Normal"/>
        <w:autoSpaceDE w:val="false"/>
        <w:ind w:firstLine="240"/>
        <w:jc w:val="both"/>
        <w:rPr/>
      </w:pPr>
      <w:r>
        <w:rPr>
          <w:lang w:val="en-US"/>
        </w:rPr>
        <w:t xml:space="preserve">494; 502 </w:t>
      </w:r>
      <w:r>
        <w:rPr>
          <w:lang w:val="de-DE"/>
        </w:rPr>
        <w:t xml:space="preserve">Shauvcau, </w:t>
      </w:r>
      <w:r>
        <w:rPr>
          <w:lang w:val="en-US"/>
        </w:rPr>
        <w:t xml:space="preserve">119 </w:t>
      </w:r>
      <w:r>
        <w:rPr>
          <w:lang w:val="de-DE"/>
        </w:rPr>
        <w:t xml:space="preserve">Skalicka V., </w:t>
      </w:r>
      <w:r>
        <w:rPr>
          <w:lang w:val="en-US"/>
        </w:rPr>
        <w:t xml:space="preserve">543 </w:t>
      </w:r>
      <w:r>
        <w:rPr>
          <w:lang w:val="de-DE"/>
        </w:rPr>
        <w:t xml:space="preserve">Stammler W., </w:t>
      </w:r>
      <w:r>
        <w:rPr>
          <w:lang w:val="en-US"/>
        </w:rPr>
        <w:t xml:space="preserve">402 </w:t>
      </w:r>
      <w:r>
        <w:rPr>
          <w:lang w:val="de-DE"/>
        </w:rPr>
        <w:t xml:space="preserve">Stapanian J. R., </w:t>
      </w:r>
      <w:r>
        <w:rPr>
          <w:lang w:val="en-US"/>
        </w:rPr>
        <w:t xml:space="preserve">456 </w:t>
      </w:r>
      <w:r>
        <w:rPr>
          <w:lang w:val="de-DE"/>
        </w:rPr>
        <w:t xml:space="preserve">Tahureau    </w:t>
      </w:r>
      <w:r>
        <w:rPr>
          <w:lang w:val="en-US"/>
        </w:rPr>
        <w:t>494</w:t>
      </w:r>
    </w:p>
    <w:p>
      <w:pPr>
        <w:pStyle w:val="Normal"/>
        <w:autoSpaceDE w:val="false"/>
        <w:ind w:firstLine="240"/>
        <w:jc w:val="both"/>
        <w:rPr/>
      </w:pPr>
      <w:r>
        <w:rPr>
          <w:lang w:val="de-DE" w:eastAsia="de-DE"/>
        </w:rPr>
        <w:t xml:space="preserve">Teubner B. G., </w:t>
      </w:r>
      <w:r>
        <w:rPr>
          <w:lang w:val="en-US" w:eastAsia="de-DE"/>
        </w:rPr>
        <w:t>457; 463; 464;</w:t>
      </w:r>
    </w:p>
    <w:p>
      <w:pPr>
        <w:pStyle w:val="Normal"/>
        <w:autoSpaceDE w:val="false"/>
        <w:ind w:firstLine="240"/>
        <w:jc w:val="both"/>
        <w:rPr/>
      </w:pPr>
      <w:r>
        <w:rPr>
          <w:lang w:val="en-US"/>
        </w:rPr>
        <w:t xml:space="preserve">480 </w:t>
      </w:r>
      <w:r>
        <w:rPr>
          <w:lang w:val="de-DE"/>
        </w:rPr>
        <w:t xml:space="preserve">Thomas L., </w:t>
      </w:r>
      <w:r>
        <w:rPr>
          <w:lang w:val="en-US"/>
        </w:rPr>
        <w:t xml:space="preserve">119 </w:t>
      </w:r>
      <w:r>
        <w:rPr>
          <w:lang w:val="de-DE"/>
        </w:rPr>
        <w:t>Tractatus Garsiae Tholctani</w:t>
      </w:r>
    </w:p>
    <w:p>
      <w:pPr>
        <w:pStyle w:val="Normal"/>
        <w:autoSpaceDE w:val="false"/>
        <w:ind w:firstLine="240"/>
        <w:jc w:val="both"/>
        <w:rPr>
          <w:lang w:val="de-DE" w:eastAsia="de-DE"/>
        </w:rPr>
      </w:pPr>
      <w:r>
        <w:rPr>
          <w:lang w:val="de-DE" w:eastAsia="de-DE"/>
        </w:rPr>
        <w:t>canonici de Albino et de</w:t>
      </w:r>
    </w:p>
    <w:p>
      <w:pPr>
        <w:pStyle w:val="Normal"/>
        <w:autoSpaceDE w:val="false"/>
        <w:ind w:firstLine="240"/>
        <w:jc w:val="both"/>
        <w:rPr/>
      </w:pPr>
      <w:r>
        <w:rPr>
          <w:lang w:val="de-DE" w:eastAsia="de-DE"/>
        </w:rPr>
        <w:t xml:space="preserve">Rufino, </w:t>
      </w:r>
      <w:r>
        <w:rPr>
          <w:lang w:val="en-US" w:eastAsia="de-DE"/>
        </w:rPr>
        <w:t xml:space="preserve">28; 414 </w:t>
      </w:r>
      <w:r>
        <w:rPr>
          <w:lang w:val="de-DE" w:eastAsia="de-DE"/>
        </w:rPr>
        <w:t xml:space="preserve">VallcttcA., </w:t>
      </w:r>
      <w:r>
        <w:rPr>
          <w:lang w:val="en-US" w:eastAsia="de-DE"/>
        </w:rPr>
        <w:t xml:space="preserve">119 </w:t>
      </w:r>
      <w:r>
        <w:rPr>
          <w:lang w:val="de-DE" w:eastAsia="de-DE"/>
        </w:rPr>
        <w:t xml:space="preserve">Viau Th., </w:t>
      </w:r>
      <w:r>
        <w:rPr>
          <w:lang w:val="en-US" w:eastAsia="de-DE"/>
        </w:rPr>
        <w:t xml:space="preserve">494 </w:t>
      </w:r>
      <w:r>
        <w:rPr>
          <w:lang w:val="de-DE" w:eastAsia="de-DE"/>
        </w:rPr>
        <w:t xml:space="preserve">Viret </w:t>
      </w:r>
      <w:r>
        <w:rPr>
          <w:lang w:eastAsia="de-DE"/>
        </w:rPr>
        <w:t>Р</w:t>
      </w:r>
      <w:r>
        <w:rPr>
          <w:lang w:val="en-US" w:eastAsia="de-DE"/>
        </w:rPr>
        <w:t xml:space="preserve">., 494 </w:t>
      </w:r>
      <w:r>
        <w:rPr>
          <w:lang w:val="de-DE" w:eastAsia="de-DE"/>
        </w:rPr>
        <w:t xml:space="preserve">Werl A., </w:t>
      </w:r>
      <w:r>
        <w:rPr>
          <w:lang w:val="en-US" w:eastAsia="de-DE"/>
        </w:rPr>
        <w:t xml:space="preserve">409 </w:t>
      </w:r>
      <w:r>
        <w:rPr>
          <w:lang w:val="de-DE" w:eastAsia="de-DE"/>
        </w:rPr>
        <w:t xml:space="preserve">Wiegand </w:t>
      </w:r>
      <w:r>
        <w:rPr>
          <w:lang w:val="en-US" w:eastAsia="de-DE"/>
        </w:rPr>
        <w:t>]., 402</w:t>
      </w:r>
    </w:p>
    <w:p>
      <w:pPr>
        <w:pStyle w:val="Normal"/>
        <w:autoSpaceDE w:val="false"/>
        <w:ind w:firstLine="240"/>
        <w:jc w:val="both"/>
        <w:rPr/>
      </w:pPr>
      <w:r>
        <w:rPr/>
        <w:fldChar w:fldCharType="begin"/>
      </w:r>
      <w:r>
        <w:rPr/>
        <w:instrText xml:space="preserve"> PAGE </w:instrText>
      </w:r>
      <w:r>
        <w:rPr/>
        <w:fldChar w:fldCharType="separate"/>
      </w:r>
      <w:r>
        <w:rPr/>
        <w:t>558</w:t>
      </w:r>
      <w:r>
        <w:rPr/>
        <w:fldChar w:fldCharType="end"/>
      </w:r>
    </w:p>
    <w:p>
      <w:pPr>
        <w:pStyle w:val="Normal"/>
        <w:autoSpaceDE w:val="false"/>
        <w:ind w:firstLine="240"/>
        <w:jc w:val="both"/>
        <w:rPr/>
      </w:pPr>
      <w:r>
        <w:rPr/>
        <w:drawing>
          <wp:inline distT="0" distB="0" distL="0" distR="0">
            <wp:extent cx="3213735" cy="40335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 t="-9" r="-11" b="-9"/>
                    <a:stretch>
                      <a:fillRect/>
                    </a:stretch>
                  </pic:blipFill>
                  <pic:spPr bwMode="auto">
                    <a:xfrm>
                      <a:off x="0" y="0"/>
                      <a:ext cx="3213735" cy="4033520"/>
                    </a:xfrm>
                    <a:prstGeom prst="rect">
                      <a:avLst/>
                    </a:prstGeom>
                  </pic:spPr>
                </pic:pic>
              </a:graphicData>
            </a:graphic>
          </wp:inline>
        </w:drawing>
      </w:r>
    </w:p>
    <w:p>
      <w:pPr>
        <w:pStyle w:val="Normal"/>
        <w:ind w:firstLine="240"/>
        <w:jc w:val="both"/>
        <w:rPr/>
      </w:pPr>
      <w:r>
        <w:rPr/>
      </w:r>
    </w:p>
    <w:sectPr>
      <w:footerReference w:type="default" r:id="rId74"/>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1">
              <wp:simplePos x="0" y="0"/>
              <wp:positionH relativeFrom="margin">
                <wp:align>right</wp:align>
              </wp:positionH>
              <wp:positionV relativeFrom="paragraph">
                <wp:posOffset>635</wp:posOffset>
              </wp:positionV>
              <wp:extent cx="229235" cy="175260"/>
              <wp:effectExtent l="0" t="0" r="0" b="0"/>
              <wp:wrapSquare wrapText="largest"/>
              <wp:docPr id="7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footer" Target="footer1.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9:23:00Z</dcterms:created>
  <dc:creator>ОИЗ</dc:creator>
  <dc:description/>
  <cp:keywords/>
  <dc:language>en-US</dc:language>
  <cp:lastModifiedBy>ОИЗ</cp:lastModifiedBy>
  <dcterms:modified xsi:type="dcterms:W3CDTF">2012-03-15T09:25:00Z</dcterms:modified>
  <cp:revision>2</cp:revision>
  <dc:subject/>
  <dc:title> </dc:title>
</cp:coreProperties>
</file>